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4 октября 2000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2 феврал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4.7. ГИГИЕНА ДЕТЕЙ И ПОДРОСТ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ИЗДАНИЯМ КНИЖНЫМ И ЖУРНАЛЬНЫМ ДЛЯ ДЕТЕЙ И ПОДРОСТК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4.7.960-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Испытательным центром по гигиенической оценке издательской продукции Федерального НИИ медицинских проблем формирования здоровья Минздрава России (Текшева Л.М., Дадонова А.Я., Храмцов П.И., Барсукова Н.К.), Департаментом Госсанэпиднадзора Минздрава России (Бокитько Б.Г.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ны Комиссией по государственному санитарно - эпидемиологическому нормированию при Минздраве России.</w:t>
      </w:r>
    </w:p>
    <w:p>
      <w:pPr>
        <w:pStyle w:val="ConsNormal"/>
        <w:widowControl/>
        <w:ind w:firstLine="540"/>
        <w:jc w:val="both"/>
        <w:rPr/>
      </w:pPr>
      <w:r>
        <w:rPr/>
        <w:t>3. Утверждены Главным государственным санитарным врачом Российской Федерации, Первым заместителем министра здравоохранения РФ 4 октября 2000 г.</w:t>
      </w:r>
    </w:p>
    <w:p>
      <w:pPr>
        <w:pStyle w:val="ConsNormal"/>
        <w:widowControl/>
        <w:ind w:firstLine="540"/>
        <w:jc w:val="both"/>
        <w:rPr/>
      </w:pPr>
      <w:r>
        <w:rPr/>
        <w:t>4. В государственной регистрации не нуждаются, т.к. не содержат новых правовых норм (письмо Минюста России от 01.11.00 N 9293 - ЮД).</w:t>
      </w:r>
    </w:p>
    <w:p>
      <w:pPr>
        <w:pStyle w:val="ConsNormal"/>
        <w:widowControl/>
        <w:ind w:firstLine="540"/>
        <w:jc w:val="both"/>
        <w:rPr/>
      </w:pPr>
      <w:r>
        <w:rPr/>
        <w:t>5. Введены впервы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едеральный закон "О санитарно -</w:t>
      </w:r>
    </w:p>
    <w:p>
      <w:pPr>
        <w:pStyle w:val="ConsNormal"/>
        <w:widowControl/>
        <w:ind w:hanging="0"/>
        <w:jc w:val="center"/>
        <w:rPr/>
      </w:pPr>
      <w:r>
        <w:rPr/>
        <w:t>эпидемиологическом благополучии населения"</w:t>
      </w:r>
    </w:p>
    <w:p>
      <w:pPr>
        <w:pStyle w:val="ConsNormal"/>
        <w:widowControl/>
        <w:ind w:hanging="0"/>
        <w:jc w:val="center"/>
        <w:rPr/>
      </w:pPr>
      <w:r>
        <w:rPr/>
        <w:t>N 52-ФЗ от 30 марта 1999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Государственные санитарно - эпидемиологические правила и нормативы (далее - санитарные правила) - нормативные правовые акты, устанавливающие санитарно - 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" (статья 1).</w:t>
      </w:r>
    </w:p>
    <w:p>
      <w:pPr>
        <w:pStyle w:val="ConsNormal"/>
        <w:widowControl/>
        <w:ind w:firstLine="540"/>
        <w:jc w:val="both"/>
        <w:rPr/>
      </w:pPr>
      <w:r>
        <w:rPr/>
        <w:t>"Соблюдение санитарных правил является обязательным для граждан, индивидуальных предпринимателей и юридических лиц" (статья 39).</w:t>
      </w:r>
    </w:p>
    <w:p>
      <w:pPr>
        <w:pStyle w:val="ConsNormal"/>
        <w:widowControl/>
        <w:ind w:firstLine="540"/>
        <w:jc w:val="both"/>
        <w:rPr/>
      </w:pPr>
      <w:r>
        <w:rPr/>
        <w:t>"За нарушение санитарного законодательства устанавливается дисциплинарная, административная и уголовная ответственность" (статья 5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ые правила и нормы "Гигиенические требования к изданиям книжным и журнальным для детей и подростков" (далее - санитарные правила) предназначены для организаций, занимающихся издательской или издательско - полиграфической деятельностью, учреждений государственной санитарно - эпидемиологической службы и направлены на профилактику заболеваний органов зрения и опорно - двигательного аппарата детей и подростков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устанавливают гигиенические требования к шрифтовому оформлению и качеству печати книжных и журнальных изданий, выпускаемых с использованием шрифтов русской и/или латинской графических основ, с целью обеспечения удобочитаемости изданий, что приводит к снижению зрительной нагрузки при чтении, предупреждает развитие зрительного и общего утомления, является одной из мер профилактики зрительных нарушений.</w:t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распространяются на издания книжные и журнальные для детей и подростков, кроме факсимильных и миниатюрных изданий.</w:t>
      </w:r>
    </w:p>
    <w:p>
      <w:pPr>
        <w:pStyle w:val="ConsNormal"/>
        <w:widowControl/>
        <w:ind w:firstLine="540"/>
        <w:jc w:val="both"/>
        <w:rPr/>
      </w:pPr>
      <w:r>
        <w:rPr/>
        <w:t>1.4. Соблюдение настоящих санитарных правил является обязательным для граждан, индивидуальных предпринимателей и юридических лиц, занимающихся издательской деятельностью.</w:t>
      </w:r>
    </w:p>
    <w:p>
      <w:pPr>
        <w:pStyle w:val="ConsNormal"/>
        <w:widowControl/>
        <w:ind w:firstLine="540"/>
        <w:jc w:val="both"/>
        <w:rPr/>
      </w:pPr>
      <w:r>
        <w:rPr/>
        <w:t>1.5. Нормативные документы (государственные и отраслевые стандарты) в части регламентации и обеспечения гигиенических требований к изданиям не должны противоречить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6. Книжные и журнальные издания для детей и подростков допускаются к использованию при наличии санитарно - эпидемиологического заключения о соответствии их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7. Гигиеническая оценка издательской продукции проводится для установления ее соответствия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1.8. Надзор за выполнением настоящих санитарных правил осуществляется учреждениями государственной санитарно - эпидемиологической служб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ермины и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настоящих Санитарных правил используются следующие термины и определения.</w:t>
      </w:r>
    </w:p>
    <w:p>
      <w:pPr>
        <w:pStyle w:val="ConsNormal"/>
        <w:widowControl/>
        <w:ind w:firstLine="540"/>
        <w:jc w:val="both"/>
        <w:rPr/>
      </w:pPr>
      <w:r>
        <w:rPr/>
        <w:t>2.1. Издание - документ, предназначенный для распространения содержащейся в нем информации, прошедший редакционно - издательскую обработку, полученный печатанием, полиграфически самостоятельно исполненный, имеющий выходные сведения.</w:t>
      </w:r>
    </w:p>
    <w:p>
      <w:pPr>
        <w:pStyle w:val="ConsNormal"/>
        <w:widowControl/>
        <w:ind w:firstLine="540"/>
        <w:jc w:val="both"/>
        <w:rPr/>
      </w:pPr>
      <w:r>
        <w:rPr/>
        <w:t>2.2. Удобочитаемое издание - издание, при чтении которого не развивается зрительное утомление.</w:t>
      </w:r>
    </w:p>
    <w:p>
      <w:pPr>
        <w:pStyle w:val="ConsNormal"/>
        <w:widowControl/>
        <w:ind w:firstLine="540"/>
        <w:jc w:val="both"/>
        <w:rPr/>
      </w:pPr>
      <w:r>
        <w:rPr/>
        <w:t>Удобочитаемость издания зависит от его шрифтового оформления и качества полиграфического исполнения.</w:t>
      </w:r>
    </w:p>
    <w:p>
      <w:pPr>
        <w:pStyle w:val="ConsNormal"/>
        <w:widowControl/>
        <w:ind w:firstLine="540"/>
        <w:jc w:val="both"/>
        <w:rPr/>
      </w:pPr>
      <w:r>
        <w:rPr/>
        <w:t>2.3. Шрифтовое оформление текста (основного, дополнительного, выделений) - определяется комплексом следующих параметров: группа, гарнитура и ее начертание, кегль и емкость шрифта, увеличение интерлиньяжа, длина строки.</w:t>
      </w:r>
    </w:p>
    <w:p>
      <w:pPr>
        <w:pStyle w:val="ConsNormal"/>
        <w:widowControl/>
        <w:ind w:firstLine="540"/>
        <w:jc w:val="both"/>
        <w:rPr/>
      </w:pPr>
      <w:r>
        <w:rPr/>
        <w:t>2.4. Основной текст - текст, передающий главное содержание издания.</w:t>
      </w:r>
    </w:p>
    <w:p>
      <w:pPr>
        <w:pStyle w:val="ConsNormal"/>
        <w:widowControl/>
        <w:ind w:firstLine="540"/>
        <w:jc w:val="both"/>
        <w:rPr/>
      </w:pPr>
      <w:r>
        <w:rPr/>
        <w:t>2.5. Дополнительный текст - текст, сопровождающий основной (практические задания, вопросы по теме, таблицы, примечания, приложения, сноски и т.п.).</w:t>
      </w:r>
    </w:p>
    <w:p>
      <w:pPr>
        <w:pStyle w:val="ConsNormal"/>
        <w:widowControl/>
        <w:ind w:firstLine="540"/>
        <w:jc w:val="both"/>
        <w:rPr/>
      </w:pPr>
      <w:r>
        <w:rPr/>
        <w:t>2.6. Выделение текста - изменение полиграфического оформления частей текста (фраз или отдельных слов, букв, знаков) по сравнению с принятым для этого текста, с целью привлечь внимание читателя.</w:t>
      </w:r>
    </w:p>
    <w:p>
      <w:pPr>
        <w:pStyle w:val="ConsNormal"/>
        <w:widowControl/>
        <w:ind w:firstLine="540"/>
        <w:jc w:val="both"/>
        <w:rPr/>
      </w:pPr>
      <w:r>
        <w:rPr/>
        <w:t>2.7. Группа шрифтов - шрифты, характеризующиеся единым характером их графического построения.</w:t>
      </w:r>
    </w:p>
    <w:p>
      <w:pPr>
        <w:pStyle w:val="ConsNormal"/>
        <w:widowControl/>
        <w:ind w:firstLine="540"/>
        <w:jc w:val="both"/>
        <w:rPr/>
      </w:pPr>
      <w:r>
        <w:rPr/>
        <w:t>Шрифты подразделяются на шесть основных групп в соответствии с ГОСТом 3489.1-71. Внутри каждой группы шрифты делятся на гарнитуры.</w:t>
      </w:r>
    </w:p>
    <w:p>
      <w:pPr>
        <w:pStyle w:val="ConsNormal"/>
        <w:widowControl/>
        <w:ind w:firstLine="540"/>
        <w:jc w:val="both"/>
        <w:rPr/>
      </w:pPr>
      <w:r>
        <w:rPr/>
        <w:t>2.8. Гарнитура - комплект шрифтов, характеризующихся одним характером их рисунка.</w:t>
      </w:r>
    </w:p>
    <w:p>
      <w:pPr>
        <w:pStyle w:val="ConsNormal"/>
        <w:widowControl/>
        <w:ind w:firstLine="540"/>
        <w:jc w:val="both"/>
        <w:rPr/>
      </w:pPr>
      <w:r>
        <w:rPr/>
        <w:t>2.9. Начертание гарнитуры - комплект шрифтов одной гарнитуры, отличающихся:</w:t>
      </w:r>
    </w:p>
    <w:p>
      <w:pPr>
        <w:pStyle w:val="ConsNormal"/>
        <w:widowControl/>
        <w:ind w:firstLine="540"/>
        <w:jc w:val="both"/>
        <w:rPr/>
      </w:pPr>
      <w:r>
        <w:rPr/>
        <w:t>- насыщенностью знаков (светлый, полужирный и жирный шрифт);</w:t>
      </w:r>
    </w:p>
    <w:p>
      <w:pPr>
        <w:pStyle w:val="ConsNormal"/>
        <w:widowControl/>
        <w:ind w:firstLine="540"/>
        <w:jc w:val="both"/>
        <w:rPr/>
      </w:pPr>
      <w:r>
        <w:rPr/>
        <w:t>- постановкой знаков (прямой, наклонный и курсивный шрифт);</w:t>
      </w:r>
    </w:p>
    <w:p>
      <w:pPr>
        <w:pStyle w:val="ConsNormal"/>
        <w:widowControl/>
        <w:ind w:firstLine="540"/>
        <w:jc w:val="both"/>
        <w:rPr/>
      </w:pPr>
      <w:r>
        <w:rPr/>
        <w:t>- пропорциями знаков (узкий, нормальный и широкий шрифт).</w:t>
      </w:r>
    </w:p>
    <w:p>
      <w:pPr>
        <w:pStyle w:val="ConsNormal"/>
        <w:widowControl/>
        <w:ind w:firstLine="540"/>
        <w:jc w:val="both"/>
        <w:rPr/>
      </w:pPr>
      <w:r>
        <w:rPr/>
        <w:t>2.10. Кегль - размер шрифта, измеряемый в пунктах.</w:t>
      </w:r>
    </w:p>
    <w:p>
      <w:pPr>
        <w:pStyle w:val="ConsNormal"/>
        <w:widowControl/>
        <w:ind w:firstLine="540"/>
        <w:jc w:val="both"/>
        <w:rPr/>
      </w:pPr>
      <w:r>
        <w:rPr/>
        <w:t>2.11. Емкость шрифта - количество знаков, умещающихся в строке длиной один квадрат.</w:t>
      </w:r>
    </w:p>
    <w:p>
      <w:pPr>
        <w:pStyle w:val="ConsNormal"/>
        <w:widowControl/>
        <w:ind w:firstLine="540"/>
        <w:jc w:val="both"/>
        <w:rPr/>
      </w:pPr>
      <w:r>
        <w:rPr/>
        <w:t>2.12. Увеличение интерлиньяжа - расстояние между нижними выносными элементами знаков верхней строки и верхними выносными элементами знаков нижней строки, измеряемое в пунктах.</w:t>
      </w:r>
    </w:p>
    <w:p>
      <w:pPr>
        <w:pStyle w:val="ConsNormal"/>
        <w:widowControl/>
        <w:ind w:firstLine="540"/>
        <w:jc w:val="both"/>
        <w:rPr/>
      </w:pPr>
      <w:r>
        <w:rPr/>
        <w:t>2.13. Пункт - единица длины в типографской системе мер, равен 0,376 мм.</w:t>
      </w:r>
    </w:p>
    <w:p>
      <w:pPr>
        <w:pStyle w:val="ConsNormal"/>
        <w:widowControl/>
        <w:ind w:firstLine="540"/>
        <w:jc w:val="both"/>
        <w:rPr/>
      </w:pPr>
      <w:r>
        <w:rPr/>
        <w:t>2.14. Квадрат - единица длины в типографской системе мер, равен 48 пунктам (18,04 мм).</w:t>
      </w:r>
    </w:p>
    <w:p>
      <w:pPr>
        <w:pStyle w:val="ConsNormal"/>
        <w:widowControl/>
        <w:ind w:firstLine="540"/>
        <w:jc w:val="both"/>
        <w:rPr/>
      </w:pPr>
      <w:r>
        <w:rPr/>
        <w:t>2.15. Полоса - площадь, отводимая на странице издания под набор текста и/или воспроизведение иллюстраций.</w:t>
      </w:r>
    </w:p>
    <w:p>
      <w:pPr>
        <w:pStyle w:val="ConsNormal"/>
        <w:widowControl/>
        <w:ind w:firstLine="540"/>
        <w:jc w:val="both"/>
        <w:rPr/>
      </w:pPr>
      <w:r>
        <w:rPr/>
        <w:t>2.16. Подпись к иллюстрации (подрисуночная подпись) - текст, представляющий собой словесную характеристику иллюстрации (наименование, содержание, расшифровку основных обозначений и т.п.) и позволяющий рассматривать иллюстрации независимо от текста и связывая их с текстом, к которому они относятся.</w:t>
      </w:r>
    </w:p>
    <w:p>
      <w:pPr>
        <w:pStyle w:val="ConsNormal"/>
        <w:widowControl/>
        <w:ind w:firstLine="540"/>
        <w:jc w:val="both"/>
        <w:rPr/>
      </w:pPr>
      <w:r>
        <w:rPr/>
        <w:t>2.17. Выворотка шрифта - белый шрифт на черном, сером или цветном фоне.</w:t>
      </w:r>
    </w:p>
    <w:p>
      <w:pPr>
        <w:pStyle w:val="ConsNormal"/>
        <w:widowControl/>
        <w:ind w:firstLine="540"/>
        <w:jc w:val="both"/>
        <w:rPr/>
      </w:pPr>
      <w:r>
        <w:rPr/>
        <w:t>2.18. Характерные страницы - страницы с единообразным шрифтовым и/или иллюстративным оформлением, наиболее часто встречающиеся в издании.</w:t>
      </w:r>
    </w:p>
    <w:p>
      <w:pPr>
        <w:pStyle w:val="ConsNormal"/>
        <w:widowControl/>
        <w:ind w:firstLine="540"/>
        <w:jc w:val="both"/>
        <w:rPr/>
      </w:pPr>
      <w:r>
        <w:rPr/>
        <w:t>2.19. Непериодическое издание - издание, выходящее однократно, не имеющее продолжения.</w:t>
      </w:r>
    </w:p>
    <w:p>
      <w:pPr>
        <w:pStyle w:val="ConsNormal"/>
        <w:widowControl/>
        <w:ind w:firstLine="540"/>
        <w:jc w:val="both"/>
        <w:rPr/>
      </w:pPr>
      <w:r>
        <w:rPr/>
        <w:t>2.20. Сериальное издание - издание, выходящее в течение времени, продолжительность которого заранее не установлена, как правило нумерованными и/или датированными выпусками (томами), имеющими одинаковое заглавие.</w:t>
      </w:r>
    </w:p>
    <w:p>
      <w:pPr>
        <w:pStyle w:val="ConsNormal"/>
        <w:widowControl/>
        <w:ind w:firstLine="540"/>
        <w:jc w:val="both"/>
        <w:rPr/>
      </w:pPr>
      <w:r>
        <w:rPr/>
        <w:t>2.21. Периодическое издание - сериальное издание, выходящее через определенные промежутки времени, постоянным для каждого года числом номеров (выпусков), не повторяющимися по содержанию, однотипно оформленными, нумерованными и/или датированными выпусками, имеющими одинаковое заглавие.</w:t>
      </w:r>
    </w:p>
    <w:p>
      <w:pPr>
        <w:pStyle w:val="ConsNormal"/>
        <w:widowControl/>
        <w:ind w:firstLine="540"/>
        <w:jc w:val="both"/>
        <w:rPr/>
      </w:pPr>
      <w:r>
        <w:rPr/>
        <w:t>2.22. Книжное издание - издание в виде блока скрепленных в корешке листов печатного материала любого формата в обложке или переплете.</w:t>
      </w:r>
    </w:p>
    <w:p>
      <w:pPr>
        <w:pStyle w:val="ConsNormal"/>
        <w:widowControl/>
        <w:ind w:firstLine="540"/>
        <w:jc w:val="both"/>
        <w:rPr/>
      </w:pPr>
      <w:r>
        <w:rPr/>
        <w:t>2.23. Журнальное издание - периодическое издание, содержащее статьи и рефераты по различным вопросам, литературно - художественные произведения; имеющее постоянную рубрикацию, официально утвержденное в качестве данного вида издания.</w:t>
      </w:r>
    </w:p>
    <w:p>
      <w:pPr>
        <w:pStyle w:val="ConsNormal"/>
        <w:widowControl/>
        <w:ind w:firstLine="540"/>
        <w:jc w:val="both"/>
        <w:rPr/>
      </w:pPr>
      <w:r>
        <w:rPr/>
        <w:t>2.24. Издание комбинированное - издание, включающее наряду с печатным текстом записи звуков (дискеты, CD-диски, аудиокассеты) и изображения на других материальных носителях (слайды, пленки, CD-диски, видеокассеты), а также игрушки, канцелярские принадлежности и др.</w:t>
      </w:r>
    </w:p>
    <w:p>
      <w:pPr>
        <w:pStyle w:val="ConsNormal"/>
        <w:widowControl/>
        <w:ind w:firstLine="540"/>
        <w:jc w:val="both"/>
        <w:rPr/>
      </w:pPr>
      <w:r>
        <w:rPr/>
        <w:t>2.25. Книжка - игрушка - издание, имеющее необычную конструктивную форму, предназначенное для умственного и эстетического развития детей.</w:t>
      </w:r>
    </w:p>
    <w:p>
      <w:pPr>
        <w:pStyle w:val="ConsNormal"/>
        <w:widowControl/>
        <w:ind w:firstLine="540"/>
        <w:jc w:val="both"/>
        <w:rPr/>
      </w:pPr>
      <w:r>
        <w:rPr/>
        <w:t>2.26. Издание факсимильное - издание, воспроизводящее какое-либо издание прошлых лет и с максимальной степенью подобия повторяющее все особенности его оформления: формат, внешний вид бумаги и переплета, особенности текста и иллюстраций, следы времени и т.д.</w:t>
      </w:r>
    </w:p>
    <w:p>
      <w:pPr>
        <w:pStyle w:val="ConsNormal"/>
        <w:widowControl/>
        <w:ind w:firstLine="540"/>
        <w:jc w:val="both"/>
        <w:rPr/>
      </w:pPr>
      <w:r>
        <w:rPr/>
        <w:t>2.27. Издание миниатюрное - издание, имеющее формат, не превышающий 100 x 100 мм.</w:t>
      </w:r>
    </w:p>
    <w:p>
      <w:pPr>
        <w:pStyle w:val="ConsNormal"/>
        <w:widowControl/>
        <w:ind w:firstLine="540"/>
        <w:jc w:val="both"/>
        <w:rPr/>
      </w:pPr>
      <w:r>
        <w:rPr/>
        <w:t>2.28. Полиграфические материалы - материалы, применяемые для изготовления издания (бумага, переплетные материалы - картон, обложечная бумага и др.; краски, пленки и т.п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Гигиеническая классификация и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Издания по гигиенической значимости подразделяются на две категории:</w:t>
      </w:r>
    </w:p>
    <w:p>
      <w:pPr>
        <w:pStyle w:val="ConsNormal"/>
        <w:widowControl/>
        <w:ind w:firstLine="540"/>
        <w:jc w:val="both"/>
        <w:rPr/>
      </w:pPr>
      <w:r>
        <w:rPr/>
        <w:t>первая категория</w:t>
      </w:r>
    </w:p>
    <w:p>
      <w:pPr>
        <w:pStyle w:val="ConsNormal"/>
        <w:widowControl/>
        <w:ind w:firstLine="540"/>
        <w:jc w:val="both"/>
        <w:rPr/>
      </w:pPr>
      <w:r>
        <w:rPr/>
        <w:t>- литературно - художественные;</w:t>
      </w:r>
    </w:p>
    <w:p>
      <w:pPr>
        <w:pStyle w:val="ConsNormal"/>
        <w:widowControl/>
        <w:ind w:firstLine="540"/>
        <w:jc w:val="both"/>
        <w:rPr/>
      </w:pPr>
      <w:r>
        <w:rPr/>
        <w:t>- научно - популярные;</w:t>
      </w:r>
    </w:p>
    <w:p>
      <w:pPr>
        <w:pStyle w:val="ConsNormal"/>
        <w:widowControl/>
        <w:ind w:firstLine="540"/>
        <w:jc w:val="both"/>
        <w:rPr/>
      </w:pPr>
      <w:r>
        <w:rPr/>
        <w:t>вторая категория</w:t>
      </w:r>
    </w:p>
    <w:p>
      <w:pPr>
        <w:pStyle w:val="ConsNormal"/>
        <w:widowControl/>
        <w:ind w:firstLine="540"/>
        <w:jc w:val="both"/>
        <w:rPr/>
      </w:pPr>
      <w:r>
        <w:rPr/>
        <w:t>- справочные (словари, энциклопедии, каталоги и т.п.);</w:t>
      </w:r>
    </w:p>
    <w:p>
      <w:pPr>
        <w:pStyle w:val="ConsNormal"/>
        <w:widowControl/>
        <w:ind w:firstLine="540"/>
        <w:jc w:val="both"/>
        <w:rPr/>
      </w:pPr>
      <w:r>
        <w:rPr/>
        <w:t>- для досуга (стикерсы, альбомы с наклейками, кроссворды и т.п.)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значимость издания определяется реальной зрительной нагрузкой при чтении.</w:t>
      </w:r>
    </w:p>
    <w:p>
      <w:pPr>
        <w:pStyle w:val="ConsNormal"/>
        <w:widowControl/>
        <w:ind w:firstLine="540"/>
        <w:jc w:val="both"/>
        <w:rPr/>
      </w:pPr>
      <w:r>
        <w:rPr/>
        <w:t>Издания первой категории характеризуются большими объемами текста единовременного прочтения, что обусловливает непрерывный длительный процесс чтения и выраженную зрительную нагрузку.</w:t>
      </w:r>
    </w:p>
    <w:p>
      <w:pPr>
        <w:pStyle w:val="ConsNormal"/>
        <w:widowControl/>
        <w:ind w:firstLine="540"/>
        <w:jc w:val="both"/>
        <w:rPr/>
      </w:pPr>
      <w:r>
        <w:rPr/>
        <w:t>Издания второй категории характеризуются небольшими объемами текста единовременного прочтения, что обусловливает эпизодический процесс чтения и незначительную зрительную нагрузку.</w:t>
      </w:r>
    </w:p>
    <w:p>
      <w:pPr>
        <w:pStyle w:val="ConsNormal"/>
        <w:widowControl/>
        <w:ind w:firstLine="540"/>
        <w:jc w:val="both"/>
        <w:rPr/>
      </w:pPr>
      <w:r>
        <w:rPr/>
        <w:t>3.2. Издания в зависимости от читательского адреса и в соответствии с возрастными физиологическими особенностями органов зрения читателя и принятой в гигиене детей и подростков возрастной периодизацией развития детского организма подразделяются на следующие четыре группы:</w:t>
      </w:r>
    </w:p>
    <w:p>
      <w:pPr>
        <w:pStyle w:val="ConsNormal"/>
        <w:widowControl/>
        <w:ind w:firstLine="540"/>
        <w:jc w:val="both"/>
        <w:rPr/>
      </w:pPr>
      <w:r>
        <w:rPr/>
        <w:t>для первой возрастной группы - издания для детей старшего дошкольного возраста от 4 до 6 лет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для второй возрастной группы - издания для детей младшего школьного возраста от 7 до 10 лет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для третьей возрастной группы - издания для детей среднего школьного возраста от 11 до 14 лет включительно;</w:t>
      </w:r>
    </w:p>
    <w:p>
      <w:pPr>
        <w:pStyle w:val="ConsNormal"/>
        <w:widowControl/>
        <w:ind w:firstLine="540"/>
        <w:jc w:val="both"/>
        <w:rPr/>
      </w:pPr>
      <w:r>
        <w:rPr/>
        <w:t>для четвертой возрастной группы - для детей старшего школьного возраста (подростков, в т.ч. абитуриентов) от 15 до 17 лет включительно.</w:t>
      </w:r>
    </w:p>
    <w:p>
      <w:pPr>
        <w:pStyle w:val="ConsNormal"/>
        <w:widowControl/>
        <w:ind w:firstLine="540"/>
        <w:jc w:val="both"/>
        <w:rPr/>
      </w:pPr>
      <w:r>
        <w:rPr/>
        <w:t>В выходные сведения изданий, предназначенных для детей до 4 лет, необходимо включить следующую информацию о читательском адресе: "Для чтения взрослыми детям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Гигиенические требования к изданиям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игиенические требования к изданиям направлены на обеспечение их удобочитаемости и дифференцированы в соответствии с гигиенической классификацией изданий, установленной в настоящих санитарных правилах.</w:t>
      </w:r>
    </w:p>
    <w:p>
      <w:pPr>
        <w:pStyle w:val="ConsNormal"/>
        <w:widowControl/>
        <w:ind w:firstLine="540"/>
        <w:jc w:val="both"/>
        <w:rPr/>
      </w:pPr>
      <w:r>
        <w:rPr/>
        <w:t>4.1.1. Издание следует оформлять по требованиям для младшей из указанных в читательском адресе групп, если издание рассчитано на две возрастные категории.</w:t>
      </w:r>
    </w:p>
    <w:p>
      <w:pPr>
        <w:pStyle w:val="ConsNormal"/>
        <w:widowControl/>
        <w:ind w:firstLine="540"/>
        <w:jc w:val="both"/>
        <w:rPr/>
      </w:pPr>
      <w:r>
        <w:rPr/>
        <w:t>4.1.2. Требования к шрифтовому оформлению не зависят от графической основы шрифта для изданий второй, третьей и четвертой возрастных групп.</w:t>
      </w:r>
    </w:p>
    <w:p>
      <w:pPr>
        <w:pStyle w:val="ConsNormal"/>
        <w:widowControl/>
        <w:ind w:firstLine="540"/>
        <w:jc w:val="both"/>
        <w:rPr/>
      </w:pPr>
      <w:r>
        <w:rPr/>
        <w:t>4.1.3. Корешковые поля на развороте издания должны быть не менее 26 мм, при этом размер корешкового поля на странице должен быть не менее 10 мм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на полях страницы, кроме корешковых, размещать условные обозначения, наглядные изображения, текст объемом не более 50 знаков на расстоянии не менее 5 мм от полосы.</w:t>
      </w:r>
    </w:p>
    <w:p>
      <w:pPr>
        <w:pStyle w:val="ConsNormal"/>
        <w:widowControl/>
        <w:ind w:firstLine="540"/>
        <w:jc w:val="both"/>
        <w:rPr/>
      </w:pPr>
      <w:r>
        <w:rPr/>
        <w:t>Верхнее, наружное и нижнее поля, не включая иллюстративного заполнения полей, должны быть не менее 10 мм, кроме страниц с полосными иллюстрациями.</w:t>
      </w:r>
    </w:p>
    <w:p>
      <w:pPr>
        <w:pStyle w:val="ConsNormal"/>
        <w:widowControl/>
        <w:ind w:firstLine="540"/>
        <w:jc w:val="both"/>
        <w:rPr/>
      </w:pPr>
      <w:r>
        <w:rPr/>
        <w:t>4.1.4. При печати черной краской интервал оптических плотностей элементов изображения текста и бумаги в издании должен быть не менее 0,7. Не допускается печать текста с нечеткими ("рваными") штрихами знаков.</w:t>
      </w:r>
    </w:p>
    <w:p>
      <w:pPr>
        <w:pStyle w:val="ConsNormal"/>
        <w:widowControl/>
        <w:ind w:firstLine="540"/>
        <w:jc w:val="both"/>
        <w:rPr/>
      </w:pPr>
      <w:r>
        <w:rPr/>
        <w:t>4.1.5. При печати текста на цветном, сером фоне, участках многокрасочных иллюстраций оптическая плотность фона должна быть не более 0,3.</w:t>
      </w:r>
    </w:p>
    <w:p>
      <w:pPr>
        <w:pStyle w:val="ConsNormal"/>
        <w:widowControl/>
        <w:ind w:firstLine="540"/>
        <w:jc w:val="both"/>
        <w:rPr/>
      </w:pPr>
      <w:r>
        <w:rPr/>
        <w:t>4.1.6. В издании не следует применять:</w:t>
      </w:r>
    </w:p>
    <w:p>
      <w:pPr>
        <w:pStyle w:val="ConsNormal"/>
        <w:widowControl/>
        <w:ind w:firstLine="540"/>
        <w:jc w:val="both"/>
        <w:rPr/>
      </w:pPr>
      <w:r>
        <w:rPr/>
        <w:t>- шрифты узк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цветные краски на цветном фоне при кегле менее 20 пунктов и объеме текста более 200 знаков.</w:t>
      </w:r>
    </w:p>
    <w:p>
      <w:pPr>
        <w:pStyle w:val="ConsNormal"/>
        <w:widowControl/>
        <w:ind w:firstLine="540"/>
        <w:jc w:val="both"/>
        <w:rPr/>
      </w:pPr>
      <w:r>
        <w:rPr/>
        <w:t>4.1.7. Шрифтовое оформление заголовков не регламентируется.</w:t>
      </w:r>
    </w:p>
    <w:p>
      <w:pPr>
        <w:pStyle w:val="ConsNormal"/>
        <w:widowControl/>
        <w:ind w:firstLine="540"/>
        <w:jc w:val="both"/>
        <w:rPr/>
      </w:pPr>
      <w:r>
        <w:rPr/>
        <w:t>4.1.8. В раскрасках линия рисунка должна быть толщиной не менее 2 пунктов (жирная), минимальный габаритный размер элементов рисунка должен быть не менее 5 мм.</w:t>
      </w:r>
    </w:p>
    <w:p>
      <w:pPr>
        <w:pStyle w:val="ConsNormal"/>
        <w:widowControl/>
        <w:ind w:firstLine="540"/>
        <w:jc w:val="both"/>
        <w:rPr/>
      </w:pPr>
      <w:r>
        <w:rPr/>
        <w:t>4.1.9. Дефекты, приводящие к искажению или потере информации, ухудшающие удобочитаемость, условия чтения, в издании не допускаются:</w:t>
      </w:r>
    </w:p>
    <w:p>
      <w:pPr>
        <w:pStyle w:val="ConsNormal"/>
        <w:widowControl/>
        <w:ind w:firstLine="540"/>
        <w:jc w:val="both"/>
        <w:rPr/>
      </w:pPr>
      <w:r>
        <w:rPr/>
        <w:t>- непропечатка (потеря элементов изображения), смазывание, отмарывание краски, забитые краской участки, пятна, царапины, сдвоенная печать;</w:t>
      </w:r>
    </w:p>
    <w:p>
      <w:pPr>
        <w:pStyle w:val="ConsNormal"/>
        <w:widowControl/>
        <w:ind w:firstLine="540"/>
        <w:jc w:val="both"/>
        <w:rPr/>
      </w:pPr>
      <w:r>
        <w:rPr/>
        <w:t>- затеки клея на обрезы или внутрь блока, вызывающие склеивание страниц и повреждение текста или иллюстраций при раскрывании;</w:t>
      </w:r>
    </w:p>
    <w:p>
      <w:pPr>
        <w:pStyle w:val="ConsNormal"/>
        <w:widowControl/>
        <w:ind w:firstLine="540"/>
        <w:jc w:val="both"/>
        <w:rPr/>
      </w:pPr>
      <w:r>
        <w:rPr/>
        <w:t>- деформация блока или переплетной крыш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для первой возрастной групп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Шрифтовое оформление изданий первой и второй категории, выпускаемых с использованием шрифтов русской графической основы, должно соответствовать требованиям таблицы 1. Длина строки не регламентируется при объеме текста на странице 200 знаков и мене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ДЛЯ ПЕРВОЙ 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540"/>
        <w:gridCol w:w="810"/>
        <w:gridCol w:w="540"/>
        <w:gridCol w:w="1215"/>
        <w:gridCol w:w="1215"/>
        <w:gridCol w:w="162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</w:t>
              <w:br/>
              <w:t>шрифта,</w:t>
              <w:br/>
              <w:t xml:space="preserve">пункты </w:t>
              <w:br/>
              <w:t xml:space="preserve">не   </w:t>
              <w:br/>
              <w:t xml:space="preserve">мене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-</w:t>
              <w:br/>
              <w:t xml:space="preserve">чение </w:t>
              <w:br/>
              <w:t>интер-</w:t>
              <w:br/>
              <w:t>линья-</w:t>
              <w:br/>
              <w:t xml:space="preserve">жа,   </w:t>
              <w:br/>
              <w:t xml:space="preserve">пунк- </w:t>
              <w:br/>
              <w:t>ты, не</w:t>
              <w:br/>
              <w:t xml:space="preserve">менее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шрифта по   </w:t>
              <w:br/>
              <w:t xml:space="preserve">ГОСТу 3489.1-71      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нималь-</w:t>
              <w:br/>
              <w:t xml:space="preserve">ная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-   </w:t>
              <w:br/>
              <w:t xml:space="preserve">мальная  </w:t>
            </w:r>
          </w:p>
        </w:tc>
        <w:tc>
          <w:tcPr>
            <w:tcW w:w="4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мкость,</w:t>
              <w:br/>
              <w:t>знаков /</w:t>
              <w:br/>
              <w:t>квадрат,</w:t>
              <w:br/>
              <w:t>не боле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  <w:br/>
              <w:t>и боле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-  </w:t>
              <w:br/>
              <w:t xml:space="preserve">ных,    </w:t>
              <w:br/>
              <w:t xml:space="preserve">новых   </w:t>
              <w:br/>
              <w:t>малокон-</w:t>
              <w:br/>
              <w:t>трас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0   </w:t>
              <w:br/>
              <w:t xml:space="preserve">(5,5)  </w:t>
              <w:br/>
              <w:t xml:space="preserve">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, 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-  </w:t>
              <w:br/>
              <w:t xml:space="preserve">ных,    </w:t>
              <w:br/>
              <w:t xml:space="preserve">новых   </w:t>
              <w:br/>
              <w:t>малокон-</w:t>
              <w:br/>
              <w:t>трас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0   </w:t>
              <w:br/>
              <w:t xml:space="preserve">(6,6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бле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7   </w:t>
              <w:br/>
              <w:t xml:space="preserve">(7,4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широкое или</w:t>
              <w:br/>
              <w:t xml:space="preserve">сверхширо- </w:t>
              <w:br/>
              <w:t>кое светлое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бле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широкое или</w:t>
              <w:br/>
              <w:t xml:space="preserve">сверхширо- </w:t>
              <w:br/>
              <w:t>кое светлое</w:t>
              <w:br/>
              <w:t xml:space="preserve">прямое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ля текста объемом 200 знаков и менее на странице.</w:t>
      </w:r>
    </w:p>
    <w:p>
      <w:pPr>
        <w:pStyle w:val="ConsNormal"/>
        <w:widowControl/>
        <w:ind w:firstLine="540"/>
        <w:jc w:val="both"/>
        <w:rPr/>
      </w:pPr>
      <w:r>
        <w:rPr/>
        <w:t>&lt;**&gt; В скобках указана емкость шрифта для изданий, выпускаемых с использованием шрифтов латинской графической основ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2. Для печати текста шрифтами русской графической основы на цветном, сером фоне, многокрасочных иллюстрациях необходимо применять следующее шрифтовое оформление:</w:t>
      </w:r>
    </w:p>
    <w:p>
      <w:pPr>
        <w:pStyle w:val="ConsNormal"/>
        <w:widowControl/>
        <w:ind w:firstLine="540"/>
        <w:jc w:val="both"/>
        <w:rPr/>
      </w:pPr>
      <w:r>
        <w:rPr/>
        <w:t>- рубленые шрифты нормального или широкого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8 пунктов при объеме текста на странице более 200 знаков и не менее 14 пунктов при объеме текста на странице 200 знаков и менее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4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и емкость шрифта - в соответствии с требованиями п. 4.2.1.</w:t>
      </w:r>
    </w:p>
    <w:p>
      <w:pPr>
        <w:pStyle w:val="ConsNormal"/>
        <w:widowControl/>
        <w:ind w:firstLine="540"/>
        <w:jc w:val="both"/>
        <w:rPr/>
      </w:pPr>
      <w:r>
        <w:rPr/>
        <w:t>4.2.3. Шрифтовое оформление текста в изданиях первой и второй категории, выпускаемых с использованием шрифтов латинской графической основы, должно соответствовать требованиям п. 4.2.1. При этом кегль шрифта должен быть не менее 16 пунктов для текста объемом более 200 знаков на странице и не менее 14 пунктов для текста объемом 200 знаков и менее на странице.</w:t>
      </w:r>
    </w:p>
    <w:p>
      <w:pPr>
        <w:pStyle w:val="ConsNormal"/>
        <w:widowControl/>
        <w:ind w:firstLine="540"/>
        <w:jc w:val="both"/>
        <w:rPr/>
      </w:pPr>
      <w:r>
        <w:rPr/>
        <w:t>4.2.4. Для печати текста на цветном, сером фоне, многокрасочных иллюстрациях шрифтами латинской графической основы необходимо применять следующее шрифтовое оформление:</w:t>
      </w:r>
    </w:p>
    <w:p>
      <w:pPr>
        <w:pStyle w:val="ConsNormal"/>
        <w:widowControl/>
        <w:ind w:firstLine="540"/>
        <w:jc w:val="both"/>
        <w:rPr/>
      </w:pPr>
      <w:r>
        <w:rPr/>
        <w:t>- рубленые шрифты нормального или широкого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8 пунктов при объеме текста на странице более 200 знаков и не менее 16 пунктов при объеме текста на странице 200 знаков и менее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4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и емкость шрифта - в соответствии с требованиями п. 4.2.1.</w:t>
      </w:r>
    </w:p>
    <w:p>
      <w:pPr>
        <w:pStyle w:val="ConsNormal"/>
        <w:widowControl/>
        <w:ind w:firstLine="540"/>
        <w:jc w:val="both"/>
        <w:rPr/>
      </w:pPr>
      <w:r>
        <w:rPr/>
        <w:t>4.2.5. Для текста в изданиях первой и второй категории не следует применять:</w:t>
      </w:r>
    </w:p>
    <w:p>
      <w:pPr>
        <w:pStyle w:val="ConsNormal"/>
        <w:widowControl/>
        <w:ind w:firstLine="540"/>
        <w:jc w:val="both"/>
        <w:rPr/>
      </w:pPr>
      <w:r>
        <w:rPr/>
        <w:t>- цветные краски (кроме выделений);</w:t>
      </w:r>
    </w:p>
    <w:p>
      <w:pPr>
        <w:pStyle w:val="ConsNormal"/>
        <w:widowControl/>
        <w:ind w:firstLine="540"/>
        <w:jc w:val="both"/>
        <w:rPr/>
      </w:pPr>
      <w:r>
        <w:rPr/>
        <w:t>- выворотку шрифта;</w:t>
      </w:r>
    </w:p>
    <w:p>
      <w:pPr>
        <w:pStyle w:val="ConsNormal"/>
        <w:widowControl/>
        <w:ind w:firstLine="540"/>
        <w:jc w:val="both"/>
        <w:rPr/>
      </w:pPr>
      <w:r>
        <w:rPr/>
        <w:t>- многоколонный набор (кроме стихов);</w:t>
      </w:r>
    </w:p>
    <w:p>
      <w:pPr>
        <w:pStyle w:val="ConsNormal"/>
        <w:widowControl/>
        <w:ind w:firstLine="540"/>
        <w:jc w:val="both"/>
        <w:rPr/>
      </w:pPr>
      <w:r>
        <w:rPr/>
        <w:t>- рисованные шрифты (кроме выделений).</w:t>
      </w:r>
    </w:p>
    <w:p>
      <w:pPr>
        <w:pStyle w:val="ConsNormal"/>
        <w:widowControl/>
        <w:ind w:firstLine="540"/>
        <w:jc w:val="both"/>
        <w:rPr/>
      </w:pPr>
      <w:r>
        <w:rPr/>
        <w:t>4.2.6. Для стихов допускается двухколонный набор при расстоянии между колонками не менее 12 мм, считая от конца самой длинной строки в первой колонке.</w:t>
      </w:r>
    </w:p>
    <w:p>
      <w:pPr>
        <w:pStyle w:val="ConsNormal"/>
        <w:widowControl/>
        <w:ind w:firstLine="540"/>
        <w:jc w:val="both"/>
        <w:rPr/>
      </w:pPr>
      <w:r>
        <w:rPr/>
        <w:t>4.2.7. Шрифтовое оформление выделений текста должно соответствовать требованиям п. п. 4.2.1 - 4.2.5. При этом длина строки не регламентируется.</w:t>
      </w:r>
    </w:p>
    <w:p>
      <w:pPr>
        <w:pStyle w:val="ConsNormal"/>
        <w:widowControl/>
        <w:ind w:firstLine="540"/>
        <w:jc w:val="both"/>
        <w:rPr/>
      </w:pPr>
      <w:r>
        <w:rPr/>
        <w:t>Разрешается применение шрифтов следующих начертаний:</w:t>
      </w:r>
    </w:p>
    <w:p>
      <w:pPr>
        <w:pStyle w:val="ConsNormal"/>
        <w:widowControl/>
        <w:ind w:firstLine="540"/>
        <w:jc w:val="both"/>
        <w:rPr/>
      </w:pPr>
      <w:r>
        <w:rPr/>
        <w:t>- полужирного - при использовании кегля не менее кегля шрифта основного текста;</w:t>
      </w:r>
    </w:p>
    <w:p>
      <w:pPr>
        <w:pStyle w:val="ConsNormal"/>
        <w:widowControl/>
        <w:ind w:firstLine="540"/>
        <w:jc w:val="both"/>
        <w:rPr/>
      </w:pPr>
      <w:r>
        <w:rPr/>
        <w:t>- курсивного - при использовании кегля шрифта на 2 пункта больше кегля шрифта основного текста.</w:t>
      </w:r>
    </w:p>
    <w:p>
      <w:pPr>
        <w:pStyle w:val="ConsNormal"/>
        <w:widowControl/>
        <w:ind w:firstLine="540"/>
        <w:jc w:val="both"/>
        <w:rPr/>
      </w:pPr>
      <w:r>
        <w:rPr/>
        <w:t>При применении рисованных шрифтов их размер должен соответствовать шрифту кеглем не менее 20 пунктов.</w:t>
      </w:r>
    </w:p>
    <w:p>
      <w:pPr>
        <w:pStyle w:val="ConsNormal"/>
        <w:widowControl/>
        <w:ind w:firstLine="540"/>
        <w:jc w:val="both"/>
        <w:rPr/>
      </w:pPr>
      <w:r>
        <w:rPr/>
        <w:t>При кегле шрифта основного текста менее 16 пунктов кегль шрифта выделений текста цветными красками должен быть на 2 пункта больше.</w:t>
      </w:r>
    </w:p>
    <w:p>
      <w:pPr>
        <w:pStyle w:val="ConsNormal"/>
        <w:widowControl/>
        <w:ind w:firstLine="540"/>
        <w:jc w:val="both"/>
        <w:rPr/>
      </w:pPr>
      <w:r>
        <w:rPr/>
        <w:t>4.2.8. Линии шрифта текста и выделений относительно корешкового сгиба на развороте издания не рекомендуется располагать более чем в двух направлениях.</w:t>
      </w:r>
    </w:p>
    <w:p>
      <w:pPr>
        <w:pStyle w:val="ConsNormal"/>
        <w:widowControl/>
        <w:ind w:firstLine="540"/>
        <w:jc w:val="both"/>
        <w:rPr/>
      </w:pPr>
      <w:r>
        <w:rPr/>
        <w:t>4.2.9. Площадь иллюстраций на полосе издания должна быть не менее 50%.</w:t>
      </w:r>
    </w:p>
    <w:p>
      <w:pPr>
        <w:pStyle w:val="ConsNormal"/>
        <w:widowControl/>
        <w:ind w:firstLine="540"/>
        <w:jc w:val="both"/>
        <w:rPr/>
      </w:pPr>
      <w:r>
        <w:rPr/>
        <w:t>4.2.10. Общая площадь иллюстраций в издании рекомендуется не менее 75%.</w:t>
      </w:r>
    </w:p>
    <w:p>
      <w:pPr>
        <w:pStyle w:val="ConsNormal"/>
        <w:widowControl/>
        <w:ind w:firstLine="540"/>
        <w:jc w:val="both"/>
        <w:rPr/>
      </w:pPr>
      <w:r>
        <w:rPr/>
        <w:t>4.2.11. Шрифтовое оформление текста в журнальных изданиях должно соответствовать требованиям п. п. 4.2.1 - 4.2.10 в зависимости от объема текста в рамках одного материал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3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для второй возрастной групп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1. В изданиях первой категории шрифтовое оформление основного и дополнительного текста должно соответствовать требованиям таблицы 2. Для дополнительного текста объемом более 600 знаков на странице следует применять шрифтовое оформление, установленное для основного текс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ПЕРВОЙ КАТЕГОРИИ ДЛЯ ВТОРО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540"/>
        <w:gridCol w:w="810"/>
        <w:gridCol w:w="540"/>
        <w:gridCol w:w="1215"/>
        <w:gridCol w:w="1215"/>
        <w:gridCol w:w="162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</w:t>
              <w:br/>
              <w:t>шрифта,</w:t>
              <w:br/>
              <w:t xml:space="preserve">пункты </w:t>
              <w:br/>
              <w:t xml:space="preserve">не   </w:t>
              <w:br/>
              <w:t xml:space="preserve">мене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-</w:t>
              <w:br/>
              <w:t xml:space="preserve">чение </w:t>
              <w:br/>
              <w:t>интер-</w:t>
              <w:br/>
              <w:t>линья-</w:t>
              <w:br/>
              <w:t xml:space="preserve">жа,   </w:t>
              <w:br/>
              <w:t xml:space="preserve">пунк- </w:t>
              <w:br/>
              <w:t>ты, не</w:t>
              <w:br/>
              <w:t xml:space="preserve">менее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шрифта по   </w:t>
              <w:br/>
              <w:t xml:space="preserve">ГОСТу 3489.1-71      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нималь-</w:t>
              <w:br/>
              <w:t xml:space="preserve">ная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-   </w:t>
              <w:br/>
              <w:t xml:space="preserve">мальная  </w:t>
            </w:r>
          </w:p>
        </w:tc>
        <w:tc>
          <w:tcPr>
            <w:tcW w:w="4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мкость,</w:t>
              <w:br/>
              <w:t>знаков /</w:t>
              <w:br/>
              <w:t>квадрат,</w:t>
              <w:br/>
              <w:t>не боле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  <w:br/>
              <w:t>и боле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-  </w:t>
              <w:br/>
              <w:t xml:space="preserve">ных,    </w:t>
              <w:br/>
              <w:t xml:space="preserve">новых   </w:t>
              <w:br/>
              <w:t>малокон-</w:t>
              <w:br/>
              <w:t>трас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,2   </w:t>
              <w:br/>
              <w:t xml:space="preserve">(5,7)  </w:t>
              <w:br/>
              <w:t xml:space="preserve">&lt;*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, 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-  </w:t>
              <w:br/>
              <w:t xml:space="preserve">ных,    </w:t>
              <w:br/>
              <w:t xml:space="preserve">новых   </w:t>
              <w:br/>
              <w:t>малокон-</w:t>
              <w:br/>
              <w:t>трас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4   </w:t>
              <w:br/>
              <w:t xml:space="preserve">(7,0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-  </w:t>
              <w:br/>
              <w:t xml:space="preserve">ных,    </w:t>
              <w:br/>
              <w:t xml:space="preserve">новых   </w:t>
              <w:br/>
              <w:t>малокон-</w:t>
              <w:br/>
              <w:t>трас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2   </w:t>
              <w:br/>
              <w:t xml:space="preserve">(7,9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бле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7   </w:t>
              <w:br/>
              <w:t xml:space="preserve">(8,5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>светлое или</w:t>
              <w:br/>
              <w:t xml:space="preserve">полужирное </w:t>
              <w:br/>
              <w:t xml:space="preserve">прямое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убле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Только для дополнительного текста объемом не более 600 знаков на странице.</w:t>
      </w:r>
    </w:p>
    <w:p>
      <w:pPr>
        <w:pStyle w:val="ConsNormal"/>
        <w:widowControl/>
        <w:ind w:firstLine="540"/>
        <w:jc w:val="both"/>
        <w:rPr/>
      </w:pPr>
      <w:r>
        <w:rPr/>
        <w:t>&lt;**&gt; В скобках указана емкость шрифта для изданий, выпускаемых с использованием шрифтов латинской графической основ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Гарнитура типа Таймс допускается только для набора стихов шрифтом кегля не более 14 пунк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2. В изданиях второй категории шрифтовое оформление в зависимости от объема текста единовременного прочтения должно соответствовать требованиям таблицы 3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ВТОРОЙ КАТЕГОРИИ ДЛЯ ВТОРО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540"/>
        <w:gridCol w:w="1350"/>
        <w:gridCol w:w="1215"/>
      </w:tblGrid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ъем текста</w:t>
              <w:br/>
              <w:t>единовремен-</w:t>
              <w:br/>
              <w:t>ного прочте-</w:t>
              <w:br/>
              <w:t xml:space="preserve">ния, кол-во </w:t>
              <w:br/>
              <w:t xml:space="preserve">знаков,     </w:t>
              <w:br/>
              <w:t xml:space="preserve">не более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 </w:t>
              <w:br/>
              <w:t>шрифта,</w:t>
              <w:br/>
              <w:t>пункты,</w:t>
              <w:br/>
              <w:t>не мене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чение</w:t>
              <w:br/>
              <w:t xml:space="preserve">интер-    </w:t>
              <w:br/>
              <w:t xml:space="preserve">линьяжа,  </w:t>
              <w:br/>
              <w:t xml:space="preserve">пункты,   </w:t>
              <w:br/>
              <w:t xml:space="preserve">не мене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ая </w:t>
              <w:br/>
              <w:t>длина строк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 </w:t>
              <w:br/>
              <w:t xml:space="preserve">шрифта по ГОСТу  </w:t>
              <w:br/>
              <w:t xml:space="preserve">3489.1-71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ерта-</w:t>
              <w:br/>
              <w:t xml:space="preserve">ние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-</w:t>
              <w:br/>
              <w:t xml:space="preserve">тируетс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убле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3. В изданиях первой категории для печати основного и дополнительного текста на цветном, сером фоне, многокрасочных иллюстрациях следует применять следующее шрифтовое оформление:</w:t>
      </w:r>
    </w:p>
    <w:p>
      <w:pPr>
        <w:pStyle w:val="ConsNormal"/>
        <w:widowControl/>
        <w:ind w:firstLine="540"/>
        <w:jc w:val="both"/>
        <w:rPr/>
      </w:pPr>
      <w:r>
        <w:rPr/>
        <w:t>- рубленые шрифты полужирного нормального или широк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основного текста не менее 14 пунктов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дополнительного текста объемом не более 200 знаков на странице - не менее 12 пункт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и емкость шрифта в соответствии с требованиями п. 4.3.1.</w:t>
      </w:r>
    </w:p>
    <w:p>
      <w:pPr>
        <w:pStyle w:val="ConsNormal"/>
        <w:widowControl/>
        <w:ind w:firstLine="540"/>
        <w:jc w:val="both"/>
        <w:rPr/>
      </w:pPr>
      <w:r>
        <w:rPr/>
        <w:t>4.3.4. В изданиях второй категории для печати текста на цветном, сером фоне, многокрасочных иллюстрациях следует применять следующее шрифтовое оформление:</w:t>
      </w:r>
    </w:p>
    <w:p>
      <w:pPr>
        <w:pStyle w:val="ConsNormal"/>
        <w:widowControl/>
        <w:ind w:firstLine="540"/>
        <w:jc w:val="both"/>
        <w:rPr/>
      </w:pPr>
      <w:r>
        <w:rPr/>
        <w:t>- рубленые шрифты полужирного, нормального или широк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2 пунктов при объеме текста единовременного прочтения не более 200 знаков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4 пунктов при объеме текста единовременного прочтения не более 600 знак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2,25 квадрата.</w:t>
      </w:r>
    </w:p>
    <w:p>
      <w:pPr>
        <w:pStyle w:val="ConsNormal"/>
        <w:widowControl/>
        <w:ind w:firstLine="540"/>
        <w:jc w:val="both"/>
        <w:rPr/>
      </w:pPr>
      <w:r>
        <w:rPr/>
        <w:t>4.3.5. В изданиях первой категории для основного текста не следует применять:</w:t>
      </w:r>
    </w:p>
    <w:p>
      <w:pPr>
        <w:pStyle w:val="ConsNormal"/>
        <w:widowControl/>
        <w:ind w:firstLine="540"/>
        <w:jc w:val="both"/>
        <w:rPr/>
      </w:pPr>
      <w:r>
        <w:rPr/>
        <w:t>- цветные краски;</w:t>
      </w:r>
    </w:p>
    <w:p>
      <w:pPr>
        <w:pStyle w:val="ConsNormal"/>
        <w:widowControl/>
        <w:ind w:firstLine="540"/>
        <w:jc w:val="both"/>
        <w:rPr/>
      </w:pPr>
      <w:r>
        <w:rPr/>
        <w:t>- выворотку шрифта;</w:t>
      </w:r>
    </w:p>
    <w:p>
      <w:pPr>
        <w:pStyle w:val="ConsNormal"/>
        <w:widowControl/>
        <w:ind w:firstLine="540"/>
        <w:jc w:val="both"/>
        <w:rPr/>
      </w:pPr>
      <w:r>
        <w:rPr/>
        <w:t>- многоколонный набор;</w:t>
      </w:r>
    </w:p>
    <w:p>
      <w:pPr>
        <w:pStyle w:val="ConsNormal"/>
        <w:widowControl/>
        <w:ind w:firstLine="540"/>
        <w:jc w:val="both"/>
        <w:rPr/>
      </w:pPr>
      <w:r>
        <w:rPr/>
        <w:t>- рисованные шрифты.</w:t>
      </w:r>
    </w:p>
    <w:p>
      <w:pPr>
        <w:pStyle w:val="ConsNormal"/>
        <w:widowControl/>
        <w:ind w:firstLine="540"/>
        <w:jc w:val="both"/>
        <w:rPr/>
      </w:pPr>
      <w:r>
        <w:rPr/>
        <w:t>4.3.6. Двухколонный набор допускается применять только:</w:t>
      </w:r>
    </w:p>
    <w:p>
      <w:pPr>
        <w:pStyle w:val="ConsNormal"/>
        <w:widowControl/>
        <w:ind w:firstLine="540"/>
        <w:jc w:val="both"/>
        <w:rPr/>
      </w:pPr>
      <w:r>
        <w:rPr/>
        <w:t>- для стихов в изданиях первой категории при расстоянии между колонками не менее 12 мм, считая от конца самой длинной строки в первой колонке;</w:t>
      </w:r>
    </w:p>
    <w:p>
      <w:pPr>
        <w:pStyle w:val="ConsNormal"/>
        <w:widowControl/>
        <w:ind w:firstLine="540"/>
        <w:jc w:val="both"/>
        <w:rPr/>
      </w:pPr>
      <w:r>
        <w:rPr/>
        <w:t>- в научно - популярных изданиях первой категории при расстоянии между колонками не менее 9 мм и площади иллюстраций на полосе не менее 35%;</w:t>
      </w:r>
    </w:p>
    <w:p>
      <w:pPr>
        <w:pStyle w:val="ConsNormal"/>
        <w:widowControl/>
        <w:ind w:firstLine="540"/>
        <w:jc w:val="both"/>
        <w:rPr/>
      </w:pPr>
      <w:r>
        <w:rPr/>
        <w:t>- в изданиях второй категории при расстоянии между колонками не менее 9 мм, при наличии разделительной линии - не менее 6 мм.</w:t>
      </w:r>
    </w:p>
    <w:p>
      <w:pPr>
        <w:pStyle w:val="ConsNormal"/>
        <w:widowControl/>
        <w:ind w:firstLine="540"/>
        <w:jc w:val="both"/>
        <w:rPr/>
      </w:pPr>
      <w:r>
        <w:rPr/>
        <w:t>4.3.7. В изданиях первой категории для дополнительного текста объемом не более 600 знаков на странице и в изданиях второй категории при объеме текста единовременного прочтения не более 200 знаков допускается применять цветные краски и выворотку шрифта в следующем оформлении:</w:t>
      </w:r>
    </w:p>
    <w:p>
      <w:pPr>
        <w:pStyle w:val="ConsNormal"/>
        <w:widowControl/>
        <w:ind w:firstLine="540"/>
        <w:jc w:val="both"/>
        <w:rPr/>
      </w:pPr>
      <w:r>
        <w:rPr/>
        <w:t>- рубленые шрифты полужирного нормаль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2 пункт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2,25 квадрата;</w:t>
      </w:r>
    </w:p>
    <w:p>
      <w:pPr>
        <w:pStyle w:val="ConsNormal"/>
        <w:widowControl/>
        <w:ind w:firstLine="540"/>
        <w:jc w:val="both"/>
        <w:rPr/>
      </w:pPr>
      <w:r>
        <w:rPr/>
        <w:t>- оптическая плотность фона для выворотки шрифта не менее 0,5.</w:t>
      </w:r>
    </w:p>
    <w:p>
      <w:pPr>
        <w:pStyle w:val="ConsNormal"/>
        <w:widowControl/>
        <w:ind w:firstLine="540"/>
        <w:jc w:val="both"/>
        <w:rPr/>
      </w:pPr>
      <w:r>
        <w:rPr/>
        <w:t>4.3.8. Шрифтовое оформление выделений в изданиях первой категории должно соответствовать требованиям таблицы 2 и п. 4.3.3; в изданиях второй категории - требованиям таблицы 3 и п. 4.3.4. Длина строки не регламентируется.</w:t>
      </w:r>
    </w:p>
    <w:p>
      <w:pPr>
        <w:pStyle w:val="ConsNormal"/>
        <w:widowControl/>
        <w:ind w:firstLine="540"/>
        <w:jc w:val="both"/>
        <w:rPr/>
      </w:pPr>
      <w:r>
        <w:rPr/>
        <w:t>Разрешается применение шрифтов полужирного и курсивного начертаний, цветных красок и выворотки шрифта при использовании кегля шрифта не менее кегля шрифта основного текста.</w:t>
      </w:r>
    </w:p>
    <w:p>
      <w:pPr>
        <w:pStyle w:val="ConsNormal"/>
        <w:widowControl/>
        <w:ind w:firstLine="540"/>
        <w:jc w:val="both"/>
        <w:rPr/>
      </w:pPr>
      <w:r>
        <w:rPr/>
        <w:t>Оптическая плотность фона для выворотки шрифта должна быть не менее 0,5.</w:t>
      </w:r>
    </w:p>
    <w:p>
      <w:pPr>
        <w:pStyle w:val="ConsNormal"/>
        <w:widowControl/>
        <w:ind w:firstLine="540"/>
        <w:jc w:val="both"/>
        <w:rPr/>
      </w:pPr>
      <w:r>
        <w:rPr/>
        <w:t>4.3.9. Для подписей под иллюстрациями рекомендуется применять шрифт кеглем не менее 12 пунктов и располагать их от края иллюстрации на расстоянии не менее 4 мм.</w:t>
      </w:r>
    </w:p>
    <w:p>
      <w:pPr>
        <w:pStyle w:val="ConsNormal"/>
        <w:widowControl/>
        <w:ind w:firstLine="540"/>
        <w:jc w:val="both"/>
        <w:rPr/>
      </w:pPr>
      <w:r>
        <w:rPr/>
        <w:t>4.3.10. Общая площадь иллюстраций в издании рекомендуется не менее 30%.</w:t>
      </w:r>
    </w:p>
    <w:p>
      <w:pPr>
        <w:pStyle w:val="ConsNormal"/>
        <w:widowControl/>
        <w:ind w:firstLine="540"/>
        <w:jc w:val="both"/>
        <w:rPr/>
      </w:pPr>
      <w:r>
        <w:rPr/>
        <w:t>4.3.11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600 знаков и требованиям к изданиям второй категории при объеме текста в рамках одного материала 600 знаков и мене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4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для третьей возрастной группы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4.1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первой катего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1.1. Шрифтовое оформление основного, дополнительного текста и выделений в изданиях должно соответствовать требованиям таблицы 4. Длина строки для выделений текста не регламентиру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ПЕРВОЙ КАТЕГОРИИ ДЛЯ ТРЕТЬЕ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540"/>
        <w:gridCol w:w="810"/>
        <w:gridCol w:w="540"/>
        <w:gridCol w:w="1215"/>
        <w:gridCol w:w="1215"/>
        <w:gridCol w:w="162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</w:t>
              <w:br/>
              <w:t>шрифта,</w:t>
              <w:br/>
              <w:t xml:space="preserve">пункты </w:t>
              <w:br/>
              <w:t xml:space="preserve">не   </w:t>
              <w:br/>
              <w:t xml:space="preserve">мене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-</w:t>
              <w:br/>
              <w:t xml:space="preserve">чение </w:t>
              <w:br/>
              <w:t>интер-</w:t>
              <w:br/>
              <w:t>линья-</w:t>
              <w:br/>
              <w:t xml:space="preserve">жа,   </w:t>
              <w:br/>
              <w:t xml:space="preserve">пунк- </w:t>
              <w:br/>
              <w:t>ты, не</w:t>
              <w:br/>
              <w:t xml:space="preserve">менее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шрифта по   </w:t>
              <w:br/>
              <w:t xml:space="preserve">ГОСТу 3489.1-71      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нималь-</w:t>
              <w:br/>
              <w:t xml:space="preserve">ная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-   </w:t>
              <w:br/>
              <w:t xml:space="preserve">мальная  </w:t>
            </w:r>
          </w:p>
        </w:tc>
        <w:tc>
          <w:tcPr>
            <w:tcW w:w="4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мкость,</w:t>
              <w:br/>
              <w:t>знаков /</w:t>
              <w:br/>
              <w:t>квадрат,</w:t>
              <w:br/>
              <w:t>не боле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- </w:t>
              <w:br/>
              <w:t>ламенти-</w:t>
              <w:br/>
              <w:t xml:space="preserve">р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  </w:t>
              <w:br/>
              <w:t xml:space="preserve">(10,5) </w:t>
              <w:br/>
              <w:t xml:space="preserve">&lt;*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  </w:t>
              <w:br/>
              <w:t xml:space="preserve">(10,5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 xml:space="preserve">или широ-  </w:t>
              <w:br/>
              <w:t xml:space="preserve">кое, свет- </w:t>
              <w:br/>
              <w:t xml:space="preserve">лое или    </w:t>
              <w:br/>
              <w:t xml:space="preserve">полужирное </w:t>
              <w:br/>
              <w:t xml:space="preserve">прямое или </w:t>
              <w:br/>
              <w:t xml:space="preserve">курсивное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Только для дополнительного текста объемом не более 1500 знаков на странице и выделений текста;</w:t>
      </w:r>
    </w:p>
    <w:p>
      <w:pPr>
        <w:pStyle w:val="ConsNormal"/>
        <w:widowControl/>
        <w:ind w:firstLine="540"/>
        <w:jc w:val="both"/>
        <w:rPr/>
      </w:pPr>
      <w:r>
        <w:rPr/>
        <w:t>&lt;**&gt; В скобках указана емкость шрифта для изданий, выпускаемых с использованием шрифтов латинской графической основ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дополнительного текста объемом более 1500 знаков на странице следует применять шрифтовое оформление, установленное для основного текста.</w:t>
      </w:r>
    </w:p>
    <w:p>
      <w:pPr>
        <w:pStyle w:val="ConsNormal"/>
        <w:widowControl/>
        <w:ind w:firstLine="540"/>
        <w:jc w:val="both"/>
        <w:rPr/>
      </w:pPr>
      <w:r>
        <w:rPr/>
        <w:t>4.4.1.2. Для печати текста на цветном, сером фоне, многокрасочных иллюстрациях следует применять шрифтовое оформление в соответствии с п. 4.4.1.1 только при кегле не менее 12 пунктов для основного текста и не менее 10 пунктов для выделений и дополнительного текста объемом 1500 знаков и менее на странице.</w:t>
      </w:r>
    </w:p>
    <w:p>
      <w:pPr>
        <w:pStyle w:val="ConsNormal"/>
        <w:widowControl/>
        <w:ind w:firstLine="540"/>
        <w:jc w:val="both"/>
        <w:rPr/>
      </w:pPr>
      <w:r>
        <w:rPr/>
        <w:t>4.4.1.3. Для основного текста не следует применять:</w:t>
      </w:r>
    </w:p>
    <w:p>
      <w:pPr>
        <w:pStyle w:val="ConsNormal"/>
        <w:widowControl/>
        <w:ind w:firstLine="540"/>
        <w:jc w:val="both"/>
        <w:rPr/>
      </w:pPr>
      <w:r>
        <w:rPr/>
        <w:t>- выворотку шрифта;</w:t>
      </w:r>
    </w:p>
    <w:p>
      <w:pPr>
        <w:pStyle w:val="ConsNormal"/>
        <w:widowControl/>
        <w:ind w:firstLine="540"/>
        <w:jc w:val="both"/>
        <w:rPr/>
      </w:pPr>
      <w:r>
        <w:rPr/>
        <w:t>- цветные краски;</w:t>
      </w:r>
    </w:p>
    <w:p>
      <w:pPr>
        <w:pStyle w:val="ConsNormal"/>
        <w:widowControl/>
        <w:ind w:firstLine="540"/>
        <w:jc w:val="both"/>
        <w:rPr/>
      </w:pPr>
      <w:r>
        <w:rPr/>
        <w:t>- многоколонный набор.</w:t>
      </w:r>
    </w:p>
    <w:p>
      <w:pPr>
        <w:pStyle w:val="ConsNormal"/>
        <w:widowControl/>
        <w:ind w:firstLine="540"/>
        <w:jc w:val="both"/>
        <w:rPr/>
      </w:pPr>
      <w:r>
        <w:rPr/>
        <w:t>4.4.1.4. Для стихов допускается двухколонный набор только при расстоянии между колонками не менее 9 мм, считая от конца самой длинной строки в первой колонке.</w:t>
      </w:r>
    </w:p>
    <w:p>
      <w:pPr>
        <w:pStyle w:val="ConsNormal"/>
        <w:widowControl/>
        <w:ind w:firstLine="540"/>
        <w:jc w:val="both"/>
        <w:rPr/>
      </w:pPr>
      <w:r>
        <w:rPr/>
        <w:t>В научно - популярных изданиях с общей площадью иллюстраций не менее 30% допускается двухколонный набор только в следующем шрифтовом оформлении:</w:t>
      </w:r>
    </w:p>
    <w:p>
      <w:pPr>
        <w:pStyle w:val="ConsNormal"/>
        <w:widowControl/>
        <w:ind w:firstLine="540"/>
        <w:jc w:val="both"/>
        <w:rPr/>
      </w:pPr>
      <w:r>
        <w:rPr/>
        <w:t>- малоконтрастные шрифты нормального светлого прямого начертания с емкостью не более 9,5 знаков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0 пункт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4 квадратов;</w:t>
      </w:r>
    </w:p>
    <w:p>
      <w:pPr>
        <w:pStyle w:val="ConsNormal"/>
        <w:widowControl/>
        <w:ind w:firstLine="540"/>
        <w:jc w:val="both"/>
        <w:rPr/>
      </w:pPr>
      <w:r>
        <w:rPr/>
        <w:t>- расстояние между колонками не менее 9 мм, при наличии разделительной линии - не менее 6 мм.</w:t>
      </w:r>
    </w:p>
    <w:p>
      <w:pPr>
        <w:pStyle w:val="ConsNormal"/>
        <w:widowControl/>
        <w:ind w:firstLine="540"/>
        <w:jc w:val="both"/>
        <w:rPr/>
      </w:pPr>
      <w:r>
        <w:rPr/>
        <w:t>4.4.1.5. Для дополнительного текста объемом не более 1500 знаков на странице и выделений допускается применение цветных красок и выворотки шрифта в следующем шрифтовом оформлении:</w:t>
      </w:r>
    </w:p>
    <w:p>
      <w:pPr>
        <w:pStyle w:val="ConsNormal"/>
        <w:widowControl/>
        <w:ind w:firstLine="540"/>
        <w:jc w:val="both"/>
        <w:rPr/>
      </w:pPr>
      <w:r>
        <w:rPr/>
        <w:t>- шрифты нормального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2 пункт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2,25 квадрата (кроме выделений);</w:t>
      </w:r>
    </w:p>
    <w:p>
      <w:pPr>
        <w:pStyle w:val="ConsNormal"/>
        <w:widowControl/>
        <w:ind w:firstLine="540"/>
        <w:jc w:val="both"/>
        <w:rPr/>
      </w:pPr>
      <w:r>
        <w:rPr/>
        <w:t>- оптическая плотность фона для выворотки шрифта не менее 0,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4.2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второй катего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2.1. Шрифтовое оформление изданий в зависимости от объема текста единовременного прочтения должно соответствовать требованиям таблицы 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ВТОРОЙ КАТЕГОРИИ ДЛЯ ТРЕТЬЕ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540"/>
        <w:gridCol w:w="1350"/>
        <w:gridCol w:w="1215"/>
      </w:tblGrid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ъем текста</w:t>
              <w:br/>
              <w:t>единовремен-</w:t>
              <w:br/>
              <w:t>ного прочте-</w:t>
              <w:br/>
              <w:t xml:space="preserve">ния, кол-во </w:t>
              <w:br/>
              <w:t xml:space="preserve">знаков,     </w:t>
              <w:br/>
              <w:t xml:space="preserve">не более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 </w:t>
              <w:br/>
              <w:t>шрифта,</w:t>
              <w:br/>
              <w:t>пункты,</w:t>
              <w:br/>
              <w:t>не мене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чение</w:t>
              <w:br/>
              <w:t xml:space="preserve">интер-    </w:t>
              <w:br/>
              <w:t xml:space="preserve">линьяжа,  </w:t>
              <w:br/>
              <w:t xml:space="preserve">пункты,   </w:t>
              <w:br/>
              <w:t xml:space="preserve">не мене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ая </w:t>
              <w:br/>
              <w:t>длина строк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 </w:t>
              <w:br/>
              <w:t xml:space="preserve">шрифта по ГОСТу  </w:t>
              <w:br/>
              <w:t xml:space="preserve">3489.1-71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ерта-</w:t>
              <w:br/>
              <w:t xml:space="preserve">ние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-</w:t>
              <w:br/>
              <w:t xml:space="preserve">тируется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тирует-</w:t>
              <w:br/>
              <w:t xml:space="preserve">ся             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тирует-</w:t>
              <w:br/>
              <w:t xml:space="preserve">ся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Допускается применять шрифт кеглем 7 пунктов для текста единовременного прочтения объемом не более 200 знаков на странице, начертание светлое прямо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2.2. Для печати текста не рекомендуется применять цветные краски.</w:t>
      </w:r>
    </w:p>
    <w:p>
      <w:pPr>
        <w:pStyle w:val="ConsNormal"/>
        <w:widowControl/>
        <w:ind w:firstLine="540"/>
        <w:jc w:val="both"/>
        <w:rPr/>
      </w:pPr>
      <w:r>
        <w:rPr/>
        <w:t>4.4.2.3. При печати текста на цветном, сером фоне, многокрасочных иллюстрациях следует применять шрифтовое оформление в соответствии с таблицей 5 при кегле шрифта не менее 9 пунктов полужирного начертания.</w:t>
      </w:r>
    </w:p>
    <w:p>
      <w:pPr>
        <w:pStyle w:val="ConsNormal"/>
        <w:widowControl/>
        <w:ind w:firstLine="540"/>
        <w:jc w:val="both"/>
        <w:rPr/>
      </w:pPr>
      <w:r>
        <w:rPr/>
        <w:t>4.4.2.4. Допускается применение выворотки шрифта при объеме текста не более 1500 знаков при следующих вариантах шрифтового оформления: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10 пунктов, шрифты из группы рубленых нормального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более 10 пунктов, шрифты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оптическая плотность фона для выворотки шрифта должна быть не менее 0,5.</w:t>
      </w:r>
    </w:p>
    <w:p>
      <w:pPr>
        <w:pStyle w:val="ConsNormal"/>
        <w:widowControl/>
        <w:ind w:firstLine="540"/>
        <w:jc w:val="both"/>
        <w:rPr/>
      </w:pPr>
      <w:r>
        <w:rPr/>
        <w:t>4.4.2.5. Разрешается применение двух- или трехколонного набора в соответствии с требованиями таблицы 5 при расстоянии между колонками не менее 9 мм, при наличии разделительной линии - не менее 6 мм.</w:t>
      </w:r>
    </w:p>
    <w:p>
      <w:pPr>
        <w:pStyle w:val="ConsNormal"/>
        <w:widowControl/>
        <w:ind w:firstLine="540"/>
        <w:jc w:val="both"/>
        <w:rPr/>
      </w:pPr>
      <w:r>
        <w:rPr/>
        <w:t>4.4.2.6. Для подписей под иллюстрациями в изданиях первой и второй категории рекомендуется применять шрифты кеглем не менее 10 пунктов.</w:t>
      </w:r>
    </w:p>
    <w:p>
      <w:pPr>
        <w:pStyle w:val="ConsNormal"/>
        <w:widowControl/>
        <w:ind w:firstLine="540"/>
        <w:jc w:val="both"/>
        <w:rPr/>
      </w:pPr>
      <w:r>
        <w:rPr/>
        <w:t>4.4.2.7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1500 знаков и требованиям к изданиям второй категории при объеме текста в рамках одного материала 1500 знаков и мене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5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для четвертой возрастной группы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5.1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первой катего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1.1. Шрифтовое оформление основного, дополнительного текста и выделений в издании должно соответствовать требованиям таблицы 6. Длина строки для выделений текста не регламентиру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ПЕРВОЙ КАТЕГОРИИ ДЛЯ ЧЕТВЕРТО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540"/>
        <w:gridCol w:w="810"/>
        <w:gridCol w:w="540"/>
        <w:gridCol w:w="1215"/>
        <w:gridCol w:w="1215"/>
        <w:gridCol w:w="162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</w:t>
              <w:br/>
              <w:t>шрифта,</w:t>
              <w:br/>
              <w:t xml:space="preserve">пункты </w:t>
              <w:br/>
              <w:t xml:space="preserve">не   </w:t>
              <w:br/>
              <w:t xml:space="preserve">мене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-</w:t>
              <w:br/>
              <w:t xml:space="preserve">чение </w:t>
              <w:br/>
              <w:t>интер-</w:t>
              <w:br/>
              <w:t>линья-</w:t>
              <w:br/>
              <w:t xml:space="preserve">жа,   </w:t>
              <w:br/>
              <w:t xml:space="preserve">пунк- </w:t>
              <w:br/>
              <w:t>ты, не</w:t>
              <w:br/>
              <w:t xml:space="preserve">менее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шрифта по   </w:t>
              <w:br/>
              <w:t xml:space="preserve">ГОСТу 3489.1-71      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инималь-</w:t>
              <w:br/>
              <w:t xml:space="preserve">ная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-   </w:t>
              <w:br/>
              <w:t xml:space="preserve">мальная  </w:t>
            </w:r>
          </w:p>
        </w:tc>
        <w:tc>
          <w:tcPr>
            <w:tcW w:w="4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мкость,</w:t>
              <w:br/>
              <w:t>знаков /</w:t>
              <w:br/>
              <w:t>квадрат,</w:t>
              <w:br/>
              <w:t>не боле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чертание 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-</w:t>
              <w:br/>
              <w:t xml:space="preserve">ра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- </w:t>
              <w:br/>
              <w:t>ламенти-</w:t>
              <w:br/>
              <w:t xml:space="preserve">р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- </w:t>
              <w:br/>
              <w:t>ламенти-</w:t>
              <w:br/>
              <w:t xml:space="preserve">руе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з   </w:t>
              <w:br/>
              <w:t>увели-</w:t>
              <w:br/>
              <w:t xml:space="preserve">чения </w:t>
              <w:br/>
              <w:t>интер-</w:t>
              <w:br/>
              <w:t>линья-</w:t>
              <w:br/>
              <w:t xml:space="preserve">ж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,5  </w:t>
              <w:br/>
              <w:t xml:space="preserve">(10,5) </w:t>
              <w:br/>
              <w:t xml:space="preserve">&lt;**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2  </w:t>
              <w:br/>
              <w:t xml:space="preserve">(11,2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 xml:space="preserve">светлое    </w:t>
              <w:br/>
              <w:t xml:space="preserve">прямое    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е     </w:t>
              <w:br/>
              <w:t xml:space="preserve">групп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2  </w:t>
              <w:br/>
              <w:t xml:space="preserve">(11,2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льное </w:t>
              <w:br/>
              <w:t>или широкое</w:t>
              <w:br/>
              <w:t>светлое или</w:t>
              <w:br/>
              <w:t xml:space="preserve">полужирное </w:t>
              <w:br/>
              <w:t xml:space="preserve">прямое или </w:t>
              <w:br/>
              <w:t xml:space="preserve">курсивное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Только для дополнительного текста объемом не более 2000 знаков на странице и выделений текста.</w:t>
      </w:r>
    </w:p>
    <w:p>
      <w:pPr>
        <w:pStyle w:val="ConsNormal"/>
        <w:widowControl/>
        <w:ind w:firstLine="540"/>
        <w:jc w:val="both"/>
        <w:rPr/>
      </w:pPr>
      <w:r>
        <w:rPr/>
        <w:t>&lt;**&gt; В скобках указана емкость шрифта для изданий, выпускаемых с использованием шрифтов латинской графической основ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Для дополнительного текста объемом более 2000 знаков на странице следует применять шрифтовое оформление, установленное для основного текста.</w:t>
      </w:r>
    </w:p>
    <w:p>
      <w:pPr>
        <w:pStyle w:val="ConsNormal"/>
        <w:widowControl/>
        <w:ind w:firstLine="540"/>
        <w:jc w:val="both"/>
        <w:rPr/>
      </w:pPr>
      <w:r>
        <w:rPr/>
        <w:t>4.5.1.2. При печати текста на цветном, сером фоне, многокрасочных иллюстрациях следует применять шрифтовое оформление в соответствии с требованиями п. 4.5.1.1.</w:t>
      </w:r>
    </w:p>
    <w:p>
      <w:pPr>
        <w:pStyle w:val="ConsNormal"/>
        <w:widowControl/>
        <w:ind w:firstLine="540"/>
        <w:jc w:val="both"/>
        <w:rPr/>
      </w:pPr>
      <w:r>
        <w:rPr/>
        <w:t>4.5.1.3. Для основного текста не следует применять цветные краски и выворотку шрифта.</w:t>
      </w:r>
    </w:p>
    <w:p>
      <w:pPr>
        <w:pStyle w:val="ConsNormal"/>
        <w:widowControl/>
        <w:ind w:firstLine="540"/>
        <w:jc w:val="both"/>
        <w:rPr/>
      </w:pPr>
      <w:r>
        <w:rPr/>
        <w:t>4.5.1.4. Для основного и дополнительного текста разрешается применять двухколонный набор в соответствии с требованиями п. 4.5.1.1 при расстоянии между колонками не менее 9 мм, при наличии разделительной линии - не менее 6 мм.</w:t>
      </w:r>
    </w:p>
    <w:p>
      <w:pPr>
        <w:pStyle w:val="ConsNormal"/>
        <w:widowControl/>
        <w:ind w:firstLine="540"/>
        <w:jc w:val="both"/>
        <w:rPr/>
      </w:pPr>
      <w:r>
        <w:rPr/>
        <w:t>4.5.1.5. Для дополнительного текста объемом не более 2000 знаков на странице и выделений допускается применение цветных красок и выворотки шрифта в следующем шрифтовом оформлении:</w:t>
      </w:r>
    </w:p>
    <w:p>
      <w:pPr>
        <w:pStyle w:val="ConsNormal"/>
        <w:widowControl/>
        <w:ind w:firstLine="540"/>
        <w:jc w:val="both"/>
        <w:rPr/>
      </w:pPr>
      <w:r>
        <w:rPr/>
        <w:t>- шрифты нормального полужирного прямого начертания;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0 пунктов;</w:t>
      </w:r>
    </w:p>
    <w:p>
      <w:pPr>
        <w:pStyle w:val="ConsNormal"/>
        <w:widowControl/>
        <w:ind w:firstLine="540"/>
        <w:jc w:val="both"/>
        <w:rPr/>
      </w:pPr>
      <w:r>
        <w:rPr/>
        <w:t>- увеличение интерлиньяжа не менее 2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2,25 квадрата (кроме выделений);</w:t>
      </w:r>
    </w:p>
    <w:p>
      <w:pPr>
        <w:pStyle w:val="ConsNormal"/>
        <w:widowControl/>
        <w:ind w:firstLine="540"/>
        <w:jc w:val="both"/>
        <w:rPr/>
      </w:pPr>
      <w:r>
        <w:rPr/>
        <w:t>- оптическая плотность фона для выворотки шрифта не менее 0,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5.2. Требования к шрифтовому оформлению изданий</w:t>
      </w:r>
    </w:p>
    <w:p>
      <w:pPr>
        <w:pStyle w:val="ConsNormal"/>
        <w:widowControl/>
        <w:ind w:hanging="0"/>
        <w:jc w:val="center"/>
        <w:rPr/>
      </w:pPr>
      <w:r>
        <w:rPr/>
        <w:t>второй категор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2.1. Шрифтовое оформление изданий в зависимости от объема текста единовременного прочтения должно соответствовать требованиям таблицы 7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7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РЕБОВАНИЯ К ШРИФТОВОМУ ОФОРМЛЕНИЮ ТЕКСТА</w:t>
      </w:r>
    </w:p>
    <w:p>
      <w:pPr>
        <w:pStyle w:val="ConsNormal"/>
        <w:widowControl/>
        <w:ind w:hanging="0"/>
        <w:jc w:val="center"/>
        <w:rPr/>
      </w:pPr>
      <w:r>
        <w:rPr/>
        <w:t>В ИЗДАНИЯХ ВТОРОЙ КАТЕГОРИИ ДЛЯ ЧЕТВЕРТОЙ</w:t>
      </w:r>
    </w:p>
    <w:p>
      <w:pPr>
        <w:pStyle w:val="ConsNormal"/>
        <w:widowControl/>
        <w:ind w:hanging="0"/>
        <w:jc w:val="center"/>
        <w:rPr/>
      </w:pPr>
      <w:r>
        <w:rPr/>
        <w:t>ВОЗРАСТНОЙ ГРУППЫ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540"/>
        <w:gridCol w:w="1350"/>
        <w:gridCol w:w="1215"/>
      </w:tblGrid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ъем текста</w:t>
              <w:br/>
              <w:t>единовремен-</w:t>
              <w:br/>
              <w:t>ного прочте-</w:t>
              <w:br/>
              <w:t xml:space="preserve">ния, кол-во </w:t>
              <w:br/>
              <w:t xml:space="preserve">знаков,     </w:t>
              <w:br/>
              <w:t xml:space="preserve">не более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</w:t>
              <w:br/>
              <w:t>шрифта,</w:t>
              <w:br/>
              <w:t>пункты,</w:t>
              <w:br/>
              <w:t>не мене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личение</w:t>
              <w:br/>
              <w:t xml:space="preserve">интер-    </w:t>
              <w:br/>
              <w:t xml:space="preserve">линьяжа,  </w:t>
              <w:br/>
              <w:t xml:space="preserve">пункты,   </w:t>
              <w:br/>
              <w:t xml:space="preserve">не мене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ая </w:t>
              <w:br/>
              <w:t>длина строк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истика  </w:t>
              <w:br/>
              <w:t xml:space="preserve">шрифта по ГОСТу  </w:t>
              <w:br/>
              <w:t xml:space="preserve">3489.1-71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вад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черта-</w:t>
              <w:br/>
              <w:t xml:space="preserve">ние 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-</w:t>
              <w:br/>
              <w:t xml:space="preserve">тируетс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етлое </w:t>
              <w:br/>
              <w:t xml:space="preserve">прямое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-</w:t>
              <w:br/>
              <w:t xml:space="preserve">тируетс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- </w:t>
              <w:br/>
              <w:t>ламенти-</w:t>
              <w:br/>
              <w:t xml:space="preserve">руется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регла- </w:t>
              <w:br/>
              <w:t>ментирует-</w:t>
              <w:br/>
              <w:t xml:space="preserve">ся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мен-</w:t>
              <w:br/>
              <w:t xml:space="preserve">тируетс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е регла-</w:t>
              <w:br/>
              <w:t xml:space="preserve">менти-   </w:t>
              <w:br/>
              <w:t xml:space="preserve">руетс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ямое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Шрифтовое оформление текста единовременного прочтения при объеме более 2000 знаков должно соответствовать требованиям п. п. 4.5.1.1 - 4.5.1.4.</w:t>
      </w:r>
    </w:p>
    <w:p>
      <w:pPr>
        <w:pStyle w:val="ConsNormal"/>
        <w:widowControl/>
        <w:ind w:firstLine="540"/>
        <w:jc w:val="both"/>
        <w:rPr/>
      </w:pPr>
      <w:r>
        <w:rPr/>
        <w:t>4.5.2.2. Для печати текста не рекомендуется применять цветные краски.</w:t>
      </w:r>
    </w:p>
    <w:p>
      <w:pPr>
        <w:pStyle w:val="ConsNormal"/>
        <w:widowControl/>
        <w:ind w:firstLine="540"/>
        <w:jc w:val="both"/>
        <w:rPr/>
      </w:pPr>
      <w:r>
        <w:rPr/>
        <w:t>4.5.2.3. При печати текста на цветном, сером фоне, многокрасочных иллюстрациях следует применять шрифтовое оформление в соответствии с таблицей 7 при кегле шрифта не менее 8 пунктов полужирного начертания.</w:t>
      </w:r>
    </w:p>
    <w:p>
      <w:pPr>
        <w:pStyle w:val="ConsNormal"/>
        <w:widowControl/>
        <w:ind w:firstLine="540"/>
        <w:jc w:val="both"/>
        <w:rPr/>
      </w:pPr>
      <w:r>
        <w:rPr/>
        <w:t>4.5.2.4. Допускается применение выворотки шрифта для текста объемом не более 2000 знаков в следующем шрифтовом оформлении:</w:t>
      </w:r>
    </w:p>
    <w:p>
      <w:pPr>
        <w:pStyle w:val="ConsNormal"/>
        <w:widowControl/>
        <w:ind w:firstLine="540"/>
        <w:jc w:val="both"/>
        <w:rPr/>
      </w:pPr>
      <w:r>
        <w:rPr/>
        <w:t>- кегль шрифта не менее 10 пунктов;</w:t>
      </w:r>
    </w:p>
    <w:p>
      <w:pPr>
        <w:pStyle w:val="ConsNormal"/>
        <w:widowControl/>
        <w:ind w:firstLine="540"/>
        <w:jc w:val="both"/>
        <w:rPr/>
      </w:pPr>
      <w:r>
        <w:rPr/>
        <w:t>- длина строки не менее 2,25 квадрата;</w:t>
      </w:r>
    </w:p>
    <w:p>
      <w:pPr>
        <w:pStyle w:val="ConsNormal"/>
        <w:widowControl/>
        <w:ind w:firstLine="540"/>
        <w:jc w:val="both"/>
        <w:rPr/>
      </w:pPr>
      <w:r>
        <w:rPr/>
        <w:t>- начертание нормальное полужирное прямое;</w:t>
      </w:r>
    </w:p>
    <w:p>
      <w:pPr>
        <w:pStyle w:val="ConsNormal"/>
        <w:widowControl/>
        <w:ind w:firstLine="540"/>
        <w:jc w:val="both"/>
        <w:rPr/>
      </w:pPr>
      <w:r>
        <w:rPr/>
        <w:t>- оптическая плотность фона не менее 0,4.</w:t>
      </w:r>
    </w:p>
    <w:p>
      <w:pPr>
        <w:pStyle w:val="ConsNormal"/>
        <w:widowControl/>
        <w:ind w:firstLine="540"/>
        <w:jc w:val="both"/>
        <w:rPr/>
      </w:pPr>
      <w:r>
        <w:rPr/>
        <w:t>4.5.2.5. Разрешается применение двух- или трехколонного набора текста в соответствии с требованиями таблицы 7 при расстоянии между колонками не менее 6 мм.</w:t>
      </w:r>
    </w:p>
    <w:p>
      <w:pPr>
        <w:pStyle w:val="ConsNormal"/>
        <w:widowControl/>
        <w:ind w:firstLine="540"/>
        <w:jc w:val="both"/>
        <w:rPr/>
      </w:pPr>
      <w:r>
        <w:rPr/>
        <w:t>4.5.2.6. Для подписей под иллюстрациями в изданиях первой и второй категории рекомендуется применять шрифт кеглем не менее 8 пунктов прямого нормального светлого начертания.</w:t>
      </w:r>
    </w:p>
    <w:p>
      <w:pPr>
        <w:pStyle w:val="ConsNormal"/>
        <w:widowControl/>
        <w:ind w:firstLine="540"/>
        <w:jc w:val="both"/>
        <w:rPr/>
      </w:pPr>
      <w:r>
        <w:rPr/>
        <w:t>4.5.2.7. 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2000 знаков и требованиям к изданиям второй категории при объеме текста в рамках одного материала не более 2000 зна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6. Гигиенические требования к полиграфическим</w:t>
      </w:r>
    </w:p>
    <w:p>
      <w:pPr>
        <w:pStyle w:val="ConsNormal"/>
        <w:widowControl/>
        <w:ind w:hanging="0"/>
        <w:jc w:val="center"/>
        <w:rPr/>
      </w:pPr>
      <w:r>
        <w:rPr/>
        <w:t>материал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6.1. На полиграфические материалы как отечественного, так и импортного производства, применяемые для изготовления издания, должны быть представлены санитарно - эпидемиологические заключения об их безопасности для здоровья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сведений о полиграфических материалах следует проводить гигиеническую оценку на наличие формальдегида и солей тяжелых металлов в изданиях для первой возрастной группы и формальдегида в изданиях для второй, третьей и четвертой возрастных групп.</w:t>
      </w:r>
    </w:p>
    <w:p>
      <w:pPr>
        <w:pStyle w:val="ConsNormal"/>
        <w:widowControl/>
        <w:ind w:firstLine="540"/>
        <w:jc w:val="both"/>
        <w:rPr/>
      </w:pPr>
      <w:r>
        <w:rPr/>
        <w:t>4.6.2. Для изготовления изданий следует применять бумагу, предназначенную только для печати книжных изданий (офсетную, типографскую, книжно - журнальную и т.п.).</w:t>
      </w:r>
    </w:p>
    <w:p>
      <w:pPr>
        <w:pStyle w:val="ConsNormal"/>
        <w:widowControl/>
        <w:ind w:firstLine="540"/>
        <w:jc w:val="both"/>
        <w:rPr/>
      </w:pPr>
      <w:r>
        <w:rPr/>
        <w:t>Не рекомендуется применять бумагу с показателем непрозрачности менее 91%.</w:t>
      </w:r>
    </w:p>
    <w:p>
      <w:pPr>
        <w:pStyle w:val="ConsNormal"/>
        <w:widowControl/>
        <w:ind w:firstLine="540"/>
        <w:jc w:val="both"/>
        <w:rPr/>
      </w:pPr>
      <w:r>
        <w:rPr/>
        <w:t>4.6.3. Допускается применение газетной бумаги в изданиях, не предназначенных для повторного использования (кроссворды, дидактические материалы, билеты экзаменационные, тестовые задания, шпаргалки, справочные издания типа каталогов и т.п.), для второй, третьей и четвертой возрастных групп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Порядок проведения гигиенической оценки и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а гигиеническую оценку представляются три экземпляра издания и сведения о материалах по форме 1 приложения.</w:t>
      </w:r>
    </w:p>
    <w:p>
      <w:pPr>
        <w:pStyle w:val="ConsNormal"/>
        <w:widowControl/>
        <w:ind w:firstLine="540"/>
        <w:jc w:val="both"/>
        <w:rPr/>
      </w:pPr>
      <w:r>
        <w:rPr/>
        <w:t>5.2. Для проведения гигиенической оценки в издании должна быть представлена следующая информация: сведения об авторах, заглавие издания, заглавие серии, номер выпуска серии, сведения о читательском адресе, целевом назначении издания, имя издателя и его адрес, год выпуска издания, название и адрес полиграфического предприятия, дата подписания в печать, формат издания, вид бумаги, гарнитура шрифта основного текста, вид печати, тираж, номер заказа полиграфического предприятия.</w:t>
      </w:r>
    </w:p>
    <w:p>
      <w:pPr>
        <w:pStyle w:val="ConsNormal"/>
        <w:widowControl/>
        <w:ind w:firstLine="540"/>
        <w:jc w:val="both"/>
        <w:rPr/>
      </w:pPr>
      <w:r>
        <w:rPr/>
        <w:t>5.3. Гигиеническая оценка по п. п. 4.1.6, 4.6.2 и 4.6.3 проводится на одном экземпляре издания.</w:t>
      </w:r>
    </w:p>
    <w:p>
      <w:pPr>
        <w:pStyle w:val="ConsNormal"/>
        <w:widowControl/>
        <w:ind w:firstLine="540"/>
        <w:jc w:val="both"/>
        <w:rPr/>
      </w:pPr>
      <w:r>
        <w:rPr/>
        <w:t>5.4. Гигиеническая оценка шрифтового оформления издания проводится на 10 характерных страницах по каждому виду текста и приему оформления в одном экземпляре издания.</w:t>
      </w:r>
    </w:p>
    <w:p>
      <w:pPr>
        <w:pStyle w:val="ConsNormal"/>
        <w:widowControl/>
        <w:ind w:firstLine="540"/>
        <w:jc w:val="both"/>
        <w:rPr/>
      </w:pPr>
      <w:r>
        <w:rPr/>
        <w:t>5.5. Гигиеническая оценка по п. п. 4.1.5 и 4.1.9 проводится на 10 характерных страницах в каждом из трех экземпляров.</w:t>
      </w:r>
    </w:p>
    <w:p>
      <w:pPr>
        <w:pStyle w:val="ConsNormal"/>
        <w:widowControl/>
        <w:ind w:firstLine="540"/>
        <w:jc w:val="both"/>
        <w:rPr/>
      </w:pPr>
      <w:r>
        <w:rPr/>
        <w:t>5.6. Гигиеническая оценка по п. 4.1.3 проводится в 10 тетрадях, выбранных для контроля из трех экземпляров издания.</w:t>
      </w:r>
    </w:p>
    <w:p>
      <w:pPr>
        <w:pStyle w:val="ConsNormal"/>
        <w:widowControl/>
        <w:ind w:firstLine="540"/>
        <w:jc w:val="both"/>
        <w:rPr/>
      </w:pPr>
      <w:r>
        <w:rPr/>
        <w:t>5.7. Гигиеническая оценка по п. 4.1.4 проводится в каждом из трех экземпляров издания на двух страницах каждой тетради по специально отпечатанным контрольным плашкам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Контрольные плашки в виде круга (квадрата) диаметром (стороной) не менее 5 мм должны быть расположены на одном из полей двух страниц в каждой тетрад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8. Результат гигиенической оценки следует считать положительным при соответствии контролируемых показателей нормативным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Допускается отклонение не более чем на 10% только по двум параметрам (кроме размера шрифта).</w:t>
      </w:r>
    </w:p>
    <w:p>
      <w:pPr>
        <w:pStyle w:val="ConsNormal"/>
        <w:widowControl/>
        <w:ind w:firstLine="540"/>
        <w:jc w:val="both"/>
        <w:rPr/>
      </w:pPr>
      <w:r>
        <w:rPr/>
        <w:t>5.9. Методика гигиенической оценки приведена в Приложении.</w:t>
      </w:r>
    </w:p>
    <w:p>
      <w:pPr>
        <w:pStyle w:val="ConsNormal"/>
        <w:widowControl/>
        <w:ind w:firstLine="540"/>
        <w:jc w:val="both"/>
        <w:rPr/>
      </w:pPr>
      <w:r>
        <w:rPr/>
        <w:t>5.10. Гигиеническая оценка текстовой части комбинированных книжных и журнальных изданий проводится в соответствии с требованиями настоящих санитарных правил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оценка изделий, входящих в состав комбинированных изданий (игрушки, канцелярские принадлежности и подобные им), проводится в соответствии с требованиями нормативных документов на этот вид продукции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оценка комбинированного издания должна включать результаты гигиенической оценки каждой составляющей комбинированного изда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МЕТОДИКА ПРОВЕДЕНИЯ ГИГИЕНИЧЕСКОЙ ОЦЕНКИ И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ид бумаги по п. 4.6.2 и 4.6.3 определяют по информации в выходных сведениях или по представленным сведениям о материалах.</w:t>
      </w:r>
    </w:p>
    <w:p>
      <w:pPr>
        <w:pStyle w:val="ConsNormal"/>
        <w:widowControl/>
        <w:ind w:firstLine="540"/>
        <w:jc w:val="both"/>
        <w:rPr/>
      </w:pPr>
      <w:r>
        <w:rPr/>
        <w:t>2. Размеры полей по п. 4.1.3 определяют линейкой с точностью до 1 мм в середине каждой выбранной для контроля тетради.</w:t>
      </w:r>
    </w:p>
    <w:p>
      <w:pPr>
        <w:pStyle w:val="ConsNormal"/>
        <w:widowControl/>
        <w:ind w:firstLine="540"/>
        <w:jc w:val="both"/>
        <w:rPr/>
      </w:pPr>
      <w:r>
        <w:rPr/>
        <w:t>Результат экспертизы считают отрицательным, если в 4-х из 10-ти контролируемых тетрадей обнаружены отклонения от требований п. 4.1.3 хотя бы по одному из 4-х полей.</w:t>
      </w:r>
    </w:p>
    <w:p>
      <w:pPr>
        <w:pStyle w:val="ConsNormal"/>
        <w:widowControl/>
        <w:ind w:firstLine="540"/>
        <w:jc w:val="both"/>
        <w:rPr/>
      </w:pPr>
      <w:r>
        <w:rPr/>
        <w:t>3. Интервал оптических плотностей элементов изображения текста и бумаги по п. 4.1.4 определяют денситометром отражения за фильтром видности.</w:t>
      </w:r>
    </w:p>
    <w:p>
      <w:pPr>
        <w:pStyle w:val="ConsNormal"/>
        <w:widowControl/>
        <w:ind w:firstLine="540"/>
        <w:jc w:val="both"/>
        <w:rPr/>
      </w:pPr>
      <w:r>
        <w:rPr/>
        <w:t>Под контролируемую страницу подкладывают лист чистой белой бумаги.</w:t>
      </w:r>
    </w:p>
    <w:p>
      <w:pPr>
        <w:pStyle w:val="ConsNormal"/>
        <w:widowControl/>
        <w:ind w:firstLine="540"/>
        <w:jc w:val="both"/>
        <w:rPr/>
      </w:pPr>
      <w:r>
        <w:rPr/>
        <w:t>За ноль денситометра принимают оптическую плотность печатной бумаги.</w:t>
      </w:r>
    </w:p>
    <w:p>
      <w:pPr>
        <w:pStyle w:val="ConsNormal"/>
        <w:widowControl/>
        <w:ind w:firstLine="540"/>
        <w:jc w:val="both"/>
        <w:rPr/>
      </w:pPr>
      <w:r>
        <w:rPr/>
        <w:t>Затем измеряют оптическую плотность контрольной плашки на контролируемой странице и принимают ее за интервал оптических плотностей элементов изображения текста и бумаги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 для одного экземпляра издания при значении оптической плотности менее 0,7, установленной в п. 4.1.4:</w:t>
      </w:r>
    </w:p>
    <w:p>
      <w:pPr>
        <w:pStyle w:val="ConsNormal"/>
        <w:widowControl/>
        <w:ind w:firstLine="540"/>
        <w:jc w:val="both"/>
        <w:rPr/>
      </w:pPr>
      <w:r>
        <w:rPr/>
        <w:t>- для издания объемом не более двух тетрадей в случае нарушения требования хотя бы на одной из контролируемых страниц;</w:t>
      </w:r>
    </w:p>
    <w:p>
      <w:pPr>
        <w:pStyle w:val="ConsNormal"/>
        <w:widowControl/>
        <w:ind w:firstLine="540"/>
        <w:jc w:val="both"/>
        <w:rPr/>
      </w:pPr>
      <w:r>
        <w:rPr/>
        <w:t>- для изданий объемом более двух тетрадей в случае нарушения требования на 30%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Если несоответствие требованиям п. 4.1.4 выявлены хотя бы в одном из трех контролируемых экземпляров, то результат оценки считается отрицательным.</w:t>
      </w:r>
    </w:p>
    <w:p>
      <w:pPr>
        <w:pStyle w:val="ConsNormal"/>
        <w:widowControl/>
        <w:ind w:firstLine="540"/>
        <w:jc w:val="both"/>
        <w:rPr/>
      </w:pPr>
      <w:r>
        <w:rPr/>
        <w:t>4. Оптическую плотность фона измеряют денситометром отражения за фильтром видности в пяти местах изображения на контролируемой странице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 по странице, если значения 3-х из 5-ти измерений не соответствует нормам по п. п. 4.1.5, 4.3.7, 4.3.8, 4.4.1.5, 4.4.2.4.</w:t>
      </w:r>
    </w:p>
    <w:p>
      <w:pPr>
        <w:pStyle w:val="ConsNormal"/>
        <w:widowControl/>
        <w:ind w:firstLine="540"/>
        <w:jc w:val="both"/>
        <w:rPr/>
      </w:pPr>
      <w:r>
        <w:rPr/>
        <w:t>Результат экспертизы одного экземпляра считают отрицательным, если на 4-х из 10-ти контролируемых страниц экземпляра выявлено несоответствие нормам.</w:t>
      </w:r>
    </w:p>
    <w:p>
      <w:pPr>
        <w:pStyle w:val="ConsNormal"/>
        <w:widowControl/>
        <w:ind w:firstLine="540"/>
        <w:jc w:val="both"/>
        <w:rPr/>
      </w:pPr>
      <w:r>
        <w:rPr/>
        <w:t>Если несоответствие нормам выявлено хотя бы в одном из 3-х контролируемых экземпляров, то результат оценки считается отрицательным.</w:t>
      </w:r>
    </w:p>
    <w:p>
      <w:pPr>
        <w:pStyle w:val="ConsNormal"/>
        <w:widowControl/>
        <w:ind w:firstLine="540"/>
        <w:jc w:val="both"/>
        <w:rPr/>
      </w:pPr>
      <w:r>
        <w:rPr/>
        <w:t>5. Группу, емкость и начертание шрифта определяют по ГОСТу 3489.1-71 на 10-ти характерных страницах.</w:t>
      </w:r>
    </w:p>
    <w:p>
      <w:pPr>
        <w:pStyle w:val="ConsNormal"/>
        <w:widowControl/>
        <w:ind w:firstLine="540"/>
        <w:jc w:val="both"/>
        <w:rPr/>
      </w:pPr>
      <w:r>
        <w:rPr/>
        <w:t>Результат по каждому параметру считают отрицательным, если на 4-х из 10-ти контролируемых страниц выявлено несоответствие установленной норме.</w:t>
      </w:r>
    </w:p>
    <w:p>
      <w:pPr>
        <w:pStyle w:val="ConsNormal"/>
        <w:widowControl/>
        <w:ind w:firstLine="540"/>
        <w:jc w:val="both"/>
        <w:rPr/>
      </w:pPr>
      <w:r>
        <w:rPr/>
        <w:t>6. Контроль по выявлению в издании следующих приемов оформления:</w:t>
      </w:r>
    </w:p>
    <w:p>
      <w:pPr>
        <w:pStyle w:val="ConsNormal"/>
        <w:widowControl/>
        <w:ind w:firstLine="540"/>
        <w:jc w:val="both"/>
        <w:rPr/>
      </w:pPr>
      <w:r>
        <w:rPr/>
        <w:t>- цветного шрифта на цветном фоне по п. 4.1.6;</w:t>
      </w:r>
    </w:p>
    <w:p>
      <w:pPr>
        <w:pStyle w:val="ConsNormal"/>
        <w:widowControl/>
        <w:ind w:firstLine="540"/>
        <w:jc w:val="both"/>
        <w:rPr/>
      </w:pPr>
      <w:r>
        <w:rPr/>
        <w:t>- шрифтов узкого начертания по п. 4.1.6;</w:t>
      </w:r>
    </w:p>
    <w:p>
      <w:pPr>
        <w:pStyle w:val="ConsNormal"/>
        <w:widowControl/>
        <w:ind w:firstLine="540"/>
        <w:jc w:val="both"/>
        <w:rPr/>
      </w:pPr>
      <w:r>
        <w:rPr/>
        <w:t>- выворотки шрифта по п. п. 4.2.5, 4.3.5, 4.4.1.3;</w:t>
      </w:r>
    </w:p>
    <w:p>
      <w:pPr>
        <w:pStyle w:val="ConsNormal"/>
        <w:widowControl/>
        <w:ind w:firstLine="540"/>
        <w:jc w:val="both"/>
        <w:rPr/>
      </w:pPr>
      <w:r>
        <w:rPr/>
        <w:t>- цветных красок по п. п. 4.2.5, 4.3.5, 4.4.1.3;</w:t>
      </w:r>
    </w:p>
    <w:p>
      <w:pPr>
        <w:pStyle w:val="ConsNormal"/>
        <w:widowControl/>
        <w:ind w:firstLine="540"/>
        <w:jc w:val="both"/>
        <w:rPr/>
      </w:pPr>
      <w:r>
        <w:rPr/>
        <w:t>- многоколонного набора по п. п. 4.2.5, 4.3.5, 4.4.1.3</w:t>
      </w:r>
    </w:p>
    <w:p>
      <w:pPr>
        <w:pStyle w:val="ConsNormal"/>
        <w:widowControl/>
        <w:ind w:firstLine="540"/>
        <w:jc w:val="both"/>
        <w:rPr/>
      </w:pPr>
      <w:r>
        <w:rPr/>
        <w:t>проводится визуально на 10-ти характерных страницах экземпляра издания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на 4-х из 10-ти контролируемых страниц использованы вышеперечисленные приемы оформления.</w:t>
      </w:r>
    </w:p>
    <w:p>
      <w:pPr>
        <w:pStyle w:val="ConsNormal"/>
        <w:widowControl/>
        <w:ind w:firstLine="540"/>
        <w:jc w:val="both"/>
        <w:rPr/>
      </w:pPr>
      <w:r>
        <w:rPr/>
        <w:t>7. Дефекты в издании по п. 4.1.9 определяют визуально на 10-ти характерных страницах в каждом из 3-х экземпляров.</w:t>
      </w:r>
    </w:p>
    <w:p>
      <w:pPr>
        <w:pStyle w:val="ConsNormal"/>
        <w:widowControl/>
        <w:ind w:firstLine="540"/>
        <w:jc w:val="both"/>
        <w:rPr/>
      </w:pPr>
      <w:r>
        <w:rPr/>
        <w:t>Результат экспертизы одного экземпляра считают отрицательным, если на 4-х из 10-ти контролируемых страниц экземпляра обнаружен хотя бы один дефект.</w:t>
      </w:r>
    </w:p>
    <w:p>
      <w:pPr>
        <w:pStyle w:val="ConsNormal"/>
        <w:widowControl/>
        <w:ind w:firstLine="540"/>
        <w:jc w:val="both"/>
        <w:rPr/>
      </w:pPr>
      <w:r>
        <w:rPr/>
        <w:t>Если дефекты выявлены в 2-х из 3-х контролируемых экземпляров, то результат оценки считается отрицательным.</w:t>
      </w:r>
    </w:p>
    <w:p>
      <w:pPr>
        <w:pStyle w:val="ConsNormal"/>
        <w:widowControl/>
        <w:ind w:firstLine="540"/>
        <w:jc w:val="both"/>
        <w:rPr/>
      </w:pPr>
      <w:r>
        <w:rPr/>
        <w:t>8. Информация, необходимая для гигиенической оценки по п. 5.2, может быть представлена в выходных сведениях издания (в соответствии с ГОСТом 7.4-95) или в специальных документах.</w:t>
      </w:r>
    </w:p>
    <w:p>
      <w:pPr>
        <w:pStyle w:val="ConsNormal"/>
        <w:widowControl/>
        <w:ind w:firstLine="540"/>
        <w:jc w:val="both"/>
        <w:rPr/>
      </w:pPr>
      <w:r>
        <w:rPr/>
        <w:t>9. Кегль шрифта текста издания измеряют издательским прозрачным шаблоном в пунктах, лупой ЛИ-3-10-х по ГОСТу 25706-83, микроскопом МПБ-2 по ГОСТу 8074-82 в мм с точностью до 0,01 мм. Кегли шрифта в пунктах и размер прописной буквы в миллиметрах приведены в таблице 1 (справочной)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кегля шрифта лупой или микроскопом измеряют высоту очка одной произвольно выбранной прописной буквы на каждой из 10-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кегля шрифта издательским прозрачным шаблоном проводят по прописным буквам (Н, П, К) на контролируемой странице наложением шаблона до совмещения контролируемой буквы по высоте с контрольной буквой на шаблоне, либо с границами контрольного "окошка"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значения 4-х из 10-ти полученных измерений кегля меньше минимально допустимог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 (справочн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ЗМЕР ШРИФТ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шрифта, пункты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та прописной буквы, мм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5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75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5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00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45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95 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,95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 Увеличение интерлиньяжа измеряют издательским прозрачным шаблоном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увеличения интерлиньяжа замеряют с помощью контрольного "окошка" расстояние между нижними выносными элементами верхней строки и линией шрифта нижней строки в пунктах (К1) и вычитают значение кегля шрифта в пунктах (К2) в соответствии с рис. 1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4 из 10-ти полученных значений меньше нормы.</w:t>
      </w:r>
    </w:p>
    <w:p>
      <w:pPr>
        <w:pStyle w:val="ConsNormal"/>
        <w:widowControl/>
        <w:ind w:firstLine="540"/>
        <w:jc w:val="both"/>
        <w:rPr/>
      </w:pPr>
      <w:r>
        <w:rPr/>
        <w:t>11. Длину строки текста в издании измеряют линейкой по ГОСТу 427-75 в мм с точностью до 1 мм или издательским прозрачным шаблоном в мм или квадратах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длины строки измеряют одну полноформатную строку на каждой из 10-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значения 4-х из 10-ти полученных измерений длины строки не соответствуют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12. Расстояние между колонками при многоколонном наборе и расстояние между полосой и иллюстративным заполнением полей по п. 4.1.3 измеряют линейкой или издательским прозрачным шаблоном в мм, с точностью до 1 мм.</w:t>
      </w:r>
    </w:p>
    <w:p>
      <w:pPr>
        <w:pStyle w:val="ConsNormal"/>
        <w:widowControl/>
        <w:ind w:firstLine="540"/>
        <w:jc w:val="both"/>
        <w:rPr/>
      </w:pPr>
      <w:r>
        <w:rPr/>
        <w:t>Измерения проводят на каждой из 10-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4 из 10-ти полученных значений меньше установленной нормы.</w:t>
      </w:r>
    </w:p>
    <w:p>
      <w:pPr>
        <w:pStyle w:val="ConsNormal"/>
        <w:widowControl/>
        <w:ind w:firstLine="540"/>
        <w:jc w:val="both"/>
        <w:rPr/>
      </w:pPr>
      <w:r>
        <w:rPr/>
        <w:t>13. Результаты гигиенической оценки рекомендуется оформлять по формам 2 - 7.</w:t>
      </w:r>
    </w:p>
    <w:p>
      <w:pPr>
        <w:pStyle w:val="ConsNormal"/>
        <w:widowControl/>
        <w:ind w:firstLine="540"/>
        <w:jc w:val="both"/>
        <w:rPr/>
      </w:pPr>
      <w:r>
        <w:rPr/>
        <w:t>14. Заключение по результатам гигиенической оценки рекомендуется оформлять протоколом по форме 8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1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ЕДЕНИЯ О МАТЕРИАЛА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Издание (серия) ______________________________________________ 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1890"/>
        <w:gridCol w:w="2700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</w:t>
              <w:br/>
              <w:t xml:space="preserve">материал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ный</w:t>
              <w:br/>
              <w:t xml:space="preserve">докум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приятие -</w:t>
              <w:br/>
              <w:t xml:space="preserve">изготовитель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, под-     </w:t>
              <w:br/>
              <w:t xml:space="preserve">тверждающий гигие- </w:t>
              <w:br/>
              <w:t xml:space="preserve">ническую безопас-  </w:t>
              <w:br/>
              <w:t xml:space="preserve">ность           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мага для печа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тон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умага для облож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енка для ламини-</w:t>
              <w:br/>
              <w:t xml:space="preserve">рован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.П.</w:t>
      </w:r>
    </w:p>
    <w:p>
      <w:pPr>
        <w:pStyle w:val="ConsNormal"/>
        <w:widowControl/>
        <w:ind w:firstLine="540"/>
        <w:jc w:val="both"/>
        <w:rPr/>
      </w:pPr>
      <w:r>
        <w:rPr/>
        <w:t>(организации, выпускающей издание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2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ПРИЕМОВ ОФОРМЛЕНИЯ ИЗДА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наименование, автор, издательство)</w:t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категория, возрастная группа, вид издания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405"/>
        <w:gridCol w:w="540"/>
        <w:gridCol w:w="540"/>
        <w:gridCol w:w="540"/>
        <w:gridCol w:w="540"/>
        <w:gridCol w:w="540"/>
        <w:gridCol w:w="405"/>
        <w:gridCol w:w="405"/>
        <w:gridCol w:w="405"/>
        <w:gridCol w:w="405"/>
        <w:gridCol w:w="1620"/>
      </w:tblGrid>
      <w:tr>
        <w:trPr>
          <w:trHeight w:val="48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емы оформления</w:t>
            </w:r>
          </w:p>
        </w:tc>
        <w:tc>
          <w:tcPr>
            <w:tcW w:w="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ные страниц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</w:t>
              <w:br/>
              <w:t>выбракован-</w:t>
              <w:br/>
              <w:t>ных страниц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ротка шрифта </w:t>
              <w:br/>
              <w:t xml:space="preserve">(п. п. 4.2.5,    </w:t>
              <w:br/>
              <w:t xml:space="preserve">4.3.5, 4.4.1.3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ветной шрифт    </w:t>
              <w:br/>
              <w:t xml:space="preserve">(п. п. 4.2.5,    </w:t>
              <w:br/>
              <w:t xml:space="preserve">4.3.5, 4.4.1.3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ветной шрифт на </w:t>
              <w:br/>
              <w:t xml:space="preserve">цветном фоне     </w:t>
              <w:br/>
              <w:t xml:space="preserve">(п. 4.1.6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ногоколонный    </w:t>
              <w:br/>
              <w:t xml:space="preserve">набор            </w:t>
              <w:br/>
              <w:t xml:space="preserve">(п. п. 4.2.5,    </w:t>
              <w:br/>
              <w:t xml:space="preserve">4.3.5, 4.4.1.3)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рифты узкого    </w:t>
              <w:br/>
              <w:t xml:space="preserve">начертания       </w:t>
              <w:br/>
              <w:t xml:space="preserve">(п. 4.1.6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исованный шрифт </w:t>
              <w:br/>
              <w:t xml:space="preserve">(п. п. 4.2.5,    </w:t>
              <w:br/>
              <w:t xml:space="preserve">4.3.5)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риемочное число - 3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Несоответствие приемов оформления 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выявлено, не выявлено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3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ШРИФТОВОГО ОФОРМЛЕНИЯ ОСНОВНОГО ТЕКСТА ИЗД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      Шрифт из группы ______________________</w:t>
      </w:r>
    </w:p>
    <w:p>
      <w:pPr>
        <w:pStyle w:val="ConsNonformat"/>
        <w:widowControl/>
        <w:rPr/>
      </w:pPr>
      <w:r>
        <w:rPr/>
        <w:t>(наименование, автор,       Начертание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здательство)           Гарнитура ______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(категория, возраст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группа, вид издания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675"/>
        <w:gridCol w:w="540"/>
        <w:gridCol w:w="675"/>
        <w:gridCol w:w="810"/>
        <w:gridCol w:w="945"/>
        <w:gridCol w:w="540"/>
        <w:gridCol w:w="945"/>
        <w:gridCol w:w="540"/>
        <w:gridCol w:w="675"/>
        <w:gridCol w:w="1080"/>
      </w:tblGrid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ра-</w:t>
              <w:br/>
              <w:t>метры</w:t>
              <w:br/>
              <w:t>шриф-</w:t>
              <w:br/>
              <w:t>тово-</w:t>
              <w:br/>
              <w:t xml:space="preserve">го  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м  </w:t>
              <w:br/>
              <w:t>текста,</w:t>
              <w:br/>
              <w:t xml:space="preserve">кол-во </w:t>
              <w:br/>
              <w:t xml:space="preserve">знаков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 </w:t>
              <w:br/>
              <w:t>шрифта,</w:t>
              <w:br/>
              <w:t xml:space="preserve">пункты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 </w:t>
              <w:br/>
              <w:t xml:space="preserve">интерлинья- </w:t>
              <w:br/>
              <w:t xml:space="preserve">жа, пункты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  </w:t>
              <w:br/>
              <w:t xml:space="preserve">строки  </w:t>
              <w:br/>
              <w:t xml:space="preserve">&lt;*&gt;, мм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мкость </w:t>
              <w:br/>
              <w:t xml:space="preserve">шрифта, </w:t>
              <w:br/>
              <w:t>количес-</w:t>
              <w:br/>
              <w:t xml:space="preserve">тво     </w:t>
              <w:br/>
              <w:t>знаков /</w:t>
              <w:br/>
              <w:t xml:space="preserve">квадра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</w:t>
              <w:br/>
              <w:t xml:space="preserve">о при- </w:t>
              <w:br/>
              <w:t xml:space="preserve">емке   </w:t>
              <w:br/>
              <w:t xml:space="preserve">конт-  </w:t>
              <w:br/>
              <w:t>рольной</w:t>
              <w:br/>
              <w:t>страни-</w:t>
              <w:br/>
              <w:t xml:space="preserve">цы    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-  </w:t>
              <w:br/>
              <w:t xml:space="preserve">рак- </w:t>
              <w:br/>
              <w:t xml:space="preserve">тер- </w:t>
              <w:br/>
              <w:t xml:space="preserve">ные  </w:t>
              <w:br/>
              <w:t>стра-</w:t>
              <w:br/>
              <w:t xml:space="preserve">ницы </w:t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бо- </w:t>
              <w:br/>
              <w:t xml:space="preserve">ле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ме- </w:t>
              <w:br/>
              <w:t xml:space="preserve">н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,</w:t>
              <w:br/>
              <w:t>не ме-</w:t>
              <w:br/>
              <w:t xml:space="preserve">не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 </w:t>
              <w:br/>
              <w:t>- пре-</w:t>
              <w:br/>
              <w:t xml:space="preserve">дел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бо- </w:t>
              <w:br/>
              <w:t xml:space="preserve">лее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многоколонном наборе указывается количество колонок, длина строки в колонке + расстояние между колонками (например, 2 x 63 + 9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** - отметка страниц, на которых текст напечатан на цветном фон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гигиеническим требованиям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4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ШРИФТОВОГО ОФОРМЛЕНИЯ ДОПОЛНИТЕЛЬНОГО</w:t>
      </w:r>
    </w:p>
    <w:p>
      <w:pPr>
        <w:pStyle w:val="ConsNormal"/>
        <w:widowControl/>
        <w:ind w:hanging="0"/>
        <w:jc w:val="center"/>
        <w:rPr/>
      </w:pPr>
      <w:r>
        <w:rPr/>
        <w:t>ТЕКСТА ИЗД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   Шрифт из группы _________________________</w:t>
      </w:r>
    </w:p>
    <w:p>
      <w:pPr>
        <w:pStyle w:val="ConsNonformat"/>
        <w:widowControl/>
        <w:rPr/>
      </w:pPr>
      <w:r>
        <w:rPr/>
        <w:t>(наименование, автор,    Начертание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здательство)        Гарнитура _________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(категория, возраст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группа, вид издания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675"/>
        <w:gridCol w:w="540"/>
        <w:gridCol w:w="675"/>
        <w:gridCol w:w="810"/>
        <w:gridCol w:w="945"/>
        <w:gridCol w:w="540"/>
        <w:gridCol w:w="945"/>
        <w:gridCol w:w="540"/>
        <w:gridCol w:w="675"/>
        <w:gridCol w:w="1080"/>
      </w:tblGrid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ра-</w:t>
              <w:br/>
              <w:t>метры</w:t>
              <w:br/>
              <w:t>шриф-</w:t>
              <w:br/>
              <w:t>тово-</w:t>
              <w:br/>
              <w:t xml:space="preserve">го  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м   </w:t>
              <w:br/>
              <w:t xml:space="preserve">текста  </w:t>
              <w:br/>
              <w:t>на стра-</w:t>
              <w:br/>
              <w:t xml:space="preserve">нице,   </w:t>
              <w:br/>
              <w:t xml:space="preserve">кол-во  </w:t>
              <w:br/>
              <w:t xml:space="preserve">знаков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 </w:t>
              <w:br/>
              <w:t>шрифта,</w:t>
              <w:br/>
              <w:t xml:space="preserve">пункты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 </w:t>
              <w:br/>
              <w:t xml:space="preserve">интерлинья- </w:t>
              <w:br/>
              <w:t xml:space="preserve">жа, пункты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  </w:t>
              <w:br/>
              <w:t xml:space="preserve">строки  </w:t>
              <w:br/>
              <w:t xml:space="preserve">&lt;*&gt;, мм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мкость </w:t>
              <w:br/>
              <w:t xml:space="preserve">шрифта, </w:t>
              <w:br/>
              <w:t>количес-</w:t>
              <w:br/>
              <w:t xml:space="preserve">тво     </w:t>
              <w:br/>
              <w:t>знаков /</w:t>
              <w:br/>
              <w:t xml:space="preserve">квадра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</w:t>
              <w:br/>
              <w:t xml:space="preserve">о при- </w:t>
              <w:br/>
              <w:t xml:space="preserve">емке   </w:t>
              <w:br/>
              <w:t xml:space="preserve">конт-  </w:t>
              <w:br/>
              <w:t>рольной</w:t>
              <w:br/>
              <w:t>страни-</w:t>
              <w:br/>
              <w:t xml:space="preserve">цы    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-  </w:t>
              <w:br/>
              <w:t xml:space="preserve">рак- </w:t>
              <w:br/>
              <w:t xml:space="preserve">тер- </w:t>
              <w:br/>
              <w:t xml:space="preserve">ные  </w:t>
              <w:br/>
              <w:t>стра-</w:t>
              <w:br/>
              <w:t xml:space="preserve">ницы </w:t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бо- </w:t>
              <w:br/>
              <w:t xml:space="preserve">ле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ме- </w:t>
              <w:br/>
              <w:t xml:space="preserve">н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,</w:t>
              <w:br/>
              <w:t>не ме-</w:t>
              <w:br/>
              <w:t xml:space="preserve">не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 </w:t>
              <w:br/>
              <w:t>- пре-</w:t>
              <w:br/>
              <w:t xml:space="preserve">дел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 </w:t>
              <w:br/>
              <w:t>из-</w:t>
              <w:br/>
              <w:t>да-</w:t>
              <w:br/>
              <w:t>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-</w:t>
              <w:br/>
              <w:t xml:space="preserve">ма, </w:t>
              <w:br/>
              <w:t xml:space="preserve">не  </w:t>
              <w:br/>
              <w:t xml:space="preserve">бо- </w:t>
              <w:br/>
              <w:t xml:space="preserve">лее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многоколонном наборе указывается количество колонок, длина строки в колонке + расстояние между колонками (например, 2 x 63 + 9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** - отметка страниц, на которых текст напечатан на цветном фон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гигиеническим требованиям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5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ШРИФТОВОГО ОФОРМЛЕНИЯ ВЫДЕЛЕНИЙ</w:t>
      </w:r>
    </w:p>
    <w:p>
      <w:pPr>
        <w:pStyle w:val="ConsNormal"/>
        <w:widowControl/>
        <w:ind w:hanging="0"/>
        <w:jc w:val="center"/>
        <w:rPr/>
      </w:pPr>
      <w:r>
        <w:rPr/>
        <w:t>ТЕКСТА ИЗД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   Шрифт из группы _________________________</w:t>
      </w:r>
    </w:p>
    <w:p>
      <w:pPr>
        <w:pStyle w:val="ConsNonformat"/>
        <w:widowControl/>
        <w:rPr/>
      </w:pPr>
      <w:r>
        <w:rPr/>
        <w:t>(наименование, автор,    Начертание 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здательство)        Гарнитура _________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______________________</w:t>
      </w:r>
    </w:p>
    <w:p>
      <w:pPr>
        <w:pStyle w:val="ConsNonformat"/>
        <w:widowControl/>
        <w:rPr/>
      </w:pPr>
      <w:r>
        <w:rPr/>
        <w:t>(категория, возрастна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группа, вид издания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080"/>
        <w:gridCol w:w="810"/>
        <w:gridCol w:w="1080"/>
        <w:gridCol w:w="810"/>
        <w:gridCol w:w="945"/>
        <w:gridCol w:w="108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араметры шриф-</w:t>
              <w:br/>
              <w:t>тового оформле-</w:t>
              <w:br/>
              <w:t xml:space="preserve">ния 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егль шрифта,</w:t>
              <w:br/>
              <w:t xml:space="preserve">пункты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 </w:t>
              <w:br/>
              <w:t>интерлиньяжа,</w:t>
              <w:br/>
              <w:t xml:space="preserve">пункты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мкость   </w:t>
              <w:br/>
              <w:t xml:space="preserve">шрифта,  </w:t>
              <w:br/>
              <w:t xml:space="preserve">количество </w:t>
              <w:br/>
              <w:t xml:space="preserve">знаков /  </w:t>
              <w:br/>
              <w:t xml:space="preserve">квадрат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</w:t>
              <w:br/>
              <w:t xml:space="preserve">о при- </w:t>
              <w:br/>
              <w:t xml:space="preserve">емке   </w:t>
              <w:br/>
              <w:t xml:space="preserve">конт-  </w:t>
              <w:br/>
              <w:t>рольной</w:t>
              <w:br/>
              <w:t>страни-</w:t>
              <w:br/>
              <w:t xml:space="preserve">цы 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ные  </w:t>
              <w:br/>
              <w:t xml:space="preserve">страницы   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, </w:t>
              <w:br/>
              <w:t xml:space="preserve">не ме- </w:t>
              <w:br/>
              <w:t xml:space="preserve">не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, </w:t>
              <w:br/>
              <w:t xml:space="preserve">не ме- </w:t>
              <w:br/>
              <w:t xml:space="preserve">не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,</w:t>
              <w:br/>
              <w:t>не бо-</w:t>
              <w:br/>
              <w:t xml:space="preserve">лее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* - отметка страниц, на которых текст напечатан на цветном фоне.</w:t>
      </w:r>
    </w:p>
    <w:p>
      <w:pPr>
        <w:pStyle w:val="ConsNormal"/>
        <w:widowControl/>
        <w:ind w:firstLine="540"/>
        <w:jc w:val="both"/>
        <w:rPr/>
      </w:pPr>
      <w:r>
        <w:rPr/>
        <w:t>** - отметка страниц, на которых текст напечатан цветными краск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гигиеническим требованиям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6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ОПТИЧЕСКОЙ ПЛОТНОСТИ ФОНА</w:t>
      </w:r>
    </w:p>
    <w:p>
      <w:pPr>
        <w:pStyle w:val="ConsNormal"/>
        <w:widowControl/>
        <w:ind w:hanging="0"/>
        <w:jc w:val="center"/>
        <w:rPr/>
      </w:pPr>
      <w:r>
        <w:rPr/>
        <w:t>ПРИ ПЕЧАТИ ТЕКСТА НА ЦВЕТНОМ, СЕРОМ ФОНЕ,</w:t>
      </w:r>
    </w:p>
    <w:p>
      <w:pPr>
        <w:pStyle w:val="ConsNormal"/>
        <w:widowControl/>
        <w:ind w:hanging="0"/>
        <w:jc w:val="center"/>
        <w:rPr/>
      </w:pPr>
      <w:r>
        <w:rPr/>
        <w:t>УЧАСТКАХ МНОГОКРАСОЧНЫХ ИЛЛЮСТРАЦИЙ И ВЫВОРОТКОЙ ШРИФТА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наименование, автор, издательство)</w:t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категория, возрастная группа, вид издания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810"/>
        <w:gridCol w:w="810"/>
        <w:gridCol w:w="810"/>
        <w:gridCol w:w="810"/>
        <w:gridCol w:w="2025"/>
      </w:tblGrid>
      <w:tr>
        <w:trPr>
          <w:trHeight w:val="24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арактерные    </w:t>
              <w:br/>
              <w:t xml:space="preserve">страницы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ческая плотность фон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 о при-</w:t>
              <w:br/>
              <w:t>емке контроль-</w:t>
              <w:br/>
              <w:t xml:space="preserve">ной страницы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гигиеническим требованиям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7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ЦЕНКА РАЗМЕРОВ ПОЛЕЙ НА СТРАНИЦАХ ИЗДА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___________________________________</w:t>
      </w:r>
    </w:p>
    <w:p>
      <w:pPr>
        <w:pStyle w:val="ConsNormal"/>
        <w:widowControl/>
        <w:ind w:hanging="0"/>
        <w:jc w:val="center"/>
        <w:rPr/>
      </w:pPr>
      <w:r>
        <w:rPr/>
        <w:t>(наименование, автор, издательство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215"/>
        <w:gridCol w:w="1080"/>
        <w:gridCol w:w="1215"/>
        <w:gridCol w:w="945"/>
        <w:gridCol w:w="1620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етради из-</w:t>
              <w:br/>
              <w:t>дания, выб-</w:t>
              <w:br/>
              <w:t xml:space="preserve">ранные для </w:t>
              <w:br/>
              <w:t xml:space="preserve">контроля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меры полей, мм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метка о </w:t>
              <w:br/>
              <w:t xml:space="preserve">приемке  </w:t>
              <w:br/>
              <w:t>контрольной</w:t>
              <w:br/>
              <w:t xml:space="preserve">тетради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ешково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рхне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ружно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ижне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раз-</w:t>
              <w:br/>
              <w:t xml:space="preserve">ворот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 стра-</w:t>
              <w:br/>
              <w:t xml:space="preserve">нице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риемочное число - 3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бракующее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гигиеническим требованиям 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8</w:t>
      </w:r>
    </w:p>
    <w:p>
      <w:pPr>
        <w:pStyle w:val="ConsNormal"/>
        <w:widowControl/>
        <w:ind w:hanging="0"/>
        <w:jc w:val="right"/>
        <w:rPr/>
      </w:pPr>
      <w:r>
        <w:rPr/>
        <w:t>(рекомендуемая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ПРОТОКОЛ ГИГИЕНИЧЕСКОЙ ОЦЕНКИ N 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"__" _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Издание (серия) 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, автор)</w:t>
      </w:r>
    </w:p>
    <w:p>
      <w:pPr>
        <w:pStyle w:val="ConsNonformat"/>
        <w:widowControl/>
        <w:rPr/>
      </w:pPr>
      <w:r>
        <w:rPr/>
        <w:t>Издательство ______________ год выпуска __________________________</w:t>
      </w:r>
    </w:p>
    <w:p>
      <w:pPr>
        <w:pStyle w:val="ConsNonformat"/>
        <w:widowControl/>
        <w:rPr/>
      </w:pPr>
      <w:r>
        <w:rPr/>
        <w:t>Нормативный(ые) документ(ы) ______________________________________</w:t>
      </w:r>
    </w:p>
    <w:p>
      <w:pPr>
        <w:pStyle w:val="ConsNonformat"/>
        <w:widowControl/>
        <w:rPr/>
      </w:pPr>
      <w:r>
        <w:rPr/>
        <w:t>Категория, возрастная группа _____________________________________</w:t>
      </w:r>
    </w:p>
    <w:p>
      <w:pPr>
        <w:pStyle w:val="ConsNonformat"/>
        <w:widowControl/>
        <w:rPr/>
      </w:pPr>
      <w:r>
        <w:rPr/>
        <w:t>Сведения о материалах (форма 1) 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Выходные сведения (по п. 5.2) 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Результаты гигиенической оценки</w:t>
      </w:r>
    </w:p>
    <w:p>
      <w:pPr>
        <w:pStyle w:val="ConsNonformat"/>
        <w:widowControl/>
        <w:rPr/>
      </w:pPr>
      <w:r>
        <w:rPr/>
        <w:t>приемов оформления издания (форма 2) 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есоответствие выявлено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е выявлено)</w:t>
      </w:r>
    </w:p>
    <w:p>
      <w:pPr>
        <w:pStyle w:val="ConsNonformat"/>
        <w:widowControl/>
        <w:rPr/>
      </w:pPr>
      <w:r>
        <w:rPr/>
        <w:t>Результаты гигиенической оценки шрифтового оформления издания:</w:t>
      </w:r>
    </w:p>
    <w:p>
      <w:pPr>
        <w:pStyle w:val="ConsNonformat"/>
        <w:widowControl/>
        <w:rPr/>
      </w:pPr>
      <w:r>
        <w:rPr/>
        <w:t>основного текста (форма 3) 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дополнительного текста (форма 4)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выделений текста (форма 5) 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Результаты гигиенической  оценки  оптической  плотности  фона  при</w:t>
      </w:r>
    </w:p>
    <w:p>
      <w:pPr>
        <w:pStyle w:val="ConsNonformat"/>
        <w:widowControl/>
        <w:rPr/>
      </w:pPr>
      <w:r>
        <w:rPr/>
        <w:t>печати  текста на цветном или сером фоне,  участках многокрасочных</w:t>
      </w:r>
    </w:p>
    <w:p>
      <w:pPr>
        <w:pStyle w:val="ConsNonformat"/>
        <w:widowControl/>
        <w:rPr/>
      </w:pPr>
      <w:r>
        <w:rPr/>
        <w:t>иллюстраций и вывороткой шрифта (форма 6) 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соответствует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не соответствует)</w:t>
      </w:r>
    </w:p>
    <w:p>
      <w:pPr>
        <w:pStyle w:val="ConsNonformat"/>
        <w:widowControl/>
        <w:rPr/>
      </w:pPr>
      <w:r>
        <w:rPr/>
        <w:t>Результаты гигиенической оценки размеров полей на страницах (форма</w:t>
      </w:r>
    </w:p>
    <w:p>
      <w:pPr>
        <w:pStyle w:val="ConsNonformat"/>
        <w:widowControl/>
        <w:rPr/>
      </w:pPr>
      <w:r>
        <w:rPr/>
        <w:t>7) 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Интервал оптических  плотностей  элементов  изображения  текста  и</w:t>
      </w:r>
    </w:p>
    <w:p>
      <w:pPr>
        <w:pStyle w:val="ConsNonformat"/>
        <w:widowControl/>
        <w:rPr/>
      </w:pPr>
      <w:r>
        <w:rPr/>
        <w:t>бумаги (по п. 4.1.4) 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Вид бумаги (по п. п. 4.6.2, 4.6.3) 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Наличие дефектов полиграфического исполнения (по п. 4.1.9) 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выявлено, не выявлено)</w:t>
      </w:r>
    </w:p>
    <w:p>
      <w:pPr>
        <w:pStyle w:val="ConsNonformat"/>
        <w:widowControl/>
        <w:rPr/>
      </w:pPr>
      <w:r>
        <w:rPr/>
        <w:t>Результаты гигиенической оценки прилага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Форма 8</w:t>
      </w:r>
    </w:p>
    <w:p>
      <w:pPr>
        <w:pStyle w:val="ConsNormal"/>
        <w:widowControl/>
        <w:ind w:hanging="0"/>
        <w:jc w:val="right"/>
        <w:rPr/>
      </w:pPr>
      <w:r>
        <w:rPr/>
        <w:t>(продолжени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КЛЮЧЕНИЕ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Издание (серия) 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, автор)</w:t>
      </w:r>
    </w:p>
    <w:p>
      <w:pPr>
        <w:pStyle w:val="ConsNonformat"/>
        <w:widowControl/>
        <w:rPr/>
      </w:pPr>
      <w:r>
        <w:rPr/>
        <w:t>для ____________________________________________ возрастной группы</w:t>
      </w:r>
    </w:p>
    <w:p>
      <w:pPr>
        <w:pStyle w:val="ConsNonformat"/>
        <w:widowControl/>
        <w:rPr/>
      </w:pPr>
      <w:r>
        <w:rPr/>
        <w:t>издательства ________________________________________ года выпуска</w:t>
      </w:r>
    </w:p>
    <w:p>
      <w:pPr>
        <w:pStyle w:val="ConsNonformat"/>
        <w:widowControl/>
        <w:rPr/>
      </w:pPr>
      <w:r>
        <w:rPr/>
        <w:t>гигиеническим требованиям 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  <w:t>Срок действия санитарно - эпидемиологического заключения 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Эксперт 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(Ф.И.О., 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Учреждение 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</w:t>
      </w:r>
      <w:r>
        <w:rPr/>
        <w:t>(где проведена экспертиз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9:00Z</dcterms:created>
  <dc:creator>ConsultantPlus</dc:creator>
  <dc:description/>
  <dc:language>en-US</dc:language>
  <cp:lastModifiedBy>тункин</cp:lastModifiedBy>
  <dcterms:modified xsi:type="dcterms:W3CDTF">2001-05-21T19:39:00Z</dcterms:modified>
  <cp:revision>2</cp:revision>
  <dc:subject/>
  <dc:title>Утверждаю</dc:title>
</cp:coreProperties>
</file>