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комсанэпиднадзор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2 августа 1993 г. N 9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Normal"/>
        <w:widowControl/>
        <w:ind w:hanging="0"/>
        <w:jc w:val="right"/>
        <w:rPr/>
      </w:pPr>
      <w:r>
        <w:rPr/>
        <w:t>1 сентября 1993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ОИЗВОДСТВО И РЕАЛИЗАЦИЯ ИГР И ИГРУШЕК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4.7.007-9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Информационные данны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ла разработаны:</w:t>
      </w:r>
    </w:p>
    <w:p>
      <w:pPr>
        <w:pStyle w:val="ConsNormal"/>
        <w:widowControl/>
        <w:ind w:firstLine="540"/>
        <w:jc w:val="both"/>
        <w:rPr/>
      </w:pPr>
      <w:r>
        <w:rPr/>
        <w:t>Научно - исследовательским институтом гигиены и профилактики заболеваний детей, подростков и молодежи Госкомсанэпиднадзора России (Кайсина О.В., Сухарева Л.М., Чумичева О.А.); Московским городским центром госсанэпиднадзора (Михайлова И.Л.); Московским областным центром госсанэпиднадзора (Лежнева А.Б.); Управлением санитарно - эпидемиологического надзора Госкомсанэпиднадзора России (Епифанова Т.М.); научно - исследовательским институтом резиновых и латексных изделий Департамента химической промышленности Российской Федерации (Чикишев Ю.Б., Шумская Н.И.).</w:t>
      </w:r>
    </w:p>
    <w:p>
      <w:pPr>
        <w:pStyle w:val="ConsNormal"/>
        <w:widowControl/>
        <w:ind w:firstLine="540"/>
        <w:jc w:val="both"/>
        <w:rPr/>
      </w:pPr>
      <w:r>
        <w:rPr/>
        <w:t>СанПиН 43-125-4142-86, "Список сырья и материалов", дополнения N 1, 2 к Санитарным правилам N 867-70 считать утратившими сил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е санитарно - гигиенические правила и нормы разработаны и утверждены на основании Закона Российской Федерации "О санитарно - эпидемиологическом благополучии населения" от 19 апреля 1991 года.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санитарно - эпидемиологический надзор за соблюдением санитарно - гигиенических правил и норм государственными органами, предприятиями, учреждениями и организациями, должностными лицами и гражданами возлагается на органы и учреждения Государственной санитарно - 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СанПиН распространяется на ассортимент игрушек в соответствии с ГОСТом 25779-90 "Игрушки. Общие требования безопасности и методы контроля".</w:t>
      </w:r>
    </w:p>
    <w:p>
      <w:pPr>
        <w:pStyle w:val="ConsNormal"/>
        <w:widowControl/>
        <w:ind w:firstLine="540"/>
        <w:jc w:val="both"/>
        <w:rPr/>
      </w:pPr>
      <w:r>
        <w:rPr/>
        <w:t>Производству и реализации подлежат игрушки (игры), безопасность которых подтверждена сертификат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Требования к материал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Для производства игрушек (игр) разрешается использовать:</w:t>
      </w:r>
    </w:p>
    <w:p>
      <w:pPr>
        <w:pStyle w:val="ConsNormal"/>
        <w:widowControl/>
        <w:ind w:firstLine="540"/>
        <w:jc w:val="both"/>
        <w:rPr/>
      </w:pPr>
      <w:r>
        <w:rPr/>
        <w:t>сырье и материалы, включенные в Перечень (Приложение 1);</w:t>
      </w:r>
    </w:p>
    <w:p>
      <w:pPr>
        <w:pStyle w:val="ConsNormal"/>
        <w:widowControl/>
        <w:ind w:firstLine="540"/>
        <w:jc w:val="both"/>
        <w:rPr/>
      </w:pPr>
      <w:r>
        <w:rPr/>
        <w:t>другие материалы, получившие гигиеническую оценку и подтвержденные сертификатом.</w:t>
      </w:r>
    </w:p>
    <w:p>
      <w:pPr>
        <w:pStyle w:val="ConsNormal"/>
        <w:widowControl/>
        <w:ind w:firstLine="540"/>
        <w:jc w:val="both"/>
        <w:rPr/>
      </w:pPr>
      <w:r>
        <w:rPr/>
        <w:t>1.2. Для изготовления игрушек (игр) допускается использовать производственные отходы материалов (вторичная переработка). Использование производственных отходов, поступающих с других неспециализированных по выпуску детских игрушек предприятий, допускается по согласованию с органами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1.3. Для производства игрушек не допускается применение материалов:</w:t>
      </w:r>
    </w:p>
    <w:p>
      <w:pPr>
        <w:pStyle w:val="ConsNormal"/>
        <w:widowControl/>
        <w:ind w:firstLine="540"/>
        <w:jc w:val="both"/>
        <w:rPr/>
      </w:pPr>
      <w:r>
        <w:rPr/>
        <w:t>указанных в ГОСТе 25779-90 (п.1.3.);</w:t>
      </w:r>
    </w:p>
    <w:p>
      <w:pPr>
        <w:pStyle w:val="ConsNormal"/>
        <w:widowControl/>
        <w:ind w:firstLine="540"/>
        <w:jc w:val="both"/>
        <w:rPr/>
      </w:pPr>
      <w:r>
        <w:rPr/>
        <w:t>утиля;</w:t>
      </w:r>
    </w:p>
    <w:p>
      <w:pPr>
        <w:pStyle w:val="ConsNormal"/>
        <w:widowControl/>
        <w:ind w:firstLine="540"/>
        <w:jc w:val="both"/>
        <w:rPr/>
      </w:pPr>
      <w:r>
        <w:rPr/>
        <w:t>натурального меха и кожи (для игрушек, предназначенных для детей до 3-х лет);</w:t>
      </w:r>
    </w:p>
    <w:p>
      <w:pPr>
        <w:pStyle w:val="ConsNormal"/>
        <w:widowControl/>
        <w:ind w:firstLine="540"/>
        <w:jc w:val="both"/>
        <w:rPr/>
      </w:pPr>
      <w:r>
        <w:rPr/>
        <w:t>древесной коры.</w:t>
      </w:r>
    </w:p>
    <w:p>
      <w:pPr>
        <w:pStyle w:val="ConsNormal"/>
        <w:widowControl/>
        <w:ind w:firstLine="540"/>
        <w:jc w:val="both"/>
        <w:rPr/>
      </w:pPr>
      <w:r>
        <w:rPr/>
        <w:t>1.4. Детали музыкальных духовых игрушек, предназначенные для соприкосновения с губами детей, и погремушки должны быть изготовлены из легко дезинфицирующихся материалов, не впитывающих влаг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к игрушк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Предприятия, организации и учреждения независимо от ведомственной принадлежности и форм собственности, а также иные юридические и физические лица, осуществляющие производство и реализацию игрушек (игр), направляют продукцию в учреждения Государственной санитарно - эпидемиологической службы Российской Федерации для оценки и оформления гигиенического сертификата (Приложение 3).</w:t>
      </w:r>
    </w:p>
    <w:p>
      <w:pPr>
        <w:pStyle w:val="ConsNormal"/>
        <w:widowControl/>
        <w:ind w:firstLine="540"/>
        <w:jc w:val="both"/>
        <w:rPr/>
      </w:pPr>
      <w:r>
        <w:rPr/>
        <w:t>2.2. Игрушки (игры) должны соответствовать утвержденному образцу - "типовому представителю"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"Типовой представитель" - образец игрушки, изготовленный по единой технологии применяемых материалов и красителей (вне зависимости от образца игрушки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 Уровень запаха всех видов игрушек (игр) не должен превышать 2-х баллов.</w:t>
      </w:r>
    </w:p>
    <w:p>
      <w:pPr>
        <w:pStyle w:val="ConsNormal"/>
        <w:widowControl/>
        <w:ind w:firstLine="540"/>
        <w:jc w:val="both"/>
        <w:rPr/>
      </w:pPr>
      <w:r>
        <w:rPr/>
        <w:t>2.4. Декоративное или защитное покрытие игрушек должно быть стойким к действию слюны, пота и влажной обработки.</w:t>
      </w:r>
    </w:p>
    <w:p>
      <w:pPr>
        <w:pStyle w:val="ConsNormal"/>
        <w:widowControl/>
        <w:ind w:firstLine="540"/>
        <w:jc w:val="both"/>
        <w:rPr/>
      </w:pPr>
      <w:r>
        <w:rPr/>
        <w:t>2.5. Уровень звука, издаваемый игрушкой, предназначенной для игры в помещении (за исключением настроенных музыкальных игрушек, духовых и ударных инструментов), не должен превышать 65 дБА, а уровень звука, издаваемый игрушкой, предназначенной для игры на открытом воздухе, не более 75 дБА.</w:t>
      </w:r>
    </w:p>
    <w:p>
      <w:pPr>
        <w:pStyle w:val="ConsNormal"/>
        <w:widowControl/>
        <w:ind w:firstLine="540"/>
        <w:jc w:val="both"/>
        <w:rPr/>
      </w:pPr>
      <w:r>
        <w:rPr/>
        <w:t>2.6. Уровень звука игрушки, издающий импульсный шум в качестве игрового момента (одиночный выстрел), должен быть не более 95 дБА.</w:t>
      </w:r>
    </w:p>
    <w:p>
      <w:pPr>
        <w:pStyle w:val="ConsNormal"/>
        <w:widowControl/>
        <w:ind w:firstLine="540"/>
        <w:jc w:val="both"/>
        <w:rPr/>
      </w:pPr>
      <w:r>
        <w:rPr/>
        <w:t>2.7. В настольно - печатных играх текст должен быть напечатан контрастным для фона цветом. Цифровые и буквенные обозначения должны иметь черную окраску или черный рельеф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и обоснованными являются следующие оптимальные цвета для фона:</w:t>
      </w:r>
    </w:p>
    <w:p>
      <w:pPr>
        <w:pStyle w:val="ConsNormal"/>
        <w:widowControl/>
        <w:ind w:firstLine="540"/>
        <w:jc w:val="both"/>
        <w:rPr/>
      </w:pPr>
      <w:r>
        <w:rPr/>
        <w:t>голубой;</w:t>
      </w:r>
    </w:p>
    <w:p>
      <w:pPr>
        <w:pStyle w:val="ConsNormal"/>
        <w:widowControl/>
        <w:ind w:firstLine="540"/>
        <w:jc w:val="both"/>
        <w:rPr/>
      </w:pPr>
      <w:r>
        <w:rPr/>
        <w:t>зеленый;</w:t>
      </w:r>
    </w:p>
    <w:p>
      <w:pPr>
        <w:pStyle w:val="ConsNormal"/>
        <w:widowControl/>
        <w:ind w:firstLine="540"/>
        <w:jc w:val="both"/>
        <w:rPr/>
      </w:pPr>
      <w:r>
        <w:rPr/>
        <w:t>желто - зеленый;</w:t>
      </w:r>
    </w:p>
    <w:p>
      <w:pPr>
        <w:pStyle w:val="ConsNormal"/>
        <w:widowControl/>
        <w:ind w:firstLine="540"/>
        <w:jc w:val="both"/>
        <w:rPr/>
      </w:pPr>
      <w:r>
        <w:rPr/>
        <w:t>желтый;</w:t>
      </w:r>
    </w:p>
    <w:p>
      <w:pPr>
        <w:pStyle w:val="ConsNormal"/>
        <w:widowControl/>
        <w:ind w:firstLine="540"/>
        <w:jc w:val="both"/>
        <w:rPr/>
      </w:pPr>
      <w:r>
        <w:rPr/>
        <w:t>оранжевый;</w:t>
      </w:r>
    </w:p>
    <w:p>
      <w:pPr>
        <w:pStyle w:val="ConsNormal"/>
        <w:widowControl/>
        <w:ind w:firstLine="540"/>
        <w:jc w:val="both"/>
        <w:rPr/>
      </w:pPr>
      <w:r>
        <w:rPr/>
        <w:t>оранжево - красный.</w:t>
      </w:r>
    </w:p>
    <w:p>
      <w:pPr>
        <w:pStyle w:val="ConsNormal"/>
        <w:widowControl/>
        <w:ind w:firstLine="540"/>
        <w:jc w:val="both"/>
        <w:rPr/>
      </w:pPr>
      <w:r>
        <w:rPr/>
        <w:t>Высота букв текста в настольно - печатных играх, предназначенных для чтения детьми в возрасте до 10 лет, должна быть не менее 2,3 мм и не менее 1,75 мм - для детей старше 10 лет.</w:t>
      </w:r>
    </w:p>
    <w:p>
      <w:pPr>
        <w:pStyle w:val="ConsNormal"/>
        <w:widowControl/>
        <w:ind w:firstLine="540"/>
        <w:jc w:val="both"/>
        <w:rPr/>
      </w:pPr>
      <w:r>
        <w:rPr/>
        <w:t>2.8. Из игрушек не должны выделяться мономеры, пластификаторы, ингредиенты резин и продукты их превращения в концентрациях, превышающих допустимые количества миграции (ДКМ) для изделий, контактирующих с пищевыми продукт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к производству и реализации</w:t>
      </w:r>
    </w:p>
    <w:p>
      <w:pPr>
        <w:pStyle w:val="ConsNormal"/>
        <w:widowControl/>
        <w:ind w:hanging="0"/>
        <w:jc w:val="center"/>
        <w:rPr/>
      </w:pPr>
      <w:r>
        <w:rPr/>
        <w:t>игрушек (игр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редприятие должно гарантировать выпуск продукции безопасной для здоровья ребенка, подтвержденной наличием сертификата.</w:t>
      </w:r>
    </w:p>
    <w:p>
      <w:pPr>
        <w:pStyle w:val="ConsNormal"/>
        <w:widowControl/>
        <w:ind w:firstLine="540"/>
        <w:jc w:val="both"/>
        <w:rPr/>
      </w:pPr>
      <w:r>
        <w:rPr/>
        <w:t>3.2. Устройство и санитарное содержание производственных помещений, в которых изготавливаются игрушки (игры), должны отвечать действующим "Санитарным правилам организации технологических процессов и гигиенических требований к производственному оборудованию" N 1042-73 МЗ СССР.</w:t>
      </w:r>
    </w:p>
    <w:p>
      <w:pPr>
        <w:pStyle w:val="ConsNormal"/>
        <w:widowControl/>
        <w:ind w:firstLine="540"/>
        <w:jc w:val="both"/>
        <w:rPr/>
      </w:pPr>
      <w:r>
        <w:rPr/>
        <w:t>3.3. Работники, непосредственно связанные с изготовлением, контролем и реализацией игрушек, не должны иметь противопоказаний по состоянию здоровья в соответствии с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3.4. На потребительской упаковке или вкладыше следует указывать возраст детей, для которых предназначена конкретная игра или игрушка, в частности:</w:t>
      </w:r>
    </w:p>
    <w:p>
      <w:pPr>
        <w:pStyle w:val="ConsNormal"/>
        <w:widowControl/>
        <w:ind w:firstLine="540"/>
        <w:jc w:val="both"/>
        <w:rPr/>
      </w:pPr>
      <w:r>
        <w:rPr/>
        <w:t>до года (ранний);</w:t>
      </w:r>
    </w:p>
    <w:p>
      <w:pPr>
        <w:pStyle w:val="ConsNormal"/>
        <w:widowControl/>
        <w:ind w:firstLine="540"/>
        <w:jc w:val="both"/>
        <w:rPr/>
      </w:pPr>
      <w:r>
        <w:rPr/>
        <w:t>от года до 3-х лет (ясельный);</w:t>
      </w:r>
    </w:p>
    <w:p>
      <w:pPr>
        <w:pStyle w:val="ConsNormal"/>
        <w:widowControl/>
        <w:ind w:firstLine="540"/>
        <w:jc w:val="both"/>
        <w:rPr/>
      </w:pPr>
      <w:r>
        <w:rPr/>
        <w:t>от 3-х до 6-ти лет (дошкольный);</w:t>
      </w:r>
    </w:p>
    <w:p>
      <w:pPr>
        <w:pStyle w:val="ConsNormal"/>
        <w:widowControl/>
        <w:ind w:firstLine="540"/>
        <w:jc w:val="both"/>
        <w:rPr/>
      </w:pPr>
      <w:r>
        <w:rPr/>
        <w:t>от 6-ти до 10-ти лет (младший школьный);</w:t>
      </w:r>
    </w:p>
    <w:p>
      <w:pPr>
        <w:pStyle w:val="ConsNormal"/>
        <w:widowControl/>
        <w:ind w:firstLine="540"/>
        <w:jc w:val="both"/>
        <w:rPr/>
      </w:pPr>
      <w:r>
        <w:rPr/>
        <w:t>от 10-ти до 14-ти лет (средний школьный).</w:t>
      </w:r>
    </w:p>
    <w:p>
      <w:pPr>
        <w:pStyle w:val="ConsNormal"/>
        <w:widowControl/>
        <w:ind w:firstLine="540"/>
        <w:jc w:val="both"/>
        <w:rPr/>
      </w:pPr>
      <w:r>
        <w:rPr/>
        <w:t>3.5. Запрещается прикладывать к губам игрушки, предназначенные для контакта со ртом ребенка при их демонстрации. У продавца должен быть демонстрационный образец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Санитарно - гигиенический контроль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Контроль за соблюдением санитарных правил и норм возлагается на органы и учреждения Государственной санитарно - 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санитарно - эпидемиологический надзор осуществляется на этапе постановки игрушки на производство и при ее производстве и реализации.</w:t>
      </w:r>
    </w:p>
    <w:p>
      <w:pPr>
        <w:pStyle w:val="ConsNormal"/>
        <w:widowControl/>
        <w:ind w:firstLine="540"/>
        <w:jc w:val="both"/>
        <w:rPr/>
      </w:pPr>
      <w:r>
        <w:rPr/>
        <w:t>На этапе постановки игрушки на производство проводится гигиеническая оценка ее, по результатам которой выдается гигиенический сертификат (Прил. 2).</w:t>
      </w:r>
    </w:p>
    <w:p>
      <w:pPr>
        <w:pStyle w:val="ConsNormal"/>
        <w:widowControl/>
        <w:ind w:firstLine="540"/>
        <w:jc w:val="both"/>
        <w:rPr/>
      </w:pPr>
      <w:r>
        <w:rPr/>
        <w:t>4.2. Для гигиенической оценки должны быть представлены: нормативно - техническая документация, образцы игрушек (не менее 3-х экземпляров) и рецептура применяемых материалов. При необходимости предприятие - изготовитель представляет описание технологического процесса. Образцы и копии документов возврату не подлежат.</w:t>
      </w:r>
    </w:p>
    <w:p>
      <w:pPr>
        <w:pStyle w:val="ConsNormal"/>
        <w:widowControl/>
        <w:ind w:firstLine="540"/>
        <w:jc w:val="both"/>
        <w:rPr/>
      </w:pPr>
      <w:r>
        <w:rPr/>
        <w:t>При рассмотрении заявки на сертификацию продукции предприятие - изготовитель информируется о сроках проведения гигиенической сертификации, видах исследования и стоимости работ.</w:t>
      </w:r>
    </w:p>
    <w:p>
      <w:pPr>
        <w:pStyle w:val="ConsNormal"/>
        <w:widowControl/>
        <w:ind w:firstLine="540"/>
        <w:jc w:val="both"/>
        <w:rPr/>
      </w:pPr>
      <w:r>
        <w:rPr/>
        <w:t>4.3. На импортные изделия и материалы должны быть представлены сертификаты, подтверждающие их безвредность для здоровья детей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или отказе от выдачи сертификата импортные материалы и изделия подлежат экспертизе органами Государственного санитарного надзора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4. Госсаннадзор за выпускаемыми и реализуемыми игрушками (играми) проводится:</w:t>
      </w:r>
    </w:p>
    <w:p>
      <w:pPr>
        <w:pStyle w:val="ConsNormal"/>
        <w:widowControl/>
        <w:ind w:firstLine="540"/>
        <w:jc w:val="both"/>
        <w:rPr/>
      </w:pPr>
      <w:r>
        <w:rPr/>
        <w:t>путем выборочного контроля образцов игрушек, взятых у изготовителя или в торговле; игрушки оплате и возврату не подлежат;</w:t>
      </w:r>
    </w:p>
    <w:p>
      <w:pPr>
        <w:pStyle w:val="ConsNormal"/>
        <w:widowControl/>
        <w:ind w:firstLine="540"/>
        <w:jc w:val="both"/>
        <w:rPr/>
      </w:pPr>
      <w:r>
        <w:rPr/>
        <w:t>в порядке инспекционного контроля за сертифицированной продукцией совместно с территориальными органами Госстандарта России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истема сертификации ГОСТ; дата введения - 01.05.92, Постановление Госкомсанэпиднадзора России от 05.01.93 N 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5. Надзор, проводимый органами Госстандарта и Госсанэпиднадзора России, предусматривает взаимное признание результатов и испытаний.</w:t>
      </w:r>
    </w:p>
    <w:p>
      <w:pPr>
        <w:pStyle w:val="ConsNormal"/>
        <w:widowControl/>
        <w:ind w:firstLine="540"/>
        <w:jc w:val="both"/>
        <w:rPr/>
      </w:pPr>
      <w:r>
        <w:rPr/>
        <w:t>4.6. При выявлении игрушек, не соответствующих настоящим требованиям, необходимо запретить (приостановить) производство или реализацию.</w:t>
      </w:r>
    </w:p>
    <w:p>
      <w:pPr>
        <w:pStyle w:val="ConsNormal"/>
        <w:widowControl/>
        <w:ind w:firstLine="540"/>
        <w:jc w:val="both"/>
        <w:rPr/>
      </w:pPr>
      <w:r>
        <w:rPr/>
        <w:t>При решении вопроса о прекращении дальнейшего производства или реализации данных игрушек (игр) следует информировать вышестоящие органы государственного санитарно - эпидемиологического надзора и другие заинтересованные ведомства и организации.</w:t>
      </w:r>
    </w:p>
    <w:p>
      <w:pPr>
        <w:pStyle w:val="ConsNormal"/>
        <w:widowControl/>
        <w:ind w:firstLine="540"/>
        <w:jc w:val="both"/>
        <w:rPr/>
      </w:pPr>
      <w:r>
        <w:rPr/>
        <w:t>4.7. Для оформления банка данных об использовании новых материалов для производства игрушек (игр) органы и учреждения санитарно - эпидемиологической службы обязаны ежегодно представлять в Государственный комитет санитарно - эпидемиологического надзора Российской Федерации данные о вновь согласованных материалах отечественного и импортного производст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Лабораторные исслед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Образцы игрушек, предназначенные для исследования, должны быть изготовлены по технологии, утвержденной для их серийного производства, и представлены для исследований не раньше, чем через 10 дней, и не позже 30 дней после их изготовления.</w:t>
      </w:r>
    </w:p>
    <w:p>
      <w:pPr>
        <w:pStyle w:val="ConsNormal"/>
        <w:widowControl/>
        <w:ind w:firstLine="540"/>
        <w:jc w:val="both"/>
        <w:rPr/>
      </w:pPr>
      <w:r>
        <w:rPr/>
        <w:t>Количество образцов, необходимых для исследования, зависит от характера и объема исследования и согласовывается заинтересованной организацией с учреждением, проводящим экспертизу. Минимальное количество - 3 образца. В тех случаях, когда изготавливаются крупногабаритные игрушки, для лабораторного исследования могут представляться отдельные детали игрушек, изготовленные по технологии, которая будет применяться при серийном производстве.</w:t>
      </w:r>
    </w:p>
    <w:p>
      <w:pPr>
        <w:pStyle w:val="ConsNormal"/>
        <w:widowControl/>
        <w:ind w:firstLine="540"/>
        <w:jc w:val="both"/>
        <w:rPr/>
      </w:pPr>
      <w:r>
        <w:rPr/>
        <w:t>5.2. При постановке игрушки на производство образцы для исследования предъявляются предприятием - изготовителем; при выборочном или инспекционном контроле отбор образцов осуществляется органами государственного санитарно - эпидемиологического надзора с оформлением соответствующе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5.3. Органолептические исследования</w:t>
      </w:r>
    </w:p>
    <w:p>
      <w:pPr>
        <w:pStyle w:val="ConsNormal"/>
        <w:widowControl/>
        <w:ind w:firstLine="540"/>
        <w:jc w:val="both"/>
        <w:rPr/>
      </w:pPr>
      <w:r>
        <w:rPr/>
        <w:t>5.3.1. Игрушки из пластических масс тщательно промываются водой при температуре 37 град. C (без механической обработки, применения мыл или синтетических моющих средств), прополаскивают дистиллированной водой и просушивают при комнатной температуре.</w:t>
      </w:r>
    </w:p>
    <w:p>
      <w:pPr>
        <w:pStyle w:val="ConsNormal"/>
        <w:widowControl/>
        <w:ind w:firstLine="540"/>
        <w:jc w:val="both"/>
        <w:rPr/>
      </w:pPr>
      <w:r>
        <w:rPr/>
        <w:t>5.3.2. При органолептических исследованиях образцов игрушек отмечается: внешний вид, характер поверхности (сухая, липкая, гладкая), наличие дефектов и запах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запаха игрушек (или вытяжек) проводится комиссией (не менее 5 человек) при комнатной температуре. Характер запаха отмечается описательно (посторонний, неприятный, специфический ароматический, неопределенный). Интенсивность запаха выражается в баллах в соответствии с нижеследующей шкалой (см. табл. 1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ПРЕДЕЛЕНИЕ ИНТЕНСИВНОСТИ ЗАПАХА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Инструкция по санитарно - химическому исследованию изделий, изготовленных из полимерных и др. синтетических материалов, предназначенных для контактов с пищевыми продуктами, утверждена Минздравом СССР, N 880-71 от 2 февраля 1971 года.</w:t>
      </w:r>
    </w:p>
    <w:p>
      <w:pPr>
        <w:pStyle w:val="ConsNonformat"/>
        <w:widowControl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60"/>
        <w:gridCol w:w="6345"/>
      </w:tblGrid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нтен-</w:t>
              <w:br/>
              <w:t xml:space="preserve">сив-  </w:t>
              <w:br/>
              <w:t xml:space="preserve">ность </w:t>
              <w:br/>
              <w:t>запаха</w:t>
              <w:br/>
              <w:t>(балл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явление запаха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икакого запаха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сутствие ощутимого запаха 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ень слабый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пах, обычно не замечаемый, но обнаруживаемый</w:t>
              <w:br/>
              <w:t xml:space="preserve">опытным дегустатором        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лабый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ах, обнаруживаемый неопытным дегустатором, </w:t>
              <w:br/>
              <w:t xml:space="preserve">если обратить на это его внимание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метный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ах, легко замечаемый и могущий вызвать     </w:t>
              <w:br/>
              <w:t xml:space="preserve">неодобрительный отзыв       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четливый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пах, обращающий на себя внимание, вызывающий</w:t>
              <w:br/>
              <w:t xml:space="preserve">отрицательный отзыв         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ень сильный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ах настолько сильный, что вызывает         </w:t>
              <w:br/>
              <w:t xml:space="preserve">неприятные ощущения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4. Санитарно - химические исследования</w:t>
      </w:r>
    </w:p>
    <w:p>
      <w:pPr>
        <w:pStyle w:val="ConsNormal"/>
        <w:widowControl/>
        <w:ind w:firstLine="540"/>
        <w:jc w:val="both"/>
        <w:rPr/>
      </w:pPr>
      <w:r>
        <w:rPr/>
        <w:t>5.4.1. При проведении санитарно - химических исследований образцов игрушек из полимерных материалов определяются тяжелые металлы в массе и химические летучие вещества в моделируемых условиях эксплуатации в воздушной и водной средах.</w:t>
      </w:r>
    </w:p>
    <w:p>
      <w:pPr>
        <w:pStyle w:val="ConsNormal"/>
        <w:widowControl/>
        <w:ind w:firstLine="540"/>
        <w:jc w:val="both"/>
        <w:rPr/>
      </w:pPr>
      <w:r>
        <w:rPr/>
        <w:t>5.4.2. Подготовка проб, определение и нормирование (Прил. 2) содержания тяжелых металлов (сурьма, мышьяк, барий, кадмий, хром, свинец, ртуть, селен) в образцах игрушек из полимерных материалов проводят по ГОСТу 25779-90 "Игрушки. Общие требования безопасности и методы контроля".</w:t>
      </w:r>
    </w:p>
    <w:p>
      <w:pPr>
        <w:pStyle w:val="ConsNormal"/>
        <w:widowControl/>
        <w:ind w:firstLine="540"/>
        <w:jc w:val="both"/>
        <w:rPr/>
      </w:pPr>
      <w:r>
        <w:rPr/>
        <w:t>5.4.3. Санитарно - химические исследования в моделированных условиях эксплуатации</w:t>
      </w:r>
    </w:p>
    <w:p>
      <w:pPr>
        <w:pStyle w:val="ConsNormal"/>
        <w:widowControl/>
        <w:ind w:firstLine="540"/>
        <w:jc w:val="both"/>
        <w:rPr/>
      </w:pPr>
      <w:r>
        <w:rPr/>
        <w:t>5.4.3.1. Определение летучих химических веществ, выделяющихся из игрушек в воздушную среду, проводят при температуре 20 град. C и 37 град. C, воздухообмене - 1 объем/ч и насыщенности помещения образцами игрушек 100 г/куб. м.</w:t>
      </w:r>
    </w:p>
    <w:p>
      <w:pPr>
        <w:pStyle w:val="ConsNormal"/>
        <w:widowControl/>
        <w:ind w:firstLine="540"/>
        <w:jc w:val="both"/>
        <w:rPr/>
      </w:pPr>
      <w:r>
        <w:rPr/>
        <w:t>Исследуемый образец игрушки помещают в стеклянную камеру и кондиционируют при указанных выше условиях до установления динамического равновесия &lt;*&gt; выделения летучих химических веществ, которые определяют общепринятыми методами санитарной химии (преимущественно методом газовой хроматографии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инамическое равновесие выделения летучих химических веществ устанавливается в течение 24 - 48 ч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Концентрации определяемых веществ сравнивают с ПДК для атмосферн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5.4.3.2. Определение химических веществ, выделяющихся из игрушек в водную среду, проводят при комнатной температуре, насыщенности 1 кв. см 2 куб. см, экспозиции - 3 ч с использованием общепринятых методов санитарной химии.</w:t>
      </w:r>
    </w:p>
    <w:p>
      <w:pPr>
        <w:pStyle w:val="ConsNormal"/>
        <w:widowControl/>
        <w:ind w:firstLine="540"/>
        <w:jc w:val="both"/>
        <w:rPr/>
      </w:pPr>
      <w:r>
        <w:rPr/>
        <w:t>Концентрации определяемых веществ сравнивают с санитарными нормами допустимых количеств миграции (ДКМ) химических веществ, выделяющихся из полимерных и других материалов, контактирующих с пищевыми продуктами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анПин 42-123-4240-86 "Санитарные нормы. Допустимые количества миграции (ДКМ) химических веществ, выделяющихся из полимерных и других материалов, контактирующих с пищевыми продуктами, и методы их определения", утв. МЗ ССС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5. Определение стойкости защитно - декоративного покрытия игрушек к действию слюны, пота и влажной обработки</w:t>
      </w:r>
    </w:p>
    <w:p>
      <w:pPr>
        <w:pStyle w:val="ConsNormal"/>
        <w:widowControl/>
        <w:ind w:firstLine="540"/>
        <w:jc w:val="both"/>
        <w:rPr/>
      </w:pPr>
      <w:r>
        <w:rPr/>
        <w:t>Защитно - декоративные покрытия должны быть стойкими к влажной обработке игрушки. Определение проводится путем мытья игрушки горячей водой при температуре 37 град. C с нейтральным мылом, без механической обработки, в течение 3-х минут. При этом внешний вид игрушки не должен измениться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стойкости покрытия игрушек к действию слюны и пота распространяется на все игрушки, за исключением мягконабивных.</w:t>
      </w:r>
    </w:p>
    <w:p>
      <w:pPr>
        <w:pStyle w:val="ConsNormal"/>
        <w:widowControl/>
        <w:ind w:firstLine="540"/>
        <w:jc w:val="both"/>
        <w:rPr/>
      </w:pPr>
      <w:r>
        <w:rPr/>
        <w:t>Стойкость покрытия игрушек к действию слюны и пота проверяется в соответствии с нижеследующей методикой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Методика разработана с учетом стандарта ГДР ТГЛ 29950, группа 182230 "Игрушки. Испытания поверхности на прочность к слюне и поту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боры, необходимые для исследования.</w:t>
      </w:r>
    </w:p>
    <w:p>
      <w:pPr>
        <w:pStyle w:val="ConsNormal"/>
        <w:widowControl/>
        <w:ind w:firstLine="540"/>
        <w:jc w:val="both"/>
        <w:rPr/>
      </w:pPr>
      <w:r>
        <w:rPr/>
        <w:t>1. Термостат.</w:t>
      </w:r>
    </w:p>
    <w:p>
      <w:pPr>
        <w:pStyle w:val="ConsNormal"/>
        <w:widowControl/>
        <w:ind w:firstLine="540"/>
        <w:jc w:val="both"/>
        <w:rPr/>
      </w:pPr>
      <w:r>
        <w:rPr/>
        <w:t>2. Эксикатор - 19 см, 25 см.</w:t>
      </w:r>
    </w:p>
    <w:p>
      <w:pPr>
        <w:pStyle w:val="ConsNormal"/>
        <w:widowControl/>
        <w:ind w:firstLine="540"/>
        <w:jc w:val="both"/>
        <w:rPr/>
      </w:pPr>
      <w:r>
        <w:rPr/>
        <w:t>3. Фильтровальная бумага для качественного анализа средней плотности.</w:t>
      </w:r>
    </w:p>
    <w:p>
      <w:pPr>
        <w:pStyle w:val="ConsNormal"/>
        <w:widowControl/>
        <w:ind w:firstLine="540"/>
        <w:jc w:val="both"/>
        <w:rPr/>
      </w:pPr>
      <w:r>
        <w:rPr/>
        <w:t>4. Липкая лента, бесцветная, самоклеющаяся, шириной 12 мм.</w:t>
      </w:r>
    </w:p>
    <w:p>
      <w:pPr>
        <w:pStyle w:val="ConsNormal"/>
        <w:widowControl/>
        <w:ind w:firstLine="540"/>
        <w:jc w:val="both"/>
        <w:rPr/>
      </w:pPr>
      <w:r>
        <w:rPr/>
        <w:t>Реактивы.</w:t>
      </w:r>
    </w:p>
    <w:p>
      <w:pPr>
        <w:pStyle w:val="ConsNormal"/>
        <w:widowControl/>
        <w:ind w:firstLine="540"/>
        <w:jc w:val="both"/>
        <w:rPr/>
      </w:pPr>
      <w:r>
        <w:rPr/>
        <w:t>1. Испытательный раствор N 1, имитирующий слюну (в граммах):</w:t>
      </w:r>
    </w:p>
    <w:p>
      <w:pPr>
        <w:pStyle w:val="ConsNormal"/>
        <w:widowControl/>
        <w:ind w:firstLine="540"/>
        <w:jc w:val="both"/>
        <w:rPr/>
      </w:pPr>
      <w:r>
        <w:rPr/>
        <w:t>бикарбонат натрия (NaHCO3) - 4,2;</w:t>
      </w:r>
    </w:p>
    <w:p>
      <w:pPr>
        <w:pStyle w:val="ConsNormal"/>
        <w:widowControl/>
        <w:ind w:firstLine="540"/>
        <w:jc w:val="both"/>
        <w:rPr/>
      </w:pPr>
      <w:r>
        <w:rPr/>
        <w:t>хлорид натрия (NaCl) - 0,5;</w:t>
      </w:r>
    </w:p>
    <w:p>
      <w:pPr>
        <w:pStyle w:val="ConsNormal"/>
        <w:widowControl/>
        <w:ind w:firstLine="540"/>
        <w:jc w:val="both"/>
        <w:rPr/>
      </w:pPr>
      <w:r>
        <w:rPr/>
        <w:t>карбонат калия (K2CO3) - 0,2;</w:t>
      </w:r>
    </w:p>
    <w:p>
      <w:pPr>
        <w:pStyle w:val="ConsNormal"/>
        <w:widowControl/>
        <w:ind w:firstLine="540"/>
        <w:jc w:val="both"/>
        <w:rPr/>
      </w:pPr>
      <w:r>
        <w:rPr/>
        <w:t>дистиллированная вода - 1000,0 мл.</w:t>
      </w:r>
    </w:p>
    <w:p>
      <w:pPr>
        <w:pStyle w:val="ConsNormal"/>
        <w:widowControl/>
        <w:ind w:firstLine="540"/>
        <w:jc w:val="both"/>
        <w:rPr/>
      </w:pPr>
      <w:r>
        <w:rPr/>
        <w:t>2. Испытательный раствор N 2, имитирующий пот (в граммах):</w:t>
      </w:r>
    </w:p>
    <w:p>
      <w:pPr>
        <w:pStyle w:val="ConsNormal"/>
        <w:widowControl/>
        <w:ind w:firstLine="540"/>
        <w:jc w:val="both"/>
        <w:rPr/>
      </w:pPr>
      <w:r>
        <w:rPr/>
        <w:t>хлорид натрия (NaCl) - 4,5;</w:t>
      </w:r>
    </w:p>
    <w:p>
      <w:pPr>
        <w:pStyle w:val="ConsNormal"/>
        <w:widowControl/>
        <w:ind w:firstLine="540"/>
        <w:jc w:val="both"/>
        <w:rPr/>
      </w:pPr>
      <w:r>
        <w:rPr/>
        <w:t>хлорид калия (KCl) - 0,3;</w:t>
      </w:r>
    </w:p>
    <w:p>
      <w:pPr>
        <w:pStyle w:val="ConsNormal"/>
        <w:widowControl/>
        <w:ind w:firstLine="540"/>
        <w:jc w:val="both"/>
        <w:rPr/>
      </w:pPr>
      <w:r>
        <w:rPr/>
        <w:t>сульфат натрия (Na2SO4) - 0,3;</w:t>
      </w:r>
    </w:p>
    <w:p>
      <w:pPr>
        <w:pStyle w:val="ConsNormal"/>
        <w:widowControl/>
        <w:ind w:firstLine="540"/>
        <w:jc w:val="both"/>
        <w:rPr/>
      </w:pPr>
      <w:r>
        <w:rPr/>
        <w:t>хлорид аммония (NH4Cl) - 0,4;</w:t>
      </w:r>
    </w:p>
    <w:p>
      <w:pPr>
        <w:pStyle w:val="ConsNormal"/>
        <w:widowControl/>
        <w:ind w:firstLine="540"/>
        <w:jc w:val="both"/>
        <w:rPr/>
      </w:pPr>
      <w:r>
        <w:rPr/>
        <w:t>молочная кислота (CH3CH(OH)COOH) 80% - 3,0;</w:t>
      </w:r>
    </w:p>
    <w:p>
      <w:pPr>
        <w:pStyle w:val="ConsNormal"/>
        <w:widowControl/>
        <w:ind w:firstLine="540"/>
        <w:jc w:val="both"/>
        <w:rPr/>
      </w:pPr>
      <w:r>
        <w:rPr/>
        <w:t>мочевина (CO(H2)2) - 0,2;</w:t>
      </w:r>
    </w:p>
    <w:p>
      <w:pPr>
        <w:pStyle w:val="ConsNormal"/>
        <w:widowControl/>
        <w:ind w:firstLine="540"/>
        <w:jc w:val="both"/>
        <w:rPr/>
      </w:pPr>
      <w:r>
        <w:rPr/>
        <w:t>дистиллированная вода - 1000,0 мл.</w:t>
      </w:r>
    </w:p>
    <w:p>
      <w:pPr>
        <w:pStyle w:val="ConsNormal"/>
        <w:widowControl/>
        <w:ind w:firstLine="540"/>
        <w:jc w:val="both"/>
        <w:rPr/>
      </w:pPr>
      <w:r>
        <w:rPr/>
        <w:t>Проведение испытаний.</w:t>
      </w:r>
    </w:p>
    <w:p>
      <w:pPr>
        <w:pStyle w:val="ConsNormal"/>
        <w:widowControl/>
        <w:ind w:firstLine="540"/>
        <w:jc w:val="both"/>
        <w:rPr/>
      </w:pPr>
      <w:r>
        <w:rPr/>
        <w:t>Из фильтровальной бумаги вырезают полоски шириной 15 мм и длиной 80 мм. Часть этих полосок насыщается испытательным раствором N 1, другая - испытательным раствором N 2.</w:t>
      </w:r>
    </w:p>
    <w:p>
      <w:pPr>
        <w:pStyle w:val="ConsNormal"/>
        <w:widowControl/>
        <w:ind w:firstLine="540"/>
        <w:jc w:val="both"/>
        <w:rPr/>
      </w:pPr>
      <w:r>
        <w:rPr/>
        <w:t>Насыщенные раствором фильтровальные полоски накладываются на испытуемый образец либо рядом, либо на расстоянии друг от друга не менее 10 мм, либо одна полоска на одну пробу, другая - на другую. Полоски на образце прикрепляются липкой лентой так, чтобы между образцом и насыщенной фильтровальной полоской был тесный контакт. Для этого липкая лента должна покрывать не только всю длину фильтровальной полоски, но и выходить за ее пределы с обеих сторон не менее, чем на 10 мм.</w:t>
      </w:r>
    </w:p>
    <w:p>
      <w:pPr>
        <w:pStyle w:val="ConsNormal"/>
        <w:widowControl/>
        <w:ind w:firstLine="540"/>
        <w:jc w:val="both"/>
        <w:rPr/>
      </w:pPr>
      <w:r>
        <w:rPr/>
        <w:t>Если испытуемые образцы большие, то эти исследования можно проводить на кусочках, вырезанных с данных образцов.</w:t>
      </w:r>
    </w:p>
    <w:p>
      <w:pPr>
        <w:pStyle w:val="ConsNormal"/>
        <w:widowControl/>
        <w:ind w:firstLine="540"/>
        <w:jc w:val="both"/>
        <w:rPr/>
      </w:pPr>
      <w:r>
        <w:rPr/>
        <w:t>Если изделия маленькие, например, фигурные погремушки, бусы и т.п., то они должны быть хорошо завернуты в фильтровальную бумагу, насыщенную испытательным раствором (отдельно N 1 и N 2).</w:t>
      </w:r>
    </w:p>
    <w:p>
      <w:pPr>
        <w:pStyle w:val="ConsNormal"/>
        <w:widowControl/>
        <w:ind w:firstLine="540"/>
        <w:jc w:val="both"/>
        <w:rPr/>
      </w:pPr>
      <w:r>
        <w:rPr/>
        <w:t>Подготовленные пробы поместить в эксикатор над водой (комнатной температуры), который находится в термостате с температурой 37 град. C +/- 2 град. C.</w:t>
      </w:r>
    </w:p>
    <w:p>
      <w:pPr>
        <w:pStyle w:val="ConsNormal"/>
        <w:widowControl/>
        <w:ind w:firstLine="540"/>
        <w:jc w:val="both"/>
        <w:rPr/>
      </w:pPr>
      <w:r>
        <w:rPr/>
        <w:t>Время экспозиции - 2 ч.</w:t>
      </w:r>
    </w:p>
    <w:p>
      <w:pPr>
        <w:pStyle w:val="ConsNormal"/>
        <w:widowControl/>
        <w:ind w:firstLine="540"/>
        <w:jc w:val="both"/>
        <w:rPr/>
      </w:pPr>
      <w:r>
        <w:rPr/>
        <w:t>Оценка испытания.</w:t>
      </w:r>
    </w:p>
    <w:p>
      <w:pPr>
        <w:pStyle w:val="ConsNormal"/>
        <w:widowControl/>
        <w:ind w:firstLine="540"/>
        <w:jc w:val="both"/>
        <w:rPr/>
      </w:pPr>
      <w:r>
        <w:rPr/>
        <w:t>По истечении срока (2 ч) испытуемые образцы вынимаются из эксикатора, фильтровальные полоски поочередно снимаются с испытуемых образцов и проверяются на наличие окраски, результаты записываются.</w:t>
      </w:r>
    </w:p>
    <w:p>
      <w:pPr>
        <w:pStyle w:val="ConsNormal"/>
        <w:widowControl/>
        <w:ind w:firstLine="540"/>
        <w:jc w:val="both"/>
        <w:rPr/>
      </w:pPr>
      <w:r>
        <w:rPr/>
        <w:t>Если фильтровальные полоски не окрашены, результат записывается следующим образом: "окраска устойчива к слюне" или "окраска устойчива к поту", или "окраска устойчива к слюне и поту".</w:t>
      </w:r>
    </w:p>
    <w:p>
      <w:pPr>
        <w:pStyle w:val="ConsNormal"/>
        <w:widowControl/>
        <w:ind w:firstLine="540"/>
        <w:jc w:val="both"/>
        <w:rPr/>
      </w:pPr>
      <w:r>
        <w:rPr/>
        <w:t>При отрицательных результатах (когда одна или обе полоски окрашены) записывается либо "окраска неустойчива к слюне", либо "окраска неустойчива к поту", либо "окраска неустойчива к слюне и поту".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испытаний оформляются протоколом.</w:t>
      </w:r>
    </w:p>
    <w:p>
      <w:pPr>
        <w:pStyle w:val="ConsNormal"/>
        <w:widowControl/>
        <w:ind w:firstLine="540"/>
        <w:jc w:val="both"/>
        <w:rPr/>
      </w:pPr>
      <w:r>
        <w:rPr/>
        <w:t>5.6. Уровень звука, издаваемого игрушкой, измеряют шумомером не ниже 2-го класса точности по ГОСТу 17187, включенным в шкалу А.</w:t>
      </w:r>
    </w:p>
    <w:p>
      <w:pPr>
        <w:pStyle w:val="ConsNormal"/>
        <w:widowControl/>
        <w:ind w:firstLine="540"/>
        <w:jc w:val="both"/>
        <w:rPr/>
      </w:pPr>
      <w:r>
        <w:rPr/>
        <w:t>Микрофон шумомера направляют в сторону игрушки и устанавливают на расстоянии 50 см от игрушки; измерение проводят в трех точках на высоте 50, 80, 120 см от пола. Оценка проводится по максимальному показателю шумомера на временной характеристике "медленно".</w:t>
      </w:r>
    </w:p>
    <w:p>
      <w:pPr>
        <w:pStyle w:val="ConsNormal"/>
        <w:widowControl/>
        <w:ind w:firstLine="540"/>
        <w:jc w:val="both"/>
        <w:rPr/>
      </w:pPr>
      <w:r>
        <w:rPr/>
        <w:t>Импульсный характер звука должен измеряться шумомером на шкале "импульс". Микрофон шумомера устанавливают на одном уровне с игрушкой на расстоянии 25 см.</w:t>
      </w:r>
    </w:p>
    <w:p>
      <w:pPr>
        <w:pStyle w:val="ConsNormal"/>
        <w:widowControl/>
        <w:ind w:firstLine="540"/>
        <w:jc w:val="both"/>
        <w:rPr/>
      </w:pPr>
      <w:r>
        <w:rPr/>
        <w:t>Влияние помех не учитывают, если уровень звука, включающий в себя звук игрушки и звуковых помех, превышает уровень помех на 10 дБ и более. Если это превышение меньше 10 дБ, то для учета помех необходимо из уровня общего шума вычесть 1 дБ при разности от 9 до 6 дБ; 2 дБ - при разности от 5 до 4 дБ. Если разность меньше 4 дБ или уровень звуковых помех сильно колеблется, то измерение уровня звука не проводится.</w:t>
      </w:r>
    </w:p>
    <w:p>
      <w:pPr>
        <w:pStyle w:val="ConsNormal"/>
        <w:widowControl/>
        <w:ind w:firstLine="540"/>
        <w:jc w:val="both"/>
        <w:rPr/>
      </w:pPr>
      <w:r>
        <w:rPr/>
        <w:t>5.7. В настольно - печатных играх контрастность, цвета текста, фона и качество рисунка (рельефа) определяются визуально. Высота букв измеряется штангенциркулем.</w:t>
      </w:r>
    </w:p>
    <w:p>
      <w:pPr>
        <w:pStyle w:val="ConsNormal"/>
        <w:widowControl/>
        <w:ind w:firstLine="540"/>
        <w:jc w:val="both"/>
        <w:rPr/>
      </w:pPr>
      <w:r>
        <w:rPr/>
        <w:t>5.8. При гигиеническом изучении игрушек из новых видов материалов (не изучавшихся ранее) должны проводиться их токсикологические исследования, которым предшествуют органолептические и санитарно - химические исследования.</w:t>
      </w:r>
    </w:p>
    <w:p>
      <w:pPr>
        <w:pStyle w:val="ConsNormal"/>
        <w:widowControl/>
        <w:ind w:firstLine="540"/>
        <w:jc w:val="both"/>
        <w:rPr/>
      </w:pPr>
      <w:r>
        <w:rPr/>
        <w:t>Условия приготовления вытяжек из образцов, необходимых для проведения токсикологических исследований, должны быть аналогичными условиям для проведения санитарно - химических исследований.</w:t>
      </w:r>
    </w:p>
    <w:p>
      <w:pPr>
        <w:pStyle w:val="ConsNormal"/>
        <w:widowControl/>
        <w:ind w:firstLine="540"/>
        <w:jc w:val="both"/>
        <w:rPr/>
      </w:pPr>
      <w:r>
        <w:rPr/>
        <w:t>5.9. Полученные результаты гигиенического исследования образцов игрушек фиксируются в протоколе, где указывается:</w:t>
      </w:r>
    </w:p>
    <w:p>
      <w:pPr>
        <w:pStyle w:val="ConsNormal"/>
        <w:widowControl/>
        <w:ind w:firstLine="540"/>
        <w:jc w:val="both"/>
        <w:rPr/>
      </w:pPr>
      <w:r>
        <w:rPr/>
        <w:t>название и краткая характеристика исследуемого образца;</w:t>
      </w:r>
    </w:p>
    <w:p>
      <w:pPr>
        <w:pStyle w:val="ConsNormal"/>
        <w:widowControl/>
        <w:ind w:firstLine="540"/>
        <w:jc w:val="both"/>
        <w:rPr/>
      </w:pPr>
      <w:r>
        <w:rPr/>
        <w:t>дата изготовления образца и поступления его на исследование;</w:t>
      </w:r>
    </w:p>
    <w:p>
      <w:pPr>
        <w:pStyle w:val="ConsNormal"/>
        <w:widowControl/>
        <w:ind w:firstLine="540"/>
        <w:jc w:val="both"/>
        <w:rPr/>
      </w:pPr>
      <w:r>
        <w:rPr/>
        <w:t>предприятие - изготовитель;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исследования;</w:t>
      </w:r>
    </w:p>
    <w:p>
      <w:pPr>
        <w:pStyle w:val="ConsNormal"/>
        <w:widowControl/>
        <w:ind w:firstLine="540"/>
        <w:jc w:val="both"/>
        <w:rPr/>
      </w:pPr>
      <w:r>
        <w:rPr/>
        <w:t>общее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5.10. При получении хотя бы одного отрицательного показателя исследуемый образец должен отклоняться от согласования (дальнейшего исследования) или изыматься из продажи.</w:t>
      </w:r>
    </w:p>
    <w:p>
      <w:pPr>
        <w:pStyle w:val="ConsNormal"/>
        <w:widowControl/>
        <w:ind w:firstLine="540"/>
        <w:jc w:val="both"/>
        <w:rPr/>
      </w:pPr>
      <w:r>
        <w:rPr/>
        <w:t>5.11. Органами и учреждениями, осуществляющими гигиеническую сертификацию, проводится регистрация НТД и образцов игрушек с указанием предприятия - изготовител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СЫРЬЯ И МАТЕРИАЛОВ, РАЗРЕШЕННЫХ ДЛЯ ИЗГОТОВЛЕНИЯ</w:t>
      </w:r>
    </w:p>
    <w:p>
      <w:pPr>
        <w:pStyle w:val="ConsNormal"/>
        <w:widowControl/>
        <w:ind w:hanging="0"/>
        <w:jc w:val="center"/>
        <w:rPr/>
      </w:pPr>
      <w:r>
        <w:rPr/>
        <w:t>ИГРУШЕК</w:t>
      </w:r>
    </w:p>
    <w:p>
      <w:pPr>
        <w:pStyle w:val="ConsNonformat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700"/>
        <w:gridCol w:w="216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</w:t>
              <w:br/>
              <w:t xml:space="preserve">сырья и материалов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Т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номер </w:t>
              <w:br/>
              <w:t xml:space="preserve">разрешения МЗ </w:t>
              <w:br/>
              <w:t xml:space="preserve">СССР, РСФСР  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мерные материалы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истирол марок: ПСМ-111, ПСМ-</w:t>
              <w:br/>
              <w:t xml:space="preserve">115, ПСМ-118, ПСМ-151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871-7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892-7 от </w:t>
              <w:br/>
              <w:t xml:space="preserve">31.08.83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ПСС-500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901-8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747-7 от </w:t>
              <w:br/>
              <w:t xml:space="preserve">31.08.83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изкого давления    </w:t>
              <w:br/>
              <w:t xml:space="preserve">марок: 272-74,276-73,277-73,   </w:t>
              <w:br/>
              <w:t xml:space="preserve">278-72 (для контакта со всеми  </w:t>
              <w:br/>
              <w:t xml:space="preserve">видами пищевых продуктов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870-8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277-7 от</w:t>
              <w:br/>
              <w:t xml:space="preserve">24.02.84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эвилен (сополимер этилена с   </w:t>
              <w:br/>
              <w:t xml:space="preserve">винилацетатом) марок:          </w:t>
              <w:br/>
              <w:t xml:space="preserve">11104-030, 11306-075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636-7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840-7 от </w:t>
              <w:br/>
              <w:t xml:space="preserve">20.09.83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П-полистирол марки 457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гослав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80 от</w:t>
              <w:br/>
              <w:t xml:space="preserve">02.03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П-полистирол "Норсолор"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анц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80 от</w:t>
              <w:br/>
              <w:t xml:space="preserve">02.03.90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"Polyrex"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СН/ME JN-DLISTR   </w:t>
              <w:br/>
              <w:t xml:space="preserve">JAZ CO, ZTD",      </w:t>
              <w:br/>
              <w:t xml:space="preserve">Япон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77 от</w:t>
              <w:br/>
              <w:t xml:space="preserve">01.03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DOW", Швейцар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85 от</w:t>
              <w:br/>
              <w:t xml:space="preserve">05.03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ДОКУ", Югослав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85 от</w:t>
              <w:br/>
              <w:t xml:space="preserve">05.03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"Scopyrol PS- </w:t>
              <w:br/>
              <w:t xml:space="preserve">C516"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ДР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-01-14/1 от  </w:t>
              <w:br/>
              <w:t xml:space="preserve">02.01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кравакс фирмы "Литвин"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анц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-01-14/1 от  </w:t>
              <w:br/>
              <w:t xml:space="preserve">02.01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ик АБС-МО602Л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2022-8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-01-14/1 от  </w:t>
              <w:br/>
              <w:t xml:space="preserve">02.01.9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"Gedex"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анц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-01-14/45 от </w:t>
              <w:br/>
              <w:t xml:space="preserve">14.01.9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илискожа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17-21-475-8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724 от</w:t>
              <w:br/>
              <w:t xml:space="preserve">29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ударопрочный УПМ-   </w:t>
              <w:br/>
              <w:t xml:space="preserve">0508 Л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 6-05-406-8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725 от</w:t>
              <w:br/>
              <w:t xml:space="preserve">30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УПС-825 Д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901-8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548 от</w:t>
              <w:br/>
              <w:t xml:space="preserve">12.09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полимер марки Луран 368 P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БАСФ", Герма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50 от</w:t>
              <w:br/>
              <w:t xml:space="preserve">03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полимер марок Тайрил 790,    </w:t>
              <w:br/>
              <w:t xml:space="preserve">867 E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Дау Кемикл", СШ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50 от</w:t>
              <w:br/>
              <w:t xml:space="preserve">03.11.89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ик ABC тип 747C (красный  </w:t>
              <w:br/>
              <w:t xml:space="preserve">цвет) марка 2020 "магнум" -    </w:t>
              <w:br/>
              <w:t xml:space="preserve">серый, белый, слоновая кость,  </w:t>
              <w:br/>
              <w:t xml:space="preserve">"стайлак" - оранжевый 65 7556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DOW", Швейцар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49 от</w:t>
              <w:br/>
              <w:t xml:space="preserve">02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пенообразующий      </w:t>
              <w:br/>
              <w:t xml:space="preserve">марки пенокон СЗЛ - 2%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221-840-8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22 от</w:t>
              <w:br/>
              <w:t xml:space="preserve">13.03.89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ВХ-пластизоль с               </w:t>
              <w:br/>
              <w:t xml:space="preserve">использованием смолы марки     </w:t>
              <w:br/>
              <w:t xml:space="preserve">"Сковинил" PVC-E-684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ДР (комбинат VEB  </w:t>
              <w:br/>
              <w:t>Химиче верке. Вит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364 от</w:t>
              <w:br/>
              <w:t xml:space="preserve">27.06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ик ABC марки "Синтерал"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ал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378 от</w:t>
              <w:br/>
              <w:t xml:space="preserve">22.05.90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"EDJSTJR"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.Е.С.             </w:t>
              <w:br/>
              <w:t xml:space="preserve">Montepozimeri      </w:t>
              <w:br/>
              <w:t xml:space="preserve">gruppo montedison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270 от</w:t>
              <w:br/>
              <w:t xml:space="preserve">29.03.90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илхлорид марок 071, 201   </w:t>
              <w:br/>
              <w:t xml:space="preserve">по технологии фирмы "Содетег"  </w:t>
              <w:br/>
              <w:t xml:space="preserve">(для крышек к стеклянным       </w:t>
              <w:br/>
              <w:t xml:space="preserve">банкам под консервы детского   </w:t>
              <w:br/>
              <w:t xml:space="preserve">питания)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анц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277-7 от</w:t>
              <w:br/>
              <w:t xml:space="preserve">04.03.84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крил 2М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 6-01-38-8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2-107  </w:t>
              <w:br/>
              <w:t xml:space="preserve">от 10.06.86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ВД марки 15803-02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6337-7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97-7 от </w:t>
              <w:br/>
              <w:t xml:space="preserve">03.04.86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Д марки 277-7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8708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97-7 от </w:t>
              <w:br/>
              <w:t xml:space="preserve">03.04.86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изкого Д ВП        </w:t>
              <w:br/>
              <w:t xml:space="preserve">газофазного метода             </w:t>
              <w:br/>
              <w:t xml:space="preserve">полимеризации марок: 270, 271, </w:t>
              <w:br/>
              <w:t xml:space="preserve">272, 273, 275, 276, 277, 279,  </w:t>
              <w:br/>
              <w:t xml:space="preserve">282, 283, 284                  </w:t>
              <w:br/>
              <w:t xml:space="preserve">(стабилизированных             </w:t>
              <w:br/>
              <w:t xml:space="preserve">антиоксидантами из числа       </w:t>
              <w:br/>
              <w:t xml:space="preserve">разрешенных в составе          </w:t>
              <w:br/>
              <w:t xml:space="preserve">полиолефинов для пищевой       </w:t>
              <w:br/>
              <w:t xml:space="preserve">промышленности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870-8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1169-7 от</w:t>
              <w:br/>
              <w:t xml:space="preserve">27.01.86,      </w:t>
              <w:br/>
              <w:t>123-12/112-7 от</w:t>
              <w:br/>
              <w:t xml:space="preserve">26.01.88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УПС-080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 6-05-406-8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826-7  </w:t>
              <w:br/>
              <w:t xml:space="preserve">от 10.01.85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ударопрочный марок: </w:t>
              <w:br/>
              <w:t xml:space="preserve">SB-E, SB-NE и полистирол       </w:t>
              <w:br/>
              <w:t xml:space="preserve">общего назначения марки PS-S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"Stumer Oy", Япо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4405а-7 </w:t>
              <w:br/>
              <w:t xml:space="preserve">от 21.07.78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ударопрочный марки  </w:t>
              <w:br/>
              <w:t xml:space="preserve">2710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БАСФ", Герма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5/11-7 от </w:t>
              <w:br/>
              <w:t xml:space="preserve">18.06.82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"Мослен"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ехословак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511-7  </w:t>
              <w:br/>
              <w:t xml:space="preserve">от 27.12.78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пропилен марок: "Мостен"   </w:t>
              <w:br/>
              <w:t xml:space="preserve">прозрачный и белого цвета,     </w:t>
              <w:br/>
              <w:t xml:space="preserve">"Мослен" красного цвет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ехословак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66-7 от </w:t>
              <w:br/>
              <w:t xml:space="preserve">01.02.80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пропилен марки "Моплен"    </w:t>
              <w:br/>
              <w:t xml:space="preserve">зеленого, красного и желтого   </w:t>
              <w:br/>
              <w:t xml:space="preserve">цвет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ал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145-7  </w:t>
              <w:br/>
              <w:t xml:space="preserve">от 10.09.74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пропилен марки "Кастилен   </w:t>
              <w:br/>
              <w:t xml:space="preserve">M240"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ал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683-7 от</w:t>
              <w:br/>
              <w:t xml:space="preserve">15.08.75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изкого давления    </w:t>
              <w:br/>
              <w:t xml:space="preserve">марки "Пекема"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инлянд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779-7 от</w:t>
              <w:br/>
              <w:t xml:space="preserve">30.05.78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изкого давления    </w:t>
              <w:br/>
              <w:t xml:space="preserve">марки DMDS-5140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245-7 от </w:t>
              <w:br/>
              <w:t xml:space="preserve">17.10.8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пропилен марки "Хостален"  </w:t>
              <w:br/>
              <w:t xml:space="preserve">PP YP 1080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Хехст", Герма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668-7  </w:t>
              <w:br/>
              <w:t xml:space="preserve">от 09.10.79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поливинилхлоридная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Канека Белджим",  </w:t>
              <w:br/>
              <w:t xml:space="preserve">Бельг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5/78-7 от </w:t>
              <w:br/>
              <w:t xml:space="preserve">28.12.78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поливинилхлоридная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Джон Вэддингтон", </w:t>
              <w:br/>
              <w:t xml:space="preserve">Англ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190-7 от </w:t>
              <w:br/>
              <w:t xml:space="preserve">17.02.82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нополистирол марки EP-X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Cumep Oy",        </w:t>
              <w:br/>
              <w:t xml:space="preserve">Финлянд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195-7  </w:t>
              <w:br/>
              <w:t xml:space="preserve">от 30.05.79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ударопрочный марки  </w:t>
              <w:br/>
              <w:t xml:space="preserve">466-Z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БАСФ", Герма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-14/772-3 от</w:t>
              <w:br/>
              <w:t xml:space="preserve">27.03.72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льга алюминиевая             </w:t>
              <w:br/>
              <w:t xml:space="preserve">ламинированная (фольга -       </w:t>
              <w:br/>
              <w:t xml:space="preserve">полиэтилен)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Лоис Паст",       </w:t>
              <w:br/>
              <w:t xml:space="preserve">Англия; "Рибер и   </w:t>
              <w:br/>
              <w:t xml:space="preserve">сын", Швейцар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4/2203-3  </w:t>
              <w:br/>
              <w:t xml:space="preserve">от 16.11.76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"Комбитерм - PA",       </w:t>
              <w:br/>
              <w:t xml:space="preserve">"Комбитерм HXX" и "Валопласт"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Вольсроде",       </w:t>
              <w:br/>
              <w:t xml:space="preserve">Германи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255-7 от</w:t>
              <w:br/>
              <w:t xml:space="preserve">17.02.88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Д марки: 281-73,   </w:t>
              <w:br/>
              <w:t xml:space="preserve">281-75, 187-75; 291-73 (ТУ 6-  </w:t>
              <w:br/>
              <w:t xml:space="preserve">05-05-285-86)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899-9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045-7  </w:t>
              <w:br/>
              <w:t xml:space="preserve">от 13.07.88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икан ПВХ марки Д-23К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515-7 от </w:t>
              <w:br/>
              <w:t xml:space="preserve">05.07.88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поливинилхлоридная      </w:t>
              <w:br/>
              <w:t xml:space="preserve">нетоксичная для металлопласта  </w:t>
              <w:br/>
              <w:t xml:space="preserve">(в качестве покрытия для       </w:t>
              <w:br/>
              <w:t xml:space="preserve">металлических игрушек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1-998-7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58-7 от </w:t>
              <w:br/>
              <w:t xml:space="preserve">12.02.75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ударопрочный УПМ    </w:t>
              <w:br/>
              <w:t xml:space="preserve">0508Л, УПМ 0508, УПМ 0503, УПС </w:t>
              <w:br/>
              <w:t xml:space="preserve">0803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 6-05-406-8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339-7 от </w:t>
              <w:br/>
              <w:t xml:space="preserve">06.07.77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ик МСП (ударопрочный      </w:t>
              <w:br/>
              <w:t xml:space="preserve">сополимер стирола,             </w:t>
              <w:br/>
              <w:t xml:space="preserve">метилметакрилата и             </w:t>
              <w:br/>
              <w:t xml:space="preserve">полибутадиенового каучука) для </w:t>
              <w:br/>
              <w:t xml:space="preserve">крупногабаритных игрушек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626-7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521-7 от </w:t>
              <w:br/>
              <w:t xml:space="preserve">20.05.81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полимер стирола,             </w:t>
              <w:br/>
              <w:t xml:space="preserve">акрилнитрила и                 </w:t>
              <w:br/>
              <w:t xml:space="preserve">метилметакрилата, марка М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2271-7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80-7 от  </w:t>
              <w:br/>
              <w:t xml:space="preserve">21.02.80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стик АБС-М (при             </w:t>
              <w:br/>
              <w:t xml:space="preserve">изготовлении игрушек для детей </w:t>
              <w:br/>
              <w:t xml:space="preserve">старшего возраста)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587-7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80-7 от  </w:t>
              <w:br/>
              <w:t xml:space="preserve">21.02.80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ВД, марка 17703-010 </w:t>
              <w:br/>
              <w:t xml:space="preserve">марок: 10803-020,10813-020,    </w:t>
              <w:br/>
              <w:t xml:space="preserve">11513-070,15712-020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6337-7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105a-7 </w:t>
              <w:br/>
              <w:t xml:space="preserve">от 21.07.78.   </w:t>
              <w:br/>
              <w:t xml:space="preserve">123-9/521-7 от </w:t>
              <w:br/>
              <w:t xml:space="preserve">20.05.81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Д, марка 20908-040 </w:t>
              <w:br/>
              <w:t xml:space="preserve">(рецептур 01, 04, 17, 21),     </w:t>
              <w:br/>
              <w:t xml:space="preserve">марка 20508-007 (рецептур 01,  </w:t>
              <w:br/>
              <w:t xml:space="preserve">04, 17, 21)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6338-7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8с/Б-7-1545 от</w:t>
              <w:br/>
              <w:t xml:space="preserve">25.06.64       </w:t>
              <w:br/>
              <w:t>126-11/288-3 от</w:t>
              <w:br/>
              <w:t xml:space="preserve">26.02.73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торлон Ф-1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559-7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1/284-7 от</w:t>
              <w:br/>
              <w:t xml:space="preserve">28.01.77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полимер этилена с            </w:t>
              <w:br/>
              <w:t xml:space="preserve">винилацетатом марки 10706-075  </w:t>
              <w:br/>
              <w:t xml:space="preserve">N 107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636-7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105-7  </w:t>
              <w:br/>
              <w:t xml:space="preserve">от 21.07.78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"Styron"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вейцар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70 от</w:t>
              <w:br/>
              <w:t xml:space="preserve">31.01.9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ипроза марки "Астралон"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ермания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69 от</w:t>
              <w:br/>
              <w:t xml:space="preserve">31.01.9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"Gedex"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анц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-01-14/45 от </w:t>
              <w:br/>
              <w:t xml:space="preserve">14.01.91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ОЛИМЕРНЫЕ ПЛЕНКИ</w:t>
      </w:r>
    </w:p>
    <w:p>
      <w:pPr>
        <w:pStyle w:val="ConsNonformat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565"/>
        <w:gridCol w:w="189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  <w:br/>
              <w:t xml:space="preserve">сырья и материалов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Т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номер </w:t>
              <w:br/>
              <w:t>разрешения МЗ</w:t>
              <w:br/>
              <w:t xml:space="preserve">СССР, РСФСР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полиэтиленовая             </w:t>
              <w:br/>
              <w:t xml:space="preserve">термоусадочная марки "у" (на      </w:t>
              <w:br/>
              <w:t>основе полиэтилена ВД, ГОСТ 16337-</w:t>
              <w:br/>
              <w:t xml:space="preserve">77) марок 10803-020, 15303-00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051-79-7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3112-7</w:t>
              <w:br/>
              <w:t xml:space="preserve">от 22.09.78  </w:t>
              <w:br/>
              <w:t>123-5/80-7 от</w:t>
              <w:br/>
              <w:t xml:space="preserve">21.02.80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упаковочная                </w:t>
              <w:br/>
              <w:t xml:space="preserve">поливинилхлоридная "Повиден"      </w:t>
              <w:br/>
              <w:t xml:space="preserve">марок: ВУ, У-1, У-2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1-1036-7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1773-7</w:t>
              <w:br/>
              <w:t xml:space="preserve">от 15.06.78  </w:t>
              <w:br/>
              <w:t xml:space="preserve">123-5/492-7  </w:t>
              <w:br/>
              <w:t xml:space="preserve">от 04.06.81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поливинилхлоридная         </w:t>
              <w:br/>
              <w:t xml:space="preserve">рецептуры П-73ЭМ, П-73ЭМ1, ЭП-7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1-1009-7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565-7  </w:t>
              <w:br/>
              <w:t xml:space="preserve">от 07.06.80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полиэтиленполиамид (ПЭ-П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У 6-05-051-121-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1116-7</w:t>
              <w:br/>
              <w:t xml:space="preserve">от 04.05.75  </w:t>
              <w:br/>
              <w:t>123-11/1197-7</w:t>
              <w:br/>
              <w:t xml:space="preserve">от 16.08.78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лофан с односторонним покрытием </w:t>
              <w:br/>
              <w:t xml:space="preserve">(нитролаком) - фольга-полиэтилен  </w:t>
              <w:br/>
              <w:t xml:space="preserve">(Ц-Ф-ПЭ)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У 6-19-051-289-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1051-7 </w:t>
              <w:br/>
              <w:t xml:space="preserve">от 24.07.81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марки 455 фирмы "Дау   </w:t>
              <w:br/>
              <w:t xml:space="preserve">Кемикал"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Югослав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-27/14 от  </w:t>
              <w:br/>
              <w:t xml:space="preserve">06.08.91     </w:t>
              <w:br/>
              <w:t xml:space="preserve">Мосгорсэс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стирол 82 E фирмы "Фина"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инлянд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-27/14 от  </w:t>
              <w:br/>
              <w:t xml:space="preserve">06.08.91     </w:t>
              <w:br/>
              <w:t xml:space="preserve">Мосгорсэс,   </w:t>
              <w:br/>
              <w:t xml:space="preserve">Госкомитет   </w:t>
              <w:br/>
              <w:t>санэпиднадзо-</w:t>
              <w:br/>
              <w:t xml:space="preserve">ра - письмо  </w:t>
              <w:br/>
              <w:t xml:space="preserve">N 130 от     </w:t>
              <w:br/>
              <w:t xml:space="preserve">19.09.91     </w:t>
              <w:br/>
              <w:t xml:space="preserve">(только для  </w:t>
              <w:br/>
              <w:t xml:space="preserve">детских      </w:t>
              <w:br/>
              <w:t xml:space="preserve">ванночек)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ЛАКИ, КРАСКИ, ЭМАЛИ</w:t>
      </w:r>
    </w:p>
    <w:p>
      <w:pPr>
        <w:pStyle w:val="ConsNonformat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16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</w:t>
              <w:br/>
              <w:t xml:space="preserve">сырья и материало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ТД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номер </w:t>
              <w:br/>
              <w:t xml:space="preserve">разрешения МЗ </w:t>
              <w:br/>
              <w:t xml:space="preserve">СССР, РСФСР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перконцентраты пигментов и кра-</w:t>
              <w:br/>
              <w:t xml:space="preserve">сителей рецептур: 001, 002, 108, </w:t>
              <w:br/>
              <w:t xml:space="preserve">138, 129, 307, 308, 410, 407,    </w:t>
              <w:br/>
              <w:t xml:space="preserve">474, 504, 505, 506, 508, 510,    </w:t>
              <w:br/>
              <w:t xml:space="preserve">512, 524, 557, 601, 701, 705,    </w:t>
              <w:br/>
              <w:t xml:space="preserve">706, 709, 714, 715, 716, 801,    </w:t>
              <w:br/>
              <w:t xml:space="preserve">803, 805, 806, 899, 900, 902,    </w:t>
              <w:br/>
              <w:t xml:space="preserve">П-202, П-404, П-502, П-503,      </w:t>
              <w:br/>
              <w:t xml:space="preserve">П-507, П-704, П-804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980-8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603-7   </w:t>
              <w:br/>
              <w:t xml:space="preserve">от 14.04.88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ричневая эмаль (на основе фрит-</w:t>
              <w:br/>
              <w:t xml:space="preserve">ты ЭСП-210)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4405-8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89-7     </w:t>
              <w:br/>
              <w:t xml:space="preserve">от 26.02.88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инская пигментная двуокись тита-</w:t>
              <w:br/>
              <w:t xml:space="preserve">на марки RR-2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101-7 от</w:t>
              <w:br/>
              <w:t xml:space="preserve">22.01.88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перконцентраты пигментов не бо-</w:t>
              <w:br/>
              <w:t xml:space="preserve">лее 5 % марок: СКП-118, 119,     </w:t>
              <w:br/>
              <w:t xml:space="preserve">805,710, СКП-105, 501, 502, 503, </w:t>
              <w:br/>
              <w:t>СКП-716, 717 (для окрашивания по-</w:t>
              <w:br/>
              <w:t xml:space="preserve">лиэтилена НД и ВД в массе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223-86,  </w:t>
              <w:br/>
              <w:t xml:space="preserve">ТУ 6-05-149-81,  </w:t>
              <w:br/>
              <w:t>ТУ 6-05-05-292-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103-7 от</w:t>
              <w:br/>
              <w:t xml:space="preserve">13.07.88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перконцентраты пигментов рецеп-</w:t>
              <w:br/>
              <w:t xml:space="preserve">туры 501 (пигмент голубой фтало- </w:t>
              <w:br/>
              <w:t xml:space="preserve">цианиновый-0,7%, двуокись тита-  </w:t>
              <w:br/>
              <w:t xml:space="preserve">на-38,9%, полистирол марки       </w:t>
              <w:br/>
              <w:t xml:space="preserve">ПСС-500-24%, ГЭК (алкан-120)-    </w:t>
              <w:br/>
              <w:t>36,4) (для окрашивания полистиро-</w:t>
              <w:br/>
              <w:t xml:space="preserve">лов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745-7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перконцентраты пигментов: СКП  </w:t>
              <w:br/>
              <w:t>001 белый; СКП 102 и 100 красные;</w:t>
              <w:br/>
              <w:t xml:space="preserve">СКП 802 серый; СКП 901 черный    </w:t>
              <w:br/>
              <w:t xml:space="preserve">(для окрашивания полипропиленов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745-7  </w:t>
              <w:br/>
              <w:t xml:space="preserve">от 16.10.86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лицериновый эфир живичной кани- </w:t>
              <w:br/>
              <w:t>фоли (алкан-120) в составе супер-</w:t>
              <w:br/>
              <w:t>концентратов пигментов (для окра-</w:t>
              <w:br/>
              <w:t>шивания полистирольных пластиков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109-7 от</w:t>
              <w:br/>
              <w:t xml:space="preserve">16.07.86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перконцентраты пигментов: СКП  </w:t>
              <w:br/>
              <w:t xml:space="preserve">001, СКП 103, СКП 802, СКП 901,  </w:t>
              <w:br/>
              <w:t xml:space="preserve">СКП 102, СКП 503, СКП 20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5-149-8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690-7 от</w:t>
              <w:br/>
              <w:t xml:space="preserve">18.04.85       </w:t>
              <w:br/>
              <w:t xml:space="preserve">125-9-635/7 от </w:t>
              <w:br/>
              <w:t xml:space="preserve">06.07.84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перконцентраты пигментов -     </w:t>
              <w:br/>
              <w:t>смесь низкомолекулярного полиэти-</w:t>
              <w:br/>
              <w:t xml:space="preserve">ленового воска и пигментов, раз- </w:t>
              <w:br/>
              <w:t xml:space="preserve">решенных МЗ СССР, в соотношении  </w:t>
              <w:br/>
              <w:t xml:space="preserve">1:1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95-7 от  </w:t>
              <w:br/>
              <w:t xml:space="preserve">24.05.84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МЧ-52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767-8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121 от</w:t>
              <w:br/>
              <w:t xml:space="preserve">13.03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уокись титана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98-8-8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гмент красный, железоокисный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602-7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он желтый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478-8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рубиновый СК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7436-7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олаки НЦ 218, НЦ 224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4976-7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оэмали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5406-7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творитель 646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8188-7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аски на основе красителей жиро-</w:t>
              <w:br/>
              <w:t>растворимого желтого Ж, жирораст-</w:t>
              <w:br/>
              <w:t xml:space="preserve">воримого красного Ж, нитролака   </w:t>
              <w:br/>
              <w:t xml:space="preserve">НЦ-218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4-58-75,   </w:t>
              <w:br/>
              <w:t xml:space="preserve">ТУ 6-14-716-76,  </w:t>
              <w:br/>
              <w:t xml:space="preserve">ГОСТ 4976-7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и марки "Винилин"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"Садолин",       </w:t>
              <w:br/>
              <w:t xml:space="preserve">Финлянд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и ТПХВ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29-02-888-7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-01-14/674 от</w:t>
              <w:br/>
              <w:t xml:space="preserve">14.11.8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а порошковая поливинилхло-  </w:t>
              <w:br/>
              <w:t xml:space="preserve">ридная ПВХ-716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70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268-7 от </w:t>
              <w:br/>
              <w:t xml:space="preserve">15.07.87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ь МЛ 242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0982-7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7-212 от      </w:t>
              <w:br/>
              <w:t xml:space="preserve">13.02.90       </w:t>
              <w:br/>
              <w:t xml:space="preserve">(Горьковская   </w:t>
              <w:br/>
              <w:t xml:space="preserve">облСЭС)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Ф Л-559 (3-30-59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4147-8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652-7 от </w:t>
              <w:br/>
              <w:t xml:space="preserve">26.04.79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ЭП-527Х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2-16-8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32-7 от </w:t>
              <w:br/>
              <w:t xml:space="preserve">10.01.8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ЭП-547 консервный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395-7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382-7  </w:t>
              <w:br/>
              <w:t xml:space="preserve">от 26.07.76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ЭП-547 М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2-38-7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-578-7 от </w:t>
              <w:br/>
              <w:t xml:space="preserve">28.12.79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ехслойные и двухслойные системы</w:t>
              <w:br/>
              <w:t xml:space="preserve">лаков: ЭП-547/ЭП-5195/ФЛ-559;    </w:t>
              <w:br/>
              <w:t xml:space="preserve">ЭП-547/ЭП-5147ал/ФЛ-559;         </w:t>
              <w:br/>
              <w:t xml:space="preserve">ЭП-5147ал/ФЛ-559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395-73, </w:t>
              <w:br/>
              <w:t>ТУ 6-10-11-351-6-</w:t>
              <w:br/>
              <w:t xml:space="preserve">80,              </w:t>
              <w:br/>
              <w:t xml:space="preserve">ГОСТ 14147-80,   </w:t>
              <w:br/>
              <w:t xml:space="preserve">ТУ 6-10-1498-7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929-7    </w:t>
              <w:br/>
              <w:t xml:space="preserve">от 20.11.81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ь ЭП-5147ал; лаки: ЭП-547;   </w:t>
              <w:br/>
              <w:t>ЭП-547М; ФЛ-559; ЭП-527Х (сочета-</w:t>
              <w:br/>
              <w:t>ние эмалей и лаков в один или два</w:t>
              <w:br/>
              <w:t xml:space="preserve">слоя)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498-75, </w:t>
              <w:br/>
              <w:t xml:space="preserve">ТУ 6-10-1395-73, </w:t>
              <w:br/>
              <w:t>ТУ 6-10-12-38-78,</w:t>
              <w:br/>
              <w:t xml:space="preserve">ГОСТ 14147-80,   </w:t>
              <w:br/>
              <w:t>ТУ 6-10-11-335-6-</w:t>
              <w:br/>
              <w:t xml:space="preserve">79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880-7 от </w:t>
              <w:br/>
              <w:t xml:space="preserve">04.11.8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ь силикатная ЭСП-117 (СТ-17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4405-8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669-7 от</w:t>
              <w:br/>
              <w:t xml:space="preserve">05.03.75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Эмаль стекловидная БС-20 желтая и</w:t>
              <w:br/>
              <w:t xml:space="preserve">зеленая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я покрытия     </w:t>
              <w:br/>
              <w:t xml:space="preserve">алюминия марки   </w:t>
              <w:br/>
              <w:t xml:space="preserve">АДО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523-7 от </w:t>
              <w:br/>
              <w:t xml:space="preserve">19.05.81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клоэмали марок: 25, 54, Э-1;  </w:t>
              <w:br/>
              <w:t>2ОН, 92Т, 105Т, 301-3, 25-32, 25-</w:t>
              <w:br/>
              <w:t xml:space="preserve">32Л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26-01-149-78  </w:t>
              <w:br/>
              <w:t xml:space="preserve">ТУ 26-01-461-7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169-7 от </w:t>
              <w:br/>
              <w:t xml:space="preserve">18.07.8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и марок: ЭСГ-21 (СГ-21А),    </w:t>
              <w:br/>
              <w:t xml:space="preserve">ЭСП-117 (СТ-17), СГ-21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44058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344-7 от </w:t>
              <w:br/>
              <w:t xml:space="preserve">17.01.74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и марок Т-174 и У-21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-11/210-3 от</w:t>
              <w:br/>
              <w:t xml:space="preserve">31.05.72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ь В-ЭП-2100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10-1502-7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1/348-7 от</w:t>
              <w:br/>
              <w:t xml:space="preserve">24.02.76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красный ЖБ (ДКМ-0,5 мг/л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8573-77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124-7  </w:t>
              <w:br/>
              <w:t xml:space="preserve">от 17.03.77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а серии 2020-331 (голубая)  </w:t>
              <w:br/>
              <w:t>для окраски металлических игруше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29-02-872-7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8/176-7 от </w:t>
              <w:br/>
              <w:t xml:space="preserve">06.03.78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и офсетные быстрозакрепляю- </w:t>
              <w:br/>
              <w:t xml:space="preserve">щиеся серии: 12000-231,          </w:t>
              <w:br/>
              <w:t xml:space="preserve">12000-331, 12000-531, 12000 01   </w:t>
              <w:br/>
              <w:t xml:space="preserve">(для печати по жести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29.02.851-7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8/62-3 от  </w:t>
              <w:br/>
              <w:t xml:space="preserve">22.10.7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дулин жирорастворимый (для ок- </w:t>
              <w:br/>
              <w:t xml:space="preserve">раски пластмасс) (ДКМ-1,2 мг/л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4770-77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124-7  </w:t>
              <w:br/>
              <w:t xml:space="preserve">от 17.03.77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бутилсебацинат, бутилстеарат,  </w:t>
              <w:br/>
              <w:t xml:space="preserve">диоктилфталат, стеарат цинка,    </w:t>
              <w:br/>
              <w:t xml:space="preserve">стеариновая кислота, стеарат     </w:t>
              <w:br/>
              <w:t>кальция (в качестве пластификато-</w:t>
              <w:br/>
              <w:t>ров полимерных материалов в пр-ве</w:t>
              <w:br/>
              <w:t xml:space="preserve">игрушек)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8728-77     </w:t>
              <w:br/>
              <w:t xml:space="preserve">ГОСТ 8728-77     </w:t>
              <w:br/>
              <w:t xml:space="preserve">ГОСТ 9419-78     </w:t>
              <w:br/>
              <w:t xml:space="preserve">ТУ 6-14-722-7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-11/239-3 от</w:t>
              <w:br/>
              <w:t xml:space="preserve">16.02.73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сло минеральное высокоочищенное</w:t>
              <w:br/>
              <w:t xml:space="preserve">(ВММ) и нафталовое компрессорное </w:t>
              <w:br/>
              <w:t xml:space="preserve">(НКМ-40) (в качестве пластифика- </w:t>
              <w:br/>
              <w:t xml:space="preserve">торов полимерных материалов в    </w:t>
              <w:br/>
              <w:t xml:space="preserve">пр-ве игрушек)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105а-7 </w:t>
              <w:br/>
              <w:t xml:space="preserve">от 21.07.78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беливатель Увитекс ОБ (в коли- </w:t>
              <w:br/>
              <w:t xml:space="preserve">честве не более 0,1% вводится в  </w:t>
              <w:br/>
              <w:t xml:space="preserve">композиции пластмасс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521-7 от </w:t>
              <w:br/>
              <w:t xml:space="preserve">20.05.8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ингамид-5 (в качестве антистати-</w:t>
              <w:br/>
              <w:t xml:space="preserve">ческой добавки к пластмассам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6-02-640-7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039-7  </w:t>
              <w:br/>
              <w:t xml:space="preserve">от 07.05.74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билизатор ФАУ-13 (в количестве</w:t>
              <w:br/>
              <w:t xml:space="preserve">не более 0,5% применяется при    </w:t>
              <w:br/>
              <w:t xml:space="preserve">производстве АБС-пластиков и по- </w:t>
              <w:br/>
              <w:t xml:space="preserve">лиэтиленов)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У 6-14-22-129-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521-7 от </w:t>
              <w:br/>
              <w:t xml:space="preserve">20.05.81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билизатор 4-метил-2, 6-дитре- </w:t>
              <w:br/>
              <w:t xml:space="preserve">тичный бутилфенол (2,6-дитретич- </w:t>
              <w:br/>
              <w:t xml:space="preserve">ный-паракрезол, бутилированный   </w:t>
              <w:br/>
              <w:t xml:space="preserve">гидроокситолуол, ионол, алкифен  </w:t>
              <w:br/>
              <w:t xml:space="preserve">БП, агидол-1) (ДКМ в модельные   </w:t>
              <w:br/>
              <w:t xml:space="preserve">среды на уровне 2 мг/л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1/585-7 от</w:t>
              <w:br/>
              <w:t xml:space="preserve">27.11.78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фор-10 в качестве стабилизато-</w:t>
              <w:br/>
              <w:t xml:space="preserve">ра полимерных материалов (в ком- </w:t>
              <w:br/>
              <w:t xml:space="preserve">позиции вводится до 0,3% без     </w:t>
              <w:br/>
              <w:t xml:space="preserve">контроля за миграцией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005а-7 </w:t>
              <w:br/>
              <w:t xml:space="preserve">от 21.07.78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ЕЗИНА, КАУЧУК</w:t>
      </w:r>
    </w:p>
    <w:p>
      <w:pPr>
        <w:pStyle w:val="ConsNonformat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202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  <w:br/>
              <w:t xml:space="preserve">сырья и материалов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ТД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номер </w:t>
              <w:br/>
              <w:t xml:space="preserve">разрешения МЗ </w:t>
              <w:br/>
              <w:t xml:space="preserve">СССР, РСФСР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ок 52-469, 52-470 (на   </w:t>
              <w:br/>
              <w:t xml:space="preserve">основе каучука синтетического     </w:t>
              <w:br/>
              <w:t xml:space="preserve">бутадиен-нитрильного СКН-26, ГОСТ </w:t>
              <w:br/>
              <w:t xml:space="preserve">7738-79)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700-7 </w:t>
              <w:br/>
              <w:t xml:space="preserve">от 02.06.75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563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079-7 </w:t>
              <w:br/>
              <w:t xml:space="preserve">от 10.05.79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С-2 (на основе      </w:t>
              <w:br/>
              <w:t xml:space="preserve">каучука синтетического этилен-    </w:t>
              <w:br/>
              <w:t xml:space="preserve">пропиленового СКЭП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402-7 от</w:t>
              <w:br/>
              <w:t xml:space="preserve">12.05.81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ок: П-4, Т-193, 1840,   </w:t>
              <w:br/>
              <w:t xml:space="preserve">1843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4/1111-3 </w:t>
              <w:br/>
              <w:t xml:space="preserve">от 03.07.6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ок: Т-199, 1743, 6306-  </w:t>
              <w:br/>
              <w:t xml:space="preserve">YII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4/1111-3 </w:t>
              <w:br/>
              <w:t xml:space="preserve">от 03.07.67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6а-1 (на основе      </w:t>
              <w:br/>
              <w:t xml:space="preserve">каучука синтетического бутадиен - </w:t>
              <w:br/>
              <w:t xml:space="preserve">нитрольного СКН-26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1/913-3  </w:t>
              <w:br/>
              <w:t xml:space="preserve">от 06.06.70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107 (на основе    </w:t>
              <w:br/>
              <w:t xml:space="preserve">каучука натурального НК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578-7  </w:t>
              <w:br/>
              <w:t xml:space="preserve">от 13.05.77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III (на основе    </w:t>
              <w:br/>
              <w:t xml:space="preserve">каучука натурального НК) (светлый </w:t>
              <w:br/>
              <w:t xml:space="preserve">креп-75%) СЛД-ЛР (в растворе      </w:t>
              <w:br/>
              <w:t xml:space="preserve">бензина)-25%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434-7 от</w:t>
              <w:br/>
              <w:t xml:space="preserve">14.05.80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446 (на основе    </w:t>
              <w:br/>
              <w:t xml:space="preserve">каучука синтетического бутадиен - </w:t>
              <w:br/>
              <w:t xml:space="preserve">нитрильного СКН-26, ГОСТ 7738-79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559-7  </w:t>
              <w:br/>
              <w:t xml:space="preserve">от 10.04.74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507а (на основе   </w:t>
              <w:br/>
              <w:t xml:space="preserve">каучука натурального НК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848-7  </w:t>
              <w:br/>
              <w:t xml:space="preserve">от 09.03.76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530 (на основе    </w:t>
              <w:br/>
              <w:t xml:space="preserve">каучука синтетического бутадиен - </w:t>
              <w:br/>
              <w:t xml:space="preserve">нитрильного СКП-26М, ГОСТ 7738-   </w:t>
              <w:br/>
              <w:t xml:space="preserve">79)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452-7  </w:t>
              <w:br/>
              <w:t xml:space="preserve">от 13.05.77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ИРП-1338 (на основе  </w:t>
              <w:br/>
              <w:t xml:space="preserve">каучука синтетического            </w:t>
              <w:br/>
              <w:t xml:space="preserve">силоксанового СКТВ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054-7 </w:t>
              <w:br/>
              <w:t xml:space="preserve">от 03.05.76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овые смеси марок ИРП-1338 и  </w:t>
              <w:br/>
              <w:t xml:space="preserve">ИР-1344 (на основе каучука        </w:t>
              <w:br/>
              <w:t xml:space="preserve">синтетического силоксанового      </w:t>
              <w:br/>
              <w:t xml:space="preserve">СКТВ)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4/668-3  </w:t>
              <w:br/>
              <w:t xml:space="preserve">от 10.06.71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6а-2 (на основе      </w:t>
              <w:br/>
              <w:t xml:space="preserve">каучука синтетического бутадиен - </w:t>
              <w:br/>
              <w:t xml:space="preserve">нитрильного СКН-26, ГОСТ 7738-79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2/2043-7 </w:t>
              <w:br/>
              <w:t xml:space="preserve">от 23.10.79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Б-22 (на основе      </w:t>
              <w:br/>
              <w:t xml:space="preserve">каучука натурального НК и каучука </w:t>
              <w:br/>
              <w:t xml:space="preserve">синтетического натрий -           </w:t>
              <w:br/>
              <w:t xml:space="preserve">бутадиенового СКБ)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-14/2610 от</w:t>
              <w:br/>
              <w:t xml:space="preserve">19.12.73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КР-339 (на основе    </w:t>
              <w:br/>
              <w:t xml:space="preserve">каучука натурального НК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-11/146 от </w:t>
              <w:br/>
              <w:t xml:space="preserve">18.09.65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ПЦ-7 (на основе      </w:t>
              <w:br/>
              <w:t xml:space="preserve">каучука синтетического            </w:t>
              <w:br/>
              <w:t xml:space="preserve">бутадиенового СКД)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69-7 от </w:t>
              <w:br/>
              <w:t xml:space="preserve">04.02.81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С-482 (на основе     </w:t>
              <w:br/>
              <w:t xml:space="preserve">каучука синтетического            </w:t>
              <w:br/>
              <w:t xml:space="preserve">силоксанового СКТВ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701-7 </w:t>
              <w:br/>
              <w:t xml:space="preserve">от 26.06.75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тексная смесь натуральная       </w:t>
              <w:br/>
              <w:t>("Рвультекс", антиоксидант Н-Г-22-</w:t>
              <w:br/>
              <w:t xml:space="preserve">46, казеин сычужный, гидроокись   </w:t>
              <w:br/>
              <w:t xml:space="preserve">аммония, вода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-14/75-3 от</w:t>
              <w:br/>
              <w:t xml:space="preserve">08.01.71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л марки ММ-2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 21-10-7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368-7  </w:t>
              <w:br/>
              <w:t xml:space="preserve">от 22.05.79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л МТД-1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21-РСФСР 763- </w:t>
              <w:br/>
              <w:t xml:space="preserve">79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484-7  </w:t>
              <w:br/>
              <w:t xml:space="preserve">от 08.06.8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жа белая марки БС-30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8307-7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2689-7 </w:t>
              <w:br/>
              <w:t xml:space="preserve">от 11.10.76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льк марки А, 1 сорта в рецептах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льк корейский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974-7 </w:t>
              <w:br/>
              <w:t xml:space="preserve">от 15.12.78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глерод технический марок:        </w:t>
              <w:br/>
              <w:t xml:space="preserve">ПМ-4ОН, ПМО-95Н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38-11528-77,  </w:t>
              <w:br/>
              <w:t xml:space="preserve">ТУ 38-11535-7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2257-7 </w:t>
              <w:br/>
              <w:t xml:space="preserve">от 24.12.75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глерод технический (сажа) марки: </w:t>
              <w:br/>
              <w:t xml:space="preserve">ДГ-100, ПМ-75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7885-7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252-7  </w:t>
              <w:br/>
              <w:t xml:space="preserve">от 14.06.77   </w:t>
              <w:br/>
              <w:t xml:space="preserve">123-14/1644-7 </w:t>
              <w:br/>
              <w:t xml:space="preserve">от 27.07.78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глерод технический марки ПМ      </w:t>
              <w:br/>
              <w:t xml:space="preserve">0-101Н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38-11-555-7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4/1564-7 </w:t>
              <w:br/>
              <w:t xml:space="preserve">от 25.07.78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коритель вулканизации           </w:t>
              <w:br/>
              <w:t xml:space="preserve">этилцимата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1/1508-7 </w:t>
              <w:br/>
              <w:t xml:space="preserve">от 21.12.78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учук синтетический тройной      </w:t>
              <w:br/>
              <w:t xml:space="preserve">этиленпропиленовый, содержащий в  </w:t>
              <w:br/>
              <w:t xml:space="preserve">качестве третьего компонента      </w:t>
              <w:br/>
              <w:t xml:space="preserve">этилидиеноборнен марки СКЭПТ-Э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38-103252-7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2354 от</w:t>
              <w:br/>
              <w:t xml:space="preserve">17.07.74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учук синтетический этилен-      </w:t>
              <w:br/>
              <w:t xml:space="preserve">пропиленовый СКЭПТ-Э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4/1478 от</w:t>
              <w:br/>
              <w:t xml:space="preserve">27.06.74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учук синтетический этилен-      </w:t>
              <w:br/>
              <w:t xml:space="preserve">пропиленовый СКЭП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38-103252-7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475-7 от</w:t>
              <w:br/>
              <w:t xml:space="preserve">14.05.80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ПС-04: СКЭП-40,50-100,0;   </w:t>
              <w:br/>
              <w:t xml:space="preserve">сера-0,3; пероксимон Р-40-6,0;    </w:t>
              <w:br/>
              <w:t xml:space="preserve">кислота бензойная-2,0; техуглерод </w:t>
              <w:br/>
              <w:t xml:space="preserve">П-702-50,0; техуглерод П-324-     </w:t>
              <w:br/>
              <w:t xml:space="preserve">50,0; масло индустриальное И-8А-  </w:t>
              <w:br/>
              <w:t xml:space="preserve">15,0; низкомолекулярный           </w:t>
              <w:br/>
              <w:t xml:space="preserve">полиэтилен-10,0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2-7 от  </w:t>
              <w:br/>
              <w:t xml:space="preserve">26.02.8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интетический каучук СКН-33АМП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856-7 от</w:t>
              <w:br/>
              <w:t xml:space="preserve">14.12.87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52-446с (рецептура в </w:t>
              <w:br/>
              <w:t xml:space="preserve">мас. частях: каучук СКН-26СМ-     </w:t>
              <w:br/>
              <w:t xml:space="preserve">100,0; сера-1,5; вулкацит Р -     </w:t>
              <w:br/>
              <w:t>экстра Н-0,9; белила цинковые-5,0;</w:t>
              <w:br/>
              <w:t>стеариновая кислота-0,2; трехугле-</w:t>
              <w:br/>
              <w:t xml:space="preserve">род П-701-40,0; техуглерод        </w:t>
              <w:br/>
              <w:t xml:space="preserve">К-354-10,0; ДОФ-25; фригит-10,0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020-7 </w:t>
              <w:br/>
              <w:t xml:space="preserve">от 03.07.87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опреновый каучук СКИ-5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120-7 </w:t>
              <w:br/>
              <w:t xml:space="preserve">от 21.10.87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ПС-23: СКН-40М-100,0;      </w:t>
              <w:br/>
              <w:t xml:space="preserve">сульфенамид Ц-0,8; сера-2,5;      </w:t>
              <w:br/>
              <w:t xml:space="preserve">белила цинковые-3,0; стеарин-2,0; </w:t>
              <w:br/>
              <w:t xml:space="preserve">каолин-30,0; кислота бензойная-   </w:t>
              <w:br/>
              <w:t xml:space="preserve">1,0; техуглерод К-354-60,0;       </w:t>
              <w:br/>
              <w:t xml:space="preserve">диоктилфталат-10,0; техуглерод П- </w:t>
              <w:br/>
              <w:t xml:space="preserve">702-60,0; низкомолекулярный       </w:t>
              <w:br/>
              <w:t xml:space="preserve">полиэтилен-10,0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2-7 от  </w:t>
              <w:br/>
              <w:t xml:space="preserve">26.02.88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374: каучук СКД-ЛБС-100,0; </w:t>
              <w:br/>
              <w:t xml:space="preserve">сера-2,5; магнезия жженая-7,0;    </w:t>
              <w:br/>
              <w:t xml:space="preserve">стеариновая кислота-2,0;          </w:t>
              <w:br/>
              <w:t xml:space="preserve">техуглерод ПМ-75 (ПМ-40Н)-70,0;   </w:t>
              <w:br/>
              <w:t xml:space="preserve">мел-80,0; масло вазелиновое-20,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165-7 от</w:t>
              <w:br/>
              <w:t xml:space="preserve">26.02.88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бутадиеновый каучук СКД-Л250  </w:t>
              <w:br/>
              <w:t xml:space="preserve">(для синтеза ударопрочных сортов  </w:t>
              <w:br/>
              <w:t xml:space="preserve">полистирольных пластиков-УПМ,     </w:t>
              <w:br/>
              <w:t xml:space="preserve">УПС, АБС, МСП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 38.40377-8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13-7  </w:t>
              <w:br/>
              <w:t xml:space="preserve">от 26.01.88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5П-815: СКИ-3-100,0;       </w:t>
              <w:br/>
              <w:t xml:space="preserve">сульфенамид Ц-1,0; сера           </w:t>
              <w:br/>
              <w:t xml:space="preserve">техническая-2,5; мел-20,0; белила </w:t>
              <w:br/>
              <w:t>цинковые-5,0; кислота стеариновая-</w:t>
              <w:br/>
              <w:t xml:space="preserve">2,0; масло индустриальное И-8А-   </w:t>
              <w:br/>
              <w:t xml:space="preserve">5,0; техуглерод ДГ-100-10,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12/3337 от</w:t>
              <w:br/>
              <w:t xml:space="preserve">01.03.88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СФ-10-21: каучук СКН-18М-  </w:t>
              <w:br/>
              <w:t xml:space="preserve">100,0; пероксимон Г-40-3,0;       </w:t>
              <w:br/>
              <w:t xml:space="preserve">белила цинковые-5,0; сажа БС-50-  </w:t>
              <w:br/>
              <w:t xml:space="preserve">50,0; ацетонанил Р-1,0;           </w:t>
              <w:br/>
              <w:t xml:space="preserve">диоксинфталат-10,0;               </w:t>
              <w:br/>
              <w:t xml:space="preserve">олигоэфиракрилат МГФ-9-10,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409-7 от</w:t>
              <w:br/>
              <w:t xml:space="preserve">06.06.88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СФ-10-41: каучук СКЭПТ-40- </w:t>
              <w:br/>
              <w:t>100,0; сера-0,8; техуглерод П-514-</w:t>
              <w:br/>
              <w:t xml:space="preserve">90,0; пероксимон Е-40-5,5; белила </w:t>
              <w:br/>
              <w:t>цинковые-3,0; масло вазелиновое И-</w:t>
              <w:br/>
              <w:t xml:space="preserve">8А-19,0; ПЭГ-115-2,5; колаксол-   </w:t>
              <w:br/>
              <w:t xml:space="preserve">6,0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278-7 </w:t>
              <w:br/>
              <w:t xml:space="preserve">от 8.09.88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374: каучук СКД-ЛБС-100,0; </w:t>
              <w:br/>
              <w:t xml:space="preserve">сера-2,5; магнезия жженая-7,0;    </w:t>
              <w:br/>
              <w:t xml:space="preserve">стеариновая кислота-2,0;          </w:t>
              <w:br/>
              <w:t xml:space="preserve">техуглерод ПМ-75 (ПМ-40Н)-70,0;   </w:t>
              <w:br/>
              <w:t xml:space="preserve">мел-80,0; масло вазелиновое-20,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165-7 от</w:t>
              <w:br/>
              <w:t xml:space="preserve">26.02.88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етлый наполнитель гейландит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-9/627-7 от</w:t>
              <w:br/>
              <w:t xml:space="preserve">19.09.88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ЕДОПУЩЕННЫЕ МАТЕРИАЛЫ</w:t>
      </w:r>
    </w:p>
    <w:p>
      <w:pPr>
        <w:pStyle w:val="ConsNonformat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430"/>
        <w:gridCol w:w="202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  <w:br/>
              <w:t xml:space="preserve">сырья и материалов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ТД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номер </w:t>
              <w:br/>
              <w:t xml:space="preserve">разрешения МЗ </w:t>
              <w:br/>
              <w:t xml:space="preserve">СССР, РСФСР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СФ-10-09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грация в сопри-</w:t>
              <w:br/>
              <w:t xml:space="preserve">касающуюся среду </w:t>
              <w:br/>
              <w:t xml:space="preserve">дифенилгуанидина </w:t>
              <w:br/>
              <w:t xml:space="preserve">выше допустимых  </w:t>
              <w:br/>
              <w:t xml:space="preserve">величин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0/81-7   </w:t>
              <w:br/>
              <w:t xml:space="preserve">от 06.06.88   </w:t>
              <w:br/>
              <w:t xml:space="preserve">(ВНИИГИНТОКС)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52-782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удовлетвори-   </w:t>
              <w:br/>
              <w:t xml:space="preserve">тельные органо-  </w:t>
              <w:br/>
              <w:t>лептические пока-</w:t>
              <w:br/>
              <w:t>затели соприкаса-</w:t>
              <w:br/>
              <w:t xml:space="preserve">ющихся модельных </w:t>
              <w:br/>
              <w:t xml:space="preserve">сред и миграция  </w:t>
              <w:br/>
              <w:t>тиурама, каптакса</w:t>
              <w:br/>
              <w:t>и ионов цинка вы-</w:t>
              <w:br/>
              <w:t>ше допустимых ве-</w:t>
              <w:br/>
              <w:t xml:space="preserve">личин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654-7   </w:t>
              <w:br/>
              <w:t xml:space="preserve">от 19.09.88   </w:t>
              <w:br/>
              <w:t xml:space="preserve">(ВНИИГИНТОКС)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52-782-1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удовлетвори-   </w:t>
              <w:br/>
              <w:t xml:space="preserve">тельные органо-  </w:t>
              <w:br/>
              <w:t>лептические пока-</w:t>
              <w:br/>
              <w:t>затели соприкаса-</w:t>
              <w:br/>
              <w:t xml:space="preserve">ющихся модельных </w:t>
              <w:br/>
              <w:t xml:space="preserve">сред и миграция  </w:t>
              <w:br/>
              <w:t>тиурама, каптакса</w:t>
              <w:br/>
              <w:t>и оинов цинка вы-</w:t>
              <w:br/>
              <w:t>ше допустимых ве-</w:t>
              <w:br/>
              <w:t xml:space="preserve">личин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654-7   </w:t>
              <w:br/>
              <w:t xml:space="preserve">от 19.09.88   </w:t>
              <w:br/>
              <w:t xml:space="preserve">(ВНИИГИНТОКС)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дная труба марки М2Т, ГОСТ 6    </w:t>
              <w:br/>
              <w:t xml:space="preserve">17-72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розирование   </w:t>
              <w:br/>
              <w:t>меди и миграция в</w:t>
              <w:br/>
              <w:t xml:space="preserve">соприкасающиеся  </w:t>
              <w:br/>
              <w:t>среды солей тяже-</w:t>
              <w:br/>
              <w:t xml:space="preserve">лых металл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627-7  </w:t>
              <w:br/>
              <w:t xml:space="preserve">от 19.09.88   </w:t>
              <w:br/>
              <w:t xml:space="preserve">(МНИИ гигиены </w:t>
              <w:br/>
              <w:t xml:space="preserve">им. Эрисмана)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тактический полипропилен в произ-</w:t>
              <w:br/>
              <w:t xml:space="preserve">водстве резин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ксичность как  </w:t>
              <w:br/>
              <w:t>атактического по-</w:t>
              <w:br/>
              <w:t xml:space="preserve">липропилена, так </w:t>
              <w:br/>
              <w:t xml:space="preserve">и резин его со-  </w:t>
              <w:br/>
              <w:t xml:space="preserve">держащих в усло- </w:t>
              <w:br/>
              <w:t>виях хронического</w:t>
              <w:br/>
              <w:t xml:space="preserve">экспери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270-7   </w:t>
              <w:br/>
              <w:t xml:space="preserve">(ВНИИГИНТОКС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ина марки 81-2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грация тиурама </w:t>
              <w:br/>
              <w:t>и цимата выше до-</w:t>
              <w:br/>
              <w:t xml:space="preserve">пустимых величин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393-7   </w:t>
              <w:br/>
              <w:t xml:space="preserve">от 19.09.88   </w:t>
              <w:br/>
              <w:t xml:space="preserve">(ВНИИГИНТОКС)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цинкованная сталь для изготовле- </w:t>
              <w:br/>
              <w:t>ния посудо - хозяйственных издел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27-7    </w:t>
              <w:br/>
              <w:t xml:space="preserve">от 19.09.88   </w:t>
              <w:br/>
              <w:t xml:space="preserve">(МНИИ гигиены </w:t>
              <w:br/>
              <w:t xml:space="preserve">им. Эрисмана)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гмент красно - коричневый "В",  </w:t>
              <w:br/>
              <w:t xml:space="preserve">ОСТ 6-14-40-82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церогенные    </w:t>
              <w:br/>
              <w:t>свойства пигмента</w:t>
              <w:br/>
              <w:t>и миграция его из</w:t>
              <w:br/>
              <w:t>окрашенных оболо-</w:t>
              <w:br/>
              <w:t xml:space="preserve">чек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4/496-7   </w:t>
              <w:br/>
              <w:t xml:space="preserve">от 19.09.88   </w:t>
              <w:br/>
              <w:t xml:space="preserve">(ВНИИГИНТОКС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торичный дакрил "2М"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грация ионов   </w:t>
              <w:br/>
              <w:t xml:space="preserve">металл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252-7   </w:t>
              <w:br/>
              <w:t xml:space="preserve">от 31.10.86   </w:t>
              <w:br/>
              <w:t xml:space="preserve">(ВНИИГИНТОКС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низкой плотности марки </w:t>
              <w:br/>
              <w:t xml:space="preserve">20908-040, ГОСТ 16337-77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грация цинка и </w:t>
              <w:br/>
              <w:t xml:space="preserve">свинц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97-7   </w:t>
              <w:br/>
              <w:t xml:space="preserve">от 24.07.86   </w:t>
              <w:br/>
              <w:t xml:space="preserve">(ВНИИГИНТОКС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этилен высокого давления      </w:t>
              <w:br/>
              <w:t xml:space="preserve">марок: 10803-070, 11503-070       </w:t>
              <w:br/>
              <w:t xml:space="preserve">(ГОСТ 16337-77)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грация цинка и </w:t>
              <w:br/>
              <w:t xml:space="preserve">свинц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97-7   </w:t>
              <w:br/>
              <w:t xml:space="preserve">от 24.07.86   </w:t>
              <w:br/>
              <w:t xml:space="preserve">(ВНИИГИНТОКС)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лая жесть электролитического    </w:t>
              <w:br/>
              <w:t xml:space="preserve">лужения марок ЭЖК и ЭЖР, ГОСТ     </w:t>
              <w:br/>
              <w:t xml:space="preserve">13345-78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менение внешне-</w:t>
              <w:br/>
              <w:t>го вида модельных</w:t>
              <w:br/>
              <w:t xml:space="preserve">растворов после  </w:t>
              <w:br/>
              <w:t>их контакта с об-</w:t>
              <w:br/>
              <w:t>разцами и выделе-</w:t>
              <w:br/>
              <w:t>ние в них хрома и</w:t>
              <w:br/>
              <w:t xml:space="preserve">мышьяк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196-7   </w:t>
              <w:br/>
              <w:t xml:space="preserve">от 03.07.86   </w:t>
              <w:br/>
              <w:t xml:space="preserve">(ВНИИГИНТОКС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ирования жесть ХЖК ТУ 14-1-   </w:t>
              <w:br/>
              <w:t xml:space="preserve">2771-79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196-7   </w:t>
              <w:br/>
              <w:t xml:space="preserve">от 16.07.86   </w:t>
              <w:br/>
              <w:t xml:space="preserve">(ВНИИГИНТОКС)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нтикоррозийная краска из ФДВ     </w:t>
              <w:br/>
              <w:t xml:space="preserve">(пр-ва Германии)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чие в краске </w:t>
              <w:br/>
              <w:t>токсического ком-</w:t>
              <w:br/>
              <w:t xml:space="preserve">понента хромата  </w:t>
              <w:br/>
              <w:t xml:space="preserve">цин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4/99-7    </w:t>
              <w:br/>
              <w:t xml:space="preserve">от 20.03.86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пой ПОС-2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деление значи- </w:t>
              <w:br/>
              <w:t xml:space="preserve">тельного коли-   </w:t>
              <w:br/>
              <w:t xml:space="preserve">чества свинца в  </w:t>
              <w:br/>
              <w:t xml:space="preserve">модельные сред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57-7    </w:t>
              <w:br/>
              <w:t xml:space="preserve">от 06.05.85   </w:t>
              <w:br/>
              <w:t xml:space="preserve">(ВНИИГИНТОКС)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тунь марки ЛС59-1, ГОСТ         </w:t>
              <w:br/>
              <w:t xml:space="preserve">15527-70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грация свинца в</w:t>
              <w:br/>
              <w:t xml:space="preserve">модельную среду  </w:t>
              <w:br/>
              <w:t xml:space="preserve">(слабый р-р мо-  </w:t>
              <w:br/>
              <w:t xml:space="preserve">лочной кислоты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879-7   </w:t>
              <w:br/>
              <w:t xml:space="preserve">от 31.01.86   </w:t>
              <w:br/>
              <w:t xml:space="preserve">(ВНИИГИНТОКС)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пропилен "Мостен" 52.512 и    </w:t>
              <w:br/>
              <w:t xml:space="preserve">55.222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менение органо-</w:t>
              <w:br/>
              <w:t>лептических пока-</w:t>
              <w:br/>
              <w:t xml:space="preserve">зателе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5/361-7   </w:t>
              <w:br/>
              <w:t xml:space="preserve">от 08.10.87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тунь марки ЛЦ-400, ГОСТ         </w:t>
              <w:br/>
              <w:t xml:space="preserve">17711-80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деление в мо-  </w:t>
              <w:br/>
              <w:t>дельные среды ме-</w:t>
              <w:br/>
              <w:t>ди и цинка, изме-</w:t>
              <w:br/>
              <w:t xml:space="preserve">нение органолеп- </w:t>
              <w:br/>
              <w:t xml:space="preserve">тических свойст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632-7 </w:t>
              <w:br/>
              <w:t xml:space="preserve">от 04.12.84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гмент зеленый                   </w:t>
              <w:br/>
              <w:t xml:space="preserve">фталацианиновый, ТУ 6-14-19178-7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церогенное    </w:t>
              <w:br/>
              <w:t xml:space="preserve">действи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03-7  </w:t>
              <w:br/>
              <w:t xml:space="preserve">от 06.06.88   </w:t>
              <w:br/>
              <w:t xml:space="preserve">(ВНИИГИНТОКС)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перконцентраты пигментов СКП    </w:t>
              <w:br/>
              <w:t xml:space="preserve">301, 401, 412 (для окрашивания    </w:t>
              <w:br/>
              <w:t xml:space="preserve">полиолефинов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церогенные    </w:t>
              <w:br/>
              <w:t>свойства входящих</w:t>
              <w:br/>
              <w:t xml:space="preserve">в их состав пиг- </w:t>
              <w:br/>
              <w:t xml:space="preserve">мент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03-7  </w:t>
              <w:br/>
              <w:t xml:space="preserve">от 06.06.88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гменты: алый, ГОСТ 8567-73;     </w:t>
              <w:br/>
              <w:t xml:space="preserve">бордо, ГОСТ 14842-78; красный     </w:t>
              <w:br/>
              <w:t xml:space="preserve">4 ЖВ, ОСТ 6-14-40-82; красно -    </w:t>
              <w:br/>
              <w:t xml:space="preserve">коричневый, ОСТ 6-14-40-8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прочность фик- </w:t>
              <w:br/>
              <w:t xml:space="preserve">сации и миграция </w:t>
              <w:br/>
              <w:t xml:space="preserve">в среду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12/1108-7 </w:t>
              <w:br/>
              <w:t xml:space="preserve">от 02.07.85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рило - силиконовая эмаль марки  </w:t>
              <w:br/>
              <w:t xml:space="preserve">АС-1171 "Г" серого, голубого и    </w:t>
              <w:br/>
              <w:t xml:space="preserve">бирюзового цвета,                 </w:t>
              <w:br/>
              <w:t xml:space="preserve">ТУ 6-10-1693-79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грация дифени- </w:t>
              <w:br/>
              <w:t xml:space="preserve">лолпропана и бу- </w:t>
              <w:br/>
              <w:t>танола в кол-вах,</w:t>
              <w:br/>
              <w:t xml:space="preserve">превышающих ДК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3-9/952-7   </w:t>
              <w:br/>
              <w:t xml:space="preserve">от 09.12.85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Ы СОДЕРЖАНИЯ СОЛЕЙ ТЯЖЕЛЫХ МЕТАЛЛОВ</w:t>
      </w:r>
    </w:p>
    <w:p>
      <w:pPr>
        <w:pStyle w:val="ConsNonformat"/>
        <w:widowControl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810"/>
        <w:gridCol w:w="810"/>
        <w:gridCol w:w="810"/>
        <w:gridCol w:w="675"/>
        <w:gridCol w:w="675"/>
        <w:gridCol w:w="810"/>
        <w:gridCol w:w="810"/>
      </w:tblGrid>
      <w:tr>
        <w:trPr>
          <w:trHeight w:val="36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</w:t>
              <w:br/>
              <w:t xml:space="preserve">материала        </w:t>
            </w:r>
          </w:p>
        </w:tc>
        <w:tc>
          <w:tcPr>
            <w:tcW w:w="6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ксимальное количество мигрирующего элемента</w:t>
              <w:br/>
              <w:t xml:space="preserve">в 1 кг материала, мг              </w:t>
            </w:r>
          </w:p>
        </w:tc>
      </w:tr>
      <w:tr>
        <w:trPr>
          <w:trHeight w:val="36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рь-</w:t>
              <w:br/>
              <w:t xml:space="preserve">м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ышь-</w:t>
              <w:br/>
              <w:t xml:space="preserve">я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ар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д- </w:t>
              <w:br/>
              <w:t xml:space="preserve">м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р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ви-</w:t>
              <w:br/>
              <w:t xml:space="preserve">не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у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елен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юбой материал, кроме </w:t>
              <w:br/>
              <w:t xml:space="preserve">формующихся масс и    </w:t>
              <w:br/>
              <w:t xml:space="preserve">красок, наносимых     </w:t>
              <w:br/>
              <w:t xml:space="preserve">пальцам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ующаяся масса и   </w:t>
              <w:br/>
              <w:t xml:space="preserve">краски, наносимые     </w:t>
              <w:br/>
              <w:t xml:space="preserve">пальцам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0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комсанэпиднадзор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5 января 1993 г. N 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еквизиты учрежд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игиенический сертифика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лное наименование продукции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т _____________ N 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1.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(нормативная документация на отечественную продукцию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еквизиты импортной продукции)</w:t>
      </w:r>
    </w:p>
    <w:p>
      <w:pPr>
        <w:pStyle w:val="ConsNonformat"/>
        <w:widowControl/>
        <w:rPr/>
      </w:pPr>
      <w:r>
        <w:rPr/>
        <w:t>соответствует санитарному законодательству России, согласован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, соответствующая 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продукции)                     (нормативной</w:t>
      </w:r>
    </w:p>
    <w:p>
      <w:pPr>
        <w:pStyle w:val="ConsNonformat"/>
        <w:widowControl/>
        <w:rPr/>
      </w:pPr>
      <w:r>
        <w:rPr/>
        <w:t>___________________________________________________ допускается п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документации, документации на поставку)</w:t>
      </w:r>
    </w:p>
    <w:p>
      <w:pPr>
        <w:pStyle w:val="ConsNonformat"/>
        <w:widowControl/>
        <w:rPr/>
      </w:pPr>
      <w:r>
        <w:rPr/>
        <w:t>гигиеническим показателям   к   производству   (ввозу)   с   целью</w:t>
      </w:r>
    </w:p>
    <w:p>
      <w:pPr>
        <w:pStyle w:val="ConsNonformat"/>
        <w:widowControl/>
        <w:rPr/>
      </w:pPr>
      <w:r>
        <w:rPr/>
        <w:t>реализации на территории Российской Федерации в качестве 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при условиях 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 Гигиеническая характеристика продукции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показатели                      допустимы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кторы)                    уровни (величины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1.___________________________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2.___________________________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3.3.___________________________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... ___________________________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4. При   применении  (хранении,  транспортировке,  реализации)</w:t>
      </w:r>
    </w:p>
    <w:p>
      <w:pPr>
        <w:pStyle w:val="ConsNonformat"/>
        <w:widowControl/>
        <w:rPr/>
      </w:pPr>
      <w:r>
        <w:rPr/>
        <w:t>_______________________________  необходимо  соблюдать   следующ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(наименование продукции)</w:t>
      </w:r>
    </w:p>
    <w:p>
      <w:pPr>
        <w:pStyle w:val="ConsNonformat"/>
        <w:widowControl/>
        <w:rPr/>
      </w:pPr>
      <w:r>
        <w:rPr/>
        <w:t>меры безопасности: 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5. Настоящий сертификат действителен 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срок, объем парти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Главный государственный</w:t>
      </w:r>
    </w:p>
    <w:p>
      <w:pPr>
        <w:pStyle w:val="ConsNonformat"/>
        <w:widowControl/>
        <w:rPr/>
      </w:pPr>
      <w:r>
        <w:rPr/>
        <w:t>санитарный врач __________________   п.п.   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территории)                      Ф.И.О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"___" _________ 199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28:00Z</dcterms:created>
  <dc:creator>ConsultantPlus</dc:creator>
  <dc:description/>
  <dc:language>en-US</dc:language>
  <cp:lastModifiedBy>тункин</cp:lastModifiedBy>
  <dcterms:modified xsi:type="dcterms:W3CDTF">2001-05-21T20:28:00Z</dcterms:modified>
  <cp:revision>2</cp:revision>
  <dc:subject/>
  <dc:title>Утверждены</dc:title>
</cp:coreProperties>
</file>