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8 октября 2003 г. N 15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 САНИТАРНО-ЭПИДЕМИОЛОГИЧЕСКИХ</w:t>
      </w:r>
    </w:p>
    <w:p>
      <w:pPr>
        <w:pStyle w:val="ConsTitle"/>
        <w:widowControl/>
        <w:jc w:val="center"/>
        <w:rPr/>
      </w:pPr>
      <w:r>
        <w:rPr/>
        <w:t>ПРАВИЛ И НОРМ САНПИН 2.2.8.47-03 "КОСТЮМЫ ИЗОЛИРУЮЩИЕ</w:t>
      </w:r>
    </w:p>
    <w:p>
      <w:pPr>
        <w:pStyle w:val="ConsTitle"/>
        <w:widowControl/>
        <w:jc w:val="center"/>
        <w:rPr/>
      </w:pPr>
      <w:r>
        <w:rPr/>
        <w:t>ДЛЯ ЗАЩИТЫ ОТ РАДИОАКТИВНЫХ И ХИМИЧЕСКИ</w:t>
      </w:r>
    </w:p>
    <w:p>
      <w:pPr>
        <w:pStyle w:val="ConsTitle"/>
        <w:widowControl/>
        <w:jc w:val="center"/>
        <w:rPr/>
      </w:pPr>
      <w:r>
        <w:rPr/>
        <w:t>ТОКСИЧНЫХ ВЕЩЕСТВ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ода N 52-ФЗ (Собрание законодательства Российской Федерации, 1999, N 14, ст. 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ода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 1 января 2004 года санитарно-эпидемиологические правила и нормы СанПин 2.2.8.47-03 "Костюмы изолирующие для защиты от радиоактивных и химически токсичных веществ", утвержденные Главным государственным санитарным врачом Российской Федерации 26 октября 200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26.10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1 января 2004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8. СРЕДСТВА КОЛЛЕКТИВНОЙ И ИНДИВИДУАЛЬНОЙ ЗАЩИТ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КОСТЮМЫ ИЗОЛИРУЮЩИЕ</w:t>
      </w:r>
    </w:p>
    <w:p>
      <w:pPr>
        <w:pStyle w:val="ConsTitle"/>
        <w:widowControl/>
        <w:jc w:val="center"/>
        <w:rPr/>
      </w:pPr>
      <w:r>
        <w:rPr/>
        <w:t>ДЛЯ ЗАЩИТЫ ОТ РАДИОАКТИВНЫХ И ХИМИЧЕСКИ</w:t>
      </w:r>
    </w:p>
    <w:p>
      <w:pPr>
        <w:pStyle w:val="ConsTitle"/>
        <w:widowControl/>
        <w:jc w:val="center"/>
        <w:rPr/>
      </w:pPr>
      <w:r>
        <w:rPr/>
        <w:t>ТОКСИЧНЫХ ВЕЩЕСТ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ы</w:t>
      </w:r>
    </w:p>
    <w:p>
      <w:pPr>
        <w:pStyle w:val="ConsTitle"/>
        <w:widowControl/>
        <w:jc w:val="center"/>
        <w:rPr/>
      </w:pPr>
      <w:r>
        <w:rPr/>
        <w:t>СанПиН 2.2.8.47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ые правила (далее - Правила) распространяются на изолирующие костюмы (далее - ИК), предназначенные для защиты кожных покровов и органов дыхания человека от радиоактивных веществ, а также от химически токсичных веществ, используемых или образующихся при работе с радиоактивными веществами и источниками ионизирующих излучений, присутствующих в рабочей зоне при нормальном атмосферном давлении в твердой и (или) жидкой фазе, а также в виде аэрозолей, паров и газов, воздействующих на организм человека ингаляционным либо перкутанным путем.</w:t>
      </w:r>
    </w:p>
    <w:p>
      <w:pPr>
        <w:pStyle w:val="ConsNormal"/>
        <w:widowControl/>
        <w:ind w:firstLine="540"/>
        <w:jc w:val="both"/>
        <w:rPr/>
      </w:pPr>
      <w:r>
        <w:rPr/>
        <w:t>1.2. Настоящие Правила не распространяются на скафандры, гидроизолирующие костюмы и на костюмы для защиты пациентов при проведении медицинских, диагностических и терапевтических операций.</w:t>
      </w:r>
    </w:p>
    <w:p>
      <w:pPr>
        <w:pStyle w:val="ConsNormal"/>
        <w:widowControl/>
        <w:ind w:firstLine="540"/>
        <w:jc w:val="both"/>
        <w:rPr/>
      </w:pPr>
      <w:r>
        <w:rPr/>
        <w:t>1.3. Настоящие Правила устанавливают медико-технические характеристики ИК и методы оценки их качества, обеспечивающие безопасность в условиях их применения.</w:t>
      </w:r>
    </w:p>
    <w:p>
      <w:pPr>
        <w:pStyle w:val="ConsNormal"/>
        <w:widowControl/>
        <w:ind w:firstLine="540"/>
        <w:jc w:val="both"/>
        <w:rPr/>
      </w:pPr>
      <w:r>
        <w:rPr/>
        <w:t>1.4. Настоящие Правила применяются для оценки всех ИК, разрабатываемых и поставляемых для защиты персонала радиационно опасных производст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НОРМАТИВНЫЕ ССЫЛ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авила разработаны на основании и с учетом следующих Законов и нормативных документов:</w:t>
      </w:r>
    </w:p>
    <w:p>
      <w:pPr>
        <w:pStyle w:val="ConsNormal"/>
        <w:widowControl/>
        <w:ind w:firstLine="540"/>
        <w:jc w:val="both"/>
        <w:rPr/>
      </w:pPr>
      <w:r>
        <w:rPr/>
        <w:t>Федеральный закон "О радиационной безопасности населения" от 9 января 1996 г. N 3-ФЗ (Собрание законодательства Российской Федерации, 1996, N 3, ст. 141);</w:t>
      </w:r>
    </w:p>
    <w:p>
      <w:pPr>
        <w:pStyle w:val="ConsNormal"/>
        <w:widowControl/>
        <w:ind w:firstLine="540"/>
        <w:jc w:val="both"/>
        <w:rPr/>
      </w:pPr>
      <w:r>
        <w:rPr/>
        <w:t>Федеральный закон "О санитарно-эпидемиологическом благополучии населения" от 30 марта 1999 г. N 52-ФЗ (Собрание законодательства Российской Федерации, 1999, N 14, ст. 1650);</w:t>
      </w:r>
    </w:p>
    <w:p>
      <w:pPr>
        <w:pStyle w:val="ConsNormal"/>
        <w:widowControl/>
        <w:ind w:firstLine="540"/>
        <w:jc w:val="both"/>
        <w:rPr/>
      </w:pPr>
      <w:r>
        <w:rPr/>
        <w:t>Федеральный закон "Об использовании атомной энергий" от 21 ноября 1995 г. N 170-ФЗ (Собрание законодательства Российской Федерации, 1995, N 48, ст. 4552; 1997, N 7, ст. 808);</w:t>
      </w:r>
    </w:p>
    <w:p>
      <w:pPr>
        <w:pStyle w:val="ConsNormal"/>
        <w:widowControl/>
        <w:ind w:firstLine="540"/>
        <w:jc w:val="both"/>
        <w:rPr/>
      </w:pPr>
      <w:r>
        <w:rPr/>
        <w:t>Нормы радиационной безопасности (НРБ-99). СП 2.6.1-758-99. Минздрав России, 1999. НРБ-99 не нуждаются в государственной регистрации (письмо Минюста России от 29.07.99, N 6014-ЭР);</w:t>
      </w:r>
    </w:p>
    <w:p>
      <w:pPr>
        <w:pStyle w:val="ConsNormal"/>
        <w:widowControl/>
        <w:ind w:firstLine="540"/>
        <w:jc w:val="both"/>
        <w:rPr/>
      </w:pPr>
      <w:r>
        <w:rPr/>
        <w:t>Основные санитарные правила обеспечения радиационной безопасности (ОСПОРБ-99). СП 2.6.1-799-99. Минздрав России, 2000. ОСПОРБ-99 не нуждаются в государственной регистрации (письмо Минюста России от 01.06.2000, N 4214-ЭР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КЛАССИФИКАЦ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Изолирующие костюмы в зависимости от способа подачи воздуха в подкостюмное пространство подразделяются на:</w:t>
      </w:r>
    </w:p>
    <w:p>
      <w:pPr>
        <w:pStyle w:val="ConsNormal"/>
        <w:widowControl/>
        <w:ind w:firstLine="540"/>
        <w:jc w:val="both"/>
        <w:rPr/>
      </w:pPr>
      <w:r>
        <w:rPr/>
        <w:t>- шланговые - Ш;</w:t>
      </w:r>
    </w:p>
    <w:p>
      <w:pPr>
        <w:pStyle w:val="ConsNormal"/>
        <w:widowControl/>
        <w:ind w:firstLine="540"/>
        <w:jc w:val="both"/>
        <w:rPr/>
      </w:pPr>
      <w:r>
        <w:rPr/>
        <w:t>- автономные - А.</w:t>
      </w:r>
    </w:p>
    <w:p>
      <w:pPr>
        <w:pStyle w:val="ConsNormal"/>
        <w:widowControl/>
        <w:ind w:firstLine="540"/>
        <w:jc w:val="both"/>
        <w:rPr/>
      </w:pPr>
      <w:r>
        <w:rPr/>
        <w:t>3.2. Вентилируемые костюмы подразделяются на четыре класса в зависимости от способа выпуска воздуха из подкостюмного пространства.</w:t>
      </w:r>
    </w:p>
    <w:p>
      <w:pPr>
        <w:pStyle w:val="ConsNormal"/>
        <w:widowControl/>
        <w:ind w:firstLine="540"/>
        <w:jc w:val="both"/>
        <w:rPr/>
      </w:pPr>
      <w:r>
        <w:rPr/>
        <w:t>3.2.1. Класс 5: ИК, в котором воздух, подаваемый в подкостюмное пространство, удаляется по шлангу за пределы рабочей зоны и не изменяет состава атмосферы рабочей зоны (например, среды аргона, азота и т.д.).</w:t>
      </w:r>
    </w:p>
    <w:p>
      <w:pPr>
        <w:pStyle w:val="ConsNormal"/>
        <w:widowControl/>
        <w:ind w:firstLine="540"/>
        <w:jc w:val="both"/>
        <w:rPr/>
      </w:pPr>
      <w:r>
        <w:rPr/>
        <w:t>3.2.2. Класс 4: ИК, в котором воздух, подаваемый в подкостюмное пространство, удаляется в рабочую зону через устройства, состоящие из клапанов, фильтров и трубок, обеспечивающих высокую скорость потока воздуха и предотвращающих диффузию опасных и вредных веществ в подкостюмное пространство.</w:t>
      </w:r>
    </w:p>
    <w:p>
      <w:pPr>
        <w:pStyle w:val="ConsNormal"/>
        <w:widowControl/>
        <w:ind w:firstLine="540"/>
        <w:jc w:val="both"/>
        <w:rPr/>
      </w:pPr>
      <w:r>
        <w:rPr/>
        <w:t>3.2.3. Класс 3: ИК, в котором воздух, подаваемый в подкостюмное пространство, удаляется в рабочую зону через устройства, состоящие из клапанов и фильтров, но не имеющие трубок, обеспечивающих повышение скорости потока воздуха.</w:t>
      </w:r>
    </w:p>
    <w:p>
      <w:pPr>
        <w:pStyle w:val="ConsNormal"/>
        <w:widowControl/>
        <w:ind w:firstLine="540"/>
        <w:jc w:val="both"/>
        <w:rPr/>
      </w:pPr>
      <w:r>
        <w:rPr/>
        <w:t>3.2.4. Класс 2: ИК, в котором воздух, подаваемый в подкостюмное пространство, удаляется в рабочую зону через конструкционные неплотности (рукава, низки брюк и т.д.) без каких-либо устройств, препятствующих обратной диффузии опасных и вредных веществ.</w:t>
      </w:r>
    </w:p>
    <w:p>
      <w:pPr>
        <w:pStyle w:val="ConsNormal"/>
        <w:widowControl/>
        <w:ind w:firstLine="540"/>
        <w:jc w:val="both"/>
        <w:rPr/>
      </w:pPr>
      <w:r>
        <w:rPr/>
        <w:t>3.2.5. Невентилируемые костюмы относятся к классу 1.</w:t>
      </w:r>
    </w:p>
    <w:p>
      <w:pPr>
        <w:pStyle w:val="ConsNormal"/>
        <w:widowControl/>
        <w:ind w:firstLine="540"/>
        <w:jc w:val="both"/>
        <w:rPr/>
      </w:pPr>
      <w:r>
        <w:rPr/>
        <w:t>3.3. Изолирующие костюмы в зависимости от назначения подразделяются на костюмы для защиты от:</w:t>
      </w:r>
    </w:p>
    <w:p>
      <w:pPr>
        <w:pStyle w:val="ConsNormal"/>
        <w:widowControl/>
        <w:ind w:firstLine="540"/>
        <w:jc w:val="both"/>
        <w:rPr/>
      </w:pPr>
      <w:r>
        <w:rPr/>
        <w:t>- повышенного содержания радиоактивных веществ в воздухе рабочей зоны;</w:t>
      </w:r>
    </w:p>
    <w:p>
      <w:pPr>
        <w:pStyle w:val="ConsNormal"/>
        <w:widowControl/>
        <w:ind w:firstLine="540"/>
        <w:jc w:val="both"/>
        <w:rPr/>
      </w:pPr>
      <w:r>
        <w:rPr/>
        <w:t>- химических факторов;</w:t>
      </w:r>
    </w:p>
    <w:p>
      <w:pPr>
        <w:pStyle w:val="ConsNormal"/>
        <w:widowControl/>
        <w:ind w:firstLine="540"/>
        <w:jc w:val="both"/>
        <w:rPr/>
      </w:pPr>
      <w:r>
        <w:rPr/>
        <w:t>- биологических факторов;</w:t>
      </w:r>
    </w:p>
    <w:p>
      <w:pPr>
        <w:pStyle w:val="ConsNormal"/>
        <w:widowControl/>
        <w:ind w:firstLine="540"/>
        <w:jc w:val="both"/>
        <w:rPr/>
      </w:pPr>
      <w:r>
        <w:rPr/>
        <w:t>- повышенных или пониженных температур воздуха рабочей зоны.</w:t>
      </w:r>
    </w:p>
    <w:p>
      <w:pPr>
        <w:pStyle w:val="ConsNormal"/>
        <w:widowControl/>
        <w:ind w:firstLine="540"/>
        <w:jc w:val="both"/>
        <w:rPr/>
      </w:pPr>
      <w:r>
        <w:rPr/>
        <w:t>3.4. Изолирующие костюмы в зависимости от принципа управления тепловым режимом в подкостюмном пространстве подразделяются на:</w:t>
      </w:r>
    </w:p>
    <w:p>
      <w:pPr>
        <w:pStyle w:val="ConsNormal"/>
        <w:widowControl/>
        <w:ind w:firstLine="540"/>
        <w:jc w:val="both"/>
        <w:rPr/>
      </w:pPr>
      <w:r>
        <w:rPr/>
        <w:t>- изолирующие костюмы с регулированием температуры воздуха в подкостюмном пространстве;</w:t>
      </w:r>
    </w:p>
    <w:p>
      <w:pPr>
        <w:pStyle w:val="ConsNormal"/>
        <w:widowControl/>
        <w:ind w:firstLine="540"/>
        <w:jc w:val="both"/>
        <w:rPr/>
      </w:pPr>
      <w:r>
        <w:rPr/>
        <w:t>- изолирующие костюмы без регулирования температуры воздуха в подкостюмном пространств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МЕДИКО-ТЕХНИЧЕСКИЕ ХАРАКТЕРИСТИ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Параметры.</w:t>
      </w:r>
    </w:p>
    <w:p>
      <w:pPr>
        <w:pStyle w:val="ConsNormal"/>
        <w:widowControl/>
        <w:ind w:firstLine="540"/>
        <w:jc w:val="both"/>
        <w:rPr/>
      </w:pPr>
      <w:r>
        <w:rPr/>
        <w:t>4.1.1. Назначение.</w:t>
      </w:r>
    </w:p>
    <w:p>
      <w:pPr>
        <w:pStyle w:val="ConsNormal"/>
        <w:widowControl/>
        <w:ind w:firstLine="540"/>
        <w:jc w:val="both"/>
        <w:rPr/>
      </w:pPr>
      <w:r>
        <w:rPr/>
        <w:t>4.1.1.1. Коэффициенты защиты ИК должны быть не менее, а коэффициенты проникания тест-аэрозоля должны быть не более представленных в таблице 4.1 знач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ащитные характеристики ИК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┬────────────────────────────────┬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ды изолирующих│ Максимально допустимое среднее │ Коэффициент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стюмов    │значение коэффициента проникания│    защиты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ест-аэрозоля в подкостюмное 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остранство, %        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├──────────────┬─────────────────┤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и выполнении│ в течение всего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дного упраж- │цикла упражнений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ения         │                 │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──┼─────────────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К с принуди-   │              │                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льной вентиля-│              │                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ей под давле- │              │                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ем:           │              │                 │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──┼─────────────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асс 5     │    0,004     │      0,002      │     50000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──┼─────────────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асс 4     │    0,01      │      0,005      │     20000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──┼─────────────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асс 3     │    0,02      │      0,01       │     10000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──┼─────────────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асс 2     │    0,04      │      0,02       │      5000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──┼─────────────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вентилируемые │              │                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К              │              │                 │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асс 1     │    0,1       │      0,05       │      2000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┴──────────────┴─────────────────┴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1.2. Допустимое время непрерывного использования ИК должно быть не менее 1 часа при температуре окружающего воздуха 25 град. С и выполнении работы средней тяжести IIб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4.1.1.3. Расход воздуха, подаваемого в шланговые вентилируемые костюмы (классов 5 и 4), должен быть не менее 250 дм3/мин., в том числе в зону дыхания - не менее 150 дм3/мин.</w:t>
      </w:r>
    </w:p>
    <w:p>
      <w:pPr>
        <w:pStyle w:val="ConsNormal"/>
        <w:widowControl/>
        <w:ind w:firstLine="540"/>
        <w:jc w:val="both"/>
        <w:rPr/>
      </w:pPr>
      <w:r>
        <w:rPr/>
        <w:t>4.1.1.4. Для костюмов многоразового применения комплекс защитных и физико-механических свойств должен сохраняться после 5 циклов дезактивации, дегазации и дезинфекции либо в соответствии с инструкциями изготовителя. Для ИК одноразового применения настоящее условие не применяется.</w:t>
      </w:r>
    </w:p>
    <w:p>
      <w:pPr>
        <w:pStyle w:val="ConsNormal"/>
        <w:widowControl/>
        <w:ind w:firstLine="540"/>
        <w:jc w:val="both"/>
        <w:rPr/>
      </w:pPr>
      <w:r>
        <w:rPr/>
        <w:t>4.1.1.5. ИК всех видов и классов, укомплектованные шлемами, перчатками, спецобувью и другими защитными устройствами, при обливе жидкостями должны защищать от их затекания в подкостюмное пространство по конструктивным неплотностям в течение 10 мин.</w:t>
      </w:r>
    </w:p>
    <w:p>
      <w:pPr>
        <w:pStyle w:val="ConsNormal"/>
        <w:widowControl/>
        <w:ind w:firstLine="540"/>
        <w:jc w:val="both"/>
        <w:rPr/>
      </w:pPr>
      <w:r>
        <w:rPr/>
        <w:t>4.1.1.6. ИК, защищающие одновременно от нескольких вредных и опасных факторов, например, от радиоактивных веществ и от химически агрессивных и вредных веществ, должны иметь соответствующую маркировку и обладать требуемыми защитными свойствами, значения параметров которых установлены в нормативной документации на изделие конкретного типа.</w:t>
      </w:r>
    </w:p>
    <w:p>
      <w:pPr>
        <w:pStyle w:val="ConsNormal"/>
        <w:widowControl/>
        <w:ind w:firstLine="540"/>
        <w:jc w:val="both"/>
        <w:rPr/>
      </w:pPr>
      <w:r>
        <w:rPr/>
        <w:t>4.1.1.7. Если в костюме предусмотрена защита головы от механического удара, то прочностные характеристики шлема должны соответствовать соответствующему стандарту. При этом шлем должен крепиться к костюму таким образом, чтобы исключать протечку загрязненного воздуха и позволять осуществлять его замену, ремонт и какие-либо другие работы, требующие снятие шлема.</w:t>
      </w:r>
    </w:p>
    <w:p>
      <w:pPr>
        <w:pStyle w:val="ConsNormal"/>
        <w:widowControl/>
        <w:ind w:firstLine="540"/>
        <w:jc w:val="both"/>
        <w:rPr/>
      </w:pPr>
      <w:r>
        <w:rPr/>
        <w:t>4.1.1.8. Значения коэффициента защиты и времени непрерывного пользования ИК, предназначенных для защиты от конкретных вредных веществ, например, трития, йода и т.д., должны соответствовать установленным в нормативной документации на изделия конкретного типа.</w:t>
      </w:r>
    </w:p>
    <w:p>
      <w:pPr>
        <w:pStyle w:val="ConsNormal"/>
        <w:widowControl/>
        <w:ind w:firstLine="540"/>
        <w:jc w:val="both"/>
        <w:rPr/>
      </w:pPr>
      <w:r>
        <w:rPr/>
        <w:t>4.1.1.9. Отклонение средней температуры тела человека при работе в изолирующем костюме от средней температуры без изолирующего костюма не должно превышать +/- 0,8 град. С в течение заданного времени непрерывного пользования изолирующим костюмом.</w:t>
      </w:r>
    </w:p>
    <w:p>
      <w:pPr>
        <w:pStyle w:val="ConsNormal"/>
        <w:widowControl/>
        <w:ind w:firstLine="540"/>
        <w:jc w:val="both"/>
        <w:rPr/>
      </w:pPr>
      <w:r>
        <w:rPr/>
        <w:t>4.1.1.10. Для изолирующих костюмов, предназначенных для эксплуатации в неблагоприятных микроклиматических условиях, должна быть предусмотрена возможность отведения или подведения тепла.</w:t>
      </w:r>
    </w:p>
    <w:p>
      <w:pPr>
        <w:pStyle w:val="ConsNormal"/>
        <w:widowControl/>
        <w:ind w:firstLine="540"/>
        <w:jc w:val="both"/>
        <w:rPr/>
      </w:pPr>
      <w:r>
        <w:rPr/>
        <w:t>4.1.1.11. Технические характеристики и методы испытаний автономных теплозащитных костюмов изложены в соответствующем стандарте.</w:t>
      </w:r>
    </w:p>
    <w:p>
      <w:pPr>
        <w:pStyle w:val="ConsNormal"/>
        <w:widowControl/>
        <w:ind w:firstLine="540"/>
        <w:jc w:val="both"/>
        <w:rPr/>
      </w:pPr>
      <w:r>
        <w:rPr/>
        <w:t>4.1.1.12. Изолирующие костюмы, эксплуатируемые в условиях возможного контакта с открытым пламенем, нагретыми или раскаленными поверхностями и легковоспламеняющимися веществами, должны изготавливаться из пожаровзрывобезопасных материалов согласно нормативно-технической документации на конкретную марку ИК.</w:t>
      </w:r>
    </w:p>
    <w:p>
      <w:pPr>
        <w:pStyle w:val="ConsNormal"/>
        <w:widowControl/>
        <w:ind w:firstLine="540"/>
        <w:jc w:val="both"/>
        <w:rPr/>
      </w:pPr>
      <w:r>
        <w:rPr/>
        <w:t>4.1.2. Надежность.</w:t>
      </w:r>
    </w:p>
    <w:p>
      <w:pPr>
        <w:pStyle w:val="ConsNormal"/>
        <w:widowControl/>
        <w:ind w:firstLine="540"/>
        <w:jc w:val="both"/>
        <w:rPr/>
      </w:pPr>
      <w:r>
        <w:rPr/>
        <w:t>4.1.2.1. Вероятность сохранения всех свойств ИК за время хранения в течение 2 лет должна быть не менее 0,98.</w:t>
      </w:r>
    </w:p>
    <w:p>
      <w:pPr>
        <w:pStyle w:val="ConsNormal"/>
        <w:widowControl/>
        <w:ind w:firstLine="540"/>
        <w:jc w:val="both"/>
        <w:rPr/>
      </w:pPr>
      <w:r>
        <w:rPr/>
        <w:t>4.1.2.2. Вероятность безотказной эксплуатации ИК за время использования по назначению должна быть не менее 0,995.</w:t>
      </w:r>
    </w:p>
    <w:p>
      <w:pPr>
        <w:pStyle w:val="ConsNormal"/>
        <w:widowControl/>
        <w:ind w:firstLine="540"/>
        <w:jc w:val="both"/>
        <w:rPr/>
      </w:pPr>
      <w:r>
        <w:rPr/>
        <w:t>4.1.2.3. Срок службы ИК должен быть не менее 2 лет, в течение которых ИК может не менее 5 раз подвергаться дезактивации, дегазации и дезинфекции. Данное положение не распространяется на ИК одноразового применения.</w:t>
      </w:r>
    </w:p>
    <w:p>
      <w:pPr>
        <w:pStyle w:val="ConsNormal"/>
        <w:widowControl/>
        <w:ind w:firstLine="540"/>
        <w:jc w:val="both"/>
        <w:rPr/>
      </w:pPr>
      <w:r>
        <w:rPr/>
        <w:t>4.1.2.4. Гарантийный срок хранения ИК в складских условиях должен быть не менее 2 лет.</w:t>
      </w:r>
    </w:p>
    <w:p>
      <w:pPr>
        <w:pStyle w:val="ConsNormal"/>
        <w:widowControl/>
        <w:ind w:firstLine="540"/>
        <w:jc w:val="both"/>
        <w:rPr/>
      </w:pPr>
      <w:r>
        <w:rPr/>
        <w:t>4.1.3. Условия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4.1.3.1. ИК должны быть пригодны к эксплуатации при температуре окружающего воздуха от минус 20 до +40 град. С, если иное не оговорено в нормативно-технической документации на конкретное изделие. При температуре от 0 до минус 20 град. С допускается использование средств борьбы с запотеванием, при этом должна быть обеспечена видимость в течение не менее 1 часа без искажения видимых параметров.</w:t>
      </w:r>
    </w:p>
    <w:p>
      <w:pPr>
        <w:pStyle w:val="ConsNormal"/>
        <w:widowControl/>
        <w:ind w:firstLine="540"/>
        <w:jc w:val="both"/>
        <w:rPr/>
      </w:pPr>
      <w:r>
        <w:rPr/>
        <w:t>4.1.3.2. ИК должны быть пригодны к эксплуатации после трехкратного циклического изменения температуры от минус 40 до +40 град. С при отсутствии ограничений по условиям транспортирования в нормативной документации на конкретное изделие.</w:t>
      </w:r>
    </w:p>
    <w:p>
      <w:pPr>
        <w:pStyle w:val="ConsNormal"/>
        <w:widowControl/>
        <w:ind w:firstLine="540"/>
        <w:jc w:val="both"/>
        <w:rPr/>
      </w:pPr>
      <w:r>
        <w:rPr/>
        <w:t>4.1.3.3. ИК должны быть пригодны к эксплуатации при относительной влажности до 100% при температуре до +40 град. С.</w:t>
      </w:r>
    </w:p>
    <w:p>
      <w:pPr>
        <w:pStyle w:val="ConsNormal"/>
        <w:widowControl/>
        <w:ind w:firstLine="540"/>
        <w:jc w:val="both"/>
        <w:rPr/>
      </w:pPr>
      <w:r>
        <w:rPr/>
        <w:t>4.1.3.4. ИК должны быть устойчивы к дезактивации, дегазации и дезинфекции в течение 5 циклов при проведении соответствующих процедур по инструкциям изготовителя или соответствую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4.1.3.5. Объемное содержание кислорода в подаваемом в подкостюмное пространство воздухе должно быть не менее 18%.</w:t>
      </w:r>
    </w:p>
    <w:p>
      <w:pPr>
        <w:pStyle w:val="ConsNormal"/>
        <w:widowControl/>
        <w:ind w:firstLine="540"/>
        <w:jc w:val="both"/>
        <w:rPr/>
      </w:pPr>
      <w:r>
        <w:rPr/>
        <w:t>Максимально допустимая концентрация вредных веществ в подаваемом воздухе должна быть не более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-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окись углерода         - 12,5 мг/м3 (10 млн  )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-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двуокись углерода      - 1000 мг/м3 (500 млн  );</w:t>
      </w:r>
    </w:p>
    <w:p>
      <w:pPr>
        <w:pStyle w:val="ConsNormal"/>
        <w:widowControl/>
        <w:ind w:firstLine="540"/>
        <w:jc w:val="both"/>
        <w:rPr/>
      </w:pPr>
      <w:r>
        <w:rPr/>
        <w:t>- пары минеральных масел - 0,5 мг/м3.</w:t>
      </w:r>
    </w:p>
    <w:p>
      <w:pPr>
        <w:pStyle w:val="ConsNormal"/>
        <w:widowControl/>
        <w:ind w:firstLine="540"/>
        <w:jc w:val="both"/>
        <w:rPr/>
      </w:pPr>
      <w:r>
        <w:rPr/>
        <w:t>При наличии других вредных веществ их концентрации должны быть не более допустимых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4.1.3.6. Объемное содержание двуокиси углерода в самом подкостюмном пространстве в процессе эксплуатации не должно превышать 1%.</w:t>
      </w:r>
    </w:p>
    <w:p>
      <w:pPr>
        <w:pStyle w:val="ConsNormal"/>
        <w:widowControl/>
        <w:ind w:firstLine="540"/>
        <w:jc w:val="both"/>
        <w:rPr/>
      </w:pPr>
      <w:r>
        <w:rPr/>
        <w:t>4.1.3.7. Оптимальная температура вдыхаемой газовой смеси при относительной влажности 60 - 80% (влажная смесь) не должна превышать 36 град. С. Допустимая температура влажной смеси не должна превышать 45 град. С. В качестве предельных значений (при работах, предусмотренных в п. 4.1.7.5) допускается ее повышение до 50 и 60 град. С соответственно для влажных и сухих смесей.</w:t>
      </w:r>
    </w:p>
    <w:p>
      <w:pPr>
        <w:pStyle w:val="ConsNormal"/>
        <w:widowControl/>
        <w:ind w:firstLine="540"/>
        <w:jc w:val="both"/>
        <w:rPr/>
      </w:pPr>
      <w:r>
        <w:rPr/>
        <w:t>4.1.4. Эргономика.</w:t>
      </w:r>
    </w:p>
    <w:p>
      <w:pPr>
        <w:pStyle w:val="ConsNormal"/>
        <w:widowControl/>
        <w:ind w:firstLine="540"/>
        <w:jc w:val="both"/>
        <w:rPr/>
      </w:pPr>
      <w:r>
        <w:rPr/>
        <w:t>4.1.4.1. Конструкция ИК должна быть такой, чтобы потребителю было удобно надевать и снимать ИК, сведя к минимуму риск загрязнения основной спецодежды при снятии загрязненного ИК. Число ростов (размеров) ИК должно быть 3.</w:t>
      </w:r>
    </w:p>
    <w:p>
      <w:pPr>
        <w:pStyle w:val="ConsNormal"/>
        <w:widowControl/>
        <w:ind w:firstLine="540"/>
        <w:jc w:val="both"/>
        <w:rPr/>
      </w:pPr>
      <w:r>
        <w:rPr/>
        <w:t>4.1.4.2. Конструкция ИК, его покрой и распределение массы не должны сокращать амплитуду движений работающего и частей его тела (рук, ног, головы), выполняемых практически без ощутимых усилий и чувства дискомфорта, более чем на 30% относительно соответствующих движений работающего без использования костюма.</w:t>
      </w:r>
    </w:p>
    <w:p>
      <w:pPr>
        <w:pStyle w:val="ConsNormal"/>
        <w:widowControl/>
        <w:ind w:firstLine="540"/>
        <w:jc w:val="both"/>
        <w:rPr/>
      </w:pPr>
      <w:r>
        <w:rPr/>
        <w:t>4.1.4.3. Масса костюма без дыхательного аппарата должна быть не более 8,5 кг, а с дыхательным аппаратом - не более 20 кг.</w:t>
      </w:r>
    </w:p>
    <w:p>
      <w:pPr>
        <w:pStyle w:val="ConsNormal"/>
        <w:widowControl/>
        <w:ind w:firstLine="540"/>
        <w:jc w:val="both"/>
        <w:rPr/>
      </w:pPr>
      <w:r>
        <w:rPr/>
        <w:t>4.1.4.4. ИК должен быть упакован в сумку, имеющую ремень для переноски на плече.</w:t>
      </w:r>
    </w:p>
    <w:p>
      <w:pPr>
        <w:pStyle w:val="ConsNormal"/>
        <w:widowControl/>
        <w:ind w:firstLine="540"/>
        <w:jc w:val="both"/>
        <w:rPr/>
      </w:pPr>
      <w:r>
        <w:rPr/>
        <w:t>4.1.4.5. Ограничение площади поля зрения шлемом костюма должно быть не более 30%. При этом должен быть обеспечен обзор: вправо, влево - не менее 100 град., вниз - не менее 60 град., вверх - не менее 40 град.</w:t>
      </w:r>
    </w:p>
    <w:p>
      <w:pPr>
        <w:pStyle w:val="ConsNormal"/>
        <w:widowControl/>
        <w:ind w:firstLine="540"/>
        <w:jc w:val="both"/>
        <w:rPr/>
      </w:pPr>
      <w:r>
        <w:rPr/>
        <w:t>4.1.4.6. Уровень звука внутри шлема на уровне уха работающего, создаваемый потоком воздуха в вентилируемых костюмах при максимальном, установленном в нормативно-техническом документе на конкретное изделие значение объемной скорости подаваемого воздуха, должен быть не более 70 дБА.</w:t>
      </w:r>
    </w:p>
    <w:p>
      <w:pPr>
        <w:pStyle w:val="ConsNormal"/>
        <w:widowControl/>
        <w:ind w:firstLine="540"/>
        <w:jc w:val="both"/>
        <w:rPr/>
      </w:pPr>
      <w:r>
        <w:rPr/>
        <w:t>4.1.4.7. Конструкция ИК должна обеспечивать возможность приема и передачи информации: звуковой, зрительной или с помощью специальных устройств.</w:t>
      </w:r>
    </w:p>
    <w:p>
      <w:pPr>
        <w:pStyle w:val="ConsNormal"/>
        <w:widowControl/>
        <w:ind w:firstLine="540"/>
        <w:jc w:val="both"/>
        <w:rPr/>
      </w:pPr>
      <w:r>
        <w:rPr/>
        <w:t>При выполнении в ИК работ, не требующих высокого качества связи, должно быть предусмотрено:</w:t>
      </w:r>
    </w:p>
    <w:p>
      <w:pPr>
        <w:pStyle w:val="ConsNormal"/>
        <w:widowControl/>
        <w:ind w:firstLine="540"/>
        <w:jc w:val="both"/>
        <w:rPr/>
      </w:pPr>
      <w:r>
        <w:rPr/>
        <w:t>- заглушение в области речевых частот - не более 10 дБ;</w:t>
      </w:r>
    </w:p>
    <w:p>
      <w:pPr>
        <w:pStyle w:val="ConsNormal"/>
        <w:widowControl/>
        <w:ind w:firstLine="540"/>
        <w:jc w:val="both"/>
        <w:rPr/>
      </w:pPr>
      <w:r>
        <w:rPr/>
        <w:t>- понижение восприятия речи - не более 15%;</w:t>
      </w:r>
    </w:p>
    <w:p>
      <w:pPr>
        <w:pStyle w:val="ConsNormal"/>
        <w:widowControl/>
        <w:ind w:firstLine="540"/>
        <w:jc w:val="both"/>
        <w:rPr/>
      </w:pPr>
      <w:r>
        <w:rPr/>
        <w:t>- разборчивость передаваемой речи - не менее 80% (слов).</w:t>
      </w:r>
    </w:p>
    <w:p>
      <w:pPr>
        <w:pStyle w:val="ConsNormal"/>
        <w:widowControl/>
        <w:ind w:firstLine="540"/>
        <w:jc w:val="both"/>
        <w:rPr/>
      </w:pPr>
      <w:r>
        <w:rPr/>
        <w:t>Для работ, требующих более высокого качества связи, разборчивость передаваемой речи должна составлять не менее 94% слов.</w:t>
      </w:r>
    </w:p>
    <w:p>
      <w:pPr>
        <w:pStyle w:val="ConsNormal"/>
        <w:widowControl/>
        <w:ind w:firstLine="540"/>
        <w:jc w:val="both"/>
        <w:rPr/>
      </w:pPr>
      <w:r>
        <w:rPr/>
        <w:t>4.1.5. Конструктивные особенности.</w:t>
      </w:r>
    </w:p>
    <w:p>
      <w:pPr>
        <w:pStyle w:val="ConsNormal"/>
        <w:widowControl/>
        <w:ind w:firstLine="540"/>
        <w:jc w:val="both"/>
        <w:rPr/>
      </w:pPr>
      <w:r>
        <w:rPr/>
        <w:t>4.1.5.1. Для изолирующих костюмов, предназначенных для эксплуатации в неблагоприятных микроклиматических условиях, должна быть предусмотрена возможность использования устройств, обеспечивающих теплоизоляцию, подвод или отведение тепла.</w:t>
      </w:r>
    </w:p>
    <w:p>
      <w:pPr>
        <w:pStyle w:val="ConsNormal"/>
        <w:widowControl/>
        <w:ind w:firstLine="540"/>
        <w:jc w:val="both"/>
        <w:rPr/>
      </w:pPr>
      <w:r>
        <w:rPr/>
        <w:t>4.1.5.2. Перчатки и спецобувь могут быть выполнены как единое целое с костюмом или быть съемными. Соединительные узлы лицевых частей, перчаток, спецобуви и других конструктивных элементов должны быть максимально унифицированы и обеспечивать требуемую герметичность костюма.</w:t>
      </w:r>
    </w:p>
    <w:p>
      <w:pPr>
        <w:pStyle w:val="ConsNormal"/>
        <w:widowControl/>
        <w:ind w:firstLine="540"/>
        <w:jc w:val="both"/>
        <w:rPr/>
      </w:pPr>
      <w:r>
        <w:rPr/>
        <w:t>4.1.5.3. Устройство вентиляции подкостюмного пространства должно обеспечивать непрерывное обновление воздуха в зоне дыхания и во всех частях подкостюмного пространства.</w:t>
      </w:r>
    </w:p>
    <w:p>
      <w:pPr>
        <w:pStyle w:val="ConsNormal"/>
        <w:widowControl/>
        <w:ind w:firstLine="540"/>
        <w:jc w:val="both"/>
        <w:rPr/>
      </w:pPr>
      <w:r>
        <w:rPr/>
        <w:t>4.1.5.4. Система подачи воздуха в подкостюмное пространство шланговых ИК должна обеспечивать:</w:t>
      </w:r>
    </w:p>
    <w:p>
      <w:pPr>
        <w:pStyle w:val="ConsNormal"/>
        <w:widowControl/>
        <w:ind w:firstLine="540"/>
        <w:jc w:val="both"/>
        <w:rPr/>
      </w:pPr>
      <w:r>
        <w:rPr/>
        <w:t>- объемную скорость подачи воздуха не менее 250 дм3/мин. при температуре +20 град. С и давлении 101,3 кПа;</w:t>
      </w:r>
    </w:p>
    <w:p>
      <w:pPr>
        <w:pStyle w:val="ConsNormal"/>
        <w:widowControl/>
        <w:ind w:firstLine="540"/>
        <w:jc w:val="both"/>
        <w:rPr/>
      </w:pPr>
      <w:r>
        <w:rPr/>
        <w:t>- избыточное давление воздуха в подкостюмном пространстве относительно давления воздуха в рабочей зоне в диапазоне 0,1 - 0,3 кПа при объемной скорости воздуха 250 дм3/мин. и неподвижном положении стоящего человека, а при резких движениях - не более 1,2кПа;</w:t>
      </w:r>
    </w:p>
    <w:p>
      <w:pPr>
        <w:pStyle w:val="ConsNormal"/>
        <w:widowControl/>
        <w:ind w:firstLine="540"/>
        <w:jc w:val="both"/>
        <w:rPr/>
      </w:pPr>
      <w:r>
        <w:rPr/>
        <w:t>- возможность бесступенчатого регулирования объемной скорости подачи воздуха в диапазоне 150 - 500 дм3/мин.;</w:t>
      </w:r>
    </w:p>
    <w:p>
      <w:pPr>
        <w:pStyle w:val="ConsNormal"/>
        <w:widowControl/>
        <w:ind w:firstLine="540"/>
        <w:jc w:val="both"/>
        <w:rPr/>
      </w:pPr>
      <w:r>
        <w:rPr/>
        <w:t>- объемную скорость подачи воздуха при полностью закрытом регулирующем устройстве (кране), равную 60 дм3/мин.;</w:t>
      </w:r>
    </w:p>
    <w:p>
      <w:pPr>
        <w:pStyle w:val="ConsNormal"/>
        <w:widowControl/>
        <w:ind w:firstLine="540"/>
        <w:jc w:val="both"/>
        <w:rPr/>
      </w:pPr>
      <w:r>
        <w:rPr/>
        <w:t>- температуру подаваемого воздуха в диапазоне от 18 до 23 град. С при относительной влажности от 30 до 60%.</w:t>
      </w:r>
    </w:p>
    <w:p>
      <w:pPr>
        <w:pStyle w:val="ConsNormal"/>
        <w:widowControl/>
        <w:ind w:firstLine="540"/>
        <w:jc w:val="both"/>
        <w:rPr/>
      </w:pPr>
      <w:r>
        <w:rPr/>
        <w:t>4.1.5.5. Система подачи воздуха в подкостюмное пространство должна обеспечивать безопасность работающего в случае ее повреждения (например, прекращение подачи воздуха, нарушение герметичности и т.д.) путем включения в конструкцию костюма аварийного устройства, обеспечивающего работающему возможность дыхания в течение времени, необходимого для выхода из загрязненной рабочей зоны, или путем применения респиратора.</w:t>
      </w:r>
    </w:p>
    <w:p>
      <w:pPr>
        <w:pStyle w:val="ConsNormal"/>
        <w:widowControl/>
        <w:ind w:firstLine="540"/>
        <w:jc w:val="both"/>
        <w:rPr/>
      </w:pPr>
      <w:r>
        <w:rPr/>
        <w:t>4.1.5.6. В подшлемном пространстве ИК могут быть встроены устройства звуковой и (или) световой сигнализации, предупреждающие работающего о необходимости использования аварийного устройства для обеспечения дыхания и выхода из загрязненной рабочей зоны. При этом звуковая сигнализация должна обеспечить звуковой сигнал силой от 85 до 90 дБА в области уха человека в диапазоне звуковых частот от 2000 до 4000 Гц.</w:t>
      </w:r>
    </w:p>
    <w:p>
      <w:pPr>
        <w:pStyle w:val="ConsNormal"/>
        <w:widowControl/>
        <w:ind w:firstLine="540"/>
        <w:jc w:val="both"/>
        <w:rPr/>
      </w:pPr>
      <w:r>
        <w:rPr/>
        <w:t>4.1.5.7. Для шланговых ИК соединение между костюмом и внешним шлангом для подачи воздуха должно выдерживать испытание на растяжение силой 250 Н.</w:t>
      </w:r>
    </w:p>
    <w:p>
      <w:pPr>
        <w:pStyle w:val="ConsNormal"/>
        <w:widowControl/>
        <w:ind w:firstLine="540"/>
        <w:jc w:val="both"/>
        <w:rPr/>
      </w:pPr>
      <w:r>
        <w:rPr/>
        <w:t>4.1.5.8. При воздействии на шланг растягивающей силы 50 Н поток воздуха не должен уменьшаться более чем на 5%, а удлинение шланга должно быть не более 200% от первоначальной длины.</w:t>
      </w:r>
    </w:p>
    <w:p>
      <w:pPr>
        <w:pStyle w:val="ConsNormal"/>
        <w:widowControl/>
        <w:ind w:firstLine="540"/>
        <w:jc w:val="both"/>
        <w:rPr/>
      </w:pPr>
      <w:r>
        <w:rPr/>
        <w:t>4.1.5.9. Устройство сброса избыточного воздуха из подкостюмного пространства (клапан) должно выдерживать осевую растягивающую нагрузку силой 50 Н, приложенную в течение 10 с десятикратно с 10-секундным перерывом.</w:t>
      </w:r>
    </w:p>
    <w:p>
      <w:pPr>
        <w:pStyle w:val="ConsNormal"/>
        <w:widowControl/>
        <w:ind w:firstLine="540"/>
        <w:jc w:val="both"/>
        <w:rPr/>
      </w:pPr>
      <w:r>
        <w:rPr/>
        <w:t>4.1.5.10. Выпускной клапан должен работать исправно после прохождения через него воздуха со скоростью 160 дм3/мин. плюс поток с максимальной скоростью. Если указанная сумма менее 300 дм3/мин., то испытания проводят при 300 дм3/мин.</w:t>
      </w:r>
    </w:p>
    <w:p>
      <w:pPr>
        <w:pStyle w:val="ConsNormal"/>
        <w:widowControl/>
        <w:ind w:firstLine="540"/>
        <w:jc w:val="both"/>
        <w:rPr/>
      </w:pPr>
      <w:r>
        <w:rPr/>
        <w:t>4.1.6. Материалы.</w:t>
      </w:r>
    </w:p>
    <w:p>
      <w:pPr>
        <w:pStyle w:val="ConsNormal"/>
        <w:widowControl/>
        <w:ind w:firstLine="540"/>
        <w:jc w:val="both"/>
        <w:rPr/>
      </w:pPr>
      <w:r>
        <w:rPr/>
        <w:t>4.1.6.1. Материалы для изготовления костюмов должны быть непроницаемыми для опасных и вредных веществ в течение времени непрерывного использования ИК, но не менее 6 часов, если иное не установлено в нормативной документации (далее - НД) на конкретное изделие.</w:t>
      </w:r>
    </w:p>
    <w:p>
      <w:pPr>
        <w:pStyle w:val="ConsNormal"/>
        <w:widowControl/>
        <w:ind w:firstLine="540"/>
        <w:jc w:val="both"/>
        <w:rPr/>
      </w:pPr>
      <w:r>
        <w:rPr/>
        <w:t>4.1.6.2. Материалы для костюмов многоразового использования, защищающих от радиоактивных веществ, должны быть легко дезактивируемыми. Коэффициент дезактивируемости должен быть не менее 10 после 4 циклов загрязнение-дезактивация.</w:t>
      </w:r>
    </w:p>
    <w:p>
      <w:pPr>
        <w:pStyle w:val="ConsNormal"/>
        <w:widowControl/>
        <w:ind w:firstLine="540"/>
        <w:jc w:val="both"/>
        <w:rPr/>
      </w:pPr>
      <w:r>
        <w:rPr/>
        <w:t>4.1.6.3. Материалы для костюмов должны быть пожаровзрывобезопасными в условиях эксплуатации, предусмотренных нормативно-технической документацией на конкретную марку ИК.</w:t>
      </w:r>
    </w:p>
    <w:p>
      <w:pPr>
        <w:pStyle w:val="ConsNormal"/>
        <w:widowControl/>
        <w:ind w:firstLine="540"/>
        <w:jc w:val="both"/>
        <w:rPr/>
      </w:pPr>
      <w:r>
        <w:rPr/>
        <w:t>4.1.6.4. ИК должны изготавливаться из материалов и комплектующих, исключающих возможность токсического, раздражающего и сенсибилизирующего воздействия на организм человека.</w:t>
      </w:r>
    </w:p>
    <w:p>
      <w:pPr>
        <w:pStyle w:val="ConsNormal"/>
        <w:widowControl/>
        <w:ind w:firstLine="540"/>
        <w:jc w:val="both"/>
        <w:rPr/>
      </w:pPr>
      <w:r>
        <w:rPr/>
        <w:t>4.1.6.5. Все материалы и комплектующие должны иметь санитарно-эпидемиологическое заключение.</w:t>
      </w:r>
    </w:p>
    <w:p>
      <w:pPr>
        <w:pStyle w:val="ConsNormal"/>
        <w:widowControl/>
        <w:ind w:firstLine="540"/>
        <w:jc w:val="both"/>
        <w:rPr/>
      </w:pPr>
      <w:r>
        <w:rPr/>
        <w:t>4.1.6.6. Применяемые для изготовления костюмов материалы должны быть устойчивы к агрессивным средам, характерным для условий эксплуатации ИК и применяемым для их дезактивации, дегазации и дезинфекции согласно техническим условиям на конкретное изделие.</w:t>
      </w:r>
    </w:p>
    <w:p>
      <w:pPr>
        <w:pStyle w:val="ConsNormal"/>
        <w:widowControl/>
        <w:ind w:firstLine="540"/>
        <w:jc w:val="both"/>
        <w:rPr/>
      </w:pPr>
      <w:r>
        <w:rPr/>
        <w:t>4.1.6.7. Разрывная нагрузка материалов с полимерным покрытием должна быть, Н, не мен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300,0;</w:t>
      </w:r>
    </w:p>
    <w:p>
      <w:pPr>
        <w:pStyle w:val="ConsNormal"/>
        <w:widowControl/>
        <w:ind w:firstLine="540"/>
        <w:jc w:val="both"/>
        <w:rPr/>
      </w:pPr>
      <w:r>
        <w:rPr/>
        <w:t>- в поперечном направлении - 150,0.</w:t>
      </w:r>
    </w:p>
    <w:p>
      <w:pPr>
        <w:pStyle w:val="ConsNormal"/>
        <w:widowControl/>
        <w:ind w:firstLine="540"/>
        <w:jc w:val="both"/>
        <w:rPr/>
      </w:pPr>
      <w:r>
        <w:rPr/>
        <w:t>Прочность при разрыве пленочных материалов должна быть, МПа, не мен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16,0;</w:t>
      </w:r>
    </w:p>
    <w:p>
      <w:pPr>
        <w:pStyle w:val="ConsNormal"/>
        <w:widowControl/>
        <w:ind w:firstLine="540"/>
        <w:jc w:val="both"/>
        <w:rPr/>
      </w:pPr>
      <w:r>
        <w:rPr/>
        <w:t>- в поперечном направлении - 13,0.</w:t>
      </w:r>
    </w:p>
    <w:p>
      <w:pPr>
        <w:pStyle w:val="ConsNormal"/>
        <w:widowControl/>
        <w:ind w:firstLine="540"/>
        <w:jc w:val="both"/>
        <w:rPr/>
      </w:pPr>
      <w:r>
        <w:rPr/>
        <w:t>4.1.6.8. Сопротивление раздиранию материалов должно быть, Н, не мен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20,0.</w:t>
      </w:r>
    </w:p>
    <w:p>
      <w:pPr>
        <w:pStyle w:val="ConsNormal"/>
        <w:widowControl/>
        <w:ind w:firstLine="540"/>
        <w:jc w:val="both"/>
        <w:rPr/>
      </w:pPr>
      <w:r>
        <w:rPr/>
        <w:t>4.1.6.9. Жесткость материалов с полимерным покрытием должна быть, Н, не бол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0,20.</w:t>
      </w:r>
    </w:p>
    <w:p>
      <w:pPr>
        <w:pStyle w:val="ConsNormal"/>
        <w:widowControl/>
        <w:ind w:firstLine="540"/>
        <w:jc w:val="both"/>
        <w:rPr/>
      </w:pPr>
      <w:r>
        <w:rPr/>
        <w:t>Жесткость пленочных материалов при толщине 0,25 мм должна быть, Н, не бол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0,020.</w:t>
      </w:r>
    </w:p>
    <w:p>
      <w:pPr>
        <w:pStyle w:val="ConsNormal"/>
        <w:widowControl/>
        <w:ind w:firstLine="540"/>
        <w:jc w:val="both"/>
        <w:rPr/>
      </w:pPr>
      <w:r>
        <w:rPr/>
        <w:t>4.1.6.10. Истираемость материалов с полимерным покрытием за 1000 об. должна быть, кг/Дж, не более: 14 х 1Е(-8).</w:t>
      </w:r>
    </w:p>
    <w:p>
      <w:pPr>
        <w:pStyle w:val="ConsNormal"/>
        <w:widowControl/>
        <w:ind w:firstLine="540"/>
        <w:jc w:val="both"/>
        <w:rPr/>
      </w:pPr>
      <w:r>
        <w:rPr/>
        <w:t>4.1.6.11. Прочность связи полимерного покрытия с основой должна быть, Н/м, не менее:</w:t>
      </w:r>
    </w:p>
    <w:p>
      <w:pPr>
        <w:pStyle w:val="ConsNormal"/>
        <w:widowControl/>
        <w:ind w:firstLine="540"/>
        <w:jc w:val="both"/>
        <w:rPr/>
      </w:pPr>
      <w:r>
        <w:rPr/>
        <w:t>- в продольном направлении - 350,0.</w:t>
      </w:r>
    </w:p>
    <w:p>
      <w:pPr>
        <w:pStyle w:val="ConsNormal"/>
        <w:widowControl/>
        <w:ind w:firstLine="540"/>
        <w:jc w:val="both"/>
        <w:rPr/>
      </w:pPr>
      <w:r>
        <w:rPr/>
        <w:t>4.1.6.12. Устойчивость к многократному изгибу материалов с полимерным покрытием должна быть не менее 20 килоциклов.</w:t>
      </w:r>
    </w:p>
    <w:p>
      <w:pPr>
        <w:pStyle w:val="ConsNormal"/>
        <w:widowControl/>
        <w:ind w:firstLine="540"/>
        <w:jc w:val="both"/>
        <w:rPr/>
      </w:pPr>
      <w:r>
        <w:rPr/>
        <w:t>4.1.6.13. Прочность швов должна быть не менее прочности материалов, из которых изготовлен ИК.</w:t>
      </w:r>
    </w:p>
    <w:p>
      <w:pPr>
        <w:pStyle w:val="ConsNormal"/>
        <w:widowControl/>
        <w:ind w:firstLine="540"/>
        <w:jc w:val="both"/>
        <w:rPr/>
      </w:pPr>
      <w:r>
        <w:rPr/>
        <w:t>4.1.6.14. При выборе влагопроводных свойств пакета материалов ИК, а также параметров систем искусственного терморегулирования следует исходить из влагопотерь 200 г/ч в оптимальных условиях, 400 г/ч - при длительной работе в допустимых условиях и от 600 до 1200 г/ч - при ограниченных по времени работах (соответственно от 4 до 1 ч).</w:t>
      </w:r>
    </w:p>
    <w:p>
      <w:pPr>
        <w:pStyle w:val="ConsNormal"/>
        <w:widowControl/>
        <w:ind w:firstLine="540"/>
        <w:jc w:val="both"/>
        <w:rPr/>
      </w:pPr>
      <w:r>
        <w:rPr/>
        <w:t>4.1.6.15. Теплоизоляционные свойства пакета материалов должны выбираться с учетом степени физической активности и температуры наружного воздуха в соответствии с данными, приведенными в табл. 4.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пловое сопротивление</w:t>
      </w:r>
    </w:p>
    <w:p>
      <w:pPr>
        <w:pStyle w:val="ConsNormal"/>
        <w:widowControl/>
        <w:ind w:hanging="0"/>
        <w:jc w:val="center"/>
        <w:rPr/>
      </w:pPr>
      <w:r>
        <w:rPr/>
        <w:t>теплозащитного пакета материалов ИК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епень физической│   Температура наружного воздуха, град. С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ктивности    ├──────┬──────┬──────┬──────┬────────┬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  │ -10  │ -20  │ -30  │  -40   │  -50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┼──────┼──────┼──────┼──────┼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окой       │ 0,40 │ 0,52 │ 0,65 │ 0,77 │  0,89  │  1,02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--- │ ---- │ ---- │ ---- │  ----  │  ---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,6  │ 3,4  │ 4,2  │ 5,0  │  5,8   │  6,6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┼──────┼──────┼──────┼──────┼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гкая работа (I) │ 0,28 │ 0,37 │ 0,46 │ 0,53 │  0,62  │  0,71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--- │ ---- │ ---- │ ---- │  ----  │  ---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,8  │ 2,4  │ 2,9  │ 3,4  │  4,0   │  4,6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┼──────┼──────┼──────┼──────┼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бота средней  │ 0,21 │ 0,30 │ 0,33 │ 0,40 │  0,46  │  0,52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тяжести      │ ---- │ ---- │ ---- │ ---- │  ----  │  ---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IIа - IIб)    │ 1,3  │ 1,9  │ 2,1  │ 2,6  │  2,9   │  3,3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┼──────┼──────┼──────┼──────┼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яжелая работа  │ 0,15 │ 0,19 │ 0,23 │ 0,28 │  0,33  │  0,37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(III)       │ ---- │ ---- │ ---- │ ---- │  ----  │  ---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0,9  │ 1,2  │ 1,5  │ 1,8  │  2,1   │  2,4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┴──────┴──────┴──────┴──────┴────────┴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 1. Здесь и в следующих таблицах категория работ приведена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2. В числителе - в м2 град. С/Вт, в знаменателе - в кло. 1 кло = 0,16 м2 град. С/В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7. Физиолого-гигиенические параметры.</w:t>
      </w:r>
    </w:p>
    <w:p>
      <w:pPr>
        <w:pStyle w:val="ConsNormal"/>
        <w:widowControl/>
        <w:ind w:firstLine="540"/>
        <w:jc w:val="both"/>
        <w:rPr/>
      </w:pPr>
      <w:r>
        <w:rPr/>
        <w:t>4.1.7.1. Настоящий раздел устанавливает основные физиолого-гигиенические параметры, обеспечивающие поддержание оптимального или допустимого теплового состояния организма человека в ИК.</w:t>
      </w:r>
    </w:p>
    <w:p>
      <w:pPr>
        <w:pStyle w:val="ConsNormal"/>
        <w:widowControl/>
        <w:ind w:firstLine="540"/>
        <w:jc w:val="both"/>
        <w:rPr/>
      </w:pPr>
      <w:r>
        <w:rPr/>
        <w:t>4.1.7.2. Оптимальное тепловое состояние организма человека характеризуется высоким уровнем работоспособности (снижение выносливости к статическим и динамическим нагрузкам менее 20%) при напряжении основных физиологических систем, соответствующем тяжести выполняемой работы (см. приложение 1). При обеспечении этого состояния ИК не являются фактором, ведущим к ограничению продолжительности работы.</w:t>
      </w:r>
    </w:p>
    <w:p>
      <w:pPr>
        <w:pStyle w:val="ConsNormal"/>
        <w:widowControl/>
        <w:ind w:firstLine="540"/>
        <w:jc w:val="both"/>
        <w:rPr/>
      </w:pPr>
      <w:r>
        <w:rPr/>
        <w:t>4.1.7.3. Допустимое состояние характеризуется сохранением относительно высокого уровня показателей работоспособности (выносливость ниже исходной на 24 - 30%) при напряжении основных физиологических функций организма, не адекватном тяжести выполняемой работы (см. приложение 2). При обеспечении этого состояния ИК могут являться фактором, ограничивающим продолжительность работы.</w:t>
      </w:r>
    </w:p>
    <w:p>
      <w:pPr>
        <w:pStyle w:val="ConsNormal"/>
        <w:widowControl/>
        <w:ind w:firstLine="540"/>
        <w:jc w:val="both"/>
        <w:rPr/>
      </w:pPr>
      <w:r>
        <w:rPr/>
        <w:t>4.1.7.4. На оптимальное состояние следует ориентироваться при ежедневном неограниченном во времени использовании ИК в условиях, требующих особо высокую работоспособность персонала. На допустимое состояние следует ориентироваться как при ежедневном, так и при эпизодическом использовании ИК.</w:t>
      </w:r>
    </w:p>
    <w:p>
      <w:pPr>
        <w:pStyle w:val="ConsNormal"/>
        <w:widowControl/>
        <w:ind w:firstLine="540"/>
        <w:jc w:val="both"/>
        <w:rPr/>
      </w:pPr>
      <w:r>
        <w:rPr/>
        <w:t>4.1.7.5. Для кратковременных (до 1 часа) работ в аварийной обстановке при невозможности обеспечения допустимого состояния следует ориентироваться на изменения в организме к концу работы, не превышающие указанные в приложении 3.</w:t>
      </w:r>
    </w:p>
    <w:p>
      <w:pPr>
        <w:pStyle w:val="ConsNormal"/>
        <w:widowControl/>
        <w:ind w:firstLine="540"/>
        <w:jc w:val="both"/>
        <w:rPr/>
      </w:pPr>
      <w:r>
        <w:rPr/>
        <w:t>4.1.7.6. Для обеспечения оптимального теплового состояния организма человека подкостюмный микроклимат должен поддерживаться на уровне, указанном в табл. 4.3. При поддержании этого уровня у работающего сохраняется комфортное теплоощущени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раницы оптимального микроклимата ИК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485"/>
        <w:gridCol w:w="1215"/>
        <w:gridCol w:w="1215"/>
        <w:gridCol w:w="1485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носительная </w:t>
              <w:br/>
              <w:t>влажность под-</w:t>
              <w:br/>
              <w:t xml:space="preserve">костюмного    </w:t>
              <w:br/>
              <w:t xml:space="preserve">воздуха, %    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подкостюмного воздуха, град. С    </w:t>
            </w:r>
          </w:p>
        </w:tc>
      </w:tr>
      <w:tr>
        <w:trPr>
          <w:trHeight w:val="36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ой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гкая  </w:t>
              <w:br/>
              <w:t>работа (I)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та средней  </w:t>
              <w:br/>
              <w:t xml:space="preserve">тяжести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яжелая  </w:t>
              <w:br/>
              <w:t xml:space="preserve">работа   </w:t>
              <w:br/>
              <w:t xml:space="preserve">(III)   </w:t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II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IIб)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- 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 - 3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- 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 - 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- 24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- 7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- 2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- 2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- 21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- 1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- 2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 - 2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 - 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 - 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- 19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Здесь и далее в таблицах 4.4 и 4.5 данные относятся к ИК с принудительной вентиляцией подкостюмного пространства. При отсутствии вентиляции температура должна быть снижена на 1 - 2 град. С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7.7. Для обеспечения допустимого теплового состояния организма человека подкостюмный микроклимат не должен выходить за границы, указанные в табл. 4.7.7.1. В этих условиях допускаются жалобы на ощущение умеренного перегрева или охлаждения.</w:t>
      </w:r>
    </w:p>
    <w:p>
      <w:pPr>
        <w:pStyle w:val="ConsNormal"/>
        <w:widowControl/>
        <w:ind w:firstLine="540"/>
        <w:jc w:val="both"/>
        <w:rPr/>
      </w:pPr>
      <w:r>
        <w:rPr/>
        <w:t>4.1.7.8. При превышении уровней, указанных в таблице 4.4, следует ограничивать продолжительность пребывания в рабочей зоне.</w:t>
      </w:r>
    </w:p>
    <w:p>
      <w:pPr>
        <w:pStyle w:val="ConsNormal"/>
        <w:widowControl/>
        <w:ind w:firstLine="540"/>
        <w:jc w:val="both"/>
        <w:rPr/>
      </w:pPr>
      <w:r>
        <w:rPr/>
        <w:t>4.1.7.9. При кратковременных работах параметры подкостюмного микроклимата не должны выходить за пределы, указанные в таблице 4.5. При работе в этих условиях допускаются жалобы на выраженный перегрев или переохлаждени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раницы допустимого микроклимата ИК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485"/>
        <w:gridCol w:w="1215"/>
        <w:gridCol w:w="1215"/>
        <w:gridCol w:w="1485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носительная </w:t>
              <w:br/>
              <w:t>влажность под-</w:t>
              <w:br/>
              <w:t xml:space="preserve">костюмного    </w:t>
              <w:br/>
              <w:t xml:space="preserve">воздуха, %    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подкостюмного воздуха, град. С    </w:t>
            </w:r>
          </w:p>
        </w:tc>
      </w:tr>
      <w:tr>
        <w:trPr>
          <w:trHeight w:val="36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ой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гкая  </w:t>
              <w:br/>
              <w:t>работа (I)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та средней  </w:t>
              <w:br/>
              <w:t xml:space="preserve">тяжести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яжелая  </w:t>
              <w:br/>
              <w:t xml:space="preserve">работа   </w:t>
              <w:br/>
              <w:t xml:space="preserve">(III)   </w:t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II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IIб)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4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- 3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- 3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 - 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- 3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29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7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- 3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- 3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 - 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- 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27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1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- 3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- 3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 - 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- 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25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раницы предельного микроклимата ИК</w:t>
      </w:r>
    </w:p>
    <w:p>
      <w:pPr>
        <w:pStyle w:val="ConsNormal"/>
        <w:widowControl/>
        <w:ind w:hanging="0"/>
        <w:jc w:val="center"/>
        <w:rPr/>
      </w:pPr>
      <w:r>
        <w:rPr/>
        <w:t>(для кратковременных работ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485"/>
        <w:gridCol w:w="2430"/>
        <w:gridCol w:w="1485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носительная </w:t>
              <w:br/>
              <w:t>влажность под-</w:t>
              <w:br/>
              <w:t xml:space="preserve">костюмного    </w:t>
              <w:br/>
              <w:t xml:space="preserve">воздуха, %   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подкостюмного воздуха, град. С    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гкая  </w:t>
              <w:br/>
              <w:t>работа (I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та средней  </w:t>
              <w:br/>
              <w:t xml:space="preserve">тяжести      </w:t>
              <w:br/>
              <w:t xml:space="preserve">(IIа - IIб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яжелая  </w:t>
              <w:br/>
              <w:t xml:space="preserve">работа   </w:t>
              <w:br/>
              <w:t xml:space="preserve">(III)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4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- 4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- 4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- 4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 - 40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7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- 4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- 4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- 4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 - 38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1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- 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- 3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- 3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 - 36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7.10. Продолжительность работы в ИК без системы принудительной вентиляции с охлаждающим экраном и без него должна регламентироваться на основании данных, приведенных в таблице 4.6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1.7.11.   Температура   подаваемого   в  ИК  воздуха  (t  )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вх</w:t>
      </w:r>
    </w:p>
    <w:p>
      <w:pPr>
        <w:pStyle w:val="ConsNonformat"/>
        <w:widowControl/>
        <w:rPr/>
      </w:pPr>
      <w:r>
        <w:rPr/>
        <w:t>обеспечивающая  заданную  температуру  подкостюмного  воздуха  при</w:t>
      </w:r>
    </w:p>
    <w:p>
      <w:pPr>
        <w:pStyle w:val="ConsNonformat"/>
        <w:widowControl/>
        <w:rPr/>
      </w:pPr>
      <w:r>
        <w:rPr/>
        <w:t>отсутствии  теплообмена  с внешней  средой,  может быть оценена по</w:t>
      </w:r>
    </w:p>
    <w:p>
      <w:pPr>
        <w:pStyle w:val="ConsNonformat"/>
        <w:widowControl/>
        <w:rPr/>
      </w:pPr>
      <w:r>
        <w:rPr/>
        <w:t>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t   = t   - 1,8 Q/V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х    п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 t   - температура подкостюмного воздуха, град. С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пв</w:t>
      </w:r>
    </w:p>
    <w:p>
      <w:pPr>
        <w:pStyle w:val="ConsNormal"/>
        <w:widowControl/>
        <w:ind w:firstLine="540"/>
        <w:jc w:val="both"/>
        <w:rPr/>
      </w:pPr>
      <w:r>
        <w:rPr/>
        <w:t>Q - количество тепла, удаляемого вентилирующим воздухом, Вт;</w:t>
      </w:r>
    </w:p>
    <w:p>
      <w:pPr>
        <w:pStyle w:val="ConsNormal"/>
        <w:widowControl/>
        <w:ind w:firstLine="540"/>
        <w:jc w:val="both"/>
        <w:rPr/>
      </w:pPr>
      <w:r>
        <w:rPr/>
        <w:t>V - расход вентилирующего воздуха, м3/ч.</w:t>
      </w:r>
    </w:p>
    <w:p>
      <w:pPr>
        <w:pStyle w:val="ConsNormal"/>
        <w:widowControl/>
        <w:ind w:firstLine="540"/>
        <w:jc w:val="both"/>
        <w:rPr/>
      </w:pPr>
      <w:r>
        <w:rPr/>
        <w:t>Если расход вентилирующего воздуха выражен в л/мин., т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t   = t   - 30 Q/V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х    п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7.12. При значительном теплообмене с внешней средой через стенки костюма температура подаваемого воздуха должна быть изменена на величину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ДЕЛЬТАt   = 15,6 (t   - t  ) : V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вх          пв    ос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если расход газа выражен в м3/ч, или на величину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ЕЛЬТАt   = 260 (t   - t  ) : V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х         пв    ос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если расход газа выражен  в  л/мин. (t   - температура  окружающе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ос</w:t>
      </w:r>
    </w:p>
    <w:p>
      <w:pPr>
        <w:pStyle w:val="ConsNonformat"/>
        <w:widowControl/>
        <w:rPr/>
      </w:pPr>
      <w:r>
        <w:rPr/>
        <w:t>среды, град. С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.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одолжительность работы (в часах) в ИК без вентиляции</w:t>
      </w:r>
    </w:p>
    <w:p>
      <w:pPr>
        <w:pStyle w:val="ConsNormal"/>
        <w:widowControl/>
        <w:ind w:hanging="0"/>
        <w:jc w:val="center"/>
        <w:rPr/>
      </w:pPr>
      <w:r>
        <w:rPr/>
        <w:t>в зависимости от температуры окружающего воздух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810"/>
        <w:gridCol w:w="945"/>
        <w:gridCol w:w="810"/>
        <w:gridCol w:w="675"/>
        <w:gridCol w:w="810"/>
        <w:gridCol w:w="945"/>
        <w:gridCol w:w="810"/>
        <w:gridCol w:w="121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окру-  </w:t>
              <w:br/>
              <w:t>жающего</w:t>
              <w:br/>
              <w:t xml:space="preserve">возду- </w:t>
              <w:br/>
              <w:t xml:space="preserve">ха,    </w:t>
              <w:br/>
              <w:t>град. С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ез охлаждающего экрана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охлаждающим экраном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ио-  </w:t>
              <w:br/>
              <w:t>дичность</w:t>
              <w:br/>
              <w:t>увлажне-</w:t>
              <w:br/>
              <w:t xml:space="preserve">ния ох- </w:t>
              <w:br/>
              <w:t xml:space="preserve">лаждаю- </w:t>
              <w:br/>
              <w:t>щего эк-</w:t>
              <w:br/>
              <w:t xml:space="preserve">рана, ч </w:t>
              <w:br/>
              <w:t xml:space="preserve">&lt;*&gt;     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ег-</w:t>
              <w:br/>
              <w:t xml:space="preserve">кая </w:t>
              <w:br/>
              <w:t xml:space="preserve">ра- </w:t>
              <w:br/>
              <w:t>бота</w:t>
              <w:br/>
              <w:t xml:space="preserve">(I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бота сред-</w:t>
              <w:br/>
              <w:t xml:space="preserve">ней тяжести </w:t>
              <w:br/>
              <w:t xml:space="preserve">(II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яже-</w:t>
              <w:br/>
              <w:t xml:space="preserve">лая  </w:t>
              <w:br/>
              <w:t>рабо-</w:t>
              <w:br/>
              <w:t xml:space="preserve">та   </w:t>
              <w:br/>
              <w:t>(III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ег-</w:t>
              <w:br/>
              <w:t xml:space="preserve">кая </w:t>
              <w:br/>
              <w:t xml:space="preserve">ра- </w:t>
              <w:br/>
              <w:t>бота</w:t>
              <w:br/>
              <w:t xml:space="preserve">(I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бота сред-</w:t>
              <w:br/>
              <w:t xml:space="preserve">ней тяжести </w:t>
              <w:br/>
              <w:t xml:space="preserve">(II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яже-</w:t>
              <w:br/>
              <w:t xml:space="preserve">лая  </w:t>
              <w:br/>
              <w:t>рабо-</w:t>
              <w:br/>
              <w:t xml:space="preserve">та   </w:t>
              <w:br/>
              <w:t>(III)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II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IIб)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II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IIб)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Облив охлаждающего экрана производится под душем или из шланга водой с температурой не выше 20 град. С. Длительность облива - не менее 3 ми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 Комплектность.</w:t>
      </w:r>
    </w:p>
    <w:p>
      <w:pPr>
        <w:pStyle w:val="ConsNormal"/>
        <w:widowControl/>
        <w:ind w:firstLine="540"/>
        <w:jc w:val="both"/>
        <w:rPr/>
      </w:pPr>
      <w:r>
        <w:rPr/>
        <w:t>4.2.1. В комплект каждого костюма, помимо необходимых запасных частей, специального инструмента и приспособлений, должны входить техническое описание и руководство по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4.2.2. Руководство по эксплуатации ИК должно содержать правила, выполнение которых обеспечивает сохранение защитных свойств костюма в течение всего установленного срока эксплуатации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- пределы применения защитной одежды (класс, диапазон температур и т.п.), ограничение условий применения;</w:t>
      </w:r>
    </w:p>
    <w:p>
      <w:pPr>
        <w:pStyle w:val="ConsNormal"/>
        <w:widowControl/>
        <w:ind w:firstLine="540"/>
        <w:jc w:val="both"/>
        <w:rPr/>
      </w:pPr>
      <w:r>
        <w:rPr/>
        <w:t>- давление и скорость подаваемого воздуха, которые необходимы для получения необходимой степени защиты;</w:t>
      </w:r>
    </w:p>
    <w:p>
      <w:pPr>
        <w:pStyle w:val="ConsNormal"/>
        <w:widowControl/>
        <w:ind w:firstLine="540"/>
        <w:jc w:val="both"/>
        <w:rPr/>
      </w:pPr>
      <w:r>
        <w:rPr/>
        <w:t>- порядок проверки исправности перед использованием, включая проверку аварийных устройств и устройств регулирования подачи воздуха в подкостюмное пространство;</w:t>
      </w:r>
    </w:p>
    <w:p>
      <w:pPr>
        <w:pStyle w:val="ConsNormal"/>
        <w:widowControl/>
        <w:ind w:firstLine="540"/>
        <w:jc w:val="both"/>
        <w:rPr/>
      </w:pPr>
      <w:r>
        <w:rPr/>
        <w:t>- правила проверки температуры, влажности и чистоты воздуха, подаваемого в подкостюмное пространство;</w:t>
      </w:r>
    </w:p>
    <w:p>
      <w:pPr>
        <w:pStyle w:val="ConsNormal"/>
        <w:widowControl/>
        <w:ind w:firstLine="540"/>
        <w:jc w:val="both"/>
        <w:rPr/>
      </w:pPr>
      <w:r>
        <w:rPr/>
        <w:t>- порядок надевания костюма;</w:t>
      </w:r>
    </w:p>
    <w:p>
      <w:pPr>
        <w:pStyle w:val="ConsNormal"/>
        <w:widowControl/>
        <w:ind w:firstLine="540"/>
        <w:jc w:val="both"/>
        <w:rPr/>
      </w:pPr>
      <w:r>
        <w:rPr/>
        <w:t>- правила поведения работающего при возникновении авари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- правила самооценки работающим своего функционального состояния в костюме;</w:t>
      </w:r>
    </w:p>
    <w:p>
      <w:pPr>
        <w:pStyle w:val="ConsNormal"/>
        <w:widowControl/>
        <w:ind w:firstLine="540"/>
        <w:jc w:val="both"/>
        <w:rPr/>
      </w:pPr>
      <w:r>
        <w:rPr/>
        <w:t>- порядок снятия костюма;</w:t>
      </w:r>
    </w:p>
    <w:p>
      <w:pPr>
        <w:pStyle w:val="ConsNormal"/>
        <w:widowControl/>
        <w:ind w:firstLine="540"/>
        <w:jc w:val="both"/>
        <w:rPr/>
      </w:pPr>
      <w:r>
        <w:rPr/>
        <w:t>- порядок обслуживания и режим дезактивации, дегазации и дезинфекции ИК, а также порядок контроля эффективности указанных операций;</w:t>
      </w:r>
    </w:p>
    <w:p>
      <w:pPr>
        <w:pStyle w:val="ConsNormal"/>
        <w:widowControl/>
        <w:ind w:firstLine="540"/>
        <w:jc w:val="both"/>
        <w:rPr/>
      </w:pPr>
      <w:r>
        <w:rPr/>
        <w:t>- правила хранения.</w:t>
      </w:r>
    </w:p>
    <w:p>
      <w:pPr>
        <w:pStyle w:val="ConsNormal"/>
        <w:widowControl/>
        <w:ind w:firstLine="540"/>
        <w:jc w:val="both"/>
        <w:rPr/>
      </w:pPr>
      <w:r>
        <w:rPr/>
        <w:t>4.2.3. Каждый костюм должен быть упакован в сумку для его переноски и далее в заводскую тару, если иное не оговорено в нормативной документации на конкретное изделие.</w:t>
      </w:r>
    </w:p>
    <w:p>
      <w:pPr>
        <w:pStyle w:val="ConsNormal"/>
        <w:widowControl/>
        <w:ind w:firstLine="540"/>
        <w:jc w:val="both"/>
        <w:rPr/>
      </w:pPr>
      <w:r>
        <w:rPr/>
        <w:t>4.2.4. ИК в заводской таре должны быть устойчивыми к воздействию ударных нагрузок при десятикратном падении с высоты 0,5 м на бетон.</w:t>
      </w:r>
    </w:p>
    <w:p>
      <w:pPr>
        <w:pStyle w:val="ConsNormal"/>
        <w:widowControl/>
        <w:ind w:firstLine="540"/>
        <w:jc w:val="both"/>
        <w:rPr/>
      </w:pPr>
      <w:r>
        <w:rPr/>
        <w:t>4.2.5. Упаковка должна обеспечивать сохранность изделий при транспортировании всеми видами транспорта при температурах от минус 40 до +40 град. С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ТЕХНИКА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Уход за ИК должен производиться работниками, специально аттестованными на право выполнения этих работ.</w:t>
      </w:r>
    </w:p>
    <w:p>
      <w:pPr>
        <w:pStyle w:val="ConsNormal"/>
        <w:widowControl/>
        <w:ind w:firstLine="540"/>
        <w:jc w:val="both"/>
        <w:rPr/>
      </w:pPr>
      <w:r>
        <w:rPr/>
        <w:t>5.2. ИК должны иметь санитарно-эпидемиологическое заключение. Санитарно-химические и токсико-гигиенические исследования материалов и ИК должны проводиться в соответствии с методическими указаниями.</w:t>
      </w:r>
    </w:p>
    <w:p>
      <w:pPr>
        <w:pStyle w:val="ConsNormal"/>
        <w:widowControl/>
        <w:ind w:firstLine="540"/>
        <w:jc w:val="both"/>
        <w:rPr/>
      </w:pPr>
      <w:r>
        <w:rPr/>
        <w:t>5.3. Механическое воздействие лицевых частей ИК не должно вызывать наминов 3-й степени (классификацию наминов см. в приложении 4). Оно должно находиться в диапазоне 35 - 60 Н, а для работ, предусмотренных п. 4.1.7.5 - 80 Н (при измерении на приборе ДМП-73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МЕТОДЫ ИСПЫТ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Если иное не оговорено особо, то все испытания изделий и материалов должны проводиться при температуре (20 +/- 2) град. С и относительной влажности (65 +/- 5)%.</w:t>
      </w:r>
    </w:p>
    <w:p>
      <w:pPr>
        <w:pStyle w:val="ConsNormal"/>
        <w:widowControl/>
        <w:ind w:firstLine="540"/>
        <w:jc w:val="both"/>
        <w:rPr/>
      </w:pPr>
      <w:r>
        <w:rPr/>
        <w:t>6.2. Защитные свойства ИК, указанные в п. 4.1.1.1, должны определяться в соответствии с методикой, представленной в приложении 5.</w:t>
      </w:r>
    </w:p>
    <w:p>
      <w:pPr>
        <w:pStyle w:val="ConsNormal"/>
        <w:widowControl/>
        <w:ind w:firstLine="540"/>
        <w:jc w:val="both"/>
        <w:rPr/>
      </w:pPr>
      <w:r>
        <w:rPr/>
        <w:t>6.3. Значения коэффициентов защиты и времени непрерывного использования ИК, предназначенных для защиты от конкретных вредных веществ, например, трития, йода и т.д., должны определяться в соответствии с методиками, установленными в нормативно-технической документации на конкретные изделия.</w:t>
      </w:r>
    </w:p>
    <w:p>
      <w:pPr>
        <w:pStyle w:val="ConsNormal"/>
        <w:widowControl/>
        <w:ind w:firstLine="540"/>
        <w:jc w:val="both"/>
        <w:rPr/>
      </w:pPr>
      <w:r>
        <w:rPr/>
        <w:t>6.4. Объемный расход воздуха, подаваемого в шланговые вентилируемые костюмы, должен определяться в соответствии с действующим стандартом.</w:t>
      </w:r>
    </w:p>
    <w:p>
      <w:pPr>
        <w:pStyle w:val="ConsNormal"/>
        <w:widowControl/>
        <w:ind w:firstLine="540"/>
        <w:jc w:val="both"/>
        <w:rPr/>
      </w:pPr>
      <w:r>
        <w:rPr/>
        <w:t>6.5. Для оценки устойчивости к очистке ИК и образцы материалов подвергаются 5-кратной очистке в соответствии с инструкциями изготовителя, после чего проводится оценка защитных и других свойств изделий и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Прошедшими испытания считаются ИК и материалы, значения параметров которых после очистки соответствуют настоящему стандарту либо нормативно-технической документации на конкретные изделия.</w:t>
      </w:r>
    </w:p>
    <w:p>
      <w:pPr>
        <w:pStyle w:val="ConsNormal"/>
        <w:widowControl/>
        <w:ind w:firstLine="540"/>
        <w:jc w:val="both"/>
        <w:rPr/>
      </w:pPr>
      <w:r>
        <w:rPr/>
        <w:t>6.6. Устойчивость к обливу жидкостями (п. 4.1.1.5) ИК проверяется путем визуального осмотра костюмов и основной спецодежды после 10-минутного нахождения испытателя в костюме под душем.</w:t>
      </w:r>
    </w:p>
    <w:p>
      <w:pPr>
        <w:pStyle w:val="ConsNormal"/>
        <w:widowControl/>
        <w:ind w:firstLine="540"/>
        <w:jc w:val="both"/>
        <w:rPr/>
      </w:pPr>
      <w:r>
        <w:rPr/>
        <w:t>6.7. Защитные свойства материалов и изделий по химически агрессивным и вредным веществам оцениваются по их проницаемости и стойкости к этим веществам, определенным соответствующим стандартом.</w:t>
      </w:r>
    </w:p>
    <w:p>
      <w:pPr>
        <w:pStyle w:val="ConsNormal"/>
        <w:widowControl/>
        <w:ind w:firstLine="540"/>
        <w:jc w:val="both"/>
        <w:rPr/>
      </w:pPr>
      <w:r>
        <w:rPr/>
        <w:t>6.8. Защитные характеристики шлемов должны определяться в соответствии с методиками, изложенными в действующих стандартах.</w:t>
      </w:r>
    </w:p>
    <w:p>
      <w:pPr>
        <w:pStyle w:val="ConsNormal"/>
        <w:widowControl/>
        <w:ind w:firstLine="540"/>
        <w:jc w:val="both"/>
        <w:rPr/>
      </w:pPr>
      <w:r>
        <w:rPr/>
        <w:t>6.9. Определение отклонения средней температуры тела при выполнении в изолирующем костюме комплекса упражнений согласно приложению 5 от средней температуры тела без изолирующего костюма в состоянии покоя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9.1.  Среднюю  температуру  тела человека (t ) в изолирующ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v</w:t>
      </w:r>
    </w:p>
    <w:p>
      <w:pPr>
        <w:pStyle w:val="ConsNonformat"/>
        <w:widowControl/>
        <w:rPr/>
      </w:pPr>
      <w:r>
        <w:rPr/>
        <w:t>костюме и без изолирующего костюма вычисляют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-                            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t  = альфаt  + (1 - альфа) х t 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v         ч                  s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  альфа  - коэффициент,   определяемый  по  таблице  6.1  в</w:t>
      </w:r>
    </w:p>
    <w:p>
      <w:pPr>
        <w:pStyle w:val="ConsNonformat"/>
        <w:widowControl/>
        <w:rPr/>
      </w:pPr>
      <w:r>
        <w:rPr/>
        <w:t>зависимости от теплоощущений человек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t  - температура тела человека, град. С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ч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t  - средняя температура поверхности кожи, град. С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s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начения коэффициента альфа</w:t>
      </w:r>
    </w:p>
    <w:p>
      <w:pPr>
        <w:pStyle w:val="ConsNormal"/>
        <w:widowControl/>
        <w:ind w:hanging="0"/>
        <w:jc w:val="center"/>
        <w:rPr/>
      </w:pPr>
      <w:r>
        <w:rPr/>
        <w:t>в зависимости от теплоощущений человек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Теплоощущения человека           │       альфа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арко                                    │        0,9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епло                                    │        0,8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омфортно                                │        0,7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хладно                                │        0,6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Холодно                                  │        0,61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9.2. Температуру тела человека (t ) измеряют в нижнем отдел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ч</w:t>
      </w:r>
    </w:p>
    <w:p>
      <w:pPr>
        <w:pStyle w:val="ConsNonformat"/>
        <w:widowControl/>
        <w:rPr/>
      </w:pPr>
      <w:r>
        <w:rPr/>
        <w:t>прямой кишки.  Среднюю температуру поверхности кожи человека (t )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s</w:t>
      </w:r>
    </w:p>
    <w:p>
      <w:pPr>
        <w:pStyle w:val="ConsNonformat"/>
        <w:widowControl/>
        <w:rPr/>
      </w:pPr>
      <w:r>
        <w:rPr/>
        <w:t>определяемую путем измерения температуры кожи (t ) в пяти областя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i</w:t>
      </w:r>
    </w:p>
    <w:p>
      <w:pPr>
        <w:pStyle w:val="ConsNonformat"/>
        <w:widowControl/>
        <w:rPr/>
      </w:pPr>
      <w:r>
        <w:rPr/>
        <w:t>поверхности  тела  человека (лоб,  грудь,  кисть,  бедро, голень),</w:t>
      </w:r>
    </w:p>
    <w:p>
      <w:pPr>
        <w:pStyle w:val="ConsNonformat"/>
        <w:widowControl/>
        <w:rPr/>
      </w:pPr>
      <w:r>
        <w:rPr/>
        <w:t>вычисляют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-     5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t  = SUM альфа t 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s   i=1      i i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 альфа  - коэффициенты, определяемые для каждой из областе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i</w:t>
      </w:r>
    </w:p>
    <w:p>
      <w:pPr>
        <w:pStyle w:val="ConsNonformat"/>
        <w:widowControl/>
        <w:rPr/>
      </w:pPr>
      <w:r>
        <w:rPr/>
        <w:t>поверхности кожи по табл. 6.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.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начения коэффициента альф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i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ласть измерения температуры │              альфа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i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Лоб                         │               0,07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дь                       │               0,5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исть                       │               0,05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Бедро                       │               0,18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лень                      │               0,2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9.3.  Для  измерения  величин t  и t  применяют аппаратуру с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ч    i</w:t>
      </w:r>
    </w:p>
    <w:p>
      <w:pPr>
        <w:pStyle w:val="ConsNonformat"/>
        <w:widowControl/>
        <w:rPr/>
      </w:pPr>
      <w:r>
        <w:rPr/>
        <w:t>диапазоном  измерения  от 20 до 42 град.  С с погрешностью +/- 0,1</w:t>
      </w:r>
    </w:p>
    <w:p>
      <w:pPr>
        <w:pStyle w:val="ConsNonformat"/>
        <w:widowControl/>
        <w:rPr/>
      </w:pPr>
      <w:r>
        <w:rPr/>
        <w:t>град. С.</w:t>
      </w:r>
    </w:p>
    <w:p>
      <w:pPr>
        <w:pStyle w:val="ConsNormal"/>
        <w:widowControl/>
        <w:ind w:firstLine="540"/>
        <w:jc w:val="both"/>
        <w:rPr/>
      </w:pPr>
      <w:r>
        <w:rPr/>
        <w:t>6.9.4. Измерения температуры тела и температуры кожи человека проводят сначала в исходном состоянии испытателя (без изолирующего костюма в состоянии покоя), а затем в изолирующем костюме при дозированных физических и термических нагрузках или их сочетаниях, соответствующих профессиональной деятельности человека.</w:t>
      </w:r>
    </w:p>
    <w:p>
      <w:pPr>
        <w:pStyle w:val="ConsNormal"/>
        <w:widowControl/>
        <w:ind w:firstLine="540"/>
        <w:jc w:val="both"/>
        <w:rPr/>
      </w:pPr>
      <w:r>
        <w:rPr/>
        <w:t>На основании полученных данных определяют отклонения средней температуры тела человека при работе в изолирующих костюмах от средней температуры тела человека в исходном состоянии.</w:t>
      </w:r>
    </w:p>
    <w:p>
      <w:pPr>
        <w:pStyle w:val="ConsNormal"/>
        <w:widowControl/>
        <w:ind w:firstLine="540"/>
        <w:jc w:val="both"/>
        <w:rPr/>
      </w:pPr>
      <w:r>
        <w:rPr/>
        <w:t>6.10. Надежность ИК подтверждается специальными периодическими испытаниями, проводимыми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6.11. Испытания работоспособности человека в ИК при температурах минус 20 и +40 град. С проводят в микроклиматической камере при выполнении испытателями-добровольцами в течение 1 часа комплекса упражнений, описанных в приложении 5. Затем проводится визуальный осмотр ИК с фиксацией всех дефектов и изменений, возникших в ходе эксперимента.</w:t>
      </w:r>
    </w:p>
    <w:p>
      <w:pPr>
        <w:pStyle w:val="ConsNormal"/>
        <w:widowControl/>
        <w:ind w:firstLine="540"/>
        <w:jc w:val="both"/>
        <w:rPr/>
      </w:pPr>
      <w:r>
        <w:rPr/>
        <w:t>6.12. Определение концентрации кислорода и вредных примесей в воздухе, подаваемом в подкостюмное пространство, проводится в соответствии с действующим стандартом и путем других анализов проб воздуха.</w:t>
      </w:r>
    </w:p>
    <w:p>
      <w:pPr>
        <w:pStyle w:val="ConsNormal"/>
        <w:widowControl/>
        <w:ind w:firstLine="540"/>
        <w:jc w:val="both"/>
        <w:rPr/>
      </w:pPr>
      <w:r>
        <w:rPr/>
        <w:t>6.13. Оценка удобства конструкции костюма проводится испытаниями при выполнении упражнений в микроклиматической камере и при оценке защитных свойств.</w:t>
      </w:r>
    </w:p>
    <w:p>
      <w:pPr>
        <w:pStyle w:val="ConsNormal"/>
        <w:widowControl/>
        <w:ind w:firstLine="540"/>
        <w:jc w:val="both"/>
        <w:rPr/>
      </w:pPr>
      <w:r>
        <w:rPr/>
        <w:t>6.14. Масса костюма определяется на весах среднего класса точности с ценой деления 10 г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6.15. Определение ограничения площади поля зрения проводят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6.16. Уровень шума в октавных полосах частот от 32 до 8000 Гц внутри шлема на уровне уха работающего, создаваемого потоком воздуха в вентилируемых костюмах, определяется в соответствии с действующим стандартом и методиками на конкретное изделие.</w:t>
      </w:r>
    </w:p>
    <w:p>
      <w:pPr>
        <w:pStyle w:val="ConsNormal"/>
        <w:widowControl/>
        <w:ind w:firstLine="540"/>
        <w:jc w:val="both"/>
        <w:rPr/>
      </w:pPr>
      <w:r>
        <w:rPr/>
        <w:t>6.17. Оценка возможности приема звуковой информации в ИК оценивается по соответствующим стандартам.</w:t>
      </w:r>
    </w:p>
    <w:p>
      <w:pPr>
        <w:pStyle w:val="ConsNormal"/>
        <w:widowControl/>
        <w:ind w:firstLine="540"/>
        <w:jc w:val="both"/>
        <w:rPr/>
      </w:pPr>
      <w:r>
        <w:rPr/>
        <w:t>6.18. Проницаемость материалов по отношению к радиоактивным веществам оценивается по специальным методикам, приведенным в нормативно-технической документации на конкретные изделия.</w:t>
      </w:r>
    </w:p>
    <w:p>
      <w:pPr>
        <w:pStyle w:val="ConsNormal"/>
        <w:widowControl/>
        <w:ind w:firstLine="540"/>
        <w:jc w:val="both"/>
        <w:rPr/>
      </w:pPr>
      <w:r>
        <w:rPr/>
        <w:t>6.19. Коэффициенты дезактивируемости материалов определяются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6.20. Пожаровзрывобезопасность материалов определяется в соответствии с действующим стандартом.</w:t>
      </w:r>
    </w:p>
    <w:p>
      <w:pPr>
        <w:pStyle w:val="ConsNormal"/>
        <w:widowControl/>
        <w:ind w:firstLine="540"/>
        <w:jc w:val="both"/>
        <w:rPr/>
      </w:pPr>
      <w:r>
        <w:rPr/>
        <w:t>6.21. Отсутствие токсического, раздражающего и сенсибилизирующего действия материалов и комплектующих ИК на организм человека подтверждается наличием санитарно-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6.22. Устойчивость материалов ИК к воздействию агрессивных сред проверяется после их пятикратного воздействия в соответствии с методиками, указанными в нормативно-технической документации на конкретное изделие, по соответствующему стандарту.</w:t>
      </w:r>
    </w:p>
    <w:p>
      <w:pPr>
        <w:pStyle w:val="ConsNormal"/>
        <w:widowControl/>
        <w:ind w:firstLine="540"/>
        <w:jc w:val="both"/>
        <w:rPr/>
      </w:pPr>
      <w:r>
        <w:rPr/>
        <w:t>6.23. Разрывная нагрузка материалов, сопротивление раздиранию материалов, жесткость материалов и жесткость швов, истираемость материалов, прочность связи полимерного покрытия с основой, устойчивость материалов к многократному изгибу определяются по соответствующим стандартам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АРАМЕТРЫ ОПТИМАЛЬНОГО ТЕПЛОВОГО СОСТОЯНИЯ ЧЕЛОВЕК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1485"/>
        <w:gridCol w:w="1755"/>
        <w:gridCol w:w="1080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казатель теплового</w:t>
              <w:br/>
              <w:t xml:space="preserve">состояния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ой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та 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егкая (I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й   </w:t>
              <w:br/>
              <w:t xml:space="preserve">тяжести   </w:t>
              <w:br/>
              <w:t xml:space="preserve">(IIа - IIб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яжелая</w:t>
              <w:br/>
              <w:t xml:space="preserve">(III)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ктальная темпера- </w:t>
              <w:br/>
              <w:t xml:space="preserve">тура, град. С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,5 - 37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,7 -  </w:t>
              <w:br/>
              <w:t xml:space="preserve">37,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,9 - 3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,0 -</w:t>
              <w:br/>
              <w:t xml:space="preserve">37,8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взвешенная    </w:t>
              <w:br/>
              <w:t xml:space="preserve">температура кожи,   </w:t>
              <w:br/>
              <w:t xml:space="preserve">град. С &lt;*&gt;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1,5 - 34,0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яя температура </w:t>
              <w:br/>
              <w:t xml:space="preserve">тела, град. С &lt;**&gt;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,9 - 36,1    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плосодержание,    </w:t>
              <w:br/>
              <w:t xml:space="preserve">ккал/кг (кДж/кг)    </w:t>
              <w:br/>
              <w:t xml:space="preserve">&lt;***&gt;      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9,0 - 30,0 (121,5 - 125,7)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сердечных   </w:t>
              <w:br/>
              <w:t>сокращений, уд./ми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7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8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 1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 120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Здесь и в приложениях 2 и 3: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редневзвешенная температура кожи (СВТ) рассчитывае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СВТ = 0,06 t    + 0,1 t      + 0,1 t       + 0,088 t         +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лба        груди        живота          поясницы</w:t>
      </w:r>
    </w:p>
    <w:p>
      <w:pPr>
        <w:pStyle w:val="ConsNonformat"/>
        <w:widowControl/>
        <w:rPr/>
      </w:pPr>
      <w:r>
        <w:rPr/>
        <w:t>0,088 t      +   0,06 t           + 0,08 t      +   0,044 t      +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спины           предплечья         плеча            кисти</w:t>
      </w:r>
    </w:p>
    <w:p>
      <w:pPr>
        <w:pStyle w:val="ConsNonformat"/>
        <w:widowControl/>
        <w:rPr/>
      </w:pPr>
      <w:r>
        <w:rPr/>
        <w:t>0,2 t      + 0,06 t      + 0,12 t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бедра         стопы         голени,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 t - температура, град. С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*&gt; Средняя температура тела (СТТ) вычисляе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ТТ = 0,7 t  + 0,3 СВТ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р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 t  - ректальная температура, град. С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р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**&gt; Теплосодержание (Q) определяется по формул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Q = 0,833 СТТ (ккал/кг)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Q = 3,478 СТТ (кДж/кг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АРАМЕТРЫ ДОПУСТИМОГО ТЕПЛОВОГО СОСТОЯНИЯ ЧЕЛОВЕК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1485"/>
        <w:gridCol w:w="1755"/>
        <w:gridCol w:w="1620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казатель теплового</w:t>
              <w:br/>
              <w:t xml:space="preserve">состояни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ой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та   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егкая (I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й   </w:t>
              <w:br/>
              <w:t xml:space="preserve">тяжести   </w:t>
              <w:br/>
              <w:t xml:space="preserve">(IIа - IIб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яжелая  </w:t>
              <w:br/>
              <w:t xml:space="preserve">(III)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ктальная темпера- </w:t>
              <w:br/>
              <w:t xml:space="preserve">тура, град. С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рхняя граница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,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,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,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0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взвешенная    </w:t>
              <w:br/>
              <w:t xml:space="preserve">температура кожи,   </w:t>
              <w:br/>
              <w:t xml:space="preserve">град. С    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6,0    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яя температура </w:t>
              <w:br/>
              <w:t xml:space="preserve">тела, град. С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,4    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плосодержание,    </w:t>
              <w:br/>
              <w:t xml:space="preserve">ккал/кг (кДж/кг)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,0 (129,9)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сердечных   </w:t>
              <w:br/>
              <w:t>сокращений, уд./ми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0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ктальная темпера- </w:t>
              <w:br/>
              <w:t xml:space="preserve">тура, град. С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жняя граница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,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,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,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,1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взвешенная    </w:t>
              <w:br/>
              <w:t xml:space="preserve">температура кожи,   </w:t>
              <w:br/>
              <w:t xml:space="preserve">град. С    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0,0    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яя температура </w:t>
              <w:br/>
              <w:t xml:space="preserve">тела, град. С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,3    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плосодержание,    </w:t>
              <w:br/>
              <w:t xml:space="preserve">ккал/кг (кДж/кг)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,5 (119,4)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тыльной </w:t>
              <w:br/>
              <w:t xml:space="preserve">поверхности кистей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,5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,5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тыльной </w:t>
              <w:br/>
              <w:t xml:space="preserve">поверхности стоп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,0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,0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величение энерго-  </w:t>
              <w:br/>
              <w:t xml:space="preserve">трат, % (от энерго- </w:t>
              <w:br/>
              <w:t xml:space="preserve">трат в оптимальных  </w:t>
              <w:br/>
              <w:t xml:space="preserve">условиях)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0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АРАМЕТРЫ ПРЕДЕЛЬНОГО ТЕПЛОВОГО СОСТОЯНИЯ ЧЕЛОВЕК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1485"/>
        <w:gridCol w:w="1755"/>
        <w:gridCol w:w="1620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казатель теплового</w:t>
              <w:br/>
              <w:t xml:space="preserve">состояни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ой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та  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егкая (I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й   </w:t>
              <w:br/>
              <w:t xml:space="preserve">тяжести   </w:t>
              <w:br/>
              <w:t xml:space="preserve">(IIа - IIб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яжелая </w:t>
              <w:br/>
              <w:t xml:space="preserve">(III)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ктальная темпера- </w:t>
              <w:br/>
              <w:t xml:space="preserve">тура, град. С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рхняя граница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7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взвешенная    </w:t>
              <w:br/>
              <w:t xml:space="preserve">температура кожи,   </w:t>
              <w:br/>
              <w:t xml:space="preserve">град. С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8,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8,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8,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8,0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яя температура </w:t>
              <w:br/>
              <w:t xml:space="preserve">тела, град. С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,5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плосодержание,    </w:t>
              <w:br/>
              <w:t xml:space="preserve">ккал/кг (кДж/кг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,5 </w:t>
              <w:br/>
              <w:t>(132,0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2,0  </w:t>
              <w:br/>
              <w:t xml:space="preserve">(134,1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2,0   </w:t>
              <w:br/>
              <w:t xml:space="preserve">(134,1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2,0  </w:t>
              <w:br/>
              <w:t xml:space="preserve">(134,1)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астота сердечных   </w:t>
              <w:br/>
              <w:t>сокращений, уд./ми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0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ктальная темпера- </w:t>
              <w:br/>
              <w:t xml:space="preserve">тура, град. С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жняя граница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,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,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,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,7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взвешенная    </w:t>
              <w:br/>
              <w:t xml:space="preserve">температура кожи,   </w:t>
              <w:br/>
              <w:t xml:space="preserve">град. С    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5,0    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яя температура </w:t>
              <w:br/>
              <w:t xml:space="preserve">тела, град. С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,1    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плосодержание,    </w:t>
              <w:br/>
              <w:t xml:space="preserve">ккал/кг (кДж/кг)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,5 (115,2)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тыльной </w:t>
              <w:br/>
              <w:t xml:space="preserve">поверхности кистей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,5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,5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тыльной </w:t>
              <w:br/>
              <w:t xml:space="preserve">поверхности стоп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,0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,0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величение энерго-  </w:t>
              <w:br/>
              <w:t xml:space="preserve">трат, % (от энерго- </w:t>
              <w:br/>
              <w:t xml:space="preserve">трат в оптимальных  </w:t>
              <w:br/>
              <w:t xml:space="preserve">условиях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0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ЛАССИФИКАЦИЯ МЕХАНИЧЕСКОГО ВОЗДЕЙСТВИЯ ЛИЦЕВЫХ</w:t>
      </w:r>
    </w:p>
    <w:p>
      <w:pPr>
        <w:pStyle w:val="ConsNormal"/>
        <w:widowControl/>
        <w:ind w:hanging="0"/>
        <w:jc w:val="center"/>
        <w:rPr/>
      </w:pPr>
      <w:r>
        <w:rPr/>
        <w:t>ЧАСТЕЙ ИК ПО СТЕПЕНИ ТЯЖЕСТИ НАМИН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 степень - ярко-розовая или красная окраска кожи, исчезающая в течение 2 - 5 минут после прекращения воздействия.</w:t>
      </w:r>
    </w:p>
    <w:p>
      <w:pPr>
        <w:pStyle w:val="ConsNormal"/>
        <w:widowControl/>
        <w:ind w:firstLine="540"/>
        <w:jc w:val="both"/>
        <w:rPr/>
      </w:pPr>
      <w:r>
        <w:rPr/>
        <w:t>2 степень - темно-красная или багровая окраска кожи, исчезающая в промежуток времени от 5 до 20 минут после прекращения воздействия.</w:t>
      </w:r>
    </w:p>
    <w:p>
      <w:pPr>
        <w:pStyle w:val="ConsNormal"/>
        <w:widowControl/>
        <w:ind w:firstLine="540"/>
        <w:jc w:val="both"/>
        <w:rPr/>
      </w:pPr>
      <w:r>
        <w:rPr/>
        <w:t>3 степень - синюшная окраска кожи с резко очерченными краями, сохраняющаяся более 20 минут после прекращения воздействия, а также нарушение целостности поверхностных слоев кожи (ссадины, потертости и т.п.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5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МЕТОД ОЦЕНКИ ЗАЩИТНЫХ СВОЙСТВ</w:t>
      </w:r>
    </w:p>
    <w:p>
      <w:pPr>
        <w:pStyle w:val="ConsNormal"/>
        <w:widowControl/>
        <w:ind w:hanging="0"/>
        <w:jc w:val="center"/>
        <w:rPr/>
      </w:pPr>
      <w:r>
        <w:rPr/>
        <w:t>ИЗОЛИРУЮЩИХ КОСТЮМОВ ПО АЭРОЗОЛЮ ХЛОРИСТОГО НАТР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Введ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й метод предусматривает количественную оценку защитных свойств изолирующих костюмов по аэрозолю хлористого натрия, в том числе и при сертификационных испытаниях изделий, проводимых в камерах, аттестованных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.2. Сущность метода заключается в определении отношения концентрации аэрозоля в камере, имитирующей загрязненную рабочую среду, к концентрации аэрозоля в лицевой части (в зоне дыхания) подкостюмного пространства при выполнении испытателем, находящимся в камере, определенных действий, имитирующих трудовую деятельность. По результатам измерений концентраций аэрозоля в камере и в подкостюмном пространстве рассчитывают коэффициенты защиты костюма и коэффициенты проникания тест-аэрозоля в подкостюмное пространство при выполнении определенных видов 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1.3. В качестве испытателей привлекаются практически здоровые мужчины в возрасте от 20 до 50 лет, изучившие и усвоившие техническое описание и руководство по эксплуатации ИК, содержание и последовательность процедуры испытаний, включая действия в непредвиденных ситуациях, и обученные контролю своего функционального состояния в ходе испытаний.</w:t>
      </w:r>
    </w:p>
    <w:p>
      <w:pPr>
        <w:pStyle w:val="ConsNormal"/>
        <w:widowControl/>
        <w:ind w:firstLine="540"/>
        <w:jc w:val="both"/>
        <w:rPr/>
      </w:pPr>
      <w:r>
        <w:rPr/>
        <w:t>1.4. Перед испытанием необходимо убедиться, что ИК находится в исправном состоянии и может быть использован без ущерба для здоровья испытателя. Размер испытываемого костюма должен соответствовать размерам испытателя. Система подачи воздуха должна обеспечивать подачу чистого воздуха в пределах заданных параметров.</w:t>
      </w:r>
    </w:p>
    <w:p>
      <w:pPr>
        <w:pStyle w:val="ConsNormal"/>
        <w:widowControl/>
        <w:ind w:firstLine="540"/>
        <w:jc w:val="both"/>
        <w:rPr/>
      </w:pPr>
      <w:r>
        <w:rPr/>
        <w:t>1.5. Методика отбора и количество костюмов, отбираемых для испытаний, устанавливается специальным положением, но в любом случае испытывается не менее 3 костюмов различных размеров, не менее чем на трех испытателя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Аппаратура, прибор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Камера, имитирующая рабочую среду, которая снабжена специальной вытяжной вентиляцией, штуцерами и трубопроводами для подвода чистого воздуха, аэрозоля хлористого натрия и для присоединения пробоотборников, зажим-воронки и других приборов для измерения концентрации аэрозоля. Размеры камеры должны позволять испытателю выполнять весь комплекс упражнений, предусмотренных программой испытаний. Часть камеры должна быть выполнена из прозрачного материала, позволяющего наблюдать за испытателем в ходе эксперимента.</w:t>
      </w:r>
    </w:p>
    <w:p>
      <w:pPr>
        <w:pStyle w:val="ConsNormal"/>
        <w:widowControl/>
        <w:ind w:firstLine="540"/>
        <w:jc w:val="both"/>
        <w:rPr/>
      </w:pPr>
      <w:r>
        <w:rPr/>
        <w:t>2.2. Ультразвуковой генератор аэрозоля типа УЗУА, обеспечивающий получение и поддержание в ходе всего эксперимента в атмосфере камеры концентрации аэрозоля 1Е5 - 1Е6 частиц/дм3 со среднегеометрическим диаметром 0,3 - 1 мкм при стандартном геометрическом отклонении не более 1,5.</w:t>
      </w:r>
    </w:p>
    <w:p>
      <w:pPr>
        <w:pStyle w:val="ConsNormal"/>
        <w:widowControl/>
        <w:ind w:firstLine="540"/>
        <w:jc w:val="both"/>
        <w:rPr/>
      </w:pPr>
      <w:r>
        <w:rPr/>
        <w:t>2.3. Источник избыточного давления воздуха (компрессор, стационарная воздушная сеть и др.), обеспечивающий объемную скорость подачи воздуха в подкостюмное пространство, равную 500 дм3/мин.</w:t>
      </w:r>
    </w:p>
    <w:p>
      <w:pPr>
        <w:pStyle w:val="ConsNormal"/>
        <w:widowControl/>
        <w:ind w:firstLine="540"/>
        <w:jc w:val="both"/>
        <w:rPr/>
      </w:pPr>
      <w:r>
        <w:rPr/>
        <w:t>2.4. Фильтры очистки воздуха, подаваемого в подкостюмное пространство, способные обеспечить содержание в воздухе:</w:t>
      </w:r>
    </w:p>
    <w:p>
      <w:pPr>
        <w:pStyle w:val="ConsNormal"/>
        <w:widowControl/>
        <w:ind w:firstLine="540"/>
        <w:jc w:val="both"/>
        <w:rPr/>
      </w:pPr>
      <w:r>
        <w:rPr/>
        <w:t>- окиси углерода - не более 12,5 мг/м3;</w:t>
      </w:r>
    </w:p>
    <w:p>
      <w:pPr>
        <w:pStyle w:val="ConsNormal"/>
        <w:widowControl/>
        <w:ind w:firstLine="540"/>
        <w:jc w:val="both"/>
        <w:rPr/>
      </w:pPr>
      <w:r>
        <w:rPr/>
        <w:t>- двуокиси углерода - не более 1000 мг/м3;</w:t>
      </w:r>
    </w:p>
    <w:p>
      <w:pPr>
        <w:pStyle w:val="ConsNormal"/>
        <w:widowControl/>
        <w:ind w:firstLine="540"/>
        <w:jc w:val="both"/>
        <w:rPr/>
      </w:pPr>
      <w:r>
        <w:rPr/>
        <w:t>- паров нефтепродуктов - не более 0,5 мг/м3.</w:t>
      </w:r>
    </w:p>
    <w:p>
      <w:pPr>
        <w:pStyle w:val="ConsNormal"/>
        <w:widowControl/>
        <w:ind w:firstLine="540"/>
        <w:jc w:val="both"/>
        <w:rPr/>
      </w:pPr>
      <w:r>
        <w:rPr/>
        <w:t>2.5. Приборы для измерения концентрации аэрозольных частиц с диапазоном измерений диаметра частиц от 0,3 до 1,0 мкм и более, а концентрации частиц - от 0 до 5 х 1Е7 частиц/дм3. Предел допустимой основной относительной погрешности измерения концентрации аэрозоля для прибора должен быть не более 30%.</w:t>
      </w:r>
    </w:p>
    <w:p>
      <w:pPr>
        <w:pStyle w:val="ConsNormal"/>
        <w:widowControl/>
        <w:ind w:firstLine="540"/>
        <w:jc w:val="both"/>
        <w:rPr/>
      </w:pPr>
      <w:r>
        <w:rPr/>
        <w:t>2.6. Расходомеры для воздушного потока с объемным расходом до 6, 100, 600 дм3/мин. с погрешностью измерения не более 2,5%.</w:t>
      </w:r>
    </w:p>
    <w:p>
      <w:pPr>
        <w:pStyle w:val="ConsNormal"/>
        <w:widowControl/>
        <w:ind w:firstLine="540"/>
        <w:jc w:val="both"/>
        <w:rPr/>
      </w:pPr>
      <w:r>
        <w:rPr/>
        <w:t>2.7. Психрометр с диапазоном измерения 0 - 100% с погрешностью не более 5%.</w:t>
      </w:r>
    </w:p>
    <w:p>
      <w:pPr>
        <w:pStyle w:val="ConsNormal"/>
        <w:widowControl/>
        <w:ind w:firstLine="540"/>
        <w:jc w:val="both"/>
        <w:rPr/>
      </w:pPr>
      <w:r>
        <w:rPr/>
        <w:t>2.8. Термометр с диапазоном измерений 0 - 50 град. С с погрешностью не более 0,25 град. С.</w:t>
      </w:r>
    </w:p>
    <w:p>
      <w:pPr>
        <w:pStyle w:val="ConsNormal"/>
        <w:widowControl/>
        <w:ind w:firstLine="540"/>
        <w:jc w:val="both"/>
        <w:rPr/>
      </w:pPr>
      <w:r>
        <w:rPr/>
        <w:t>2.9. Барограф для измерения давления воздуха с погрешностью не более 10 Па.</w:t>
      </w:r>
    </w:p>
    <w:p>
      <w:pPr>
        <w:pStyle w:val="ConsNormal"/>
        <w:widowControl/>
        <w:ind w:firstLine="540"/>
        <w:jc w:val="both"/>
        <w:rPr/>
      </w:pPr>
      <w:r>
        <w:rPr/>
        <w:t>2.10. Дифференциальный манометр с диапазоном измерения 2 кПа и погрешностью не более 10 Па.</w:t>
      </w:r>
    </w:p>
    <w:p>
      <w:pPr>
        <w:pStyle w:val="ConsNormal"/>
        <w:widowControl/>
        <w:ind w:firstLine="540"/>
        <w:jc w:val="both"/>
        <w:rPr/>
      </w:pPr>
      <w:r>
        <w:rPr/>
        <w:t>2.11. Манометр для измерения избыточного давления в линии подачи воздуха класса точности 2,5.</w:t>
      </w:r>
    </w:p>
    <w:p>
      <w:pPr>
        <w:pStyle w:val="ConsNormal"/>
        <w:widowControl/>
        <w:ind w:firstLine="540"/>
        <w:jc w:val="both"/>
        <w:rPr/>
      </w:pPr>
      <w:r>
        <w:rPr/>
        <w:t>2.12. Приборы, контролирующие концентрации вредных веществ в воздухе, подаваемом в подкостюмное пространство.</w:t>
      </w:r>
    </w:p>
    <w:p>
      <w:pPr>
        <w:pStyle w:val="ConsNormal"/>
        <w:widowControl/>
        <w:ind w:firstLine="540"/>
        <w:jc w:val="both"/>
        <w:rPr/>
      </w:pPr>
      <w:r>
        <w:rPr/>
        <w:t>2.13. Шумомер 1 класса по действующему ГОСТу с датчиком, реагирующим на речевой диапазон частот.</w:t>
      </w:r>
    </w:p>
    <w:p>
      <w:pPr>
        <w:pStyle w:val="ConsNormal"/>
        <w:widowControl/>
        <w:ind w:firstLine="540"/>
        <w:jc w:val="both"/>
        <w:rPr/>
      </w:pPr>
      <w:r>
        <w:rPr/>
        <w:t>2.14. Вентилятор производительностью 150 дм3/мин. и напряжением питания 12 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Подготовка к испытани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Подготовка к испытанию включает:</w:t>
      </w:r>
    </w:p>
    <w:p>
      <w:pPr>
        <w:pStyle w:val="ConsNormal"/>
        <w:widowControl/>
        <w:ind w:firstLine="540"/>
        <w:jc w:val="both"/>
        <w:rPr/>
      </w:pPr>
      <w:r>
        <w:rPr/>
        <w:t>- составление программы испытаний;</w:t>
      </w:r>
    </w:p>
    <w:p>
      <w:pPr>
        <w:pStyle w:val="ConsNormal"/>
        <w:widowControl/>
        <w:ind w:firstLine="540"/>
        <w:jc w:val="both"/>
        <w:rPr/>
      </w:pPr>
      <w:r>
        <w:rPr/>
        <w:t>- назначение руководителя испытаний, испытателей, врача и других членов бригады по проведению испытаний;</w:t>
      </w:r>
    </w:p>
    <w:p>
      <w:pPr>
        <w:pStyle w:val="ConsNormal"/>
        <w:widowControl/>
        <w:ind w:firstLine="540"/>
        <w:jc w:val="both"/>
        <w:rPr/>
      </w:pPr>
      <w:r>
        <w:rPr/>
        <w:t>- подготовка ИК, технических средств и приборов контроля;</w:t>
      </w:r>
    </w:p>
    <w:p>
      <w:pPr>
        <w:pStyle w:val="ConsNormal"/>
        <w:widowControl/>
        <w:ind w:firstLine="540"/>
        <w:jc w:val="both"/>
        <w:rPr/>
      </w:pPr>
      <w:r>
        <w:rPr/>
        <w:t>- медицинский контроль испытаний, инструктаж, проверка знаний и практических навыков испытателей по выполнению своих обязанностей в ходе испытаний.</w:t>
      </w:r>
    </w:p>
    <w:p>
      <w:pPr>
        <w:pStyle w:val="ConsNormal"/>
        <w:widowControl/>
        <w:ind w:firstLine="540"/>
        <w:jc w:val="both"/>
        <w:rPr/>
      </w:pPr>
      <w:r>
        <w:rPr/>
        <w:t>3.2. В программе испытаний должны быть указаны:</w:t>
      </w:r>
    </w:p>
    <w:p>
      <w:pPr>
        <w:pStyle w:val="ConsNormal"/>
        <w:widowControl/>
        <w:ind w:firstLine="540"/>
        <w:jc w:val="both"/>
        <w:rPr/>
      </w:pPr>
      <w:r>
        <w:rPr/>
        <w:t>- тип (марка, модель) объекта испытаний и нормативно-техническая документация, которой он должен соответствовать;</w:t>
      </w:r>
    </w:p>
    <w:p>
      <w:pPr>
        <w:pStyle w:val="ConsNormal"/>
        <w:widowControl/>
        <w:ind w:firstLine="540"/>
        <w:jc w:val="both"/>
        <w:rPr/>
      </w:pPr>
      <w:r>
        <w:rPr/>
        <w:t>- график процедуры испытаний;</w:t>
      </w:r>
    </w:p>
    <w:p>
      <w:pPr>
        <w:pStyle w:val="ConsNormal"/>
        <w:widowControl/>
        <w:ind w:firstLine="540"/>
        <w:jc w:val="both"/>
        <w:rPr/>
      </w:pPr>
      <w:r>
        <w:rPr/>
        <w:t>- количество испытателей и испытываем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- регистрируемые показатели, методы их определения и измеряемая аппаратура, с помощью которой значения показателей регистрируются;</w:t>
      </w:r>
    </w:p>
    <w:p>
      <w:pPr>
        <w:pStyle w:val="ConsNormal"/>
        <w:widowControl/>
        <w:ind w:firstLine="540"/>
        <w:jc w:val="both"/>
        <w:rPr/>
      </w:pPr>
      <w:r>
        <w:rPr/>
        <w:t>- меры по обеспечению безопасности испытаний;</w:t>
      </w:r>
    </w:p>
    <w:p>
      <w:pPr>
        <w:pStyle w:val="ConsNormal"/>
        <w:widowControl/>
        <w:ind w:firstLine="540"/>
        <w:jc w:val="both"/>
        <w:rPr/>
      </w:pPr>
      <w:r>
        <w:rPr/>
        <w:t>- действия руководителя испытаний и испытателя при возникновении опас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3.3. К испытаниям с участием испытателя допускаются ИК, которые выдержали все другие испытания на соответствие нормативно-технической документ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Проведение испыт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Объект испытаний монтируется совместно с аппаратурой для измерения концентрации аэрозоля.</w:t>
      </w:r>
    </w:p>
    <w:p>
      <w:pPr>
        <w:pStyle w:val="ConsNormal"/>
        <w:widowControl/>
        <w:ind w:firstLine="540"/>
        <w:jc w:val="both"/>
        <w:rPr/>
      </w:pPr>
      <w:r>
        <w:rPr/>
        <w:t>4.2. В испытательной камере создается стабильная атмосфера для проведения эксперимента при концентрации аэрозоля 1Е5 - 1Е6 частиц/дм3.</w:t>
      </w:r>
    </w:p>
    <w:p>
      <w:pPr>
        <w:pStyle w:val="ConsNormal"/>
        <w:widowControl/>
        <w:ind w:firstLine="540"/>
        <w:jc w:val="both"/>
        <w:rPr/>
      </w:pPr>
      <w:r>
        <w:rPr/>
        <w:t>4.3. Через 3 минуты после стабилизации атмосферы по команде руководителя испытаний испытатель выполняет последовательно следующий комплекс упражнений, затрачивая на выполнение каждого упражнения 3 минуты:</w:t>
      </w:r>
    </w:p>
    <w:p>
      <w:pPr>
        <w:pStyle w:val="ConsNormal"/>
        <w:widowControl/>
        <w:ind w:firstLine="540"/>
        <w:jc w:val="both"/>
        <w:rPr/>
      </w:pPr>
      <w:r>
        <w:rPr/>
        <w:t>4.3.1. стоит неподвижно, руки вытянув по швам, дыхание свободное;</w:t>
      </w:r>
    </w:p>
    <w:p>
      <w:pPr>
        <w:pStyle w:val="ConsNormal"/>
        <w:widowControl/>
        <w:ind w:firstLine="540"/>
        <w:jc w:val="both"/>
        <w:rPr/>
      </w:pPr>
      <w:r>
        <w:rPr/>
        <w:t>4.3.2. наклоны вперед, касаясь пальцами носков обуви;</w:t>
      </w:r>
    </w:p>
    <w:p>
      <w:pPr>
        <w:pStyle w:val="ConsNormal"/>
        <w:widowControl/>
        <w:ind w:firstLine="540"/>
        <w:jc w:val="both"/>
        <w:rPr/>
      </w:pPr>
      <w:r>
        <w:rPr/>
        <w:t>4.3.3. ходьба на месте со скоростью 6 км/час;</w:t>
      </w:r>
    </w:p>
    <w:p>
      <w:pPr>
        <w:pStyle w:val="ConsNormal"/>
        <w:widowControl/>
        <w:ind w:firstLine="540"/>
        <w:jc w:val="both"/>
        <w:rPr/>
      </w:pPr>
      <w:r>
        <w:rPr/>
        <w:t>4.3.4. поднятие рук над головой и запрокидывание головы назад-вверх;</w:t>
      </w:r>
    </w:p>
    <w:p>
      <w:pPr>
        <w:pStyle w:val="ConsNormal"/>
        <w:widowControl/>
        <w:ind w:firstLine="540"/>
        <w:jc w:val="both"/>
        <w:rPr/>
      </w:pPr>
      <w:r>
        <w:rPr/>
        <w:t>4.3.5. приседание;</w:t>
      </w:r>
    </w:p>
    <w:p>
      <w:pPr>
        <w:pStyle w:val="ConsNormal"/>
        <w:widowControl/>
        <w:ind w:firstLine="540"/>
        <w:jc w:val="both"/>
        <w:rPr/>
      </w:pPr>
      <w:r>
        <w:rPr/>
        <w:t>4.3.6. ползание на четвереньках;</w:t>
      </w:r>
    </w:p>
    <w:p>
      <w:pPr>
        <w:pStyle w:val="ConsNormal"/>
        <w:widowControl/>
        <w:ind w:firstLine="540"/>
        <w:jc w:val="both"/>
        <w:rPr/>
      </w:pPr>
      <w:r>
        <w:rPr/>
        <w:t>4.3.7. повороты туловища в разные стороны, сложив руки на груди;</w:t>
      </w:r>
    </w:p>
    <w:p>
      <w:pPr>
        <w:pStyle w:val="ConsNormal"/>
        <w:widowControl/>
        <w:ind w:firstLine="540"/>
        <w:jc w:val="both"/>
        <w:rPr/>
      </w:pPr>
      <w:r>
        <w:rPr/>
        <w:t>4.3.8. стоит неподвижно, руки вытянув по швам, дыхание свободное.</w:t>
      </w:r>
    </w:p>
    <w:p>
      <w:pPr>
        <w:pStyle w:val="ConsNormal"/>
        <w:widowControl/>
        <w:ind w:firstLine="540"/>
        <w:jc w:val="both"/>
        <w:rPr/>
      </w:pPr>
      <w:r>
        <w:rPr/>
        <w:t>При необходимости перечень упражнений может быть дополнен.</w:t>
      </w:r>
    </w:p>
    <w:p>
      <w:pPr>
        <w:pStyle w:val="ConsNormal"/>
        <w:widowControl/>
        <w:ind w:firstLine="540"/>
        <w:jc w:val="both"/>
        <w:rPr/>
      </w:pPr>
      <w:r>
        <w:rPr/>
        <w:t>При выполнении каждого упражнения фиксируется концентрация и средний размер частиц аэрозоля в камере и подкостюмном пространстве.</w:t>
      </w:r>
    </w:p>
    <w:p>
      <w:pPr>
        <w:pStyle w:val="ConsNormal"/>
        <w:widowControl/>
        <w:ind w:firstLine="540"/>
        <w:jc w:val="both"/>
        <w:rPr/>
      </w:pPr>
      <w:r>
        <w:rPr/>
        <w:t>Если при выполнении какого-либо упражнения концентрация аэрозоля в подкостюмном пространстве составит более 1% от его концентрации в камере, то испытания прекращаются.</w:t>
      </w:r>
    </w:p>
    <w:p>
      <w:pPr>
        <w:pStyle w:val="ConsNormal"/>
        <w:widowControl/>
        <w:ind w:firstLine="540"/>
        <w:jc w:val="both"/>
        <w:rPr/>
      </w:pPr>
      <w:r>
        <w:rPr/>
        <w:t>4.4. В ходе всего эксперимента регистрируются относительная влажность воздуха в камере, его температура и барометрическое давление, расход воздуха, подаваемого в подкостюмное пространство, и избыточное давление в подкостюмном пространстве при выполнении каждого упражнения.</w:t>
      </w:r>
    </w:p>
    <w:p>
      <w:pPr>
        <w:pStyle w:val="ConsNormal"/>
        <w:widowControl/>
        <w:ind w:firstLine="540"/>
        <w:jc w:val="both"/>
        <w:rPr/>
      </w:pPr>
      <w:r>
        <w:rPr/>
        <w:t>4.5. Для шланговых ИК испытания проводят при минимальном и максимальном расходе воздуха, установленном в нормативно-технической документации на конкретное изделие.</w:t>
      </w:r>
    </w:p>
    <w:p>
      <w:pPr>
        <w:pStyle w:val="ConsNormal"/>
        <w:widowControl/>
        <w:ind w:firstLine="540"/>
        <w:jc w:val="both"/>
        <w:rPr/>
      </w:pPr>
      <w:r>
        <w:rPr/>
        <w:t>4.6. Результаты испытания заносятся в протокол в соответствии с действующим стандартом.</w:t>
      </w:r>
    </w:p>
    <w:p>
      <w:pPr>
        <w:pStyle w:val="ConsNormal"/>
        <w:widowControl/>
        <w:ind w:firstLine="540"/>
        <w:jc w:val="both"/>
        <w:rPr/>
      </w:pPr>
      <w:r>
        <w:rPr/>
        <w:t>4.7. Полученные результаты подвергаются статистической обработке в соответствии с действующим стандартом.</w:t>
      </w:r>
    </w:p>
    <w:p>
      <w:pPr>
        <w:pStyle w:val="ConsNormal"/>
        <w:widowControl/>
        <w:ind w:firstLine="540"/>
        <w:jc w:val="both"/>
        <w:rPr/>
      </w:pPr>
      <w:r>
        <w:rPr/>
        <w:t>4.8. Приложением к протоколу испытаний является опросный лист испытателя, в котором отражаются объективные данные и ответы испытателя на соответствующие вопросы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34:00Z</dcterms:created>
  <dc:creator>trud</dc:creator>
  <dc:description/>
  <dc:language>en-US</dc:language>
  <cp:lastModifiedBy>trud</cp:lastModifiedBy>
  <dcterms:modified xsi:type="dcterms:W3CDTF">2004-04-11T16:34:00Z</dcterms:modified>
  <cp:revision>2</cp:revision>
  <dc:subject/>
  <dc:title>МИНИСТЕРСТВО ЗДРАВООХРАНЕНИЯ РОССИЙСКОЙ ФЕДЕРАЦИИ</dc:title>
</cp:coreProperties>
</file>