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твержде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остановлени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Госкомсанэпиднадзора РФ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от 31 октября 1996 г. N 52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ата введения - с моме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утверждени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2.2.4. ФИЗИЧЕСКИЕ ФАКТОРЫ ПРОИЗВОДСТВЕННОЙ СРЕДЫ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2.1.8. ФИЗИЧЕСКИЕ ФАКТОРЫ ОКРУЖАЮЩЕЙ ПРИРОДНОЙ СРЕДЫ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ИНФРАЗВУК НА РАБОЧИХ МЕСТ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 ЖИЛЫХ И ОБЩЕСТВЕННЫХ ПОМЕЩЕНИЯХ И НА ТЕРРИТОР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ЖИЛОЙ ЗАСТРОЙКИ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САНИТАРНЫЕ НОРМ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СН 2.2.4/2.1.8.583-96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Разработаны  Научно-исследовательским  институтом  медицин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руда Российской   Академии   медицинских   наук   (Суворов  Г.А.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копенко    Л.В.,    Кравченко    О.К.),     Санкт-Петербургск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ударственной   медицинской   академией   им.   И.И.   Мечни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Свидовый В.И.,  Нехорошев  А.С.),  Московским  НИИ  гигиены   и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.Ф. Эрисмана (Карагодина И.Л., Солдаткина С.А.), НИИ строитель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изики    (Осипов    Г.Л.,    Веселовский    М.Б.),    Воронежск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ударственной    медицинской   академией   им.   Н.Н.   Бурд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Куралесин Н.А.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Утверждены    и    введены    в   действие   Постановлени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комсанэпиднадзора России от 31 октября 1996 г. N 5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Введены  взамен  "Гигиенических  норм инфразвука на рабо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стах" N 2274-80 и "Санитарных норм допустимых уровней инфразву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   низкочастотного   шума   на   территории   жилой   застройки"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 xml:space="preserve">СанПиН </w:t>
      </w:r>
      <w:r>
        <w:rPr>
          <w:rFonts w:eastAsia="Courier New" w:cs="Courier New" w:ascii="Courier New" w:hAnsi="Courier New"/>
          <w:lang w:val="ru-RU"/>
        </w:rPr>
        <w:t>4948-89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КОН РСФСР "О САНИТАРНО-ЭПИДЕМИОЛОГИЧЕС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БЛАГОПОЛУЧИИ НАСЕЛЕНИЯ"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"Санитарные правила,  нормы и гигиенические нормативы (далее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анитарные правила) - нормативные акты,  устанавливающие  критер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зопасности  и (или) безвредности для человека факторов среды е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итания и требования  к  обеспечению  благоприятных  условий  е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жизнедеятельнос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Санитарные правила   обязательны    для    соблюдения    все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ударственными    органами    и   общественными   объединения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ями и иными хозяйствующими субъектами,  организациями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чреждениями, независимо от их подчиненности и форм собственност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остными лицами и гражданами" (статья 3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"Санитарным правонарушением  признается  посягающее  на  пра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раждан и интересы общества противоправное,  виновное  (умышленно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ли  неосторожное) деяние (действие или бездействие),  связанное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соблюдением санитарного  законодательства  РСФСР,  в  том  чис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йствующих санитарных правил..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Должностные лица  и  граждане  РСФСР,  допустившие  санитарно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авонарушение,    могут   быть   привлечены   к   дисциплинарно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административной и уголовной ответственности" (статья 27)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1. Область применени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1. Настоящие Санитарные нормы  устанавливают  классификаци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ормируемые  параметры и предельно допустимые уровни инфразвука на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чих местах,  а также допустимые уровни инфразвука  в  жилых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щественных помещениях и территории жилой застрой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2. Гигиенические   требования   распространяются   на  внов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оздаваемые,  модернизируемые, закупаемые за рубежом и находящие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 эксплуатации  машины  и  оборудование,  а  также процессы,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торых возникает инфразвук,  и  предназначены  для  использова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пециалистами    при    конструировании,   проведении   экспертиз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ормативно-технической  документации  (ГОСТов,  ТУ,  ТО  и   др.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ценки,  сертификации  и  реализации продукции населению торговы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дприятия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3. Санитарные  нормы   являются   обязательными   для   все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изаций  и  юридических лиц на территории Российской Федера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езависимо от форм собственности,  подчинения и  принадлежности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изических лиц независимо от гражданств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4. Ссылки на требования Санитарных норм должны быть учтены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осударственных   стандартах   и  во  всех  нормативно-техничес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кументах,  регламентирующих   конструктивные,   технологически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ертификационные   и   эксплуатационные  требования  к  машинам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орудованию,  а также при организации технологических процессов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5. Ответственность за выполнение требований Санитарных  нор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злагается в установленном порядке на руководителей и должност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иц предприятий, учреждений и организаций, а также гражда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6. Контроль  за  выполнением  Санитарных норм осуществляет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рганами и учреждениями Госсанэпиднадзора России в соответствии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коном   РСФСР   "О   санитарно-эпидемиологическом   благополуч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селения"  от  19.04.91  и  с   учетом   требований   действующ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анитарных правил и нор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7. С   утверждением   настоящих   правил   утрачивают   си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"Гигиенические  нормы  инфразвука  на рабочих местах"  N  2274-8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"Санитарные нормы допустимых уровней инфразвука и  низкочасто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шума на территории жилой застройки" СанПиН 4948-89,  "Методические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казания для  органов  и  учреждений  санитарно-эпидемиологическ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лужбы  по  контролю  за  выполнением  "Санитарных норм допустим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ровней инфразвука и  низкочастотного  шума  на  территории  жил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стройки N 4948-89" N 4949-89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2. Нормативные ссылки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1. Закон  РСФСР "О санитарно-эпидемиологическом благополуч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селения" от 19.04.9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2. Закон   Российской   Федерации   "Об   охране  окружающ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иродной среды" от 19.12.9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3. Закон  Российской  Федерации "О защите прав потребителей"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т 07.02</w:t>
      </w:r>
      <w:r>
        <w:rPr>
          <w:rFonts w:eastAsia="Courier New" w:cs="Courier New" w:ascii="Courier New" w:hAnsi="Courier New"/>
          <w:lang w:val="ru-RU"/>
        </w:rPr>
        <w:t>.9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4. Закон  Российской  Федерации  "О сертификации продукции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луг" от 10.06.93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5. Положение о  порядке  разработки,  утверждения,  издани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ведения   в   действие  федеральных,  республиканских  и  мест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анитарных правил,  а также о порядке действия на территории РСФС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бщесоюзных санитарных правил,  утвержденных Постановлением Сове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инистров РСФСР от 01.07.91 N 62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6. Постановление Государственного комитета санэпиднадзора РФ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"Положение   о   порядке   выдачи  гигиенических  сертификатов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дукцию" от 05.01.93 N 1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3. Термины и определени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1. Инфразвук  -  звуковые  колебания  и  волны  с частот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лежащими ниже полосы слышимых (акустических) частот - 20 Гц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2. Общий  (линейный)  уровень звукового  давления,  дБ Лин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еличина, измеряемая по шкале шумомера "линейная" или рассчитанна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утем  энергетического  суммирования  уровней звукового давлени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ктавных полосах частот без корректирующих октавных поправ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3. Эквивалентный   (по  энергии)  общий  (линейный)  уро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вукового давления,    Lэкв.   дБ   Лин,   данного   непостоян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фразвука - уровень постоянного    широкополосного    инфразву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который имеет такое же среднеквадратичное звуковое давление, что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анный непостоянный инфразвук в  течение  определенного  интерва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ремени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4. Классификация инфразвука, воздействующего на человека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1. По характеру спектра инфразвук подразделяется н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 широкополосный  инфразвук,  с  непрерывным  спектром шири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олее одной октавы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 тональный  инфразвук,  в  спектре  которого имеются слышим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искретные   составляющие.   Гармонический   характер   инфразву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авливают  в  октавных  полосах  частот по превышению уровн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дной полосе над соседними не менее чем на 10 д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2. По временным характеристикам инфразвук подразделяется н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 постоянный инфразвук,  уровень звукового  давления  которого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изменяется за время наблюдения не более чем в 2 раза (на 6 дБ)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мерениях   по   шкале   шумомера   "линейная"    на    време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арактеристике "медленно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- непостоянный инфразвук,  уровень звукового давления котор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меняется за время наблюдения не менее чем в 2 раза (на 6 дБ)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мерениях   по   шкале   шумомера   "линейная"    на    временн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характеристике "медленно"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5. Гигиенические нормы инфразвука при воздейств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его на работающих и население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1. Нормируемыми   характеристиками   постоянного  инфразву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являют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1.1. Уровни звукового давления (Lp) в  октавных  полосах  с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реднегеометрическими   частотами   2,   4,  8  и  16  Гц,  в  д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пределяемые по формуле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/>
        </w:rPr>
        <w:t>2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/>
        </w:rPr>
        <w:t>p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Lp= 10lg ---, дБ, где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/>
        </w:rPr>
        <w:t>2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/>
        </w:rPr>
        <w:t>po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p - среднеквадратичное значение звукового давления, П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po- исходное  значение  звукового  давления  в воздухе, равное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</w:t>
      </w:r>
      <w:r>
        <w:rPr>
          <w:rFonts w:eastAsia="Courier New" w:cs="Courier New" w:ascii="Courier New" w:hAnsi="Courier New"/>
          <w:lang w:val="ru-RU"/>
        </w:rPr>
        <w:t>-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 x 10   Па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1.2. Уровень звукового давления (при  одночисловой  оценке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змеренный  по  шкале шумомера "линейная",  в дБ Лин (при услови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если разность между уровнями,  измеренными по шкалам "линейная"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"А" на  характеристике  шумомера  "медленно",  составляет не мене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10 дБ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2. Нормируемыми  характеристиками  непостоянного  инфразву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являются   эквивалентные  по  энергии  уровни  звукового  давл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(Lэкв.),  в дБ, в октавных полосах частот со среднегеометрическ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частотами 2, 4, 8 и 16 Гц и эквивалентный общий уровень  зву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авления, в дБ Лин, определяемые по формуле: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                      </w:t>
      </w:r>
      <w:r>
        <w:rPr>
          <w:rFonts w:eastAsia="Courier New" w:cs="Courier New" w:ascii="Courier New" w:hAnsi="Courier New"/>
          <w:lang w:val="ru-RU"/>
        </w:rPr>
        <w:t>1   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Lэкв.= 10lg (--- SUM ti x 10 x 0,1 x Li), дБ, гд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Т  i=1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 - период наблюдения, ч.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ti - продолжительность действия шума с уровнем Li, ч.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n - общее число промежутков действия инфразвук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Li -  логарифмический  уровень  инфразвука  в  i-ый промежу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ремени, д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2.1. Эквивалентный  уровень  звукового  давления  может бы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становлен при  непосредственном  инструментальном  измерении  и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утем   расчета   по   измеренному   уровню   и  продолжитель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оздействия в соответствии с Приложение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3. В   качестве  дополнительной  характеристики  для  оцен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нфразвука (например,  в случае тонального инфразвука) могут  бы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спользованы  уровни  звукового давления в 1/3 октавных полосах с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реднегеометрическими частотами 1,6;  2;  2,5; 3,15; 4; 5; 6,3; 8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10;  12,5;  16 и 20 Гц;   их   следует  пересчитывать  в  уровн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октавных полосах часто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4. Предельно допустимые уровни инфразвука на рабочих мест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ифференцированные для различных видов работ,  а также  допустим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ровни   инфразвука   в  жилых  и  общественных  помещениях  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рритории жилой застройки, приведены в таблиц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5. Для  колеблющегося  во  времени и прерывистого инфразву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уровни звукового давления,  измеренные по шкале шумомера "Лин",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олжны превышать 120 д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6. Для шумов,  спектр  которых  охватывает  инфразвуковой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слышимый  диапазоны,  измерение  и оценка корректированного уров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вукового давления инфразвука является дополнительной к  измерени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и  оценке  шума  в  соответствии  с  "Санитарными  нормами шума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бочих  местах,  в  помещениях  жилых,  общественных  зданий,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территории   жилой   застройки"  СН  2.2.4/2.1.8.562-96  и  ГОС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12.1.003 "ССБТ. Шум. Общие требования безопасност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7. При  воздействии  на  работающих  инфразвука  с уровня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евышающими  нормативные,  для   предупреждения   неблагоприят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эффектов  должны  применяться  режимы труда,  отдыха и другие мер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защиты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Таблица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ПРЕДЕЛЬНО ДОПУСТИМЫЕ УРОВНИ ИНФРАЗВУ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НА РАБОЧИХ МЕСТАХ, ДОПУСТИМЫЕ УРОВНИ ИНФРАЗВУКА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ЖИЛЫХ И ОБЩЕСТВЕННЫХ ПОМЕЩЕНИЯХ 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ТЕРРИТОРИИ ЖИЛОЙ ЗАСТРОЙКИ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----T--------------------T-----------------------------T---------¬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N ¦Назначение помещений¦Уровни звукового давления, дБ¦  Общий  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¦п/п¦                    ¦в октавных полосах со средне-¦ уровень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¦                    ¦геометрическими частотами, Гц¦звукового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¦                    +-----T-------T------T--------+давления,¦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¦                    ¦  2  ¦   4   ¦</w:t>
      </w:r>
      <w:r>
        <w:rPr>
          <w:rFonts w:eastAsia="Courier New Cyr" w:cs="Courier New Cyr" w:ascii="Courier New Cyr" w:hAnsi="Courier New Cyr"/>
          <w:lang w:val="ru-RU"/>
        </w:rPr>
        <w:t xml:space="preserve">  8   ¦   16   ¦  дБ Лин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+---+--------------------+-----+-------+------+--------+-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1  ¦1. Работы с различ- ¦     ¦       ¦      ¦        ¦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¦ной степенью тяжести¦     ¦       ¦      ¦        ¦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¦и напряженности     ¦     ¦       ¦      ¦        ¦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¦трудового процесса  ¦     ¦       ¦      ¦        ¦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¦в производственных  ¦     ¦       ¦      ¦        ¦       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 xml:space="preserve">¦   ¦помещениях и на     ¦     ¦       ¦      ¦        ¦      </w:t>
      </w:r>
      <w:r>
        <w:rPr>
          <w:rFonts w:eastAsia="Courier New" w:cs="Courier New" w:ascii="Courier New" w:hAnsi="Courier New"/>
          <w:lang w:val="ru-RU"/>
        </w:rPr>
        <w:t xml:space="preserve">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¦территории предприя-¦     ¦       ¦      ¦        ¦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¦тий:                ¦     ¦       ¦      ¦        ¦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¦- работы различной  ¦     ¦       ¦      ¦        ¦       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 xml:space="preserve">¦   ¦степени тяжести     ¦ 100 ¦  95  </w:t>
      </w:r>
      <w:r>
        <w:rPr>
          <w:rFonts w:eastAsia="Courier New" w:cs="Courier New" w:ascii="Courier New" w:hAnsi="Courier New"/>
          <w:lang w:val="ru-RU"/>
        </w:rPr>
        <w:t xml:space="preserve"> ¦  90  ¦  85    ¦   100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¦- работы различной  ¦     ¦       ¦      ¦        ¦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¦степени интеллекту- ¦     ¦       ¦      ¦        ¦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¦ально-эмоциональной ¦     ¦       ¦      ¦        ¦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¦напряженности       ¦  95 ¦  90   ¦  85  ¦  80    ¦    95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+---+--------------------+-----+-------+------+--------+-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2  ¦Территория жилой    ¦     ¦       ¦      ¦        ¦         ¦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 xml:space="preserve">¦   ¦застройки           ¦  90 ¦  85   ¦  80  ¦  75    ¦    </w:t>
      </w:r>
      <w:r>
        <w:rPr>
          <w:rFonts w:eastAsia="Courier New" w:cs="Courier New" w:ascii="Courier New" w:hAnsi="Courier New"/>
          <w:lang w:val="ru-RU"/>
        </w:rPr>
        <w:t>90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+---+--------------------+-----+-------+------+--------+---------+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3  ¦Помещения жилых и   ¦     ¦       ¦      ¦        ¦         ¦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   ¦общественных зданий ¦  75 ¦  70   ¦  65  ¦  60    ¦    75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L---+--------------------+-----+-------+------+--------+-----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8. При воздействии инфразвука на человека в течение суток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в рабочее и нерабочее время,  суммарную оценку воздействия следуе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водить  в   соответствии   с   "Методическими   указаниями 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гигиенической оценке производственной и непроизводственной шумово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нагрузк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5.9. Измерение  и  гигиеническая  оценка  инфразвука,  а так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филактические мероприятия должны проводиться в  соответствии 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уководством   2.2.4/2.1.8-95   "Гигиеническая  оценка  физичес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акторов производственной и окружающей среды"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6. Список литературы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1. СН 2.2.4/2.1.8.562-96 "Санитарные  нормы  шума  на  рабо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местах,  в  помещениях жилых,  общественных зданий и на территор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жилой застройк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2. ГОСТ    12.1.003-83    "ССБТ.    Шум.    Общие   требова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безопасност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3. Руководство    2.2.4/2.1.8.000-95   "Гигиеническая   оцен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физических факторов производственной и окружающей среды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4. Методические     указания     по    гигиенической    оцен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производственной и непроизводственной шумовой нагрузки N 4435-87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Приложение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(обязательное)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</w:t>
      </w:r>
      <w:r>
        <w:rPr>
          <w:rFonts w:eastAsia="Courier New Cyr" w:cs="Courier New Cyr" w:ascii="Courier New Cyr" w:hAnsi="Courier New Cyr"/>
          <w:lang w:val="ru-RU"/>
        </w:rPr>
        <w:t>ПОРЯД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РАСЧЕТА ЭКВИВАЛЕНТНОГО УРОВНЯ ЗВУКОВОГО ДАВЛ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ПРИ ВОЗДЕЙСТВИИ ИНФРАЗВУКА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 случае непостоянного инфразвукового  воздействия  производя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расчет  эквивалентного  уровня  (линейного  или корректированного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авления инфразвука с учетом поправок (по таблице  П.1)  на  врем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действия, вычитаемых из значения измеренного уровня.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Таблица П.1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ЗНАЧЕНИЯ ПОПРА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К ИЗМЕРЕННОМУ ЛИНЕЙНОМУ УРОВНЮ НА ВРЕМ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ДЕЙСТВИЯ ФАКТОРА ДЛЯ РАСЧЕТА ЭКВИВАЛЕН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УРОВНЯ ЗВУКОВОГО ДАВЛЕНИЯ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-------------T---------------------------------------------------¬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</w:t>
      </w:r>
      <w:r>
        <w:rPr>
          <w:rFonts w:eastAsia="Courier New Cyr" w:cs="Courier New Cyr" w:ascii="Courier New Cyr" w:hAnsi="Courier New Cyr"/>
          <w:lang w:val="ru-RU"/>
        </w:rPr>
        <w:t>¦Поправка, дБ¦          Время воздействия, в часах             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       +---T----T-----T-----T-----T-----T------T-----T-----+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       ¦ 8 ¦ 7  ¦  6  ¦  5  ¦  4  ¦  3  ¦   2  ¦  1  ¦ 0,5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       +---+----+-----+-----+-----+-----+------+-----+-----+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¦            ¦ 0 ¦ 0,6¦ 1,2 ¦  2  ¦  3  ¦ 4,2 ¦   6  ¦  9  ¦ 12  ¦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  <w:r>
        <w:rPr>
          <w:rFonts w:eastAsia="Courier New" w:cs="Courier New" w:ascii="Courier New" w:hAnsi="Courier New"/>
          <w:lang w:val="ru-RU"/>
        </w:rPr>
        <w:t>L------------+---+----+-----+-----+-----+-----+------+-----+------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0:54:00Z</dcterms:created>
  <dc:creator>CNTI</dc:creator>
  <dc:description/>
  <dc:language>en-US</dc:language>
  <cp:lastModifiedBy>CNTI</cp:lastModifiedBy>
  <dcterms:modified xsi:type="dcterms:W3CDTF">2000-03-06T10:54:00Z</dcterms:modified>
  <cp:revision>2</cp:revision>
  <dc:subject/>
  <dc:title>   </dc:title>
</cp:coreProperties>
</file>