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26 апреля 2002 г. N 3415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19 марта 2002 г. N 12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 САНИТАРНО -</w:t>
      </w:r>
    </w:p>
    <w:p>
      <w:pPr>
        <w:pStyle w:val="ConsTitle"/>
        <w:widowControl/>
        <w:jc w:val="center"/>
        <w:rPr/>
      </w:pPr>
      <w:r>
        <w:rPr/>
        <w:t>ЭПИДЕМИОЛОГИЧЕСКИХ ПРАВИЛ И НОРМАТИВОВ "ПИТЬЕВАЯ ВОДА.</w:t>
      </w:r>
    </w:p>
    <w:p>
      <w:pPr>
        <w:pStyle w:val="ConsTitle"/>
        <w:widowControl/>
        <w:jc w:val="center"/>
        <w:rPr/>
      </w:pPr>
      <w:r>
        <w:rPr/>
        <w:t>ГИГИЕНИЧЕСКИЕ ТРЕБОВАНИЯ К КАЧЕСТВУ ВОДЫ, РАСФАСОВАННОЙ</w:t>
      </w:r>
    </w:p>
    <w:p>
      <w:pPr>
        <w:pStyle w:val="ConsTitle"/>
        <w:widowControl/>
        <w:jc w:val="center"/>
        <w:rPr/>
      </w:pPr>
      <w:r>
        <w:rPr/>
        <w:t>В ЕМКОСТИ. КОНТРОЛЬ КАЧЕСТВА. САНПИН 2.1.4.1116-02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 - эпидемиологическом благополучии населения" от 30 марта 1999 г. N 52-ФЗ &lt;*&gt; и "Положения о государственном санитарно - 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1999, N 14, ст. 1650.</w:t>
      </w:r>
    </w:p>
    <w:p>
      <w:pPr>
        <w:pStyle w:val="ConsNormal"/>
        <w:widowControl/>
        <w:ind w:firstLine="540"/>
        <w:jc w:val="both"/>
        <w:rPr/>
      </w:pPr>
      <w:r>
        <w:rPr/>
        <w:t>&lt;**&gt; Собрание законодательства Российской Федерации, 2000, N 31, ст. 329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анитарно - эпидемиологические правила и нормативы "Питьевая вода. Гигиенические требования к качеству воды, расфасованной в емкости. Контроль качества. СанПиН 2.1.4.1116-02", утвержденные Главным государственным санитарным врачом Российской Федерации 15 марта 2002 г., с 1 июля 2002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 -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15 марта 2002 года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с 1 июля 2002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4. ПИТЬЕВАЯ ВОДА И ВОДОСНАБЖЕНИЕ НАСЕЛЕННЫХ МЕСТ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ИТЬЕВАЯ ВОДА.</w:t>
      </w:r>
    </w:p>
    <w:p>
      <w:pPr>
        <w:pStyle w:val="ConsTitle"/>
        <w:widowControl/>
        <w:jc w:val="center"/>
        <w:rPr/>
      </w:pPr>
      <w:r>
        <w:rPr/>
        <w:t>ГИГИЕНИЧЕСКИЕ ТРЕБОВАНИЯ К КАЧЕСТВУ ВОДЫ,</w:t>
      </w:r>
    </w:p>
    <w:p>
      <w:pPr>
        <w:pStyle w:val="ConsTitle"/>
        <w:widowControl/>
        <w:jc w:val="center"/>
        <w:rPr/>
      </w:pPr>
      <w:r>
        <w:rPr/>
        <w:t>РАСФАСОВАННОЙ В ЕМКОСТИ.</w:t>
      </w:r>
    </w:p>
    <w:p>
      <w:pPr>
        <w:pStyle w:val="ConsTitle"/>
        <w:widowControl/>
        <w:jc w:val="center"/>
        <w:rPr/>
      </w:pPr>
      <w:r>
        <w:rPr/>
        <w:t>КОНТРОЛЬ КАЧЕСТ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анитарно - эпидемиологические правила и нормативы</w:t>
      </w:r>
    </w:p>
    <w:p>
      <w:pPr>
        <w:pStyle w:val="ConsNormal"/>
        <w:widowControl/>
        <w:ind w:hanging="0"/>
        <w:jc w:val="center"/>
        <w:rPr/>
      </w:pPr>
      <w:r>
        <w:rPr/>
        <w:t>СанПиН 2.1.4.1116-0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Санитарно - эпидемиологические правила и нормативы "Питьевая вода. Гигиенические требования к качеству воды, расфасованной в емкости. Контроль качества" (далее - санитарные правила) устанавливают гигиенические требования к качеству питьевой воды, расфасованной в емкости: бутыли, контейнеры, пакеты (далее - расфасованных вод), предназначенной для питьевых целей и приготовления пищи, а также требования к организации контроля ее качества.</w:t>
      </w:r>
    </w:p>
    <w:p>
      <w:pPr>
        <w:pStyle w:val="ConsNormal"/>
        <w:widowControl/>
        <w:ind w:firstLine="540"/>
        <w:jc w:val="both"/>
        <w:rPr/>
      </w:pPr>
      <w:r>
        <w:rPr/>
        <w:t>1.2. Настоящие санитарные правила являются обязательными для исполнения на территории Российской Федерации всеми юридическими лицами и индивидуальными предпринимателями (далее - изготовителями), деятельность которых связана с разработкой, производством, испытаниями и реализацией расфасованных вод, а также для организаций, осуществляющих государственный санитарно - эпидемиологический надзор.</w:t>
      </w:r>
    </w:p>
    <w:p>
      <w:pPr>
        <w:pStyle w:val="ConsNormal"/>
        <w:widowControl/>
        <w:ind w:firstLine="540"/>
        <w:jc w:val="both"/>
        <w:rPr/>
      </w:pPr>
      <w:r>
        <w:rPr/>
        <w:t>1.3. Настоящие санитарные правила не распространяются на минеральные воды (лечебные, лечебно - столовые, столовые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Настоящие санитарные правила имеют целью обеспечить население высококачественной и оптимальной по содержанию биогенных элементов расфасованной водой для укрепления здоровья и предотвратить появление в торговой сети и специальных службах жизнеобеспечения (при чрезвычайных ситуациях) некачественных расфасованных вод, потребление которых может привести к нарушению здоровья населения.</w:t>
      </w:r>
    </w:p>
    <w:p>
      <w:pPr>
        <w:pStyle w:val="ConsNormal"/>
        <w:widowControl/>
        <w:ind w:firstLine="540"/>
        <w:jc w:val="both"/>
        <w:rPr/>
      </w:pPr>
      <w:r>
        <w:rPr/>
        <w:t>2.2. Требования настоящих санитарных правил должны соблюдаться при разработке государственных стандартов, технических условий, проектной и технико - технологической документации, инструктивно - методических материалов, рекламной и другой сопроводительной информации, регламентирующей, характеризующей и определяющей качество расфасованных вод, процессы ее производства, хранения, транспортировки, а также при строительстве, реконструкции и эксплуатации предприятий по производству расфасованных вод.</w:t>
      </w:r>
    </w:p>
    <w:p>
      <w:pPr>
        <w:pStyle w:val="ConsNormal"/>
        <w:widowControl/>
        <w:ind w:firstLine="540"/>
        <w:jc w:val="both"/>
        <w:rPr/>
      </w:pPr>
      <w:r>
        <w:rPr/>
        <w:t>2.3. Производство и реализация расфасованной воды изготовителями разрешается только при наличии:</w:t>
      </w:r>
    </w:p>
    <w:p>
      <w:pPr>
        <w:pStyle w:val="ConsNormal"/>
        <w:widowControl/>
        <w:ind w:firstLine="540"/>
        <w:jc w:val="both"/>
        <w:rPr/>
      </w:pPr>
      <w:r>
        <w:rPr/>
        <w:t>- санитарно - эпидемиологического заключения на воду водоисточника и готовую продукцию,</w:t>
      </w:r>
    </w:p>
    <w:p>
      <w:pPr>
        <w:pStyle w:val="ConsNormal"/>
        <w:widowControl/>
        <w:ind w:firstLine="540"/>
        <w:jc w:val="both"/>
        <w:rPr/>
      </w:pPr>
      <w:r>
        <w:rPr/>
        <w:t>- нормативной документации на готовую продукцию (технические условия),</w:t>
      </w:r>
    </w:p>
    <w:p>
      <w:pPr>
        <w:pStyle w:val="ConsNormal"/>
        <w:widowControl/>
        <w:ind w:firstLine="540"/>
        <w:jc w:val="both"/>
        <w:rPr/>
      </w:pPr>
      <w:r>
        <w:rPr/>
        <w:t>- утвержденного технологического регламента (или инструкции),</w:t>
      </w:r>
    </w:p>
    <w:p>
      <w:pPr>
        <w:pStyle w:val="ConsNormal"/>
        <w:widowControl/>
        <w:ind w:firstLine="540"/>
        <w:jc w:val="both"/>
        <w:rPr/>
      </w:pPr>
      <w:r>
        <w:rPr/>
        <w:t>- рабочей программы контроля качества производимой воды, согласованной с территориальным центром госсанэпиднадзора.</w:t>
      </w:r>
    </w:p>
    <w:p>
      <w:pPr>
        <w:pStyle w:val="ConsNormal"/>
        <w:widowControl/>
        <w:ind w:firstLine="540"/>
        <w:jc w:val="both"/>
        <w:rPr/>
      </w:pPr>
      <w:r>
        <w:rPr/>
        <w:t>2.4. Качество воды, подлежащей розливу, должно соответствовать гигиеническим нормативам, изложенным в настоящем СанПиНе. Содержание в воде химических веществ промышленного, сельскохозяйственного, бытового происхождения, не указанных в СанПиНе, не должно превышать установленные нормативы предельно допустимых концентраций (ПДК) химических веществ в воде водных объектов хозяйственно - питьевого и культурно - бытового водопользования. При наличии в воде веществ, на которые не установлены нормативы, изготовители расфасованных вод обязаны обеспечить проведение работ по обоснованию ПДК и методов их контроля.</w:t>
      </w:r>
    </w:p>
    <w:p>
      <w:pPr>
        <w:pStyle w:val="ConsNormal"/>
        <w:widowControl/>
        <w:ind w:firstLine="540"/>
        <w:jc w:val="both"/>
        <w:rPr/>
      </w:pPr>
      <w:r>
        <w:rPr/>
        <w:t>2.5. Изготовители расфасованных вод обязаны обеспечить обеззараживание емкостей для розлива и обеззараживание или консервирование воды, гарантирующие их безопасность в эпидемиологическом отношении и безвредность по химическому составу.</w:t>
      </w:r>
    </w:p>
    <w:p>
      <w:pPr>
        <w:pStyle w:val="ConsNormal"/>
        <w:widowControl/>
        <w:ind w:firstLine="540"/>
        <w:jc w:val="both"/>
        <w:rPr/>
      </w:pPr>
      <w:r>
        <w:rPr/>
        <w:t>2.6. Не допускается применение препаратов хлора для обработки питьевых вод, предназначенных для розлива, предпочтительными методами обеззараживания являются озонирование и физические методы обработки, в частности УФ-облучение.</w:t>
      </w:r>
    </w:p>
    <w:p>
      <w:pPr>
        <w:pStyle w:val="ConsNormal"/>
        <w:widowControl/>
        <w:ind w:firstLine="540"/>
        <w:jc w:val="both"/>
        <w:rPr/>
      </w:pPr>
      <w:r>
        <w:rPr/>
        <w:t>2.7. Технологический процесс обработки питьевой воды на предприятии проводят в строгом соответствии с производственно - технологическим регламентом (технологическим описанием, технологической инструкцией), который учитывает гигиеническую характеристику качества воды водоисточника.</w:t>
      </w:r>
    </w:p>
    <w:p>
      <w:pPr>
        <w:pStyle w:val="ConsNormal"/>
        <w:widowControl/>
        <w:ind w:firstLine="540"/>
        <w:jc w:val="both"/>
        <w:rPr/>
      </w:pPr>
      <w:r>
        <w:rPr/>
        <w:t>2.8. Допускается для розлива расфасованной воды использование емкостей, получивших санитарно - эпидемиологическое заключение по их безопасности с учетом максимальных сроков хранения продукции.</w:t>
      </w:r>
    </w:p>
    <w:p>
      <w:pPr>
        <w:pStyle w:val="ConsNormal"/>
        <w:widowControl/>
        <w:ind w:firstLine="540"/>
        <w:jc w:val="both"/>
        <w:rPr/>
      </w:pPr>
      <w:r>
        <w:rPr/>
        <w:t>2.9. Сроки и температурные условия хранения воды, расфасованной в емкости из синтетических материалов, должны соответствовать требованиям, указанным в нормативной документации (далее НД) на готовую продукцию.</w:t>
      </w:r>
    </w:p>
    <w:p>
      <w:pPr>
        <w:pStyle w:val="ConsNormal"/>
        <w:widowControl/>
        <w:ind w:firstLine="540"/>
        <w:jc w:val="both"/>
        <w:rPr/>
      </w:pPr>
      <w:r>
        <w:rPr/>
        <w:t>2.10. Государственный надзор за соблюдением требований настоящих санитарных правил осуществляется органами и учреждениями государственной санитарно - эпидемиологической службы Российской Федераци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/>
        <w:t>2.11. Решение о запрещении или ограничении использования населением расфасованной воды принимается по постановлению Главного государственного санитарного врача по соответствующей территории на основании оценки опасности и риска ее потребления для здоровья населения.</w:t>
      </w:r>
    </w:p>
    <w:p>
      <w:pPr>
        <w:pStyle w:val="ConsNormal"/>
        <w:widowControl/>
        <w:ind w:firstLine="540"/>
        <w:jc w:val="both"/>
        <w:rPr/>
      </w:pPr>
      <w:r>
        <w:rPr/>
        <w:t>2.12. Информация о приостановлении действия санитарно - эпидемиологического заключения на расфасованную воду или его отмене доводится центрами госсанэпиднадзора до сведения изготовителя, потребителей, Департамента госсанэпиднадзора Минздрава России в течение не более 10 дней с момента принятия решения.</w:t>
      </w:r>
    </w:p>
    <w:p>
      <w:pPr>
        <w:pStyle w:val="ConsNormal"/>
        <w:widowControl/>
        <w:ind w:firstLine="540"/>
        <w:jc w:val="both"/>
        <w:rPr/>
      </w:pPr>
      <w:r>
        <w:rPr/>
        <w:t>2.13. Мероприятия по проведению производственного контроля осуществляются изготовителями, деятельность которых связана с производством расфасованных вод. Изготовители обязаны своевременно осуществлять производственный контроль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Классификация категорий качества питьевых вод,</w:t>
      </w:r>
    </w:p>
    <w:p>
      <w:pPr>
        <w:pStyle w:val="ConsNormal"/>
        <w:widowControl/>
        <w:ind w:hanging="0"/>
        <w:jc w:val="center"/>
        <w:rPr/>
      </w:pPr>
      <w:r>
        <w:rPr/>
        <w:t>расфасованных в емк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В зависимости от водоисточника воду питьевую подразделяют на:</w:t>
      </w:r>
    </w:p>
    <w:p>
      <w:pPr>
        <w:pStyle w:val="ConsNormal"/>
        <w:widowControl/>
        <w:ind w:firstLine="540"/>
        <w:jc w:val="both"/>
        <w:rPr/>
      </w:pPr>
      <w:r>
        <w:rPr/>
        <w:t>- артезианскую, родниковую (ключевую), грунтовую (инфильтрационную) - из подземного водоисточника;</w:t>
      </w:r>
    </w:p>
    <w:p>
      <w:pPr>
        <w:pStyle w:val="ConsNormal"/>
        <w:widowControl/>
        <w:ind w:firstLine="540"/>
        <w:jc w:val="both"/>
        <w:rPr/>
      </w:pPr>
      <w:r>
        <w:rPr/>
        <w:t>- речную, озерную, ледниковую - из поверхностного водоисточника.</w:t>
      </w:r>
    </w:p>
    <w:p>
      <w:pPr>
        <w:pStyle w:val="ConsNormal"/>
        <w:widowControl/>
        <w:ind w:firstLine="540"/>
        <w:jc w:val="both"/>
        <w:rPr/>
      </w:pPr>
      <w:r>
        <w:rPr/>
        <w:t>3.2. В зависимости от способов водообработки воду питьевую подразделяют на:</w:t>
      </w:r>
    </w:p>
    <w:p>
      <w:pPr>
        <w:pStyle w:val="ConsNormal"/>
        <w:widowControl/>
        <w:ind w:firstLine="540"/>
        <w:jc w:val="both"/>
        <w:rPr/>
      </w:pPr>
      <w:r>
        <w:rPr/>
        <w:t>- очищенную или доочищенную из водопроводной сети;</w:t>
      </w:r>
    </w:p>
    <w:p>
      <w:pPr>
        <w:pStyle w:val="ConsNormal"/>
        <w:widowControl/>
        <w:ind w:firstLine="540"/>
        <w:jc w:val="both"/>
        <w:rPr/>
      </w:pPr>
      <w:r>
        <w:rPr/>
        <w:t>- кондиционированную (дополнительно обогащенную жизненно необходимыми макро- и микроэлементами).</w:t>
      </w:r>
    </w:p>
    <w:p>
      <w:pPr>
        <w:pStyle w:val="ConsNormal"/>
        <w:widowControl/>
        <w:ind w:firstLine="540"/>
        <w:jc w:val="both"/>
        <w:rPr/>
      </w:pPr>
      <w:r>
        <w:rPr/>
        <w:t>3.3. В зависимости от качества воды, улучшенного относительно гигиенических требований к воде централизованного водоснабжения, а также дополнительных медико - биологических требований, расфасованную воду подразделяют на 2 категории:</w:t>
      </w:r>
    </w:p>
    <w:p>
      <w:pPr>
        <w:pStyle w:val="ConsNormal"/>
        <w:widowControl/>
        <w:ind w:firstLine="540"/>
        <w:jc w:val="both"/>
        <w:rPr/>
      </w:pPr>
      <w:r>
        <w:rPr/>
        <w:t>- первая категория - вода питьевого качества (независимо от источника ее получения) безопасная для здоровья, полностью соответствующая критериям благоприятности органолептических свойств, безопасности в эпидемическом и радиационном отношении, безвредности химического состава и стабильно сохраняющая свои высокие питьевые свойства;</w:t>
      </w:r>
    </w:p>
    <w:p>
      <w:pPr>
        <w:pStyle w:val="ConsNormal"/>
        <w:widowControl/>
        <w:ind w:firstLine="540"/>
        <w:jc w:val="both"/>
        <w:rPr/>
      </w:pPr>
      <w:r>
        <w:rPr/>
        <w:t>- высшая категория - вода безопасная для здоровья и оптимальная по качеству (из самостоятельных, как правило, подземных, предпочтительно родниковых или артезианских, водоисточников, надежно защищенных от биологического и химического загрязнения). При сохранении всех критериев для воды 1-й категории питьевая вода оптимального качества должна соответствовать также критерию физиологической полноценности по содержанию основных биологически необходимых макро- и микроэлементов и более жестким нормативам по ряду органолептических и санитарно - токсикологических показателе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Гигиенические требования и нормативы качества</w:t>
      </w:r>
    </w:p>
    <w:p>
      <w:pPr>
        <w:pStyle w:val="ConsNormal"/>
        <w:widowControl/>
        <w:ind w:hanging="0"/>
        <w:jc w:val="center"/>
        <w:rPr/>
      </w:pPr>
      <w:r>
        <w:rPr/>
        <w:t>питьевых вод, расфасованных в емк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Настоящими санитарными правилами установлены гигиенические нормативы состава и свойств расфасованных вод для двух категорий качества (таблица 1, п. I.б).</w:t>
      </w:r>
    </w:p>
    <w:p>
      <w:pPr>
        <w:pStyle w:val="ConsNormal"/>
        <w:widowControl/>
        <w:ind w:firstLine="540"/>
        <w:jc w:val="both"/>
        <w:rPr/>
      </w:pPr>
      <w:r>
        <w:rPr/>
        <w:t>4.2. Качество расфасованной воды должно соответствовать гигиеническим нормативам как при ее розливе, транспортировании, хранении, так и в течение всего разрешенного срока реализации в оптовой и розничной торговле.</w:t>
      </w:r>
    </w:p>
    <w:p>
      <w:pPr>
        <w:pStyle w:val="ConsNormal"/>
        <w:widowControl/>
        <w:ind w:firstLine="540"/>
        <w:jc w:val="both"/>
        <w:rPr/>
      </w:pPr>
      <w:r>
        <w:rPr/>
        <w:t>4.3. Благоприятные органолептические свойства воды определяются ее соответствием нормативам, указанным в таблице 1, а также нормативам содержания основных солевых компонентов, оказывающих влияние на органолептические свойства воды, приведенным в таблицах 1 (п. I.б) и 2 (п. II.а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┬───────┬───────────────────────────┬──────┬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казатели  │Едини- │Нормативы качества расфасо-│Пока- │Класс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цы из- │ванных  питьевых  вод,  не │затель│опас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рения│более                      │вред- │ности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┬────────────────┤</w:t>
      </w:r>
      <w:r>
        <w:rPr/>
        <w:t>ности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ервая  │Высшая категория│1)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тегория│                │      │     │</w:t>
      </w:r>
    </w:p>
    <w:p>
      <w:pPr>
        <w:pStyle w:val="ConsNonformat"/>
        <w:widowControl/>
        <w:rPr/>
      </w:pPr>
      <w:r>
        <w:rPr/>
        <w:t>├───────────────┴───────┴──────────┴────────────────┴──────┴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I. КРИТЕРИЙ ЭСТЕТИЧЕСКИХ СВОЙСТВ: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I.а. Органолептические показатели:               │</w:t>
      </w:r>
    </w:p>
    <w:p>
      <w:pPr>
        <w:pStyle w:val="ConsNonformat"/>
        <w:widowControl/>
        <w:rPr/>
      </w:pPr>
      <w:r>
        <w:rPr/>
        <w:t>├───────────────┬───────┬──────────┬────────────────┬──────┬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Запах при 20   │ баллы │    0     │       0        │ орг. │  -  │</w:t>
      </w:r>
    </w:p>
    <w:p>
      <w:pPr>
        <w:pStyle w:val="ConsNonformat"/>
        <w:widowControl/>
        <w:rPr/>
      </w:pPr>
      <w:r>
        <w:rPr/>
        <w:t>│</w:t>
      </w:r>
      <w:r>
        <w:rPr/>
        <w:t>град. С        │       │          │                │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При нагревании │       │    1     │       0        │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до 60 град. С  │       │          │                │      │     │</w:t>
      </w:r>
    </w:p>
    <w:p>
      <w:pPr>
        <w:pStyle w:val="ConsNonformat"/>
        <w:widowControl/>
        <w:rPr/>
      </w:pPr>
      <w:r>
        <w:rPr/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ривкус        │ - " - │    0     │       0        │ орг. │  -  │</w:t>
      </w:r>
    </w:p>
    <w:p>
      <w:pPr>
        <w:pStyle w:val="ConsNonformat"/>
        <w:widowControl/>
        <w:rPr/>
      </w:pPr>
      <w:r>
        <w:rPr/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ветность      │градусы│    5     │       5        │ орг. │  -  │</w:t>
      </w:r>
    </w:p>
    <w:p>
      <w:pPr>
        <w:pStyle w:val="ConsNonformat"/>
        <w:widowControl/>
        <w:rPr/>
      </w:pPr>
      <w:r>
        <w:rPr/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Мутность       │  ЕМФ  │    1,0   │       0,5      │ орг. │  -  │</w:t>
      </w:r>
    </w:p>
    <w:p>
      <w:pPr>
        <w:pStyle w:val="ConsNonformat"/>
        <w:widowControl/>
        <w:rPr/>
      </w:pPr>
      <w:r>
        <w:rPr/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Водородный     │       │          │                │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показа-        │единицы│ 6,5 - 8,5│   6,5 - 8,5    │ орг. │  -  │</w:t>
      </w:r>
    </w:p>
    <w:p>
      <w:pPr>
        <w:pStyle w:val="ConsNonformat"/>
        <w:widowControl/>
        <w:rPr/>
      </w:pPr>
      <w:r>
        <w:rPr/>
        <w:t>│</w:t>
      </w:r>
      <w:r>
        <w:rPr/>
        <w:t>тель (рН),     │       │          │                │      │     │</w:t>
      </w:r>
    </w:p>
    <w:p>
      <w:pPr>
        <w:pStyle w:val="ConsNonformat"/>
        <w:widowControl/>
        <w:rPr/>
      </w:pPr>
      <w:r>
        <w:rPr/>
        <w:t>│</w:t>
      </w:r>
      <w:r>
        <w:rPr/>
        <w:t>в пределах     │       │          │                │      │     │</w:t>
      </w:r>
    </w:p>
    <w:p>
      <w:pPr>
        <w:pStyle w:val="ConsNonformat"/>
        <w:widowControl/>
        <w:rPr/>
      </w:pPr>
      <w:r>
        <w:rPr/>
        <w:t>├───────────────┴───────┴──────────┴────────────────┴──────┴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I.б. Показатели солевого состава &lt;*&gt;:              │</w:t>
      </w:r>
    </w:p>
    <w:p>
      <w:pPr>
        <w:pStyle w:val="ConsNonformat"/>
        <w:widowControl/>
        <w:rPr/>
      </w:pPr>
      <w:r>
        <w:rPr/>
        <w:t>├───────────────┬───────┬──────────┬────────────────┬──────┬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Хлориды        │  г/л  │    250   │      150       │ орг. │  4  │</w:t>
      </w:r>
    </w:p>
    <w:p>
      <w:pPr>
        <w:pStyle w:val="ConsNonformat"/>
        <w:widowControl/>
        <w:rPr/>
      </w:pPr>
      <w:r>
        <w:rPr/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ульфаты       │ - " - │    250   │      150       │ орг. │  4  │</w:t>
      </w:r>
    </w:p>
    <w:p>
      <w:pPr>
        <w:pStyle w:val="ConsNonformat"/>
        <w:widowControl/>
        <w:rPr/>
      </w:pPr>
      <w:r>
        <w:rPr/>
        <w:t>├───────────────┼───────┼──────────┼────────────────┼─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осфаты (РО4)  │ - " - │    3,5   │      3,5       │ орг. │  3  │</w:t>
      </w:r>
    </w:p>
    <w:p>
      <w:pPr>
        <w:pStyle w:val="ConsNonformat"/>
        <w:widowControl/>
        <w:rPr/>
      </w:pPr>
      <w:r>
        <w:rPr/>
        <w:t>└───────────────┴───────┴──────────┴────────────────┴──────┴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: &lt;*&gt; Показатели солевого состава, нормированные по влиянию на органолептические (эстетические) свойства воды.</w:t>
      </w:r>
    </w:p>
    <w:p>
      <w:pPr>
        <w:pStyle w:val="ConsNormal"/>
        <w:widowControl/>
        <w:ind w:firstLine="540"/>
        <w:jc w:val="both"/>
        <w:rPr/>
      </w:pPr>
      <w:r>
        <w:rPr/>
        <w:t>1) Лимитирующий признак вредности вещества, по которому установлен норматив: "с.-т." - санитарно - токсикологический, "орг." - органолептическ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3.1. Не допускается присутствие в расфасованной воде различных видимых невооруженным глазом включений, поверхностной пленки и осадка.</w:t>
      </w:r>
    </w:p>
    <w:p>
      <w:pPr>
        <w:pStyle w:val="ConsNormal"/>
        <w:widowControl/>
        <w:ind w:firstLine="540"/>
        <w:jc w:val="both"/>
        <w:rPr/>
      </w:pPr>
      <w:r>
        <w:rPr/>
        <w:t>4.4. Безвредность воды по химическому составу определяется ее соответствием нормативам по:</w:t>
      </w:r>
    </w:p>
    <w:p>
      <w:pPr>
        <w:pStyle w:val="ConsNormal"/>
        <w:widowControl/>
        <w:ind w:firstLine="540"/>
        <w:jc w:val="both"/>
        <w:rPr/>
      </w:pPr>
      <w:r>
        <w:rPr/>
        <w:t>4.4.1. Содержанию основных солевых компонентов (таблица 2, п. II.а).</w:t>
      </w:r>
    </w:p>
    <w:p>
      <w:pPr>
        <w:pStyle w:val="ConsNormal"/>
        <w:widowControl/>
        <w:ind w:firstLine="540"/>
        <w:jc w:val="both"/>
        <w:rPr/>
      </w:pPr>
      <w:r>
        <w:rPr/>
        <w:t>4.4.2. Содержанию токсичных металлов I, II и III классов опасности (таблица 2, п. II.б).</w:t>
      </w:r>
    </w:p>
    <w:p>
      <w:pPr>
        <w:pStyle w:val="ConsNormal"/>
        <w:widowControl/>
        <w:ind w:firstLine="540"/>
        <w:jc w:val="both"/>
        <w:rPr/>
      </w:pPr>
      <w:r>
        <w:rPr/>
        <w:t>4.4.3. Содержанию токсичных неметаллических элементов и галогенов (таблица 2, п. II.в, г).</w:t>
      </w:r>
    </w:p>
    <w:p>
      <w:pPr>
        <w:pStyle w:val="ConsNormal"/>
        <w:widowControl/>
        <w:ind w:firstLine="540"/>
        <w:jc w:val="both"/>
        <w:rPr/>
      </w:pPr>
      <w:r>
        <w:rPr/>
        <w:t>4.4.4. Содержанию органических веществ антропогенного и природного происхождения по обобщенным и отдельным показателям (таблица 2, п. II.д).</w:t>
      </w:r>
    </w:p>
    <w:p>
      <w:pPr>
        <w:pStyle w:val="ConsNormal"/>
        <w:widowControl/>
        <w:ind w:firstLine="540"/>
        <w:jc w:val="both"/>
        <w:rPr/>
      </w:pPr>
      <w:r>
        <w:rPr/>
        <w:t>4.4.5. Показатели, характеризующие региональные особенности химического состава питьевой воды для промышленного розлива, устанавливаются индивидуально для каждого водоисточника в соответствии с действующими санитарными правил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485"/>
        <w:gridCol w:w="2025"/>
        <w:gridCol w:w="1080"/>
        <w:gridCol w:w="945"/>
      </w:tblGrid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дини- </w:t>
              <w:br/>
              <w:t xml:space="preserve">цы из- </w:t>
              <w:br/>
              <w:t>мерения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тивы качества расфа-</w:t>
              <w:br/>
              <w:t xml:space="preserve">сованных вод, не боле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-  </w:t>
              <w:br/>
              <w:t xml:space="preserve">затель </w:t>
              <w:br/>
              <w:t xml:space="preserve">вред-  </w:t>
              <w:br/>
              <w:t xml:space="preserve">ности  </w:t>
              <w:br/>
              <w:t xml:space="preserve">1)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асс </w:t>
              <w:br/>
              <w:t xml:space="preserve">опас- </w:t>
              <w:br/>
              <w:t xml:space="preserve">ности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ервая ка-</w:t>
              <w:br/>
              <w:t xml:space="preserve">тегор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сшая катего-</w:t>
              <w:br/>
              <w:t xml:space="preserve">рия      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. КРИТЕРИИ БЕЗВРЕДНОСТИ ХИМИЧЕСКОГО СОСТАВА:         </w:t>
              <w:br/>
              <w:t xml:space="preserve">II.а. Показатели солевого и газового состава &lt;**&gt;: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иликаты (по   </w:t>
              <w:br/>
              <w:t xml:space="preserve">Si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мг/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траты (по    </w:t>
              <w:br/>
              <w:t xml:space="preserve">NO3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орг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аниды (по    </w:t>
              <w:br/>
              <w:t xml:space="preserve">CN-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3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3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оводород    </w:t>
              <w:br/>
              <w:t xml:space="preserve">(H2S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0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орг.  </w:t>
              <w:br/>
              <w:t xml:space="preserve">зап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.б. Токсичные металлы:               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люминий (Al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г/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рий (Ba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7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рилий (Be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0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лезо (Fe,    </w:t>
              <w:br/>
              <w:t xml:space="preserve">суммарно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дмий (Cd,    </w:t>
              <w:br/>
              <w:t xml:space="preserve">суммарно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бальт (Co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итий (Li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рганец (Mn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дь (Cu,      </w:t>
              <w:br/>
              <w:t xml:space="preserve">суммарно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либден (Mo,  </w:t>
              <w:br/>
              <w:t xml:space="preserve">суммарно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трий (Na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кель (Ni,    </w:t>
              <w:br/>
              <w:t xml:space="preserve">суммарно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туть (Hg,     </w:t>
              <w:br/>
              <w:t xml:space="preserve">суммарно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00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00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лен (Se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ебро (Ag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2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2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инец (Pb,    </w:t>
              <w:br/>
              <w:t xml:space="preserve">суммарно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онций       </w:t>
              <w:br/>
              <w:t xml:space="preserve">(Sr2+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рьма (Sb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ром (Cr6+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инк (Zn2+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.в. Токсичные неметаллические элементы:       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ор (B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г/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ышьяк (As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зон 2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.г. Галогены:                    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ромид ион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г/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лор остаточный</w:t>
              <w:br/>
              <w:t xml:space="preserve">связанны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лор остаточный</w:t>
              <w:br/>
              <w:t xml:space="preserve">свободны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.д. Показатели органического загрязнения: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исляемость   </w:t>
              <w:br/>
              <w:t xml:space="preserve">перманганат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мг О2/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миак и       </w:t>
              <w:br/>
              <w:t xml:space="preserve">аммоний - ио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триты (по    </w:t>
              <w:br/>
              <w:t xml:space="preserve">NO2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0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анический   </w:t>
              <w:br/>
              <w:t xml:space="preserve">углерод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мг/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 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верхностно - </w:t>
              <w:br/>
              <w:t xml:space="preserve">активные       </w:t>
              <w:br/>
              <w:t xml:space="preserve">вещества       </w:t>
              <w:br/>
              <w:t xml:space="preserve">(ПАВ),         </w:t>
              <w:br/>
              <w:t xml:space="preserve">анионоактив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0,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0,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фтепродук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нолы летучие </w:t>
              <w:br/>
              <w:t xml:space="preserve">(суммарно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мкг/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орг. </w:t>
              <w:br/>
              <w:t xml:space="preserve">зап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лорофор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2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ромофор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ибромхлормет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ромдихлормет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етыреххлорис- </w:t>
              <w:br/>
              <w:t xml:space="preserve">тый углер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рмальдеги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нз(а)пирен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(2-этилгек-  </w:t>
              <w:br/>
              <w:t xml:space="preserve">сил)фтала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ексахлорбенз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индан (гамма- </w:t>
              <w:br/>
              <w:t xml:space="preserve">изомер ГХЦГ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4-Д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ептахло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ДТ (сумма     </w:t>
              <w:br/>
              <w:t xml:space="preserve">изомеров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тразин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.-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имазин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рг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.е. Комплексные показатели токсичности: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 SUM NO2 и   </w:t>
              <w:br/>
              <w:t xml:space="preserve">NO3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Единиц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&lt; 0,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&lt; 0,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 SUM         </w:t>
              <w:br/>
              <w:t xml:space="preserve">тригалометан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&lt; 0,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&lt; 0,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: &lt;**&gt; Показатели солевого состава, нормированные по токсическому влиянию на организм.</w:t>
      </w:r>
    </w:p>
    <w:p>
      <w:pPr>
        <w:pStyle w:val="ConsNormal"/>
        <w:widowControl/>
        <w:ind w:firstLine="540"/>
        <w:jc w:val="both"/>
        <w:rPr/>
      </w:pPr>
      <w:r>
        <w:rPr/>
        <w:t>1) Лимитирующий признак вредности вещества, по которому установлен норматив: "с.-т." - санитарно - токсикологический, "орг." - органолептический.</w:t>
      </w:r>
    </w:p>
    <w:p>
      <w:pPr>
        <w:pStyle w:val="ConsNormal"/>
        <w:widowControl/>
        <w:ind w:firstLine="540"/>
        <w:jc w:val="both"/>
        <w:rPr/>
      </w:pPr>
      <w:r>
        <w:rPr/>
        <w:t>2) Контроль за содержанием остаточного озона производится после камеры смешения при обеспечении времени контакта не менее 12 мину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4.6. Содержание в воде химических веществ промышленного, сельскохозяйственного, бытового происхождения, не указанных в настоящем СанПиНе, не должно превышать установленные нормативы предельно допустимых концентраций (ПДК) вредных веществ в воде водных объектов хозяйственно - питьевого и культурно - бытового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4.5. Радиационная безопасность расфасованной воды определяется ее соответствием Нормам радиационной безопасности по показателям удельной суммарной альфа- и бета- активности, представленным в таблице 3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485"/>
        <w:gridCol w:w="2025"/>
        <w:gridCol w:w="2025"/>
      </w:tblGrid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дини- </w:t>
              <w:br/>
              <w:t xml:space="preserve">цы из- </w:t>
              <w:br/>
              <w:t>мерения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тивы качества расфа-</w:t>
              <w:br/>
              <w:t xml:space="preserve">сованных вод, не более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</w:t>
              <w:br/>
              <w:t xml:space="preserve">вредности 1)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ервая ка-</w:t>
              <w:br/>
              <w:t xml:space="preserve">тегор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сшая катего-</w:t>
              <w:br/>
              <w:t xml:space="preserve">рия         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и радиационной безопасности:   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ельная       </w:t>
              <w:br/>
              <w:t xml:space="preserve">суммарная      </w:t>
              <w:br/>
              <w:t xml:space="preserve">альфа -        </w:t>
              <w:br/>
              <w:t>радиоактив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Бк/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0,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0,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радиац.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ельная       </w:t>
              <w:br/>
              <w:t xml:space="preserve">суммарная      </w:t>
              <w:br/>
              <w:t xml:space="preserve">бета -         </w:t>
              <w:br/>
              <w:t>радиоактив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" -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" -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5.1. Эффективная доза, создаваемая при годовом потреблении расфасованной воды, не должна превышать 0,1 мЗв.</w:t>
      </w:r>
    </w:p>
    <w:p>
      <w:pPr>
        <w:pStyle w:val="ConsNormal"/>
        <w:widowControl/>
        <w:ind w:firstLine="540"/>
        <w:jc w:val="both"/>
        <w:rPr/>
      </w:pPr>
      <w:r>
        <w:rPr/>
        <w:t>4.6.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, представленным в таблице 4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─┬───────┬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Показатели          │Едини- │Нормативы качества расфа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цы из- │сованных вод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мерения│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┬──────────────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ервая ка-│Высшая катег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егория   │рия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┴───────┴──────────┴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IV.a. Бактериологические показатели: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┬───────┬──────────┬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МЧ при температуре 37 град. С│КОЕ/мл │ не более │ не более 20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    │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МЧ при температуре 22 град. С│       │ не более │ не более 100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00    │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бщие колиформные             │КОЕ/100│отсутствие│ отсутствие в │</w:t>
      </w:r>
    </w:p>
    <w:p>
      <w:pPr>
        <w:pStyle w:val="ConsNonformat"/>
        <w:widowControl/>
        <w:rPr/>
      </w:pPr>
      <w:r>
        <w:rPr/>
        <w:t>│</w:t>
      </w:r>
      <w:r>
        <w:rPr/>
        <w:t>бактерии                      │  мл   │ в 300 мл │    300 мл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Термотолерантные колиформные  │КОЕ/100│отсутствие│ отсутствие в │</w:t>
      </w:r>
    </w:p>
    <w:p>
      <w:pPr>
        <w:pStyle w:val="ConsNonformat"/>
        <w:widowControl/>
        <w:rPr/>
      </w:pPr>
      <w:r>
        <w:rPr/>
        <w:t>│</w:t>
      </w:r>
      <w:r>
        <w:rPr/>
        <w:t>бактерии                      │  мл   │ в 300 мл │    300 мл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люкозоположительные колифор- │КОЕ/100│отсутствие│ отсутствие в │</w:t>
      </w:r>
    </w:p>
    <w:p>
      <w:pPr>
        <w:pStyle w:val="ConsNonformat"/>
        <w:widowControl/>
        <w:rPr/>
      </w:pPr>
      <w:r>
        <w:rPr/>
        <w:t>│</w:t>
      </w:r>
      <w:r>
        <w:rPr/>
        <w:t>мные бактерии                 │  мл   │ в 300 мл │    300 мл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поры сульфитредуцирующих     │КОЕ/100│отсутствие│ отсутствие в │</w:t>
      </w:r>
    </w:p>
    <w:p>
      <w:pPr>
        <w:pStyle w:val="ConsNonformat"/>
        <w:widowControl/>
        <w:rPr/>
      </w:pPr>
      <w:r>
        <w:rPr/>
        <w:t>│</w:t>
      </w:r>
      <w:r>
        <w:rPr/>
        <w:t>клостридий                    │  мл   │ в 20 мл  │    20 мл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Pseudomonas aeruginosa        │       │отсутствие│ отсутствие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в 1000 мл │   1000 мл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┴───────┴──────────┴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IV.б. Вирусологические показатели: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┬───────┬──────────┬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Колифаги                      │БОЕ/100│отсутствие│ отсутствие в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л   │в 1000 мл │   1000 мл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┴───────┴──────────┴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IV.в. Паразитарные показатели: 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┬───────┬──────────┬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оцисты криптоспоридий        │кол-во/│отсутствие│  отсутствие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0л  │          │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Цисты лямблий                 │ - " - │отсутствие│  отсутствие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┼───────┼──────────┼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Яйца гельминтов               │ - " - │отсутствие│  отсутствие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─┴───────┴──────────┴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7. Физиологическая полноценность макро- и микроэлементного состава расфасованной воды определяется ее соответствием нормативам, представленным в табл. 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5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2025"/>
        <w:gridCol w:w="1485"/>
        <w:gridCol w:w="1755"/>
      </w:tblGrid>
      <w:tr>
        <w:trPr>
          <w:trHeight w:val="36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дини- </w:t>
              <w:br/>
              <w:t xml:space="preserve">цы     </w:t>
              <w:br/>
              <w:t>измере-</w:t>
              <w:br/>
              <w:t xml:space="preserve">ния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тивы фи- </w:t>
              <w:br/>
              <w:t xml:space="preserve">зиологической </w:t>
              <w:br/>
              <w:t xml:space="preserve">полноценности </w:t>
              <w:br/>
              <w:t>питьевой воды,</w:t>
              <w:br/>
              <w:t xml:space="preserve">в пределах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тивы качества рас-</w:t>
              <w:br/>
              <w:t xml:space="preserve">фасованных вод         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ервая ка-</w:t>
              <w:br/>
              <w:t xml:space="preserve">тегор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сшая ка-  </w:t>
              <w:br/>
              <w:t xml:space="preserve">тегория    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щая минерализа-</w:t>
              <w:br/>
              <w:t xml:space="preserve">ция (сухой оста- </w:t>
              <w:br/>
              <w:t xml:space="preserve">ток), в предела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мг/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- 1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200 - 500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есткость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г-экв/</w:t>
              <w:br/>
              <w:t xml:space="preserve">л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- 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- 7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Щелочност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- 6,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- 6,5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льций (Ca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г/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- 130   </w:t>
              <w:br/>
              <w:t xml:space="preserve">&lt;*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 - 8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гний (Mg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65 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- 50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лий (K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- 20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икарбонаты      </w:t>
              <w:br/>
              <w:t xml:space="preserve">(HCO3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0 - 4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0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30 - 400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торид - ион (F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5 - 1,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- 1,2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Йодид - ион (J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кг/л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- 12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5    </w:t>
              <w:br/>
              <w:t xml:space="preserve">&lt;*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 - 60   </w:t>
              <w:br/>
              <w:t xml:space="preserve">&lt;***&gt;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:</w:t>
      </w:r>
    </w:p>
    <w:p>
      <w:pPr>
        <w:pStyle w:val="ConsNormal"/>
        <w:widowControl/>
        <w:ind w:firstLine="540"/>
        <w:jc w:val="both"/>
        <w:rPr/>
      </w:pPr>
      <w:r>
        <w:rPr/>
        <w:t>&lt;*&gt; Расчетно: исходя из максимально допустимой жесткости 7 мг - экв/л и учета минимально необходимого уровня содержания магния при расчете максимально допустимого содержания кальция и наоборот.</w:t>
      </w:r>
    </w:p>
    <w:p>
      <w:pPr>
        <w:pStyle w:val="ConsNormal"/>
        <w:widowControl/>
        <w:ind w:firstLine="540"/>
        <w:jc w:val="both"/>
        <w:rPr/>
      </w:pPr>
      <w:r>
        <w:rPr/>
        <w:t>&lt;**&gt; Йодирование воды на уровне ПДК допускается при отсутствии профилактики йоддефицита за счет йодированной соли при условии соблюдения допустимой суточной дозы (ДСД) йодид - иона, поступающего суммарно из всех объектов окружающей среды в организм.</w:t>
      </w:r>
    </w:p>
    <w:p>
      <w:pPr>
        <w:pStyle w:val="ConsNormal"/>
        <w:widowControl/>
        <w:ind w:firstLine="540"/>
        <w:jc w:val="both"/>
        <w:rPr/>
      </w:pPr>
      <w:r>
        <w:rPr/>
        <w:t>&lt;***&gt; Йодирование воды на уровне 30 - 60 мкг/л разрешается в качестве способа массовой профилактики йоддефицита при использовании иных мер профилакти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9. Содержание кислорода в расфасованной воде должно быть не менее:</w:t>
      </w:r>
    </w:p>
    <w:p>
      <w:pPr>
        <w:pStyle w:val="ConsNormal"/>
        <w:widowControl/>
        <w:ind w:firstLine="540"/>
        <w:jc w:val="both"/>
        <w:rPr/>
      </w:pPr>
      <w:r>
        <w:rPr/>
        <w:t>- 5 мг/л - для воды первой категории,</w:t>
      </w:r>
    </w:p>
    <w:p>
      <w:pPr>
        <w:pStyle w:val="ConsNormal"/>
        <w:widowControl/>
        <w:ind w:firstLine="540"/>
        <w:jc w:val="both"/>
        <w:rPr/>
      </w:pPr>
      <w:r>
        <w:rPr/>
        <w:t>- 9 мг/л (насыщение, близкое к оптимальному при t - 20 - 22 град. С) - для воды высшей категории.</w:t>
      </w:r>
    </w:p>
    <w:p>
      <w:pPr>
        <w:pStyle w:val="ConsNormal"/>
        <w:widowControl/>
        <w:ind w:firstLine="540"/>
        <w:jc w:val="both"/>
        <w:rPr/>
      </w:pPr>
      <w:r>
        <w:rPr/>
        <w:t>4.10. В качестве консервантов расфасованных вод допускаются реагенты, указанные в таблице 6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2025"/>
        <w:gridCol w:w="1485"/>
        <w:gridCol w:w="1755"/>
      </w:tblGrid>
      <w:tr>
        <w:trPr>
          <w:trHeight w:val="48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сервант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дини- </w:t>
              <w:br/>
              <w:t xml:space="preserve">цы     </w:t>
              <w:br/>
              <w:t>измере-</w:t>
              <w:br/>
              <w:t xml:space="preserve">ния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дельно до- </w:t>
              <w:br/>
              <w:t xml:space="preserve">пустимая кон- </w:t>
              <w:br/>
              <w:t xml:space="preserve">центрация в   </w:t>
              <w:br/>
              <w:t xml:space="preserve">питьевой воде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тивы качества рас-</w:t>
              <w:br/>
              <w:t xml:space="preserve">фасованных вод, не бо- </w:t>
              <w:br/>
              <w:t xml:space="preserve">лее                    </w:t>
            </w:r>
          </w:p>
        </w:tc>
      </w:tr>
      <w:tr>
        <w:trPr>
          <w:trHeight w:val="36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ервая ка-</w:t>
              <w:br/>
              <w:t xml:space="preserve">тегор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сшая ка-  </w:t>
              <w:br/>
              <w:t xml:space="preserve">тегория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ебро (Ag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г/л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2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25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Йод (J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" -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6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оксид углерода </w:t>
              <w:br/>
              <w:t xml:space="preserve">(CO2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%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4 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0,2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Максимально допустимая массовая доля диоксида углерода в соответствии с государственным стандартом для минеральных питьевых лечебных и лечебно - столовых вод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1. Расфасованная вода для приготовления детского питания (при искусственном вскармливании детей) должна соответствовать нормативным величинам по основным показателям воды высшей категории, а также следующим дополнительным требованиям:</w:t>
      </w:r>
    </w:p>
    <w:p>
      <w:pPr>
        <w:pStyle w:val="ConsNormal"/>
        <w:widowControl/>
        <w:ind w:firstLine="540"/>
        <w:jc w:val="both"/>
        <w:rPr/>
      </w:pPr>
      <w:r>
        <w:rPr/>
        <w:t>- не допускается использование серебра и диоксида углерода в качестве консервантов;</w:t>
      </w:r>
    </w:p>
    <w:p>
      <w:pPr>
        <w:pStyle w:val="ConsNormal"/>
        <w:widowControl/>
        <w:ind w:firstLine="540"/>
        <w:jc w:val="both"/>
        <w:rPr/>
      </w:pPr>
      <w:r>
        <w:rPr/>
        <w:t>- содержание фторид - иона должно быть в пределах 0,6 - 0,7 мг/л;</w:t>
      </w:r>
    </w:p>
    <w:p>
      <w:pPr>
        <w:pStyle w:val="ConsNormal"/>
        <w:widowControl/>
        <w:ind w:firstLine="540"/>
        <w:jc w:val="both"/>
        <w:rPr/>
      </w:pPr>
      <w:r>
        <w:rPr/>
        <w:t>- содержание йодид - иона должно быть в пределах 0,04 - 0,06 мг/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Производственный контроль качества расфасованных</w:t>
      </w:r>
    </w:p>
    <w:p>
      <w:pPr>
        <w:pStyle w:val="ConsNormal"/>
        <w:widowControl/>
        <w:ind w:hanging="0"/>
        <w:jc w:val="center"/>
        <w:rPr/>
      </w:pPr>
      <w:r>
        <w:rPr/>
        <w:t>питьевых вод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Изготовители, осуществляющие производство расфасованных вод, обязаны выполнять требования санитарного законодательства, а также постановлений, предписаний и санитарно - эпидемиологических заключений должностных лиц, осуществляющих государственный санитарно - эпидемиологический надзор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- обеспечивать безопасность для здоровья человека расфасованных вод при их производстве, транспортировке, хранении и реализации населению;</w:t>
      </w:r>
    </w:p>
    <w:p>
      <w:pPr>
        <w:pStyle w:val="ConsNormal"/>
        <w:widowControl/>
        <w:ind w:firstLine="540"/>
        <w:jc w:val="both"/>
        <w:rPr/>
      </w:pPr>
      <w:r>
        <w:rPr/>
        <w:t>- осуществлять производственный контроль, в том числе посредством проведения лабораторных исследований и испытаний.</w:t>
      </w:r>
    </w:p>
    <w:p>
      <w:pPr>
        <w:pStyle w:val="ConsNormal"/>
        <w:widowControl/>
        <w:ind w:firstLine="540"/>
        <w:jc w:val="both"/>
        <w:rPr/>
      </w:pPr>
      <w:r>
        <w:rPr/>
        <w:t>5.2. На основании требований настоящих санитарных правил изготовители до начала осуществления производства расфасованных вод разрабатывают рабочую программу производственного контроля (далее - рабочая программа). Рабочая программа согласовывается Главным государственным санитарным врачом по соответствующей территории на срок 3 года и утверждается изготовителем.</w:t>
      </w:r>
    </w:p>
    <w:p>
      <w:pPr>
        <w:pStyle w:val="ConsNormal"/>
        <w:widowControl/>
        <w:ind w:firstLine="540"/>
        <w:jc w:val="both"/>
        <w:rPr/>
      </w:pPr>
      <w:r>
        <w:rPr/>
        <w:t>5.3. Объектами производственного контроля являются: вода водоисточника, вода на этапах водоподготовки, вода перед розливом, емкости и укупорочные средства, готовая продукция.</w:t>
      </w:r>
    </w:p>
    <w:p>
      <w:pPr>
        <w:pStyle w:val="ConsNormal"/>
        <w:widowControl/>
        <w:ind w:firstLine="540"/>
        <w:jc w:val="both"/>
        <w:rPr/>
      </w:pPr>
      <w:r>
        <w:rPr/>
        <w:t>5.4. Перечень контролируемых показателей, периодичность лабораторных исследований и испытаний определяются в зависимости от водоисточника, технологии водоподготовки, качества готовой продукции.</w:t>
      </w:r>
    </w:p>
    <w:p>
      <w:pPr>
        <w:pStyle w:val="ConsNormal"/>
        <w:widowControl/>
        <w:ind w:firstLine="540"/>
        <w:jc w:val="both"/>
        <w:rPr/>
      </w:pPr>
      <w:r>
        <w:rPr/>
        <w:t>5.5. Расфасованные воды принимают партиями (количество воды в однотипных емкостях одной вместимости, одной даты розлива (день, месяц, год), сдаваемое на склад по одному документу о качестве).</w:t>
      </w:r>
    </w:p>
    <w:p>
      <w:pPr>
        <w:pStyle w:val="ConsNormal"/>
        <w:widowControl/>
        <w:ind w:firstLine="540"/>
        <w:jc w:val="both"/>
        <w:rPr/>
      </w:pPr>
      <w:r>
        <w:rPr/>
        <w:t>5.6. Для контроля качества готовой продукции должны быть предусмотрены сокращенный (в каждой партии), сокращенный периодический (не реже одного раза в месяц) и полный (не реже 1 раза в год) анализы.</w:t>
      </w:r>
    </w:p>
    <w:p>
      <w:pPr>
        <w:pStyle w:val="ConsNormal"/>
        <w:widowControl/>
        <w:ind w:firstLine="540"/>
        <w:jc w:val="both"/>
        <w:rPr/>
      </w:pPr>
      <w:r>
        <w:rPr/>
        <w:t>5.7. Органолептический и микробиологический контроль расфасованной воды должен проводиться в каждой партии, независимо от источника воды и способа водоподготовки.</w:t>
      </w:r>
    </w:p>
    <w:p>
      <w:pPr>
        <w:pStyle w:val="ConsNormal"/>
        <w:widowControl/>
        <w:ind w:firstLine="540"/>
        <w:jc w:val="both"/>
        <w:rPr/>
      </w:pPr>
      <w:r>
        <w:rPr/>
        <w:t>5.8. Виды определяемых показателей качества расфасованной воды при сокращенном (в каждой партии) и сокращенном периодическом (не реже 1 раза в месяц) анализах устанавливают с учетом требований, указанных в приложении.</w:t>
      </w:r>
    </w:p>
    <w:p>
      <w:pPr>
        <w:pStyle w:val="ConsNormal"/>
        <w:widowControl/>
        <w:ind w:firstLine="540"/>
        <w:jc w:val="both"/>
        <w:rPr/>
      </w:pPr>
      <w:r>
        <w:rPr/>
        <w:t>5.9. Лабораторные исследования осуществляются изготовителем самостоятельно либо с привлечением лабораторий, аккредитованных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5.10. Изготовители расфасованной воды предоставляют информацию о результатах производственного контроля центрам госсанэпиднадзора по их запросам.</w:t>
      </w:r>
    </w:p>
    <w:p>
      <w:pPr>
        <w:pStyle w:val="ConsNormal"/>
        <w:widowControl/>
        <w:ind w:firstLine="540"/>
        <w:jc w:val="both"/>
        <w:rPr/>
      </w:pPr>
      <w:r>
        <w:rPr/>
        <w:t>5.11. Изготовитель при выявлении нарушений санитарных правил на производстве расфасованных вод должен принять меры, направленные на устранение выявленных нарушений и недопущение их возникновения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- приостановить либо прекратить производство расфасованной воды;</w:t>
      </w:r>
    </w:p>
    <w:p>
      <w:pPr>
        <w:pStyle w:val="ConsNormal"/>
        <w:widowControl/>
        <w:ind w:firstLine="540"/>
        <w:jc w:val="both"/>
        <w:rPr/>
      </w:pPr>
      <w:r>
        <w:rPr/>
        <w:t>- снять с реализации продукцию, не соответствующую санитарным правилам и представляющую опасность для человека;</w:t>
      </w:r>
    </w:p>
    <w:p>
      <w:pPr>
        <w:pStyle w:val="ConsNormal"/>
        <w:widowControl/>
        <w:ind w:firstLine="540"/>
        <w:jc w:val="both"/>
        <w:rPr/>
      </w:pPr>
      <w:r>
        <w:rPr/>
        <w:t>- информировать центр госсанэпиднадзора в территории о мерах, принятых по устранению нарушений санитарных прави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Государственный санитарно - эпидемиологический</w:t>
      </w:r>
    </w:p>
    <w:p>
      <w:pPr>
        <w:pStyle w:val="ConsNormal"/>
        <w:widowControl/>
        <w:ind w:hanging="0"/>
        <w:jc w:val="center"/>
        <w:rPr/>
      </w:pPr>
      <w:r>
        <w:rPr/>
        <w:t>надзор за качеством расфасованных вод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Надзор за организацией и проведением производственного контроля является составной частью государственного санитарно - эпидемиологического надзора за качеством расфасованных вод, осуществляемого органами и учреждениями государственной санитарно - 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6.2. Территориальный центр госсанэпиднадзора выдает санитарно - эпидемиологическое заключение на источники водоснабжения, проекты предприятий по производству расфасованных вод, согласовывает рабочие программы производственного контроля; в порядке государственного надзора осуществляет выборочный лабораторный контроль, проверяет ведение документации, регистрирует результаты анализов по согласованным точкам и показателям, технологические параметры обеззараживания, консервирования и т.д.</w:t>
      </w:r>
    </w:p>
    <w:p>
      <w:pPr>
        <w:pStyle w:val="ConsNormal"/>
        <w:widowControl/>
        <w:ind w:firstLine="540"/>
        <w:jc w:val="both"/>
        <w:rPr/>
      </w:pPr>
      <w:r>
        <w:rPr/>
        <w:t>6.3. При изменении санитарно - эпидемиологической обстановки в районе водозаборов и местах расположения организаций, центр госсанэпиднадзора информирует об этом руководителя организации, осуществляющей производство расфасованных вод, с целью корректировки рабочих программ (увеличение частоты отбора проб, расширение спектра контролируемых показателей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к СанПиН 2.1.4.1116-0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ОКАЗАТЕЛИ ПРОИЗВОДСТВЕННОГО КОНТРОЛЯ</w:t>
      </w:r>
    </w:p>
    <w:p>
      <w:pPr>
        <w:pStyle w:val="ConsNormal"/>
        <w:widowControl/>
        <w:ind w:hanging="0"/>
        <w:jc w:val="center"/>
        <w:rPr/>
      </w:pPr>
      <w:r>
        <w:rPr/>
        <w:t>ПРИ СОКРАЩЕННОМ И ПЕРИОДИЧЕСКОМ АНАЛИЗ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именование показателя      │         Вид анализа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├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Сокращенный│Сокращенный пе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в каждой │риодический (не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артии)  │реже одного раза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месяц)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рганолептические:                 │           │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- запах при 20 град. С             │     +     │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- при нагревании до 60 град. С     │     +     │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- привкус,                         │     +     │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- водородный показатель,           │     +     │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- цветность,                       │           │        +       │</w:t>
      </w:r>
    </w:p>
    <w:p>
      <w:pPr>
        <w:pStyle w:val="ConsNonformat"/>
        <w:widowControl/>
        <w:rPr/>
      </w:pPr>
      <w:r>
        <w:rPr/>
        <w:t>│</w:t>
      </w:r>
      <w:r>
        <w:rPr/>
        <w:t>- мутность.                        │           │        +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Бактериологические:                │           │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ОМЧ при температуре 37 град. С     │     +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├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МЧ при температуре 22 град. С     │           │        +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├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бщие колиформные бактерии         │     +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├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Глюкозоположительные               │     +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Nonformat"/>
        <w:widowControl/>
        <w:rPr/>
      </w:pPr>
      <w:r>
        <w:rPr/>
        <w:t>│</w:t>
      </w:r>
      <w:r>
        <w:rPr/>
        <w:t>Колиформные бактерии               │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├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Pseudomonas aeruginosa             │           │        +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Показатели органического загрязне- │           │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ния:                               │           │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кисляемость перманганатная        │           │        +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одержание реагентов:              │           │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озон                               │     +     │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серебро                            │     +     │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йодид - ион                        │     +     │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фторид - ион                       │     +     │                │</w:t>
      </w:r>
    </w:p>
    <w:p>
      <w:pPr>
        <w:pStyle w:val="ConsNonformat"/>
        <w:widowControl/>
        <w:rPr/>
      </w:pPr>
      <w:r>
        <w:rPr/>
        <w:t>├───────────────────────────────────┼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диоксид углерода                   │     +     │              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──────┴───────────┴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1:31:00Z</dcterms:created>
  <dc:creator>ConsultantPlus</dc:creator>
  <dc:description/>
  <dc:language>en-US</dc:language>
  <cp:lastModifiedBy>Тункин</cp:lastModifiedBy>
  <dcterms:modified xsi:type="dcterms:W3CDTF">2002-09-25T11:31:00Z</dcterms:modified>
  <cp:revision>2</cp:revision>
  <dc:subject/>
  <dc:title>Зарегистрировано в Минюсте РФ 26 апреля 2002 г</dc:title>
</cp:coreProperties>
</file>