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31 октября 2001 г. N 3011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6 сентября 2001 г. N 24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 САНИТАРНЫХ ПРАВИЛ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от 30 марта 1999 г. N 52-ФЗ "О санитарно - эпидемиологическом благополучии населения" &lt;1&gt; и Положения о государственном санитарно - эпидемиологическом нормировании &lt;2&gt;, утвержденного Постановлением Правительства Российской Федерации от 24 июля 2000 г. N 554, постановляю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1&gt; Собрание законодательства Российской Федерации, 1999, N 14, ст. 1650.</w:t>
      </w:r>
    </w:p>
    <w:p>
      <w:pPr>
        <w:pStyle w:val="ConsNormal"/>
        <w:widowControl/>
        <w:ind w:firstLine="540"/>
        <w:jc w:val="both"/>
        <w:rPr/>
      </w:pPr>
      <w:r>
        <w:rPr/>
        <w:t>&lt;2&gt; Собрание законодательства Российской Федерации, 2000, N 31, ст. 329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вести в действие санитарно - эпидемиологические правила и нормативы "Питьевая вода. Гигиенические требования к качеству воды централизованных систем питьевого водоснабжения. Контроль качества. СанПиН 2.1.4.1074-01", утвержденные Главным государственным санитарным врачом Российской Федерации 26.09.2001, с 1 января 2002 го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Главным государственным</w:t>
      </w:r>
    </w:p>
    <w:p>
      <w:pPr>
        <w:pStyle w:val="ConsNormal"/>
        <w:widowControl/>
        <w:ind w:hanging="0"/>
        <w:jc w:val="right"/>
        <w:rPr/>
      </w:pPr>
      <w:r>
        <w:rPr/>
        <w:t>санитарным врачом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26 сентября 2001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4. ПИТЬЕВАЯ ВОДА И ВОДОСНАБЖЕНИЕ НАСЕЛЕННЫХ МЕСТ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ИТЬЕВАЯ ВОДА. ГИГИЕНИЧЕСКИЕ ТРЕБОВАНИЯ К КАЧЕСТВУ ВОДЫ</w:t>
      </w:r>
    </w:p>
    <w:p>
      <w:pPr>
        <w:pStyle w:val="ConsTitle"/>
        <w:widowControl/>
        <w:jc w:val="center"/>
        <w:rPr/>
      </w:pPr>
      <w:r>
        <w:rPr/>
        <w:t>ЦЕНТРАЛИЗОВАННЫХ СИСТЕМ ПИТЬЕВОГО ВОДОСНАБЖЕНИЯ.</w:t>
      </w:r>
    </w:p>
    <w:p>
      <w:pPr>
        <w:pStyle w:val="ConsTitle"/>
        <w:widowControl/>
        <w:jc w:val="center"/>
        <w:rPr/>
      </w:pPr>
      <w:r>
        <w:rPr/>
        <w:t>КОНТРОЛЬ КАЧЕСТВА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 - 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1.4.1074-0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Санитарно - эпидемиологические правила и нормативы "Питьевая вода. Гигиенические требования к качеству воды централизованных систем питьевого водоснабжения. Контроль качества" (далее - Санитарные правила) устанавливают гигиенические требования к качеству питьевой воды, а также правила контроля качества воды, производимой и подаваемой централизованными системами питьевого водоснабжения населенных мест (далее - системы водоснабжения).</w:t>
      </w:r>
    </w:p>
    <w:p>
      <w:pPr>
        <w:pStyle w:val="ConsNormal"/>
        <w:widowControl/>
        <w:ind w:firstLine="540"/>
        <w:jc w:val="both"/>
        <w:rPr/>
      </w:pPr>
      <w:r>
        <w:rPr/>
        <w:t>1.2. Настоящие Санитарные правила разработаны на основании Федерального закона "О санитарно - эпидемиологическом благополучии населения", Основ законодательства Российской Федерации об охране здоровья граждан &lt;1&gt;, Положения о государственном санитарно - эпидемиологическом нормировании и Положения о Государственной санитарно - эпидемиологической службе Российской Федерации &lt;2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1&gt; Ведомости Съезда народных депутатов Российской Федерации и Верховного Совета Российской Федерации, 1993, N 33, ст. 1318.</w:t>
      </w:r>
    </w:p>
    <w:p>
      <w:pPr>
        <w:pStyle w:val="ConsNormal"/>
        <w:widowControl/>
        <w:ind w:firstLine="540"/>
        <w:jc w:val="both"/>
        <w:rPr/>
      </w:pPr>
      <w:r>
        <w:rPr/>
        <w:t>&lt;2&gt; Собрание законодательства Российской Федерации, 2000, N 31, ст. 329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3. Санитарные правила предназначены для индивидуальных предпринимателей и юридических лиц, деятельность которых связана с проектированием, строительством, эксплуатацией систем водоснабжения и обеспечением населения питьевой водой, а также для органов и учреждений, осуществляющих государственный санитарно - эпидемиологический надзор.</w:t>
      </w:r>
    </w:p>
    <w:p>
      <w:pPr>
        <w:pStyle w:val="ConsNormal"/>
        <w:widowControl/>
        <w:ind w:firstLine="540"/>
        <w:jc w:val="both"/>
        <w:rPr/>
      </w:pPr>
      <w:r>
        <w:rPr/>
        <w:t>1.4. Санитарные правила применяются в отношении воды, подаваемой системами водоснабжения и предназначенной для потребления населением в питьевых и бытовых целях, для использования в процессах переработки продовольственного сырья и производства пищевых продуктов, их хранения и торговли, а также для производства продукции, требующей применения воды питьевого качества.</w:t>
      </w:r>
    </w:p>
    <w:p>
      <w:pPr>
        <w:pStyle w:val="ConsNormal"/>
        <w:widowControl/>
        <w:ind w:firstLine="540"/>
        <w:jc w:val="both"/>
        <w:rPr/>
      </w:pPr>
      <w:r>
        <w:rPr/>
        <w:t>1.5. Гигиенические требования к качеству питьевой воды при нецентрализованном водоснабжении, к качеству питьевой воды, производимой автономными системами водоснабжения, индивидуальными устройствами для приготовления воды, а также реализуемой населению в бутылях или контейнерах, устанавливаются иными санитарными правилами и норматив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Требования настоящих Санитарных правил должны выполняться при разработке государственных стандартов, строительных норм и правил в области питьевого водоснабжения населения, проектной и технической документации систем водоснабжения, а также при строительстве и эксплуатации систем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2.2. Качество питьевой воды, подаваемой системой водоснабжения, должно соответствовать требованиям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2.3. Показатели, характеризующие региональные особенности химического состава питьевой воды, устанавливаются индивидуально для каждой системы водоснабжения в соответствии с правилами, указанными в приложении 1.</w:t>
      </w:r>
    </w:p>
    <w:p>
      <w:pPr>
        <w:pStyle w:val="ConsNormal"/>
        <w:widowControl/>
        <w:ind w:firstLine="540"/>
        <w:jc w:val="both"/>
        <w:rPr/>
      </w:pPr>
      <w:r>
        <w:rPr/>
        <w:t>2.4. На основании требований настоящих Санитарных правил индивидуальный предприниматель или юридическое лицо, осуществляющее эксплуатацию системы водоснабжения, разрабатывает рабочую программу производственного контроля качества воды (далее - рабочая программа) в соответствии с правилами, указанными в приложении 1. Рабочая программа согласовывается с центром государственного санитарно - эпидемиологического надзора в городе или районе (далее - центр госсанэпиднадзора) и утверждается на соответствующей территори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2.5. При возникновении на объектах и сооружениях системы водоснабжения аварийных ситуаций или технических нарушений, которые приводят или могут привести к ухудшению качества питьевой воды и условий водоснабжения населения, индивидуальный предприниматель или юридическое лицо, осуществляющее эксплуатацию системы водоснабжения, обязаны немедленно принять меры по их устранению и информировать об этом центр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Индивидуальный предприниматель или юридическое лицо, осуществляющее производственный контроль качества питьевой воды, также обязаны немедленно информировать центр госсанэпиднадзора о каждом результате лабораторного исследования проб воды, не соответствующем гигиеническим нормативам.</w:t>
      </w:r>
    </w:p>
    <w:p>
      <w:pPr>
        <w:pStyle w:val="ConsNormal"/>
        <w:widowControl/>
        <w:ind w:firstLine="540"/>
        <w:jc w:val="both"/>
        <w:rPr/>
      </w:pPr>
      <w:r>
        <w:rPr/>
        <w:t>2.6. В случаях, связанных с явлениями природного характера, которые не могут быть заблаговременно предусмотрены, или с аварийными ситуациями, устранение которых не может быть осуществлено немедленно, могут быть допущены временные отклонения от гигиенических нормативов качества питьевой воды только по показателям химического состава, влияющим на органолептические свойства.</w:t>
      </w:r>
    </w:p>
    <w:p>
      <w:pPr>
        <w:pStyle w:val="ConsNormal"/>
        <w:widowControl/>
        <w:ind w:firstLine="540"/>
        <w:jc w:val="both"/>
        <w:rPr/>
      </w:pPr>
      <w:r>
        <w:rPr/>
        <w:t>2.6.1. Отклонения от гигиенических нормативов допускаются при одновременном выполнении следующих условий:</w:t>
      </w:r>
    </w:p>
    <w:p>
      <w:pPr>
        <w:pStyle w:val="ConsNormal"/>
        <w:widowControl/>
        <w:ind w:firstLine="540"/>
        <w:jc w:val="both"/>
        <w:rPr/>
      </w:pPr>
      <w:r>
        <w:rPr/>
        <w:t>- обеспечение населения питьевой водой не может быть достигнуто иным способом;</w:t>
      </w:r>
    </w:p>
    <w:p>
      <w:pPr>
        <w:pStyle w:val="ConsNormal"/>
        <w:widowControl/>
        <w:ind w:firstLine="540"/>
        <w:jc w:val="both"/>
        <w:rPr/>
      </w:pPr>
      <w:r>
        <w:rPr/>
        <w:t>- соблюдения согласованных с центром госсанэпиднадзора на ограниченный период времени максимально допустимых отклонений от гигиенических нормативов;</w:t>
      </w:r>
    </w:p>
    <w:p>
      <w:pPr>
        <w:pStyle w:val="ConsNormal"/>
        <w:widowControl/>
        <w:ind w:firstLine="540"/>
        <w:jc w:val="both"/>
        <w:rPr/>
      </w:pPr>
      <w:r>
        <w:rPr/>
        <w:t>- максимального ограничения срока действия отступлений;</w:t>
      </w:r>
    </w:p>
    <w:p>
      <w:pPr>
        <w:pStyle w:val="ConsNormal"/>
        <w:widowControl/>
        <w:ind w:firstLine="540"/>
        <w:jc w:val="both"/>
        <w:rPr/>
      </w:pPr>
      <w:r>
        <w:rPr/>
        <w:t>- отсутствия угрозы здоровью населения в период действия отклонений;</w:t>
      </w:r>
    </w:p>
    <w:p>
      <w:pPr>
        <w:pStyle w:val="ConsNormal"/>
        <w:widowControl/>
        <w:ind w:firstLine="540"/>
        <w:jc w:val="both"/>
        <w:rPr/>
      </w:pPr>
      <w:r>
        <w:rPr/>
        <w:t>- обеспечения информации населения о введении отклонений и сроках их действия, об отсутствии риска для здоровья, а также о рекомендациях по использованию питьевой воды.</w:t>
      </w:r>
    </w:p>
    <w:p>
      <w:pPr>
        <w:pStyle w:val="ConsNormal"/>
        <w:widowControl/>
        <w:ind w:firstLine="540"/>
        <w:jc w:val="both"/>
        <w:rPr/>
      </w:pPr>
      <w:r>
        <w:rPr/>
        <w:t>2.6.2. Решение о временном отклонении от гигиенических нормативов качества питьевой воды принимается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2.6.3. Одновременно с принятием решения о временном отступлении от гигиенических нормативов утверждается план мероприятий по обеспечению качества воды, соответствующего гигиеническим нормативам, включая календарный план работ, сроки их выполнения и объемы финансирования.</w:t>
      </w:r>
    </w:p>
    <w:p>
      <w:pPr>
        <w:pStyle w:val="ConsNormal"/>
        <w:widowControl/>
        <w:ind w:firstLine="540"/>
        <w:jc w:val="both"/>
        <w:rPr/>
      </w:pPr>
      <w:r>
        <w:rPr/>
        <w:t>2.7. Подача питьевой воды населению запрещается или ее использование приостанавливается в следующих случаях:</w:t>
      </w:r>
    </w:p>
    <w:p>
      <w:pPr>
        <w:pStyle w:val="ConsNormal"/>
        <w:widowControl/>
        <w:ind w:firstLine="540"/>
        <w:jc w:val="both"/>
        <w:rPr/>
      </w:pPr>
      <w:r>
        <w:rPr/>
        <w:t>- в установленный срок действия временных отклонений от гигиенических нормативов не устранены причины, обусловливающие ухудшение качества питьевой воды;</w:t>
      </w:r>
    </w:p>
    <w:p>
      <w:pPr>
        <w:pStyle w:val="ConsNormal"/>
        <w:widowControl/>
        <w:ind w:firstLine="540"/>
        <w:jc w:val="both"/>
        <w:rPr/>
      </w:pPr>
      <w:r>
        <w:rPr/>
        <w:t>- системой водоснабжения не обеспечиваются производство и подача населению питьевой воды, качество которой соответствует требованиям настоящих Санитарных правил, в связи с чем имеется реальная опасность для здоровья населения.</w:t>
      </w:r>
    </w:p>
    <w:p>
      <w:pPr>
        <w:pStyle w:val="ConsNormal"/>
        <w:widowControl/>
        <w:ind w:firstLine="540"/>
        <w:jc w:val="both"/>
        <w:rPr/>
      </w:pPr>
      <w:r>
        <w:rPr/>
        <w:t>2.7.1. Решение о запрещении или приостановлении использования населением питьевой воды из конкретной системы водоснабжения принимается органом местного самоуправления по постановлению главного государственного санитарного врача по соответствующей территории на основании оценки опасности и риска для здоровья населения, связанных как с дальнейшим потреблением воды, не соответствующей гигиеническим нормативам, так и с прекращением или приостановлением ее использования в питьевых и бытовых целях.</w:t>
      </w:r>
    </w:p>
    <w:p>
      <w:pPr>
        <w:pStyle w:val="ConsNormal"/>
        <w:widowControl/>
        <w:ind w:firstLine="540"/>
        <w:jc w:val="both"/>
        <w:rPr/>
      </w:pPr>
      <w:r>
        <w:rPr/>
        <w:t>2.7.2. В случае принятия решения о запрещении или приостановлении использования питьевой воды организациями, обеспечивающими эксплуатацию системы водоснабжения, разрабатываются по согласованию с центром госсанэпиднадзора и осуществляются мероприятия, направленные на выявление и устранение причин ухудшения ее качества и обеспечение населения питьевой водой, отвечающей требованиям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2.7.3. О принятом решении о запрещении или приостановлении использования питьевой воды, о ее качестве, осуществляемых мероприятиях, а также о рекомендациях по действиям в данной ситуации население информируется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Гигиенические требования и нормативы</w:t>
      </w:r>
    </w:p>
    <w:p>
      <w:pPr>
        <w:pStyle w:val="ConsNormal"/>
        <w:widowControl/>
        <w:ind w:hanging="0"/>
        <w:jc w:val="center"/>
        <w:rPr/>
      </w:pPr>
      <w:r>
        <w:rPr/>
        <w:t>качества питьевой во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ConsNormal"/>
        <w:widowControl/>
        <w:ind w:firstLine="540"/>
        <w:jc w:val="both"/>
        <w:rPr/>
      </w:pPr>
      <w:r>
        <w:rPr/>
        <w:t>3.2. Качество питьевой воды должно соответствовать гигиеническим нормативам перед ее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ConsNormal"/>
        <w:widowControl/>
        <w:ind w:firstLine="540"/>
        <w:jc w:val="both"/>
        <w:rPr/>
      </w:pPr>
      <w:r>
        <w:rPr/>
        <w:t>3.3.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, представленным в таблице 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375"/>
        <w:gridCol w:w="2430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Единицы измер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тивы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рмотолерантные     </w:t>
              <w:br/>
              <w:t xml:space="preserve">колиформные бактери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ло бактерий в 100 мл </w:t>
              <w:br/>
              <w:t xml:space="preserve">&lt;1&gt;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сутствие 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щие колиформные    </w:t>
              <w:br/>
              <w:t xml:space="preserve">бактерии &lt;2&gt;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ло бактерий в 100 мл </w:t>
              <w:br/>
              <w:t xml:space="preserve">&lt;1&gt;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сутствие 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щее микробное число</w:t>
              <w:br/>
              <w:t xml:space="preserve">&lt;2&gt;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Число образующих колонии</w:t>
              <w:br/>
              <w:t xml:space="preserve">бактерий в 1 мл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более 50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фаги &lt;3&gt;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ло бляшкообразующих  </w:t>
              <w:br/>
              <w:t xml:space="preserve">единиц (БОЕ) в 100 мл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сутствие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оры                </w:t>
              <w:br/>
              <w:t xml:space="preserve">сульфитредуцирующих  </w:t>
              <w:br/>
              <w:t xml:space="preserve">клостридий &lt;4&gt;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ло спор в 20 мл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сутствие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сты лямблий &lt;3&gt;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ло цист в 50 л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сутствие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Normal"/>
        <w:widowControl/>
        <w:ind w:firstLine="540"/>
        <w:jc w:val="both"/>
        <w:rPr/>
      </w:pPr>
      <w:r>
        <w:rPr/>
        <w:t>&lt;1&gt; При определении проводится трехкратное исследование по 100 мл отобранной пробы воды.</w:t>
      </w:r>
    </w:p>
    <w:p>
      <w:pPr>
        <w:pStyle w:val="ConsNormal"/>
        <w:widowControl/>
        <w:ind w:firstLine="540"/>
        <w:jc w:val="both"/>
        <w:rPr/>
      </w:pPr>
      <w:r>
        <w:rPr/>
        <w:t>&lt;2&gt; Превышение норматива не допускается в 95% проб, отбираемых в точках водоразбора наружной и внутренней водопроводной сети в течение 12 месяцев, при количестве исследуемых проб не менее 100 за год.</w:t>
      </w:r>
    </w:p>
    <w:p>
      <w:pPr>
        <w:pStyle w:val="ConsNormal"/>
        <w:widowControl/>
        <w:ind w:firstLine="540"/>
        <w:jc w:val="both"/>
        <w:rPr/>
      </w:pPr>
      <w:r>
        <w:rPr/>
        <w:t>&lt;3&gt; Определение проводится только в системах водоснабжения из поверхностных источников перед подачей воды в распределительную сеть.</w:t>
      </w:r>
    </w:p>
    <w:p>
      <w:pPr>
        <w:pStyle w:val="ConsNormal"/>
        <w:widowControl/>
        <w:ind w:firstLine="540"/>
        <w:jc w:val="both"/>
        <w:rPr/>
      </w:pPr>
      <w:r>
        <w:rPr/>
        <w:t>&lt;4&gt; Определение проводится при оценке эффективности технологии обработки вод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3.1. При исследовании микробиологических показателей качества питьевой воды в каждой пробе проводится определение термотолерантных колиформных бактерий, общих колиформных бактерий, общего микробного числа и колифагов.</w:t>
      </w:r>
    </w:p>
    <w:p>
      <w:pPr>
        <w:pStyle w:val="ConsNormal"/>
        <w:widowControl/>
        <w:ind w:firstLine="540"/>
        <w:jc w:val="both"/>
        <w:rPr/>
      </w:pPr>
      <w:r>
        <w:rPr/>
        <w:t>3.3.2. При обнаружении в пробе питьевой воды термотолерантных колиформных бактерий и (или) общих колиформных бактерий, и (или) колифагов проводится их определение в повторно взятых в экстренном порядке пробах воды. В таких случаях для выявления причин загрязнения одновременно проводится определение хлоридов, азота аммонийного, нитратов и нитритов.</w:t>
      </w:r>
    </w:p>
    <w:p>
      <w:pPr>
        <w:pStyle w:val="ConsNormal"/>
        <w:widowControl/>
        <w:ind w:firstLine="540"/>
        <w:jc w:val="both"/>
        <w:rPr/>
      </w:pPr>
      <w:r>
        <w:rPr/>
        <w:t>3.3.3. При обнаружении в повторно взятых пробах воды общих колиформных бактерий в количестве более 2 в 100 мл и (или) термотолерантных колиформных бактерий, и (или) колифагов проводится исследование проб воды для определения патогенных бактерий кишечной группы и (или) энтеровирусов.</w:t>
      </w:r>
    </w:p>
    <w:p>
      <w:pPr>
        <w:pStyle w:val="ConsNormal"/>
        <w:widowControl/>
        <w:ind w:firstLine="540"/>
        <w:jc w:val="both"/>
        <w:rPr/>
      </w:pPr>
      <w:r>
        <w:rPr/>
        <w:t>3.3.4. Исследования питьевой воды на наличие патогенных бактерий кишечной группы и энтеровирусов проводится также по эпидемиологическим показаниям по решению центра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3.3.5. Исследования воды на наличие патогенных микроорганизмов могут проводиться только в лабораториях, имеющих санитарно - эпидемиологическое заключение о соответствии условий выполнения работ санитарным правилам и лицензию на деятельность, связанную с использованием возбудителей инфекционных заболеваний.</w:t>
      </w:r>
    </w:p>
    <w:p>
      <w:pPr>
        <w:pStyle w:val="ConsNormal"/>
        <w:widowControl/>
        <w:ind w:firstLine="540"/>
        <w:jc w:val="both"/>
        <w:rPr/>
      </w:pPr>
      <w:r>
        <w:rPr/>
        <w:t>3.4. Безвредность питьевой воды по химическому составу определяется ее соответствием нормативам по:</w:t>
      </w:r>
    </w:p>
    <w:p>
      <w:pPr>
        <w:pStyle w:val="ConsNormal"/>
        <w:widowControl/>
        <w:ind w:firstLine="540"/>
        <w:jc w:val="both"/>
        <w:rPr/>
      </w:pPr>
      <w:r>
        <w:rPr/>
        <w:t>3.4.1.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(таблица 2);</w:t>
      </w:r>
    </w:p>
    <w:p>
      <w:pPr>
        <w:pStyle w:val="ConsNormal"/>
        <w:widowControl/>
        <w:ind w:firstLine="540"/>
        <w:jc w:val="both"/>
        <w:rPr/>
      </w:pPr>
      <w:r>
        <w:rPr/>
        <w:t>3.4.2. содержанию вредных химических веществ, поступающих и образующихся в воде в процессе ее обработки в системе водоснабжения (таблица 3);</w:t>
      </w:r>
    </w:p>
    <w:p>
      <w:pPr>
        <w:pStyle w:val="ConsNormal"/>
        <w:widowControl/>
        <w:ind w:firstLine="540"/>
        <w:jc w:val="both"/>
        <w:rPr/>
      </w:pPr>
      <w:r>
        <w:rPr/>
        <w:t>3.4.3. содержанию вредных химических веществ, поступающих в источники водоснабжения в результате хозяйственной деятельности человека (Приложение 2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──────┬───────┬───────────────┬──────┬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и        │Единицы│Нормативы (пре-│Пока- │Класс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измере-│дельно допусти-│затель│опас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ния    │мые концентра- │вред- │ност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ции (ПДК)), не │ности 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более          │&lt;1&gt;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Обобщенные показатели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Водородный показатель    │единицы│в пределах 6 - │      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pH     │9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бщая минерализация      │мг/л   │1000 (1500)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(сухой остаток)          │       │&lt;2&gt;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Жесткость общая          │мг-    │7,0 (10) &lt;2&gt;   │      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экв./л │ 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исляемость             │мг/л   │5,0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перманганатная           │       │ 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ефтепродукты, суммарно  │мг/л   │0,1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оверхностно - активные  │мг/л   │0,5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вещества (ПАВ),     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анионоактивные           │       │ 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енольный индекс         │мг/л   │0,25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Неорганические вещества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3+      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Алюминий (AL  )          │мг/л   │0,5            │с.-т.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2+         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Барий (Ba  )             │мг/л   │0,1            │с.-т.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2+      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Бериллий (Be  )          │- " -  │0,0002         │- " - │1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ор (B, суммарно)        │- " -  │0,5            │- " -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Железо (Fe, суммарно)    │- " -  │0,3 (1,0) &lt;2&gt;  │орг.  │3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адмий (Cd, суммарно)    │- " -  │0,001          │с.-т.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арганец (Mn, суммарно)  │- " -  │0,1 (0,5) &lt;2&gt;  │орг.  │3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дь (Cu, суммарно)      │- " -  │1,0            │- " - │3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либден (Mo, суммарно)  │- " -  │0,25           │с.-т.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ышьяк (As, суммарно)    │- " -  │0,05           │с.-т.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кель (Ni, суммарно)    │мг/л   │0,1            │с.-т. │3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-     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аты (по NO )         │- " -  │45             │с.-т. │3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3          │       │ 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Ртуть (Hg, суммарно)     │- " -  │0,0005         │с.-т. │1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винец (Pb, суммарно)    │- " -  │0,03           │- " -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елен (Se, суммарно)     │- " -  │0,01           │- " -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2+      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Стронций (Sr  )          │- " -  │7,0            │- " -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2-      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аты (SO  )          │- " -  │500            │орг.  │4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4            │       │ 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-         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Фториды (F )             │       │ 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для климатических районов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- I и II                 │- " -  │1,5            │с.-т.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- III                    │- " -  │1,2            │     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-        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иды (Cl )            │- " -  │350            │орг.  │4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6+          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Хром (Сr  )              │- " -  │0,05           │с.-т. │3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аниды (CN")            │- " -  │0,035          │- " -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2+          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Цинк (Zn  )              │- " -  │5,0            │орг.  │3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┴───────┴───────────────┴──────┴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Органические вещества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┬───────┬───────────────┬──────┬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амма-ГХЦГ (линдан)      │- " -  │0,002 &lt;3&gt;      │с.-т. │1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ДТ (сумма изомеров)     │- " -  │0,002 &lt;3&gt;      │- " -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-Д                    │- " -  │0,03 &lt;3&gt;       │- " - │2      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┴───────┴───────────────┴──────┴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Normal"/>
        <w:widowControl/>
        <w:ind w:firstLine="540"/>
        <w:jc w:val="both"/>
        <w:rPr/>
      </w:pPr>
      <w:r>
        <w:rPr/>
        <w:t>&lt;1&gt; Лимитирующий признак вредности вещества, по которому установлен норматив: "с.-т." - санитарно - токсикологический, "орг." - органолептический.</w:t>
      </w:r>
    </w:p>
    <w:p>
      <w:pPr>
        <w:pStyle w:val="ConsNormal"/>
        <w:widowControl/>
        <w:ind w:firstLine="540"/>
        <w:jc w:val="both"/>
        <w:rPr/>
      </w:pPr>
      <w:r>
        <w:rPr/>
        <w:t>&lt;2&gt; Величина, указанная в скобках,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 - эпидемиологической обстановки в населенном пункте и применяемой технологии водоподготовки.</w:t>
      </w:r>
    </w:p>
    <w:p>
      <w:pPr>
        <w:pStyle w:val="ConsNormal"/>
        <w:widowControl/>
        <w:ind w:firstLine="540"/>
        <w:jc w:val="both"/>
        <w:rPr/>
      </w:pPr>
      <w:r>
        <w:rPr/>
        <w:t>&lt;3&gt; Нормативы приняты в соответствии с рекомендациями ВОЗ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──────┬───────┬───────────────┬──────┬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и        │Единицы│Нормативы (пре-│Пока- │Класс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измере-│дельно допусти-│затель│опас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ния    │мые концентра- │вред- │ност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ции (ПДК)), не │ности 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более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 &lt;1&gt;                 │       │ 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- остаточный свободный   │мг/л   │в пределах 0,3 │орг.  │3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- 0,5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- остаточный связанный   │- " -  │в пределах 0,8 │- " - │3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- 1,2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оформ (при           │- " -  │0,2 &lt;2&gt;        │с.-т. │2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ировании воды)       │       │ 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зон остаточный &lt;3&gt;      │- " -  │0,3            │орг.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ормальдегид (при        │- " -  │0,05           │с.-т. │2      │</w:t>
      </w:r>
    </w:p>
    <w:p>
      <w:pPr>
        <w:pStyle w:val="ConsNonformat"/>
        <w:widowControl/>
        <w:rPr/>
      </w:pPr>
      <w:r>
        <w:rPr/>
        <w:t>│</w:t>
      </w:r>
      <w:r>
        <w:rPr/>
        <w:t>озонировании воды)       │       │ 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олиакриламид            │- " -  │2,0            │- " - │2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ктивированная           │- " -  │10             │- " - │2      │</w:t>
      </w:r>
    </w:p>
    <w:p>
      <w:pPr>
        <w:pStyle w:val="ConsNonformat"/>
        <w:widowControl/>
        <w:rPr/>
      </w:pPr>
      <w:r>
        <w:rPr/>
        <w:t>│</w:t>
      </w:r>
      <w:r>
        <w:rPr/>
        <w:t>кремнекислота (по Si)    │       │ 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3-     │       │           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Полифосфаты (по РО  )    │- " -  │3,5            │орг.  │3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4      │       │               │      │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┼───────┼───────────────┼──────┼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статочные количества    │- " -  │см. показатели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алюминий- и              │       │"Алюминий",    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железосодержащих         │       │"Железо" табли-│      │       │</w:t>
      </w:r>
    </w:p>
    <w:p>
      <w:pPr>
        <w:pStyle w:val="ConsNonformat"/>
        <w:widowControl/>
        <w:rPr/>
      </w:pPr>
      <w:r>
        <w:rPr/>
        <w:t>│</w:t>
      </w:r>
      <w:r>
        <w:rPr/>
        <w:t>коагулянтов              │       │цы 2           │      │       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┴───────┴───────────────┴──────┴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Normal"/>
        <w:widowControl/>
        <w:ind w:firstLine="540"/>
        <w:jc w:val="both"/>
        <w:rPr/>
      </w:pPr>
      <w:r>
        <w:rPr/>
        <w:t>&lt;1&gt; При обеззараживании воды свободным хлором время его контакта с водой должно составлять не менее 30 минут, связанным хлором - не менее 60 минут.</w:t>
      </w:r>
    </w:p>
    <w:p>
      <w:pPr>
        <w:pStyle w:val="ConsNormal"/>
        <w:widowControl/>
        <w:ind w:firstLine="540"/>
        <w:jc w:val="both"/>
        <w:rPr/>
      </w:pPr>
      <w:r>
        <w:rPr/>
        <w:t>Контроль за содержанием остаточного хлора производится перед подачей воды в распределительную сеть.</w:t>
      </w:r>
    </w:p>
    <w:p>
      <w:pPr>
        <w:pStyle w:val="ConsNormal"/>
        <w:widowControl/>
        <w:ind w:firstLine="540"/>
        <w:jc w:val="both"/>
        <w:rPr/>
      </w:pPr>
      <w:r>
        <w:rPr/>
        <w:t>При одновременном присутствии в воде свободного и связанного хлора их общая концентрация не должна превышать 1,2 мг/л.</w:t>
      </w:r>
    </w:p>
    <w:p>
      <w:pPr>
        <w:pStyle w:val="ConsNormal"/>
        <w:widowControl/>
        <w:ind w:firstLine="540"/>
        <w:jc w:val="both"/>
        <w:rPr/>
      </w:pPr>
      <w:r>
        <w:rPr/>
        <w:t>В отдельных случаях по согласованию с центром госсанэпиднадзора может быть допущена повышенная концентрация хлора в питьевой воде.</w:t>
      </w:r>
    </w:p>
    <w:p>
      <w:pPr>
        <w:pStyle w:val="ConsNormal"/>
        <w:widowControl/>
        <w:ind w:firstLine="540"/>
        <w:jc w:val="both"/>
        <w:rPr/>
      </w:pPr>
      <w:r>
        <w:rPr/>
        <w:t>&lt;2&gt; Норматив принят в соответствии с рекомендациями ВОЗ.</w:t>
      </w:r>
    </w:p>
    <w:p>
      <w:pPr>
        <w:pStyle w:val="ConsNormal"/>
        <w:widowControl/>
        <w:ind w:firstLine="540"/>
        <w:jc w:val="both"/>
        <w:rPr/>
      </w:pPr>
      <w:r>
        <w:rPr/>
        <w:t>&lt;3&gt; Контроль за содержанием остаточного озона производится после камеры смешения при обеспечении времени контакта не менее 12 мину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4.4. При обнаружении в питьевой воде нескольких химических веществ, относящихся к 1 и 2 классам опасности и нормируемых по санитарно - токсикологическому признаку вредности, сумма отношений обнаруженных концентраций каждого из них в воде к величине его ПДК не должна быть больше 1. Расчет ведется по 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1        2                 n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С факт   С факт            С фак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------ + ------ + ...... + ------ &lt;= 1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1        2                 n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С доп    С доп             С доп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1   2   n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где  С , С , С  -   концентрации   индивидуальных   химических</w:t>
      </w:r>
    </w:p>
    <w:p>
      <w:pPr>
        <w:pStyle w:val="ConsNonformat"/>
        <w:widowControl/>
        <w:rPr/>
      </w:pPr>
      <w:r>
        <w:rPr/>
        <w:t>веществ  1 и  2 класса  опасности:   факт.   (фактическая)  и доп.</w:t>
      </w:r>
    </w:p>
    <w:p>
      <w:pPr>
        <w:pStyle w:val="ConsNonformat"/>
        <w:widowControl/>
        <w:rPr/>
      </w:pPr>
      <w:r>
        <w:rPr/>
        <w:t>(допустимая).</w:t>
      </w:r>
    </w:p>
    <w:p>
      <w:pPr>
        <w:pStyle w:val="ConsNormal"/>
        <w:widowControl/>
        <w:ind w:firstLine="540"/>
        <w:jc w:val="both"/>
        <w:rPr/>
      </w:pPr>
      <w:r>
        <w:rPr/>
        <w:t>3.5. Благоприятные органолептические свойства воды определяются ее соответствием нормативам, указанным в таблице 4, а также нормативам содержания веществ, оказывающих влияние на органолептические свойства воды, приведенным в таблицах 2 и 3 и в Приложении 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4455"/>
        <w:gridCol w:w="229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и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Единицы измерен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тивы, не  </w:t>
              <w:br/>
              <w:t xml:space="preserve">более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пах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ллы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вкус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ветность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адусы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(35) &lt;1&gt;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утность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ЕМФ   (единицы    мутности    по</w:t>
              <w:br/>
              <w:t>формазину) или мг/л (по каолину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6 (3,5) &lt;1&gt; </w:t>
              <w:br/>
              <w:t xml:space="preserve">1,5 (2) &lt;1&gt;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Normal"/>
        <w:widowControl/>
        <w:ind w:firstLine="540"/>
        <w:jc w:val="both"/>
        <w:rPr/>
      </w:pPr>
      <w:r>
        <w:rPr/>
        <w:t>&lt;1&gt; Величина, указанная в скобках,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 - эпидемиологической обстановки в населенном пункте и применяемой технологии водоподготовк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5.1. Не допускается присутствие в питьевой воде различимых невооруженным глазом водных организмов и поверхностной пленки.</w:t>
      </w:r>
    </w:p>
    <w:p>
      <w:pPr>
        <w:pStyle w:val="ConsNormal"/>
        <w:widowControl/>
        <w:ind w:firstLine="540"/>
        <w:jc w:val="both"/>
        <w:rPr/>
      </w:pPr>
      <w:r>
        <w:rPr/>
        <w:t>3.6. Радиационная безопасность питьевой воды определяется ее соответствием нормативам по показателям общей альфа- и бета-активности, представленным в таблице 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5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430"/>
        <w:gridCol w:w="1350"/>
        <w:gridCol w:w="2835"/>
      </w:tblGrid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Единицы изм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мати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казатель вредности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щая   альфа -</w:t>
              <w:br/>
              <w:t>радиоактивност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к/л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диац.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щая    бета -</w:t>
              <w:br/>
              <w:t>радиоактивност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к/л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6.1. Идентификация присутствующих в воде радионуклидов и измерение их индивидуальных концентраций проводится при превышении нормативов общей активности. Оценка обнаруженных концентраций проводится в соответствии с гигиеническими норматив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Контроль качества питьевой во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В соответствии с Федеральным законом "О санитарно - эпидемиологическом благополучии населения" за качеством питьевой воды должен осуществляться государственный санитарно - эпидемиологический надзор и производственный контроль.</w:t>
      </w:r>
    </w:p>
    <w:p>
      <w:pPr>
        <w:pStyle w:val="ConsNormal"/>
        <w:widowControl/>
        <w:ind w:firstLine="540"/>
        <w:jc w:val="both"/>
        <w:rPr/>
      </w:pPr>
      <w:r>
        <w:rPr/>
        <w:t>4.2. Производственный контроль качества питьевой воды обеспечивается индивидуальным предпринимателем или юридическим лицом, осуществляющим эксплуатацию системы водоснабжения, по рабочей программе.</w:t>
      </w:r>
    </w:p>
    <w:p>
      <w:pPr>
        <w:pStyle w:val="ConsNormal"/>
        <w:widowControl/>
        <w:ind w:firstLine="540"/>
        <w:jc w:val="both"/>
        <w:rPr/>
      </w:pPr>
      <w:r>
        <w:rPr/>
        <w:t>Индивидуальный предприниматель или юридическое лицо, осуществляющее эксплуатацию системы водоснабжения, в соответствии с рабочей программой постоянно контролирует качество воды в местах водозабора, перед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ConsNormal"/>
        <w:widowControl/>
        <w:ind w:firstLine="540"/>
        <w:jc w:val="both"/>
        <w:rPr/>
      </w:pPr>
      <w:r>
        <w:rPr/>
        <w:t>4.3. Количество и периодичность проб воды в местах водозабора, отбираемых для лабораторных исследований, устанавливаются с учетом требований, указанных в таблице 6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835"/>
        <w:gridCol w:w="2565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ы показателей 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чество проб в течение одного года, </w:t>
              <w:br/>
              <w:t xml:space="preserve">не менее                </w:t>
            </w:r>
          </w:p>
        </w:tc>
      </w:tr>
      <w:tr>
        <w:trPr>
          <w:trHeight w:val="36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ля подземных источ-</w:t>
              <w:br/>
              <w:t xml:space="preserve">ников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я поверхностных </w:t>
              <w:br/>
              <w:t xml:space="preserve">источников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кробиологические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(по сезонам года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(ежемесячно)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разитологические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проводятс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анолептические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(по сезонам года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(ежемесячно)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бщенные показател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     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органические         и</w:t>
              <w:br/>
              <w:t xml:space="preserve">органические веществ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(по сезонам   </w:t>
              <w:br/>
              <w:t xml:space="preserve">года)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диологические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4. Виды определяемых показателей и количество исследуемых проб питьевой воды перед ее поступлением в распределительную сеть устанавливаются с учетом требований, указанных в таблице 7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7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10"/>
        <w:gridCol w:w="1215"/>
        <w:gridCol w:w="810"/>
        <w:gridCol w:w="540"/>
        <w:gridCol w:w="945"/>
        <w:gridCol w:w="1080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ы показателей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чество проб в течение одного года, </w:t>
              <w:br/>
              <w:t xml:space="preserve">не менее                </w:t>
            </w:r>
          </w:p>
        </w:tc>
      </w:tr>
      <w:tr>
        <w:trPr>
          <w:trHeight w:val="36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ля подземных источ-</w:t>
              <w:br/>
              <w:t xml:space="preserve">ников  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я поверхностных </w:t>
              <w:br/>
              <w:t xml:space="preserve">источников    </w:t>
            </w:r>
          </w:p>
        </w:tc>
      </w:tr>
      <w:tr>
        <w:trPr>
          <w:trHeight w:val="480" w:hRule="atLeast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ленность населения, обеспечиваемого </w:t>
              <w:br/>
              <w:t xml:space="preserve">водой из данной системы водоснабжения, </w:t>
              <w:br/>
              <w:t xml:space="preserve">тыс. чел.               </w:t>
            </w:r>
          </w:p>
        </w:tc>
      </w:tr>
      <w:tr>
        <w:trPr>
          <w:trHeight w:val="36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- 10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выше 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ыше </w:t>
              <w:br/>
              <w:t xml:space="preserve">100 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кробиологическ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  <w:br/>
              <w:t xml:space="preserve">(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(2)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5 (3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5   </w:t>
              <w:br/>
              <w:t xml:space="preserve">(3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5 (3)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разитологические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проводятс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 (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(4)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анолептическ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  <w:br/>
              <w:t xml:space="preserve">(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(2)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5 (3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5   </w:t>
              <w:br/>
              <w:t xml:space="preserve">(3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5 (3)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бщенные показател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 (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(5)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(6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 (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(7)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органические         и</w:t>
              <w:br/>
              <w:t xml:space="preserve">органические веще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(4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(6) 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казатели, связанные  с</w:t>
              <w:br/>
              <w:t xml:space="preserve">технологией             </w:t>
              <w:br/>
              <w:t xml:space="preserve">водоподготовки      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чный хлор, остаточный озон - не  </w:t>
              <w:br/>
              <w:t xml:space="preserve">реже одного раза в час, остальные реа- </w:t>
              <w:br/>
              <w:t xml:space="preserve">генты не реже одного раза в смену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диологическ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Normal"/>
        <w:widowControl/>
        <w:ind w:firstLine="540"/>
        <w:jc w:val="both"/>
        <w:rPr/>
      </w:pPr>
      <w:r>
        <w:rPr/>
        <w:t>1. Принимается следующая периодичность отбора проб воды:</w:t>
      </w:r>
    </w:p>
    <w:p>
      <w:pPr>
        <w:pStyle w:val="ConsNormal"/>
        <w:widowControl/>
        <w:ind w:firstLine="540"/>
        <w:jc w:val="both"/>
        <w:rPr/>
      </w:pPr>
      <w:r>
        <w:rPr/>
        <w:t>(1) - еженедельно, (2) - три раза в неделю, (3) - ежедневно, (4) - один раз в сезон года, (5) - один раз в два месяца, (6) - ежемесячно, (7) - два раза в месяц.</w:t>
      </w:r>
    </w:p>
    <w:p>
      <w:pPr>
        <w:pStyle w:val="ConsNormal"/>
        <w:widowControl/>
        <w:ind w:firstLine="540"/>
        <w:jc w:val="both"/>
        <w:rPr/>
      </w:pPr>
      <w:r>
        <w:rPr/>
        <w:t>2. При отсутствии обеззараживания воды на водопроводе из подземных источников, обеспечивающим водой население до 20 тыс. человек, отбор проб для исследований по микробиологическим и органолептическим показателям проводится не реже одного раза в месяц.</w:t>
      </w:r>
    </w:p>
    <w:p>
      <w:pPr>
        <w:pStyle w:val="ConsNormal"/>
        <w:widowControl/>
        <w:ind w:firstLine="540"/>
        <w:jc w:val="both"/>
        <w:rPr/>
      </w:pPr>
      <w:r>
        <w:rPr/>
        <w:t>3. 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5. Производственный контроль качества питьевой воды в распределительной водопроводной сети проводится по микробиологическим и органолептическим показателям с частотой, указанной в таблице 8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8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780"/>
      </w:tblGrid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личество обслуживаемого населения,</w:t>
              <w:br/>
              <w:t xml:space="preserve">тыс. человек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чество проб в месяц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10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- 20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- 50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- 100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олее 100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+ 1 проба на каждые 5 </w:t>
              <w:br/>
              <w:t xml:space="preserve">тыс. человек, свыше 100  </w:t>
              <w:br/>
              <w:t xml:space="preserve">тысяч населения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Normal"/>
        <w:widowControl/>
        <w:ind w:firstLine="540"/>
        <w:jc w:val="both"/>
        <w:rPr/>
      </w:pPr>
      <w:r>
        <w:rPr/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6. Отбор проб в распределительной сети проводят из уличных водоразборных устройств на наиболее возвышенных и тупиковых ее участках, а также из кранов внутренних водопроводных сетей всех домов, имеющих подкачку и местные водонапорные баки.</w:t>
      </w:r>
    </w:p>
    <w:p>
      <w:pPr>
        <w:pStyle w:val="ConsNormal"/>
        <w:widowControl/>
        <w:ind w:firstLine="540"/>
        <w:jc w:val="both"/>
        <w:rPr/>
      </w:pPr>
      <w:r>
        <w:rPr/>
        <w:t>4.7. 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, эксплуатирующих системы водоснабжения, или по договорам с ними лабораториями других организаций, аккредитованными в установленном порядке на право выполнения исследований (испытаний) качества питьевой воды.</w:t>
      </w:r>
    </w:p>
    <w:p>
      <w:pPr>
        <w:pStyle w:val="ConsNormal"/>
        <w:widowControl/>
        <w:ind w:firstLine="540"/>
        <w:jc w:val="both"/>
        <w:rPr/>
      </w:pPr>
      <w:r>
        <w:rPr/>
        <w:t>4.8. Государственный санитарно - эпидемиологический надзор за качеством питьевой воды осуществляют органы и учреждения государственной санитарно - эпидемиологической службы в соответствии с нормативными и методическими документами Госсанэпидслужбы России в плановом порядке и по санитарно - эпидемиологическим показаниям.</w:t>
      </w:r>
    </w:p>
    <w:p>
      <w:pPr>
        <w:pStyle w:val="ConsNormal"/>
        <w:widowControl/>
        <w:ind w:firstLine="540"/>
        <w:jc w:val="both"/>
        <w:rPr/>
      </w:pPr>
      <w:r>
        <w:rPr/>
        <w:t>4.9. Для проведения лабораторных исследований (измерений) качества питьевой воды допускаются метрологически аттестованные методики, утвержденные Госстандартом России или Минздравом России. Отбор проб воды для анализа проводят в соответствии с требованиями государственных стандартов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АВИЛА</w:t>
      </w:r>
    </w:p>
    <w:p>
      <w:pPr>
        <w:pStyle w:val="ConsNormal"/>
        <w:widowControl/>
        <w:ind w:hanging="0"/>
        <w:jc w:val="center"/>
        <w:rPr/>
      </w:pPr>
      <w:r>
        <w:rPr/>
        <w:t>УСТАНОВЛЕНИЯ КОНТРОЛИРУЕМЫХ ПОКАЗАТЕЛЕЙ</w:t>
      </w:r>
    </w:p>
    <w:p>
      <w:pPr>
        <w:pStyle w:val="ConsNormal"/>
        <w:widowControl/>
        <w:ind w:hanging="0"/>
        <w:jc w:val="center"/>
        <w:rPr/>
      </w:pPr>
      <w:r>
        <w:rPr/>
        <w:t>КАЧЕСТВА ПИТЬЕВОЙ ВОДЫ И СОСТАВЛЕНИЯ РАБОЧЕЙ ПРОГРАММЫ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ОГО КОНТРОЛЯ КАЧЕСТВА ПИТЬЕВОЙ ВО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Порядок организации работ по выбору</w:t>
      </w:r>
    </w:p>
    <w:p>
      <w:pPr>
        <w:pStyle w:val="ConsNormal"/>
        <w:widowControl/>
        <w:ind w:hanging="0"/>
        <w:jc w:val="center"/>
        <w:rPr/>
      </w:pPr>
      <w:r>
        <w:rPr/>
        <w:t>показателей химического состава питьевой во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 соответствии с п. 3.3 настоящих Санитарных правил выбор показателей химического состава питьевой воды, подлежащих постоянному производственному контролю, проводится для каждой системы водоснабжения на основании результатов оценки химического состава воды источников водоснабжения, а также технологии производства питьевой воды в системе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2. Выбор показателей, характеризующих химический состав питьевой воды, для проведения расширенных исследований проводится организацией, осуществляющей эксплуатацию системы водоснабжения, совместно с центром госсанэпиднадзора в городе, районе в два этапа.</w:t>
      </w:r>
    </w:p>
    <w:p>
      <w:pPr>
        <w:pStyle w:val="ConsNormal"/>
        <w:widowControl/>
        <w:ind w:firstLine="540"/>
        <w:jc w:val="both"/>
        <w:rPr/>
      </w:pPr>
      <w:r>
        <w:rPr/>
        <w:t>2.1. На первом этапе организацией, осуществляющей эксплуатацию системы водоснабжения, совместно с центром госсанэпиднадзора анализируются следующие материалы за период не менее трех последних лет:</w:t>
      </w:r>
    </w:p>
    <w:p>
      <w:pPr>
        <w:pStyle w:val="ConsNormal"/>
        <w:widowControl/>
        <w:ind w:firstLine="540"/>
        <w:jc w:val="both"/>
        <w:rPr/>
      </w:pPr>
      <w:r>
        <w:rPr/>
        <w:t>- государственной статистической отчетности предприятий и организаций, а также иных официальных данных о составе и объемах сточных вод, поступающих в источники водоснабжения выше места водозабора в пределах их водосборной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- органов охраны природы, гидрометеослужбы, управления водными ресурсами, геологии и использования недр, предприятий и организаций о качестве поверхностных, подземных вод и питьевой воды в системе водоснабжения по результатам осуществляемого ими мониторинга качества вод и производственного контроля;</w:t>
      </w:r>
    </w:p>
    <w:p>
      <w:pPr>
        <w:pStyle w:val="ConsNormal"/>
        <w:widowControl/>
        <w:ind w:firstLine="540"/>
        <w:jc w:val="both"/>
        <w:rPr/>
      </w:pPr>
      <w:r>
        <w:rPr/>
        <w:t>- центра госсанэпиднадзора по результатам санитарных обследований предприятий и организаций, осуществляющих хозяйственную деятельность и являющихся источниками загрязнения поверхностных и подземных вод, а также по результатам исследований качества вод в местах водопользования населения и в системе водоснабжения;</w:t>
      </w:r>
    </w:p>
    <w:p>
      <w:pPr>
        <w:pStyle w:val="ConsNormal"/>
        <w:widowControl/>
        <w:ind w:firstLine="540"/>
        <w:jc w:val="both"/>
        <w:rPr/>
      </w:pPr>
      <w:r>
        <w:rPr/>
        <w:t>- органов управления и организаций сельского хозяйства об ассортименте и валовом объеме пестицидов и агрохимикатов, применяемых на территории водосбора (для поверхностного источника) и в пределах зоны санитарной охраны (для подземного источника). На основании проведенного анализа составляется перечень веществ, характеризующих химический состав воды конкретного источника водоснабжения и имеющих гигиенические нормативы в соответствии с Приложением 2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2.2. На втором этапе индивидуальные предприниматели и юридические лица, осуществляющие эксплуатацию системы водоснабжения, проводят расширенные лабораторные исследования воды по составленному перечню химических веществ, а также по показателям, приведенным в таблице 2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2.2.1. Для системы водоснабжения, использующей реагентные методы обработки воды, при проведении расширенных исследований перед подачей воды в распределительную сеть дополнительно включают показатели, указанные в таблице 3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2.2.2. Расширенные лабораторные исследования воды проводятся в течение одного года в местах водозабора системы водоснабжения, а при наличии обработки воды или смешения воды различных водозаборов - также перед подачей питьевой воды в распределительную сеть.</w:t>
      </w:r>
    </w:p>
    <w:p>
      <w:pPr>
        <w:pStyle w:val="ConsNormal"/>
        <w:widowControl/>
        <w:ind w:firstLine="540"/>
        <w:jc w:val="both"/>
        <w:rPr/>
      </w:pPr>
      <w:r>
        <w:rPr/>
        <w:t>2.2.3. Минимальное количество исследуемых проб воды в зависимости от типа источника водоснабжения, позволяющее обеспечить равномерность получения информации о качестве воды в течение года, принимается:</w:t>
      </w:r>
    </w:p>
    <w:p>
      <w:pPr>
        <w:pStyle w:val="ConsNormal"/>
        <w:widowControl/>
        <w:ind w:firstLine="540"/>
        <w:jc w:val="both"/>
        <w:rPr/>
      </w:pPr>
      <w:r>
        <w:rPr/>
        <w:t>- для подземных источников - 4 пробы в год, отбираемых в каждый сезон;</w:t>
      </w:r>
    </w:p>
    <w:p>
      <w:pPr>
        <w:pStyle w:val="ConsNormal"/>
        <w:widowControl/>
        <w:ind w:firstLine="540"/>
        <w:jc w:val="both"/>
        <w:rPr/>
      </w:pPr>
      <w:r>
        <w:rPr/>
        <w:t>- для поверхностных источников - 12 проб в год, отбираемых ежемесячно.</w:t>
      </w:r>
    </w:p>
    <w:p>
      <w:pPr>
        <w:pStyle w:val="ConsNormal"/>
        <w:widowControl/>
        <w:ind w:firstLine="540"/>
        <w:jc w:val="both"/>
        <w:rPr/>
      </w:pPr>
      <w:r>
        <w:rPr/>
        <w:t>2.2.4. При необходимости получения более представительной и достоверной информации о химическом составе воды и динамике концентраций присутствующих в ней веществ, количество исследуемых проб воды и их периодичность должны быть увеличены в соответствии с поставленными задачами оценки качества воды источника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2.2.5. При проведении расширенных исследований рекомендуется применение современных универсальных физико - химических методов исследования водных сред (хромато - масс - спектрометрических и других), позволяющих получить максимально полную информацию о химическом составе воды.</w:t>
      </w:r>
    </w:p>
    <w:p>
      <w:pPr>
        <w:pStyle w:val="ConsNormal"/>
        <w:widowControl/>
        <w:ind w:firstLine="540"/>
        <w:jc w:val="both"/>
        <w:rPr/>
      </w:pPr>
      <w:r>
        <w:rPr/>
        <w:t>2.3. Центром госсанэпиднадзора анализируются результаты расширенных исследований химического состава воды по каждой системе водоснабжения и с учетом оценки санитарно - гигиенических условий питьевого водопользования населения и санитарно - эпидемиологической обстановки на территории города, населенного пункта, района определяется потенциальная опасность влияния присутствующих в воде химических веществ на здоровье населения.</w:t>
      </w:r>
    </w:p>
    <w:p>
      <w:pPr>
        <w:pStyle w:val="ConsNormal"/>
        <w:widowControl/>
        <w:ind w:firstLine="540"/>
        <w:jc w:val="both"/>
        <w:rPr/>
      </w:pPr>
      <w:r>
        <w:rPr/>
        <w:t>2.4. На основании проведенной оценки центр госсанэпиднадзора разрабатывает предложения по перечню контролируемых показателей, количеству и периодичности отбора проб питьевой воды для постоянного производственного контрол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Порядок составления рабочей программы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ого контроля качества питьевой во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Индивидуальные предприниматели и юридические лица, осуществляющие эксплуатацию системы водоснабжения, на основании настоящих Санитарных правил разрабатывают рабочую программу.</w:t>
      </w:r>
    </w:p>
    <w:p>
      <w:pPr>
        <w:pStyle w:val="ConsNormal"/>
        <w:widowControl/>
        <w:ind w:firstLine="540"/>
        <w:jc w:val="both"/>
        <w:rPr/>
      </w:pPr>
      <w:r>
        <w:rPr/>
        <w:t>2. Для системы водоснабжения, имеющей несколько водозаборов, рабочая программа составляется для каждого водозабора с учетом его особенностей. Для подземных водозаборов, объединенных общей зоной санитарной охраны и эксплуатирующих один водоносный горизонт, может составляться одна рабочая программа при наличии гидрогеологического обоснования.</w:t>
      </w:r>
    </w:p>
    <w:p>
      <w:pPr>
        <w:pStyle w:val="ConsNormal"/>
        <w:widowControl/>
        <w:ind w:firstLine="540"/>
        <w:jc w:val="both"/>
        <w:rPr/>
      </w:pPr>
      <w:r>
        <w:rPr/>
        <w:t>3. Рабочая программа должна содержать:</w:t>
      </w:r>
    </w:p>
    <w:p>
      <w:pPr>
        <w:pStyle w:val="ConsNormal"/>
        <w:widowControl/>
        <w:ind w:firstLine="540"/>
        <w:jc w:val="both"/>
        <w:rPr/>
      </w:pPr>
      <w:r>
        <w:rPr/>
        <w:t>3.1. Перечень контролируемых показателей качества воды и их гигиенические нормативы, установленные настоящими Санитарными правилами:</w:t>
      </w:r>
    </w:p>
    <w:p>
      <w:pPr>
        <w:pStyle w:val="ConsNormal"/>
        <w:widowControl/>
        <w:ind w:firstLine="540"/>
        <w:jc w:val="both"/>
        <w:rPr/>
      </w:pPr>
      <w:r>
        <w:rPr/>
        <w:t>- микробиологические и паразитологические (п. 3.3, таблица 1);</w:t>
      </w:r>
    </w:p>
    <w:p>
      <w:pPr>
        <w:pStyle w:val="ConsNormal"/>
        <w:widowControl/>
        <w:ind w:firstLine="540"/>
        <w:jc w:val="both"/>
        <w:rPr/>
      </w:pPr>
      <w:r>
        <w:rPr/>
        <w:t>- органолептические (п. 3.5, таблица 4);</w:t>
      </w:r>
    </w:p>
    <w:p>
      <w:pPr>
        <w:pStyle w:val="ConsNormal"/>
        <w:widowControl/>
        <w:ind w:firstLine="540"/>
        <w:jc w:val="both"/>
        <w:rPr/>
      </w:pPr>
      <w:r>
        <w:rPr/>
        <w:t>- радиологические (п. 3.6, таблица 5);</w:t>
      </w:r>
    </w:p>
    <w:p>
      <w:pPr>
        <w:pStyle w:val="ConsNormal"/>
        <w:widowControl/>
        <w:ind w:firstLine="540"/>
        <w:jc w:val="both"/>
        <w:rPr/>
      </w:pPr>
      <w:r>
        <w:rPr/>
        <w:t>- обобщенные (п. 3.4.1, таблица 2);</w:t>
      </w:r>
    </w:p>
    <w:p>
      <w:pPr>
        <w:pStyle w:val="ConsNormal"/>
        <w:widowControl/>
        <w:ind w:firstLine="540"/>
        <w:jc w:val="both"/>
        <w:rPr/>
      </w:pPr>
      <w:r>
        <w:rPr/>
        <w:t>- остаточные количества реагентов (п. 3.4.2, таблица 3);</w:t>
      </w:r>
    </w:p>
    <w:p>
      <w:pPr>
        <w:pStyle w:val="ConsNormal"/>
        <w:widowControl/>
        <w:ind w:firstLine="540"/>
        <w:jc w:val="both"/>
        <w:rPr/>
      </w:pPr>
      <w:r>
        <w:rPr/>
        <w:t>- химические вещества, выбранные для постоянного контроля в соответствии с правилами, указанными в разделе 1 настоящего приложения (п. 3.4.1, таблица 2 и п. 3.4.3, приложение 2 Санитарных правил).</w:t>
      </w:r>
    </w:p>
    <w:p>
      <w:pPr>
        <w:pStyle w:val="ConsNormal"/>
        <w:widowControl/>
        <w:ind w:firstLine="540"/>
        <w:jc w:val="both"/>
        <w:rPr/>
      </w:pPr>
      <w:r>
        <w:rPr/>
        <w:t>3.2. Методики определения контролируемых показателей.</w:t>
      </w:r>
    </w:p>
    <w:p>
      <w:pPr>
        <w:pStyle w:val="ConsNormal"/>
        <w:widowControl/>
        <w:ind w:firstLine="540"/>
        <w:jc w:val="both"/>
        <w:rPr/>
      </w:pPr>
      <w:r>
        <w:rPr/>
        <w:t>3.3. План пунктов отбора проб воды в местах водозабора, перед подачей воды в распределительную сеть водопровода (в резервуаре чистой воды) и в пунктах водоразбора наружной и внутренней сети водопровода.</w:t>
      </w:r>
    </w:p>
    <w:p>
      <w:pPr>
        <w:pStyle w:val="ConsNormal"/>
        <w:widowControl/>
        <w:ind w:firstLine="540"/>
        <w:jc w:val="both"/>
        <w:rPr/>
      </w:pPr>
      <w:r>
        <w:rPr/>
        <w:t>3.4. Количество контролируемых проб воды и периодичность их отбора для лабораторных исследований (испытаний), перечень показателей, определяемых в исследуемых пробах воды.</w:t>
      </w:r>
    </w:p>
    <w:p>
      <w:pPr>
        <w:pStyle w:val="ConsNormal"/>
        <w:widowControl/>
        <w:ind w:firstLine="540"/>
        <w:jc w:val="both"/>
        <w:rPr/>
      </w:pPr>
      <w:r>
        <w:rPr/>
        <w:t>3.5. Календарные графики отбора проб воды и проведения их исследования (испытания).</w:t>
      </w:r>
    </w:p>
    <w:p>
      <w:pPr>
        <w:pStyle w:val="ConsNormal"/>
        <w:widowControl/>
        <w:ind w:firstLine="540"/>
        <w:jc w:val="both"/>
        <w:rPr/>
      </w:pPr>
      <w:r>
        <w:rPr/>
        <w:t>3.6. Количество исследуемых проб воды и периодичность их отбора определяются для каждой системы водоснабжения индивидуально с учетом предложений центра госсанэпиднадзора, но не должны быть ниже установленных п. 4.3, таблица 6, п. 4.4, таблица 7 и п. 4.5, таблица 8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4. В рабочей программе должно быть предусмотрено проведение ежемесячного анализа результатов контроля качества воды и определен порядок передачи информации по результатам контроля администрации системы водоснабжения, центру госсанэпиднадзора и органу мест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/>
        <w:t>5. Рабочая программа представляется для согласования в центр госсанэпиднадзора в городе, районе и последующего утверждени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6. 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центром госсанэпиднадзора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ИГИЕНИЧЕСКИЕ НОРМАТИВЫ</w:t>
      </w:r>
    </w:p>
    <w:p>
      <w:pPr>
        <w:pStyle w:val="ConsNormal"/>
        <w:widowControl/>
        <w:ind w:hanging="0"/>
        <w:jc w:val="center"/>
        <w:rPr/>
      </w:pPr>
      <w:r>
        <w:rPr/>
        <w:t>СОДЕРЖАНИЯ ВРЕДНЫХ ВЕЩЕСТВ В ПИТЬЕВОЙ ВОД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 настоящий список включены гигиенические нормативы вредных веществ в питьевой воде. В него входят индивидуальные химические вещества, которые могут присутствовать в питьевой воде в указанном виде и могут быть идентифицированы современными аналитическими методами.</w:t>
      </w:r>
    </w:p>
    <w:p>
      <w:pPr>
        <w:pStyle w:val="ConsNormal"/>
        <w:widowControl/>
        <w:ind w:firstLine="540"/>
        <w:jc w:val="both"/>
        <w:rPr/>
      </w:pPr>
      <w:r>
        <w:rPr/>
        <w:t>2. Химические вещества расположены в списке в соответствии со строением органических и неорганических соединений. Каждый подраздел является расширением соответствующего раздела. Внутри подразделов вещества расположены в порядке возрастания численных значений их нормативов.</w:t>
      </w:r>
    </w:p>
    <w:p>
      <w:pPr>
        <w:pStyle w:val="ConsNormal"/>
        <w:widowControl/>
        <w:ind w:firstLine="540"/>
        <w:jc w:val="both"/>
        <w:rPr/>
      </w:pPr>
      <w:r>
        <w:rPr/>
        <w:t>Если строение молекулы органического вещества позволяет отнести его одновременно к нескольким химическим классам, то в перечне его помещают по функциональной группе, с наибольшим индексом расширения (по горизонтальной рубрикации).</w:t>
      </w:r>
    </w:p>
    <w:p>
      <w:pPr>
        <w:pStyle w:val="ConsNormal"/>
        <w:widowControl/>
        <w:ind w:firstLine="540"/>
        <w:jc w:val="both"/>
        <w:rPr/>
      </w:pPr>
      <w:r>
        <w:rPr/>
        <w:t>Органические кислоты, в том числе пестициды, нормируются по аниону, независимо от того, в какой форме представлена данная кислота в перечне (в виде кислоты, ее аниона или ее соли).</w:t>
      </w:r>
    </w:p>
    <w:p>
      <w:pPr>
        <w:pStyle w:val="ConsNormal"/>
        <w:widowControl/>
        <w:ind w:firstLine="540"/>
        <w:jc w:val="both"/>
        <w:rPr/>
      </w:pPr>
      <w:r>
        <w:rPr/>
        <w:t>Элементы и катионы (п. 1 раздела "неорганические вещества") нормируются суммарно для всех степеней окисления, если это не указано иначе.</w:t>
      </w:r>
    </w:p>
    <w:p>
      <w:pPr>
        <w:pStyle w:val="ConsNormal"/>
        <w:widowControl/>
        <w:ind w:firstLine="540"/>
        <w:jc w:val="both"/>
        <w:rPr/>
      </w:pPr>
      <w:r>
        <w:rPr/>
        <w:t>3. Перечень имеет следующую вертикальную рубрикацию:</w:t>
      </w:r>
    </w:p>
    <w:p>
      <w:pPr>
        <w:pStyle w:val="ConsNormal"/>
        <w:widowControl/>
        <w:ind w:firstLine="540"/>
        <w:jc w:val="both"/>
        <w:rPr/>
      </w:pPr>
      <w:r>
        <w:rPr/>
        <w:t>3.1. В первой колонке перечня приведены наиболее часто употребляемые названия химических веществ.</w:t>
      </w:r>
    </w:p>
    <w:p>
      <w:pPr>
        <w:pStyle w:val="ConsNormal"/>
        <w:widowControl/>
        <w:ind w:firstLine="540"/>
        <w:jc w:val="both"/>
        <w:rPr/>
      </w:pPr>
      <w:r>
        <w:rPr/>
        <w:t>3.2. Во второй колонке приведены синонимы названий химических веществ и некоторые тривиальные и общепринятые наименования.</w:t>
      </w:r>
    </w:p>
    <w:p>
      <w:pPr>
        <w:pStyle w:val="ConsNormal"/>
        <w:widowControl/>
        <w:ind w:firstLine="540"/>
        <w:jc w:val="both"/>
        <w:rPr/>
      </w:pPr>
      <w:r>
        <w:rPr/>
        <w:t>3.3. В третьей колонке приведены величины ПДК или ОДУ в мг/л, где:</w:t>
      </w:r>
    </w:p>
    <w:p>
      <w:pPr>
        <w:pStyle w:val="ConsNormal"/>
        <w:widowControl/>
        <w:ind w:firstLine="540"/>
        <w:jc w:val="both"/>
        <w:rPr/>
      </w:pPr>
      <w:r>
        <w:rPr/>
        <w:t>ПДК - максимальные концентрации, при которых вещества не оказывают прямого или опосредованного влияния на состояние здоровья человека (при воздействии на организм в течение всей жизни) и не ухудшают гигиенические условия водопотребления;</w:t>
      </w:r>
    </w:p>
    <w:p>
      <w:pPr>
        <w:pStyle w:val="ConsNormal"/>
        <w:widowControl/>
        <w:ind w:firstLine="540"/>
        <w:jc w:val="both"/>
        <w:rPr/>
      </w:pPr>
      <w:r>
        <w:rPr/>
        <w:t>ОДУ (отмечены звездочкой) - ориентировочные допустимые уровни веществ в водопроводной воде, разработанные на основе расчетных и экспресс - экспериментальных методов прогноза токсичности.</w:t>
      </w:r>
    </w:p>
    <w:p>
      <w:pPr>
        <w:pStyle w:val="ConsNormal"/>
        <w:widowControl/>
        <w:ind w:firstLine="540"/>
        <w:jc w:val="both"/>
        <w:rPr/>
      </w:pPr>
      <w:r>
        <w:rPr/>
        <w:t>Если в колонке величины нормативов указано "отсутствие", это означает, что концентрация данного соединения в питьевой воде должна быть ниже предела обнаружения применяемого метода анализа.</w:t>
      </w:r>
    </w:p>
    <w:p>
      <w:pPr>
        <w:pStyle w:val="ConsNormal"/>
        <w:widowControl/>
        <w:ind w:firstLine="540"/>
        <w:jc w:val="both"/>
        <w:rPr/>
      </w:pPr>
      <w:r>
        <w:rPr/>
        <w:t>3.4. В четвертой колонке указан лимитирующий признак вредности веществ, по которому установлен норматив:</w:t>
      </w:r>
    </w:p>
    <w:p>
      <w:pPr>
        <w:pStyle w:val="ConsNormal"/>
        <w:widowControl/>
        <w:ind w:firstLine="540"/>
        <w:jc w:val="both"/>
        <w:rPr/>
      </w:pPr>
      <w:r>
        <w:rPr/>
        <w:t>- с.-т. - санитарно - токсикологический;</w:t>
      </w:r>
    </w:p>
    <w:p>
      <w:pPr>
        <w:pStyle w:val="ConsNormal"/>
        <w:widowControl/>
        <w:ind w:firstLine="540"/>
        <w:jc w:val="both"/>
        <w:rPr/>
      </w:pPr>
      <w:r>
        <w:rPr/>
        <w:t>- орг. - органолептический с расшифровкой характера изменения органолептических свойств воды (зап. - изменяет запах воды; окр. - придает воде окраску; пен. - вызывает образование пены; пл. - образует пленку на поверхности воды; привк. - придает воде привкус; оп. - вызывает опалесценцию).</w:t>
      </w:r>
    </w:p>
    <w:p>
      <w:pPr>
        <w:pStyle w:val="ConsNormal"/>
        <w:widowControl/>
        <w:ind w:firstLine="540"/>
        <w:jc w:val="both"/>
        <w:rPr/>
      </w:pPr>
      <w:r>
        <w:rPr/>
        <w:t>3.5. В пятой колонке указан класс опасности вещества:</w:t>
      </w:r>
    </w:p>
    <w:p>
      <w:pPr>
        <w:pStyle w:val="ConsNormal"/>
        <w:widowControl/>
        <w:ind w:firstLine="540"/>
        <w:jc w:val="both"/>
        <w:rPr/>
      </w:pPr>
      <w:r>
        <w:rPr/>
        <w:t>1 класс - чрезвычайно опасные;</w:t>
      </w:r>
    </w:p>
    <w:p>
      <w:pPr>
        <w:pStyle w:val="ConsNormal"/>
        <w:widowControl/>
        <w:ind w:firstLine="540"/>
        <w:jc w:val="both"/>
        <w:rPr/>
      </w:pPr>
      <w:r>
        <w:rPr/>
        <w:t>2 класс - высокоопасные;</w:t>
      </w:r>
    </w:p>
    <w:p>
      <w:pPr>
        <w:pStyle w:val="ConsNormal"/>
        <w:widowControl/>
        <w:ind w:firstLine="540"/>
        <w:jc w:val="both"/>
        <w:rPr/>
      </w:pPr>
      <w:r>
        <w:rPr/>
        <w:t>3 класс - опасные;</w:t>
      </w:r>
    </w:p>
    <w:p>
      <w:pPr>
        <w:pStyle w:val="ConsNormal"/>
        <w:widowControl/>
        <w:ind w:firstLine="540"/>
        <w:jc w:val="both"/>
        <w:rPr/>
      </w:pPr>
      <w:r>
        <w:rPr/>
        <w:t>4 класс - умеренно опасные.</w:t>
      </w:r>
    </w:p>
    <w:p>
      <w:pPr>
        <w:pStyle w:val="ConsNormal"/>
        <w:widowControl/>
        <w:ind w:firstLine="540"/>
        <w:jc w:val="both"/>
        <w:rPr/>
      </w:pPr>
      <w:r>
        <w:rPr/>
        <w:t>В основу классификации положены показатели, характеризующие различную степень опасности для человека химических соединений, загрязняющих питьевую воду, в зависимости от токсичности, кумулятивности, способности вызывать отдаленные эффекты, лимитирующего показателя вредности.</w:t>
      </w:r>
    </w:p>
    <w:p>
      <w:pPr>
        <w:pStyle w:val="ConsNormal"/>
        <w:widowControl/>
        <w:ind w:firstLine="540"/>
        <w:jc w:val="both"/>
        <w:rPr/>
      </w:pPr>
      <w:r>
        <w:rPr/>
        <w:t>Классы опасности веществ учитывают:</w:t>
      </w:r>
    </w:p>
    <w:p>
      <w:pPr>
        <w:pStyle w:val="ConsNormal"/>
        <w:widowControl/>
        <w:ind w:firstLine="540"/>
        <w:jc w:val="both"/>
        <w:rPr/>
      </w:pPr>
      <w:r>
        <w:rPr/>
        <w:t>- при выборе соединений, подлежащих первоочередному контролю в питьевой воде;</w:t>
      </w:r>
    </w:p>
    <w:p>
      <w:pPr>
        <w:pStyle w:val="ConsNormal"/>
        <w:widowControl/>
        <w:ind w:firstLine="540"/>
        <w:jc w:val="both"/>
        <w:rPr/>
      </w:pPr>
      <w:r>
        <w:rPr/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ConsNormal"/>
        <w:widowControl/>
        <w:ind w:firstLine="540"/>
        <w:jc w:val="both"/>
        <w:rPr/>
      </w:pPr>
      <w:r>
        <w:rPr/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ConsNormal"/>
        <w:widowControl/>
        <w:ind w:firstLine="540"/>
        <w:jc w:val="both"/>
        <w:rPr/>
      </w:pPr>
      <w:r>
        <w:rPr/>
        <w:t>- при определении приоритетности разработки селективных методов аналитического контроля веществ в вод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ИГИЕНИЧЕСКИЕ НОРМАТИВЫ</w:t>
      </w:r>
    </w:p>
    <w:p>
      <w:pPr>
        <w:pStyle w:val="ConsNormal"/>
        <w:widowControl/>
        <w:ind w:hanging="0"/>
        <w:jc w:val="center"/>
        <w:rPr/>
      </w:pPr>
      <w:r>
        <w:rPr/>
        <w:t>СОДЕРЖАНИЯ ВРЕДНЫХ ВЕЩЕСТВ В ПИТЬЕВОЙ ВОД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──┬────────────┬─────────┬──────────┬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Наименование вещества│  Синонимы  │Величина │Показатель│Класс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орматива│вредности │опасно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в мг/л   │          │ти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│      2     │    3    │     4    │    5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Неорганические вещества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Элементы, катионы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аллий               │            │0.0001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осфор элементарный  │            │0.0001   │с.-т.     │1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обий               │            │0.01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ллур               │            │0.01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амарий              │            │0.024 &lt;1&gt;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Литий                │            │0.03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урьма               │            │0.05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Вольфрам             │            │0.05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еребро              │            │0.05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Ванадий              │            │0.1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Висмут               │            │0.1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обальт              │            │0.1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Рубидий              │            │0.1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Европий              │            │0.3 &lt;1&gt;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ммиак (по азоту)    │            │2.0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3+ 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Хром (Сr  )          │            │0.05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ремний              │            │10.0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атрий               │            │200.0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 Анионы     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Роданид-ион          │            │0.1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ит-ион           │            │0.2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ромид-ион           │            │0.2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рсульфат-ион       │            │0.5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нитрокобаль-    │           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иат-ион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ерроцианид-ион      │            │1.25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идросульфид-ион     │            │3.0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трит-ион           │            │3.0      │орг. 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рхлорат-ион        │            │5.0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ат-ион           │            │20.0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ероводород          │Водорода    │0.003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ид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рекись водорода    │Водорода  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оксид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Органические вещества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Углеводороды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1. алифатические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прен              │2-Метилбута-│0.005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3-диен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утадиен-1,3         │Дивинил     │0.05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утилен              │Бут-1-ен    │0.2 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ен               │Этен        │0.5 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ропилен             │Пропен      │0.5 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бутилен           │2-Метилпроп-│0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е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2. циклические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2.1. алициклические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2.1.1. одноядерные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ен          │Тетрагидро-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ан          │Гексагидро-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, гек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метиле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2.1.2. многоядерные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орборнен            │2,3-Дицикло │0.004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2.2.1)геп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циклогептадиен     │Бицикло     │0.004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2,2,1)гепта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-2,5-диен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рборнадие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циклопентадиен     │Трициклоде- │0.015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-3,8-диен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3а,4,7,7а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трагидр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4,7-метан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 Н-инде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2.2. ароматические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2.2.1. одноядерные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нзол               │            │0.01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бензол           │            │0.01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Диэтилбензол       │1,3-Диэтил- │0.04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силол               │Диметилбен- │0.05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изопропилбензол    │Ди-1-метил- │0.0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 бензол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бензилтолуол     │3-Бензилто- │0.08     │орг. зап.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уол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утилбензол          │1-Фенилбутан│0.1 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бензол      │Кумол, 1 -  │0.1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эти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тирол               │Винилбензол │0.1 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ьфа-Метилстирол    │(1-Метилви- │0.1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)бензол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ропилбензол         │1-Фенилпро- │0.2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трет-Бутилтолуол   │1-(1,1-Ди-  │0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этил)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4-метилб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,1 1-м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-4-трет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илбензол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олуол               │Метилбензол │0.5 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бензилтолуол       │[(3-Метил-4-│0.6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ил)ф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]фенилме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2.2.2. многоядерные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нз(а)пирен         │            │0.000-005│с.-т.     │1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2.2.2.1. бифенилы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фенил              │Бифенил,    │0.001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илбензол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дифенил         │            │0.4      │орг. 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ленка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2.2.2.2. конденсированные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афталин             │            │0.01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 Галогенсодержащие соединения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1. алифатические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1.1. содержащие только предельные связи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одоформ             │Трииодометан│0.0002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гептан      │            │0.0025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1,1,9-             │            │0.003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нонан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утилхлорид          │1-Хлорбутан │0.004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1,1,5-             │            │0.005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пентан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Четыреххлористый     │Тетрахлорме-│0.006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углерод              │та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1,1,11-            │            │0.007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ундекан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бутан       │            │0.01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этан        │            │0.01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1,1,3-             │            │0.01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пропан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-Хлор-2,3-          │1,2-Дибром- │0.01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бромпропан         │3-хлорпр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н, немаго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,3,4-             │          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бутан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бутан       │            │0.02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рхлорбутан         │            │0.02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пропан      │            │0.03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бромметан      │            │0.03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дибромметан      │            │0.03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-Дибром-1,1,5-    │Бромтан     │0.04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пентан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,3-Трихлорпропан  │            │0.07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фторхлорпропан    │Фреон 253   │0.1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-Дибромпропан     │            │0.1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ромоформ            │Трибромметан│0.1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этан        │            │0.2 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этил             │Хлорэтан,   │0.2      │с.-т.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хлорид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 хлорис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ый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-Дихлорпропан     │            │0.4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-Дихлоризобутан   │2-Метил-1,2-│0.4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хлорпропа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метан          │Хлористый   │7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е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фторхлорметан      │Фреон-22    │10.0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фтордихлорметан    │Фреон-12    │10.0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хлороформ       │1,1,1-три-  │10.0 &lt;1&gt;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этан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1.2. содержащие двойные связи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пропен      │            │0.002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Метил-3-           │Металлилхло-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проп-1-ен        │рид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та-Хлоропрен       │2-Хлорбута-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3-диен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бутадиен    │Перхлорбута-│0.01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3-диен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3,4-Трихлорбутен-1 │2,3,4-Три-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бут-1-е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3-                 │2,3-Дихлор- │0.03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бутадиен-1,3   │бута-1,3-д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ен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1,5-Трихлорпентен  │            │0.04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Винилхлорид          │Хлорэтен,   │0.0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этилен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3-Дихлорбуген-2    │1,3-Дихлор- │0.0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-2-ен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,4-Дихлорбутен-1    │            │0.2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лил хлористый      │3-Хлорпроп- │0.3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е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1-Дихлор-4-        │Диен-1,4    │0.37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пентадиен-1,4   │          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пропен         │            │0.4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,3-                 │3,3-Дихлор- │0.4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изобутилен     │2-метил-1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е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3-                 │2-Метил-1,3-│0.4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изобутилен     │дихлорпроп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е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1-Дихлор-4-        │Диен-1,3    │0.41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пентадиен-1,3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2. циклические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2.1. алициклические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2.1.1. одноядерные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цикло-      │1,2,3,4,5,  │0.001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диен            │5-Гекса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-1,3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иклопент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е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1-Дихлорциклогексан│            │0.02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,3,4,5,6-         │Гексахлоран │0.02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циклогексан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рхлорметилен-      │4-(Дихлор-  │0.0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пентен          │метилен)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2,3,3,5,5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ексахлор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иклопенте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циклогексан      │            │0.05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2.1.2. многоядерные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,3,4,10,10-       │1,4,4а,5,8, │0.002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-           │8а-Гекса-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1,4,4а,5,8,8а-       │гидро-1,2,3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гидро-1,4-      │4,10,10-гек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ндоэкзо-5,8-        │сахлор-1,4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анонафталин     │5,8-димет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нафталин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льдр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4,5,6,7,8,8-       │3а,4,7,7а-  │0.0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Гептахлор-4,7-эн-    │Тетрагидр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ометилен-3а,4,7,    │1,4,5,6,7,8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7а-тетрагидроин-     │8-гепта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гидроинден      │хлор-4,7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ано-1Н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нден, геп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хлор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та-                │2,3,3а,4,7, 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игидрогептахлор     │7а-Гекса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-2,4,5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6,7,8,8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ептахлор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4,7-метан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нден, дилор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олихлорпинен        │            │0.2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2.2. ароматические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2.2.1. одноядерные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2.2.1.1. с атомом галогена в ядре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5-Дихлор-n-трет-   │1,4-Дихлор- │0.003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толуол          │2-(1,1-диме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)-5-м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бензол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Дихлорбензол       │1,2-Дихлор- │0.002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-n-трет-         │1-Метил-4-  │0.002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толуол          │(1,1-дим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этил)-2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бензол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,3,4-             │           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бензол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бензол           │            │0.02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-Дихлортолуол     │2,4-Дихлор- │0.03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метилб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3,5-               │            │0.03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бензол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3,6-               │            │0.03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толуол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 и n-Хлортолуол    │о- и n-Хлор-│0.2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бензол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3,6-Трихлор-n-     │            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рет-бутилтолуол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2.2.1.2. с атомом галогена в боковой цепи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нзил хлористый     │Хлорметил-  │0.001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метаксилол  │1,3-Бис(три-│0.008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метил)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параксилол  │1,4-Бис(три-│0.03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метил)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нзотрифторид       │Трифторме-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бензол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2.2.2. многоядерные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2.2.2.1. бифенилы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хлордифенил      │Монохлорби- │0.001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ил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дифенил        │Дихлорбифе- │0.001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хлордифенил       │Трихлорбифе-│0.001    │с.-т.     │1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дифенил     │Пентахлорби-│0.001    │с.-т.     │1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ил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2.2.2.2. конденсированные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Хлорнафталин       │            │0.01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 Кислородсодержащие соединения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 спирты и простые эфиры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 одноатомные спирты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1. алифатические спирты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Метил-3-бутен-1-ол │Изобутенил- │0.004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ин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гептиловый     │Гептан-1-ол,│0.005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нормальный           │гексилкарб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Метал-1-бутен-3-ол │2-Метилпроп-│0.005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ен-1-ол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метилв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карбинол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зопреновый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пирт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гексиловый     │Гексан-1-ол,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нормальный           │амилкарб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л, пент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ин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гексиловый     │1-Метилпен-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вторичный            │тан-1-ол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ексан-2-ол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бути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ин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гексиловый     │2-Метилпен-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ретичный            │тан-2-ол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этилмет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инол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лотореагент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ТС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нониловый      │Нонан-1-ол,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нормальный           │октилкарб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октиловый      │Октан-1-ол, │0.05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нормальный           │гептилкарби-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бутиловый      │Бутан-1-ол,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нормальный           │пропилкарб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аллиловый      │Проп-2-ен-  │0.1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ол, винил-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ин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изобутиловый   │2-Метилпро- │0.1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н-1-ол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зопропи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ин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бутиловый      │Бутан-2-ол,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вторичный            │метилизобу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карбинол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пропиловый     │Пропан-1-ол,│0.2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карбинол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изопропиловый  │Пропан-2-ол,│0.2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метилкар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инол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бутиловый      │трет-Бутило-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ретичный            │вый спирт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1-димет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анол, тр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карб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л, 2-м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пропан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ол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амиловый       │Пентан-1-ол,│1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илкарб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метиловый      │Метанол,    │3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ин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1.1. галогензамещенные одноатомные спирты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енхлоргидрин     │1-Хлор-2- 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кси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ан,2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этанол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хлорэти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спирт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мети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инол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хлорэта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ол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1,1,7-         │П-3         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ригидрододекаф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оргептиловый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1,1,3-         │П-1         │0.25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тригидротетраф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орпропиловый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1,1,5-         │П-2         │0.2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ригидрооктафтор-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иловый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1,1,9-         │П-4         │0.2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ригидрогексаде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афторнониловый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1,1,13-        │П-6         │0.25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тригидротетраэй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озафтортридециловый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1,1,11-        │П-5         │0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тригидроэйкозаф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орундециловый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бета,бета-     │1,3-Дихлор- │1.0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изопропиловый   │пропан-2-ол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хлоргид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н, дихлор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карб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1,1-дигидропер-│2,2,3,3,4,4,│4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фторгептиловый       │5,5,6,6,7,7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7-Тридекаф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ргептан-1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л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2. циклические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2.1. алициклические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анол        │Гексагидро- │0.5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ол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2.2. ароматически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2.2.1. одноядерны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2.2.1.1. фенолы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енол                │            │0.001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 и n-Крезол        │м- и n-Ме-  │0.004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фенол, 1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кси-2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и 4) мет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ол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o- и n-Пропилфенол   │1-Гидрокси-2│0.01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и 4)-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илбензол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фенол           │            │0.1      │орг. 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фенол         │Ксиленол    │0.25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2.2.1.1.1. галогензамещенные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фенол            │            │0.001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ол          │            │0.002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хлорфенол         │            │0.004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2.2.1.2. содержащие гидроксигруппу в боковой цепи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2.2.1.2.1. галогензамещенные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1.2.2.2. конденсированные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ьфа-Нафтол         │Нафт-1-ол,  │0.1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нафт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Нафтол             │Нафт-2-ол,  │0.4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нафт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2. простые эфиры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2.1. алифатические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нилвинилбути-     │1-Бутокси-  │0.002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ловый эфир           │бут-1-ен-3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н, буток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ибутени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ацеталь        │1,1-Диэток- 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иэта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оксилат первичных  │            │0.1      │орг. пена │4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ов С12 - С15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овый эфир      │Этоксиэтан  │0.3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овый эфир     │Метоксиметан│5.0      │с.-т.    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2.1.1. галогензамещенные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та,бета-Дихлорди-  │1,1'-Оксибис│0.03 &lt;1&gt;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овый эфир        │(2-хлорэ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н), хлор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кс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2.2. ароматические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фенилолпропан      │4,4'-Изопро-│0.01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лидендифе-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Фенокситолуол      │3-Фенокси-  │0.04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лу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низол               │Метоксибен- │0.05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3. многоатомные спирты и смешанные соединения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3.1. алифатические многоатомные спирты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Метил-2,3-бутандиол│Метилбутан- │0.04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ол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лицерин             │Триоксипро- │0.06 &lt;1&gt; │орг. пена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н, пропа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иол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нтаэритрит         │2,2-Диметил-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лпропанд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л-1,3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енгликоль        │Этан-1,2-  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ол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4-Бутиндиол        │Бут-2-ин-  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4-ди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4-Бутандиол        │Бутан-1,4-  │5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ол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3.1.1. галогензамещенные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хлоргидрин       │3-Хлорпро-  │0.7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н-1,2-ди-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л, альфа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гидрин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3.2. многоатомные фенолы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ирокатехин          │1,2-Бензол- │0.1 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ол, 1,2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оксибензол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ирогаллол           │1,2,3-Три-  │0.1 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ксибензол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идрохинон           │1,4-Диокси- │0.2 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-Метилрезорцин      │5-Метил-1,3-│1.0 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диол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3.2.1. галогензамещенные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2-Бис-(4-          │Тетрахлор-  │0.1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-3,5-        │диан     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ил)пропан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3.3. содержащие гидрокси- и оксигруппы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3.3.1. алифатически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2-             │            │0.4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аллилоксиэтиловый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енгликоль      │2,2'-Оксиди-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ан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этиленгликоль   │2,2'-      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ксидиэт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ендиоксид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ан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нтаэтиленгликоль   │3,6,9,12-  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траокса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традека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14-диол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енгл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ьтетра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ксидиэт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вый эфир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1.3.3.2. ароматически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Феноксибензиловый  │3-Фенокси-  │1.0 &lt;1&gt;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               │фенилметанол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3-Феноксифе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карбинол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 альдегиды и кетоны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 содержащие только одну оксогруппу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1. алифатические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1.1. алифатические соединения,      содержащие      только│</w:t>
      </w:r>
    </w:p>
    <w:p>
      <w:pPr>
        <w:pStyle w:val="ConsNonformat"/>
        <w:widowControl/>
        <w:rPr/>
      </w:pPr>
      <w:r>
        <w:rPr/>
        <w:t>│</w:t>
      </w:r>
      <w:r>
        <w:rPr/>
        <w:t>предельные связи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кетон          │Пентан-3-он,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3-оксопента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этилкетон       │Бутан-2-он, │1.0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оксобута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1.1.1. галогензамещенные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аль              │Трихлораце-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льдегид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рфторгептаналь-    │            │0.5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ат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1.1.2. содержащие гидрокси- и оксогруппы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диацетоновый   │4-Гидрокси- │0.5 &lt;1&gt;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4-метилп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н-2-он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1.2. содержащие двойную связь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кролеин             │Пропеналь,  │0.02     │с.-т.     │1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кр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льдегид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сид мезитила       │2-Метилпент │0.06 &lt;1&gt;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-2-ен-4-он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ьфа-Этил-бета-ак-  │2-Этилгексе-│0.2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ролеин               │наль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та-Метилакролеин   │Бут-2-еналь,│0.3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ротоновый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льдегид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бутеналь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2. циклические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2.1. алициклические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анон        │            │0.2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2.1.1. галогензамещенные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ромкамфора          │            │0.5 &lt;1&gt;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2.2. ароматически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2.2.1. содержащие одноядерные ароматические заместители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Феноксибензальдегид│3-Фенокси-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альдегид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цетофенон           │            │0.1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2-Диметокси-1,2-   │2,2-Диметок-│0.5 &lt;1&gt;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фенилэтанон        │си-2-фени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цетофенон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1.2.2.1.1. галогензамещенные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Бромбензальдегид   │3-Бромбен-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альдегид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ацетофенон  │1-(Пента-   │0.02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фенил)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ано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,3-Диметил-1-хлор-1-│            │0.04     │с.-т.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(4-хлорфенокси)бутан-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2-он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2. содержащие более одной оксогруппы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гидрохинон      │Циклогексан-│0.05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4-дион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4-диокс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иклогекса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лутаровый альдегид  │Глутаровый  │0.07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альдегид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цетилацетонаты      │            │2.0 &lt;1&gt;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нтрахинон           │9,10-Дигидро│10,0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-9,10-диок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антрацен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9,10-антр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ендио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2.1. галогензамещенные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3,5,6-Тетрахлор-   │Хлоранил,   │0.01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n-бензохинон         │тетрахлор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инон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3-Дихлор-5-        │4,5-Дихлор- │0.1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метилен-2-     │2-(дихлорме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пентен-1,4-дион │тилен)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4-циклоп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н-1,3-д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н, дикето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3-Дихлор-1,4-      │            │0.2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нафтохинон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-Хлорантрахинон     │            │3.0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Хлорантрахинон     │бета-Хлор-  │4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трахинон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2.2.2. содержащие гидроксогруппу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5-Дигидроксиантра- │1,5-Дигидро-│0,1 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хинон                │кси-9,10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трацендио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8-                 │Дантрон     │0.25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гидроксиантрахинон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-                 │1,2-Дигидро-│3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гидроксиантрахинон │кси-9,10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траценд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н, ализари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4,5,8-             │1,4,5,8-Тет-│3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гидроксиантра-  │рагидрокс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хинон                │9,10-антр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ендио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4-                 │Хинизарин   │4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гидроксиантрахинон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 карбоновые кислоты и их производные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 карбоновые кислоты и их ионы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 содержащие одну карбоксигруппу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1. алифатически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1.1. содержащие только предельные связи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стеариновая, │Кислота ок- │0.25 &lt;1&gt; │орг. мутн.│4       │</w:t>
      </w:r>
    </w:p>
    <w:p>
      <w:pPr>
        <w:pStyle w:val="ConsNonformat"/>
        <w:widowControl/>
        <w:rPr/>
      </w:pPr>
      <w:r>
        <w:rPr/>
        <w:t>│</w:t>
      </w:r>
      <w:r>
        <w:rPr/>
        <w:t>соль                 │тадекановая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ль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1.1.1. галогензамещенные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льфа, альфа,│Кислота     │0.01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бета-трихлорпропио-  │2,2,3-три-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овая                │хлорпропи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вая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хлорэнан-    │Кислота     │0.0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овая                │7-хлоргеп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новая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онохло-     │Кислота     │0.0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руксусная, соль      │хлоруксус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я, соль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хлорунде-    │Кислота 11- 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кановая              │хлорундек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вая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хлорпел-     │Кислота     │0.3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ларгоновая           │9-хлорнон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вая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перфтор-     │Кислота     │0.7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валериановая         │нонафторпе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нов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а пер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торпентан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льфа-       │Кислота 2-  │0.8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хлорпропионовая  │хлорпропио-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вая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гидроперфтор-│Кислота 2,2,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энантовая            │3,3,4,4,5,5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6,6,7,7-д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екафторгеп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новая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перфторэ-    │Кислота    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нантовая             │перфторгеп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новая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2,2-         │Далапон     │2.0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пропионовая,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атриевая соль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трихлоруксус-│            │5.0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ная, соль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1.1.2. содержащие ароматические заместители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1.1.3. со-   │            │2.0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ержащие гидро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си-, окси- и оксо-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группы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5-(2,5-      │Гемфиброзил │0.001    │с.-т.     │1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фенокси)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2,2-диметилпента-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овая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фенокси-     │Кислота гли-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уксусная             │колевая, фе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овый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кис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 гидро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сиуксусная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2-(альфа-    │Кислота 2-  │2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нафтокси)-           │(1-нафтал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ионовая          │нилокси)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ионовая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1.1.3.1. галогензамещенные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2,4-         │Кислота 4- 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окси-альфа- │(2,4-дихлор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асляная             │фенокси)мас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яная,2,4-ДМ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2-метил-4-   │Кислота 4-  │0.03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феноксимасляная  │(2-метилф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кси)-4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бутан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 троп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кс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2,4-         │Кислота     │0.5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окси-альфа- │2-(2,4-  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ионовая          │дихлорфен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си)пропи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вая,2,4-ДП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1.2. содержащие непредельные связи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криловая    │Кислота     │0.5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ан-2-е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оновая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етакриловая │Кислота    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метилпр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н-2-ен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оновая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1.2.1. оксо- и галогенсодержащие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льфа, бета- │Кислота    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-бета-форминак-│4-оксо-2,3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риловая              │дихлориз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ротоновая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а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укохлорная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2. циклические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2.1. алициклические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хризантемо-  │Кислота     │0.8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вая, соль            │2,2-Димет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3-пропени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циклопр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нкарбон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соль;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а 3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зобутени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,2-димет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циклопр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н-карбон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соль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ы нафтеновые   │            │1.0 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2.2. ароматические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бензойная,   │            │0.6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соль                 │          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2.2.1. галогензамещенные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Кислота о-  │1.0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бензойная      │хлорбензой-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я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Кислота n-  │0.2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4-хлорбензойная      │хлорбензой-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я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2,3,6-       │           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бензойная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1.2.2.2. содержащие гидрокси-, окси-, оксогруппы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            │0.5 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2-гидрокси-3,6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бензойная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Кислота 2-  │15.0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окси-3,6-       │метокси-3,6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бензойная      │дихлорбен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йная, диа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т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2. многоосновные кислоты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2.1. алифатически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алеиновая   │Кислота цис-│1.0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ендион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дипиновая,  │Кислота    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соль                 │гександи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соль;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а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4-бутан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карбон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соль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себациновая  │Кислота     │1.5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8-октан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карбоновая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2.2. ароматически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1.2.2.1. галогензамещенные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 сложные эфиры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 сложные эфиры одноосновных кислот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 алифатических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1. предельных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1.1. незамещенных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1.1.1. спиртов, содержащих только предельные связи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ацетат          │Кислота     │0.1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ая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ме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овый эфир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о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ацетат           │Кислота    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ая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о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1.1.2. содержащих двойные связи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с-8-               │Кислота     │0.00001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одецинилацетат      │уксусная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Z-додец-8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ен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Z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одец-8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ен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о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;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енацил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Винилацетат          │Кислота    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ая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ин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ин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о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1.1.3. многоатомных спиртов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1.1.4.     │            │0.6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ов, содержащих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-, окси-,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оксогруппы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идендиацетат     │Кислота     │0.6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ая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ацетокс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цетокси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о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1.2. галогензамещенных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,5-               │Кислота 2,2-│2.5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феноксиэтил-  │дихлорпроп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альфа,альфа-         │оновая,2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пропионат      │(2,4,5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ихлорф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кси)эти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;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(2,4,5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ихлорф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кси)эт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вый эфир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,2-дихлор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ионовой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;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нтанат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,5-               │Кислота     │5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фенокси-      │уксусная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трихлорацетат    │трихлор-2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2,4,5-тр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фенокси)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тр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-2-(2,4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5-трихлорфе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кси)эти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о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;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ексанат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1.3. содержащие гидрокси-, окси и оксогруппы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овый эфир        │Кислота 2-  │0.4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олочной кислоты     │гидроксипр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нов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ацетоук-     │Метилацето- │0.5 &lt;1&gt;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сусная, метиловый    │ацетат, м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│тиловый эфир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цетоуксус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й кислоты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овый        │Кислота 1- 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молочной        │гидроксипр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панов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метилэт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вый эфир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цетопропилацетат    │Кислота     │2.8 &lt;1&gt;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ая, 4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ксопенти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; 4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ксопенти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о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1.3.1. галогензамещенных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амма-Хлоркротиловый │4-Хлорбут-2-│0.02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дихлорфеноксиук-│ен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усной кислоты       │эфир 2,4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хлорфенок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иуксусной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;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ротилин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ьфа-               │Кислота     │0.1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бензиловый      │2-хлор-3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2-              │оксомасля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ацетоуксусной    │ная, 1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фенилэтил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тиловый эфир       │Кислота 2,4-│0.2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2,4-                 │дихлорфенок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оксиуксусной│сиуксусная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ок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утиловый эфир       │Кислота 2,4-│0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2,4-                 │дихлорфенок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оксиуксусной│сиуксусная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бу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2,4-Д;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,4-ДБ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2. содержащих двойные или тройные связи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2.1. одноатомных спиртов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акрилат          │Кислота     │0.005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криловая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крилово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овый эфир        │Кислота 3,3-│0.008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3,3-диметил-4,6,6-   │диметил-4,6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-5-           │6-трихлор-5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еновой кислоты   │гексеновая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утилакрилат         │Кислота     │0.01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криловая,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крилово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метакрилат      │Кислота    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метил-2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еновая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акриловой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утиловый эфир       │Кислота     │0.02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метакриловой кислоты │метакрил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бути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акрилат         │Кислота     │0.02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криловая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крилово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овый эфир        │Этиловый    │0.4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бета,бета-           │эфир 3-м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акриловой     │тилбут-2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еновой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1.2.2. многоатомных спиртов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метакриловый     │Кислота     │0.03     │с.-т.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этиленгликоля   │метакрил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2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кси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2. циклических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2.1. алициклических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овый эфир       │Кислота 2,2-│0.61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2,2-диметил-3-       │диметил-3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енил-1-          │(2-метил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пропанкарбоновой│проп-1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енил)-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иклопропа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карбон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мети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;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ризантем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й кислоты;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хриза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мат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2.1.1. содержащих оксогруппы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2.2. ароматических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бензоат         │Кислота     │0.05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йная,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йно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еобоновое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асло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Кислота 4-  │0.05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n-толуиловая, метило-│метилбензой-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вый эфир             │ная, мети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;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n-толуиловой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1.2.2.1. с ароматическим заместителем в спирте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2. сложные эфиры двухосновных кислот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2.1. алифатических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2.1.1. предельных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2.1.1.1. алифатических предельных спиртов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2.1.1.2. непредельных спиртов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2.1.2. содер-  │            │1.0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жащих двойные или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ройные связи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овый эфир      │Кислота    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малеиновой кислоты   │малеиновая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этиловый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2.2.2. ароматических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фталат        │Кислота     │0.3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талевая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метиловый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метиловый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талево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овый эфир     │Кислота    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терефталевой│тетрахлор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терефтал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дим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овый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актал W-75;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талдиме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терефталат    │Кислота     │1.5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рефтал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димет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вый эфир;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метиловый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рефталевой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.3.3. ангидриды и галогенангидриды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ангидрид       │Кислота     │0.02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ерефталевой кислоты │терефтал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ди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ангид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д; тер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талоилхл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д; 1,4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дикар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нилдихл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д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ангидрид       │Кислота 2,3,│0.02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2,3,5,6-             │5,6-тетра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терефталевой│хлортерефта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левая, д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ангид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д; 2,3,5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6-тетра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терефта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ил дихл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д; 2,3,5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6-тетрахлор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4-бенз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дикарбон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дихлорид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ангидрид       │Кислота     │0.08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изофталевой кислоты  │изофталевая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хлорангид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д; изофта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илхлорид;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3-бензо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карбони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хлорид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 Азотсодержащие соединения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 амины и их соли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 первичные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 содержащие одну аминогруппу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1. алифатически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1.1. содержащие только предельные связи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мины С16 - С20      │            │0.03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мины С10 - С15      │            │0.04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изобутиламин     │2-Метил-1-  │0.04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анамин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мины С7 - С9        │            │0.1 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пропиламин       │Пропиламин  │0.5 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этиламин         │Этиламин    │0.5 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ет-Бутиламин       │            │1.0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метиламин        │Метиламин   │1.0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амин        │            │2.0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бутиламин        │Бутиламин   │4.0 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1.1.1. содержащие окси-, оксо-, карбоксигруппы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пропаноламин      │1-Амино-    │0.3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гидрокс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а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этаноламин       │2-Амино-    │0.5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ан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1.2. содержащие непредельные связи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аллиламин        │Аллиламин   │0.005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1.2.1. содержащие    окси-,     оксо-,    гидрокси-    и│</w:t>
      </w:r>
    </w:p>
    <w:p>
      <w:pPr>
        <w:pStyle w:val="ConsNonformat"/>
        <w:widowControl/>
        <w:rPr/>
      </w:pPr>
      <w:r>
        <w:rPr/>
        <w:t>│</w:t>
      </w:r>
      <w:r>
        <w:rPr/>
        <w:t>карбоксигруппы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Виниловый эфир       │2-(Этенило- │0.006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этаноламина      │кси)этана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ин,1-вин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кси-2-ам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эта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1.2.2. амиды кислот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криламид            │Пропенамид,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а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криловая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д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акриламид         │Кислота   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акрил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амид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олметакриламид  │Кислота 4-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кси-2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бут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овая, амид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,N-                 │КФ-6        │2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аминометилак-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риламид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2. циклические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2.1. алициклические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2.2. ароматические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2.2.1. одноядерные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анилин          │            │0.003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,6-               │2,4,6-Триме-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риметиланилин       │тиланилин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зид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нилин               │Фениламин,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обензол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Бутиланилин        │n-Аминобу-  │0.4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бензол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Толуидин           │3-Метил-    │0.6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или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Толуидин           │4-Метил-    │0.6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илин, м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омети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2.2.1.1. галогензамещенные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анилин         │Дихлорбен-  │0.05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ам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ромтолуин           │Бромтолуи-  │0.05 &lt;1&gt;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н (смесь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,м,n-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зомеров)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                   │3-(Трифто-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рифторметиланилин   │рметил)б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амин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3-аминоб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трифторид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Хлоранилин         │3-Хлорбен- 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ам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Хлоранилин         │4-Хлорбен- 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ам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,6-Трихлоранилин  │2,4,6-Три-  │0.8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бензол-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,5-Трихлоранилин  │2,4,5-Три-  │1.0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бензол- │         │пленка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2.2.1.2. содержащие    гидрокси-,     окси-,      оксо-,│</w:t>
      </w:r>
    </w:p>
    <w:p>
      <w:pPr>
        <w:pStyle w:val="ConsNonformat"/>
        <w:widowControl/>
        <w:rPr/>
      </w:pPr>
      <w:r>
        <w:rPr/>
        <w:t>│</w:t>
      </w:r>
      <w:r>
        <w:rPr/>
        <w:t>карбоксигруппы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Аминофенол         │1-Амино-2-  │0.01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ксибе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, о-гид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оксианили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Анизидин           │4-Метокси-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или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Анизидин           │2-Метокси-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или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Фенетидин          │4-Этокси- 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илин,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офенетол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Аминофенол         │            │0.05     │орг. окр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енилгидроксиламин   │N-Фенилгид- │0.1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оксиламин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Аминофенол         │1-Амино-3-  │0.1 &lt;1&gt;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ксибе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, гидр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сианили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            │0.1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бензойная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Кислота     │0.5 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/>
        <w:t>5-аминосалициловая   │5-амино-2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кси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йная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            │10.0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/>
        <w:t>3-аминобензойная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2.2.1.2.1. галогензамещенные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Амино-3-хлорфенол  │            │0.1      │орг. окр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2.2.1.3. амиды кислот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нзамид             │            │0.2 &lt;1&gt;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1.2.2.2. ароматические конденсированные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-Аминоантрахинон    │            │10.0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2. содержащие две или более аминогрупп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2.1. алифатически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2.1.1. содержащие только предельные связи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метилендиамин   │1,6-Диамино-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екса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идразин             │            │0.01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12-                │1,12-Доде-  │0.05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одекаметилендиамин  │кандиамин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12-диа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инододека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ендиамин         │1,2-Диами-  │0.02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эта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2.1.1.1. содержащие   гидрокси-,    окси-,     оксо-     и│</w:t>
      </w:r>
    </w:p>
    <w:p>
      <w:pPr>
        <w:pStyle w:val="ConsNonformat"/>
        <w:widowControl/>
        <w:rPr/>
      </w:pPr>
      <w:r>
        <w:rPr/>
        <w:t>│</w:t>
      </w:r>
      <w:r>
        <w:rPr/>
        <w:t>карбоксигруппы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оксипропилэ-    │Лапромол 294│2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илендиамин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2.1.1.2. амиды кислот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2.1.2. содержащие непредельные связи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аллиламин          │            │0.01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пропилендиамин  │            │0.16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2.2. ароматически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2.2.1. одноядерны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Фенилендиамин      │1,2-Диамино-│0.01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, ф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ен-1,2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ами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енилгидразин        │            │0.01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,4'-                │4,4'-Окси-  │0.03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аминодифениловый   │бисбензо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│ами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,n-Фенилендиамин    │Диаминобен-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, фен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ендиами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1.2.2.2. конденсированные многоядерные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4-                 │1,4-Диамино-│0.02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аминоантрахинон    │9,10-антр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ендио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5-                 │1,5-Диамино-│0,2 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иаминоантрахинон    │9,10-антр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ендио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 вторичные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1. содержащие только алифатические заместители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изобутиламин       │Бис(2-метил-│0.07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ил)- 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, 2-м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-М-(2-ме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пропил)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пропанами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амин          │            │0.1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октадеци-   │N-Изопропи- │0.1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ламин                │локтадецил- │         │пленка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ентриамин      │N-(2-амино- │0.2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)-1,2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андиамин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,2'-диа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инодиэти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пропиламин         │N-пропил-1- │0.5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анамин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изопропиламин      │М-изопропил-│0.5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изопропа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пилбутиламин        │N-Этил-1-   │0.5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анамин 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бутиламин          │N-Бутил-1-  │1.0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анами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амин           │            │2.0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1.1. содержащие гидрокси-, окси-, оксо-, карбоксигруппы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аноламин         │            │0.8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1.2. оксимы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цетоксим            │            │8.0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1.3. гидроксамовые кислоты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2. содержащие циклические заместители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2.1. содержащие алициклические заместители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Этилциклогексила-  │            │0.1      │с.-т.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мин 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2.1.1.  производные   мочевины   с   одним  алициклическим│</w:t>
      </w:r>
    </w:p>
    <w:p>
      <w:pPr>
        <w:pStyle w:val="ConsNonformat"/>
        <w:widowControl/>
        <w:rPr/>
      </w:pPr>
      <w:r>
        <w:rPr/>
        <w:t>│</w:t>
      </w:r>
      <w:r>
        <w:rPr/>
        <w:t>заместителем  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2.2. содержащие одноядерные ароматические заместители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Аминодифениламин   │N-Фенил-1,4-│0.005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ди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,N-фенил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-n-фенил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ами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фениламин          │N-Фенилбен- │0.05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ам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Метиланилин        │            │0.3      │орг. зап.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Этил-о-толуидин    │N-Этил-2-   │0.3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анили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Этилметатолуидин   │3-Метил-N-  │0.6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анилин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Этиланилин         │N-Этилбен-  │1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ам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2.2.1. содержащие гидрокси-, окси-, оксо-, карбоксигруппы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Амино-2-(2-        │            │0.2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этил)-N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анилин сульфит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Ацетаминофенол     │Кислота     │1.0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ая,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4-гид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оксифенил)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д; пар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етамол;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4-ацетам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офенол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Ацетил-2-          │            │2.5 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/>
        <w:t>аминофенол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2.2.2. оксимы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анбензальдегида    │            │0.03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оксим, натриевая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оль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Хинондиоксим       │2,5-Цикло-  │0.1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ександи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4-дион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оксим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аноноксим   │            │1.0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2.2.3. амиды кислот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Хлор-2,4-          │Кислота     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валеранилид   │2-метилп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новая, 4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-3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анилид;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лан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нилид салициловой   │            │2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2.2.4. производные  мочевины   с    одним    ароматическим│</w:t>
      </w:r>
    </w:p>
    <w:p>
      <w:pPr>
        <w:pStyle w:val="ConsNonformat"/>
        <w:widowControl/>
        <w:rPr/>
      </w:pPr>
      <w:r>
        <w:rPr/>
        <w:t>│</w:t>
      </w:r>
      <w:r>
        <w:rPr/>
        <w:t>заместителем  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Трифторметилфе-    │1-(3-       │0.03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нилмочевина          │Трифторме-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фенил)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очевина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Хлор-2-бутинил-    │Кислота 4-  │0.03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N-(3-xлopфe-         │хлорфени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ил)карбамат         │карбамин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4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бут-2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н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,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и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Метилфенил-N-      │Кислота     │0.1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карбамат        │метилкарб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инов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фен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вый эфир;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крези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фенил-      │Кислота     │0.2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амат             │фенилкар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аминовая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зопропил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хлорфе-     │Кислота 3-  │1.0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нилкарбамат          │хлорфени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амин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изо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иловый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сифенилметил-      │1-Гидрокси-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очевина             │3-метил-1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илмочев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; метури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Метоксикарбами-    │Кислота 3-  │2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офенил-N-           │толилкарб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карбамат        │минов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3-(N-мет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сикарбон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амино)ф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овый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медифам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2.3. содержащие полиядерные ароматические заместители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-Хлор-4-            │            │2.5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оиламиноан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рахинон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2.2.3.1. производные    мочевины     с      конденсированным│</w:t>
      </w:r>
    </w:p>
    <w:p>
      <w:pPr>
        <w:pStyle w:val="ConsNonformat"/>
        <w:widowControl/>
        <w:rPr/>
      </w:pPr>
      <w:r>
        <w:rPr/>
        <w:t>│</w:t>
      </w:r>
      <w:r>
        <w:rPr/>
        <w:t>ароматическим заместителем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-Нафтил-N-          │Кислота     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карбамат        │метилкарб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инов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фт-1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ловый эфир;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вин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 третичные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1. содержащие только алифатические заместители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аллиламин         │            │0.01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-Бутилбигуанидина   │Глибутид    │0.01 &lt;1&gt;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хлорид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изооктиламин      │N,N-Диизоок-│0.025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 изоокта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мин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метиламин         │            │0.05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алкиламин С7 - С9 │            │0.1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диметиламин     │            │0.2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,N'-Диэтилгуанидин  │1,2-Диэтил- │0.8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солянокислый         │гуанидин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оногидр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ид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бутиламин         │            │0.9 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этиламин          │            │2.0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1.1. нитрилы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алононитрил         │Пропандини-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ил, диц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ометан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цетонциангидрин     │Кислота 2-  │0.035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кси-2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проп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вая, нит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л; 2-гид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оксимети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анонит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л, нитрил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кси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зомасляной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аминопро-       │            │0,05     │орг. пена │4       │</w:t>
      </w:r>
    </w:p>
    <w:p>
      <w:pPr>
        <w:pStyle w:val="ConsNonformat"/>
        <w:widowControl/>
        <w:rPr/>
      </w:pPr>
      <w:r>
        <w:rPr/>
        <w:t>│</w:t>
      </w:r>
      <w:r>
        <w:rPr/>
        <w:t>пионитрил С17 - С20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нитрил адипиновой  │          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лил цианистый      │Кислота   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-3-ен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нитрил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кротононитрил     │2-Метил-2-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еннитрил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ротонитрил          │Кислота бут-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еновая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три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укцинонитрил        │Бутандинит-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цетонитрил          │Кислота     │0.7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ая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три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анамид кальция     │Кислота    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амин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нитрил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единение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 кальцием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трил акриловой     │            │2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циандиамид         │Цианогуани- │10.0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н       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1.2. содержащие гидрокси-, окси-, оксо-, карбоксигруппы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изопропаноламин   │Трипропи-   │0.5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амин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этаноламин        │            │1.0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овый эфир        │Этил-N-бен-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N-бензоил-N-(3,4-    │зоил-N-(3,4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ил)-2-      │дихлорфенил)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аминопропионовой     │аланинат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суффикс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диэтаноламин    │Бис(2-гидро-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сиэтил)м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амин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,2-(М-м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амино)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этан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1.3. амиды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ацетамид      │            │0.4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амид 2-(альфа- │N,N-Диэтил-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нафтокси) пропио-    │2-(1-нафт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овой кислоты        │ленилокси)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анамид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1.4. производные мочевины  с  несколькими   алифатическими│</w:t>
      </w:r>
    </w:p>
    <w:p>
      <w:pPr>
        <w:pStyle w:val="ConsNonformat"/>
        <w:widowControl/>
        <w:rPr/>
      </w:pPr>
      <w:r>
        <w:rPr/>
        <w:t>│</w:t>
      </w:r>
      <w:r>
        <w:rPr/>
        <w:t>заместителями 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,N-Диметилмочевина  │1,3-Диметил-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очевина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,N-                 │            │6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карбамилхлорид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2. содержащими циклические заместители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2.1. производные мочевины с алициклическими заместителями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(Гексагидро-4,7-   │Гербан      │2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метаниндан-5-ил)-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1,1-диметилмочевина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2.2. содержащие ароматические заместители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,N-Диэтил-n         │ЦПВ, 1,4- 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ендиаминсульфат │аминодиэт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анилинсуль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т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,N-Диэтиланилин     │N,N-Диэтил- │0.15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амин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бензилдиметил-  │            │0.3      │орг. пена │3       │</w:t>
      </w:r>
    </w:p>
    <w:p>
      <w:pPr>
        <w:pStyle w:val="ConsNonformat"/>
        <w:widowControl/>
        <w:rPr/>
      </w:pPr>
      <w:r>
        <w:rPr/>
        <w:t>│</w:t>
      </w:r>
      <w:r>
        <w:rPr/>
        <w:t>аммоний хлорид С10 -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16 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бензилдиметил-  │            │0.5      │орг. пена │3       │</w:t>
      </w:r>
    </w:p>
    <w:p>
      <w:pPr>
        <w:pStyle w:val="ConsNonformat"/>
        <w:widowControl/>
        <w:rPr/>
      </w:pPr>
      <w:r>
        <w:rPr/>
        <w:t>│</w:t>
      </w:r>
      <w:r>
        <w:rPr/>
        <w:t>аммоний хлорид С17 -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20 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(С7 - С9)Алкил-    │Продукт     │0.9 &lt;1&gt;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N-фенил-n-           │С-789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ендиамин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бензиланилин     │N-Фенил-N-  │4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бензо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анами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2.2.1. нитрилы, изонитрилы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нзил цианистый     │Изоциано-   │0.03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бензол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нитрил изофта-     │1,3-Бензол- │5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левой кислоты        │дикарбонит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л, изо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талонитрил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3-дициан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2.2.2. амиды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3.2.2.3. производные мочевины  с   одним   или   несколькими│</w:t>
      </w:r>
    </w:p>
    <w:p>
      <w:pPr>
        <w:pStyle w:val="ConsNonformat"/>
        <w:widowControl/>
        <w:rPr/>
      </w:pPr>
      <w:r>
        <w:rPr/>
        <w:t>│</w:t>
      </w:r>
      <w:r>
        <w:rPr/>
        <w:t>ароматическими заместителями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фенилмочевина      │N,N-Дифенил-│0.2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очевина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анилид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Трифторметилфе-    │1,1-Диметил-│0.3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нил-N',N'-           │3-(3-триф-  │         │пленка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мочевина      │торметилф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)мочев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, котора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фенилмочевина  │Централит   │0.5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'-(3,4-             │1,1-Диметил-│1.0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ил)-N,N-    │3-(3,4-дих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мочевина      │лорфенил)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очевина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уро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1.4. соли четвертичных аммониевых оснований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триалкиламмония │           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ат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триметиламмоний │           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ид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холинхлорид      │N,N,N-Триме-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-N-(2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этил)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моний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ид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 кислород- и азотсодержащие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 нитро- и нитрозосоединения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1. алифатические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трометан           │            │0.005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нитрометан        │Нитроформ   │0.01     │орг. окр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нитрометан      │            │0.5 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тропропан          │            │1.0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троэтан            │            │1.0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1.1. содержащие гидрокси-, окси-, оксо-, карбоксигруппы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нитродиэтиленгли-  │Дигидро-   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коль                 │ксиэтиловый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динит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ат, диэ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енгли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ль ди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трат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нитротриэтиленгли- │           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коль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2. циклические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2.1. алициклические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нитрозоцик-      │1-Нитрозо-  │0.005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логексан             │1-хлорци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логекса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троциклогексан     │            │0.1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2.2. ароматически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2.2.1. одноядерные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тробензол          │            │0.2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нитробензол       │            │0.4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нитробензол        │            │0.5 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-Динитротолуол    │            │0.5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2.2.1.1. галогензамещенные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Трифторметил-      │1-Нитро-3-  │0.01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бензол          │трифторм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-бензол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трохлорбензол      │Нитрохлор-  │0.05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смесь 2,3,4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зомеров)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итрозофенол         │            │0.1      │орг. окр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5-                 │1,4-Дихлор-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нитробензол    │2-нитроб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,4-                 │4-Нитро-1,2-│0.1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нитробензол    │дихлорбензол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нитрохлорбензол    │2,4-Динитро-│0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хлорбензол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2.2.1.2. содержащие     гидрокси-,     окси-,       оксо-,│</w:t>
      </w:r>
    </w:p>
    <w:p>
      <w:pPr>
        <w:pStyle w:val="ConsNonformat"/>
        <w:widowControl/>
        <w:rPr/>
      </w:pPr>
      <w:r>
        <w:rPr/>
        <w:t>│</w:t>
      </w:r>
      <w:r>
        <w:rPr/>
        <w:t>карбоксигруппы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Нитрофенетол       │4-Нитроэток-│0.002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ибенз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Нитрофенол         │4-Нитрофенол│0.02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втор-Бутил-4,6-    │2-(1-Метил- │0.03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офенил-3,3-    │пропил)-4,6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акрилат       │динтрофенил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3-метил-2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еноат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ороцид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крицид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ндозан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втор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ил-4,6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нитро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ил-3-м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кротонат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-Динитрофенол     │            │0.03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Метил-4,6-         │            │0.0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офенол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-Нитрофенол         │3-Нитрофенол│0.06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Нитрофенол         │2-Нитрофенол│0.06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Нитроанизол        │4-Нитроме-  │0.1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ксибензол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(1-                │Диносеб     │0.1 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пропил)-4,6-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офенол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Кислота 3-  │0.1 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/>
        <w:t>м-нитробензойная     │нитробензой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я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Кислота 4-  │0.1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n-нитробензойная     │нитробензой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я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этил-[2-(1-     │Кислота 2-  │0.2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метилпропил)-    │втор-бутил- │         │пленка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4,6-динитрофенил]    │4,6-дини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онат             │трофенил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изопр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ловый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нобутон;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итазол;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крекс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Нитроанизол        │2-Нитроани- │0.3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       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,6-               │Кислота     │0.5 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Тринитрофенол        │пикриновая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[(n-Нитрофе-       │Оксиацетил- │1.0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нил)ацетиламино]     │амин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тан-1-ол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2.2.1.2.1. галогензамещенные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Нитрофенилхлор-    │4-Нитро-    │0.2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карбинол         │альфа-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мети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мет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л; [1-(4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трофенил)]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-2-хлорэта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ол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3-нитро-4-   │            │0.25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бензойная        │          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5-нитро-2-   │            │0.3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бензойная        │          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2,5-         │            │2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-3-  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бензойная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-Дихлорфенил-     │2,4-Дихлор-1│4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4-нитрофениловый     │-(4-нитрофе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│нокси)бен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, нитр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, ток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ор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2.2.1.3. содержащие амино-, имино-, диазогруппы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Нитро-N,N-         │            │0.002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анилин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Нитроанилин        │о-Нитроани- │0.01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и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Нитрозодифениламин │Дифенилнит-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озам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-Динитро-2,4-     │N,N'-Диме-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азопентан          │тил-N,N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нитром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ндиами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Нитроанилин        │n-Нитроани- │0.05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ин, 4-нит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обензолами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нитроанилин        │Динитробен- │0.05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ам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Нитроанилин        │3-Нитробен- │0.15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амин, м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троанили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ндотолуидин         │N-(4-Амино-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3-метилф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)-n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хинон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и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2.2.1.3.1. галогензамещенные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Хлор-2-            │4-хлор-2-   │0.025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анилин          │нитробензо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6-Дихлор-4-        │2,6-Дихлор- │0.1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анилин          │4-нитробе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амин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хлоран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тра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,5-Динитро-4-       │Нитрофор    │1.0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аминобензотри-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торид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,5-Динитро-4-       │2,6-Динитро-│1.0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ипропиламино-       │N,N-дипропил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отрифторид       │-4-трифтор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анилин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ефла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2.2.1.3.2. содержащие    гидрокси-,     окси-,      оксо-,│</w:t>
      </w:r>
    </w:p>
    <w:p>
      <w:pPr>
        <w:pStyle w:val="ConsNonformat"/>
        <w:widowControl/>
        <w:rPr/>
      </w:pPr>
      <w:r>
        <w:rPr/>
        <w:t>│</w:t>
      </w:r>
      <w:r>
        <w:rPr/>
        <w:t>карбоксигруппы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4,4-               │Кислота 2,4,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ринитробензанидид   │6-тринитр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йная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илид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Нитрофенилами-     │2-[(4-      │0.5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ноэтанол             │нитрофенил)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о]эта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л, окс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1.2.2.2. конденсированные ароматические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нитронафталин      │            │1.0      │орг. окр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1-           │Кислота 9,  │2.5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антрахинон-     │10-дигидр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2-карбоновая         │1-нитро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9,10-диокс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антрацен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.2.2. эфиры и соли азотной и азотистой кислот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утилнитрит          │Кислота     │0.0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зотистая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-Нитрогуанидин      │            │0.1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 Серосодержащие соединения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1. тиосоединения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1.1. содержащие группу C-S-H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меркаптан       │            │0.0002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лилмеркаптан       │            │0.0002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та-Меркаптоди-     │2-(N,N-Ди-  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амин             │этиламино)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антио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1.2. содержащие группу C-S-C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сульфид       │            │0.01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Метил-4-           │Метилтиоме- │0.01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тиофенол        │тилфенол, 3-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-4-ти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изо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Метилтио-О-        │3-Метилтио- │0.1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карбомоил-      │2-бутанон-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аноноксим-3       │(метилам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карбонил)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ксим,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равин 755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Хлорфенил-2,4,5-   │1,2,4-Три-  │0.2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фенил-        │хлор-5-[4-  │         │пленка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ид              │(хлорфенил)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]бензо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тразул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имерт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винилсульфид       │Винилсуль-  │0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ид, 1,1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бисэтен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1.3. содержащие группу C-S-S-C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дисульфид     │            │0.04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1.4. содержащие группу C = S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ероуглерод          │            │1.0 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1.4.1. производные тиомочевины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S-Пропил-N-этил-     │Кислота     │0.01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N-бутилтиокарбамат   │бутил(этил)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карбам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вая, S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иловый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тиллам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иомочевина          │Тиокарбамид,│0.03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амид ти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аминовой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S-(2,3-              │Кислота ди- │0.03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аллил)-        │изопропилт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N,N-                 │окарбамин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изопропилтио-      │вая, S-(2,3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амат             │дихлорпроп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ениловый)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вадекс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S-Этил-N,N'-         │Кислота     │0.1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пропилтиокарбамат  │дипропилти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амин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S-эт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вый эфир;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птам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мидино-     │Карбоксиме- │0.4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иоуксусная          │тилизотиом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чевина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-Бис-             │Кислота 1,2-│0.5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етоксикарбонил      │фенилен-бис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иоуреидобензол      │(иминокарб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тиоил)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искарбам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вая, диэ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овый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псин;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емафакс;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фанат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1.4.2. производные дитиокарбаминовой кислоты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этилтиурам-     │N,N,N',N'-  │отсутст.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сульфид            │Тетраэти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урамди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ид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урам Е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N-           │            │0.02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дитиокарба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иновая, N-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аминная соль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дитиокар-       │Кислота ме- │0.02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бамат натрия         │тилдитиокар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аминовая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триевая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ль; карба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енбистиокар-     │Кислота 1,2-│0.04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бамат аммония        │этиленбис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карбам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вая, д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мониевая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ль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S-Этил-N-этил-N-     │Ронит,      │0.2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илтио-      │циклоат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амат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енбисдитио-      │Кислота     │0.3      │орг. мутн.│3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амат цинка       │N,N'-этиле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исдитиокар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аминовая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инковая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ль; цинеб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дитиокар-     │Кислота ди- │0.5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бамат аммония        │метилдити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амин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аммон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евая соль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метилтиу-       │Тетраметил-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рамдисульфид         │тиурамди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ид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урам Д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1.4.3. ксантогенаты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утилксантогенат     │Кислота     │0.001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лтиоу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ольная, бу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овый эфир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амилксантогенат   │Кислота     │0.005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лтиоу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ольн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зоамиловый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из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нтилкса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генат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ксанто-     │Кислота     │0.0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генат, соль          │тиолтиоу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ольн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зопропил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ль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ксантогенат,     │Кислота     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соль                 │тиолтиоу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ольн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, соль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1.5. содержащие группу C - N = S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1.6. сульфониевые соли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(4-Гидрокси-2-       │            │0.007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фе-   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ил)диметилсульфо-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ий хлорид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 соединения, содержащие  серу,  непосредственно  связанную с│</w:t>
      </w:r>
    </w:p>
    <w:p>
      <w:pPr>
        <w:pStyle w:val="ConsNonformat"/>
        <w:widowControl/>
        <w:rPr/>
      </w:pPr>
      <w:r>
        <w:rPr/>
        <w:t>│</w:t>
      </w:r>
      <w:r>
        <w:rPr/>
        <w:t>кислородом    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1. сульфоксиды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2. сульфоны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н-Бутил-N-(n-      │1-Бутил-1-  │0.001 &lt;1&gt;│с.-т.     │1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бензолсуль-     │(n-толил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онил)мочевина       │сульфонил)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очевина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амид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Пропил-N'-(n-      │3-Пропил-1- │0.001 &lt;1&gt;│с.-т.     │1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бензолсуль-      │[(n-хлорф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онил)мочевина       │нил)сульф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]мочев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, хлорпр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мид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,4'-                │1,1'-Сульфо-│0.4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дифенил-       │нил-бис(4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он              │хлорбензол)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-4-хлорфе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сульфон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ис(n-хлор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ил)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о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,4'-                │4,4'-Сульфо-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аминодифенил-      │нилдианилин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он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3. сульфиновые кислоты и их производные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Кислота 4- 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n-толуолсульфино-    │метилбензо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вая, соль            │сульфиновая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ль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4. сульфокислоты и их производные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4.1. алифатические сульфокислоты и их соли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триалки-        │            │0.01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ламмоний метил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ат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лефинсульфонат      │           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С15 - С18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лефинсульфонат      │            │0.4      │орг. пена │4       │</w:t>
      </w:r>
    </w:p>
    <w:p>
      <w:pPr>
        <w:pStyle w:val="ConsNonformat"/>
        <w:widowControl/>
        <w:rPr/>
      </w:pPr>
      <w:r>
        <w:rPr/>
        <w:t>│</w:t>
      </w:r>
      <w:r>
        <w:rPr/>
        <w:t>С12 - С14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            │0.4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N-метилсульфаминовая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сульфонаты      │            │0.5      │орг. окр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4.2. ароматические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4.2.1. одноядерные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4.2.1.1. сульфокислоты и соли  сульфокислот,  не  содержащие│</w:t>
      </w:r>
    </w:p>
    <w:p>
      <w:pPr>
        <w:pStyle w:val="ConsNonformat"/>
        <w:widowControl/>
        <w:rPr/>
      </w:pPr>
      <w:r>
        <w:rPr/>
        <w:t>│</w:t>
      </w:r>
      <w:r>
        <w:rPr/>
        <w:t>иных заместителей, кроме алкила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бензолсульфонаты│Хлорный     │0.5      │орг. пена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онол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4.2.1.1.1. содержащие заместители в радикале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4-Бис(4-метил-2-   │Краситель   │0.01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офенилами-      │хром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о)-5,8-             │зеленый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гидроксиантра-     │антрахин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хинон, динатриевая   │новый 2Ж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оль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4-Нитроани- │0.08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/>
        <w:t>4-нитроанилин-2-     │лин-2-суль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оновая, соль    │фокислоты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ль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минобен-    │Кислота ме- │0.7 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/>
        <w:t>зол-3-сульфоновая    │таниловая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а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илин-м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оновая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Кислота 4-  │0.9 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/>
        <w:t>3-нитроанилин-4-     │амино-2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оновая          │нитробензо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оновая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а 3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тросульфа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овая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Хлорбензолсульфонат│4-Хлорбен-  │2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натрия               │золсульф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а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триевая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ль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удигол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4.2.1.2. эфиры ароматических сульфокислот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4.2.1.3. галогенангидриды ароматические сульфокислот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нзолсульфохлорид   │Бензолсуль- │0.5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нилхлорид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4.2.1.4. амиды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-Бутиламид          │Кислота бен-│0.03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олсульфокислоты  │золсульфон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н-бу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амид; N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утилбензо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амид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нзолсульфамид      │Кислота бен-│6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сульфон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амид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2.4.2.2. конденсированные полиядерные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бис(n-       │Краситель   │0.04     │орг. окр. │4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ани-            │кислотн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лин)антрахинон-      │антрахинон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3,3-дисульфоновая,   │вый зеленый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натриевая соль     │Н2С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1,8-         │С-кислота   │1.0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аминонафталин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4-сульфоновая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Нафтол-6-          │6-Гидрокси- │4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окислота        │2-нафталин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окис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, бета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фтолсуль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кислота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шеффер соль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.3. эфиры и соли серной и сернистой кислот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Хлорфенил-4-       │Эфирсульфо- │0.2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бензолсульфонат  │нат       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Аминоэтиловый      │Кислота 2-  │0.2      │с.-т.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серной кислоты  │аминоэти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рная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Метиламинофенол    │Метол       │0.3 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ат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сульфаты        │            │0.5      │орг. пена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килбензолсуль-     │            │1.0      │орг. пена │3       │</w:t>
      </w:r>
    </w:p>
    <w:p>
      <w:pPr>
        <w:pStyle w:val="ConsNonformat"/>
        <w:widowControl/>
        <w:rPr/>
      </w:pPr>
      <w:r>
        <w:rPr/>
        <w:t>│</w:t>
      </w:r>
      <w:r>
        <w:rPr/>
        <w:t>фонат триэтанола-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ина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 Фосфорсодержащие соединения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1. содержащие связь С - Р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1.1. фосфины и соли фосфония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с(диэтиламино)    │Дефос       │2.0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-2-хлорэтилфосфин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1.2. оксиды третичных фосфинов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изопентилфос-     │Кислота     │0.3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фин оксид            │трис(3-м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бутил)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сфорная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сид диоктили-      │(3-Метилбу- │1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зопентилфосфина      │тил)диокт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сфин оксид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1.3. фосфонаты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2-           │Диэфир 2-  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этилфосфоновая,  │хлорэтилфос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2-хлорэтиловый)  │фоновой кис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│лоты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винил-       │О,О-Бис(2-  │0.2 &lt;1&gt;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оновая,          │хлорэтил)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бета,бета-       │винилфосф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этиловый)        │нат, винифос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фенил-1-       │            │0.3      │орг. пена │3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-2,2,2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этилфос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онат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(2-Хлор-4-         │(4-Метил-   │0.4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фенил)          │2-хлорфенил)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'-изопропиламидо-   │N-втор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метилтиофосфонат │бутиламид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мети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фосфонат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зофос-3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сигексилиден-      │            │0.5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фосфонат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сигептилиден-      │            │0.5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фосфонат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синонилиден-       │            │0.5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фосфонат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сиоктилиден-       │            │0.5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фосфонат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оксиэти-     │Кислота     │0.6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лидендифосфоновая    │гидрокси-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ан-1,1-д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сфоновая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Моноэфир 2- │1.5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этилфосфоновая,│хлорэтилфос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этиловый эфир  │фоновой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ислоты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Этрел,      │4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этилфосфоновая │этефон,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лорел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│ДПФ-1Н      │4.0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2-гидрокси-1,3-      │         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илендиамин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N,N,N',N'- 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метиленфос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оновая, натриевая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оль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2. производные фосфорной и фосфористой кислот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2.1. фосфиты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метилфосфит       │            │0.005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фенилфосфит       │О,О,О-Трифе-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фосфит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фосфит        │            │0.02     │орг. зал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2.3. амиды фосфорной кислоты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2.2. фосфаты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,О-               │Трикрезил-  │0.005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рикрезилфосфат      │фосфат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,О-               │Трибутил-   │0.01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Трибутилфосфат       │фосфат    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,О-               │Трикселе-   │0.05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Триксиленилфосфат    │нилфосфат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       │Кислота 3-  │0.0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[3-(карб-1-          │диметокс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эток-           │фосфорил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и)пропен-2-ил-2-    │ксикрото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ат               │новая, 1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илэтил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;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иодр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       │Винилфосфат │0.2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[1-(2,3,4,5-         │         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фенил)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винил фосфат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,О-               │Триметил-   │0.3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риметилфосфат       │фосфат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2.2.1. галогензамещенные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(1-      │Хлорофос    │0.0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-2,2,2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этил)фосфонат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       │О-(2,2-Ди-  │1.0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(2,2-дихлорви-       │хлорвинил)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ил)фосфат           │О,О-димет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сфат,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ДВФ, дих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с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пропил(2-      │            │6.0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гексил)фосфат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2.2.2. тиофосфаты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S,S,S-               │Бутифос     │0.0003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Трибутилтритиофосфат │          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Крезилдитиофосфат  │Дитиофосфат │0.001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резиловый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       │О,О-Диметил-│0.001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меркаптоэтил-    │S-(2-эти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тиофосфат          │тиоэтил)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тиофосфат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-81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(3-    │Кислота     │0.001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-4-             │тиофосфор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тиофе-          │ная, О,О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ил)тиофосфат        │диметил-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3-метил-4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тио)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ениловый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идофос;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айтекс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(4-Метилтиофенил)- │Болстар,    │0.003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О-этил-S-            │гелотион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илдитиофосфат    │сульпрофос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бис(2-       │Кислота   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гек-             │дитиофосфор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ил)дитиофосфорная   │ная О,О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ис(2-эти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ексиловый)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этил-S-        │Ацетофос    │0.03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этоксиметил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осфат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       │Кислота     │0.03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этоксиметил-     │(диметокс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осфат            │тиофосфо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лтио)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ксусная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аце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фос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       │Кислота 2-  │0.0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(1,2-дикарбэтокси-   │(диметокс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)дитиофосфат     │тиофосфор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)бутанд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вая, диэт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вый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офос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этил-S-        │S-Бензил-О, │0,0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илтиофосфат      │О-диэтилт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фосфат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цид-П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О-фенил-     │            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О-этилтиофосфорная,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оль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бутилдитио-        │Кислота   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аты              │дитиофос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рная О,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бутиловый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фир, соль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бутилмонотио-      │            │0.1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ат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диметил-     │Кислота О,О-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итиофосфорная       │диметилд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фосфорная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S-(2-Ацетамидоэтил)- │Амифос      │0.1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дитиофос-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ат 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диэтилди-    │Кислота     │0.2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осфорная         │О,О'-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этилдит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фосфорная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дитиофосфат    │Кислота     │0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этилдит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фосфорная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ль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2.2.2.1. галогензамещенные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Метил-О-           │Диэфир      │0.002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хлортиофосфат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Фенил-О-           │            │0.005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хлортиофосфат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(4-Бром-2,5-       │Бромофос    │0.01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ил)-О,О-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тиофосфат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метилди-         │О-Метилди- 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тиофосфат        │хлортиофос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т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ноэтилдихлор-      │О-Этилди-   │0.02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осфат            │хлортиофос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т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(2,4-              │Этафос,     │0.05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ил)-S-      │протиофос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ил-О-            │токутион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тиофосфат        │бидеро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хлортиофосфат  │О,О-Диэтил- │0.0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тиофос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т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хлортиофосфат │О,О-Диметил-│0.07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тиофос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т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-Метил-О-(2,4,5-    │Трихлормета-│0.4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фенил)-О-     │фос-3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тиофосфат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       │Иодофенфос  │1.0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(2,5-дихлор-4-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иодофе-    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ил)тиофосфат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2.2.2.2. азотсодержащие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этил-О-(4-     │О-(4-Нитро- │0.003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фе-             │фенил)-О,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ил)тиофосфат        │диэтилти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сфат,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фос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(N-    │О,О-Диметил-│0.004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-N-             │S-(N-метил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ормилкарбамоил-     │N-формилам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)-дитио-        │нометил)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ат               │дитиофосфат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тио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(4-    │Метафос     │0.02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фенил)фосфат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утиламид О-этил-    │О-Этил-S-   │0.03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S-фенилдитиофос-     │фенил-N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орной кислоты       │бутиламид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тиофосфат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сбутил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(N-    │О,О-Диметил-│0.03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карбамидо-      │S-(2-(N-м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)-дитиофосфат   │тиламино)-2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ксоэтил)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тиофосфат,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сфамид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огор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(4-    │Цианокс     │0.05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цианфенил)тиофосфат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(3-    │Метилнитро- │0.25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-4-нитрофе-     │фос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ил)тиофосфат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2-     │Кильваль,   │0.3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(1-N-                │вамидотион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карбамоилэ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илмеркапто)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тиофосфат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(бета,бета-О,О-    │О,О-Диизо- 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изопропилди-       │пропил-S-2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осфорилэ-        │фенилсульф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ил)бензолсульфон-   │ниламино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амид                 │этилди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фосфат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ефар,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улид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таса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.2.4. соли фосфорной кислоты и органических оснований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,4-               │            │0.01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Триаминобензола      │         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ат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            │0.1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n-аминобензойной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ат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 Гетероциклические соединения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1. кислородсодержащие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1.1. содержащие трехчленный цикл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сид пропилена      │1,2-Эпокси-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ан,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оксиран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пихлоргидрин        │1-Хлор-2,3-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поксипропа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1.2. содержащие пятичленный цикл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малеиновый     │Дихлорбутан-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ангидрид             │дионовый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гидрид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уран                │            │0.2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Метилфуран         │Сильван     │0.5 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т фуриловый      │Фур-2-илме- │0.6 &lt;1&gt;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анол, 2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ксим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фуран, 2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уранметанол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урфурол             │2-Фуральде- │1.0      │орг. оп.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-Нитрофурфурол-     │(5-Нитро-2- │2.0 &lt;1&gt;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ацетат             │фуранил)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андиол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ацетат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1.3. содержащие шестичленный цикл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,6-Дигидро-4-       │Метилдигид- │0.0001   │с.-т.     │1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-2Н-пиран       │ропира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Метил-4-           │4-Метилтет- │0.001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тетрагид-    │рагидро-4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ропиран              │ол-2Н-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ран,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пирт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рановый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метилдиоксан       │5,5-Диметил-│0.005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3-диокса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Метил-4-           │4-Метил-4-  │0.04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этил-1,3-    │этанол-1,3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оксан              │диоксан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пирт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оксановый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1.4. многоядерные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эндиковый        │Кислота     │1.0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ангидрид             │перхлорн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рн-5-ен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,3-дикар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нов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нгидрид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2. азотсодержащие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2.1. пятичленный цикл с одним атомом азота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илимид      │Цимид       │0.04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малеиновой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2.2. шестичленный алифатический цикл с одним атомом азота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иперидин            │            │0.06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Амино-2,2,6,6-     │Амин триаце-│4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метилпипери-    │тонамина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н  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ацетонамин        │2,2,6,6-Тет-│4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аметилпипе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дин-4-он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2.3. шестичленный ароматический цикл с одним атомом азота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Метилпиридиний     │1-Метилпири-│0.01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ид               │диний хлорид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птахлорпиколин     │2-Трихлорме-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-3,4,5,6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трахлор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рид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пиколин     │2-Трихлорме-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-3,4,5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ихлорпир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амино-      │4-Амино-2-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пиколин              │трихлорм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-3,5,6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ихлорпи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дин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амино-      │4-Амино-2-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пиколин              │трихлорме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-3,5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хлорпир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пиколин     │2-Трихлор-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илдихлор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рид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пиколин     │1-Хлор-6-   │0.02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трихлорм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)пириди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,5-Лутидин          │2,5-Диметил-│0.0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рид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альфа-Пиколин        │2-Метилпири-│0.05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иридин              │            │0.2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4-амино-     │Кислота 4-  │10.0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3,5,6-               │амино-3,5,6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пиколиновая   │трихлор-2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ридинкар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нов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клорам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ордо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Амино-3,5,6-       │Кислота 4-  │10.0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пиколинат     │амино-3,5,6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алия                │трихлор-2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ридинкар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оновая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лиевая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ль;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амп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2.4. многоядерные с одним атомом азота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-Ацетокси-1,2-      │Ацетоксиин- │0.004 &lt;1&gt;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-3-           │дол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этоксииндол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-Бром-5-            │Тиоиндол    │0.004 &lt;1&gt;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-3-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этокси-1-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-2-   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тиометилиндол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Хлорциклогексил-   │Кислота     │0.02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ио-М-фталимид       │фталевая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N-(2-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цикл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ексилимид)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Трихлорметилтио-   │Фталан      │0.04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фталимид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-Бром-5-            │Арбидол     │0.04 &lt;1&gt;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-4-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амино-3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этокси-1-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-2-   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тиометилин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ол гидрохлорид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       │Фталофос    │0.2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фталимидометил-      │         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тиофосфат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хлорметилтио-     │Каптан      │2.0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гидрофталимид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2.5. пятичленный цикл с несколькими атомами азота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3-Дихлор-5,5-      │5,5-Диметил-│отсутст.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гидантоин     │1,3-дихлор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мидазолидин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-2,4-дион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хлоранти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-(2-                │Карбозолин,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пропил)-1    │СПД-3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-метил-2-  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децил-2-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имидазо-2-    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имидазолиний ме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илсульфат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-Фенил-3-           │Фенидон     │0.5    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пиразолидон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,5-Диметилгидантоин │            │1.0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2.6. шестичленный цикл с двумя атомами азота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ульфапиридазин      │6-(n-Амино- │0.2 &lt;1&gt;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лсуль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мидо)-3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оксипир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азин; кис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та сульфа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ловая, N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6-метокс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ридазин-3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л)амид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этил-О-(2-     │О-(2-Изопро-│0.3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-4-         │пил-6-мет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пиримедил-      │пиримидин-4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6-тиофосфат          │ил)-О,О-д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тиофос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т, базуди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N-(2-Амино-          │1-(2-Амино- │0.6      │с.-т.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)пиперазин       │этил)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перази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-Фенил-4,5-         │            │2.0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пиридазон-6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-Фенил-4-амино-     │5-Амино-2-  │2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5-хлорпиридазон-6    │фенил-4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пирид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ин-3(2Н)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н, феназо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Амино-6-           │6-Хлор-4-   │3.0 &lt;1&gt;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пиримидин        │пиримидин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и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-Амино-6-           │            │5.0 &lt;1&gt;  │орг. окр. │3       │</w:t>
      </w:r>
    </w:p>
    <w:p>
      <w:pPr>
        <w:pStyle w:val="ConsNonformat"/>
        <w:widowControl/>
        <w:rPr/>
      </w:pPr>
      <w:r>
        <w:rPr/>
        <w:t>│</w:t>
      </w:r>
      <w:r>
        <w:rPr/>
        <w:t>метоксипиримидин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сиэтилпиперазин    │            │6.0      │с.-т.     │2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ендиамин       │Гексагидро- │9.0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разин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перази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2.7. шестичленный цикл с тремя атомами азота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Хлор-4,6-          │2,4-Бис(N-  │отсутст. │орг. флот.│4       │</w:t>
      </w:r>
    </w:p>
    <w:p>
      <w:pPr>
        <w:pStyle w:val="ConsNonformat"/>
        <w:widowControl/>
        <w:rPr/>
      </w:pPr>
      <w:r>
        <w:rPr/>
        <w:t>│</w:t>
      </w:r>
      <w:r>
        <w:rPr/>
        <w:t>бис(этиламино)-      │этиламино)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имм-триазин         │6-хлор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3,5-три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ин, симази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Хлор-4,6-          │2-Оксипроиз-│отсутст. │орг. флот.│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этиламино)-      │водное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симм-триазина 2-     │симазина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оксипроизводное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       │Сайфос,     │0.1      │с.-т.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(4,6-диамино-1,3,5-  │меназон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азин-2ил-         │сафикол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)-              │азадитион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тиофосфат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клотриметилен-     │1,3,5-Три-  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ринитроамин         │нитро-1,3,5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ергидротр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зин,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ексоген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,6-бис(Изопропилами-│Метазин     │0.3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но)-2-(N-метил-N-    │         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цианамино)-1,3,5-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азин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Амино-4-метил-     │2-Амино-4-  │0.4 &lt;1&gt;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6-метокси-1,3,5-     │метил-6-м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азин              │токси-симм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иази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Хлор-4,6-          │2,4-Бис(N-  │1.0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бис(изопропилами-    │изопропил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о)-симм-триазин     │амино)-6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-1,3,5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иазин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азин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имазин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ераствор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ый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Метилтио-4,6-      │2-Амино-4-  │3.0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изопропилами-      │(N,N-дииз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о-симм-триазин      │пропиламино)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-6-метилти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3,5-три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ин, про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три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ислота циануровая   │1,3,5-Триа- │6.0 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ин-2,4,6   │         │привк.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1Н,3Н,5Н)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ион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2.8. многоядерные с несколькими атомами азота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-Бис(1,4,6,9-     │ДХТИ 150А   │0.015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азотрицик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ло[4,4,1,1,4,9]-до-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екано)-этилиден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гидрохлорид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пиридил            │Бипиридил   │0.03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2,3-Бензотриазол   │            │0.1      │с.-т.    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-N-(2-          │Кислота 1Н- │0.1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имидазо-         │бензимида-  │         │пленка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лил)карбамат         │зол-2-ил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бамино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ая, метил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ый эфир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Циклогексил-5,6-   │3-Циклогек-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риметиленурацил     │сил-6,7-ди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гидро-1Н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иклопент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иримидин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,4(3Н,5Н)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он, гек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илур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,1-Диметил-4,4'-    │            │0.3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дипиридилдиме- 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илфосфат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пиридилфосфат      │            │0.3  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тил-1-бутила-      │Арилат      │0.5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омоил-2-         │            │         │пленка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имидазолкар-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бамат   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метилентетрамин │1,3,5,7-Тет-│0.5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аазатрицик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декан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ротропин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аминоформ,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ормин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-Амино-2-(n-        │           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аминофенил)-1Н-  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имидазол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этилендиамин      │1,4-Диазоби-│6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цикло[2.2.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.]октан,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АВСО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2.9. содержащие более шести атомов в цикле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S-Этил-N-            │Кислота     │0.07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метилентио-     │гексагидр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амат             │1Н-азепин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-тиокарб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овая S-эти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вый эфир;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ялан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ексаметиленимина    │            │5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хлорид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клотетрамети-      │Октагидро-  │0.2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лентетранитроамин    │1,3,5,7-тет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анитро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1,3,5,7-тет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азоцин,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ктаге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3. серосодержащие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Хлортиофен         │            │0.001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гидротиофен-    │Сульфолан,  │0.5     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/>
        <w:t>1,1-диоксид          │тетраметилен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о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иофен               │Тиофуран    │2.0      │орг. зап. │3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4. смешанные       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4.1. содержащие азот и кислород в качестве гетероатомов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одеин               │            │отсутст.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орфин               │            │отсутст.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,О-Диэтил-S-(6-     │S-(2,3-Ди-  │0.001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бензоксазоли-    │гидро-3-ок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нилметил)дитиофосфат │со-6-хлор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ензокса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-3-илме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л)-О,О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этилфос-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ат, фозалон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гидро-1,4-      │Морфолин    │0.04     │орг.      │3       │</w:t>
      </w:r>
    </w:p>
    <w:p>
      <w:pPr>
        <w:pStyle w:val="ConsNonformat"/>
        <w:widowControl/>
        <w:rPr/>
      </w:pPr>
      <w:r>
        <w:rPr/>
        <w:t>│</w:t>
      </w:r>
      <w:r>
        <w:rPr/>
        <w:t>оксазин              │            │         │привк.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нзоксазолон-2      │Бензоксазол-│0.1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(3Н)-он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-Хлорметал-6-       │6-Хлор-3-   │0.4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бензоксазолон    │хлорметил-2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(3Н)бензок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золо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.4.2. содержащие азот и серу в качестве гетероатомов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бензтиазолдисульфид│2,2'-Дитио- │отсутст. │орг. зап. │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бензоти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л, альтакс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Бутилтиобензотиазол│Бутилкаптакс│0.005   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,5-                 │3,5-Диметил-│0.01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тетрагид-     │пергидро-1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ро-1,3,5-            │3,5-тиади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тиадиазинтион-2      │зин-2-тион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илон, тиа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зо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ензтиазол           │            │0.25 &lt;1&gt; │орг. зап. │4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                   │2-(3Н)-Гид- │1.0 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бензотиазол  │роксибенз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азолон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-Меркаптобензтиазол │Бензотиазол-│5.0      │орг. зап.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2-тиол,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птакс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. Элементоорганические соединения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.1. соединения ртути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меркурхлорид     │Гранозан    │0.0001   │с.-т.     │1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ртуть          │            │0.0001   │с.-т.     │1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.2. соединения олова 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этилолово       │Тетраэтил-  │0.0002   │с.-т.     │1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танна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ис (трибутилоло-    │            │0.0002   │с.-т.     │1       │</w:t>
      </w:r>
    </w:p>
    <w:p>
      <w:pPr>
        <w:pStyle w:val="ConsNonformat"/>
        <w:widowControl/>
        <w:rPr/>
      </w:pPr>
      <w:r>
        <w:rPr/>
        <w:t>│</w:t>
      </w:r>
      <w:r>
        <w:rPr/>
        <w:t>во)оксид  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бутилметакри-     │Трибутил(2- │0.0002   │с.-т.     │1       │</w:t>
      </w:r>
    </w:p>
    <w:p>
      <w:pPr>
        <w:pStyle w:val="ConsNonformat"/>
        <w:widowControl/>
        <w:rPr/>
      </w:pPr>
      <w:r>
        <w:rPr/>
        <w:t>│</w:t>
      </w:r>
      <w:r>
        <w:rPr/>
        <w:t>латолово             │метил-1-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ксо-2-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опенил)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ксистанна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циклогексило-      │Дициклогек- │0.001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ловооксид            │силоксоста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н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циклогексило-     │            │0.001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ловохлорид  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хлордибутилолово   │Дибутилди-  │0.002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станна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олово дихлорид │Дихлорди-   │0.002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этилстанна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бутилолово      │Тетрабутил- │0.002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танна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тилен-              │            │0.002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бис(тиогликолят)-    │         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диоктилолово  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бутилоловооксид    │Дибутилок-  │0.004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станнан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бутилдилауратолово │Бис(доде-  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ноилокси)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нбутил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танна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бутилдиизоок-      │Бис(изоокти-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тилтиогли-           │локсикарб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колятолово           │нилметил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о)дибут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таннан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этилдиоктаноатолово│Диэтил-     │0.01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ис(октано-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локси)стан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н, диэтил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икаприлато-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во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изобутилмале-      │          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атдиоктидолово       │       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ульфиддибутилолово  │Дибутилолово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ульфид    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┼────────────┼─────────┼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бутилолова        │Хлортрибу-  │0.02     │с.-т.     │2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ид               │тилстаннан,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ибутил-   │         │      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хлорстаннан │         │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.3. соединения свинца 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траэтилсвинец      │            │отсутст. │с.-т.     │1       │</w:t>
      </w:r>
    </w:p>
    <w:p>
      <w:pPr>
        <w:pStyle w:val="ConsNonformat"/>
        <w:widowControl/>
        <w:rPr/>
      </w:pPr>
      <w:r>
        <w:rPr/>
        <w:t>├─────────────────────┴────────────┴─────────┴──────────┴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.4. соединения мышьяка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.5. соединения кремния                       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┬────────────┬─────────┬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рифторпропилсилан   │            │1.5      │орг.      │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к.    │        │</w:t>
      </w:r>
    </w:p>
    <w:p>
      <w:pPr>
        <w:pStyle w:val="ConsNonformat"/>
        <w:widowControl/>
        <w:rPr/>
      </w:pPr>
      <w:r>
        <w:rPr/>
        <w:t>└─────────────────────┴────────────┴─────────┴──────────┴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АЛФАВИТНЫЙ УКАЗАТЕЛЬ ВРЕДНЫХ ВЕЩЕСТВ</w:t>
      </w:r>
    </w:p>
    <w:p>
      <w:pPr>
        <w:pStyle w:val="ConsNormal"/>
        <w:widowControl/>
        <w:ind w:hanging="0"/>
        <w:jc w:val="center"/>
        <w:rPr/>
      </w:pPr>
      <w:r>
        <w:rPr/>
        <w:t>В ПИТЬЕВОЙ ВОДЕ, ПРИВЕДЕННЫХ В ПРИЛОЖЕНИИ 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Наименование вещества           │    Номер раздела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А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Авадекс                   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задитион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крекс      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Акриламид                                 │4.1.1.1.1.2.2.       │</w:t>
      </w:r>
    </w:p>
    <w:p>
      <w:pPr>
        <w:pStyle w:val="ConsNonformat"/>
        <w:widowControl/>
        <w:rPr/>
      </w:pPr>
      <w:r>
        <w:rPr/>
        <w:t>│</w:t>
      </w:r>
      <w:r>
        <w:rPr/>
        <w:t>Акриловый альдегид                        │3.2.1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Акрицид     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Акролеин                                  │3.2.1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изарин                                  │3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аминопропионитрил С17 - С20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анилин       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бензилдиметиламмоний хлорид С10 - С16│4.1.3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бензилдиметиламмоний хлорид С17 - С20│4.1.3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бензолсульфонаттриэтаноламина        │5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бензолсульфонаты                     │5.2.4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диметиламин                  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дифенил                              │1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пропилендиамин                       │4.1.1.2.1.2.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сульфаты                             │5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сульфонаты                           │5.2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триметиламмоний хлорид               │4.1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(С7 - С9)Алкил-N-фенил-n-фенилендиамин  │4.1.3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килфенол                                │3.1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Аллиламин                                 │4.1.1.1.1.2.         │</w:t>
      </w:r>
    </w:p>
    <w:p>
      <w:pPr>
        <w:pStyle w:val="ConsNonformat"/>
        <w:widowControl/>
        <w:rPr/>
      </w:pPr>
      <w:r>
        <w:rPr/>
        <w:t>│</w:t>
      </w:r>
      <w:r>
        <w:rPr/>
        <w:t>Аллилмеркаптан                            │5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лил хлористый  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лил цианистый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ьдрин                                   │2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ьтакс              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милкарбинол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5-Амино-2-(n-аминофенил)-1H-бензимидазол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Аминоантрахинон                         │4.1.1.1.2.2.2.       │</w:t>
      </w:r>
    </w:p>
    <w:p>
      <w:pPr>
        <w:pStyle w:val="ConsNonformat"/>
        <w:widowControl/>
        <w:rPr/>
      </w:pPr>
      <w:r>
        <w:rPr/>
        <w:t>│</w:t>
      </w:r>
      <w:r>
        <w:rPr/>
        <w:t>Аминобензол       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3-Аминобензотрифторид     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n-Аминобутилбензол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6-(n-Аминобензолсульфамидо)-3-метоксипири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азин                  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Амино-2-гидроксибензол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1-Амино-3-гидроксибензол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1-Амино-2-гидроксипропан                  │4.1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-2-(2-гидроксиэтил)-N-этиланилинсу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ьфит                                     │4.1.2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2-Амино-4-(N,N-диизопропиламино)-6-метил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о-1,3,5-триазин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дифениламин      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Аминодиэтиланилинсульфат              │4.1.3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n-Аминометилбензол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2-Амино-4-метил-6-метокси-1,3,5-триазин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Амино-4-метил-6-метокси-симм-триазин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(4-Амино-3-метилфенил)-n-бензохинонимин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-6-метоксипиримидин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-2,2,6,6-тетраметилпиперидин       │7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-2-трихлорметил-3,5-дихлорпиридин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-2-трихлорметил-3,5,6-трихлорпири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н             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-3,5,6-трихлорпиколинат калия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минофенетол    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5-Амино-2-фенил-4-хлор-пиридазин-3(2H)-он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-Аминофенол    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о-Аминофенол    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n-Аминофенол    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Аминоформ      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-6-хлорпиримидин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-3-хлорфенол                       │4.1.1.1.2.2.1.2.1.   │</w:t>
      </w:r>
    </w:p>
    <w:p>
      <w:pPr>
        <w:pStyle w:val="ConsNonformat"/>
        <w:widowControl/>
        <w:rPr/>
      </w:pPr>
      <w:r>
        <w:rPr/>
        <w:t>│</w:t>
      </w:r>
      <w:r>
        <w:rPr/>
        <w:t>2-Аминоэтанол                             │4.1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2-Аминоэтиловый эфир серной кислоты       │5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(2-Аминоэтил)пиперазин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(2-Аминоэтил)пиперазин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(2-Аминоэтил)-1,2-этандиамин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мин триацетонамина                       │7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мины С7 - С9  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Амины С10 - С15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Амины С16 - С20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Амифос   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-Анизидин      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n-Анизидин      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Анизол                                    │3.1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нилид салициловой кислоты                │4.1.2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Анилин            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Анимерт                              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нтио   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Антрахинон                                │3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,10-Антрацендион                         │3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рбидол                          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рилат         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Ацетамидофенол                          │4.1.2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5-(2-Ацетамидоэтил)-О,О-диметилдитиофосфат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Ацетаминофенол                          │4.1.2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N-Ацетил-2-аминофенол                     │4.1.2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Ацетилацетонаты                           │3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-Ацетокси-1,2-диметил-3-карбэтоксииндол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цетоксииндол                    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цетоксим                                 │4.1.2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Ацетоксиэтиловый эфир уксусной кислоты    │3.3.2.1.1.1.1.4.     │</w:t>
      </w:r>
    </w:p>
    <w:p>
      <w:pPr>
        <w:pStyle w:val="ConsNonformat"/>
        <w:widowControl/>
        <w:rPr/>
      </w:pPr>
      <w:r>
        <w:rPr/>
        <w:t>│</w:t>
      </w:r>
      <w:r>
        <w:rPr/>
        <w:t>Ацетонитрил    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Ацетонциангидрин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Ацетопропилацетат                         │3.3.2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Ацетофенон                                │3.2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Ацетофос 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Б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Базудин                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айтекс  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амид                                  │4.1.1.1.2.2.1.3.     │</w:t>
      </w:r>
    </w:p>
    <w:p>
      <w:pPr>
        <w:pStyle w:val="ConsNonformat"/>
        <w:widowControl/>
        <w:rPr/>
      </w:pPr>
      <w:r>
        <w:rPr/>
        <w:t>│</w:t>
      </w:r>
      <w:r>
        <w:rPr/>
        <w:t>Бенз(а)пирен                              │1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5-Бензил-О,О-диэтилтиофосфат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Бензилтолуол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ил хлористый                          │2.2.2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ил цианистый                          │4.1.3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оксазол-2(3H)-он                      │7.4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оксазолон-2                           │7.4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ол       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3-Бензолдикарбонилдихлорид         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Бензолдикарбонилдихлорид         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3-Бензолдикарбонитрил                   │4.1.3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1,2-Бензолдиол                            │3.1.3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олсульфамид                           │5.2.4.1.4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олсульфонилхлорид                     │5.2.4.1.3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олсульфохлорид                        │5.2.4.1.3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отиазол-2-тиол   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,3-Бензотриазол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отрифторид                            │2.2.2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тиазол           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нзулид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тасан 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дерон            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пиридил      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2-Бис-(4-гидрокси-3,5-дихлорфенил)пропан│3.1.3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2-гидроксиэтил)метиламин              │4.1.3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додеканоилокси)-ди-н-бутилстаннан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изооктилоксикарбонилметилтио)дибутилс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аннан             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,6-Бис(изопропиламино)-2-(N-метил-N-циан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мино)-1,3,5-триазин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4-Бис(N-изопропиламино)-6-хлор-1,3,5-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азин  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2-метилпропил)амин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Бис(4-метил-2-сульфофениламино)-5,8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гидроксиантрахинон, динатриевая соль   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1,2-Бис-метоксикарбонил тиоуреидобензол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-Бис(1,4,6,9-тетраазотрицикло[4,4,1,1,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,9]додекано)-этилиден дигидрохлорид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трибутилолово)оксид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3-Бис(трихлорметил)бензол               │2.2.2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Бис(трихлорметил)бензол               │2.2.2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n-хлорфенил)сульфон              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Бис(2-хлорэтил)винилфосфонат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4-Бис(N-этиламино)-6-хлор-1,3,5-триазин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цикло(2,2,1)гепта2,5-диен               │1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фенил                                   │1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олстар  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отран                                    │4.2.1.2.2.1.3.1.     │</w:t>
      </w:r>
    </w:p>
    <w:p>
      <w:pPr>
        <w:pStyle w:val="ConsNonformat"/>
        <w:widowControl/>
        <w:rPr/>
      </w:pPr>
      <w:r>
        <w:rPr/>
        <w:t>│</w:t>
      </w:r>
      <w:r>
        <w:rPr/>
        <w:t>3-Бромбензальдегид                        │3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м-Бромбензальдегид                        │3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6-Бром-5-гидрокси-4-диметиламино-3-карбэ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окси-1-метил-2-фенилтиометилиндол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хлорид                      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-Бром-5-гидрокси-3-карбэтокси-1-метил-2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-тиометилиндол              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-(4-Бром-2,5-дихлорфенил)-О,О-диметилтио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ат             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Бромкамфора                               │3.2.1.2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Бромоформ  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ромофос           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Бромтан    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ромтолуидин (смесь о,м,n-изомеров)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Бромтолуин                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Бутадиен-1,3        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амид                              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андинитрил  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Бутандиол        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ан-1,4-диол       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ан-1-ол 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ан-2-ол 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ан-2-он                                │3.2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-1-ен            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Бутеналь                                │3.2.1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-2-еналь                               │3.2.1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акрилат                    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н-Бутиламид бензолсульфокислоты           │5.2.4.1.4.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амид     О-этил-S-фенилдитиофосфорно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амин      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трет-Бутиламин 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n-Бутиланилин     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бензол  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Бутилбензолсульфамид                    │5.2.4.1.4.           │</w:t>
      </w:r>
    </w:p>
    <w:p>
      <w:pPr>
        <w:pStyle w:val="ConsNonformat"/>
        <w:widowControl/>
        <w:rPr/>
      </w:pPr>
      <w:r>
        <w:rPr/>
        <w:t>│</w:t>
      </w:r>
      <w:r>
        <w:rPr/>
        <w:t>1-Бутилбигуанидина гидрохлорид    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Бутил-1-бутанамин   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втор-Бутил-4,6-динитрофенил-3,3-диметил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крилат     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2-втор-Бутил-4,6-динитрофенил-3-метилкро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онат       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ен             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карбинол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каптакс         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ксантогенат                          │5.1.4.3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н-Бутил-N-(n-метилбензолсульфонил)моче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на                                 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нитрит                               │4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ет-Бутиловый спирт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овый эфир акриловой кислоты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овый эфир 2,4-Д                      │3.3.2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овый эфир   2,4-дихлорфеноксиуксусно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                     │3.3.2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овый эфир метакриловой кислоты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2-Бутилтиобензотиазол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Бутил-1-(n-толил-сульфонил)мочевина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трет-Бутилтолуол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хлорид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Бутиндиол        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-2-ин-1,4-диол    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фос  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оксибутенин                            │3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Бутоксибут-1-ен-3-ин                    │3.1.2.1.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В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амидотион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нилацетат                               │3.3.2.1.1.1.1.2.     │</w:t>
      </w:r>
    </w:p>
    <w:p>
      <w:pPr>
        <w:pStyle w:val="ConsNonformat"/>
        <w:widowControl/>
        <w:rPr/>
      </w:pPr>
      <w:r>
        <w:rPr/>
        <w:t>│</w:t>
      </w:r>
      <w:r>
        <w:rPr/>
        <w:t>Винилбензол  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нилкарбинол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ниловый эфир моноэтаноламина            │4.1.1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Виниловый эфир уксусной кислоты           │3.3.2.1.1.1.1.2.     │</w:t>
      </w:r>
    </w:p>
    <w:p>
      <w:pPr>
        <w:pStyle w:val="ConsNonformat"/>
        <w:widowControl/>
        <w:rPr/>
      </w:pPr>
      <w:r>
        <w:rPr/>
        <w:t>│</w:t>
      </w:r>
      <w:r>
        <w:rPr/>
        <w:t>1-Винилокси-2-аминоэтан                   │4.1.1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Винил сульфид                        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нилфосфат          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нилхлорид      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нифос                 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Г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ексагидробензол                          │1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,4а,5,8,8а-Гексагидро-1,2,3,4,10,10 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-1,4,5,8-диметанонафталин        │2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3,3а,4,7,7а-Гексагидро-2,4,5,6,7,8,8 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птахлор-4,7-метаноинден                 │2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(Гексагидро-4,7-метаниндан-5-ил)-1,1-ди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мочевина                             │4.1.3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гидропиразин      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гидрофенол                           │3.1.1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метилен                              │1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метилендиамин                        │4.1.1.2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метиленимина гидрохлорид             │7.2.9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метилентетрамин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нат                                  │3.3.2.1.1.1.2.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н-1-ол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н-2-ол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аминопиколин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ан                               │2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бутан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бутадиен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,3,4,10,10-Гексахлор-1,4,4а,5,8,8а-гек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агидро-1,4-эндоэкзо-5,8-диметанонафталин │2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метаксилол                       │2.2.2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параксилол                       │2.2.2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пиколин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,3,4,5,6-Гексахлорциклогексан          │2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циклопентадиен                   │2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,3,4,5,5-Гексахлор-1,3-циклопентадиен  │2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хлорэтан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илкарбинол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илур       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оген 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лотион 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мфиброзил                               │3.3.1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Гептан-1-ол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птахлор                                 │2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птахлорпиколин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,5,6,7,8,8-Гептахлор-4,7-эндометилен 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а,4,7,7а-тетрагидроинден                 │2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птилкарбинол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рбан                                    │4.1.3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азин                                  │4.1.1.2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ксианилин  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о-Гидроксианилин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2-Гидроксибензотиазол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(3H)-Гидроксибензотиазолон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Гидрокси-4-метилпентан-2-он             │3.2.1.1.1.2.         │</w:t>
      </w:r>
    </w:p>
    <w:p>
      <w:pPr>
        <w:pStyle w:val="ConsNonformat"/>
        <w:widowControl/>
        <w:rPr/>
      </w:pPr>
      <w:r>
        <w:rPr/>
        <w:t>│</w:t>
      </w:r>
      <w:r>
        <w:rPr/>
        <w:t>2-Гидроксиметилпропанонитрил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(4-Гидрокси-2-метилфенил)диметилсульфоний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ид                                    │5.1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Гидрокси-3-метил-1-фенилмочевина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1-Гидрокси-2(и 4)-метилфенол              │3.1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2-Гидроксиметилфуран        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-Гидрокси-2-нафталинсульфокислота        │5.2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Гидрокси-2(и 4)-пропилбензол            │3.1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1-(2-Гидроксипропил)-1-метил-2-пентадецил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-2-имидазо-2-имидазолиний метилсульфат    │7.2.5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идрохинон                                │3.1.3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либутид                          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лицерин             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лутаровый альдегид                       │3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лутаровый диальдегид                     │3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ранозан                                  │8.1.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Д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АВСО          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актал W-75                               │3.3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алапон                  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Дантрон                                   │3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4-ДБ                                    │3.3.2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ДДВФ                                      │6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енацил                                   │3.3.2.1.1.1.1.2.     │</w:t>
      </w:r>
    </w:p>
    <w:p>
      <w:pPr>
        <w:pStyle w:val="ConsNonformat"/>
        <w:widowControl/>
        <w:rPr/>
      </w:pPr>
      <w:r>
        <w:rPr/>
        <w:t>│</w:t>
      </w:r>
      <w:r>
        <w:rPr/>
        <w:t>Дефос                                     │6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Диазобицикло[2.2.2.]октан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аллиламин                               │4.1.1.2.1.2.         │</w:t>
      </w:r>
    </w:p>
    <w:p>
      <w:pPr>
        <w:pStyle w:val="ConsNonformat"/>
        <w:widowControl/>
        <w:rPr/>
      </w:pPr>
      <w:r>
        <w:rPr/>
        <w:t>│</w:t>
      </w:r>
      <w:r>
        <w:rPr/>
        <w:t>Диамид тиокарбаминовой кислоты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Диаминоантрахинон                     │4.1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1,5-Диаминоантрахинон                     │4.1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1,4-Диамино-9,10-антрацендион             │4.1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1,5-Диамино-9,10-антрацевдион             │4.1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Диаминобензол                             │4.1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1,2-Диаминобензол                         │4.1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1,6-Диаминогексан                         │4.1.1.2.1.1.         │</w:t>
      </w:r>
    </w:p>
    <w:p>
      <w:pPr>
        <w:pStyle w:val="ConsNonformat"/>
        <w:widowControl/>
        <w:rPr/>
      </w:pPr>
      <w:r>
        <w:rPr/>
        <w:t>│</w:t>
      </w:r>
      <w:r>
        <w:rPr/>
        <w:t>4,4'-Диаминодифениловый эфир              │4.1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4,4'-Диаминодифенилсульфон           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2'-Диаминодиэтиламин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12-Диаминододекан                       │4.1.1.2.1.1.         │</w:t>
      </w:r>
    </w:p>
    <w:p>
      <w:pPr>
        <w:pStyle w:val="ConsNonformat"/>
        <w:widowControl/>
        <w:rPr/>
      </w:pPr>
      <w:r>
        <w:rPr/>
        <w:t>│</w:t>
      </w:r>
      <w:r>
        <w:rPr/>
        <w:t>1,2-Диаминоэтан                           │4.1.1.2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Дианат                                    │3.3.1.1.2.2.2.       │</w:t>
      </w:r>
    </w:p>
    <w:p>
      <w:pPr>
        <w:pStyle w:val="ConsNonformat"/>
        <w:widowControl/>
        <w:rPr/>
      </w:pPr>
      <w:r>
        <w:rPr/>
        <w:t>│</w:t>
      </w:r>
      <w:r>
        <w:rPr/>
        <w:t>Дибензилтолуол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бензтиазолдисульфид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-Дибромпропан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-Дибром-1,1,5-трихлорпентан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-Дибром-3-хлорпропан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бутиламин           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бутилдиизооктилтиогликолятолово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бутилдилауратолово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бутилдитиофосфаты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бутилдихлорстаннан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бутилмонотиофосфат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бутилоксостаннан 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бутилоловооксид  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бутилолово сульфид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винил             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винилсульфид                       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та-Дигидрогептахлор                     │2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9,10-Дигидро-9,10-диоксоантрацен          │3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-Дигидроксиантрахинон                  │3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Дигидроксиантрахинон                  │3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5-Дигидроксиантрахинон                  │3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8-Дигидроксиантрахинон                  │3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5-Дигидрокси-9,10-антрацендион          │3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-Дигидрокси-9,10-антрацендион          │3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гидроксиэтиловый эфир динитрат          │4.2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5,6-Дигидро-4-метил-2H-пиран              │7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S-(2,3-Дигидро-3-оксо-6-хлорбензоксазол-3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-ил-метил)-О,О-диэтилфосфат               │7.4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ен-1,3         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ен-1,4         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изобутиламин        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изобутилмалеатдиоктилолово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,N-Диизооктил изооктанамин       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изопропиламин       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изопропилбензол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(бета,бета-О,О-Диизопропилдитиофосфо-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илэтил)бензолсульфонамид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изопропил-S-2-фенилсульфониламино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дитиофосфат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кетон                                   │3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крезил                   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Дилор                                     │2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амин           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,N-Диметиламинометилакриламид            │4.1.1.1.1.2.2.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ацетамид                           │4.1.3.1.3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бензол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винилкарбинол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5,5-Диметилгидантоин                      │7.2.5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(1-гидрокси-2,2,2-трихлор-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)фосфонат                             │6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5-(4,6-диамино-1,3,5-триазин 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ил-метил)-дитиофосфат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5-(1,2-дикарбэтоксиэтил)дитио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ат   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,N'-Диметил-N,N-динитрометандиамин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диоксан                            │7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,5-Диметил-1,3-диоксан                   │7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1-Диметил-4,4'-дипиридилдиметилфосфат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дисульфид                          │5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дитиокарбамат аммония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(2,2-дихлорвинил)фосфат     │6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5,5-Диметил-1,3-дихлоримидазолидин-2,4-ди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н                                        │7.2.5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(2,5-дихлор-4-иодофенил)тио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ат             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1,1-Диметил-3-(3,4-дихлорфенил)мочевина   │4.1.3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карбинол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[3-(карб-1-фенилэтокси)про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н-2-ил-2-фосфат    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5-карбэтоксиметилтиофосфат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(2-(N-метиламино)-2-оксо-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)дитиофосфат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(N-метилкарбамидометил)ди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осфат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2-(1-N-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карбамоилэтилмеркапто)этилтиофосфат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(3-метил-4-метилтиофенил) 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осфат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(3-метил-4-нитрофенил)-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осфат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(N-метил-N-формиламиноме-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л)дитиофосфат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(N-метил-N-формилкарбамоил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)дитиофосфат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1,3-Диметилмочевина                       │4.1.3.1.4.           │</w:t>
      </w:r>
    </w:p>
    <w:p>
      <w:pPr>
        <w:pStyle w:val="ConsNonformat"/>
        <w:widowControl/>
        <w:rPr/>
      </w:pPr>
      <w:r>
        <w:rPr/>
        <w:t>│</w:t>
      </w:r>
      <w:r>
        <w:rPr/>
        <w:t>N,N'-Диметилмочевина                      │4.1.3.1.4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(4-нитрофенил)фосфат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овый эфир                          │3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овый эфир терефталевой кислоты     │3.3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овый эфир     тетрахлортерефталево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                     │3.3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овый эфир фталевой кислоты         │3.3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2,2-Диметилолпропандиол-1,3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,5-Диметилпергидро-1,3,5-тиадиазин-2-тион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5-Диметилпиридин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сульфид                       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терефталат                         │3.3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3,5-Диметилтетрагидро-1,3,5-тиадиазинтион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                    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[1-(2,3,4,5-тетрахлорфенил)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винилфосфат    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1-Диметил-3-(3-трифторметилфенил)мочеви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а                                        │4.1.3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фенол                              │3.1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фосфит                             │6.2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фталат                             │3.3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фталимидометилдитиофосфат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метилхлортиофосфат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хлортиофосфат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3,3-Диметил-1-хлор-1-(4-хлорфенокси)бутан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он                                      │3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(4-цианфенил)тиофосфат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1,1-Диметилэтанол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-1-метилэтил бензол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(1,1-Диметилэтил)-4-метилбензол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этилмеркаптоэтилдитиофосфат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S-(2-этилтиоэтил)дитиофосфат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2-Диметокси-1,2-дифенилэтанон           │3.2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2,2-Диметокси-2-фенилацетофенон           │3.2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ил адипиновой кислоты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ил изофталевой кислоты              │4.1.3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оанилин    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обензол                             │4.2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обензоламин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2,4-Динитро-2,4-диазопентан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3,5-Динитро-4-дипропиламинобензотрифторид │4.2.1.2.2.1.3.1.     │</w:t>
      </w:r>
    </w:p>
    <w:p>
      <w:pPr>
        <w:pStyle w:val="ConsNonformat"/>
        <w:widowControl/>
        <w:rPr/>
      </w:pPr>
      <w:r>
        <w:rPr/>
        <w:t>│</w:t>
      </w:r>
      <w:r>
        <w:rPr/>
        <w:t>2,6-Динитро-N,N-дипропил-4-трифтормети-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анилин                                   │4.2.1.2.2.1.3.1.     │</w:t>
      </w:r>
    </w:p>
    <w:p>
      <w:pPr>
        <w:pStyle w:val="ConsNonformat"/>
        <w:widowControl/>
        <w:rPr/>
      </w:pPr>
      <w:r>
        <w:rPr/>
        <w:t>│</w:t>
      </w:r>
      <w:r>
        <w:rPr/>
        <w:t>3,5-Динитро-4-диэтиламинобензотрифторид   │4.2.1.2.2.1.3.1.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одиэтиленгликоль                    │4.2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онафталин                           │4.2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2,4-Динитротолуол                         │4.2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отриэтиленгликоль                   │4.2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2,4-Динитрофенол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Динитрохлорбензол                         │4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2,4-Динитро-1-хлорбензол                  │4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Динобутон   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Диносеб     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1,2-Диоксибензол                          │3.1.3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Диоксибензол                          │3.1.3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Диоксоциклогексан                     │3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пиридил      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пиридилфосфат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пропиламин          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2'-Дитиодибензотиазол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тиофосфат крезиловый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урон                                    │4.1.3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Дифенил                                   │1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фениламин             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фенил-1-гидрокси-2,2,2-трихлорэтил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онат                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фенилмочевина                           │4.1.3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N,N'-Дифенилмочевина                      │4.1.3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Дифенилнитрозамин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Дифенилолпропан                           │3.1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фтордихлорметан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фторхлорметан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ангидрид терефталевой кислоты  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ангидрид изофталевой кислоты   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ангидрид 2,3,5,6-тетрахлортерефтале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ой кислоты                          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-(2,3-Дихлораллил)-N,N-диизопропилтиокар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амат                     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ан                                  │4.2.1.2.2.1.3.1.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анилин              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антин                               │7.2.5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-Дихлорбензол              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о-Дихлорбензол                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бензоламин          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бифенил                             │2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бромметан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3-Дихлорбутадиен-1,3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3-Дихлорбута-1,3-диен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бутандионовый ангидрид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3-Дихлорбутен-2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3-Дихлорбут-2-ен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,4-Дихлорбутен-1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-(2,2-Дихлорвинил)-О,О-диметилфосфат     │6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гидрин    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дибутилолово 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5-Дихлор-n-трет-бутил-толуол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1,3-Дихлор-5,5-диметилгидантоин           │7.2.5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Дихлор-2-(1,1-диметил)-5-метилбензол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дифенил                             │2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4,4'-Дихлордифенилсульфон            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3-Дихлор-5-дихлорметилен-2-циклопентен 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-дион                                  │3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4,5-Дихлор-2-(дихлорметилен)-4-циклопен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н-1,3-дион                              │3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та,бета-Дихлордиэтиловый эфир           │3.1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диэтилстаннан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-Дихлоризобутан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3-Дихлоризобутилен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,3-Дихлоризобутилен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малеиновый ангидрид   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метан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4-Дихлор-1-метилбензол      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4-(Дихлорметилен)-1,2,3,3,5,5-Гексахлорци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лопентен                                 │2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метилкарбинол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1,1-Дихлор-4-метилпентадиен-1,3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1 -Дихлор-4-метилпентадиен-1,4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,3-Дихлор-2-метил-1-пропен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3-Дихлор-1,4-нафтохинон                 │3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6-Дихлор-4-нитроанилин                  │4.2.1.2.2.1.3.1.     │</w:t>
      </w:r>
    </w:p>
    <w:p>
      <w:pPr>
        <w:pStyle w:val="ConsNonformat"/>
        <w:widowControl/>
        <w:rPr/>
      </w:pPr>
      <w:r>
        <w:rPr/>
        <w:t>│</w:t>
      </w:r>
      <w:r>
        <w:rPr/>
        <w:t>2,5-Дихлорнитробензол                     │4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3,4-Дихлорнитробензол                     │4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1,4-Дихлор-2-нитробензол                  │4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2,6-Дихлор-4-нитробензоламин              │4.2.1.2.2.3.1.       │</w:t>
      </w:r>
    </w:p>
    <w:p>
      <w:pPr>
        <w:pStyle w:val="ConsNonformat"/>
        <w:widowControl/>
        <w:rPr/>
      </w:pPr>
      <w:r>
        <w:rPr/>
        <w:t>│</w:t>
      </w:r>
      <w:r>
        <w:rPr/>
        <w:t>2,4-Дихлор-1-(4-нитрофенокси)бензол       │4.2.1.2.2.1.2.1.     │</w:t>
      </w:r>
    </w:p>
    <w:p>
      <w:pPr>
        <w:pStyle w:val="ConsNonformat"/>
        <w:widowControl/>
        <w:rPr/>
      </w:pPr>
      <w:r>
        <w:rPr/>
        <w:t>│</w:t>
      </w:r>
      <w:r>
        <w:rPr/>
        <w:t>1,2-Дихлорпропан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3-Дихлорпропан-2-ол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пропен     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пропил(2-этилгексил)фосфат          │6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4-Дихлортолуол              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N'-(3,4-Дихлорфенил)-N,N-диметилмочевина  │4.1.3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2,4-Дихлорфенил-4-нитрофениловый эфир     │4.2.1.2.2.1.2.1.     │</w:t>
      </w:r>
    </w:p>
    <w:p>
      <w:pPr>
        <w:pStyle w:val="ConsNonformat"/>
        <w:widowControl/>
        <w:rPr/>
      </w:pPr>
      <w:r>
        <w:rPr/>
        <w:t>│</w:t>
      </w:r>
      <w:r>
        <w:rPr/>
        <w:t>О-(2,4-Дихлорфенил)-S-пропил-О-этилтиофос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ат                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-4-хлор-фенилсульфон               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ол                               │3.1.1.2.2.1.1.1.     │</w:t>
      </w:r>
    </w:p>
    <w:p>
      <w:pPr>
        <w:pStyle w:val="ConsNonformat"/>
        <w:widowControl/>
        <w:rPr/>
      </w:pPr>
      <w:r>
        <w:rPr/>
        <w:t>│</w:t>
      </w:r>
      <w:r>
        <w:rPr/>
        <w:t>1,1-Дихлорциклогексан                     │2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фос                                  │6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циандиамид   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1,3-Дицианобензол                         │4.1.3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Дицианометан   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циклогептадиен                          │1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3-Дицикло(2.2.1)гептен                  │1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циклогексилоксостаннан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циклогексилоловооксид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циклопентадиен                          │1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аноламин                              │4.1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амид   2-(альфа-нафтокси)пропионово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                     │4.1.3.1.3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амин            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(N,N-Диэтиламино)-этантиол              │5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,N-Диэтиланилин                          │4.1.3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ацеталь                             │3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этил-S-бензилтиофосфат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3-Диэтилбензол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-Диэтилбензол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,N-Диэтилбензоламин                      │4.1.3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бис(октаноилокси)станнан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-Диэтилгуанидин моногидрохлорид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,N'-Диэтилгуанидин солянокислый  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дикаприлатолово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диоктаноатолово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дитиофосфат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енгликоль                           │3.1.3.3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енгликоль динитрат                  │4.2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ендиамин         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ентриамин       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этил-О-(2-изопропил-4-метилпириме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л-6-тиофосфат        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,N-Диэтилкарбамилхлорид                  │4.1.3.1.4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этил-S-карбэтоксиметилтиофосфат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кетон                               │3.2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метилкарбинол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,N-Диэтил-2-(1-нафталенилокси)-пропанамид│4.1.3.1.3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этил-О-(4-нитрофенил)тиофосфат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овый эфир                           │3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овый эфир малеиновой кислоты        │3.3.2.2.1.2.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олово дихлорид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ртуть                               │8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,N-Диэтил-n-фенилендиаминсульфат         │4.1.3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фенилмочевина                       │4.1.3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этил-S-(6-хлорбензоксазолинилметил)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тиофосфат                               │7.4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хлортиофосфат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этилхлортиофосфат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1,1-Диэтоксиэтан                          │3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фир             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фир 2-хлорэтилфосфоновой кислоты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4-ДМ                                    │3.3.1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1,12-Додекаметилендиамин                  │4.1.1.2.1.1.         │</w:t>
      </w:r>
    </w:p>
    <w:p>
      <w:pPr>
        <w:pStyle w:val="ConsNonformat"/>
        <w:widowControl/>
        <w:rPr/>
      </w:pPr>
      <w:r>
        <w:rPr/>
        <w:t>│</w:t>
      </w:r>
      <w:r>
        <w:rPr/>
        <w:t>1,12-Додекандиамин                        │4.1.1.2.1.1.         │</w:t>
      </w:r>
    </w:p>
    <w:p>
      <w:pPr>
        <w:pStyle w:val="ConsNonformat"/>
        <w:widowControl/>
        <w:rPr/>
      </w:pPr>
      <w:r>
        <w:rPr/>
        <w:t>│</w:t>
      </w:r>
      <w:r>
        <w:rPr/>
        <w:t>цис-8-Додецинилацетат                     │3.3.2.1.1.1.1.2.     │</w:t>
      </w:r>
    </w:p>
    <w:p>
      <w:pPr>
        <w:pStyle w:val="ConsNonformat"/>
        <w:widowControl/>
        <w:rPr/>
      </w:pPr>
      <w:r>
        <w:rPr/>
        <w:t>│</w:t>
      </w:r>
      <w:r>
        <w:rPr/>
        <w:t>Z-Додец-8-ениловый эфир уксусной кислоты  │3.3.2.1.1.1.1.2.     │</w:t>
      </w:r>
    </w:p>
    <w:p>
      <w:pPr>
        <w:pStyle w:val="ConsNonformat"/>
        <w:widowControl/>
        <w:rPr/>
      </w:pPr>
      <w:r>
        <w:rPr/>
        <w:t>│</w:t>
      </w:r>
      <w:r>
        <w:rPr/>
        <w:t>2,4-ДП                                    │3.3.1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ДПФ-1Н                  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равин 755                           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ХТИ 150 А     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И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Изоамилксантогенат                        │5.1.4.3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бутенилкарбинол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бутилен          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кротононитрил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ентилксантогенат                      │5.1.4.3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ен             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еновый спирт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аноламин                           │4.1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амин  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бензол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4,4'-Изопропилидендифенол                 │3.1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Изопропил-1-изопропанамин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карбинол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ксантогенат, соль                │5.1.4.3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-(2-Изопропил-6-метилпиримидин-4-ил)-О,О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тиофосфат        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овый эфир молочной кислоты       │3.3.2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октадециламин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Изопропилоктадециламин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фенилкарбамат     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хлорфенилкарбамат 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фос-3                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фталоилхлорид                     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фталонитрил                            │4.1.3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цианометилбензол                       │4.1.3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Индотолуидин     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Иодофенфос         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Иодоформ   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К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птакс              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птан                           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анилид                                │4.1.3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атион               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инол   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озолин                                │7.2.5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оксиметилизотиомочевина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офос 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ин                     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Кильваль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дипиновая, соль                  │3.3.1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зотистая, бутиловый эфир         │4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криловая                         │3.3.1.1.1.2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криловая, амид                   │4.1.1.1.1.2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криловая, метиловый эфир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криловая, бутиловый эфир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криловая, этиловый эфир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мидинотиоуксусная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3-аминобензойная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4-аминобензойная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минобензол-3-сульфоновая        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5-амино-2-гидроксибензойная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4-амино-2-нитробензолсульфоновая 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5-аминосалициловая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4-амино-3,5,6-трихлорпиколиновая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-3,5,6-трихлор-2-пиридинкарбоновая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амино-3,5,6-трихлор-2-пиридинкарбо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лиевая соль   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аминоэтилсерная                 │5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нилин-м-сульфоновая             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цетоуксусная, метиловый эфир     │3.3.2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1Н-бензимидазол-2-ил-карбами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овый эфир 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бензойная                         │3.3.1.1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бензойная, метиловый эфир         │3.3.2.1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бензолсульфоновая, амид           │5.2.4.1.4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бензолсульфоновая, н-бутиламид    │5.2.4.1.4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n-бутиланилин)антрахинон-3,3-дисульфо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вая, динатриевая соль                   │5.2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бис(2-этилгексил)дитиофосфорная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бутил(этил)тиокарбами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S-пропиловый эфир         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1,4-бутандикарбоновая, соль       │3.3.1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цис-бутендионовая                 │3.3.1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бут-2-еновая, нитрил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бут-3-еновая, нитрил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втор-бутил-4,6-динитрофенил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овый эфир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винилфосфо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бета,бета-хлорэтиловый)эфир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ексагидро-1Н-азепин-1-тиокарбоновая,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S-этиловый эфир                           │7.2.9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гександиовая, соль                │3.3.1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гидрокси-3,6-дихлорбензойная    │3.3.1.1.2.2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4-гидрокси-2-метилбутен-2-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мид                                      │4.1.1.1.1.2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2-гидрокси-2-метилпропа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ил         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1-гидроксипропа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метилэтиловый эфир                      │3.3.2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гидроксипропановая,     этилов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                     │3.3.2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гидрокси-1,3-пропилендиамин-N,N,N',N' 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метиленфосфоновая, натриевая соль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гидроксиуксусная, фениловый эфир  │3.3.1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гидроксиэтан-1,1-дифосфоновая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гидроперфторэнантовая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гликолевая, фениловый эфир        │3.3.1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1,8-диаминонафталин-4-сульфоновая │5.2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,10-дигидро-1-нитро-9,10-диоксо-2-антра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еновая                                   │4.2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диизопропилтиокарбами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S-(2,3-дихлорпроп-2-ениловый) эфир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диметилдитиокарбами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ммониевая соль         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диметилдитиофосфорная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О,О-диметилдитиофосфорная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2-диметил-3-(2-метил-проп-1-енил)-цикло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ан-1-карбоновая, метиловый эфир       │3.3.2.1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2-диметил-3-пропенил-1-циклопропанкарбо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вая, соль                               │3.3.1.1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,3-диметил-4,6,6-трихлор-5-гексеновая,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овый эфир                   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-(2,5-диметилфенокси)-2,2-диметилпентано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ая                                       │3.3.1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(диметокситиофосфорилтио)бутандиовая,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этиловый эфир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(диметокситиофосфорилтио)уксусн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овый эфир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3-диметоксифосфорилоксикрото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фенилэтиловый эфир 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дипропилтиокарбами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S-этиловый эфир           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дитиофосфорная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бис(2-этилгексиловый)эфир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дитиофосфорная     О,О-дибутилов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, соль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,5-дихлор-3-нитробензойная       │4.2.1.2.2.1.2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,2-дихлорпропионовая,   натриевая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оль                     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,2-дихлорпропионовая, 2-(2,4,5 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фенокси)этиловый эфир              │3.3.2.1.1.1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,4-дихлорфенокси-альфа-пропионо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ая                                       │3.3.1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(2,4-дихлорфенокси)пропионовая  │3.3.1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,4-дихлорфенокси-альфа-масляная  │3.3.1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4-(2,4-дихлорфенокси)масляная     │3.3.1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2,4-дихлорфеноксиуксусн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утиловый эфир                            │3.3.2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2,4-дихлорфеноксиуксусн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тиловый эфир                            │3.3.2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,4-дихлорфеноксиуксусная, соль   │3.3.1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ьфа,бета-дихлор-бета-формилакриловая    │3.3.1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диэтилдитиофосфорная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О,О'-диэтилдитиофосфорная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диэтилдитиофосфорная, соль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2,3,3,4,4,5,5,6,6,7,7-додекафторгептано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ая                      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изобутенил-2,2-диметил-1-циклопропан 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рбоновая, соль                          │3.3.1.1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изофталевая, дихлорангидрид  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карбаминовая, нитрил, соединение с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льцием       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алеиновая                        │3.3.1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алеиновая, диэтиловый эфир       │3.3.2.2.1.2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етакриловая                      │3.3.1.1.1.2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етакриловая, амид                │4.1.1.1.1.2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етакриловая, бутиловый эфир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етакриловая,   2-гидроксиэтилов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                     │3.3.2.1.1.2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етаниловая                      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4-метилбензойная, метиловый эфир  │3.3.2.1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4-метилбензолсульфиновая, соль    │5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N-метилдитиокарбами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метиламинная соль     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етилдитиокарбаминовая,  натриевая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оль                    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етилкарбаминовая,  метилфенилов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      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етилкарбаминовая,   нафт-1-илов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                     │4.1.2.2.3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2-метилпента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метил-3-хлоранилид                      │4.1.2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метилпропан-2-ен-карбоновая     │3.3.1.1.1.2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метил-2-пропеновая,    метилов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           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N-метилсульфаминовая              │5.2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4-(2-метилфенокси)-4-хлорбутановая│3.3.1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метил-4-хлорфеноксимасляная     │3.3.1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метокси-3,6-дихлорбензойная     │3.3.1.1.2.2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льфа-монохлорпропионовая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онохлоруксусная, соль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укохлорная кислота               │3.3.1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(1-нафталинилокси)пропионовая   │3.3.1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нафтеновые                        │3.3.1.1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(альфа-нафтокси)пропионовая     │3.3.1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3-нитроанилин-4-сульфоновая      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4-нитроанилин-2-сульфоновая, соль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1-нитроантрахинон-2-карбоновая    │4.2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3-нитробензойная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4-нитробензойная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м-нитробензойная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n-нитробензойная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3-нитросульфаниловая             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5-нитро-2-хлорбензойная           │4.2.1.2.2.1.2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3-нитро-4-хлорбензойная           │4.2.1.2.2.1.2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нонафторпентановая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оксиэтилидендифосфоновая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4-оксо-2,3-дихлоризокротоновая    │3.3.1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октадекановая, соль               │3.3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1,8-октандикарбоновая             │3.3.1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пикриновая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рхлорноборн-5-ен-2,3-дикарбоновая,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нгидрид                                  │7.1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перфторвалериановая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перфторгептановая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перфторпентановая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перфторэнантовая 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пропан-2-ен-карбоновая            │3.3.1.1.1.2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себациновая                       │3.3.1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стеариновая                       │3.3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сульфанил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(6-метоксипиридазин-3-ил)амид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тетрахлортерефталевая, диметилов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                     │3.3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2,3,5,6-тетрахлортерефтале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ангидрид                       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терефталевая, диметиловый эфир    │3.3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терефталевая, дихлорангидрид 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тиолтиоугольная, бутиловый эфир   │5.1.4.3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тиолтиоугольная, изоамиловый эфир │5.1.4.3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тиолтиоугольная,     изопропилов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, соль                                │5.1.4.3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тиолтиоугольная,  этиловый   эфир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оль                                      │5.1.4.3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тиофосфорн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-диметил-О-(3-метил-4-метилтио)фенило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ый эфир 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3-толилкарбами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(N-метоксикарбониламино)фениловый эфир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n-толуиловая, метиловый эфир      │3.3.2.1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n-толуолсульфиновая, соль         │5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,4,6-тринитробензойная   кислота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нилид                                    │4.2.1.2.2.1.3.2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трис(3-метилбутил)фосфорная       │6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,3,6-трихлорбензойная            │3.3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,2,3-трихлорпропионовая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альфа,альфа,бета-трихлорпропионо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ая                      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трихлоруксусная, соль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уксусная, 1-ацетоксиэтиловый эфир │3.3.2.1.1.1.1.4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уксусная, виниловый эфир          │3.3.2.1.1.1.1.2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уксусная, (4-гидроксифенил)амид   │4.1.2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уксусная, Z-додец-8-ениловый эфир │3.3.2.1.1.1.1.2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уксусная, метиловый эфир          │3.3.2.1.1.1.1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уксусная, нитрил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уксусная, 4-оксопентиловый эфир   │3.3.2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уксусн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-2-(2,4,5-трихлорфенокси)  этилов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                     │3.3.2.1.1.1.2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уксусная, этиловый эфир           │3.3.2.1.1.1.1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-фенилен-бис(иминокарбонотиоил)бис-кар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аминовая, диэтиловый эфир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фенилкарбаминовая,   изопропилов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                      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О-фенил-О-этилтиофосфорная, соль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феноксиуксусная                   │3.3.1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фталевая, диметиловый эфир        │3.3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            фтале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(2-хлорциклогексилимид)        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хлорбензойная                   │3.3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4-хлорбензойная                   │3.3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о-хлорбензойная                   │3.3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n-хлорбензойная                   │3.3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7-хлоргептановая 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9-хлорнонановая  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2-хлор-3-оксомаслян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фенилэтиловый эфир                      │3.3.2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хлорпелларгоновая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хлорпропионовая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хлоруксусная, соль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хлорундекановая  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11-хлорундекановая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3-хлорфенилкарбами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овый эфир         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4-хлорфенилкарбами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хлорбут-2-иниловый эфир  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хлорэнантовая                     │3.3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2-хлорэтилфосфоновая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2-хлорэтилфосфо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с(2-хлорэтиловый) эфир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        2-хлорэтилфосфо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этиловый эфир     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хризантемовая, соль               │3.3.1.1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циануровая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1,2-этиленбистиокарбами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аммониевая соль       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N,N'-этиленбисдитиокарбаминовая,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нковая соль           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n-аминобензойной фосфат           │6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нафтеновые                        │3.3.1.1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Кодеин                                    │7.4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оторан                                   │4.1.3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Краситель кислотный антрахиноновый зелен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2С                                       │5.2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раситель хромовый зеленый  антрахиноновы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Ж                                       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О-Крезилдитиофосфат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- и n-Крезол                             │3.1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Кротилин                                  │3.3.2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Кротонитрил    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Кротоновый альдегид                       │3.2.1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Ксиленол                                  │3.1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Ксилол       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умол        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Ф-6                                      │4.1.1.1.1.2.2.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Л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апромол 294                              │4.1.1.2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Лудигол                                  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2,5-Лутидин     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М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M-81     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алононитрил   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зидин           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Меназон  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ркаптобензтиазол 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та-Меркаптодиэтиламин                   │5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азин  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акриламид                              │4.1.1.1.1.2.2.       │</w:t>
      </w:r>
    </w:p>
    <w:p>
      <w:pPr>
        <w:pStyle w:val="ConsNonformat"/>
        <w:widowControl/>
        <w:rPr/>
      </w:pPr>
      <w:r>
        <w:rPr/>
        <w:t>│</w:t>
      </w:r>
      <w:r>
        <w:rPr/>
        <w:t>Металлилхлорид   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анол    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афос 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акрилат                    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бета-Метилакролеин                        │3.2.1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амин      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2,2-(N-Метиламино)диэтанол                │4.1.3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n-Метиламинофенол сульфат                 │5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Метиланилин     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4-Метиланилин     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N-Метиланилин           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ацетат                               │3.3.2.1.1.1.1.1.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ацетоацетат                          │3.3.2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ацетофос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ьфа-Метилбензиловый                 эфир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ацетоуксусной кислоты               │3.3.2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[(3-Метил-4-бензил)фенил]фенилметан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-N-(2-бензимидазолил)карбамат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бензоат                              │3.3.2.1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бензол  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5-Метил-1,3-бензолдиол                    │3.1.3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бута-1,3-диен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-2,3-бутандиол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-1-бутилакарбомоил-2-бензимидазолкар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амат          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бутилкарбинол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Метил-4-трет-бутилбензол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Метил-1-бутен-3-ол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Метил-3-бутен-1-ол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бутандиол       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(1-Метилвинил)бензол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Метил-4-гидрокситетрагидропиран         │7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Метил-4-гидроксиэтил-1,3-диоксан        │7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дигидропиран                         │7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Метил-4-(1,1-диметилэтил)-2-хлорбензол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-4,6-динитрофенол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(3-Метилбутил)диоктилфосфин оксид         │6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дитиокарбамат натрия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-1,2-дихлорпропан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-1,3-дихлорпроп-1-ен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-Метилдихлортиофосфат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диэтаноламин                         │4.1.3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изобутилкарбинол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меркаптан                            │5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метакрилат                 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-N-(2-метилпропил)-1-пропанамин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Метил-4-метилтиофенол              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нитрофос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олметакриламид                       │4.1.1.1.1.2.2.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овый эфир акриловой кислоты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овый эфир ацетоуксусной кислоты      │3.3.2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овый эфир бензойной кислоты          │3.3.2.1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овый эфир  2,2-диметил-2-пропенил-1 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пропанкарбоновой кислоты             │3.3.2.1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овый эфир метакриловой кислоты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овый эфир n-толуиловой кислоты       │3.3.2.1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овый эфир уксусной кислоты           │3.3.2.1.1.1.1.1.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овый эфир хризантемовой кислоты      │3.3.2.1.2.1.         │</w:t>
      </w:r>
    </w:p>
    <w:p>
      <w:pPr>
        <w:pStyle w:val="ConsNonformat"/>
        <w:widowControl/>
        <w:rPr/>
      </w:pPr>
      <w:r>
        <w:rPr/>
        <w:t>│</w:t>
      </w:r>
      <w:r>
        <w:rPr/>
        <w:t>1-Метилпентан-1-ол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пентан-2-ол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пент-2-ен-4-он                     │3.2.1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пиридин  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Метилпиридиний хлорид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Метилпиридиний хлорид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-1-пропанамин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пропан-1-ол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пропан-2-ол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(1-Метилпропил)-4,6-динитрофенил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метил-2-бутеноат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2-(1-Метилпропил)-4,6-динитрофенол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проп-1-ен    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проп-2-ен-1-ол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-2-пропеннитрил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5-Метилрезорцин                           │3.1.3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ьфа-Метилстирол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Метилтетрагидро-4-ол-2Н-пиран           │7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Метил-4-тиоанизол                  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Метилтио-2-бутанон-О-(метиламинокарбо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л)-оксим                           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тио-4,6-диизопропиламино-симм-триа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зин      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тио-О-метилкарбомоилбутаноноксим-3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тиометилфенол                   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-(4-Метилтиофенил)-О-этил -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S-пропилдитиофосфат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триалкиламмоний метилсульфат         │5.2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триалкиламмония нитрат               │4.1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-Метил-О-(2,4,5-трихлорфенил)-О-этилти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фосфат                                   │6.2.2.2.1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Метилфенил-N-метилкарбамат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м- и n-Метиленол                          │3.1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фуран                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хлороформ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ил-3-хлорпроп-1-ен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4-Метил-2-хлорфенил)-N-втор-бутиламидо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метилтиофосфонат    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хризантемат                          │3.3.2.1.2.1.         │</w:t>
      </w:r>
    </w:p>
    <w:p>
      <w:pPr>
        <w:pStyle w:val="ConsNonformat"/>
        <w:widowControl/>
        <w:rPr/>
      </w:pPr>
      <w:r>
        <w:rPr/>
        <w:t>│</w:t>
      </w:r>
      <w:r>
        <w:rPr/>
        <w:t>4-Метил-4-этанол-1,3-диоксан              │7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Метил-N-этиланилин    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1-Метилэтилбензол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этилкетон                            │3.2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О-Метил-О-этилхлортиофосфат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илэтил-[2-(1-этилметилпропил)-4,6-дини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офенил]карбонат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2-Метоксианилин 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4-Метоксианилин 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Метоксибензол                             │3.1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Метоксикарбамидофенил-N-фенилкарбамат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оксиметан                              │3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оксиран                                │7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ол                                     │5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урин                    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Милон                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аллиламин                             │4.1.1.1.1.2.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бензилтолуол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бутиламин  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изобутиламин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метилдихлортиофосфат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метакриловый эфир этиленгликоля       │3.3.2.1.1.2.2.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метиламин  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пропиламин 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хлорбифенил                           │2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хлоргидрин                            │3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хлордифенил                           │2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этаноламин                            │4.1.1.1.1.1.1.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этиламин   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этилдихлортиофосфат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Моноэфир 2-хлорэтилфосфоновой кислоты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ороцид     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Морфин                                    │7.4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орфолин                                  │7.4.1.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Н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афталин                                  │1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1-Нафтил-N-метилкарбамат                  │4.1.2.2.3.1.         │</w:t>
      </w:r>
    </w:p>
    <w:p>
      <w:pPr>
        <w:pStyle w:val="ConsNonformat"/>
        <w:widowControl/>
        <w:rPr/>
      </w:pPr>
      <w:r>
        <w:rPr/>
        <w:t>│</w:t>
      </w:r>
      <w:r>
        <w:rPr/>
        <w:t>1-Нафтол                                  │3.1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2-Нафтол                                  │3.1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альфа-Нафтол                              │3.1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бета-Нафтол                               │3.1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Нафт-1-ол                                 │3.1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Нафт-2-ол                                 │3.1.1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бета-Нафтолсульфокислота                  │5.2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Нафтол-6-сульфокислота                  │5.2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емагон    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емафакс                  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еобоновое масло                          │3.3.2.1.2.2.  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ил акриловой кислоты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ил гидроксиизомасляной кислоты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2-Нитроанизол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о-Нитроанизол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n-Нитроанизол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2-Нитроанилин    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3-Нитроанилин    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4-Нитроанилин    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м-Нитроанилин    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о-Нитроанилин    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n-Нитроанилин    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4-Нитроанилин-2-сульфокислоты соль       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бензол                               │4.2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3-Нитробензоламин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4-Нитробензоламин   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1-Нитрогуанидин                           │4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Нитро-1,2-дихлорбензол                  │4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4-Нитро-N,N-диэтиланилин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N-Нитрозодифениламин                      │4.2.1.2.2.1.3.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зофенол                              │4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1-Нитрозо-1-хлорциклогексан               │4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метан                                │4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Нитрометоксибензол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пропан                               │4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Нитро-3-трифторметилбензол              │4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n-Нитрофениламиноэтанол                   │4.2.1.2.2.1.3.2.     │</w:t>
      </w:r>
    </w:p>
    <w:p>
      <w:pPr>
        <w:pStyle w:val="ConsNonformat"/>
        <w:widowControl/>
        <w:rPr/>
      </w:pPr>
      <w:r>
        <w:rPr/>
        <w:t>│</w:t>
      </w:r>
      <w:r>
        <w:rPr/>
        <w:t>n-Нитрофенетол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2-[(4-Нитрофенил)амино]этанол             │4.2.1.2.2.1.3.2.     │</w:t>
      </w:r>
    </w:p>
    <w:p>
      <w:pPr>
        <w:pStyle w:val="ConsNonformat"/>
        <w:widowControl/>
        <w:rPr/>
      </w:pPr>
      <w:r>
        <w:rPr/>
        <w:t>│</w:t>
      </w:r>
      <w:r>
        <w:rPr/>
        <w:t>2-[n-Нитрофенил)ацетиламино]этан-1-ол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О-(4-Нитрофенил)-О,О-диэтилтиофосфат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n-Нитрофенилхлорметилкарбинол             │4.2.1.2.2.1.2.1.     │</w:t>
      </w:r>
    </w:p>
    <w:p>
      <w:pPr>
        <w:pStyle w:val="ConsNonformat"/>
        <w:widowControl/>
        <w:rPr/>
      </w:pPr>
      <w:r>
        <w:rPr/>
        <w:t>│</w:t>
      </w:r>
      <w:r>
        <w:rPr/>
        <w:t>[1-(4-Нитрофенил)]-2-хлорэтан-1-ол        │4.2.1.2.2.1.2.1.     │</w:t>
      </w:r>
    </w:p>
    <w:p>
      <w:pPr>
        <w:pStyle w:val="ConsNonformat"/>
        <w:widowControl/>
        <w:rPr/>
      </w:pPr>
      <w:r>
        <w:rPr/>
        <w:t>│</w:t>
      </w:r>
      <w:r>
        <w:rPr/>
        <w:t>2-Нитрофенол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3-Нитрофенол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4-Нитрофенол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м-Нитрофенол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о-Нитрофенол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n-Нитрофенол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фор                                  │4.2.1.2.2.1.3.1.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форм                                 │4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(5-Нитро-2-фуранил)метандиол диацетат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-Нитрофурфуролдиацетат     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хлор                                 │4.2.1.2.2.1.2.1.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хлорбензол                           │4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хлорбензол (смесь 2,3,4изомеров)     │4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4-Нитро-альфа-хлорметилбензолметанол      │4.2.1.2.2.1.2.1.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циклогексан                          │4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троэтан                                 │4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Нитроэтоксибензол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Нонан-1-ол 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рборнадиен                              │1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рборнен                                 │1.2.1.2.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О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ксиамин                                  │4.2.1.2.2.1.3.2.     │</w:t>
      </w:r>
    </w:p>
    <w:p>
      <w:pPr>
        <w:pStyle w:val="ConsNonformat"/>
        <w:widowControl/>
        <w:rPr/>
      </w:pPr>
      <w:r>
        <w:rPr/>
        <w:t>│</w:t>
      </w:r>
      <w:r>
        <w:rPr/>
        <w:t>Оксиацетиламин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4,4'-Оксибисбензоламин                    │4.1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1,1'-Оксибис(2-хлорэтан)                  │3.1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сигексилидендифосфонат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сигептилидендифосфонат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сид диоктилизопентилфосфина             │6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2'-Оксидиэтанол                         │3.1.3.3.1.           │</w:t>
      </w:r>
    </w:p>
    <w:p>
      <w:pPr>
        <w:pStyle w:val="ConsNonformat"/>
        <w:widowControl/>
        <w:rPr/>
      </w:pPr>
      <w:r>
        <w:rPr/>
        <w:t>│</w:t>
      </w:r>
      <w:r>
        <w:rPr/>
        <w:t>2,2'-Оксидиэтилендиоксидиэтанол           │3.1.3.3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сид мезитила                            │3.2.1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сид пропилена                           │7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синонилидендифосфонат 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сиоктилидендифосфонат 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Оксипроизводное симазина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сифенилметилмочевина     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Оксиэтилпиперазин      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Оксобутан                               │3.2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3-Оксопентан                              │3.2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4-Оксопентиловый эфир уксусной кислоты    │3.3.2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Октаген                                   │7.2.9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тагидро-1,3,5,7-тетранитро-1,3,5,7-тет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азоцин                                   │7.2.9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тан-1-ол 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тилкарбинол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тиловый эфир   2,4-дихлорфеноксиуксусно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                     │3.3.2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Олефинсульфонат С12 - С14                 │5.2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лефинсульфонат С15 - С18                 │5.2.4.1.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П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-1             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П-2             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П-3             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П-4             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П-5             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П-6             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Парацетамол                               │4.1.2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нат                                  │3.3.2.1.1.1.2.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н-1-ол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н-3-он                               │3.2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аминопиколин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ацетофенон                       │3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бифенил                          │2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бутан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дифенил                          │2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пиколин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хлорпропан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(Пентахлорфенил)этанон                  │3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эритрит         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аэтиленгликоль                        │3.1.3.3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нтилкарбинол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рфторгептаналь гидрат                   │3.2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Перхлорбута-1,3-диен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рхлорбутан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рхлорметиленциклопентен                 │2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иклорам        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ьфа-Пиколин   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иперазин              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иперидин                                 │7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иридин         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ирогаллол                                │3.1.3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ирокатехин                               │3.1.3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олихлорпинен                             │2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ефар  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дукт С-789                             │4.1.3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метрин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азин 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андинитрил 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ан-1-ол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ан-2-ол 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антриол          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ен              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еналь                                 │3.2.1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енамид                                │4.1.1.1.1.2.2.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-2-ен-1-ол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иламин     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илбензол 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илен            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илкарбинол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Пропил-1-пропанамин 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- и n-Пропилфенол                        │3.1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N-Пропил-N'-(п-хлорбензолсульфонил)мочеви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а                                   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Пропил-1-[(п-хлорфенил)сульфонил]мочеви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а                                   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S-Пропил-N-этил-N-бутилтиокарбамат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тиофос          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Р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ицид-П   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огор   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Ронит                   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С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айфос   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афикол  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евин                                     │4.1.2.2.3.1.         │</w:t>
      </w:r>
    </w:p>
    <w:p>
      <w:pPr>
        <w:pStyle w:val="ConsNonformat"/>
        <w:widowControl/>
        <w:rPr/>
      </w:pPr>
      <w:r>
        <w:rPr/>
        <w:t>│</w:t>
      </w:r>
      <w:r>
        <w:rPr/>
        <w:t>Сероуглерод                               │5.1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ильван                     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имазин  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имазин нерастворимый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итазол     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С-кислота                                 │5.2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олан                                     │4.1.2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СПД-3                                     │7.2.5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аллиловый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2-аллилоксиэтиловый                 │3.1.3.3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амиловый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бутиловый вторичный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бутиловый нормальный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бутиловый третичный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гексиловый вторичный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гексиловый нормальный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гексиловый третичный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гептиловый нормальный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диацетоновый                        │3.2.1.1.1.2.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1,1-дигидроперфторгептиловый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диоксановый                         │7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бета,бета-дихлоизопропиловый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изобутиловый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изопропиловый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метиловый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нониловый нормальный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октиловый нормальный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пирановый                           │7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пропиловый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1,1,9-тригидрогексадекафторнониловый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1,1,7-тригидрододекафторгептиловый  │3.1.1.1.1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1,1,5-тригидрооктафторпентиловый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1,1,3-тригидротетрафторпропиловый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1,1,13-тригидротетраэйкозафтортриде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ловый         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1,1,11-тригидроэйкозафторундециловый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 фуриловый             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ирол       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укцинонитрил  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профос 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апиридазин        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иддибутилолово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идофос               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олан                                 │7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1'-Сульфонил-бис(4-хлорбензол)     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,4'-Сульфонилдианилин               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уффикс                                   │4.1.3.1.2.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Т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Терефталоилхлорид                    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3,5,7-Тетраазатрициклодекан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бутилолово    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бутилстаннан  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гидробензол                          │1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а,4,7,7а-Тетрагидро-1,4,5,6,7,8,8-гепта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-4,7-метано-1Н-инден                  │2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,5,8-Тетрагидроксиантрахинон           │3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4,5,8-Тетрагидрокси-9,10-антрацендион   │3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а,4,7,7а-Тетрагидро-4,7-метано-1H-инден  │1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гидро-1,4-оксазин                    │7.4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гидротиофен-1,1-диоксид              │7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гидрохинон                           │3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зул                             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метилен сульфон                      │7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2,6,6-Тетраметилпиперидин-4-он          │7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метилтиурамдисульфид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нитрометан                           │4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,6,9,12-Тетраоксатетрадекан-1,14-диол    │3.1.3.3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оксипропилэтилендиамин               │4.1.1.2.1.1.1.       │</w:t>
      </w:r>
    </w:p>
    <w:p>
      <w:pPr>
        <w:pStyle w:val="ConsNonformat"/>
        <w:widowControl/>
        <w:rPr/>
      </w:pPr>
      <w:r>
        <w:rPr/>
        <w:t>│</w:t>
      </w:r>
      <w:r>
        <w:rPr/>
        <w:t>1,2,3,4-Тетрахлорбензол       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2,3,5,6-Тетрахлор-n-бензохинон            │3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3,5,6-Тетрахлор-1,4-бензолдикарбонилди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ид                               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,3,4-Тетрахлорбутан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гептан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диан                             │3.1.3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метан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1,1,9-Тетрахлорнонан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1,1,5-Тетрахлорпентан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пиколин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1,1,3-Тетрахлорпропан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пропен  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3,5,6-Тетрахлортерефталоил дихлорид     │3.3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1,1,11-Тетрахлорундекан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хинон                            │3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хлорэтан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этиленгликоль                        │3.1.3.3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этилолово     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этилсвинец                           │8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этилстаннан   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,N,N',N'-Тетраэтилтиурамдисульфид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траэтилтиурамдисульфид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азон                                    │7.4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ллам                    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1-Тио-бис-этен                     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оиндол                         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окарбамид               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омочевина               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анат                  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ен                                    │7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ос  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офуран                                  │7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урам Д                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урам Е                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оккорн                                   │4.2.1.2.2.1.2.1.     │</w:t>
      </w:r>
    </w:p>
    <w:p>
      <w:pPr>
        <w:pStyle w:val="ConsNonformat"/>
        <w:widowControl/>
        <w:rPr/>
      </w:pPr>
      <w:r>
        <w:rPr/>
        <w:t>│</w:t>
      </w:r>
      <w:r>
        <w:rPr/>
        <w:t>Токутион           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м-Толуидин        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n-Толуидин        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Толуол       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опсин                    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ордон          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ефлан                                   │4.2.1.2.2.1.3.1.     │</w:t>
      </w:r>
    </w:p>
    <w:p>
      <w:pPr>
        <w:pStyle w:val="ConsNonformat"/>
        <w:widowControl/>
        <w:rPr/>
      </w:pPr>
      <w:r>
        <w:rPr/>
        <w:t>│</w:t>
      </w:r>
      <w:r>
        <w:rPr/>
        <w:t>1,3,5-Триазин-2,4,6(1Н,3Н,5Н)-трион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алкиламин С7 - С9              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аллиламин                      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,4-Триаминобензола фосфат              │6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ацетонамин                             │7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бромметан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бутиламин                      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бутилметакрилатолово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бутил(2-метил-1-оксо-2-пропенил)оксис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аннан             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бутилолова хлорид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S,S,S-Трибутилтритиофосфат                │6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бутилфосфат       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,О-Трибутилфосфат 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бутилхлорстаннан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2,3,3,4,4,5,5,6,6,7,7,7-Тридекафторгеп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ан-1-ол        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изооктиламин                   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изопентилфосфин оксид                  │6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изопропаноламин                        │4.1.3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иодометан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крезилфосфат      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,О-Трикрезилфосфат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кселенилфосфат    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,О-Триксиленилфосфат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метиламин                      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4,6-Триметиланилин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Триметилкарбинол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метилфосфат       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,О-Триметилфосфат 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метилфосфит                            │6.2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,N,N-Триметил-N-(2-хлорэтил)аммоний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ид                                    │4.1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4,4-Тринитробензанилид                  │4.2.1.2.2.1.3.2.     │</w:t>
      </w:r>
    </w:p>
    <w:p>
      <w:pPr>
        <w:pStyle w:val="ConsNonformat"/>
        <w:widowControl/>
        <w:rPr/>
      </w:pPr>
      <w:r>
        <w:rPr/>
        <w:t>│</w:t>
      </w:r>
      <w:r>
        <w:rPr/>
        <w:t>Тринитробензол                            │4.2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нитрометан                             │4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3,5-Тринитро-1,3,5-пергидротриазин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4,6-Тринитрофенол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1,2,3-Триоксибензол                       │3.1.3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оксипропан        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пропиламин                             │4.1.3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с(диэтиламино)-2-хлорэтилфосфин        │6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фенилфосфит                            │6.2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,О,О-Трифенилфосфит                      │6.2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-Трифторметиланилин      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Трифторметилбензол                        │2.2.2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3-(Трифторметил)бензоламин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м-Трифторметилнитробензол                 │4.2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N-Трифторметилфенил-N',N'-диметилмочевина │4.1.3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1-(3-Трифторметилфенил)мочевина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м-Трифторметилфенилмочевина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фторпропилсилан                        │8.5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фторхлорпропан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4,6-Трихлоранилин       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ацетальдегид                       │3.2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1,3,5-Трихлорбензол           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2,4,6-Трихлорбензоламин   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бифенил                            │2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2,3,4-Трихлорбутен-1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3,4-Трихлорбут-1-ен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3,6-Трихлор-n-трет-бутилтолуол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дифенил                            │2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метафос-3   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2-Трихлорметилдихлорпиридин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метилтиотетрагидрофталимид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Трихлорметил-3,4,5,6-тетрахлорпиридин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Трихлорметилтиофталимид        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Трихлорметил-3,4,5-трихлорпиридин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1,5-Трихлорпентен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,3-Трихлорпропан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3,6-Трихлортолуол           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1,1,1-Трихлорэтан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-2-(2,4,5-трихлорфенокси)этиловый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 уксусной кислоты                     │3.3.2.1.1.1.2.       │</w:t>
      </w:r>
    </w:p>
    <w:p>
      <w:pPr>
        <w:pStyle w:val="ConsNonformat"/>
        <w:widowControl/>
        <w:rPr/>
      </w:pPr>
      <w:r>
        <w:rPr/>
        <w:t>│</w:t>
      </w:r>
      <w:r>
        <w:rPr/>
        <w:t>2,4,5-Трихлорфеноксиэтил-альфа,альфа-ди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пропионат                             │3.3.2.1.1.1.2.       │</w:t>
      </w:r>
    </w:p>
    <w:p>
      <w:pPr>
        <w:pStyle w:val="ConsNonformat"/>
        <w:widowControl/>
        <w:rPr/>
      </w:pPr>
      <w:r>
        <w:rPr/>
        <w:t>│</w:t>
      </w:r>
      <w:r>
        <w:rPr/>
        <w:t>2-(2,4,5-Трихлорфенокси)этиловый      эфир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2-дихлорпропионовой кислоты             │3.3.2.1.1.1.2.       │</w:t>
      </w:r>
    </w:p>
    <w:p>
      <w:pPr>
        <w:pStyle w:val="ConsNonformat"/>
        <w:widowControl/>
        <w:rPr/>
      </w:pPr>
      <w:r>
        <w:rPr/>
        <w:t>│</w:t>
      </w:r>
      <w:r>
        <w:rPr/>
        <w:t>2,4,5-Трихлорфеноксиэтилтрихлорацетат     │3.3.2.1.1.1.2.       │</w:t>
      </w:r>
    </w:p>
    <w:p>
      <w:pPr>
        <w:pStyle w:val="ConsNonformat"/>
        <w:widowControl/>
        <w:rPr/>
      </w:pPr>
      <w:r>
        <w:rPr/>
        <w:t>│</w:t>
      </w:r>
      <w:r>
        <w:rPr/>
        <w:t>1,2,4-Трихлор-5-[4-(хлорфенил)тио]бензол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хлорфенол                              │3.1.1.2.2.1.1.1.     │</w:t>
      </w:r>
    </w:p>
    <w:p>
      <w:pPr>
        <w:pStyle w:val="ConsNonformat"/>
        <w:widowControl/>
        <w:rPr/>
      </w:pPr>
      <w:r>
        <w:rPr/>
        <w:t>│</w:t>
      </w:r>
      <w:r>
        <w:rPr/>
        <w:t>Трициклогексилоловохлорид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циклодека-3,8-диен                     │1.2.1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этаноламин                             │4.1.3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этиламин                               │4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иэтилендиамин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опотокс                                 │3.3.1.1.1.1.3.1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У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Уротропин      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Ф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еназон                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Фенетидин     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Фенидон                                   │7.2.5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амин                                 │4.1.1.1.2.2.1.       │</w:t>
      </w:r>
    </w:p>
    <w:p>
      <w:pPr>
        <w:pStyle w:val="ConsNonformat"/>
        <w:widowControl/>
        <w:rPr/>
      </w:pPr>
      <w:r>
        <w:rPr/>
        <w:t>│</w:t>
      </w:r>
      <w:r>
        <w:rPr/>
        <w:t>1-Фенил-4-амино-5-хлорпиридазон-6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бензол                               │1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N-Фенилбензоламин       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N-Фенил-1,4-бензолдиамин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1-Фенилбутан 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гидразин                             │4.1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гидроксиламин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N-Фенилгидроксиламин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1-Фенил-4,5-дихлорпиридазон-6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ендиамин                             │4.1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илен-1,2-диамин                        │4.1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м-Фенилендиамин                           │4.1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о-Фенилендиамин                           │4.1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n-Фенилендиамин                           │4.1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1-Фенил-3-пиразолидон                     │7.2.5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Фенилпропан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Фенил-n-фенилендиамин 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N-Фенил-N-этилбензолметанамин             │4.1.3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О-Фенил-О-этилхлортиофосфат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медифам                              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3-Феноксибензальдегид                     │3.2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м-Феноксибензальдегид                     │3.2.1.2.2.1.         │</w:t>
      </w:r>
    </w:p>
    <w:p>
      <w:pPr>
        <w:pStyle w:val="ConsNonformat"/>
        <w:widowControl/>
        <w:rPr/>
      </w:pPr>
      <w:r>
        <w:rPr/>
        <w:t>│</w:t>
      </w:r>
      <w:r>
        <w:rPr/>
        <w:t>3-Феноксибензиловый спирт                 │3.1.3.3.2.           │</w:t>
      </w:r>
    </w:p>
    <w:p>
      <w:pPr>
        <w:pStyle w:val="ConsNonformat"/>
        <w:widowControl/>
        <w:rPr/>
      </w:pPr>
      <w:r>
        <w:rPr/>
        <w:t>│</w:t>
      </w:r>
      <w:r>
        <w:rPr/>
        <w:t>3-Фенокситолуол                           │3.1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-Фенокситолуол                           │3.1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Феноксифенилкарбинол                    │3.1.3.3.2.           │</w:t>
      </w:r>
    </w:p>
    <w:p>
      <w:pPr>
        <w:pStyle w:val="ConsNonformat"/>
        <w:widowControl/>
        <w:rPr/>
      </w:pPr>
      <w:r>
        <w:rPr/>
        <w:t>│</w:t>
      </w:r>
      <w:r>
        <w:rPr/>
        <w:t>3-Феноксифенилметанол                     │3.1.3.3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Фенол                                     │3.1.1.2.2.1.1.       │</w:t>
      </w:r>
    </w:p>
    <w:p>
      <w:pPr>
        <w:pStyle w:val="ConsNonformat"/>
        <w:widowControl/>
        <w:rPr/>
      </w:pPr>
      <w:r>
        <w:rPr/>
        <w:t>│</w:t>
      </w:r>
      <w:r>
        <w:rPr/>
        <w:t>Флорел                  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лотореагент ТГС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озалон                                   │7.4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ормин                 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осбутил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амид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Фреон-12   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реон-22   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реон 253  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талан                           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талофос                         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Фуральдегид               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уран                       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Фуранметанол              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ур-2-илметанол             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урфурол                                  │7.1.2.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Х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Хинизарин                                 │3.2.2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Хинондиоксим                            │4.1.2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аль                                   │3.2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амп                       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анил                                  │3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-Хлоранилин              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n-Хлоранилин              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1-Хлорантрахинон                          │3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антрахинон                          │3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та-Хлорантрахинон                       │3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Хлор-4-бензоиламиноантрахинон           │4.1.2.2.3.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бензол                    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3-Хлорбензоламин          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4-Хлорбензоламин                          │4.1.1.1.2.2.1.1.     │</w:t>
      </w:r>
    </w:p>
    <w:p>
      <w:pPr>
        <w:pStyle w:val="ConsNonformat"/>
        <w:widowControl/>
        <w:rPr/>
      </w:pPr>
      <w:r>
        <w:rPr/>
        <w:t>│</w:t>
      </w:r>
      <w:r>
        <w:rPr/>
        <w:t>4-Хлорбензолсульфокислота, натриевая соль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n-Хлорбензолсульфонат натрия              │5.2.4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-4,6-бис(изопропиламино)-симм-триа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зин               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-4,6-бис(этиламино)-симм-триазин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-4,6-бис(этиламино)-симм-триазина 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окси-производное         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бута-1,3-диен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Хлорбутан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Хлорбут-2-ениловый                  эфир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4-дихлорфеноксиуксусной кислоты         │3.3.2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Хлор-n-трет-бутилтолуол       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4-Хлор-2-бутинил-N-(3-хлорфенил)карбамат  │4.1.2.2.2.4.         │</w:t>
      </w:r>
    </w:p>
    <w:p>
      <w:pPr>
        <w:pStyle w:val="ConsNonformat"/>
        <w:widowControl/>
        <w:rPr/>
      </w:pPr>
      <w:r>
        <w:rPr/>
        <w:t>│</w:t>
      </w:r>
      <w:r>
        <w:rPr/>
        <w:t>альфа-Хлоргидрин                          │3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1-Хлор-2-гидроксиэтан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дибромметан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Хлор-2,3-дибромпропан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Хлор-2,4-диметилвалеранилид             │4.1.2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истый метилен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амма-Хлоркротиловый                  эфир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ихлорфеноксиуксусной кислоты             │3.3.2.1.1.1.3.1.     │</w:t>
      </w:r>
    </w:p>
    <w:p>
      <w:pPr>
        <w:pStyle w:val="ConsNonformat"/>
        <w:widowControl/>
        <w:rPr/>
      </w:pPr>
      <w:r>
        <w:rPr/>
        <w:t>│</w:t>
      </w:r>
      <w:r>
        <w:rPr/>
        <w:t>Хлорметилбензол                           │2.2.2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о- и n-Хлорметилбензол        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метилкарбинол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О-(2-Хлор-4-метилфенил)-N' -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опропиламидохлорметилтиофосфонат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Хлорметил-6-хлорбензоксазолон           │7.4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нафталин                            │2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4-Хлор-2-нитроанилин                      │4.2.1.2.2.1.3.1.     │</w:t>
      </w:r>
    </w:p>
    <w:p>
      <w:pPr>
        <w:pStyle w:val="ConsNonformat"/>
        <w:widowControl/>
        <w:rPr/>
      </w:pPr>
      <w:r>
        <w:rPr/>
        <w:t>│</w:t>
      </w:r>
      <w:r>
        <w:rPr/>
        <w:t>4-Хлор-2-нитробензоламин                  │4.2.1.2.2.1.3.1.     │</w:t>
      </w:r>
    </w:p>
    <w:p>
      <w:pPr>
        <w:pStyle w:val="ConsNonformat"/>
        <w:widowControl/>
        <w:rPr/>
      </w:pPr>
      <w:r>
        <w:rPr/>
        <w:t>│</w:t>
      </w:r>
      <w:r>
        <w:rPr/>
        <w:t>Хлорнитрозоциклогексан                    │4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ный сульфонол                         │5.2.4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бета-Хлоропрен   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офос                                  │6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6-Хлор-4-пиримидинамин                    │7.2.6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пропамид                              │5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Хлорпропан-1,2-диол                     │3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3-Хлорпроп-1-ен  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тал-диметил                           │3.3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тиофен                              │7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- и n-Хлортолуол                         │2.2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трибутилстаннан               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Хлор-6-(трихлорметил)пиридин            │7.2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Хлорфенил-2,4,5-трихлорфенилсульфид     │5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Хлорфенил-4-хлорбензолсульфонат         │5.3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фенол                                 │3.1.1.2.2.1.1.1.     │</w:t>
      </w:r>
    </w:p>
    <w:p>
      <w:pPr>
        <w:pStyle w:val="ConsNonformat"/>
        <w:widowControl/>
        <w:rPr/>
      </w:pPr>
      <w:r>
        <w:rPr/>
        <w:t>│</w:t>
      </w:r>
      <w:r>
        <w:rPr/>
        <w:t>6-Хлор-3-хлорметил-2-(3Н)бензоксазолон    │7.4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холинхлорид                           │4.1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циклогексан                           │2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циклогексилтио-N-фталимид           │7.2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экс                                   │3.1.2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эндиковый ангидрид                    │7.1.4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Хлор-2,3-эпоксипропан                   │7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этан   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-Хлорэтан-2-ол 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этанол    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этен         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этил   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этилен                                │2.1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Хлорэтиловый спирт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Ц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Централит                                 │4.1.3.2.2.3.         │</w:t>
      </w:r>
    </w:p>
    <w:p>
      <w:pPr>
        <w:pStyle w:val="ConsNonformat"/>
        <w:widowControl/>
        <w:rPr/>
      </w:pPr>
      <w:r>
        <w:rPr/>
        <w:t>│</w:t>
      </w:r>
      <w:r>
        <w:rPr/>
        <w:t>Цианамид кальция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анбензальдегида оксим, натриевая соль   │4.1.2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Цианогуанидин                             │4.1.3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анокс                               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ат                 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ан                               │1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2,5-Циклогександиен-1,4-дион диоксим      │4.1.2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ан-1,4-дион                      │3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анол                             │3.1.1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анон                             │3.2.1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аноноксим                        │4.1.2.2.2.2.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ен                               │1.2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Циклогексил-6,7-дигидро-1Н-циклопентапи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имидин-2,4(3Н,5Н)-дион           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гексилимид дихлормалеиновой кислоты  │7.2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-Циклогексил-5,6-триметиленурацил        │7.2.8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тетраметилентетранитроамин           │7.2.9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триметилентринитроамин               │7.2.7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мид                                     │7.2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неб                       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одрин                                   │6.2.2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ПВ                                       │4.1.3.2.2.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Ч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Четыреххлористый углерод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Ш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еффер соль                               │5.2.4.2.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Э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Эндозан                                   │4.2.1.2.2.1.2.       │</w:t>
      </w:r>
    </w:p>
    <w:p>
      <w:pPr>
        <w:pStyle w:val="ConsNonformat"/>
        <w:widowControl/>
        <w:rPr/>
      </w:pPr>
      <w:r>
        <w:rPr/>
        <w:t>│</w:t>
      </w:r>
      <w:r>
        <w:rPr/>
        <w:t>Эпихлоргидрин                             │7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,2-Эпоксипропан                          │7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птам                          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ан-1,2-диол        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ен                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афос               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2-(Этенилокси)этанамин                    │4.1.1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Этефон                  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акрилат                     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альфа-Этил-бета-акролеин                  │3.2.1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амин                                  │4.1.1.1.1.1.         │</w:t>
      </w:r>
    </w:p>
    <w:p>
      <w:pPr>
        <w:pStyle w:val="ConsNonformat"/>
        <w:widowControl/>
        <w:rPr/>
      </w:pPr>
      <w:r>
        <w:rPr/>
        <w:t>│</w:t>
      </w:r>
      <w:r>
        <w:rPr/>
        <w:t>N-Этиланилин            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ацетат                                │3.3.2.1.1.1.1.1.     │</w:t>
      </w:r>
    </w:p>
    <w:p>
      <w:pPr>
        <w:pStyle w:val="ConsNonformat"/>
        <w:widowControl/>
        <w:rPr/>
      </w:pPr>
      <w:r>
        <w:rPr/>
        <w:t>│</w:t>
      </w:r>
      <w:r>
        <w:rPr/>
        <w:t>Этилбензиланилин                          │4.1.3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-N-бензоил-N-(3,4-дихлорфенил)аланинат│4.1.3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бензол                                │1.2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Этилбензоламин        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N-Этил-1-бутанамин    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бутиламин                             │4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S-Этил-N,N'-дипропилтиокарбамат           │5.1.4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-Этилдихлортиофосфат                     │6.2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S-Этил-N-гексаметилентиокарбамат          │7.2.9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2-Этилгексеналь                           │3.2.1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ен                                    │1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енгликольтетраоксидиэтиловый эфир     │3.1.3.3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ендиамин                              │4.1.1.2.1.1.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енбисдитиокарбамат цинка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енбистиокарбамат аммония          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меркурхлорид                          │8.1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енбис(тиогликолят)диоктилолово        │8.2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енгликоль                             │3.1.3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енхлоргидрин                          │3.1.1.1.1.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идендиацетат                          │3.3.2.1.1.1.1.4.     │</w:t>
      </w:r>
    </w:p>
    <w:p>
      <w:pPr>
        <w:pStyle w:val="ConsNonformat"/>
        <w:widowControl/>
        <w:rPr/>
      </w:pPr>
      <w:r>
        <w:rPr/>
        <w:t>│</w:t>
      </w:r>
      <w:r>
        <w:rPr/>
        <w:t>Этилкарбинол                              │3.1.1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ксантотенат, соль                     │5.1.4.3.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Этилметатолуидин      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N-Этил-2-метиланилин    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овый эфир акриловой кислоты 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овый                              эфир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бензоил-N-(3,4-дихлорфенил)-2 -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минопропионовой кислоты                  │4.1.3.1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овый  эфир  бета,бета-диметилакриловой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           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овый                              эфир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,3-диметил-4,6,6-трихлор-5-гексеновой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ы                                  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овый эфир 3-метилбут-2-еновой кислоты │3.3.2.1.1.2.1.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овый эфир молочной кислоты            │3.3.2.1.1.1.3.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овый эфир уксусной кислоты            │3.3.2.1.1.1.1.1.     │</w:t>
      </w:r>
    </w:p>
    <w:p>
      <w:pPr>
        <w:pStyle w:val="ConsNonformat"/>
        <w:widowControl/>
        <w:rPr/>
      </w:pPr>
      <w:r>
        <w:rPr/>
        <w:t>│</w:t>
      </w:r>
      <w:r>
        <w:rPr/>
        <w:t>N-Этил-о-толуидин                         │4.1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О-Этил-S-фенил-N-бутиламидодитиофосфат    │6.2.2.2.2.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хлорид    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л хлористый                            │2.1.1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N-Этилциклогексиламин                     │4.1.2.2.1.           │</w:t>
      </w:r>
    </w:p>
    <w:p>
      <w:pPr>
        <w:pStyle w:val="ConsNonformat"/>
        <w:widowControl/>
        <w:rPr/>
      </w:pPr>
      <w:r>
        <w:rPr/>
        <w:t>│</w:t>
      </w:r>
      <w:r>
        <w:rPr/>
        <w:t>S-Этил-N-этил-N-циклогексилтиокарбамат    │5.1.4.2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инилвинилбутиловый эфир                 │3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4-Этоксианилин                            │4.1.1.1.2.2.1.2.     │</w:t>
      </w:r>
    </w:p>
    <w:p>
      <w:pPr>
        <w:pStyle w:val="ConsNonformat"/>
        <w:widowControl/>
        <w:rPr/>
      </w:pPr>
      <w:r>
        <w:rPr/>
        <w:t>│</w:t>
      </w:r>
      <w:r>
        <w:rPr/>
        <w:t>Этоксилат первичных спиртов С12 - С15     │3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оксиэтан                                │3.1.2.1.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трел                                     │6.1.3.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фирсульфонат                             │5.3.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-Я-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Ялан                                      │7.2.9.               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2:00:00Z</dcterms:created>
  <dc:creator>ConsultantPlus</dc:creator>
  <dc:description/>
  <dc:language>en-US</dc:language>
  <cp:lastModifiedBy>Тункин</cp:lastModifiedBy>
  <dcterms:modified xsi:type="dcterms:W3CDTF">2002-09-25T12:00:00Z</dcterms:modified>
  <cp:revision>2</cp:revision>
  <dc:subject/>
  <dc:title>Зарегистрировано в Минюсте РФ 31 октября 2001 г</dc:title>
</cp:coreProperties>
</file>