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6 июня 2003 г. N 124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ВЕДЕНИИ В ДЕЙСТВИЕ</w:t>
      </w:r>
    </w:p>
    <w:p>
      <w:pPr>
        <w:pStyle w:val="ConsTitle"/>
        <w:widowControl/>
        <w:jc w:val="center"/>
        <w:rPr/>
      </w:pPr>
      <w:r>
        <w:rPr/>
        <w:t>САНИТАРНО-ЭПИДЕМИОЛОГИЧЕСКИХ ПРАВИЛ И НОРМАТИВОВ</w:t>
      </w:r>
    </w:p>
    <w:p>
      <w:pPr>
        <w:pStyle w:val="ConsTitle"/>
        <w:widowControl/>
        <w:jc w:val="center"/>
        <w:rPr/>
      </w:pPr>
      <w:r>
        <w:rPr/>
        <w:t>САНПИН 2.1.3.1375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основании Федерального закона "О санитарно-эпидемиологическом благополучии населения" от 30 марта 1999 г. N 52-ФЗ (Собрание законодательства Российской Федерации, 1999, N 14, ст. 1650) и "Положения о государственном санитарно-эпидемиологическом нормировании", утвержденного Постановлением Правительства Российской Федерации от 24 июля 2000 г. N 554 (Собрание законодательства Российской Федерации, 2000, N 31, ст. 3295), постановляю:</w:t>
      </w:r>
    </w:p>
    <w:p>
      <w:pPr>
        <w:pStyle w:val="ConsNormal"/>
        <w:widowControl/>
        <w:ind w:firstLine="540"/>
        <w:jc w:val="both"/>
        <w:rPr/>
      </w:pPr>
      <w:r>
        <w:rPr/>
        <w:t>1. Ввести в действие санитарно-эпидемиологические правила и нормативы "Гигиенические требования к размещению, устройству, оборудованию и эксплуатации больниц, родильных домов и других лечебных стационаров. СанПиН 2.1.3.1375-03", утвержденные Главным государственным санитарным врачом Российской Федерации 6 июня 2003 года, с 30 июня 2003 год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06.06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: 30 июня 2003 г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1.3. МЕДИЦИНСКИЕ УЧРЕЖДЕНИЯ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ИГИЕНИЧЕСКИЕ ТРЕБОВАНИЯ К РАЗМЕЩЕНИЮ,</w:t>
      </w:r>
    </w:p>
    <w:p>
      <w:pPr>
        <w:pStyle w:val="ConsTitle"/>
        <w:widowControl/>
        <w:jc w:val="center"/>
        <w:rPr/>
      </w:pPr>
      <w:r>
        <w:rPr/>
        <w:t>УСТРОЙСТВУ, ОБОРУДОВАНИЮ И ЭКСПЛУАТАЦИИ БОЛЬНИЦ,</w:t>
      </w:r>
    </w:p>
    <w:p>
      <w:pPr>
        <w:pStyle w:val="ConsTitle"/>
        <w:widowControl/>
        <w:jc w:val="center"/>
        <w:rPr/>
      </w:pPr>
      <w:r>
        <w:rPr/>
        <w:t>РОДИЛЬНЫХ ДОМОВ И ДРУГИХ ЛЕЧЕБНЫХ СТАЦИОНАРОВ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о-эпидемиологические правила и нормативы</w:t>
      </w:r>
    </w:p>
    <w:p>
      <w:pPr>
        <w:pStyle w:val="ConsTitle"/>
        <w:widowControl/>
        <w:jc w:val="center"/>
        <w:rPr/>
      </w:pPr>
      <w:r>
        <w:rPr/>
        <w:t>СанПиН 2.1.3.1375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щие положения и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ие санитарно-эпидемиологические правила и нормативы (далее - санитарные правила) разработаны в соответствии с Федеральным законом от 30 марта 1999 г. N 52-ФЗ "О санитарно-эпидемиологическом благополучии населения", Положением о государственном санитарно-эпидемиологическом нормировании, утвержденным Постановлением Правительства Российской Федерации от 24 июня 2000 г. N 554.</w:t>
      </w:r>
    </w:p>
    <w:p>
      <w:pPr>
        <w:pStyle w:val="ConsNormal"/>
        <w:widowControl/>
        <w:ind w:firstLine="540"/>
        <w:jc w:val="both"/>
        <w:rPr/>
      </w:pPr>
      <w:r>
        <w:rPr/>
        <w:t>1.2. Санитарные правила предназначены для учреждений здравоохранения и других организаций по оказанию медицинской помощи населению в больницах, родильных домах, дневных стационарах и других лечебных учреждениях (далее - лечебные учреждения) независимо от их принадлежности и форм собственности.</w:t>
      </w:r>
    </w:p>
    <w:p>
      <w:pPr>
        <w:pStyle w:val="ConsNormal"/>
        <w:widowControl/>
        <w:ind w:firstLine="540"/>
        <w:jc w:val="both"/>
        <w:rPr/>
      </w:pPr>
      <w:r>
        <w:rPr/>
        <w:t>1.3. Настоящие санитарные правила являются обязательными для исполнения юридическими лицами и индивидуальными предпринимателями, деятельность которых связана с проектированием, строительством, реконструкцией и эксплуатацией лечебных учреждений.</w:t>
      </w:r>
    </w:p>
    <w:p>
      <w:pPr>
        <w:pStyle w:val="ConsNormal"/>
        <w:widowControl/>
        <w:ind w:firstLine="540"/>
        <w:jc w:val="both"/>
        <w:rPr/>
      </w:pPr>
      <w:r>
        <w:rPr/>
        <w:t>1.4. Настоящие санитарные правила устанавливают требования к размещению, устройству, оборудованию, содержанию, санитарно-гигиеническому и противоэпидемическому режиму, организации питания больных в лечебных учреждениях.</w:t>
      </w:r>
    </w:p>
    <w:p>
      <w:pPr>
        <w:pStyle w:val="ConsNormal"/>
        <w:widowControl/>
        <w:ind w:firstLine="540"/>
        <w:jc w:val="both"/>
        <w:rPr/>
      </w:pPr>
      <w:r>
        <w:rPr/>
        <w:t>Дневной стационар предназначен для проведения профилактических, диагностических, лечебных и реабилитационных мероприятий больным, не требующим круглосуточного медицинского наблюдения, с применением медицинских технологий в соответствии со стандартами и протоколами ведения больных.</w:t>
      </w:r>
    </w:p>
    <w:p>
      <w:pPr>
        <w:pStyle w:val="ConsNormal"/>
        <w:widowControl/>
        <w:ind w:firstLine="540"/>
        <w:jc w:val="both"/>
        <w:rPr/>
      </w:pPr>
      <w:r>
        <w:rPr/>
        <w:t>Допускается размещать в жилых и общественных зданиях женские консультации, кабинеты врачей общей практики и частнопрактикующих врачей, лечебно-оздоровительные, реабилитационные и восстановительные Центры, а также дневные стационары при них при наличии санитарно-эпидемиологического заключения.</w:t>
      </w:r>
    </w:p>
    <w:p>
      <w:pPr>
        <w:pStyle w:val="ConsNormal"/>
        <w:widowControl/>
        <w:ind w:firstLine="540"/>
        <w:jc w:val="both"/>
        <w:rPr/>
      </w:pPr>
      <w:r>
        <w:rPr/>
        <w:t>1.5. Ввод в эксплуатацию построенных или реконструированных лечебных учреждений, подвергавшихся перепланировке, перепрофилированию &lt;*&gt; и переоборудованию, а также при временном использовании зданий и помещений под лечебные учреждения осуществляется при наличии санитарно-эпидемиологического заключения о соответствии санитарным правилам.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Перепрофилирование лечебных учреждений для лечения больных туберкулезом запрещаетс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6. Все действующие лечебные учреждения должны иметь санитарно-эпидемиологическое заключение о соответствии санитарным правилам согласно заявленным на лицензирование видам медицинской деятельности, работ и услуг в порядке, установленном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1.7. Контроль за выполнением санитарных правил осуществляется органами и учреждениями государственной санитарно-эпидемиологической службы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Гигиенические требования к размещению</w:t>
      </w:r>
    </w:p>
    <w:p>
      <w:pPr>
        <w:pStyle w:val="ConsNormal"/>
        <w:widowControl/>
        <w:ind w:hanging="0"/>
        <w:jc w:val="center"/>
        <w:rPr/>
      </w:pPr>
      <w:r>
        <w:rPr/>
        <w:t>и территории лечебного учрежд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Лечебные учреждения располагают на территории жилой застройки, зеленой или пригородной зонах на расстоянии от общественных, промышленных, коммунальных, хозяйственных и других организаций в соответствии с требованиями, предъявляемыми к планировке и застройке городских, поселковых и сельских населенных пунктов, а также в соответствии с гигиеническими требованиями и размещением санитарно-защитных зон.</w:t>
      </w:r>
    </w:p>
    <w:p>
      <w:pPr>
        <w:pStyle w:val="ConsNormal"/>
        <w:widowControl/>
        <w:ind w:firstLine="540"/>
        <w:jc w:val="both"/>
        <w:rPr/>
      </w:pPr>
      <w:r>
        <w:rPr/>
        <w:t>2.2. Специализированные больницы (комплексы) мощностью свыше 1000 коек с пребывание больных в течение длительного времени, а также стационары с особым режимом работы (психиатрические, инфекционные, в т.ч. туберкулезные, онкологические, кожно-венерологические и др.) располагают в пригородной зоне или в зеленых массивах, на расстоянии не менее 500 метров от территории жилой застройки.</w:t>
      </w:r>
    </w:p>
    <w:p>
      <w:pPr>
        <w:pStyle w:val="ConsNormal"/>
        <w:widowControl/>
        <w:ind w:firstLine="540"/>
        <w:jc w:val="both"/>
        <w:rPr/>
      </w:pPr>
      <w:r>
        <w:rPr/>
        <w:t>2.3. При проектировании и строительстве необходимо предусмотреть удаление лечебных учреждений от железных дорог, аэропортов, скоростных автомагистралей и других источников шума. Уровень шума на территории лечебного учреждения не должен превышать гигиенические нормы.</w:t>
      </w:r>
    </w:p>
    <w:p>
      <w:pPr>
        <w:pStyle w:val="ConsNormal"/>
        <w:widowControl/>
        <w:ind w:firstLine="540"/>
        <w:jc w:val="both"/>
        <w:rPr/>
      </w:pPr>
      <w:r>
        <w:rPr/>
        <w:t>2.4. Земельный участок для лечебного учреждения должен быть сухим, чистым, вдали от источников загрязнения атмосферного воздуха. Не допускается размещать учреждения на загрязненных территориях. Содержание токсичных и вредных веществ в почве и атмосферном воздухе не должно превышать гигиенические нормы.</w:t>
      </w:r>
    </w:p>
    <w:p>
      <w:pPr>
        <w:pStyle w:val="ConsNormal"/>
        <w:widowControl/>
        <w:ind w:firstLine="540"/>
        <w:jc w:val="both"/>
        <w:rPr/>
      </w:pPr>
      <w:r>
        <w:rPr/>
        <w:t>2.5. Через территорию лечебного учреждения не должны проходить магистральные инженерные коммуникации городского (сельского) назначения (водоснабжение, канализация, теплоснабжение, электроснабжение).</w:t>
      </w:r>
    </w:p>
    <w:p>
      <w:pPr>
        <w:pStyle w:val="ConsNormal"/>
        <w:widowControl/>
        <w:ind w:firstLine="540"/>
        <w:jc w:val="both"/>
        <w:rPr/>
      </w:pPr>
      <w:r>
        <w:rPr/>
        <w:t>2.6. Дневные стационары, при размещении их в жилых и общественных зданиях, должны быть отделены от основного здания капитальной стеной с оборудованием самостоятельной системы вентиляции, канализации и отдельным входом для пациентов.</w:t>
      </w:r>
    </w:p>
    <w:p>
      <w:pPr>
        <w:pStyle w:val="ConsNormal"/>
        <w:widowControl/>
        <w:ind w:firstLine="540"/>
        <w:jc w:val="both"/>
        <w:rPr/>
      </w:pPr>
      <w:r>
        <w:rPr/>
        <w:t>Не допускается размещать в жилых и общественных зданиях дневные стационары дерматовенерологического, психиатрического, инфекционного и туберкулезного профилей.</w:t>
      </w:r>
    </w:p>
    <w:p>
      <w:pPr>
        <w:pStyle w:val="ConsNormal"/>
        <w:widowControl/>
        <w:ind w:firstLine="540"/>
        <w:jc w:val="both"/>
        <w:rPr/>
      </w:pPr>
      <w:r>
        <w:rPr/>
        <w:t>2.7. Территория лечебного учреждения должна быть благоустроена, озеленена, ограждена и освещена.</w:t>
      </w:r>
    </w:p>
    <w:p>
      <w:pPr>
        <w:pStyle w:val="ConsNormal"/>
        <w:widowControl/>
        <w:ind w:firstLine="540"/>
        <w:jc w:val="both"/>
        <w:rPr/>
      </w:pPr>
      <w:r>
        <w:rPr/>
        <w:t>Площадь зеленых насаждений и газонов должна составлять не менее 60% общей площади участка.</w:t>
      </w:r>
    </w:p>
    <w:p>
      <w:pPr>
        <w:pStyle w:val="ConsNormal"/>
        <w:widowControl/>
        <w:ind w:firstLine="540"/>
        <w:jc w:val="both"/>
        <w:rPr/>
      </w:pPr>
      <w:r>
        <w:rPr/>
        <w:t>В целях предупреждения снижения естественной освещенности и инсоляции в помещениях учреждения деревья высаживаются на расстоянии не ближе 15 метров, кустарник - 5 метров от здания.</w:t>
      </w:r>
    </w:p>
    <w:p>
      <w:pPr>
        <w:pStyle w:val="ConsNormal"/>
        <w:widowControl/>
        <w:ind w:firstLine="540"/>
        <w:jc w:val="both"/>
        <w:rPr/>
      </w:pPr>
      <w:r>
        <w:rPr/>
        <w:t>2.8. На территории лечебного учреждения выделяются зоны: лечебных корпусов для инфекционных и неинфекционных больных, педиатрических, психосоматических, кожно-венерологических, радиологических корпусов, родильных домов и акушерских отделений, садово-парковая, поликлиники, патологоанатомического корпуса, хозяйственная и инженерных сооружений.</w:t>
      </w:r>
    </w:p>
    <w:p>
      <w:pPr>
        <w:pStyle w:val="ConsNormal"/>
        <w:widowControl/>
        <w:ind w:firstLine="540"/>
        <w:jc w:val="both"/>
        <w:rPr/>
      </w:pPr>
      <w:r>
        <w:rPr/>
        <w:t>2.9. Патологоанатомический корпус с ритуальной зоной максимально изолируется от палатных корпусов и не просматривается из окон лечебных и родовспомогательных помещений, а также жилых и общественных зданий, расположенных вблизи территории лечебного учреждения. Расстояние от патологоанатомического корпуса до палатных корпусов, пищеблока должно быть не менее 30 метров.</w:t>
      </w:r>
    </w:p>
    <w:p>
      <w:pPr>
        <w:pStyle w:val="ConsNormal"/>
        <w:widowControl/>
        <w:ind w:firstLine="540"/>
        <w:jc w:val="both"/>
        <w:rPr/>
      </w:pPr>
      <w:r>
        <w:rPr/>
        <w:t>Ритуальную зону лечебного учреждения необходимо оборудовать отдельным въездом и выездом.</w:t>
      </w:r>
    </w:p>
    <w:p>
      <w:pPr>
        <w:pStyle w:val="ConsNormal"/>
        <w:widowControl/>
        <w:ind w:firstLine="540"/>
        <w:jc w:val="both"/>
        <w:rPr/>
      </w:pPr>
      <w:r>
        <w:rPr/>
        <w:t>2.10. Инфекционные, кожно-венерологические, акушерские, детские, психосоматические отделения, радиологические отделения для лечебных целей, входящие в состав многопрофильных лечебных учреждений, должны размещаться в отдельно стоящих зданиях. Поликлинический корпус должен быть приближен к периферии участка, иметь самостоятельный вход.</w:t>
      </w:r>
    </w:p>
    <w:p>
      <w:pPr>
        <w:pStyle w:val="ConsNormal"/>
        <w:widowControl/>
        <w:ind w:firstLine="540"/>
        <w:jc w:val="both"/>
        <w:rPr/>
      </w:pPr>
      <w:r>
        <w:rPr/>
        <w:t>2.11. На территории инфекционной больницы (корпуса) выделяют зону для инфекционных больных, изолированную от других участков полосой зеленых насаждений, с отдельным въездом (входом) и крытой площадкой для дезинфекции транспорта.</w:t>
      </w:r>
    </w:p>
    <w:p>
      <w:pPr>
        <w:pStyle w:val="ConsNormal"/>
        <w:widowControl/>
        <w:ind w:firstLine="540"/>
        <w:jc w:val="both"/>
        <w:rPr/>
      </w:pPr>
      <w:r>
        <w:rPr/>
        <w:t>2.12. На территории хозяйственной зоны лечебного учреждения на расстоянии 25 м от здания оборудуют контейнерную площадку с твердым покрытием и подъездом со стороны улицы. Размеры площадки должны превышать площадь основания контейнеров на 1,5 м во все сторон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I. Гигиенические требования к зданиям, сооружениям</w:t>
      </w:r>
    </w:p>
    <w:p>
      <w:pPr>
        <w:pStyle w:val="ConsNormal"/>
        <w:widowControl/>
        <w:ind w:hanging="0"/>
        <w:jc w:val="center"/>
        <w:rPr/>
      </w:pPr>
      <w:r>
        <w:rPr/>
        <w:t>и помещениям лечебных учрежде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Здания лечебных учреждений следует проектировать не выше девяти этажей. Палатные отделения детских больниц и корпусов (в том числе палаты для детей до трех лет с матерями) следует размещать не выше пятого этажа здания, палаты для детей в возрасте до семи лет и детские психиатрические отделения (палаты) - не выше второго этажа.</w:t>
      </w:r>
    </w:p>
    <w:p>
      <w:pPr>
        <w:pStyle w:val="ConsNormal"/>
        <w:widowControl/>
        <w:ind w:firstLine="540"/>
        <w:jc w:val="both"/>
        <w:rPr/>
      </w:pPr>
      <w:r>
        <w:rPr/>
        <w:t>3.2. Архитектурно-планировочные и конструктивные решения зданий и помещений лечебных и родовспомогательных стационаров должны обеспечивать оптимальные санитарно-гигиенические и противоэпидемические режимы и условия для оказания медицинской помощи населению и создания оптимальных условий труда для медицинского персонала.</w:t>
      </w:r>
    </w:p>
    <w:p>
      <w:pPr>
        <w:pStyle w:val="ConsNormal"/>
        <w:widowControl/>
        <w:ind w:firstLine="540"/>
        <w:jc w:val="both"/>
        <w:rPr/>
      </w:pPr>
      <w:r>
        <w:rPr/>
        <w:t>3.3. Структура учреждения и планировка его помещений должна исключать возможность перекрещивания или соприкосновения "чистых" и "грязных" технологических потоков (при госпитализации больных и рожениц, оказании медицинской помощи, проведении санитарно-гигиенических и противоэпидемических мероприятий).</w:t>
      </w:r>
    </w:p>
    <w:p>
      <w:pPr>
        <w:pStyle w:val="ConsNormal"/>
        <w:widowControl/>
        <w:ind w:firstLine="540"/>
        <w:jc w:val="both"/>
        <w:rPr/>
      </w:pPr>
      <w:r>
        <w:rPr/>
        <w:t>3.4. Состав и площади основных и вспомогательных помещений должны определяться заданием на проектирование в соответствии с требованиями действующих нормативных документов.</w:t>
      </w:r>
    </w:p>
    <w:p>
      <w:pPr>
        <w:pStyle w:val="ConsNormal"/>
        <w:widowControl/>
        <w:ind w:firstLine="540"/>
        <w:jc w:val="both"/>
        <w:rPr/>
      </w:pPr>
      <w:r>
        <w:rPr/>
        <w:t>Площадь основных помещений палатных отделений следует принимать согласно Приложению 1 и Приложению 2 настоящих санитарных правил.</w:t>
      </w:r>
    </w:p>
    <w:p>
      <w:pPr>
        <w:pStyle w:val="ConsNormal"/>
        <w:widowControl/>
        <w:ind w:firstLine="540"/>
        <w:jc w:val="both"/>
        <w:rPr/>
      </w:pPr>
      <w:r>
        <w:rPr/>
        <w:t>В больницах, родильных домах и других стационарах, являющихся учебными базами медицинских вузов и училищ, институтов усовершенствования врачей, а также научными базами научно-исследовательских институтов системы здравоохранения, необходимо дополнительно предусмотреть учебные помещения для студентов и курсантов, кабинеты для преподавателей, вспомогательные помещения (раздевалки, туалеты, кладовые и др.), обособленные от основных функциональных подразделений лечебного учреждения.</w:t>
      </w:r>
    </w:p>
    <w:p>
      <w:pPr>
        <w:pStyle w:val="ConsNormal"/>
        <w:widowControl/>
        <w:ind w:firstLine="540"/>
        <w:jc w:val="both"/>
        <w:rPr/>
      </w:pPr>
      <w:r>
        <w:rPr/>
        <w:t>3.5. Ориентацию окон помещений по странам света следует принимать в соответствии с таблицей 1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890"/>
        <w:gridCol w:w="2160"/>
        <w:gridCol w:w="1890"/>
      </w:tblGrid>
      <w:tr>
        <w:trPr>
          <w:trHeight w:val="24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мещения      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еографическая широта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южнее 45  </w:t>
              <w:br/>
              <w:t xml:space="preserve">град. с.ш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пределах   </w:t>
              <w:br/>
              <w:t xml:space="preserve">45 - 55 град. </w:t>
              <w:br/>
              <w:t xml:space="preserve">с.ш.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евернее   </w:t>
              <w:br/>
              <w:t>55 град. с.ш.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перационные, реани-</w:t>
              <w:br/>
              <w:t>мационные залы, сек-</w:t>
              <w:br/>
              <w:t xml:space="preserve">ционные, родовые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, СВ, СЗ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, СВ, СЗ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, СВ, СЗ, В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Лаборатории для бак-</w:t>
              <w:br/>
              <w:t xml:space="preserve">териологических ис- </w:t>
              <w:br/>
              <w:t>следований, для при-</w:t>
              <w:br/>
              <w:t xml:space="preserve">ема инфекционного   </w:t>
              <w:br/>
              <w:t>материала и его раз-</w:t>
              <w:br/>
              <w:t xml:space="preserve">бора, вскрывочные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, СВ, СЗ,   </w:t>
              <w:br/>
              <w:t xml:space="preserve">ЮВ, В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, СВ, СЗ, ЮВ, </w:t>
              <w:br/>
              <w:t xml:space="preserve">В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, СВ, СЗ, Ю,</w:t>
              <w:br/>
              <w:t xml:space="preserve">ЮВ, В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алаты туберкулезных</w:t>
              <w:br/>
              <w:t>и инфекционных боль-</w:t>
              <w:br/>
              <w:t xml:space="preserve">ных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Ю, ЮВ, В,    </w:t>
              <w:br/>
              <w:t xml:space="preserve">СВ &lt;*&gt;, СЗ   </w:t>
              <w:br/>
              <w:t xml:space="preserve">&lt;*&gt;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Ю, ЮВ, В,      </w:t>
              <w:br/>
              <w:t xml:space="preserve">СВ &lt;*&gt;, СЗ &lt;*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Ю, ЮВ, ЮЗ,   </w:t>
              <w:br/>
              <w:t xml:space="preserve">СВ &lt;*&gt;, СЗ   </w:t>
              <w:br/>
              <w:t xml:space="preserve">&lt;*&gt;          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латы интенсивной терапии, дет-  </w:t>
              <w:br/>
              <w:t xml:space="preserve">ских отделений до 3 лет, комнаты  </w:t>
              <w:br/>
              <w:t xml:space="preserve">игр в детских отделениях       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допускается на запад, для </w:t>
              <w:br/>
              <w:t xml:space="preserve">палат интенсивной терапии на </w:t>
              <w:br/>
              <w:t xml:space="preserve">запад и юго-запад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Допускается не более 10% общего числа коек в отделен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палатах, ориентированных на запад в районах 55 град. с.ш. и южнее, для детей от 3 лет и старше и для взрослых следует предусматривать защиту помещений от перегрева солнечными лучами (жалюзи или другие устройства).</w:t>
      </w:r>
    </w:p>
    <w:p>
      <w:pPr>
        <w:pStyle w:val="ConsNormal"/>
        <w:widowControl/>
        <w:ind w:firstLine="540"/>
        <w:jc w:val="both"/>
        <w:rPr/>
      </w:pPr>
      <w:r>
        <w:rPr/>
        <w:t>При планировке зданий не допускается размещение под окнами палат помещений травматологических пунктов, приемно-смотровых боксов, входов в приемное отделение, тарных, загрузочных, экспедиционных и других помещений, к которым имеется подъезд автомашин.</w:t>
      </w:r>
    </w:p>
    <w:p>
      <w:pPr>
        <w:pStyle w:val="ConsNormal"/>
        <w:widowControl/>
        <w:ind w:firstLine="540"/>
        <w:jc w:val="both"/>
        <w:rPr/>
      </w:pPr>
      <w:r>
        <w:rPr/>
        <w:t>3.6. В цокольных этажах зданий не допускается размещать палатные отделения для больных, кабинеты электросвечения, родовых, операционных, рентгеновских кабинетов, процедурных и кабинетов врачей, а также мастерских, складов ядовитых, сильнодействующих, легковоспламеняющихся и горючих жидкостей, приемных отделений.</w:t>
      </w:r>
    </w:p>
    <w:p>
      <w:pPr>
        <w:pStyle w:val="ConsNormal"/>
        <w:widowControl/>
        <w:ind w:firstLine="540"/>
        <w:jc w:val="both"/>
        <w:rPr/>
      </w:pPr>
      <w:r>
        <w:rPr/>
        <w:t>Подвальные и цокольные этажи используются в соответствии с требованиями строительных норм и правил для общественных зданий и сооружений.</w:t>
      </w:r>
    </w:p>
    <w:p>
      <w:pPr>
        <w:pStyle w:val="ConsNormal"/>
        <w:widowControl/>
        <w:ind w:firstLine="540"/>
        <w:jc w:val="both"/>
        <w:rPr/>
      </w:pPr>
      <w:r>
        <w:rPr/>
        <w:t>3.7. Оборудование, являющееся источником шума и вибрации, не допускается размещать вблизи палат для больных, лечебно-диагностических и процедурных кабинетов. Уровни звукового давления, вибрации не должны превышать допустимые уровни, установленные санитарными правилами.</w:t>
      </w:r>
    </w:p>
    <w:p>
      <w:pPr>
        <w:pStyle w:val="ConsNormal"/>
        <w:widowControl/>
        <w:ind w:firstLine="540"/>
        <w:jc w:val="both"/>
        <w:rPr/>
      </w:pPr>
      <w:r>
        <w:rPr/>
        <w:t>3.8. Размещение рентгеновских кабинетов, помещений, связанных с работой с радиоактивными веществами, осуществляется в соответствии с гигиеническими требованиями устройства и эксплуатации рентгеновских кабинетов, аппаратов и проведения рентгенологических исследований, а также других действующих нормативных документов.</w:t>
      </w:r>
    </w:p>
    <w:p>
      <w:pPr>
        <w:pStyle w:val="ConsNormal"/>
        <w:widowControl/>
        <w:ind w:firstLine="540"/>
        <w:jc w:val="both"/>
        <w:rPr/>
      </w:pPr>
      <w:r>
        <w:rPr/>
        <w:t>3.9. Процедурные рентгеновских кабинетов, кабинетов и помещений отделений лучевой терапии, в которых находятся источники ионизирующих излучений, помещения лабораторий радиоизотопной диагностики, где ведутся работы 1 и 2 классов, не допускается размещать смежно (по горизонтали и вертикали) с палатами беременных и детей.</w:t>
      </w:r>
    </w:p>
    <w:p>
      <w:pPr>
        <w:pStyle w:val="ConsNormal"/>
        <w:widowControl/>
        <w:ind w:firstLine="540"/>
        <w:jc w:val="both"/>
        <w:rPr/>
      </w:pPr>
      <w:r>
        <w:rPr/>
        <w:t>3.9.1. Входы в рентгеновское отделение для больных стационара и для посетителей поликлинического отделения должны быть раздельными.</w:t>
      </w:r>
    </w:p>
    <w:p>
      <w:pPr>
        <w:pStyle w:val="ConsNormal"/>
        <w:widowControl/>
        <w:ind w:firstLine="540"/>
        <w:jc w:val="both"/>
        <w:rPr/>
      </w:pPr>
      <w:r>
        <w:rPr/>
        <w:t>Рентгеновское отделение не должно быть проходным.</w:t>
      </w:r>
    </w:p>
    <w:p>
      <w:pPr>
        <w:pStyle w:val="ConsNormal"/>
        <w:widowControl/>
        <w:ind w:firstLine="540"/>
        <w:jc w:val="both"/>
        <w:rPr/>
      </w:pPr>
      <w:r>
        <w:rPr/>
        <w:t>3.10. Операционные блоки могут размещаться в изолированном здании, пристройке-блоке или изолированных секциях в составе корпуса. При размещении операционного блока вне других лечебных корпусов необходимо предусмотреть удобные утепленные переходы, соединяющие операционный блок с другими лечебно-диагностическими и клиническими подразделениями. Операционные для неотложной хирургии размещаются в составе приемных отделений.</w:t>
      </w:r>
    </w:p>
    <w:p>
      <w:pPr>
        <w:pStyle w:val="ConsNormal"/>
        <w:widowControl/>
        <w:ind w:firstLine="540"/>
        <w:jc w:val="both"/>
        <w:rPr/>
      </w:pPr>
      <w:r>
        <w:rPr/>
        <w:t>Отделения в операционных блоках не должны быть проходными.</w:t>
      </w:r>
    </w:p>
    <w:p>
      <w:pPr>
        <w:pStyle w:val="ConsNormal"/>
        <w:widowControl/>
        <w:ind w:firstLine="540"/>
        <w:jc w:val="both"/>
        <w:rPr/>
      </w:pPr>
      <w:r>
        <w:rPr/>
        <w:t>Ориентация окон операционных должна исключать юг, юго-восток, юго-запад.</w:t>
      </w:r>
    </w:p>
    <w:p>
      <w:pPr>
        <w:pStyle w:val="ConsNormal"/>
        <w:widowControl/>
        <w:ind w:firstLine="540"/>
        <w:jc w:val="both"/>
        <w:rPr/>
      </w:pPr>
      <w:r>
        <w:rPr/>
        <w:t>Входы в операционные блоки для персонала должны быть организованы через санпропускники, а для больных - через шлюзы.</w:t>
      </w:r>
    </w:p>
    <w:p>
      <w:pPr>
        <w:pStyle w:val="ConsNormal"/>
        <w:widowControl/>
        <w:ind w:firstLine="540"/>
        <w:jc w:val="both"/>
        <w:rPr/>
      </w:pPr>
      <w:r>
        <w:rPr/>
        <w:t>3.10.1. В стационаре предусматривается наличие септического и асептического операционных блоков со строгим зонированием внутренних помещений (стерильная зона, зона строгого режима, зона "грязных" помещений).</w:t>
      </w:r>
    </w:p>
    <w:p>
      <w:pPr>
        <w:pStyle w:val="ConsNormal"/>
        <w:widowControl/>
        <w:ind w:firstLine="540"/>
        <w:jc w:val="both"/>
        <w:rPr/>
      </w:pPr>
      <w:r>
        <w:rPr/>
        <w:t>При размещении операционных друг над другом септические операционные следует размещать выше асептических или на верхних этажах корпусов терапевтического профиля.</w:t>
      </w:r>
    </w:p>
    <w:p>
      <w:pPr>
        <w:pStyle w:val="ConsNormal"/>
        <w:widowControl/>
        <w:ind w:firstLine="540"/>
        <w:jc w:val="both"/>
        <w:rPr/>
      </w:pPr>
      <w:r>
        <w:rPr/>
        <w:t>3.10.2. В операционных блоках санитарные пропускники для персонала (мужской и женский) следует проектировать каждый в составе трех смежных помещений. Первое помещение, оборудованное душем, санузлом и дозатором с раствором антисептика. В данном помещении приходящий персонал снимает спецодежду, в которой работал в отделении, принимает душ и производит гигиеническую обработку рук. Во втором помещении персонал надевает чистые хирургические костюмы, разложенные в ячейках по размерам, специальную обувь, бахилы и выходит из санпропускника. После проведения операций персонал возвращается в санпропускник через третье помещение, в котором устанавливаются контейнеры для сбора использованного белья (халатов, хирургических костюмов, масок, шапочек, бахил). Далее персонал проходит в первое помещение, где при необходимости принимает душ, надевает спецодежду для работы в отделении и выходит из операционного блока.</w:t>
      </w:r>
    </w:p>
    <w:p>
      <w:pPr>
        <w:pStyle w:val="ConsNormal"/>
        <w:widowControl/>
        <w:ind w:firstLine="540"/>
        <w:jc w:val="both"/>
        <w:rPr/>
      </w:pPr>
      <w:r>
        <w:rPr/>
        <w:t>Душевые устанавливаются из расчета 1 кабина на 2 - 4 операционные.</w:t>
      </w:r>
    </w:p>
    <w:p>
      <w:pPr>
        <w:pStyle w:val="ConsNormal"/>
        <w:widowControl/>
        <w:ind w:firstLine="540"/>
        <w:jc w:val="both"/>
        <w:rPr/>
      </w:pPr>
      <w:r>
        <w:rPr/>
        <w:t>3.10.3. Потоки в операционном блоке должны быть разделены на:</w:t>
      </w:r>
    </w:p>
    <w:p>
      <w:pPr>
        <w:pStyle w:val="ConsNormal"/>
        <w:widowControl/>
        <w:ind w:firstLine="540"/>
        <w:jc w:val="both"/>
        <w:rPr/>
      </w:pPr>
      <w:r>
        <w:rPr/>
        <w:t>- "стерильный" - проход хирургов, операционных сестер;</w:t>
      </w:r>
    </w:p>
    <w:p>
      <w:pPr>
        <w:pStyle w:val="ConsNormal"/>
        <w:widowControl/>
        <w:ind w:firstLine="540"/>
        <w:jc w:val="both"/>
        <w:rPr/>
      </w:pPr>
      <w:r>
        <w:rPr/>
        <w:t>- "чистый" - для доставки больного, прохода анестезиологов, младшего и технического персонала, чистого белья, медикаментов;</w:t>
      </w:r>
    </w:p>
    <w:p>
      <w:pPr>
        <w:pStyle w:val="ConsNormal"/>
        <w:widowControl/>
        <w:ind w:firstLine="540"/>
        <w:jc w:val="both"/>
        <w:rPr/>
      </w:pPr>
      <w:r>
        <w:rPr/>
        <w:t>- "грязный" - для удаления отходов, использованного белья, перевязочного материала и т.д.</w:t>
      </w:r>
    </w:p>
    <w:p>
      <w:pPr>
        <w:pStyle w:val="ConsNormal"/>
        <w:widowControl/>
        <w:ind w:firstLine="540"/>
        <w:jc w:val="both"/>
        <w:rPr/>
      </w:pPr>
      <w:r>
        <w:rPr/>
        <w:t>Потоки обеспечиваются раздельными лифтами и не должны пересекаться.</w:t>
      </w:r>
    </w:p>
    <w:p>
      <w:pPr>
        <w:pStyle w:val="ConsNormal"/>
        <w:widowControl/>
        <w:ind w:firstLine="540"/>
        <w:jc w:val="both"/>
        <w:rPr/>
      </w:pPr>
      <w:r>
        <w:rPr/>
        <w:t>3.11. Состав и площадь отделений анестезиологии и реанимации определяются заданием на проектирование в зависимости от профиля лечебного учреждения и количества коек.</w:t>
      </w:r>
    </w:p>
    <w:p>
      <w:pPr>
        <w:pStyle w:val="ConsNormal"/>
        <w:widowControl/>
        <w:ind w:firstLine="540"/>
        <w:jc w:val="both"/>
        <w:rPr/>
      </w:pPr>
      <w:r>
        <w:rPr/>
        <w:t>3.11.1. Отделения реанимации и анестезиологии должны состоять из 2 подразделений: для больных, поступающих из палатных отделений больницы, и для больных, поступающих помимо приемного отделения.</w:t>
      </w:r>
    </w:p>
    <w:p>
      <w:pPr>
        <w:pStyle w:val="ConsNormal"/>
        <w:widowControl/>
        <w:ind w:firstLine="540"/>
        <w:jc w:val="both"/>
        <w:rPr/>
      </w:pPr>
      <w:r>
        <w:rPr/>
        <w:t>3.12. В лечебных учреждениях предусматриваются отделения функциональной диагностики, площадь и состав помещений которых определяются заданием на проектирование в зависимости от количества исследований, производимых в день. В учреждениях на 400 и более коек следует предусматривать два отделения функциональной диагностики: одно отделение для приема больных стационара, другое отделение для приема посетителей поликлинического отделения.</w:t>
      </w:r>
    </w:p>
    <w:p>
      <w:pPr>
        <w:pStyle w:val="ConsNormal"/>
        <w:widowControl/>
        <w:ind w:firstLine="540"/>
        <w:jc w:val="both"/>
        <w:rPr/>
      </w:pPr>
      <w:r>
        <w:rPr/>
        <w:t>3.12.1. Помещения микробиологического отделения должны быть изолированы от остальных помещений лабораторий. Вход в микробиологическое отделение для посетителей должен быть снаружи.</w:t>
      </w:r>
    </w:p>
    <w:p>
      <w:pPr>
        <w:pStyle w:val="ConsNormal"/>
        <w:widowControl/>
        <w:ind w:firstLine="540"/>
        <w:jc w:val="both"/>
        <w:rPr/>
      </w:pPr>
      <w:r>
        <w:rPr/>
        <w:t>3.13. Отделение для переливания крови следует размещать на первом этаже. Состав и площадь помещений определяются заданием на проектирование.</w:t>
      </w:r>
    </w:p>
    <w:p>
      <w:pPr>
        <w:pStyle w:val="ConsNormal"/>
        <w:widowControl/>
        <w:ind w:firstLine="540"/>
        <w:jc w:val="both"/>
        <w:rPr/>
      </w:pPr>
      <w:r>
        <w:rPr/>
        <w:t>3.14. В родовспомогательных лечебных учреждениях как самостоятельных, так и в составе многопрофильных больниц архитектурно-планировочные решения должны обеспечить четкое зонирование отделений, цикличность их заполнения и санитарной обработки, упорядочение внутрибольничных потоков, оптимальные условия работы персонала.</w:t>
      </w:r>
    </w:p>
    <w:p>
      <w:pPr>
        <w:pStyle w:val="ConsNormal"/>
        <w:widowControl/>
        <w:ind w:firstLine="540"/>
        <w:jc w:val="both"/>
        <w:rPr/>
      </w:pPr>
      <w:r>
        <w:rPr/>
        <w:t>3.14.1. В акушерских обсервационных приемных и детских отделениях должны быть оборудованы санпропускники для персонала с гардеробной и душевыми из расчета 1 душевая кабина на 5 человек.</w:t>
      </w:r>
    </w:p>
    <w:p>
      <w:pPr>
        <w:pStyle w:val="ConsNormal"/>
        <w:widowControl/>
        <w:ind w:firstLine="540"/>
        <w:jc w:val="both"/>
        <w:rPr/>
      </w:pPr>
      <w:r>
        <w:rPr/>
        <w:t>В приемном отделении санитарная обработка поступающих должна проводиться по двум потокам: "чистый" - в физиологическое отделение и отделение патологии беременности; "грязный" - в обсервационное отделение.</w:t>
      </w:r>
    </w:p>
    <w:p>
      <w:pPr>
        <w:pStyle w:val="ConsNormal"/>
        <w:widowControl/>
        <w:ind w:firstLine="540"/>
        <w:jc w:val="both"/>
        <w:rPr/>
      </w:pPr>
      <w:r>
        <w:rPr/>
        <w:t>3.14.2. Обсервационные отделения должны быть размещены на 1 этаже и смещены относительно основного здания или на верхнем этаже над отделениями патологии беременных, физиологическом и гинекологическом.</w:t>
      </w:r>
    </w:p>
    <w:p>
      <w:pPr>
        <w:pStyle w:val="ConsNormal"/>
        <w:widowControl/>
        <w:ind w:firstLine="540"/>
        <w:jc w:val="both"/>
        <w:rPr/>
      </w:pPr>
      <w:r>
        <w:rPr/>
        <w:t>Для предупреждения внутрибольничных инфекций все помещения (кроме вестибюля, фильтра) необходимо предусматривать отдельно для физиологического ("чистый поток") и обсервационного отделений ("грязный поток").</w:t>
      </w:r>
    </w:p>
    <w:p>
      <w:pPr>
        <w:pStyle w:val="ConsNormal"/>
        <w:widowControl/>
        <w:ind w:firstLine="540"/>
        <w:jc w:val="both"/>
        <w:rPr/>
      </w:pPr>
      <w:r>
        <w:rPr/>
        <w:t>3.14.3. Родовые палаты и подготовительную для персонала следует изолировать от прочих помещений отделения; подготовительную персонала следует размещать перед родовыми палатами или между ними.</w:t>
      </w:r>
    </w:p>
    <w:p>
      <w:pPr>
        <w:pStyle w:val="ConsNormal"/>
        <w:widowControl/>
        <w:ind w:firstLine="540"/>
        <w:jc w:val="both"/>
        <w:rPr/>
      </w:pPr>
      <w:r>
        <w:rPr/>
        <w:t>3.15. Инфекционные отделения следует размещать в отдельно стоящем здании.</w:t>
      </w:r>
    </w:p>
    <w:p>
      <w:pPr>
        <w:pStyle w:val="ConsNormal"/>
        <w:widowControl/>
        <w:ind w:firstLine="540"/>
        <w:jc w:val="both"/>
        <w:rPr/>
      </w:pPr>
      <w:r>
        <w:rPr/>
        <w:t>В инфекционных отделениях входы, лестничные клетки и лифты должны быть раздельными для приема и выписки больных.</w:t>
      </w:r>
    </w:p>
    <w:p>
      <w:pPr>
        <w:pStyle w:val="ConsNormal"/>
        <w:widowControl/>
        <w:ind w:firstLine="540"/>
        <w:jc w:val="both"/>
        <w:rPr/>
      </w:pPr>
      <w:r>
        <w:rPr/>
        <w:t>3.15.1. В инфекционных отделениях для приема больных следует предусмотреть приемно-смотровые боксы, количество которых определяется в зависимости от количества коек в отделении: до 60 коек - 2 бокса; 60 - 100 коек - 3 бокса; свыше 100 коек - 3% от числа коек.</w:t>
      </w:r>
    </w:p>
    <w:p>
      <w:pPr>
        <w:pStyle w:val="ConsNormal"/>
        <w:widowControl/>
        <w:ind w:firstLine="540"/>
        <w:jc w:val="both"/>
        <w:rPr/>
      </w:pPr>
      <w:r>
        <w:rPr/>
        <w:t>Процентное соотношение коек в боксах, полубоксах и палатах инфекционных отделений следует принимать по таблице 2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┬───────────────┬─────────────────┬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личество коек в│     Боксы     │    Полубоксы    │   Палаты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тделении    ├───────┬───────┼────────┬────────┤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1  │ на 2  │  на 1  │  на 2  │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йку │ койки │  койку │  койки │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┼───────┼───────┼────────┼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 25 до 30      │  50   │  50   │   -    │    -   │     -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┼───────┼───────┼────────┼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0 - 60          │  25   │  25   │   15   │   35   │     -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┼───────┼───────┼────────┼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60 - 100         │  15   │  25   │    4   │   16   │    40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┼───────┼───────┼────────┼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лее 100:       │       │       │        │        │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взрослых     │   4   │   8   │    6   │   12   │    70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детей        │  10   │  10   │   15   │   25   │    40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┴───────┴───────┴────────┴────────┴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5.2. В составе боксов и полубоксов предусматривается: санитарный узел, состоящий из туалета и ванной, палата и шлюз между палатой и коридором. Кроме того, бокс должен иметь тамбур с выходом наружу.</w:t>
      </w:r>
    </w:p>
    <w:p>
      <w:pPr>
        <w:pStyle w:val="ConsNormal"/>
        <w:widowControl/>
        <w:ind w:firstLine="540"/>
        <w:jc w:val="both"/>
        <w:rPr/>
      </w:pPr>
      <w:r>
        <w:rPr/>
        <w:t>3.15.3. В инфекционных отделениях в стенах и перегородках, отделяющих детские палаты от коридоров, а также в стенах и перегородках между палатами для детей в возрасте до 7 лет следует предусматривать остекленные проемы, размеры которых определяются заданием на проектирование; при палатах следует предусматривать шлюзы с туалетами.</w:t>
      </w:r>
    </w:p>
    <w:p>
      <w:pPr>
        <w:pStyle w:val="ConsNormal"/>
        <w:widowControl/>
        <w:ind w:firstLine="540"/>
        <w:jc w:val="both"/>
        <w:rPr/>
      </w:pPr>
      <w:r>
        <w:rPr/>
        <w:t>В боксах, полубоксах и палатах следует предусматривать окна для передачи пищи, лекарственных средств и белья.</w:t>
      </w:r>
    </w:p>
    <w:p>
      <w:pPr>
        <w:pStyle w:val="ConsNormal"/>
        <w:widowControl/>
        <w:ind w:firstLine="540"/>
        <w:jc w:val="both"/>
        <w:rPr/>
      </w:pPr>
      <w:r>
        <w:rPr/>
        <w:t>3.16. В неинфекционных отделениях для приема больных детей следует предусмотреть боксы и приемно-смотровые боксы. Количество боксов должно быть равно 5%, а количество приемно-смотровых боксов - 3% количества коек в детском отделении. Боксы устраиваются согласно п. 3.15.2.</w:t>
      </w:r>
    </w:p>
    <w:p>
      <w:pPr>
        <w:pStyle w:val="ConsNormal"/>
        <w:widowControl/>
        <w:ind w:firstLine="540"/>
        <w:jc w:val="both"/>
        <w:rPr/>
      </w:pPr>
      <w:r>
        <w:rPr/>
        <w:t>3.17. Площадь палат лечебных учреждений следует принимать в соответствии с Приложением 1.</w:t>
      </w:r>
    </w:p>
    <w:p>
      <w:pPr>
        <w:pStyle w:val="ConsNormal"/>
        <w:widowControl/>
        <w:ind w:firstLine="540"/>
        <w:jc w:val="both"/>
        <w:rPr/>
      </w:pPr>
      <w:r>
        <w:rPr/>
        <w:t>3.17.1. Палатная секция должна быть непроходной. При входе в палатную секцию следует предусмотреть шлюз. Количество коек в палатной секции определяется заданием на проектирование.</w:t>
      </w:r>
    </w:p>
    <w:p>
      <w:pPr>
        <w:pStyle w:val="ConsNormal"/>
        <w:widowControl/>
        <w:ind w:firstLine="540"/>
        <w:jc w:val="both"/>
        <w:rPr/>
      </w:pPr>
      <w:r>
        <w:rPr/>
        <w:t>3.17.2. Вместимость палат для детей старше 1 года и взрослых должна быть не более 4 коек. Вместимость палат для детей до 1 года, а также в обсервационном акушерском отделении должна быть не более чем на 2 койки.</w:t>
      </w:r>
    </w:p>
    <w:p>
      <w:pPr>
        <w:pStyle w:val="ConsNormal"/>
        <w:widowControl/>
        <w:ind w:firstLine="540"/>
        <w:jc w:val="both"/>
        <w:rPr/>
      </w:pPr>
      <w:r>
        <w:rPr/>
        <w:t>3.17.3. В детских отделениях для детей до 1 года следует предусмотреть отсеки на 8 коек.</w:t>
      </w:r>
    </w:p>
    <w:p>
      <w:pPr>
        <w:pStyle w:val="ConsNormal"/>
        <w:widowControl/>
        <w:ind w:firstLine="540"/>
        <w:jc w:val="both"/>
        <w:rPr/>
      </w:pPr>
      <w:r>
        <w:rPr/>
        <w:t>В отделении для новорожденных следует предусмотреть отсеки не более чем на 20 кроваток.</w:t>
      </w:r>
    </w:p>
    <w:p>
      <w:pPr>
        <w:pStyle w:val="ConsNormal"/>
        <w:widowControl/>
        <w:ind w:firstLine="540"/>
        <w:jc w:val="both"/>
        <w:rPr/>
      </w:pPr>
      <w:r>
        <w:rPr/>
        <w:t>Допускается размещать палаты новорожденных между палатами родильниц. В этом случае перед входом в палату новорожденных следует предусмотреть шлюз.</w:t>
      </w:r>
    </w:p>
    <w:p>
      <w:pPr>
        <w:pStyle w:val="ConsNormal"/>
        <w:widowControl/>
        <w:ind w:firstLine="540"/>
        <w:jc w:val="both"/>
        <w:rPr/>
      </w:pPr>
      <w:r>
        <w:rPr/>
        <w:t>3.18. В отделениях с двумя палатными секциями предусматривается не менее 2 процедурных.</w:t>
      </w:r>
    </w:p>
    <w:p>
      <w:pPr>
        <w:pStyle w:val="ConsNormal"/>
        <w:widowControl/>
        <w:ind w:firstLine="540"/>
        <w:jc w:val="both"/>
        <w:rPr/>
      </w:pPr>
      <w:r>
        <w:rPr/>
        <w:t>В инфекционных отделениях, состоящих из боксов, процедурные должны иметь наружный выход и шлюз при входе из коридора.</w:t>
      </w:r>
    </w:p>
    <w:p>
      <w:pPr>
        <w:pStyle w:val="ConsNormal"/>
        <w:widowControl/>
        <w:ind w:firstLine="540"/>
        <w:jc w:val="both"/>
        <w:rPr/>
      </w:pPr>
      <w:r>
        <w:rPr/>
        <w:t>3.19. Количество посадочных мест в столовых следует принимать в лечебных учреждениях (отделениях) туберкулезных, восстановительного лечения, психиатрических, кожно-венерологических, а также послеродовых физиологических равным 80%, а в остальных лечебных учреждениях (отделениях) - 60% от количества коек в секции.</w:t>
      </w:r>
    </w:p>
    <w:p>
      <w:pPr>
        <w:pStyle w:val="ConsNormal"/>
        <w:widowControl/>
        <w:ind w:firstLine="540"/>
        <w:jc w:val="both"/>
        <w:rPr/>
      </w:pPr>
      <w:r>
        <w:rPr/>
        <w:t>Допускается предусматривать 1 столовую на две секции палатного отделения, а в туберкулезных больницах - 1 столовую для всех палатных отделений корпуса.</w:t>
      </w:r>
    </w:p>
    <w:p>
      <w:pPr>
        <w:pStyle w:val="ConsNormal"/>
        <w:widowControl/>
        <w:ind w:firstLine="540"/>
        <w:jc w:val="both"/>
        <w:rPr/>
      </w:pPr>
      <w:r>
        <w:rPr/>
        <w:t>В детских отделениях столовую следует предусматривать для детей старше трех лет.</w:t>
      </w:r>
    </w:p>
    <w:p>
      <w:pPr>
        <w:pStyle w:val="ConsNormal"/>
        <w:widowControl/>
        <w:ind w:firstLine="540"/>
        <w:jc w:val="both"/>
        <w:rPr/>
      </w:pPr>
      <w:r>
        <w:rPr/>
        <w:t>3.20. В палатных секциях для детей старше 1 года следует предусматривать 2 ванны в ванной комнате; для детей до 1 года ванны следует предусматривать в палатах или помещении дежурной медицинской сестры.</w:t>
      </w:r>
    </w:p>
    <w:p>
      <w:pPr>
        <w:pStyle w:val="ConsNormal"/>
        <w:widowControl/>
        <w:ind w:firstLine="540"/>
        <w:jc w:val="both"/>
        <w:rPr/>
      </w:pPr>
      <w:r>
        <w:rPr/>
        <w:t>Для палатных и родовых акушерских отделений следует предусмотреть стерилизационную для суден площадью 40 м2.</w:t>
      </w:r>
    </w:p>
    <w:p>
      <w:pPr>
        <w:pStyle w:val="ConsNormal"/>
        <w:widowControl/>
        <w:ind w:firstLine="540"/>
        <w:jc w:val="both"/>
        <w:rPr/>
      </w:pPr>
      <w:r>
        <w:rPr/>
        <w:t>3.21. Архитектурно-планировочные решения дневного стационара и его кабинетов и помещений должны обеспечивать оптимальные санитарно-гигиенические и противоэпидемические режимы и условия пребывания больных и обслуживающего персонала.</w:t>
      </w:r>
    </w:p>
    <w:p>
      <w:pPr>
        <w:pStyle w:val="ConsNormal"/>
        <w:widowControl/>
        <w:ind w:firstLine="540"/>
        <w:jc w:val="both"/>
        <w:rPr/>
      </w:pPr>
      <w:r>
        <w:rPr/>
        <w:t>3.21.1. Структура дневных стационаров и планировка их помещений должны исключать возможность пересечения "чистых" и "грязных" потоков.</w:t>
      </w:r>
    </w:p>
    <w:p>
      <w:pPr>
        <w:pStyle w:val="ConsNormal"/>
        <w:widowControl/>
        <w:ind w:firstLine="540"/>
        <w:jc w:val="both"/>
        <w:rPr/>
      </w:pPr>
      <w:r>
        <w:rPr/>
        <w:t>3.21.2. Вместимость палат дневного пребывания должна быть не более 4-х коек.</w:t>
      </w:r>
    </w:p>
    <w:p>
      <w:pPr>
        <w:pStyle w:val="ConsNormal"/>
        <w:widowControl/>
        <w:ind w:firstLine="540"/>
        <w:jc w:val="both"/>
        <w:rPr/>
      </w:pPr>
      <w:r>
        <w:rPr/>
        <w:t>3.21.3. Состав помещений дневного стационара определяется с учетом профиля коек, мощности дневного стационара и местных условий.</w:t>
      </w:r>
    </w:p>
    <w:p>
      <w:pPr>
        <w:pStyle w:val="ConsNormal"/>
        <w:widowControl/>
        <w:ind w:firstLine="540"/>
        <w:jc w:val="both"/>
        <w:rPr/>
      </w:pPr>
      <w:r>
        <w:rPr/>
        <w:t>Состав и минимальные площади специализированных и неспециализированных помещений дневного стационара приведены в Приложении 3 и Приложении 4.</w:t>
      </w:r>
    </w:p>
    <w:p>
      <w:pPr>
        <w:pStyle w:val="ConsNormal"/>
        <w:widowControl/>
        <w:ind w:firstLine="540"/>
        <w:jc w:val="both"/>
        <w:rPr/>
      </w:pPr>
      <w:r>
        <w:rPr/>
        <w:t>3.21.4. Состав помещений дневного стационара определяется с учетом использования аналогичных помещений других подразделений лечебно-профилактического учреждения и местными условиями.</w:t>
      </w:r>
    </w:p>
    <w:p>
      <w:pPr>
        <w:pStyle w:val="ConsNormal"/>
        <w:widowControl/>
        <w:ind w:firstLine="540"/>
        <w:jc w:val="both"/>
        <w:rPr/>
      </w:pPr>
      <w:r>
        <w:rPr/>
        <w:t>3.21.5. Дневные стационары хосписов могут иметь нетрадиционное устройство. Палаты в них могут отсутствовать. Для встреч и общений больных и их родственников друг с другом и с медицинским персоналом предусматривается помещение дневного пребывания.</w:t>
      </w:r>
    </w:p>
    <w:p>
      <w:pPr>
        <w:pStyle w:val="ConsNormal"/>
        <w:widowControl/>
        <w:ind w:firstLine="540"/>
        <w:jc w:val="both"/>
        <w:rPr/>
      </w:pPr>
      <w:r>
        <w:rPr/>
        <w:t>3.22. Состав помещений и площади отделения восстановительного лечения для больных стационаров определяются заданием на проектирование на основании расчетного количества процедур:</w:t>
      </w:r>
    </w:p>
    <w:p>
      <w:pPr>
        <w:pStyle w:val="ConsNormal"/>
        <w:widowControl/>
        <w:ind w:firstLine="540"/>
        <w:jc w:val="both"/>
        <w:rPr/>
      </w:pPr>
      <w:r>
        <w:rPr/>
        <w:t>- физиотерапевтические процедуры (электросветолечение, теплолечение, грязеводолечение и др.);</w:t>
      </w:r>
    </w:p>
    <w:p>
      <w:pPr>
        <w:pStyle w:val="ConsNormal"/>
        <w:widowControl/>
        <w:ind w:firstLine="540"/>
        <w:jc w:val="both"/>
        <w:rPr/>
      </w:pPr>
      <w:r>
        <w:rPr/>
        <w:t>- массаж, лечебная физическая культура (в том числе бассейны, ванны для лечения движением в воде), трудо- и механотерапия и др.</w:t>
      </w:r>
    </w:p>
    <w:p>
      <w:pPr>
        <w:pStyle w:val="ConsNormal"/>
        <w:widowControl/>
        <w:ind w:firstLine="540"/>
        <w:jc w:val="both"/>
        <w:rPr/>
      </w:pPr>
      <w:r>
        <w:rPr/>
        <w:t>3.22.1. Отделение восстановительного лечения может быть общим и для посетителей поликлинического отделения и дневных стационаров.</w:t>
      </w:r>
    </w:p>
    <w:p>
      <w:pPr>
        <w:pStyle w:val="ConsNormal"/>
        <w:widowControl/>
        <w:ind w:firstLine="540"/>
        <w:jc w:val="both"/>
        <w:rPr/>
      </w:pPr>
      <w:r>
        <w:rPr/>
        <w:t>Входы для больных стационаров и посетителей поликлинического отделения, дневных стационаров в отделение восстановительного лечения должны быть отдельными.</w:t>
      </w:r>
    </w:p>
    <w:p>
      <w:pPr>
        <w:pStyle w:val="ConsNormal"/>
        <w:widowControl/>
        <w:ind w:firstLine="540"/>
        <w:jc w:val="both"/>
        <w:rPr/>
      </w:pPr>
      <w:r>
        <w:rPr/>
        <w:t>3.22.2. Установку и эксплуатацию аппаратуры, являющейся источником электромагнитных полей (ЭМП), производить в соответствии с санитарными правилами по электромагнитным полям в производственных условиях.</w:t>
      </w:r>
    </w:p>
    <w:p>
      <w:pPr>
        <w:pStyle w:val="ConsNormal"/>
        <w:widowControl/>
        <w:ind w:firstLine="540"/>
        <w:jc w:val="both"/>
        <w:rPr/>
      </w:pPr>
      <w:r>
        <w:rPr/>
        <w:t>3.22.3. В составе солярия, предназначенного для искусственного ультрафиолетового облучения людей, следует предусматривать раздевальные и душевые.</w:t>
      </w:r>
    </w:p>
    <w:p>
      <w:pPr>
        <w:pStyle w:val="ConsNormal"/>
        <w:widowControl/>
        <w:ind w:firstLine="540"/>
        <w:jc w:val="both"/>
        <w:rPr/>
      </w:pPr>
      <w:r>
        <w:rPr/>
        <w:t>При солярии организуется пост медицинской сестры (оператора).</w:t>
      </w:r>
    </w:p>
    <w:p>
      <w:pPr>
        <w:pStyle w:val="ConsNormal"/>
        <w:widowControl/>
        <w:ind w:firstLine="540"/>
        <w:jc w:val="both"/>
        <w:rPr/>
      </w:pPr>
      <w:r>
        <w:rPr/>
        <w:t>3.22.4. Физиотерапевтическая аппаратура устанавливается в изолированных кабинах, каркасы которых выполняются из пластмассовых или деревянных стоек либо из металлических (никелированных) труб, свободных от заземления (изоляция от стен и пола).</w:t>
      </w:r>
    </w:p>
    <w:p>
      <w:pPr>
        <w:pStyle w:val="ConsNormal"/>
        <w:widowControl/>
        <w:ind w:firstLine="540"/>
        <w:jc w:val="both"/>
        <w:rPr/>
      </w:pPr>
      <w:r>
        <w:rPr/>
        <w:t>3.22.5. В кабине допускается размещение не более одного аппарата. Кабина должна иметь следующие размеры: высота стоек - 2,0 м, длина - 2,2 м, ширина - 1,8 м. При использовании аппаратов индуктотермии, микроволновой терапии, УВЧ-генераторов мощностью более 200 Вт ширина кабины принимается не менее 2 м.</w:t>
      </w:r>
    </w:p>
    <w:p>
      <w:pPr>
        <w:pStyle w:val="ConsNormal"/>
        <w:widowControl/>
        <w:ind w:firstLine="540"/>
        <w:jc w:val="both"/>
        <w:rPr/>
      </w:pPr>
      <w:r>
        <w:rPr/>
        <w:t>3.22.6. Аппараты для проведения УВЧ и СВЧ-терапии с дистанционным, в том числе и с универсальным расположением конденсаторных пластин излучателей ("Экран 1", "Экран 2", "Импульс 3", "Волна 2", "Луч 58" и др.), требуют организации специально выделенных помещений либо кабин, экранированных тканью с микропроводом.</w:t>
      </w:r>
    </w:p>
    <w:p>
      <w:pPr>
        <w:pStyle w:val="ConsNormal"/>
        <w:widowControl/>
        <w:ind w:firstLine="540"/>
        <w:jc w:val="both"/>
        <w:rPr/>
      </w:pPr>
      <w:r>
        <w:rPr/>
        <w:t>3.22.7. Лазерные установки 3 и 4 класса опасности должны размещаться в отдельных помещениях. Стены должны изготавливаться из несгораемых материалов с матовой поверхностью. Двери помещений должны закрываться на внутренние замки с блокирующими устройствами, исключающими доступ в помещение во время работы лазеров. На двери должен быть знак лазерной опасности и автоматически включающееся световое табло "Опасно, работает лазер!".</w:t>
      </w:r>
    </w:p>
    <w:p>
      <w:pPr>
        <w:pStyle w:val="ConsNormal"/>
        <w:widowControl/>
        <w:ind w:firstLine="540"/>
        <w:jc w:val="both"/>
        <w:rPr/>
      </w:pPr>
      <w:r>
        <w:rPr/>
        <w:t>Лазерные установки 1 и 2 класса опасности разрешается размещать в общих помещениях.</w:t>
      </w:r>
    </w:p>
    <w:p>
      <w:pPr>
        <w:pStyle w:val="ConsNormal"/>
        <w:widowControl/>
        <w:ind w:firstLine="540"/>
        <w:jc w:val="both"/>
        <w:rPr/>
      </w:pPr>
      <w:r>
        <w:rPr/>
        <w:t>3.22.8. В помещении отделений экстракорпорального оплодотворения следует предусматривать писсуар и умывальник.</w:t>
      </w:r>
    </w:p>
    <w:p>
      <w:pPr>
        <w:pStyle w:val="ConsNormal"/>
        <w:widowControl/>
        <w:ind w:firstLine="540"/>
        <w:jc w:val="both"/>
        <w:rPr/>
      </w:pPr>
      <w:r>
        <w:rPr/>
        <w:t>3.22.9. В лечебных учреждениях, в том числе в дневных стационарах, при наличии санитарно-эпидемиологического заключения допускается установка источников ионизирующего излучения - маммографа, ортопантомографа, радиовизиографа. Площадь и набор помещений соответствующих рентгенодиагностических кабинетов, а также гигиенические требования к их устройству и эксплуатации следует принимать в соответствии с действующими нормативными документами.</w:t>
      </w:r>
    </w:p>
    <w:p>
      <w:pPr>
        <w:pStyle w:val="ConsNormal"/>
        <w:widowControl/>
        <w:ind w:firstLine="540"/>
        <w:jc w:val="both"/>
        <w:rPr/>
      </w:pPr>
      <w:r>
        <w:rPr/>
        <w:t>3.22.10. Размещение оборудования и мебели в помещениях отделений восстановительного должно обеспечивать доступность для уборки.</w:t>
      </w:r>
    </w:p>
    <w:p>
      <w:pPr>
        <w:pStyle w:val="ConsNormal"/>
        <w:widowControl/>
        <w:ind w:firstLine="540"/>
        <w:jc w:val="both"/>
        <w:rPr/>
      </w:pPr>
      <w:r>
        <w:rPr/>
        <w:t>3.23. Патологоанатомические отделения следует размещать, как правило, в отдельном здании. Допускается пристраивать патологоанатомические корпуса к зданиям, располагаемым в хозяйственной зоне, исключая здания приготовления пищи.</w:t>
      </w:r>
    </w:p>
    <w:p>
      <w:pPr>
        <w:pStyle w:val="ConsNormal"/>
        <w:widowControl/>
        <w:ind w:firstLine="540"/>
        <w:jc w:val="both"/>
        <w:rPr/>
      </w:pPr>
      <w:r>
        <w:rPr/>
        <w:t>3.23.1. Состав и площадь патологоанатомического отделения определяются заданием на проектирование. Помещения для вскрытия инфицированных трупов должны быть изолированными и иметь отдельный вход снаружи.</w:t>
      </w:r>
    </w:p>
    <w:p>
      <w:pPr>
        <w:pStyle w:val="ConsNormal"/>
        <w:widowControl/>
        <w:ind w:firstLine="540"/>
        <w:jc w:val="both"/>
        <w:rPr/>
      </w:pPr>
      <w:r>
        <w:rPr/>
        <w:t>3.24. В лечебных учреждениях следует предусматривать центральные стерилизационные отделения (ЦСО), площадь и состав которых определяются количеством коек обслуживающих стационаров в соответствии с нормативными документами.</w:t>
      </w:r>
    </w:p>
    <w:p>
      <w:pPr>
        <w:pStyle w:val="ConsNormal"/>
        <w:widowControl/>
        <w:ind w:firstLine="540"/>
        <w:jc w:val="both"/>
        <w:rPr/>
      </w:pPr>
      <w:r>
        <w:rPr/>
        <w:t>3.24.1. Все помещения ЦСО должны быть разделены на две зоны - нестерильную и стерильную. К стерильной зоне относятся: стерильная половина стерилизационной - автоклавной, склад стерильных материалов, экспедиция. Все остальные помещения относятся к нестерильной зоне. Вход в помещение стерильной зоны допускается только через санпропускник.</w:t>
      </w:r>
    </w:p>
    <w:p>
      <w:pPr>
        <w:pStyle w:val="ConsNormal"/>
        <w:widowControl/>
        <w:ind w:firstLine="540"/>
        <w:jc w:val="both"/>
        <w:rPr/>
      </w:pPr>
      <w:r>
        <w:rPr/>
        <w:t>3.25. При проектировании прачечных при лечебных учреждениях производительность следует принимать из расчета стирки 2,3 кг сухого белья в сутки на 1 койку в стационаре и 0,4 кг сухого белья в сутки на одно посещение амбулаторно-поликлинического учреждения.</w:t>
      </w:r>
    </w:p>
    <w:p>
      <w:pPr>
        <w:pStyle w:val="ConsNormal"/>
        <w:widowControl/>
        <w:ind w:firstLine="540"/>
        <w:jc w:val="both"/>
        <w:rPr/>
      </w:pPr>
      <w:r>
        <w:rPr/>
        <w:t>3.25.1. Независимо от наличия прачечной в лечебных учреждениях следует предусматривать дезинфекционное отделение, состав и площадь которого определяются производительностью обрабатываемого белья.</w:t>
      </w:r>
    </w:p>
    <w:p>
      <w:pPr>
        <w:pStyle w:val="ConsNormal"/>
        <w:widowControl/>
        <w:ind w:firstLine="540"/>
        <w:jc w:val="both"/>
        <w:rPr/>
      </w:pPr>
      <w:r>
        <w:rPr/>
        <w:t>3.26. Межэтажные перекрытия, перегородки, стыки между ними и отверстия для прохождения инженерных коммуникаций и проводок должны обеспечивать непроницаемость для грызунов и насекомых.</w:t>
      </w:r>
    </w:p>
    <w:p>
      <w:pPr>
        <w:pStyle w:val="ConsNormal"/>
        <w:widowControl/>
        <w:ind w:firstLine="540"/>
        <w:jc w:val="both"/>
        <w:rPr/>
      </w:pPr>
      <w:r>
        <w:rPr/>
        <w:t>3.27. В лечебных учреждениях предусматриваются раздельные туалеты для больных и персонала.</w:t>
      </w:r>
    </w:p>
    <w:p>
      <w:pPr>
        <w:pStyle w:val="ConsNormal"/>
        <w:widowControl/>
        <w:ind w:firstLine="540"/>
        <w:jc w:val="both"/>
        <w:rPr/>
      </w:pPr>
      <w:r>
        <w:rPr/>
        <w:t>3.27.1. Размеры кабин для больных должны быть 1,1 x 1,6 м при открывании дверей наружу. При туалетах должны быть шлюзы с умывальниками.</w:t>
      </w:r>
    </w:p>
    <w:p>
      <w:pPr>
        <w:pStyle w:val="ConsNormal"/>
        <w:widowControl/>
        <w:ind w:firstLine="540"/>
        <w:jc w:val="both"/>
        <w:rPr/>
      </w:pPr>
      <w:r>
        <w:rPr/>
        <w:t>Количество санитарных приборов (краны, раковины, ванны, унитазы, писсуары и др.) для больных в палатных отделениях соматических больниц, если они не предусмотрены при палатах, следует принимать из расчета - 1 прибор на 10 человек в мужских санузлах и на 8 человек - в женских. Количество писсуаров в мужских санузлах должно быть равно количеству унитазов.</w:t>
      </w:r>
    </w:p>
    <w:p>
      <w:pPr>
        <w:pStyle w:val="ConsNormal"/>
        <w:widowControl/>
        <w:ind w:firstLine="540"/>
        <w:jc w:val="both"/>
        <w:rPr/>
      </w:pPr>
      <w:r>
        <w:rPr/>
        <w:t>В санузлах женских палатных секций должна быть оборудована кабина гигиены женщин с восходящим душем.</w:t>
      </w:r>
    </w:p>
    <w:p>
      <w:pPr>
        <w:pStyle w:val="ConsNormal"/>
        <w:widowControl/>
        <w:ind w:firstLine="540"/>
        <w:jc w:val="both"/>
        <w:rPr/>
      </w:pPr>
      <w:r>
        <w:rPr/>
        <w:t>3.27.2. В санитарно-бытовых помещениях для обслуживающего персонала следует принимать:</w:t>
      </w:r>
    </w:p>
    <w:p>
      <w:pPr>
        <w:pStyle w:val="ConsNormal"/>
        <w:widowControl/>
        <w:ind w:firstLine="540"/>
        <w:jc w:val="both"/>
        <w:rPr/>
      </w:pPr>
      <w:r>
        <w:rPr/>
        <w:t>а) количество санитарных приборов для персонала отделения - из расчета не менее 2-х приборов для женщин и 1-го прибора для мужчин; площадь туалета для персонала должна быть не менее 3 м2;</w:t>
      </w:r>
    </w:p>
    <w:p>
      <w:pPr>
        <w:pStyle w:val="ConsNormal"/>
        <w:widowControl/>
        <w:ind w:firstLine="540"/>
        <w:jc w:val="both"/>
        <w:rPr/>
      </w:pPr>
      <w:r>
        <w:rPr/>
        <w:t>б) количество душевых кабин - из расчета: не менее 1 душевой кабины на 10 человек в инфекционных и туберкулезных отделениях, а в остальных отделениях - не менее 1 душевой кабины на 15 человек, работающих в наибольшей смене среднего и младшего персонала. При меньшем числе персонала следует предусматривать 1 душевую кабину на отделение.</w:t>
      </w:r>
    </w:p>
    <w:p>
      <w:pPr>
        <w:pStyle w:val="ConsNormal"/>
        <w:widowControl/>
        <w:ind w:firstLine="540"/>
        <w:jc w:val="both"/>
        <w:rPr/>
      </w:pPr>
      <w:r>
        <w:rPr/>
        <w:t>3.28. Систему сбора, хранения и удаления отходов и мусора из зданий и территорий лечебных учреждений следует определять заданием на проектирование в соответствии с требованиями санитарных правил и другими действующими нормативными документами.</w:t>
      </w:r>
    </w:p>
    <w:p>
      <w:pPr>
        <w:pStyle w:val="ConsNormal"/>
        <w:widowControl/>
        <w:ind w:firstLine="540"/>
        <w:jc w:val="both"/>
        <w:rPr/>
      </w:pPr>
      <w:r>
        <w:rPr/>
        <w:t>3.29. Пищеблок лечебного учреждения следует размещать в отдельно стоящем здании, который может соединяться транспортными тоннелями с палатными отделениями, кроме инфекционных отделений. Пищеблок должен отвечать требованиям санитарных правил для предприятий общественного пит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V. Требования к внутренней отделке помеще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Для внутренней отделки помещений, воздуховодов, вентиляционных систем и фильтров используются материалы в соответствии с их функциональным назначением и разрешенные для применения в лечебных учреждениях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4.2. Поверхность стен, полов и потолков помещений должна быть гладкой, легко доступной для влажной уборки и устойчивой при использовании моющих и дезинфицирующих средств, разрешенных к применению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4.3. Стены палат, кабинетов врачей, холлов, вестибюлей, столовых, физиотерапевтических и других лечебно-диагностических кабинетов с сухим режимом рекомендуется окрашивать силикатными красками (при необходимости - в сочетании с масляными красками). Для окраски потолков может применяться известковая или водоэмульсионная побелка. Полы должны обладать повышенными теплоизоляционными свойствами (паркет, паркетная доска, деревянные полы, окрашенные масляной краской, линолеум).</w:t>
      </w:r>
    </w:p>
    <w:p>
      <w:pPr>
        <w:pStyle w:val="ConsNormal"/>
        <w:widowControl/>
        <w:ind w:firstLine="540"/>
        <w:jc w:val="both"/>
        <w:rPr/>
      </w:pPr>
      <w:r>
        <w:rPr/>
        <w:t>В вестибюлях полы должны быть устойчивы к механическому воздействию (мраморная крошка, мрамор, мозаичные полы и т.д.).</w:t>
      </w:r>
    </w:p>
    <w:p>
      <w:pPr>
        <w:pStyle w:val="ConsNormal"/>
        <w:widowControl/>
        <w:ind w:firstLine="540"/>
        <w:jc w:val="both"/>
        <w:rPr/>
      </w:pPr>
      <w:r>
        <w:rPr/>
        <w:t>4.4. В помещениях с влажным режимом работы и подвергающихся влажной текущей дезинфекции (операционные, перевязочные, родовые, предоперационные, наркозные, процедурные и др. аналогичные помещения, а также ванные, душевые, санитарные узлы, клизменные, помещения для хранения и разборки грязного белья и др.) стены следует облицовывать глазурованной плиткой и/или другими влагостойкими материалами на высоту помещения. Для покрытия пола следует применять водонепроницаемые материалы.</w:t>
      </w:r>
    </w:p>
    <w:p>
      <w:pPr>
        <w:pStyle w:val="ConsNormal"/>
        <w:widowControl/>
        <w:ind w:firstLine="540"/>
        <w:jc w:val="both"/>
        <w:rPr/>
      </w:pPr>
      <w:r>
        <w:rPr/>
        <w:t>Полы в операционных, наркозных, родовых и других аналогичных помещениях должны быть антистатические.</w:t>
      </w:r>
    </w:p>
    <w:p>
      <w:pPr>
        <w:pStyle w:val="ConsNormal"/>
        <w:widowControl/>
        <w:ind w:firstLine="540"/>
        <w:jc w:val="both"/>
        <w:rPr/>
      </w:pPr>
      <w:r>
        <w:rPr/>
        <w:t>Покрытия пола в лечебных учреждениях не должны иметь дефектов (щелей, трещин, дыр и др.), должны быть гладкими, плотно пригнанными к основанию, быть устойчивыми к действию моющих и дезинфицирующих средств. При использовании линолеумных покрытий края линолеума у стен должны быть подведены под плинтуса, которые должны быть плотно закреплены между стеной и полом. Швы примыкающих друг к другу листов линолеума должны быть тщательно пропаяны.</w:t>
      </w:r>
    </w:p>
    <w:p>
      <w:pPr>
        <w:pStyle w:val="ConsNormal"/>
        <w:widowControl/>
        <w:ind w:firstLine="540"/>
        <w:jc w:val="both"/>
        <w:rPr/>
      </w:pPr>
      <w:r>
        <w:rPr/>
        <w:t>Потолки в помещениях с влажным режимом должны окрашиваться водостойкими красками или выполняться другими влагостойкими материалами.</w:t>
      </w:r>
    </w:p>
    <w:p>
      <w:pPr>
        <w:pStyle w:val="ConsNormal"/>
        <w:widowControl/>
        <w:ind w:firstLine="540"/>
        <w:jc w:val="both"/>
        <w:rPr/>
      </w:pPr>
      <w:r>
        <w:rPr/>
        <w:t>4.5. В местах установки раковин и других санитарных приборов, а также оборудования, эксплуатация которого связана с возможным увлажнением стен и перегородок, следует предусматривать отделку последних глазурованной плиткой или другими влагостойкими материалами на высоту 1,6 м от пола и на ширину более 20 см от оборудования и приборов с каждой стороны.</w:t>
      </w:r>
    </w:p>
    <w:p>
      <w:pPr>
        <w:pStyle w:val="ConsNormal"/>
        <w:widowControl/>
        <w:ind w:firstLine="540"/>
        <w:jc w:val="both"/>
        <w:rPr/>
      </w:pPr>
      <w:r>
        <w:rPr/>
        <w:t>4.6. Применение подвесных потолков различных конструкций разрешается в помещениях, не требующих соблюдения особого противоэпидемического режима, асептики и антисептики: вестибюлях, коридорах, холлах и других подсобных помещениях. Допускается применение подвесных потолков в операционных, родовых, перевязочных, процедурных, палатах и аналогичных помещениях, при этом конструкции и материалы подвесных потолков должны обеспечивать герметичность, гладкость поверхности и возможность проведения их влажной очистки и дезинфекции.</w:t>
      </w:r>
    </w:p>
    <w:p>
      <w:pPr>
        <w:pStyle w:val="ConsNormal"/>
        <w:widowControl/>
        <w:ind w:firstLine="540"/>
        <w:jc w:val="both"/>
        <w:rPr/>
      </w:pPr>
      <w:r>
        <w:rPr/>
        <w:t>4.7. Наружная и внутренняя поверхность медицинской мебели должна быть гладкой и выполнена из материалов, устойчивых к воздействию моющих, дезинфицирующих и медикаментозных средст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. Требования к водоснабжению и канализа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Все вновь строящиеся, реконструируемые и действующие лечебные учреждения, в том числе и дневные стационары, должны быть оборудованы водопроводом, канализацией, централизованным горячим водоснабжением. Качество воды для хозяйственно-питьевого назначения должно соответствовать требованиям санитарных правил.</w:t>
      </w:r>
    </w:p>
    <w:p>
      <w:pPr>
        <w:pStyle w:val="ConsNormal"/>
        <w:widowControl/>
        <w:ind w:firstLine="540"/>
        <w:jc w:val="both"/>
        <w:rPr/>
      </w:pPr>
      <w:r>
        <w:rPr/>
        <w:t>При наличии собственного источника водоснабжения водопотребление лечебным учреждением возможно при наличии санитарно-эпидемиологического заключения на данный источник.</w:t>
      </w:r>
    </w:p>
    <w:p>
      <w:pPr>
        <w:pStyle w:val="ConsNormal"/>
        <w:widowControl/>
        <w:ind w:firstLine="540"/>
        <w:jc w:val="both"/>
        <w:rPr/>
      </w:pPr>
      <w:r>
        <w:rPr/>
        <w:t>5.2. В каждом лечебном учреждении разрабатывается и утверждается система сбора, временного хранения и удаления отходов различных классов опасности в соответствии с требованиями действующих нормативных документов, в связи с чем учреждение должно быть обеспечено необходимым количеством технологического оборудования (стоек-тележек, транспортных внутрикорпусных тележек, герметизаторов и др.), одноразовой упаковочной тары и транспортных контейнеров.</w:t>
      </w:r>
    </w:p>
    <w:p>
      <w:pPr>
        <w:pStyle w:val="ConsNormal"/>
        <w:widowControl/>
        <w:ind w:firstLine="540"/>
        <w:jc w:val="both"/>
        <w:rPr/>
      </w:pPr>
      <w:r>
        <w:rPr/>
        <w:t>5.3. Очистка и обеззараживание сточных вод от лечебных учреждений должны осуществляться на общегородских или других канализационных очистных сооружениях, гарантирующих эффективную очистку и обеззараживание сточных вод. При отсутствии общегородских или других очистных сооружений сточные воды лечебных учреждений должны подвергаться полной биологической очистке и обеззараживанию на локальных сооружениях.</w:t>
      </w:r>
    </w:p>
    <w:p>
      <w:pPr>
        <w:pStyle w:val="ConsNormal"/>
        <w:widowControl/>
        <w:ind w:firstLine="540"/>
        <w:jc w:val="both"/>
        <w:rPr/>
      </w:pPr>
      <w:r>
        <w:rPr/>
        <w:t>5.3.1. Сточные воды инфекционных и туберкулезных лечебных учреждений (отделений) перед сбросом в наружную канализацию должны быть обеззаражены.</w:t>
      </w:r>
    </w:p>
    <w:p>
      <w:pPr>
        <w:pStyle w:val="ConsNormal"/>
        <w:widowControl/>
        <w:ind w:firstLine="540"/>
        <w:jc w:val="both"/>
        <w:rPr/>
      </w:pPr>
      <w:r>
        <w:rPr/>
        <w:t>5.3.2. В помещениях для приготовления гипса следует предусмотреть под умывальником установку гипсоотстойника.</w:t>
      </w:r>
    </w:p>
    <w:p>
      <w:pPr>
        <w:pStyle w:val="ConsNormal"/>
        <w:widowControl/>
        <w:ind w:firstLine="540"/>
        <w:jc w:val="both"/>
        <w:rPr/>
      </w:pPr>
      <w:r>
        <w:rPr/>
        <w:t>5.3.3. Отвод сточных вод из помещений грязевых процедур, грязевой кухни и других помещений грязелечебницы должен осуществляться через специальные трапы в сборный грязеотстойник.</w:t>
      </w:r>
    </w:p>
    <w:p>
      <w:pPr>
        <w:pStyle w:val="ConsNormal"/>
        <w:widowControl/>
        <w:ind w:firstLine="540"/>
        <w:jc w:val="both"/>
        <w:rPr/>
      </w:pPr>
      <w:r>
        <w:rPr/>
        <w:t>5.3.4. Для очистки производственных сточных вод из здания пищеблока в больницах на 1000 коек и более следует предусмотреть установку (вне здания) жироуловителей.</w:t>
      </w:r>
    </w:p>
    <w:p>
      <w:pPr>
        <w:pStyle w:val="ConsNormal"/>
        <w:widowControl/>
        <w:ind w:firstLine="540"/>
        <w:jc w:val="both"/>
        <w:rPr/>
      </w:pPr>
      <w:r>
        <w:rPr/>
        <w:t>5.4. Для вновь строящихся и реконструируемых лечебных учреждений на случай выхода из строя или проведения профилактического ремонта системы горячего водоснабжения должно быть предусмотрено резервное горячее водоснабжение. Для существующих учреждений в качестве резервного источника устанавливаются электроводонагревательные устройства непрерывного действия в санпропускниках, предоперационных и родовых залах, процедурных, перевязочных, отделениях новорожденных и детей до 1 года, ванных, санитарных комнатах, моечных, буфетах, буфетах-раздаточных, пищеблоках и других функциональных помещениях, требующих соблюдения особого противоэпидемического режима.</w:t>
      </w:r>
    </w:p>
    <w:p>
      <w:pPr>
        <w:pStyle w:val="ConsNormal"/>
        <w:widowControl/>
        <w:ind w:firstLine="540"/>
        <w:jc w:val="both"/>
        <w:rPr/>
      </w:pPr>
      <w:r>
        <w:rPr/>
        <w:t>5.5. В палатах для больных (в том числе в детских палатах и палатах новорожденных), врачебных кабинетах, комнатах и кабинетах персонала, в туалетах, в шлюзах боксов и полубоксов, в материнских комнатах при детских отделениях, процедурных, перевязочных и вспомогательных помещениях должны быть установлены умывальники с подводкой горячей и холодной воды, оборудованные смесителями. Температура горячей воды в разводящей сети детских и психиатрических палат не должна превышать 37 град. С.</w:t>
      </w:r>
    </w:p>
    <w:p>
      <w:pPr>
        <w:pStyle w:val="ConsNormal"/>
        <w:widowControl/>
        <w:ind w:firstLine="540"/>
        <w:jc w:val="both"/>
        <w:rPr/>
      </w:pPr>
      <w:r>
        <w:rPr/>
        <w:t>5.6. Предоперационные, перевязочные, родовые залы, реанимационные, процедурные кабинеты, посты медсестер при палатах новорожденных и другие помещения, требующие соблюдения особого режима и чистоты рук обслуживающего медперсонала, следует оборудовать умывальниками с установкой локтевых кранов со смесителями, а также дозаторами (локтевыми) с жидким (антисептическим) мылом и растворами антисептиков.</w:t>
      </w:r>
    </w:p>
    <w:p>
      <w:pPr>
        <w:pStyle w:val="ConsNormal"/>
        <w:widowControl/>
        <w:ind w:firstLine="540"/>
        <w:jc w:val="both"/>
        <w:rPr/>
      </w:pPr>
      <w:r>
        <w:rPr/>
        <w:t>В инфекционных, туберкулезных, кожно-венерологических, гнойно-септических, ожоговых, гематологических отделениях, клинико-диагностических и бактериологических лабораториях необходимо устанавливать умывальники с локтевыми кранами и дозаторы с жидким (антисептическим) мылом и растворами антисептиков в шлюзах боксов, полубоксов и санузлах для персонала.</w:t>
      </w:r>
    </w:p>
    <w:p>
      <w:pPr>
        <w:pStyle w:val="ConsNormal"/>
        <w:widowControl/>
        <w:ind w:firstLine="540"/>
        <w:jc w:val="both"/>
        <w:rPr/>
      </w:pPr>
      <w:r>
        <w:rPr/>
        <w:t>Все санузлы обеспечиваются одноразовыми бумажными или электрополотенцами и педальными спусками для смывных бачков.</w:t>
      </w:r>
    </w:p>
    <w:p>
      <w:pPr>
        <w:pStyle w:val="ConsNormal"/>
        <w:widowControl/>
        <w:ind w:firstLine="540"/>
        <w:jc w:val="both"/>
        <w:rPr/>
      </w:pPr>
      <w:r>
        <w:rPr/>
        <w:t>5.7. В палатах новорожденных устанавливаются раковины с широкой чашей и со смесителями.</w:t>
      </w:r>
    </w:p>
    <w:p>
      <w:pPr>
        <w:pStyle w:val="ConsNormal"/>
        <w:widowControl/>
        <w:ind w:firstLine="540"/>
        <w:jc w:val="both"/>
        <w:rPr/>
      </w:pPr>
      <w:r>
        <w:rPr/>
        <w:t>5.8. Санитарные комнаты палатных отделений должны быть оборудованы устройствами для обработки и сушки суден, клеенок и пр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. Требования к отоплению, вентиляции, микроклимату</w:t>
      </w:r>
    </w:p>
    <w:p>
      <w:pPr>
        <w:pStyle w:val="ConsNormal"/>
        <w:widowControl/>
        <w:ind w:hanging="0"/>
        <w:jc w:val="center"/>
        <w:rPr/>
      </w:pPr>
      <w:r>
        <w:rPr/>
        <w:t>и воздушной среде помеще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1. Системы отопления, вентиляции и кондиционирования воздуха должны обеспечивать оптимальные условия микроклимата и воздушной среды помещений лечебных учреждений.</w:t>
      </w:r>
    </w:p>
    <w:p>
      <w:pPr>
        <w:pStyle w:val="ConsNormal"/>
        <w:widowControl/>
        <w:ind w:firstLine="540"/>
        <w:jc w:val="both"/>
        <w:rPr/>
      </w:pPr>
      <w:r>
        <w:rPr/>
        <w:t>6.2. Расчетная температура, кратность воздухообмена, категория по чистоте помещения лечебных учреждения, в т.ч. в дневных стационарах, следует принимать в соответствии с Приложением 5.</w:t>
      </w:r>
    </w:p>
    <w:p>
      <w:pPr>
        <w:pStyle w:val="ConsNormal"/>
        <w:widowControl/>
        <w:ind w:firstLine="540"/>
        <w:jc w:val="both"/>
        <w:rPr/>
      </w:pPr>
      <w:r>
        <w:rPr/>
        <w:t>6.3. Нагревательные приборы должны иметь гладкую поверхность, допускающую легкую очистку, их следует размещать у наружных стен, под окнами, без ограждений. Не допускается расположение в палатах нагревательных приборов у внутренних стен.</w:t>
      </w:r>
    </w:p>
    <w:p>
      <w:pPr>
        <w:pStyle w:val="ConsNormal"/>
        <w:widowControl/>
        <w:ind w:firstLine="540"/>
        <w:jc w:val="both"/>
        <w:rPr/>
      </w:pPr>
      <w:r>
        <w:rPr/>
        <w:t>В операционных, предоперационных, реанимационных залах, наркозных, родовых, электросвечения и помещениях психиатрических отделений, а также в палатах интенсивной терапии и послеоперационных палатах в качестве нагревательных приборов следует применять нагревательные приборы с гладкой поверхностью, устойчивой к ежедневному воздействию моющих и дезинфицирующих растворов, исключающие адсорбирование пыли и скопление микроорганизмов.</w:t>
      </w:r>
    </w:p>
    <w:p>
      <w:pPr>
        <w:pStyle w:val="ConsNormal"/>
        <w:widowControl/>
        <w:ind w:firstLine="540"/>
        <w:jc w:val="both"/>
        <w:rPr/>
      </w:pPr>
      <w:r>
        <w:rPr/>
        <w:t>При устройстве ограждений отопительных приборов в административно-хозяйственных помещениях, в детских больницах используется материал, разрешенный для применения в установленном порядке. При этом должен быть обеспечен свободный доступ для текущей эксплуатации и уборки отопительных приборов.</w:t>
      </w:r>
    </w:p>
    <w:p>
      <w:pPr>
        <w:pStyle w:val="ConsNormal"/>
        <w:widowControl/>
        <w:ind w:firstLine="540"/>
        <w:jc w:val="both"/>
        <w:rPr/>
      </w:pPr>
      <w:r>
        <w:rPr/>
        <w:t>6.4. В качестве теплоносителя в системах центрального отопления больниц и родильных домов используется вода с предельной температурой в нагревательных приборах 85 град. С. Использование других жидкостей и растворов (антифриза и др.) в качестве теплоносителя в системах отопления лечебных учреждений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6.5. Здания лечебных учреждений должны быть оборудованы системами приточно-вытяжной вентиляции с механическим побуждением и естественной вытяжной без механического побуждения.</w:t>
      </w:r>
    </w:p>
    <w:p>
      <w:pPr>
        <w:pStyle w:val="ConsNormal"/>
        <w:widowControl/>
        <w:ind w:firstLine="540"/>
        <w:jc w:val="both"/>
        <w:rPr/>
      </w:pPr>
      <w:r>
        <w:rPr/>
        <w:t>В инфекционных, в том числе туберкулезных отделениях, вытяжная вентиляция с механическим побуждением устраивается посредством индивидуальных каналов в каждом боксе и полубоксе, которые должны быть оборудованы устройствами обеззараживания воздуха.</w:t>
      </w:r>
    </w:p>
    <w:p>
      <w:pPr>
        <w:pStyle w:val="ConsNormal"/>
        <w:widowControl/>
        <w:ind w:firstLine="540"/>
        <w:jc w:val="both"/>
        <w:rPr/>
      </w:pPr>
      <w:r>
        <w:rPr/>
        <w:t>При отсутствии в инфекционных отделениях приточно-вытяжной вентиляции с механическим побуждением должна быть оборудована естественная вентиляция с обязательным оснащением каждого бокса и полубокса устройством обеззараживания воздуха рециркуляционного типа, обеспечивающая эффективность инактивации микроорганизмов и вирусов не менее 95%.</w:t>
      </w:r>
    </w:p>
    <w:p>
      <w:pPr>
        <w:pStyle w:val="ConsNormal"/>
        <w:widowControl/>
        <w:ind w:firstLine="540"/>
        <w:jc w:val="both"/>
        <w:rPr/>
      </w:pPr>
      <w:r>
        <w:rPr/>
        <w:t>6.6. Проектирование и эксплуатация вентиляционных систем должны исключать перетекание воздушных масс из "грязных" зон в "чистые" помещения.</w:t>
      </w:r>
    </w:p>
    <w:p>
      <w:pPr>
        <w:pStyle w:val="ConsNormal"/>
        <w:widowControl/>
        <w:ind w:firstLine="540"/>
        <w:jc w:val="both"/>
        <w:rPr/>
      </w:pPr>
      <w:r>
        <w:rPr/>
        <w:t>6.7. Помещения лечебных учреждений, кроме операционных, помимо приточно-вытяжной вентиляции с механическим побуждением оборудуются естественной вентиляцией (форточки, откидные фрамуги и др.), оборудованные системой фиксации.</w:t>
      </w:r>
    </w:p>
    <w:p>
      <w:pPr>
        <w:pStyle w:val="ConsNormal"/>
        <w:widowControl/>
        <w:ind w:firstLine="540"/>
        <w:jc w:val="both"/>
        <w:rPr/>
      </w:pPr>
      <w:r>
        <w:rPr/>
        <w:t>6.8. Забор наружного воздуха для систем вентиляции и кондиционирования производится из чистой зоны на высоте не менее 2 м от поверхности земли. Наружный воздух, подаваемый приточными установками, подлежит очистке фильтрами грубой и тонкой структуры в соответствии с действующей нормативной документацией.</w:t>
      </w:r>
    </w:p>
    <w:p>
      <w:pPr>
        <w:pStyle w:val="ConsNormal"/>
        <w:widowControl/>
        <w:ind w:firstLine="540"/>
        <w:jc w:val="both"/>
        <w:rPr/>
      </w:pPr>
      <w:r>
        <w:rPr/>
        <w:t>Воздух, подаваемый в операционные, наркозные, родовые, реанимационные, послеоперационные палаты, палаты интенсивной терапии, а также в палаты для больных с ожогами кожи, больных СПИДом и другие аналогичные лечебные помещения, должен обрабатываться устройствами обеззараживания воздуха, обеспечивающими эффективность инактивации микроорганизмов и вирусов, находящихся в обрабатываемом воздухе, не менее 95% (фильтры высокой эффективности H11 - H14).</w:t>
      </w:r>
    </w:p>
    <w:p>
      <w:pPr>
        <w:pStyle w:val="ConsNormal"/>
        <w:widowControl/>
        <w:ind w:firstLine="540"/>
        <w:jc w:val="both"/>
        <w:rPr/>
      </w:pPr>
      <w:r>
        <w:rPr/>
        <w:t>6.9. Помещения операционных, палат интенсивной терапии, реанимации, родовых, процедурных и других помещений, в которых сопровождается выделением в воздух вредных веществ, должны быть оборудованы местными отсосами или вытяжными шкафами.</w:t>
      </w:r>
    </w:p>
    <w:p>
      <w:pPr>
        <w:pStyle w:val="ConsNormal"/>
        <w:widowControl/>
        <w:ind w:firstLine="540"/>
        <w:jc w:val="both"/>
        <w:rPr/>
      </w:pPr>
      <w:r>
        <w:rPr/>
        <w:t>6.10. Содержание лекарственных средств в воздухе операционных, родовых палат, палат интенсивной терапии, реанимации, процедурных, перевязочных и других аналогичных помещений лечебных учреждений не должно превышать предельно допустимые концентрации, приведенные в Приложении 6.</w:t>
      </w:r>
    </w:p>
    <w:p>
      <w:pPr>
        <w:pStyle w:val="ConsNormal"/>
        <w:widowControl/>
        <w:ind w:firstLine="540"/>
        <w:jc w:val="both"/>
        <w:rPr/>
      </w:pPr>
      <w:r>
        <w:rPr/>
        <w:t>Уровни бактериальной обсемененности воздушной среды помещений, в зависимости от их функционального назначения и класса чистоты, не должны превышать допустимых, приведенных в Приложении 7.</w:t>
      </w:r>
    </w:p>
    <w:p>
      <w:pPr>
        <w:pStyle w:val="ConsNormal"/>
        <w:widowControl/>
        <w:ind w:firstLine="540"/>
        <w:jc w:val="both"/>
        <w:rPr/>
      </w:pPr>
      <w:r>
        <w:rPr/>
        <w:t>6.11. Кондиционирование воздуха следует предусматривать в операционных, наркозных, родовых, послеоперационных палатах, палатах интенсивной терапии, онкогематологических больных, больных СПИДом, с ожогами кожи, реанимационных, а также в палатах для новорожденных детей, грудных, недоношенных, травмированных детей и других аналогичных лечебных помещениях. В палатах, которые полностью оборудуются кювезами, кондиционирование не предусматривается.</w:t>
      </w:r>
    </w:p>
    <w:p>
      <w:pPr>
        <w:pStyle w:val="ConsNormal"/>
        <w:widowControl/>
        <w:ind w:firstLine="540"/>
        <w:jc w:val="both"/>
        <w:rPr/>
      </w:pPr>
      <w:r>
        <w:rPr/>
        <w:t>6.12. Воздуховоды систем приточной вентиляции (кондиционирования воздуха) после фильтров высокой эффективности (H11 - H14) предусматриваются из нержавеющей стали.</w:t>
      </w:r>
    </w:p>
    <w:p>
      <w:pPr>
        <w:pStyle w:val="ConsNormal"/>
        <w:widowControl/>
        <w:ind w:firstLine="540"/>
        <w:jc w:val="both"/>
        <w:rPr/>
      </w:pPr>
      <w:r>
        <w:rPr/>
        <w:t>6.13. Применение сплит-систем допускается при наличии фильтров высокой эффективности (H11 - H14) только при соблюдении правил регламентных работ. Сплит-системы, устанавливаемые в учреждении, должны иметь положительное санитарно-эпидемиологическое заключение, выданное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6.14. Кратность воздухообмена выбирается исходя из расчетов обеспечения заданной чистоты и поддержания газового состава воздуха. Относительная влажность воздуха должна быть не более 60%, скорость движения воздуха - не более 0,15 м/сек.</w:t>
      </w:r>
    </w:p>
    <w:p>
      <w:pPr>
        <w:pStyle w:val="ConsNormal"/>
        <w:widowControl/>
        <w:ind w:firstLine="540"/>
        <w:jc w:val="both"/>
        <w:rPr/>
      </w:pPr>
      <w:r>
        <w:rPr/>
        <w:t>6.15. Воздуховоды, воздухораздающие и воздухоприемные решетки, венткамеры, вентустановки и другие устройства должны содержаться в чистоте, не должны иметь механических повреждений, следов коррозии, нарушения герметичности.</w:t>
      </w:r>
    </w:p>
    <w:p>
      <w:pPr>
        <w:pStyle w:val="ConsNormal"/>
        <w:widowControl/>
        <w:ind w:firstLine="540"/>
        <w:jc w:val="both"/>
        <w:rPr/>
      </w:pPr>
      <w:r>
        <w:rPr/>
        <w:t>6.16. Вентиляторы и электродвигатели не должны создавать посторонних шумов.</w:t>
      </w:r>
    </w:p>
    <w:p>
      <w:pPr>
        <w:pStyle w:val="ConsNormal"/>
        <w:widowControl/>
        <w:ind w:firstLine="540"/>
        <w:jc w:val="both"/>
        <w:rPr/>
      </w:pPr>
      <w:r>
        <w:rPr/>
        <w:t>6.17. Не реже 1 раза в месяц следует производить контроль степени загрязненности фильтров и эффективности работы устройств обеззараживания воздуха. Замена фильтров должна осуществляться по мере его загрязнения, но не реже, чем рекомендовано предприятием-изготовителем.</w:t>
      </w:r>
    </w:p>
    <w:p>
      <w:pPr>
        <w:pStyle w:val="ConsNormal"/>
        <w:widowControl/>
        <w:ind w:firstLine="540"/>
        <w:jc w:val="both"/>
        <w:rPr/>
      </w:pPr>
      <w:r>
        <w:rPr/>
        <w:t>6.18. Общеобменные приточно-вытяжные и местные вытяжные установки должны включаться за 5 минут до начала работы и выключаться через 5 минут после окончания работы.</w:t>
      </w:r>
    </w:p>
    <w:p>
      <w:pPr>
        <w:pStyle w:val="ConsNormal"/>
        <w:widowControl/>
        <w:ind w:firstLine="540"/>
        <w:jc w:val="both"/>
        <w:rPr/>
      </w:pPr>
      <w:r>
        <w:rPr/>
        <w:t>6.19. В операционных и предоперационных вначале включаются приточные вентиляционные системы, затем вытяжные или одновременно приточные и вытяжные.</w:t>
      </w:r>
    </w:p>
    <w:p>
      <w:pPr>
        <w:pStyle w:val="ConsNormal"/>
        <w:widowControl/>
        <w:ind w:firstLine="540"/>
        <w:jc w:val="both"/>
        <w:rPr/>
      </w:pPr>
      <w:r>
        <w:rPr/>
        <w:t>6.20. Во все помещения воздух подается в верхнюю зону помещения. В стерильные помещения воздух подается ламинарными или слаботурбулентными струями (скорость воздуха &lt;= 0,15 м/сек.).</w:t>
      </w:r>
    </w:p>
    <w:p>
      <w:pPr>
        <w:pStyle w:val="ConsNormal"/>
        <w:widowControl/>
        <w:ind w:firstLine="540"/>
        <w:jc w:val="both"/>
        <w:rPr/>
      </w:pPr>
      <w:r>
        <w:rPr/>
        <w:t>6.21. Воздуховоды приточно-вытяжной вентиляции (кондиционирования) должны иметь внутреннюю поверхность, исключающую вынос в помещения частиц материала воздуховода или защитного покрытия. Внутреннее покрытие должно быть несорбирующим.</w:t>
      </w:r>
    </w:p>
    <w:p>
      <w:pPr>
        <w:pStyle w:val="ConsNormal"/>
        <w:widowControl/>
        <w:ind w:firstLine="540"/>
        <w:jc w:val="both"/>
        <w:rPr/>
      </w:pPr>
      <w:r>
        <w:rPr/>
        <w:t>6.22. Для размещения оборудования систем вентиляции следует выделить специальные помещения, раздельные для приточных и вытяжных систем и не примыкающие по вертикали и горизонтали к кабинетам врачей, операционным, палатам и другим помещениям постоянного пребывания людей.</w:t>
      </w:r>
    </w:p>
    <w:p>
      <w:pPr>
        <w:pStyle w:val="ConsNormal"/>
        <w:widowControl/>
        <w:ind w:firstLine="540"/>
        <w:jc w:val="both"/>
        <w:rPr/>
      </w:pPr>
      <w:r>
        <w:rPr/>
        <w:t>6.23. В помещениях для вытяжных систем следует предусматривать вытяжную вентиляцию с однократным воздухообменом в 1 час, для приточных систем - приточную вентиляцию с двукратным воздухообменом.</w:t>
      </w:r>
    </w:p>
    <w:p>
      <w:pPr>
        <w:pStyle w:val="ConsNormal"/>
        <w:widowControl/>
        <w:ind w:firstLine="540"/>
        <w:jc w:val="both"/>
        <w:rPr/>
      </w:pPr>
      <w:r>
        <w:rPr/>
        <w:t>6.24. Помещения вентиляционного оборудования следует использовать только по прямому назначению.</w:t>
      </w:r>
    </w:p>
    <w:p>
      <w:pPr>
        <w:pStyle w:val="ConsNormal"/>
        <w:widowControl/>
        <w:ind w:firstLine="540"/>
        <w:jc w:val="both"/>
        <w:rPr/>
      </w:pPr>
      <w:r>
        <w:rPr/>
        <w:t>6.25. В помещениях, к которым предъявляются требования асептических условий, предусматривается скрытая прокладка воздуховодов, трубопроводов, арматуры. В остальных помещениях возможно размещение воздуховодов в закрытых коробах.</w:t>
      </w:r>
    </w:p>
    <w:p>
      <w:pPr>
        <w:pStyle w:val="ConsNormal"/>
        <w:widowControl/>
        <w:ind w:firstLine="540"/>
        <w:jc w:val="both"/>
        <w:rPr/>
      </w:pPr>
      <w:r>
        <w:rPr/>
        <w:t>6.26. Допускается естественная вытяжная вентиляция для отдельно стоящих зданий высотой не более 3-х этажей (в приемных отделениях, палатных корпусах, отделениях водолечения, инфекционных корпусах и отделениях). При этом приточная вентиляция предусматривается с механическим побуждением и подачей воздуха в коридор.</w:t>
      </w:r>
    </w:p>
    <w:p>
      <w:pPr>
        <w:pStyle w:val="ConsNormal"/>
        <w:widowControl/>
        <w:ind w:firstLine="540"/>
        <w:jc w:val="both"/>
        <w:rPr/>
      </w:pPr>
      <w:r>
        <w:rPr/>
        <w:t>6.27. Вытяжная вентиляция с механическим побуждением без устройства организованного притока предусматривается из помещений: автоклавных, моек, душевых, уборных, санитарных комнат, помещений для грязного белья, временного хранения отходов и кладовых для хранения дезинфекционных средств.</w:t>
      </w:r>
    </w:p>
    <w:p>
      <w:pPr>
        <w:pStyle w:val="ConsNormal"/>
        <w:widowControl/>
        <w:ind w:firstLine="540"/>
        <w:jc w:val="both"/>
        <w:rPr/>
      </w:pPr>
      <w:r>
        <w:rPr/>
        <w:t>6.28. Воздухообмен в палатах и отделениях должен быть организован так, чтобы максимально ограничить перетекание воздуха между палатными отделениями, между палатами, между смежными этажами.</w:t>
      </w:r>
    </w:p>
    <w:p>
      <w:pPr>
        <w:pStyle w:val="ConsNormal"/>
        <w:widowControl/>
        <w:ind w:firstLine="540"/>
        <w:jc w:val="both"/>
        <w:rPr/>
      </w:pPr>
      <w:r>
        <w:rPr/>
        <w:t>6.29. Количество приточного воздуха в палату должно составлять 80 м3/час на 1 больного.</w:t>
      </w:r>
    </w:p>
    <w:p>
      <w:pPr>
        <w:pStyle w:val="ConsNormal"/>
        <w:widowControl/>
        <w:ind w:firstLine="540"/>
        <w:jc w:val="both"/>
        <w:rPr/>
      </w:pPr>
      <w:r>
        <w:rPr/>
        <w:t>6.30. Для создания изолированного воздушного режима палат их следует проектировать со шлюзом, имеющим сообщение с санузлом, с преобладанием вытяжки в последнем.</w:t>
      </w:r>
    </w:p>
    <w:p>
      <w:pPr>
        <w:pStyle w:val="ConsNormal"/>
        <w:widowControl/>
        <w:ind w:firstLine="540"/>
        <w:jc w:val="both"/>
        <w:rPr/>
      </w:pPr>
      <w:r>
        <w:rPr/>
        <w:t>6.31. При входе в отделение должен быть оборудован шлюз с устройством в нем вытяжной вентиляции с самостоятельным каналом (от каждого шлюза).</w:t>
      </w:r>
    </w:p>
    <w:p>
      <w:pPr>
        <w:pStyle w:val="ConsNormal"/>
        <w:widowControl/>
        <w:ind w:firstLine="540"/>
        <w:jc w:val="both"/>
        <w:rPr/>
      </w:pPr>
      <w:r>
        <w:rPr/>
        <w:t>6.32. Для исключения возможности поступления загрязненного воздуха из лестнично-лифтовых холлов в палатные отделения целесообразно устройство между ними переходной зоны с обеспечением в ней подпора воздуха.</w:t>
      </w:r>
    </w:p>
    <w:p>
      <w:pPr>
        <w:pStyle w:val="ConsNormal"/>
        <w:widowControl/>
        <w:ind w:firstLine="540"/>
        <w:jc w:val="both"/>
        <w:rPr/>
      </w:pPr>
      <w:r>
        <w:rPr/>
        <w:t>6.33. Архитектурно-планировочные решения и системы воздухообмена стационара должны исключать перенос инфекций из палатных отделений и других помещений в операционный блок и другие помещения, требующие особой чистоты воздуха.</w:t>
      </w:r>
    </w:p>
    <w:p>
      <w:pPr>
        <w:pStyle w:val="ConsNormal"/>
        <w:widowControl/>
        <w:ind w:firstLine="540"/>
        <w:jc w:val="both"/>
        <w:rPr/>
      </w:pPr>
      <w:r>
        <w:rPr/>
        <w:t>6.34. Для исключения возможности поступления воздушных масс из палатных отделений, лестнично-лифтового холлов и других помещений в операционный блок необходимо устройство между указанными помещениями и операционным блоком шлюза с подпором воздуха.</w:t>
      </w:r>
    </w:p>
    <w:p>
      <w:pPr>
        <w:pStyle w:val="ConsNormal"/>
        <w:widowControl/>
        <w:ind w:firstLine="540"/>
        <w:jc w:val="both"/>
        <w:rPr/>
      </w:pPr>
      <w:r>
        <w:rPr/>
        <w:t>6.35. Движение воздушных потоков должно быть обеспечено из операционных в прилегающие к ним помещения (предоперационные, наркозные и др.), а из этих помещений - в коридор. В коридорах необходимо устройство вытяжной вентиляции.</w:t>
      </w:r>
    </w:p>
    <w:p>
      <w:pPr>
        <w:pStyle w:val="ConsNormal"/>
        <w:widowControl/>
        <w:ind w:firstLine="540"/>
        <w:jc w:val="both"/>
        <w:rPr/>
      </w:pPr>
      <w:r>
        <w:rPr/>
        <w:t>6.36. Количество удаляемого воздуха из нижней зоны операционных должно составлять 60%, из верхней зоны - 40%. Подача свежего воздуха осуществляется через верхнюю зону, при этом приток должен преобладать над вытяжкой.</w:t>
      </w:r>
    </w:p>
    <w:p>
      <w:pPr>
        <w:pStyle w:val="ConsNormal"/>
        <w:widowControl/>
        <w:ind w:firstLine="540"/>
        <w:jc w:val="both"/>
        <w:rPr/>
      </w:pPr>
      <w:r>
        <w:rPr/>
        <w:t>6.37. Необходимо предусматривать обособленные (изолированные) системы вентиляции и кондиционирования для чистых и гнойных операционных, родильных блоков, реанимационных, онкогематологических, ожеговых отделений, перевязочных, отдельных палатных секций, рентгеновских и других спецкабинетов.</w:t>
      </w:r>
    </w:p>
    <w:p>
      <w:pPr>
        <w:pStyle w:val="ConsNormal"/>
        <w:widowControl/>
        <w:ind w:firstLine="540"/>
        <w:jc w:val="both"/>
        <w:rPr/>
      </w:pPr>
      <w:r>
        <w:rPr/>
        <w:t>6.38. Профилактический осмотр и ремонт систем вентиляции и кондиционирования воздуха воздуховодов должен проводиться согласно утвержденному графику не реже 2 раз в год. Устранение текущих неисправностей, дефектов должно проводиться безотлагательно.</w:t>
      </w:r>
    </w:p>
    <w:p>
      <w:pPr>
        <w:pStyle w:val="ConsNormal"/>
        <w:widowControl/>
        <w:ind w:firstLine="540"/>
        <w:jc w:val="both"/>
        <w:rPr/>
      </w:pPr>
      <w:r>
        <w:rPr/>
        <w:t>6.39. Администрацией лечебного учреждения организуется контроль за параметрами микроклимата и загрязненностью химическими веществами воздушной среды, работой вентиляционных систем и кратности воздухообмена в следующих помещениях:</w:t>
      </w:r>
    </w:p>
    <w:p>
      <w:pPr>
        <w:pStyle w:val="ConsNormal"/>
        <w:widowControl/>
        <w:ind w:firstLine="540"/>
        <w:jc w:val="both"/>
        <w:rPr/>
      </w:pPr>
      <w:r>
        <w:rPr/>
        <w:t>- в основных функциональных помещения операционных, послеоперационных, родовых, палатах интенсивной терапии, онкогематологических, ожеговых отделениях, ФТО, помещениях для хранения сильнодействующих и ядовитых веществ, аптечных складах, помещениях для приготовления лекарственных средств, лабораториях, отделении терапевтической стоматологии, специальных помещениях радиологических отделений и в других помещениях, в кабинетах, с использованием химических и других веществ и соединений, могущих оказывать вредное воздействие на здоровье человека - 1 раз в 3 месяца;</w:t>
      </w:r>
    </w:p>
    <w:p>
      <w:pPr>
        <w:pStyle w:val="ConsNormal"/>
        <w:widowControl/>
        <w:ind w:firstLine="540"/>
        <w:jc w:val="both"/>
        <w:rPr/>
      </w:pPr>
      <w:r>
        <w:rPr/>
        <w:t>- инфекционных, в т.ч. туберкулезных больницах (отделениях), бактериологических, вирусных лабораториях, рентгенкабинетах - 1 раз в 6 месяцев;</w:t>
      </w:r>
    </w:p>
    <w:p>
      <w:pPr>
        <w:pStyle w:val="ConsNormal"/>
        <w:widowControl/>
        <w:ind w:firstLine="540"/>
        <w:jc w:val="both"/>
        <w:rPr/>
      </w:pPr>
      <w:r>
        <w:rPr/>
        <w:t>- в остальных помещениях - 1 раз в 12 месяце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I. Гигиенические требования к естественному</w:t>
      </w:r>
    </w:p>
    <w:p>
      <w:pPr>
        <w:pStyle w:val="ConsNormal"/>
        <w:widowControl/>
        <w:ind w:hanging="0"/>
        <w:jc w:val="center"/>
        <w:rPr/>
      </w:pPr>
      <w:r>
        <w:rPr/>
        <w:t>и искусственному освещению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7.1. Помещения лечебных учреждений должны иметь естественное освещение. Освещение вторым светом или только искусственное освещение допускается в помещениях кладовых, санитарных узлов при палатах, гигиенических ванн, клизменных, комнат личной гигиены, душевых и гардеробных для персонала, термостатных, микробиологических боксов, предоперационных и операционных, аппаратных, наркозных, фотолабораторий и некоторых других помещениях, технология и правила эксплуатации которых не требуют естественного освещения.</w:t>
      </w:r>
    </w:p>
    <w:p>
      <w:pPr>
        <w:pStyle w:val="ConsNormal"/>
        <w:widowControl/>
        <w:ind w:firstLine="540"/>
        <w:jc w:val="both"/>
        <w:rPr/>
      </w:pPr>
      <w:r>
        <w:rPr/>
        <w:t>При проектировании, строительстве, реконструкции и в функционирующих лечебных учреждениях уровень естественного и искусственного освещения должен соответствовать санитарным правилам и нормам для общественных зданий (Приложение 8).</w:t>
      </w:r>
    </w:p>
    <w:p>
      <w:pPr>
        <w:pStyle w:val="ConsNormal"/>
        <w:widowControl/>
        <w:ind w:firstLine="540"/>
        <w:jc w:val="both"/>
        <w:rPr/>
      </w:pPr>
      <w:r>
        <w:rPr/>
        <w:t>7.2. Коридоры палатных секций (отделений) должны иметь естественное освещение, осуществляемое через окна в торцовых стенах зданий и в световых карманах (холлах). Расстояние между световыми карманами не должно превышать 24 м и до кармана - не более 36 м. Коридоры лечебно-диагностических и вспомогательных подразделений должны иметь торцевое или боковое освещение.</w:t>
      </w:r>
    </w:p>
    <w:p>
      <w:pPr>
        <w:pStyle w:val="ConsNormal"/>
        <w:widowControl/>
        <w:ind w:firstLine="540"/>
        <w:jc w:val="both"/>
        <w:rPr/>
      </w:pPr>
      <w:r>
        <w:rPr/>
        <w:t>7.3. Продолжительность инсоляции должна приниматься с учетом гигиенических требований к инсоляции и солнцезащите помещений жилых и общественных зданий и территорий.</w:t>
      </w:r>
    </w:p>
    <w:p>
      <w:pPr>
        <w:pStyle w:val="ConsNormal"/>
        <w:widowControl/>
        <w:ind w:firstLine="540"/>
        <w:jc w:val="both"/>
        <w:rPr/>
      </w:pPr>
      <w:r>
        <w:rPr/>
        <w:t>7.4. Для защиты от слепящего действия солнечных лучей и перегрева в лечебных учреждениях окна, ориентированные на южные румбы горизонта, оборудуются солнцезащитными устройствами (козырьки, жалюзи и др.).</w:t>
      </w:r>
    </w:p>
    <w:p>
      <w:pPr>
        <w:pStyle w:val="ConsNormal"/>
        <w:widowControl/>
        <w:ind w:firstLine="540"/>
        <w:jc w:val="both"/>
        <w:rPr/>
      </w:pPr>
      <w:r>
        <w:rPr/>
        <w:t>7.5. Искусственная освещенность (общая и местная), источник света, тип лампы принимаются в соответствии с действующими нормативными документами.</w:t>
      </w:r>
    </w:p>
    <w:p>
      <w:pPr>
        <w:pStyle w:val="ConsNormal"/>
        <w:widowControl/>
        <w:ind w:firstLine="540"/>
        <w:jc w:val="both"/>
        <w:rPr/>
      </w:pPr>
      <w:r>
        <w:rPr/>
        <w:t>7.6. Светильники общего освещения помещений, размещаемые на потолках, должны быть со сплошными (закрытыми) рассеивателями.</w:t>
      </w:r>
    </w:p>
    <w:p>
      <w:pPr>
        <w:pStyle w:val="ConsNormal"/>
        <w:widowControl/>
        <w:ind w:firstLine="540"/>
        <w:jc w:val="both"/>
        <w:rPr/>
      </w:pPr>
      <w:r>
        <w:rPr/>
        <w:t>7.7. Для освещения палат (кроме детских и психиатрических отделений) следует применять настенные комбинированные светильники (общего и местного освещения), устанавливаемые у каждой койки на высоте 1,7 м от уровня пола.</w:t>
      </w:r>
    </w:p>
    <w:p>
      <w:pPr>
        <w:pStyle w:val="ConsNormal"/>
        <w:widowControl/>
        <w:ind w:firstLine="540"/>
        <w:jc w:val="both"/>
        <w:rPr/>
      </w:pPr>
      <w:r>
        <w:rPr/>
        <w:t>7.8. В каждой палате, кроме того, должен быть специальный светильник ночного освещения, установленный около двери на высоте 0,3 м от пола (в детских и психиатрических отделениях светильники ночного освещения палат устанавливаются над дверными проемами на высоте 2,2 м от уровня пола).</w:t>
      </w:r>
    </w:p>
    <w:p>
      <w:pPr>
        <w:pStyle w:val="ConsNormal"/>
        <w:widowControl/>
        <w:ind w:firstLine="540"/>
        <w:jc w:val="both"/>
        <w:rPr/>
      </w:pPr>
      <w:r>
        <w:rPr/>
        <w:t>7.9. Во врачебных смотровых кабинетах необходимо устанавливать настенные или переносные светильники для осмотра больного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II. Требования</w:t>
      </w:r>
    </w:p>
    <w:p>
      <w:pPr>
        <w:pStyle w:val="ConsNormal"/>
        <w:widowControl/>
        <w:ind w:hanging="0"/>
        <w:jc w:val="center"/>
        <w:rPr/>
      </w:pPr>
      <w:r>
        <w:rPr/>
        <w:t>к инвентарю и технологическому оборудованию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8.1. В палатах количество больничных коек должно быть установлено в строгом соответствии с гигиеническими нормативами, но не более 4 коек. Койки в палатах следует размещать рядами параллельно стенам с окнами. Расстояние от коек до стен с окнами должно быть не менее 0,9 м. Расстояние между торцами коек в четырехкоечных палатах, а также между торцами коек и стеной в 2 - 3 коечных палатах должно быть не менее 1,2 м.</w:t>
      </w:r>
    </w:p>
    <w:p>
      <w:pPr>
        <w:pStyle w:val="ConsNormal"/>
        <w:widowControl/>
        <w:ind w:firstLine="540"/>
        <w:jc w:val="both"/>
        <w:rPr/>
      </w:pPr>
      <w:r>
        <w:rPr/>
        <w:t>Расстояние между сторонами коек должно быть не менее 0,8 м, а в детских палатах и палатах восстановительного лечения - не менее 1,2 м.</w:t>
      </w:r>
    </w:p>
    <w:p>
      <w:pPr>
        <w:pStyle w:val="ConsNormal"/>
        <w:widowControl/>
        <w:ind w:firstLine="540"/>
        <w:jc w:val="both"/>
        <w:rPr/>
      </w:pPr>
      <w:r>
        <w:rPr/>
        <w:t>В палатах должны быть установлены тумбочки и стулья по числу коек.</w:t>
      </w:r>
    </w:p>
    <w:p>
      <w:pPr>
        <w:pStyle w:val="ConsNormal"/>
        <w:widowControl/>
        <w:ind w:firstLine="540"/>
        <w:jc w:val="both"/>
        <w:rPr/>
      </w:pPr>
      <w:r>
        <w:rPr/>
        <w:t>8.2. Каждое отделение должно быть оснащено средствами малой механизации (каталками, креслами-каталками, тележками для транспортировки лекарств, белья, пищи, отходов и т.д.) в необходимом количестве в зависимости от коечной вместимости и профиля отделения.</w:t>
      </w:r>
    </w:p>
    <w:p>
      <w:pPr>
        <w:pStyle w:val="ConsNormal"/>
        <w:widowControl/>
        <w:ind w:firstLine="540"/>
        <w:jc w:val="both"/>
        <w:rPr/>
      </w:pPr>
      <w:r>
        <w:rPr/>
        <w:t>8.3. Кладовые для хранения белья в отделениях оборудуются полками с гигиеническим покрытием, доступным для влажной уборки и дезинфекции. Общие бельевые оборудуются стеллажами, а также столами для подборки и сортировки белья, а при необходимости приемными люками для белья с пандусами или подъемными механизмами.</w:t>
      </w:r>
    </w:p>
    <w:p>
      <w:pPr>
        <w:pStyle w:val="ConsNormal"/>
        <w:widowControl/>
        <w:ind w:firstLine="540"/>
        <w:jc w:val="both"/>
        <w:rPr/>
      </w:pPr>
      <w:r>
        <w:rPr/>
        <w:t>8.4. Для обеззараживания воздуха и поверхностей помещений в лечебных учреждениях должно применяться ультрафиолетовое бактерицидное излучение с использованием бактерицидных облучателей, разрешенных к применению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Методы применения ультрафиолетового бактерицидного излучения, правила эксплуатации и безопасности бактерицидных установок (облучателей) должны соответствовать гигиеническим требованиям и инструкциям по применению ультрафиолетовых луче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I. Гигиенические требования к условиям труда</w:t>
      </w:r>
    </w:p>
    <w:p>
      <w:pPr>
        <w:pStyle w:val="ConsNormal"/>
        <w:widowControl/>
        <w:ind w:hanging="0"/>
        <w:jc w:val="center"/>
        <w:rPr/>
      </w:pPr>
      <w:r>
        <w:rPr/>
        <w:t>медицинского персонал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9.1. В основных функциональных, производственных помещениях и на рабочих местах обслуживающего медицинского и другого персонала должны быть обеспечены гигиенические нормативы: микроклиматических параметров и воздушной среды (температура, влажность, скорость движения воздуха, химический и бактериологический состав) и др.</w:t>
      </w:r>
    </w:p>
    <w:p>
      <w:pPr>
        <w:pStyle w:val="ConsNormal"/>
        <w:widowControl/>
        <w:ind w:firstLine="540"/>
        <w:jc w:val="both"/>
        <w:rPr/>
      </w:pPr>
      <w:r>
        <w:rPr/>
        <w:t>9.2. Расстановка медицинского и технического оборудования, его эксплуатация должны проводиться в соответствии с правилами охраны труда и возможностью его обработки.</w:t>
      </w:r>
    </w:p>
    <w:p>
      <w:pPr>
        <w:pStyle w:val="ConsNormal"/>
        <w:widowControl/>
        <w:ind w:firstLine="540"/>
        <w:jc w:val="both"/>
        <w:rPr/>
      </w:pPr>
      <w:r>
        <w:rPr/>
        <w:t>9.3. В операционных, родильных блоках не допускается применение наркозных и других аппаратов без оборудования по удалению и поглощению поступающих в воздушное пространство с выдыхаемым воздухом паров веществ и средств для ингаляционного наркоза при помощи отводящих шлангов (воздухоотсосов) или поглощающих фильтров с активированным углем.</w:t>
      </w:r>
    </w:p>
    <w:p>
      <w:pPr>
        <w:pStyle w:val="ConsNormal"/>
        <w:widowControl/>
        <w:ind w:firstLine="540"/>
        <w:jc w:val="both"/>
        <w:rPr/>
      </w:pPr>
      <w:r>
        <w:rPr/>
        <w:t>9.4. Не допускается использование наркозных и дыхательных аппаратов с нарушенной герметизацией системы подачи газов.</w:t>
      </w:r>
    </w:p>
    <w:p>
      <w:pPr>
        <w:pStyle w:val="ConsNormal"/>
        <w:widowControl/>
        <w:ind w:firstLine="540"/>
        <w:jc w:val="both"/>
        <w:rPr/>
      </w:pPr>
      <w:r>
        <w:rPr/>
        <w:t>В процедурных, аэрозольно-ингаляционных кабинетах, перевязочных и стерилизационных отделениях должны быть предусмотрены вытяжные шкафы для выполнения манипуляций, связанных с применением высокоактивных медикаментов, с оборудованной раковиной и сливом в канализацию.</w:t>
      </w:r>
    </w:p>
    <w:p>
      <w:pPr>
        <w:pStyle w:val="ConsNormal"/>
        <w:widowControl/>
        <w:ind w:firstLine="540"/>
        <w:jc w:val="both"/>
        <w:rPr/>
      </w:pPr>
      <w:r>
        <w:rPr/>
        <w:t>9.5. Санитарно-бытовые помещения для персонала лечебных учреждений должны быть оборудованы с соблюдением следующих требований:</w:t>
      </w:r>
    </w:p>
    <w:p>
      <w:pPr>
        <w:pStyle w:val="ConsNormal"/>
        <w:widowControl/>
        <w:ind w:firstLine="540"/>
        <w:jc w:val="both"/>
        <w:rPr/>
      </w:pPr>
      <w:r>
        <w:rPr/>
        <w:t>а) количество шкафов в гардеробных следует принимать равным 100% списочного состава персонала;</w:t>
      </w:r>
    </w:p>
    <w:p>
      <w:pPr>
        <w:pStyle w:val="ConsNormal"/>
        <w:widowControl/>
        <w:ind w:firstLine="540"/>
        <w:jc w:val="both"/>
        <w:rPr/>
      </w:pPr>
      <w:r>
        <w:rPr/>
        <w:t>б) площадь гардеробных уличной одежды следует принимать из расчета не менее 0,08 м2 на 1 вешалку (крючок) гардеробной;</w:t>
      </w:r>
    </w:p>
    <w:p>
      <w:pPr>
        <w:pStyle w:val="ConsNormal"/>
        <w:widowControl/>
        <w:ind w:firstLine="540"/>
        <w:jc w:val="both"/>
        <w:rPr/>
      </w:pPr>
      <w:r>
        <w:rPr/>
        <w:t>в) площадь гардеробных для домашней и рабочей одежды персонала следует принимать из расчета не менее 0,4 м2 на 1 шкаф. Гардеробные должны быть обеспечены двустворчатыми закрывающимися вентилируемыми шкафами по числу работающих, обеспечивающими раздельное хранение личной (домашней) и рабочей (санитарной) одежды, обуви и головных уборов;</w:t>
      </w:r>
    </w:p>
    <w:p>
      <w:pPr>
        <w:pStyle w:val="ConsNormal"/>
        <w:widowControl/>
        <w:ind w:firstLine="540"/>
        <w:jc w:val="both"/>
        <w:rPr/>
      </w:pPr>
      <w:r>
        <w:rPr/>
        <w:t>г) количество душевых кабин и санитарных приборов для персонала следует принимать в соответствии с п. 3.26 настоящих правил;</w:t>
      </w:r>
    </w:p>
    <w:p>
      <w:pPr>
        <w:pStyle w:val="ConsNormal"/>
        <w:widowControl/>
        <w:ind w:firstLine="540"/>
        <w:jc w:val="both"/>
        <w:rPr/>
      </w:pPr>
      <w:r>
        <w:rPr/>
        <w:t>д) для работающих женщин должны быть предусмотрены помещения (комнаты) личной гигиены женщин, имеющие в своем составе процедурные кабины, оборудованные гигиеническими душами с гибкими шлангами и смесителями горячей и холодной воды. Размер процедурной кабины должен быть не менее 1,8 х 1,2 м. В кабинах должны быть крючки (вешалки) для белья и одежды.</w:t>
      </w:r>
    </w:p>
    <w:p>
      <w:pPr>
        <w:pStyle w:val="ConsNormal"/>
        <w:widowControl/>
        <w:ind w:firstLine="540"/>
        <w:jc w:val="both"/>
        <w:rPr/>
      </w:pPr>
      <w:r>
        <w:rPr/>
        <w:t>9.6. Для обеспечения персонала горячим питанием в лечебных учреждениях должны быть предусмотрены столовые или буфеты (в зависимости от количества работающих). Количество посадочных мест в столовых или буфетах следует предусматривать из расчета 10 - 12 мест на 100 работающих.</w:t>
      </w:r>
    </w:p>
    <w:p>
      <w:pPr>
        <w:pStyle w:val="ConsNormal"/>
        <w:widowControl/>
        <w:ind w:firstLine="540"/>
        <w:jc w:val="both"/>
        <w:rPr/>
      </w:pPr>
      <w:r>
        <w:rPr/>
        <w:t>Состав и площади помещений столовых и буфетов следует принимать в соответствии с действующими строительными нормативами по проектированию предприятий общественного питания.</w:t>
      </w:r>
    </w:p>
    <w:p>
      <w:pPr>
        <w:pStyle w:val="ConsNormal"/>
        <w:widowControl/>
        <w:ind w:firstLine="540"/>
        <w:jc w:val="both"/>
        <w:rPr/>
      </w:pPr>
      <w:r>
        <w:rPr/>
        <w:t>9.7. В каждом структурном подразделении должны быть предусмотрены комнаты для персонала площадью не менее 12 м2, оборудованные холодильниками, электроводонагревательными устройствами, средствами для разогрева пищи и раковинами.</w:t>
      </w:r>
    </w:p>
    <w:p>
      <w:pPr>
        <w:pStyle w:val="ConsNormal"/>
        <w:widowControl/>
        <w:ind w:firstLine="540"/>
        <w:jc w:val="both"/>
        <w:rPr/>
      </w:pPr>
      <w:r>
        <w:rPr/>
        <w:t>9.8. Администрация лечебного учреждения осуществляет комплекс мероприятий по улучшению условий труда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9.9. Персонал лечебных учреждений должен проходить предварительные при поступлении на работу и периодические медицинские осмотры и профилактические прививки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9.10. Требования к условиям труда персонала отдельных специализированных подразделений и кабинетов определяются специальными правилами по устройству и эксплуатации указанных подразделений и кабинет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. Санитарное содержание помещений,</w:t>
      </w:r>
    </w:p>
    <w:p>
      <w:pPr>
        <w:pStyle w:val="ConsNormal"/>
        <w:widowControl/>
        <w:ind w:hanging="0"/>
        <w:jc w:val="center"/>
        <w:rPr/>
      </w:pPr>
      <w:r>
        <w:rPr/>
        <w:t>оборудования, инвентар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0.1. Все помещения, оборудование, медицинский и другой инвентарь должны содержаться в чистоте. Влажная уборка помещений (обработка полов, мебели, оборудования, подоконников, дверей) должна осуществляться не менее 2-х раз в сутки с использованием моющих и дезинфицирующих средств, разрешенных к использованию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Мытье оконных стекол должно проводиться не реже 1 раза в месяц изнутри и не реже 1 раза в 3 месяца снаружи (весной, летом, осенью).</w:t>
      </w:r>
    </w:p>
    <w:p>
      <w:pPr>
        <w:pStyle w:val="ConsNormal"/>
        <w:widowControl/>
        <w:ind w:firstLine="540"/>
        <w:jc w:val="both"/>
        <w:rPr/>
      </w:pPr>
      <w:r>
        <w:rPr/>
        <w:t>Уборочный инвентарь (ведра, тазы, ветошь, швабры и др.) должен иметь четкую маркировку с указанием помещений и видов уборочных работ, использоваться строго по назначению, обрабатываться и храниться в выделенном помещении.</w:t>
      </w:r>
    </w:p>
    <w:p>
      <w:pPr>
        <w:pStyle w:val="ConsNormal"/>
        <w:widowControl/>
        <w:ind w:firstLine="540"/>
        <w:jc w:val="both"/>
        <w:rPr/>
      </w:pPr>
      <w:r>
        <w:rPr/>
        <w:t>10.2. Генеральная уборка помещений палатных отделений и других функциональных помещений и кабинетов должна проводиться по графику не реже 1 раза в месяц с обработкой стен, полов, оборудования, инвентаря, светильников.</w:t>
      </w:r>
    </w:p>
    <w:p>
      <w:pPr>
        <w:pStyle w:val="ConsNormal"/>
        <w:widowControl/>
        <w:ind w:firstLine="540"/>
        <w:jc w:val="both"/>
        <w:rPr/>
      </w:pPr>
      <w:r>
        <w:rPr/>
        <w:t>Генеральная уборка (мойка и дезинфекция) операционного блока, перевязочных, родильных залов, процедурных, манипуляционных, стерилизационных проводится один раз в неделю с обработкой и дезинфекцией оборудования, мебели, инвентаря.</w:t>
      </w:r>
    </w:p>
    <w:p>
      <w:pPr>
        <w:pStyle w:val="ConsNormal"/>
        <w:widowControl/>
        <w:ind w:firstLine="540"/>
        <w:jc w:val="both"/>
        <w:rPr/>
      </w:pPr>
      <w:r>
        <w:rPr/>
        <w:t>10.3. В основных помещениях лечебных учреждений следует ежегодно проводить косметический ремонт помещений. Устранение текущих дефектов (ликвидация протечек на потолках и стенах, следов сырости, плесени, заделка трещин, щелей, выбоин, восстановление отслоившейся облицовочной плитки, дефектов напольных покрытий и др.) должно проводиться незамедлительно.</w:t>
      </w:r>
    </w:p>
    <w:p>
      <w:pPr>
        <w:pStyle w:val="ConsNormal"/>
        <w:widowControl/>
        <w:ind w:firstLine="540"/>
        <w:jc w:val="both"/>
        <w:rPr/>
      </w:pPr>
      <w:r>
        <w:rPr/>
        <w:t>10.4. В период проведения текущего или капитального ремонта функционирование помещений должно быть прекращено.</w:t>
      </w:r>
    </w:p>
    <w:p>
      <w:pPr>
        <w:pStyle w:val="ConsNormal"/>
        <w:widowControl/>
        <w:ind w:firstLine="540"/>
        <w:jc w:val="both"/>
        <w:rPr/>
      </w:pPr>
      <w:r>
        <w:rPr/>
        <w:t>10.5. В лечебных учреждениях не должно быть синантропных членистоногих, крыс и мышевидных грызунов. Проведение профилактической обработки (дезинфекции, дезинсекции, дератизации) помещений против синантропных членистоногих, крыс и мышевидных грызунов должно осуществляться в соответствии с санитарными правилами организациями, аккредитованными на данный вид деятельности.</w:t>
      </w:r>
    </w:p>
    <w:p>
      <w:pPr>
        <w:pStyle w:val="ConsNormal"/>
        <w:widowControl/>
        <w:ind w:firstLine="540"/>
        <w:jc w:val="both"/>
        <w:rPr/>
      </w:pPr>
      <w:r>
        <w:rPr/>
        <w:t>10.6. Изделия однократного применения после дезинфекции утилизируют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10.7. Изделия медицинского назначения многократного применения, которые в процессе эксплуатации могут вызвать повреждение кожи, слизистой оболочки, соприкасаться с раневой поверхностью, контактировать с кровью или инъекционными препаратами, подлежат дезинфекции, предстерилизационной очистке и стерилизации.</w:t>
      </w:r>
    </w:p>
    <w:p>
      <w:pPr>
        <w:pStyle w:val="ConsNormal"/>
        <w:widowControl/>
        <w:ind w:firstLine="540"/>
        <w:jc w:val="both"/>
        <w:rPr/>
      </w:pPr>
      <w:r>
        <w:rPr/>
        <w:t>10.8. Дезинфекция, предстерилизационная очистка, стерилизация проводятся в соответствии с нормативными документами и требованиями, установленными Министерством здравоохранения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Предстерилизационная очистка и стерилизация изделий медицинского назначения проводятся в центральном стерилизационном отделении лечебного учреждения.</w:t>
      </w:r>
    </w:p>
    <w:p>
      <w:pPr>
        <w:pStyle w:val="ConsNormal"/>
        <w:widowControl/>
        <w:ind w:firstLine="540"/>
        <w:jc w:val="both"/>
        <w:rPr/>
      </w:pPr>
      <w:r>
        <w:rPr/>
        <w:t>10.9. Смена белья больным должна проводиться по мере загрязнения, регулярно, но не реже 1 раза в 7 дней. Загрязненное выделениями больных белье подлежит замене незамедлительно. Смену постельного белья родильницам следует проводить 1 раз в 3 дня, нательного белья и полотенец - ежедневно, подкладных салфеток - по необходимости. Перед возвращением пациента в палату после операции производится обязательная смена белья. Смена белья больным после операций должна проводиться систематически до прекращения выделений из ран.</w:t>
      </w:r>
    </w:p>
    <w:p>
      <w:pPr>
        <w:pStyle w:val="ConsNormal"/>
        <w:widowControl/>
        <w:ind w:firstLine="540"/>
        <w:jc w:val="both"/>
        <w:rPr/>
      </w:pPr>
      <w:r>
        <w:rPr/>
        <w:t>10.9.1. В операционных, акушерских стационарах (родильных блоках и других помещениях с асептическим режимом, а также в палатах для новорожденных) должно применяться стерильное белье.</w:t>
      </w:r>
    </w:p>
    <w:p>
      <w:pPr>
        <w:pStyle w:val="ConsNormal"/>
        <w:widowControl/>
        <w:ind w:firstLine="540"/>
        <w:jc w:val="both"/>
        <w:rPr/>
      </w:pPr>
      <w:r>
        <w:rPr/>
        <w:t>10.9.2. Сбор грязного белья от больных в отделениях должен осуществляться в специальную плотную тару (клеенчатые или полиэтиленовые мешки, специально оборудованные бельевые тележки или другие аналогичные приспособления) и передаваться в центральную бельевую для грязного белья.</w:t>
      </w:r>
    </w:p>
    <w:p>
      <w:pPr>
        <w:pStyle w:val="ConsNormal"/>
        <w:widowControl/>
        <w:ind w:firstLine="540"/>
        <w:jc w:val="both"/>
        <w:rPr/>
      </w:pPr>
      <w:r>
        <w:rPr/>
        <w:t>Запрещается разборка грязного белья в отделениях.</w:t>
      </w:r>
    </w:p>
    <w:p>
      <w:pPr>
        <w:pStyle w:val="ConsNormal"/>
        <w:widowControl/>
        <w:ind w:firstLine="540"/>
        <w:jc w:val="both"/>
        <w:rPr/>
      </w:pPr>
      <w:r>
        <w:rPr/>
        <w:t>Временное хранение (не более 12 часов) грязного белья в отделениях допускается в помещениях для грязного белья с водостойкой отделкой поверхностей, оборудованных умывальником, устройством для обеззараживания воздуха, в закрытой таре (металлических, пластмассовых бачках, плотных ящиках и других емкостях, подвергающихся дезинфекции).</w:t>
      </w:r>
    </w:p>
    <w:p>
      <w:pPr>
        <w:pStyle w:val="ConsNormal"/>
        <w:widowControl/>
        <w:ind w:firstLine="540"/>
        <w:jc w:val="both"/>
        <w:rPr/>
      </w:pPr>
      <w:r>
        <w:rPr/>
        <w:t>Для работы с грязным бельем персонал должен быть обеспечен сменной санитарной одеждой (халат, косынка, перчатки, маска).</w:t>
      </w:r>
    </w:p>
    <w:p>
      <w:pPr>
        <w:pStyle w:val="ConsNormal"/>
        <w:widowControl/>
        <w:ind w:firstLine="540"/>
        <w:jc w:val="both"/>
        <w:rPr/>
      </w:pPr>
      <w:r>
        <w:rPr/>
        <w:t>10.9.3. Стирка больничного белья должна осуществляться в специальных прачечных или прачечной в составе лечебного учреждения. Режим стирки белья должен соответствовать действующим гигиеническим нормативам.</w:t>
      </w:r>
    </w:p>
    <w:p>
      <w:pPr>
        <w:pStyle w:val="ConsNormal"/>
        <w:widowControl/>
        <w:ind w:firstLine="540"/>
        <w:jc w:val="both"/>
        <w:rPr/>
      </w:pPr>
      <w:r>
        <w:rPr/>
        <w:t>10.9.4. Доставка чистого белья из прачечной и грязного белья в прачечную должна осуществляться в упакованном виде (в контейнерах) специально выделенным автотранспортом.</w:t>
      </w:r>
    </w:p>
    <w:p>
      <w:pPr>
        <w:pStyle w:val="ConsNormal"/>
        <w:widowControl/>
        <w:ind w:firstLine="540"/>
        <w:jc w:val="both"/>
        <w:rPr/>
      </w:pPr>
      <w:r>
        <w:rPr/>
        <w:t>Перевозка грязного и чистого белья в одной и той же таре не допускается. Стирка тканевой тары (мешков) должна осуществляться одновременно с бельем.</w:t>
      </w:r>
    </w:p>
    <w:p>
      <w:pPr>
        <w:pStyle w:val="ConsNormal"/>
        <w:widowControl/>
        <w:ind w:firstLine="540"/>
        <w:jc w:val="both"/>
        <w:rPr/>
      </w:pPr>
      <w:r>
        <w:rPr/>
        <w:t>10.9.5. Процессы, связанные с транспортировкой, погрузкой, разгрузкой белья, должны быть максимально механизированы.</w:t>
      </w:r>
    </w:p>
    <w:p>
      <w:pPr>
        <w:pStyle w:val="ConsNormal"/>
        <w:widowControl/>
        <w:ind w:firstLine="540"/>
        <w:jc w:val="both"/>
        <w:rPr/>
      </w:pPr>
      <w:r>
        <w:rPr/>
        <w:t>10.9.6. После выписки (смерти) больного, а также по мере загрязнения матрацы, подушки, одеяла должны подвергаться дезинфекционной камерной обработке. Для этого в учреждении должен быть обменный фонд постельных принадлежностей.</w:t>
      </w:r>
    </w:p>
    <w:p>
      <w:pPr>
        <w:pStyle w:val="ConsNormal"/>
        <w:widowControl/>
        <w:ind w:firstLine="540"/>
        <w:jc w:val="both"/>
        <w:rPr/>
      </w:pPr>
      <w:r>
        <w:rPr/>
        <w:t>10.10. Сбор, временное хранение и удаление отходов различных классов опасности в лечебных учреждениях осуществляются в соответствии с правилами сбора, хранения и удаления отходов лечебно-профилактических учреждений.</w:t>
      </w:r>
    </w:p>
    <w:p>
      <w:pPr>
        <w:pStyle w:val="ConsNormal"/>
        <w:widowControl/>
        <w:ind w:firstLine="540"/>
        <w:jc w:val="both"/>
        <w:rPr/>
      </w:pPr>
      <w:r>
        <w:rPr/>
        <w:t>10.11. Урны, установленные для сбора мусора у входов в здания, в местах отдыха и на территории (через каждые 50 м), должны очищаться от мусора ежедневно и содержаться в чистоте.</w:t>
      </w:r>
    </w:p>
    <w:p>
      <w:pPr>
        <w:pStyle w:val="ConsNormal"/>
        <w:widowControl/>
        <w:ind w:firstLine="540"/>
        <w:jc w:val="both"/>
        <w:rPr/>
      </w:pPr>
      <w:r>
        <w:rPr/>
        <w:t>10.12. Контейнеры для сбора твердых бытовых отходов должны быть обеспечены крышками, регулярно очищаться, мыться и дезинфицироваться после каждого опорожне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I. Требования к правилам личной гигиены больных,</w:t>
      </w:r>
    </w:p>
    <w:p>
      <w:pPr>
        <w:pStyle w:val="ConsNormal"/>
        <w:widowControl/>
        <w:ind w:hanging="0"/>
        <w:jc w:val="center"/>
        <w:rPr/>
      </w:pPr>
      <w:r>
        <w:rPr/>
        <w:t>медицинского и обслуживающего персонала</w:t>
      </w:r>
    </w:p>
    <w:p>
      <w:pPr>
        <w:pStyle w:val="ConsNormal"/>
        <w:widowControl/>
        <w:ind w:hanging="0"/>
        <w:jc w:val="center"/>
        <w:rPr/>
      </w:pPr>
      <w:r>
        <w:rPr/>
        <w:t>лечебного учрежд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1.1. При поступлении в лечебное учреждение больные (за исключением имеющих медицинские противопоказания) проходят специальную санитарную обработку в приемном отделении, включающую: принятие душа или ванны, стрижку ногтей и другие процедуры при необходимости, в зависимости от результатов осмотра. Каждому больному выдается мыло и полотенце. После специальной санитарной обработки больному выдается комплект чистого нательного белья, пижама, тапочки. Личная одежда и обувь отдается на хранение в специальной таре с вешалками (полиэтиленовые мешки, чехлы из плотной ткани и т.д.) или передается на хранение его родственникам (знакомым). Допускается нахождение больных в стационарах в домашней одежде. Личная одежда больных инфекционными заболеваниями должна подвергаться камерной дезинфекции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11.2. В отделении больному выделяют стакан (чашку, кружку), при необходимости - поильник, плевательницу, подкладное судно, а также предоставляется право взять в палату предметы личной гигиены.</w:t>
      </w:r>
    </w:p>
    <w:p>
      <w:pPr>
        <w:pStyle w:val="ConsNormal"/>
        <w:widowControl/>
        <w:ind w:firstLine="540"/>
        <w:jc w:val="both"/>
        <w:rPr/>
      </w:pPr>
      <w:r>
        <w:rPr/>
        <w:t>11.3. Гигиеническая обработка больных должна осуществляться не реже 1 раза в 7 дней с отметкой в истории болезни (при отсутствии медицинских противопоказаний). Гигиенический уход за тяжелобольными (умывание, протирание кожи лица, частей тела, полоскание полости рта и т.д.) проводится утром, а также после приема пищи и при загрязнении тела. Периодически должны быть организованы стрижка и бритье больных.</w:t>
      </w:r>
    </w:p>
    <w:p>
      <w:pPr>
        <w:pStyle w:val="ConsNormal"/>
        <w:widowControl/>
        <w:ind w:firstLine="540"/>
        <w:jc w:val="both"/>
        <w:rPr/>
      </w:pPr>
      <w:r>
        <w:rPr/>
        <w:t>11.4. Медицинский персонал лечебных учреждений должен быть обеспечен комплектами сменной одежды: халатами, шапочками или косынками, масками, сменной обувью (тапочками) в количестве, обеспечивающем ежедневную смену одежды. Хранение ее надлежит осуществлять в индивидуальных шкафчиках. В наличии постоянно должен быть комплект санитарной одежды для экстренной ее замены в случае загрязнения. Верхняя одежда хранится в гардеробе для персонала.</w:t>
      </w:r>
    </w:p>
    <w:p>
      <w:pPr>
        <w:pStyle w:val="ConsNormal"/>
        <w:widowControl/>
        <w:ind w:firstLine="540"/>
        <w:jc w:val="both"/>
        <w:rPr/>
      </w:pPr>
      <w:r>
        <w:rPr/>
        <w:t>Стирка одежды должна осуществляться централизовано и раздельно от белья больных.</w:t>
      </w:r>
    </w:p>
    <w:p>
      <w:pPr>
        <w:pStyle w:val="ConsNormal"/>
        <w:widowControl/>
        <w:ind w:firstLine="540"/>
        <w:jc w:val="both"/>
        <w:rPr/>
      </w:pPr>
      <w:r>
        <w:rPr/>
        <w:t>11.5. Смена одежды в учреждениях хирургического и акушерского профиля осуществляется ежедневно и по мере загрязнения. В учреждениях терапевтического профиля - 2 раза в неделю и по мере загрязнения. Сменная обувь персонала операционных, родильных блоков, реанимационных, перевязочных, процедурных и отделений новорожденных должна быть из нетканого материала, доступного для дезинфекции.</w:t>
      </w:r>
    </w:p>
    <w:p>
      <w:pPr>
        <w:pStyle w:val="ConsNormal"/>
        <w:widowControl/>
        <w:ind w:firstLine="540"/>
        <w:jc w:val="both"/>
        <w:rPr/>
      </w:pPr>
      <w:r>
        <w:rPr/>
        <w:t>11.6. Немедицинский персонал, выполняющий работу (в т.ч. временную) в подразделениях лечебных учреждений, должен иметь сменную одежду и обувь.</w:t>
      </w:r>
    </w:p>
    <w:p>
      <w:pPr>
        <w:pStyle w:val="ConsNormal"/>
        <w:widowControl/>
        <w:ind w:firstLine="540"/>
        <w:jc w:val="both"/>
        <w:rPr/>
      </w:pPr>
      <w:r>
        <w:rPr/>
        <w:t>Сменная одежда и обувь должны быть предусмотрены также и для медицинского персонала других подразделений, оказывающего консультативную и другую помощь.</w:t>
      </w:r>
    </w:p>
    <w:p>
      <w:pPr>
        <w:pStyle w:val="ConsNormal"/>
        <w:widowControl/>
        <w:ind w:firstLine="540"/>
        <w:jc w:val="both"/>
        <w:rPr/>
      </w:pPr>
      <w:r>
        <w:rPr/>
        <w:t>Нахождение в медицинской одежде и обуви за пределами лечебного или родовспомогательного учреждения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Студенты, занимающиеся в операционных блоках, отделениях родовспоможения, инфекционном, фтизиатрическом, кожно-венерологическом, должны быть обеспечены сменной одеждой лечебного учреждения.</w:t>
      </w:r>
    </w:p>
    <w:p>
      <w:pPr>
        <w:pStyle w:val="ConsNormal"/>
        <w:widowControl/>
        <w:ind w:firstLine="540"/>
        <w:jc w:val="both"/>
        <w:rPr/>
      </w:pPr>
      <w:r>
        <w:rPr/>
        <w:t>11.7. Врачи, медицинские сестры, акушерки обязаны мыть и дезинфицировать руки перед осмотром каждого больного (роженицы, родильницы) или выполнением процедур, а также после выполнения "грязных процедур" (уборки помещений, смены белья больным, посещения туалета и т.д.).</w:t>
      </w:r>
    </w:p>
    <w:p>
      <w:pPr>
        <w:pStyle w:val="ConsNormal"/>
        <w:widowControl/>
        <w:ind w:firstLine="540"/>
        <w:jc w:val="both"/>
        <w:rPr/>
      </w:pPr>
      <w:r>
        <w:rPr/>
        <w:t>11.8. В целях предупреждения различных заболеваний, связанных с медицинскими манипуляциями, персонал обязан:</w:t>
      </w:r>
    </w:p>
    <w:p>
      <w:pPr>
        <w:pStyle w:val="ConsNormal"/>
        <w:widowControl/>
        <w:ind w:firstLine="540"/>
        <w:jc w:val="both"/>
        <w:rPr/>
      </w:pPr>
      <w:r>
        <w:rPr/>
        <w:t>- использованный медицинский инструментарий сразу после окончания манипуляции или процедуры погружать в емкость с дезинфицирующим раствором;</w:t>
      </w:r>
    </w:p>
    <w:p>
      <w:pPr>
        <w:pStyle w:val="ConsNormal"/>
        <w:widowControl/>
        <w:ind w:firstLine="540"/>
        <w:jc w:val="both"/>
        <w:rPr/>
      </w:pPr>
      <w:r>
        <w:rPr/>
        <w:t>- при загрязнении рук кровью, сывороткой, выделениями тщательно протирать их тампоном, смоченным кожным антисептиком, после чего мыть проточной водой с мылом. Перчатки обрабатывать салфеткой, смоченной дезинфектантом, затем мыть проточной водой, снимать их и руки мыть и обрабатывать кожным антисептиком;</w:t>
      </w:r>
    </w:p>
    <w:p>
      <w:pPr>
        <w:pStyle w:val="ConsNormal"/>
        <w:widowControl/>
        <w:ind w:firstLine="540"/>
        <w:jc w:val="both"/>
        <w:rPr/>
      </w:pPr>
      <w:r>
        <w:rPr/>
        <w:t>- при попадании биологической жидкости пациента на слизистые ротоглотки немедленно рот и горло прополоскать 70% спиртом или 0,05% раствором марганцовокислого калия; при попадании биологических жидкостей в глаза промыть их раствором марганцовокислого калия в воде в соотношении 1:10000;</w:t>
      </w:r>
    </w:p>
    <w:p>
      <w:pPr>
        <w:pStyle w:val="ConsNormal"/>
        <w:widowControl/>
        <w:ind w:firstLine="540"/>
        <w:jc w:val="both"/>
        <w:rPr/>
      </w:pPr>
      <w:r>
        <w:rPr/>
        <w:t>- при уколах и порезах вымыть руки, не снимая перчаток, проточной водой с мылом, снять печатки, выдавить из ранки кровь, вымыть руки с мылом и обработать ранку 5% спиртовой настойкой йода;</w:t>
      </w:r>
    </w:p>
    <w:p>
      <w:pPr>
        <w:pStyle w:val="ConsNormal"/>
        <w:widowControl/>
        <w:ind w:firstLine="540"/>
        <w:jc w:val="both"/>
        <w:rPr/>
      </w:pPr>
      <w:r>
        <w:rPr/>
        <w:t>- при наличии на руках микротравм, царапин, ссадин заклеивать поврежденные места лейкопластырем;</w:t>
      </w:r>
    </w:p>
    <w:p>
      <w:pPr>
        <w:pStyle w:val="ConsNormal"/>
        <w:widowControl/>
        <w:ind w:firstLine="540"/>
        <w:jc w:val="both"/>
        <w:rPr/>
      </w:pPr>
      <w:r>
        <w:rPr/>
        <w:t>- для ухода за кожей рук использовать смягчающие и защитные кремы, обеспечивающие эластичность и прочность кож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II. Гигиенические требования при организации питания</w:t>
      </w:r>
    </w:p>
    <w:p>
      <w:pPr>
        <w:pStyle w:val="ConsNormal"/>
        <w:widowControl/>
        <w:ind w:hanging="0"/>
        <w:jc w:val="center"/>
        <w:rPr/>
      </w:pPr>
      <w:r>
        <w:rPr/>
        <w:t>больных в лечебных учреждения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2.1. Устройство и содержание помещений пищеблока, оборудование, инвентарь, посуда, условия транспортировки и хранения пищевых продуктов должны соответствовать санитарным правилам к организации общественного питания.</w:t>
      </w:r>
    </w:p>
    <w:p>
      <w:pPr>
        <w:pStyle w:val="ConsNormal"/>
        <w:widowControl/>
        <w:ind w:firstLine="540"/>
        <w:jc w:val="both"/>
        <w:rPr/>
      </w:pPr>
      <w:r>
        <w:rPr/>
        <w:t>Эксплуатация пищеблоков лечебных учреждений допускается при наличии санитарно-эпидемиологического заключения.</w:t>
      </w:r>
    </w:p>
    <w:p>
      <w:pPr>
        <w:pStyle w:val="ConsNormal"/>
        <w:widowControl/>
        <w:ind w:firstLine="540"/>
        <w:jc w:val="both"/>
        <w:rPr/>
      </w:pPr>
      <w:r>
        <w:rPr/>
        <w:t>12.2. Пищеблоки лечебных учреждений должны иметь необходимый набор производственных цехов, обеспечивающих соблюдение гигиенических требований при технологических процессах приготовления блюд.</w:t>
      </w:r>
    </w:p>
    <w:p>
      <w:pPr>
        <w:pStyle w:val="ConsNormal"/>
        <w:widowControl/>
        <w:ind w:firstLine="540"/>
        <w:jc w:val="both"/>
        <w:rPr/>
      </w:pPr>
      <w:r>
        <w:rPr/>
        <w:t>12.3. Поточность технологического процесса приготовления блюд, в т.ч. с использованием в работе оборудования, должна исключать возможность контакта сырых и готовых к употреблению продуктов.</w:t>
      </w:r>
    </w:p>
    <w:p>
      <w:pPr>
        <w:pStyle w:val="ConsNormal"/>
        <w:widowControl/>
        <w:ind w:firstLine="540"/>
        <w:jc w:val="both"/>
        <w:rPr/>
      </w:pPr>
      <w:r>
        <w:rPr/>
        <w:t>12.4. Пищевые продукты, поступающие на пищеблок, должны соответствовать гигиеническим требованиям, предъявляемым к продовольственному сырью и пищевым продуктам, и сопровождаться документами, удостоверяющими их качество и безопасность, с указанием даты выработки, сроков и условий годности (хранения) продукции. Сопроводительный документ необходимо сохранять до конца срока годности (хранения) продукта. Для контроля за качеством поступающей продукции и сроков ее годности (хранения) проводится органолептическая оценка и делается запись в журнале бракеража продукции.</w:t>
      </w:r>
    </w:p>
    <w:p>
      <w:pPr>
        <w:pStyle w:val="ConsNormal"/>
        <w:widowControl/>
        <w:ind w:firstLine="540"/>
        <w:jc w:val="both"/>
        <w:rPr/>
      </w:pPr>
      <w:r>
        <w:rPr/>
        <w:t>12.5. Не допускается хранение скоропортящихся продуктов без холода. В холодильных камерах должны строго соблюдаться правила товарного соседства. Сырые и готовые продукты следует хранить в отдельных холодильных камерах. В небольших учреждениях, имеющих одну холодильную камеру, а также в камере суточного запаса продуктов допускается их совместное кратковременное хранение с соблюдением условий товарного соседства (на отдельных полках, стеллажах). Условия и сроки хранения продуктов должны соответствовать требованиям санитарных правил.</w:t>
      </w:r>
    </w:p>
    <w:p>
      <w:pPr>
        <w:pStyle w:val="ConsNormal"/>
        <w:widowControl/>
        <w:ind w:firstLine="540"/>
        <w:jc w:val="both"/>
        <w:rPr/>
      </w:pPr>
      <w:r>
        <w:rPr/>
        <w:t>12.6. В целях предупреждения возникновения инфекционных заболеваний и отравлений среди пациентов лечебного учреждения:</w:t>
      </w:r>
    </w:p>
    <w:p>
      <w:pPr>
        <w:pStyle w:val="ConsNormal"/>
        <w:widowControl/>
        <w:ind w:firstLine="540"/>
        <w:jc w:val="both"/>
        <w:rPr/>
      </w:pPr>
      <w:r>
        <w:rPr/>
        <w:t>а) не допускается принимать:</w:t>
      </w:r>
    </w:p>
    <w:p>
      <w:pPr>
        <w:pStyle w:val="ConsNormal"/>
        <w:widowControl/>
        <w:ind w:firstLine="540"/>
        <w:jc w:val="both"/>
        <w:rPr/>
      </w:pPr>
      <w:r>
        <w:rPr/>
        <w:t>- продовольственное сырье и пищевые продукты без документов, подтверждающих их качество и безопасность;</w:t>
      </w:r>
    </w:p>
    <w:p>
      <w:pPr>
        <w:pStyle w:val="ConsNormal"/>
        <w:widowControl/>
        <w:ind w:firstLine="540"/>
        <w:jc w:val="both"/>
        <w:rPr/>
      </w:pPr>
      <w:r>
        <w:rPr/>
        <w:t>- продовольственное сырье и пищевые продукты с истекшими сроками годности, признаками порчи и загрязнения; подмоченные продукты в мягкой таре (мука, крупа, сахар и другие продукты);</w:t>
      </w:r>
    </w:p>
    <w:p>
      <w:pPr>
        <w:pStyle w:val="ConsNormal"/>
        <w:widowControl/>
        <w:ind w:firstLine="540"/>
        <w:jc w:val="both"/>
        <w:rPr/>
      </w:pPr>
      <w:r>
        <w:rPr/>
        <w:t>- крупу, муку, сухофрукты, продукты, зараженные амбарными вредителями, а также загрязненные механическими примесями;</w:t>
      </w:r>
    </w:p>
    <w:p>
      <w:pPr>
        <w:pStyle w:val="ConsNormal"/>
        <w:widowControl/>
        <w:ind w:firstLine="540"/>
        <w:jc w:val="both"/>
        <w:rPr/>
      </w:pPr>
      <w:r>
        <w:rPr/>
        <w:t>- овощи, фрукты, ягоды с наличием плесени и признаками гнили;</w:t>
      </w:r>
    </w:p>
    <w:p>
      <w:pPr>
        <w:pStyle w:val="ConsNormal"/>
        <w:widowControl/>
        <w:ind w:firstLine="540"/>
        <w:jc w:val="both"/>
        <w:rPr/>
      </w:pPr>
      <w:r>
        <w:rPr/>
        <w:t>- мясо и субпродукты сельскохозяйственных животных без клейма и ветеринарного свидетельства;</w:t>
      </w:r>
    </w:p>
    <w:p>
      <w:pPr>
        <w:pStyle w:val="ConsNormal"/>
        <w:widowControl/>
        <w:ind w:firstLine="540"/>
        <w:jc w:val="both"/>
        <w:rPr/>
      </w:pPr>
      <w:r>
        <w:rPr/>
        <w:t>- мясо и яйца водоплавающей птицы (утки, гуси);</w:t>
      </w:r>
    </w:p>
    <w:p>
      <w:pPr>
        <w:pStyle w:val="ConsNormal"/>
        <w:widowControl/>
        <w:ind w:firstLine="540"/>
        <w:jc w:val="both"/>
        <w:rPr/>
      </w:pPr>
      <w:r>
        <w:rPr/>
        <w:t>- непотрошеную птицу;</w:t>
      </w:r>
    </w:p>
    <w:p>
      <w:pPr>
        <w:pStyle w:val="ConsNormal"/>
        <w:widowControl/>
        <w:ind w:firstLine="540"/>
        <w:jc w:val="both"/>
        <w:rPr/>
      </w:pPr>
      <w:r>
        <w:rPr/>
        <w:t>- кровяные и ливерные колбасы;</w:t>
      </w:r>
    </w:p>
    <w:p>
      <w:pPr>
        <w:pStyle w:val="ConsNormal"/>
        <w:widowControl/>
        <w:ind w:firstLine="540"/>
        <w:jc w:val="both"/>
        <w:rPr/>
      </w:pPr>
      <w:r>
        <w:rPr/>
        <w:t>- яйца с загрязненной скорлупой, с насечкой "тек", "бой", а также яйца из хозяйств, неблагополучных по сальмонеллезам;</w:t>
      </w:r>
    </w:p>
    <w:p>
      <w:pPr>
        <w:pStyle w:val="ConsNormal"/>
        <w:widowControl/>
        <w:ind w:firstLine="540"/>
        <w:jc w:val="both"/>
        <w:rPr/>
      </w:pPr>
      <w:r>
        <w:rPr/>
        <w:t>- консервы с нарушением герметичности банок, бомбажные консервы, "хлопуши", банки с ржавчиной, деформированные, без этикеток;</w:t>
      </w:r>
    </w:p>
    <w:p>
      <w:pPr>
        <w:pStyle w:val="ConsNormal"/>
        <w:widowControl/>
        <w:ind w:firstLine="540"/>
        <w:jc w:val="both"/>
        <w:rPr/>
      </w:pPr>
      <w:r>
        <w:rPr/>
        <w:t>б) не используются:</w:t>
      </w:r>
    </w:p>
    <w:p>
      <w:pPr>
        <w:pStyle w:val="ConsNormal"/>
        <w:widowControl/>
        <w:ind w:firstLine="540"/>
        <w:jc w:val="both"/>
        <w:rPr/>
      </w:pPr>
      <w:r>
        <w:rPr/>
        <w:t>- фляжное, бочковое, непастеризованное молоко, фляжный творог и сметана без тепловой обработки (кипячения); прокисшее молоко "самоквас";</w:t>
      </w:r>
    </w:p>
    <w:p>
      <w:pPr>
        <w:pStyle w:val="ConsNormal"/>
        <w:widowControl/>
        <w:ind w:firstLine="540"/>
        <w:jc w:val="both"/>
        <w:rPr/>
      </w:pPr>
      <w:r>
        <w:rPr/>
        <w:t>- консервированные продукты домашнего приготовления;</w:t>
      </w:r>
    </w:p>
    <w:p>
      <w:pPr>
        <w:pStyle w:val="ConsNormal"/>
        <w:widowControl/>
        <w:ind w:firstLine="540"/>
        <w:jc w:val="both"/>
        <w:rPr/>
      </w:pPr>
      <w:r>
        <w:rPr/>
        <w:t>в) не изготавливаются на пищеблоке лечебного учреждения:</w:t>
      </w:r>
    </w:p>
    <w:p>
      <w:pPr>
        <w:pStyle w:val="ConsNormal"/>
        <w:widowControl/>
        <w:ind w:firstLine="540"/>
        <w:jc w:val="both"/>
        <w:rPr/>
      </w:pPr>
      <w:r>
        <w:rPr/>
        <w:t>- сырковая масса, творог;</w:t>
      </w:r>
    </w:p>
    <w:p>
      <w:pPr>
        <w:pStyle w:val="ConsNormal"/>
        <w:widowControl/>
        <w:ind w:firstLine="540"/>
        <w:jc w:val="both"/>
        <w:rPr/>
      </w:pPr>
      <w:r>
        <w:rPr/>
        <w:t>- макароны с мясным фаршем ("по-флотски"), блинчики с мясом, студни, зельцы, окрошка, паштеты, фаршмаг из сельди, заливные блюда (мясные и рыбные);</w:t>
      </w:r>
    </w:p>
    <w:p>
      <w:pPr>
        <w:pStyle w:val="ConsNormal"/>
        <w:widowControl/>
        <w:ind w:firstLine="540"/>
        <w:jc w:val="both"/>
        <w:rPr/>
      </w:pPr>
      <w:r>
        <w:rPr/>
        <w:t>- яичница-глазунья;</w:t>
      </w:r>
    </w:p>
    <w:p>
      <w:pPr>
        <w:pStyle w:val="ConsNormal"/>
        <w:widowControl/>
        <w:ind w:firstLine="540"/>
        <w:jc w:val="both"/>
        <w:rPr/>
      </w:pPr>
      <w:r>
        <w:rPr/>
        <w:t>- кремы, кондитерские изделия с кремом;</w:t>
      </w:r>
    </w:p>
    <w:p>
      <w:pPr>
        <w:pStyle w:val="ConsNormal"/>
        <w:widowControl/>
        <w:ind w:firstLine="540"/>
        <w:jc w:val="both"/>
        <w:rPr/>
      </w:pPr>
      <w:r>
        <w:rPr/>
        <w:t>- изделия во фритюре, паштеты.</w:t>
      </w:r>
    </w:p>
    <w:p>
      <w:pPr>
        <w:pStyle w:val="ConsNormal"/>
        <w:widowControl/>
        <w:ind w:firstLine="540"/>
        <w:jc w:val="both"/>
        <w:rPr/>
      </w:pPr>
      <w:r>
        <w:rPr/>
        <w:t>12.7. При составлении меню-раскладок должны учитываться основные принципы составления меню диет, а также нормы питания на одного больного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Питание больных должно быть разнообразным и соответствовать лечебным показаниям по химическому составу, пищевой ценности, набору продуктов, режиму питания.</w:t>
      </w:r>
    </w:p>
    <w:p>
      <w:pPr>
        <w:pStyle w:val="ConsNormal"/>
        <w:widowControl/>
        <w:ind w:firstLine="540"/>
        <w:jc w:val="both"/>
        <w:rPr/>
      </w:pPr>
      <w:r>
        <w:rPr/>
        <w:t>При разработке планового меню, а также в дни замены продуктов и блюд должен осуществляться подсчет химического состава и пищевой ценности диет.</w:t>
      </w:r>
    </w:p>
    <w:p>
      <w:pPr>
        <w:pStyle w:val="ConsNormal"/>
        <w:widowControl/>
        <w:ind w:firstLine="540"/>
        <w:jc w:val="both"/>
        <w:rPr/>
      </w:pPr>
      <w:r>
        <w:rPr/>
        <w:t>12.8. Обработка яиц, используемых для приготовления блюд, осуществляется в соответствии с требованиями, установленными санитарными правилами для предприятий общественного питания. Хранение необработанных яиц в кассетах, коробках в производственных цехах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12.9. Промывка гарниров, приготовленных из макаронных изделий и риса,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12.10. Для приготовления и хранения готовой пищи следует использовать посуду из нержавеющей стали. Алюминиевую посуду можно использовать только для приготовления и кратковременного хранения блюд. Не допускается использовать для приготовления и хранения блюд эмалированную посуду.</w:t>
      </w:r>
    </w:p>
    <w:p>
      <w:pPr>
        <w:pStyle w:val="ConsNormal"/>
        <w:widowControl/>
        <w:ind w:firstLine="540"/>
        <w:jc w:val="both"/>
        <w:rPr/>
      </w:pPr>
      <w:r>
        <w:rPr/>
        <w:t>12.11. Выдача готовой пищи осуществляется только после снятия пробы. Оценку органолептических показателей и качества блюд проводит бракеражная комиссия лечебного учреждения, назначенная администрацией лечебного учреждения. При нарушении технологии приготовления пищи, а также в случае неготовности блюдо к выдаче не допускается до устранения выявленных кулинарных недостатков. Результат бракеража регистрируется в журнале бракеража готовой продукции.</w:t>
      </w:r>
    </w:p>
    <w:p>
      <w:pPr>
        <w:pStyle w:val="ConsNormal"/>
        <w:widowControl/>
        <w:ind w:firstLine="540"/>
        <w:jc w:val="both"/>
        <w:rPr/>
      </w:pPr>
      <w:r>
        <w:rPr/>
        <w:t>Для членов бракеражной комиссии должны быть выделены отдельные халаты.</w:t>
      </w:r>
    </w:p>
    <w:p>
      <w:pPr>
        <w:pStyle w:val="ConsNormal"/>
        <w:widowControl/>
        <w:ind w:firstLine="540"/>
        <w:jc w:val="both"/>
        <w:rPr/>
      </w:pPr>
      <w:r>
        <w:rPr/>
        <w:t>12.12. В целях контроля за доброкачественностью и безопасностью приготовленной пищи на пищеблоках лечебных учреждений отбирается суточная проба от каждой партии приготовленных блюд.</w:t>
      </w:r>
    </w:p>
    <w:p>
      <w:pPr>
        <w:pStyle w:val="ConsNormal"/>
        <w:widowControl/>
        <w:ind w:firstLine="540"/>
        <w:jc w:val="both"/>
        <w:rPr/>
      </w:pPr>
      <w:r>
        <w:rPr/>
        <w:t>Отбор суточной пробы проводит медицинский работник (или под его руководством повар) в специально выделенные стерильные и промаркированные стеклянные емкости с плотно закрывающимися крышками - отдельно каждое блюдо или кулинарное изделие. Холодные закуски, первые блюда, гарниры и напитки (третьи блюда) отбирают в количестве не менее 100 г. Порционные вторые блюда, биточки, котлеты, сырники, оладьи, колбаса, бутерброды оставляют поштучно, целиком (в объеме одной порции).</w:t>
      </w:r>
    </w:p>
    <w:p>
      <w:pPr>
        <w:pStyle w:val="ConsNormal"/>
        <w:widowControl/>
        <w:ind w:firstLine="540"/>
        <w:jc w:val="both"/>
        <w:rPr/>
      </w:pPr>
      <w:r>
        <w:rPr/>
        <w:t>Суточные пробы хранятся не менее 48 часов с момента окончания срока реализации блюд в специально отведенном в холодильнике месте при температуре +2 - +6 град. С.</w:t>
      </w:r>
    </w:p>
    <w:p>
      <w:pPr>
        <w:pStyle w:val="ConsNormal"/>
        <w:widowControl/>
        <w:ind w:firstLine="540"/>
        <w:jc w:val="both"/>
        <w:rPr/>
      </w:pPr>
      <w:r>
        <w:rPr/>
        <w:t>Посуда для хранения суточной пробы (емкости и крышки) обрабатывается кипячением в течение 5 минут.</w:t>
      </w:r>
    </w:p>
    <w:p>
      <w:pPr>
        <w:pStyle w:val="ConsNormal"/>
        <w:widowControl/>
        <w:ind w:firstLine="540"/>
        <w:jc w:val="both"/>
        <w:rPr/>
      </w:pPr>
      <w:r>
        <w:rPr/>
        <w:t>12.13. Для транспортирования готовой пищи в буфетные отделения лечебного учреждения используют термосы или плотно закрывающуюся посуду. Хлеб можно транспортировать в полиэтиленовых или клеенчатых мешках, хранение хлеба в которых не разрешается.</w:t>
      </w:r>
    </w:p>
    <w:p>
      <w:pPr>
        <w:pStyle w:val="ConsNormal"/>
        <w:widowControl/>
        <w:ind w:firstLine="540"/>
        <w:jc w:val="both"/>
        <w:rPr/>
      </w:pPr>
      <w:r>
        <w:rPr/>
        <w:t>12.14. При выдаче на пищеблоке блюд для буфетных отделений температура готовой пищи должна быть: первых - не ниже 75 град. С, вторых - не ниже 65 С, холодных блюд и напитков - от 7 до 14 град. С.</w:t>
      </w:r>
    </w:p>
    <w:p>
      <w:pPr>
        <w:pStyle w:val="ConsNormal"/>
        <w:widowControl/>
        <w:ind w:firstLine="540"/>
        <w:jc w:val="both"/>
        <w:rPr/>
      </w:pPr>
      <w:r>
        <w:rPr/>
        <w:t>До момента раздачи первые и вторые блюда могут находиться на горячей плите не более 2 часов.</w:t>
      </w:r>
    </w:p>
    <w:p>
      <w:pPr>
        <w:pStyle w:val="ConsNormal"/>
        <w:widowControl/>
        <w:ind w:firstLine="540"/>
        <w:jc w:val="both"/>
        <w:rPr/>
      </w:pPr>
      <w:r>
        <w:rPr/>
        <w:t>12.15. На пищеблоке при экспедиции должно быть выделено помещение для мытья и хранения кухонной посуды из отделений (термоса, кастрюли, ведра и т.д.). В данном помещении не допускается мытье и хранение кухонной посуды пищеблока, а также посуды из инфекционных отделений.</w:t>
      </w:r>
    </w:p>
    <w:p>
      <w:pPr>
        <w:pStyle w:val="ConsNormal"/>
        <w:widowControl/>
        <w:ind w:firstLine="540"/>
        <w:jc w:val="both"/>
        <w:rPr/>
      </w:pPr>
      <w:r>
        <w:rPr/>
        <w:t>Допускается мытье и хранение буфетной кухонной посуды в моечных буфетных отделениях при отсутствии условий на пищеблоке. Для этого необходимо предусмотреть дополнительную установку ванны необходимых типоразмеров и выделить место для хранения кухонной посуды.</w:t>
      </w:r>
    </w:p>
    <w:p>
      <w:pPr>
        <w:pStyle w:val="ConsNormal"/>
        <w:widowControl/>
        <w:ind w:firstLine="540"/>
        <w:jc w:val="both"/>
        <w:rPr/>
      </w:pPr>
      <w:r>
        <w:rPr/>
        <w:t>12.16. Для транспортировки пищевых продуктов с баз, магазинов, а также при доставке готовых блюд в отделения должен использоваться автотранспорт, имеющий санитарный паспорт.</w:t>
      </w:r>
    </w:p>
    <w:p>
      <w:pPr>
        <w:pStyle w:val="ConsNormal"/>
        <w:widowControl/>
        <w:ind w:firstLine="540"/>
        <w:jc w:val="both"/>
        <w:rPr/>
      </w:pPr>
      <w:r>
        <w:rPr/>
        <w:t>12.17. Во всех посудомоечных помещениях (в т.ч. в буфетных отделениях) должны быть установлены резервные электроводонагревательные установки с подводкой воды к моечным ваннам.</w:t>
      </w:r>
    </w:p>
    <w:p>
      <w:pPr>
        <w:pStyle w:val="ConsNormal"/>
        <w:widowControl/>
        <w:ind w:firstLine="540"/>
        <w:jc w:val="both"/>
        <w:rPr/>
      </w:pPr>
      <w:r>
        <w:rPr/>
        <w:t>12.18. Для обработки посуды необходимо использовать моющие, чистящие и дезинфицирующие средства, разрешенные к применению в лечебных учреждениях в установленном порядке. В моечных отделениях вывешивают инструкцию о правилах мытья посуды и инвентаря с указанием концентраций и объемов применяемых моющих и дезинфицирующих средств.</w:t>
      </w:r>
    </w:p>
    <w:p>
      <w:pPr>
        <w:pStyle w:val="ConsNormal"/>
        <w:widowControl/>
        <w:ind w:firstLine="540"/>
        <w:jc w:val="both"/>
        <w:rPr/>
      </w:pPr>
      <w:r>
        <w:rPr/>
        <w:t>12.19. В буфетных отделениях должно быть предусмотрено два помещения: для раздачи пищи (не менее 9 м2) и для мытья посуды (не менее 6 м2). В помещении обработки посуды устанавливается 5 моек с подводкой к ним холодной и горячей воды со смесителем.</w:t>
      </w:r>
    </w:p>
    <w:p>
      <w:pPr>
        <w:pStyle w:val="ConsNormal"/>
        <w:widowControl/>
        <w:ind w:firstLine="540"/>
        <w:jc w:val="both"/>
        <w:rPr/>
      </w:pPr>
      <w:r>
        <w:rPr/>
        <w:t>12.19.1. Раздачу готовой пищи производят в течение 2 часов, прошедших после ее изготовления и времени доставки пищи в отделение.</w:t>
      </w:r>
    </w:p>
    <w:p>
      <w:pPr>
        <w:pStyle w:val="ConsNormal"/>
        <w:widowControl/>
        <w:ind w:firstLine="540"/>
        <w:jc w:val="both"/>
        <w:rPr/>
      </w:pPr>
      <w:r>
        <w:rPr/>
        <w:t>12.19.2. Не допускается оставлять в буфетных остатки пищи после ее раздачи больным, а также смешивать пищевые остатки со свежими блюдами.</w:t>
      </w:r>
    </w:p>
    <w:p>
      <w:pPr>
        <w:pStyle w:val="ConsNormal"/>
        <w:widowControl/>
        <w:ind w:firstLine="540"/>
        <w:jc w:val="both"/>
        <w:rPr/>
      </w:pPr>
      <w:r>
        <w:rPr/>
        <w:t>12.19.3. Раздачу пищу больным производят буфетчицы и дежурные медицинские сестры отделения. Раздача пищи должна производиться в халатах с маркировкой "Для раздачи пищи". Не допускается к раздачи пищи младший обслуживающий персонал.</w:t>
      </w:r>
    </w:p>
    <w:p>
      <w:pPr>
        <w:pStyle w:val="ConsNormal"/>
        <w:widowControl/>
        <w:ind w:firstLine="540"/>
        <w:jc w:val="both"/>
        <w:rPr/>
      </w:pPr>
      <w:r>
        <w:rPr/>
        <w:t>12.19.4. В местах приема передач и в отделениях должны быть вывешены списки разрешенных (с указанием их предельного количества) для передачи продуктов.</w:t>
      </w:r>
    </w:p>
    <w:p>
      <w:pPr>
        <w:pStyle w:val="ConsNormal"/>
        <w:widowControl/>
        <w:ind w:firstLine="540"/>
        <w:jc w:val="both"/>
        <w:rPr/>
      </w:pPr>
      <w:r>
        <w:rPr/>
        <w:t>12.19.5. Ежедневно дежурная медицинская сестра отделения должна проверять соблюдение правил и сроков годности (хранения) пищевых продуктов, хранящихся в холодильниках отделения и тумбочках больных.</w:t>
      </w:r>
    </w:p>
    <w:p>
      <w:pPr>
        <w:pStyle w:val="ConsNormal"/>
        <w:widowControl/>
        <w:ind w:firstLine="540"/>
        <w:jc w:val="both"/>
        <w:rPr/>
      </w:pPr>
      <w:r>
        <w:rPr/>
        <w:t>При обнаружении пищевых продуктов с истекшим сроком годности (хранения), хранящихся без целофановых пакетов (в холодильнике), без указания фамилии больного, а также имеющих признаки порчи они должны изыматься в пищевые отходы. О правилах хранения больной должен быть информирован при поступлении в отделение.</w:t>
      </w:r>
    </w:p>
    <w:p>
      <w:pPr>
        <w:pStyle w:val="ConsNormal"/>
        <w:widowControl/>
        <w:ind w:firstLine="540"/>
        <w:jc w:val="both"/>
        <w:rPr/>
      </w:pPr>
      <w:r>
        <w:rPr/>
        <w:t>12.19.6. Обработка столовой, чайной посуды и столовых приборов должна проводиться раздельно в следующей последовательности:</w:t>
      </w:r>
    </w:p>
    <w:p>
      <w:pPr>
        <w:pStyle w:val="ConsNormal"/>
        <w:widowControl/>
        <w:ind w:firstLine="540"/>
        <w:jc w:val="both"/>
        <w:rPr/>
      </w:pPr>
      <w:r>
        <w:rPr/>
        <w:t>- при обработке столовой посуды проводится механическое удаление пищи и мытье посуды в первой мойке с обезжиривающими средствами в растворе с температурой воды 50 град. С, во второй мойке - с дезинфицирующими средствами в порядке, установленном Министерством здравоохранения Российской Федерации, в третьей мойке - ополаскивание посуды проточной горячей водой с температурой не ниже 65 град. С, просушивание посуды на специальных полках или решетках;</w:t>
      </w:r>
    </w:p>
    <w:p>
      <w:pPr>
        <w:pStyle w:val="ConsNormal"/>
        <w:widowControl/>
        <w:ind w:firstLine="540"/>
        <w:jc w:val="both"/>
        <w:rPr/>
      </w:pPr>
      <w:r>
        <w:rPr/>
        <w:t>- при обработке чайной посуды и столовых приборов проводится механическое удаление пищи и погружение посуды в раствор с обезжиривающими и дезинфицирующими средствами, во второй мойке - ополаскивание посуды проточной горячей водой с температурой не ниже 65 град. С, просушивание посуды.</w:t>
      </w:r>
    </w:p>
    <w:p>
      <w:pPr>
        <w:pStyle w:val="ConsNormal"/>
        <w:widowControl/>
        <w:ind w:firstLine="540"/>
        <w:jc w:val="both"/>
        <w:rPr/>
      </w:pPr>
      <w:r>
        <w:rPr/>
        <w:t>Для обеззараживания посуды вместо дезинфицирующих средств можно использовать метод кипячения в течение 15 минут.</w:t>
      </w:r>
    </w:p>
    <w:p>
      <w:pPr>
        <w:pStyle w:val="ConsNormal"/>
        <w:widowControl/>
        <w:ind w:firstLine="540"/>
        <w:jc w:val="both"/>
        <w:rPr/>
      </w:pPr>
      <w:r>
        <w:rPr/>
        <w:t>В инфекционных лечебных учреждениях или при возникновении случаев инфекционных заболеваний в неинфекционных отделениях последовательность обработки посуды, средства и методы ее обеззараживания, а также обеззараживание остатков пищи от больного при различных болезнях проводятся в порядке, установленном Министер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12.19.7. Кухонную посуду буфетных отделений моют горячей водой с температурой не ниже 50 град. С, ополаскивают проточной горячей водой с температурой не ниже 65 град. С, просушивают посуду на специальных полках или решетках.</w:t>
      </w:r>
    </w:p>
    <w:p>
      <w:pPr>
        <w:pStyle w:val="ConsNormal"/>
        <w:widowControl/>
        <w:ind w:firstLine="540"/>
        <w:jc w:val="both"/>
        <w:rPr/>
      </w:pPr>
      <w:r>
        <w:rPr/>
        <w:t>12.19.8. Мочалки для мытья посуды и ветошь для протирки столов по окончании уборки кипятят в течение 15 минут или замачивают в дезинфицирующих растворах.</w:t>
      </w:r>
    </w:p>
    <w:p>
      <w:pPr>
        <w:pStyle w:val="ConsNormal"/>
        <w:widowControl/>
        <w:ind w:firstLine="540"/>
        <w:jc w:val="both"/>
        <w:rPr/>
      </w:pPr>
      <w:r>
        <w:rPr/>
        <w:t>12.19.9. После каждой раздачи пищи производят тщательную уборку помещений буфетных в отделениях с применением дезинфицирующих средств. Уборочный материал после мытья полов заливают раствором дезинфицирующих средств в том же ведре, которое использовалось для уборки, далее прополаскивают в воде и сушат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Normal"/>
        <w:widowControl/>
        <w:ind w:hanging="0"/>
        <w:jc w:val="right"/>
        <w:rPr/>
      </w:pPr>
      <w:r>
        <w:rPr/>
        <w:t>к СанПиН 2.1.3.1375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АСЧЕТНАЯ ПЛОЩАДЬ</w:t>
      </w:r>
    </w:p>
    <w:p>
      <w:pPr>
        <w:pStyle w:val="ConsNormal"/>
        <w:widowControl/>
        <w:ind w:hanging="0"/>
        <w:jc w:val="center"/>
        <w:rPr/>
      </w:pPr>
      <w:r>
        <w:rPr/>
        <w:t>В ПАЛАТАХ ПОМЕЩЕНИЙ ЛЕЧЕБНЫХ ПОМЕЩЕНИЙ</w:t>
      </w:r>
    </w:p>
    <w:p>
      <w:pPr>
        <w:pStyle w:val="ConsNormal"/>
        <w:widowControl/>
        <w:ind w:hanging="0"/>
        <w:jc w:val="center"/>
        <w:rPr/>
      </w:pPr>
      <w:r>
        <w:rPr/>
        <w:t>ОТ ДВУХ КОЕК И БОЛЕЕ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Отделения                  │ Площадь, м2 на 1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йку (не менее)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фекционные и туберкулезные для взрослых    │        7,5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фекционные и туберкулезные для детей:      │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без мест матерей                           │        6,5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с дневным пребыванием матерей              │        8,0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с круглосуточным пребыванием матерей       │       10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ртопедотравматологические (в т.ч. восстано- │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ительного лечения), ожоговые, радиологичес- │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ие:                                         │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для взрослых и в палатах для детей с днев- │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ым пребыванием матерей                      │       10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для детей с круглосуточным пребыванием     │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ей                                      │       13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тенсивной терапии, послеоперационные       │       13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тские неинфекционные:                      │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без мест для матерей                       │        6,0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с дневным пребыванием матерей              │        7,5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с круглосуточным пребыванием матерей       │        9,5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сихоневрологические и наркологические:      │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общего типа                                │        6,0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инсулиновые и наркологические              │        7,0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сихиатрические для детей:                   │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общего типа                                │        5,0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надзорные                                  │        6,0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новорожденных                            │        6,0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чие палаты на 2 и более коек              │        7,0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латы на 1 койку                            │        9,0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┴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N 2</w:t>
      </w:r>
    </w:p>
    <w:p>
      <w:pPr>
        <w:pStyle w:val="ConsNormal"/>
        <w:widowControl/>
        <w:ind w:hanging="0"/>
        <w:jc w:val="right"/>
        <w:rPr/>
      </w:pPr>
      <w:r>
        <w:rPr/>
        <w:t>к СанПиН 2.1.3.1375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ЛОЩАДЬ ПОМЕЩЕНИЙ</w:t>
      </w:r>
    </w:p>
    <w:p>
      <w:pPr>
        <w:pStyle w:val="ConsNormal"/>
        <w:widowControl/>
        <w:ind w:hanging="0"/>
        <w:jc w:val="center"/>
        <w:rPr/>
      </w:pPr>
      <w:r>
        <w:rPr/>
        <w:t>В ПАЛАТНЫХ ОТДЕЛЕНИЯХ ЛЕЧЕБНЫХ УЧРЕЖДЕНИЙ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Помещения                     │ Площадь, м2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кс на 1 койку                                    │     22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мотровая:                                         │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без гинекологического кресла                     │     12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с гинекологическим креслом                       │     18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анитарный пропускник:                             │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раздевальная                                     │      6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ванна с душем                                    │     10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ванна с приспособлениями для больного            │     12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помещение для одевания                           │      6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допускается совмещение ванной с помещением для   │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девания в больницах на 200 коек и меньше          │     12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цедурная                                        │     12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вязочная                                       │     22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перационная для срочных операций:                 │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операционная                                     │     36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предоперационная                                 │     10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стерилизационная                                 │     10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помещение для приготовления и хранения гипса     │      6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е (пост) медицинской сестры                │      6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 дежурного врача                            │     10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ната старшей медсестры                          │     10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ната сестры-хозяйки                             │     10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ната личной гигиены персонала                   │      5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ната персонала                                  │      8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емно-смотровой бокс (в приемном отделении для   │     16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фекционных больных и детских неинфекционных боль-│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иц)                                               │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е хранения чистого белья (в приемных отде- │      4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ниях детских неинфекционных больниц и отделений) │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анпропускник для персонала (в приемных отделениях │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фекционных и детских неинфекционных больниц и от-│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лен.):                                           │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гардеробная домашней и рабочей одежды            │ 0,4 м2 на 1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шкаф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душевая                                          │      4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е для временного хранения инфицированного  │      4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елья и постельных принадлежностей (с отдельным на-│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ужным входом в приемных отделениях инфекционных   │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льниц и отделений)                               │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ильтр для приема рожениц (в приемных отделениях   │     14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одильных домов и акушерских отделениях больниц)   │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уфетная                                           │     12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. для уборочного инвентаря и приготовления    │    4 + 4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зрастворов                                       │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е сортировки и временного хранения грязного│      4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елья                                              │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мытья и стерилизации суден, мытья и сушки кле- │      8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енок                                               │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N 3</w:t>
      </w:r>
    </w:p>
    <w:p>
      <w:pPr>
        <w:pStyle w:val="ConsNormal"/>
        <w:widowControl/>
        <w:ind w:hanging="0"/>
        <w:jc w:val="right"/>
        <w:rPr/>
      </w:pPr>
      <w:r>
        <w:rPr/>
        <w:t>к СанПиН 2.1.3.1375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ЕКОМЕНДУЕМЫЙ СОСТАВ И ПЛОЩАДИ</w:t>
      </w:r>
    </w:p>
    <w:p>
      <w:pPr>
        <w:pStyle w:val="ConsNormal"/>
        <w:widowControl/>
        <w:ind w:hanging="0"/>
        <w:jc w:val="center"/>
        <w:rPr/>
      </w:pPr>
      <w:r>
        <w:rPr/>
        <w:t>НЕСПЕЦИАЛИЗИРОВАННЫХ ПОМЕЩЕНИЙ ДНЕВНОГО СТАЦИОНАР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┬──────────────────────────────────────────┬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     Наименование помещений          │  Площадь (м2)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/п │                                          │   помещений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│Палаты дневного пребывания (без площади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люзов и санузлов):                       │           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.1.│Палата на 1 койку:          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медико-социальные, восстановительного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чения и для больных, передвигающихся с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мощью кресел-колясок                    │       12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рочие                                  │       10  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.2.│Палата на 2 койки:          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медико-социальные, восстановительного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чения и для больных, передвигающихся с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мощью кресел-колясок                    │       20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рочие                                  │       15  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.3.│Палата на 3 койки:          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медико-социальные, восстановительного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чения и для больных, передвигающихся с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мощью кресел-колясок                    │       30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рочие                                  │       21  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.4.│Палата на 4 койки:          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медико-социальные, восстановительного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чения и для больных, передвигающихся с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мощью кресел-колясок                    │       40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рочие                                  │       28  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│Шлюз при палате &lt;*&gt;                       │        3  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│Уборная при палате (унитаз, умывальник)   │        3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&lt;**&gt;                                      │           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│Душевая &lt;***&gt;                             │        2  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│Помещение дневного пребывания больных     │  1 м2 на одну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холл)                                    │  койку, но не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енее 12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│Помещение для приема пищи больными с ком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той для подогрева пищи                  │     12 + 6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│Манипуляционная                           │       18  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│Хирургический кабинет с малой операционной│     12 + 24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│Ожидальня                                 │       10  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0. │Остальные помещения - согласно Приложению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 настоящих санитарных правил             │                │</w:t>
      </w:r>
    </w:p>
    <w:p>
      <w:pPr>
        <w:pStyle w:val="ConsNonformat"/>
        <w:widowControl/>
        <w:jc w:val="both"/>
        <w:rPr/>
      </w:pPr>
      <w:r>
        <w:rPr/>
        <w:t>└────┴──────────────────────────────────────────┴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При использовании современных миниатюрных аппаратов для УЗИ.</w:t>
      </w:r>
    </w:p>
    <w:p>
      <w:pPr>
        <w:pStyle w:val="ConsNormal"/>
        <w:widowControl/>
        <w:ind w:firstLine="540"/>
        <w:jc w:val="both"/>
        <w:rPr/>
      </w:pPr>
      <w:r>
        <w:rPr/>
        <w:t>&lt;**&gt; При необходимости может быть совмещен с другими кабинетами функциональной диагностики.</w:t>
      </w:r>
    </w:p>
    <w:p>
      <w:pPr>
        <w:pStyle w:val="ConsNormal"/>
        <w:widowControl/>
        <w:ind w:firstLine="540"/>
        <w:jc w:val="both"/>
        <w:rPr/>
      </w:pPr>
      <w:r>
        <w:rPr/>
        <w:t>&lt;***&gt; При использовании современных портативных аппаратов для детоксикаци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N 4</w:t>
      </w:r>
    </w:p>
    <w:p>
      <w:pPr>
        <w:pStyle w:val="ConsNormal"/>
        <w:widowControl/>
        <w:ind w:hanging="0"/>
        <w:jc w:val="right"/>
        <w:rPr/>
      </w:pPr>
      <w:r>
        <w:rPr/>
        <w:t>к СанПиН 2.1.3.1375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ЕКОМЕНДУЕМЫЙ СОСТАВ И ПЛОЩАДИ</w:t>
      </w:r>
    </w:p>
    <w:p>
      <w:pPr>
        <w:pStyle w:val="ConsNormal"/>
        <w:widowControl/>
        <w:ind w:hanging="0"/>
        <w:jc w:val="center"/>
        <w:rPr/>
      </w:pPr>
      <w:r>
        <w:rPr/>
        <w:t>СПЕЦИАЛИЗИРОВАННЫХ ПОМЕЩЕНИЙ ДНЕВНОГО СТАЦИОНАР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┬───────────────────────────────────────────────┬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        Наименование помещений            │Площадь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/п │                                               │(м2) поме-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щений      │</w:t>
      </w:r>
    </w:p>
    <w:p>
      <w:pPr>
        <w:pStyle w:val="ConsNonformat"/>
        <w:widowControl/>
        <w:jc w:val="both"/>
        <w:rPr/>
      </w:pPr>
      <w:r>
        <w:rPr/>
        <w:t>├────┴───────────────────────────────────────────────┴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Диагностические кабинеты:                    │</w:t>
      </w:r>
    </w:p>
    <w:p>
      <w:pPr>
        <w:pStyle w:val="ConsNonformat"/>
        <w:widowControl/>
        <w:jc w:val="both"/>
        <w:rPr/>
      </w:pPr>
      <w:r>
        <w:rPr/>
        <w:t>├────┬───────────────────────────────────────────────┬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│Процедурная с комнатой приготовления аллергенов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шлюзом между ними                            │12 + 10 + 2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│Кабинет для исследования функции внешнего дыха-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                                           │    20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│Процедурная кабинета гастроскопии              │    18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│Процедурная кабинета ректороманоскопии и коло-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скопии (со шлюзом)                           │  18 + 2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│Кабинет дуоденального зондирования             │6 м2 на од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у кушетку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 не мене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12    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│Кабинет pH-метрии                              │    12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│Кабинет ультразвуковых исследований            │    14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│Кабинет электрокардиографии и реовазографии    │    14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│Кабинет электро- и реоэнцефалографии с экрани-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ванной кабиной                               │  14 + 6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0. │Кабинет эхоэнцефалографии                      │    14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1. │Кабинет аудио- и вестибулометрии со звукоизоли-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ющей кабиной                                 │  14 + 6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2. │Смотровой кабинет врача-офтальмолога с темной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натой                                       │  18 + 6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3. │Смотровой кабинет врача-гинеколога             │    18     │</w:t>
      </w:r>
    </w:p>
    <w:p>
      <w:pPr>
        <w:pStyle w:val="ConsNonformat"/>
        <w:widowControl/>
        <w:jc w:val="both"/>
        <w:rPr/>
      </w:pPr>
      <w:r>
        <w:rPr/>
        <w:t>├────┴───────────────────────────────────────────────┴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Лечебные кабинеты и помещения:                 │</w:t>
      </w:r>
    </w:p>
    <w:p>
      <w:pPr>
        <w:pStyle w:val="ConsNonformat"/>
        <w:widowControl/>
        <w:jc w:val="both"/>
        <w:rPr/>
      </w:pPr>
      <w:r>
        <w:rPr/>
        <w:t>├────┬───────────────────────────────────────────────┬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4. │Кабинет электросветолечения                    │6 м2 на од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у кушетку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 не мене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12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одготовительная                             │     6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5. │Кабинет УВЧ-терапии                            │6 м2 на од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у кушетку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 не мене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12    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6. │Кабинет лечения электросном с аппаратной и шлю-│6 м2 на од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ом при входе                                  │ну кушетку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 не мене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12 + 6 + 2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7. │Кабинет ингаляционной терапии:       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роцедурная                                  │4 м2 на од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 место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 не мене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10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компрессорная                                │1,5 м2 на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одно место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 не мене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4     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8. │Помещение для лечения больных по принципу "со-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яных пещер" (галопалата):           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роцедурная                                  │6 м2 на од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го чел.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комната управления                           │     6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шлюз                                         │     3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9. │Кабинет лечебной физкультуры для индивидуальных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нятий                                        │    12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0. │Кабинет лечебной физкультуры для занятий малых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до 4-х человек) групп                         │    20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1. │Кабинет механотерапии                          │4 м2 на од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 место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 не мене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20    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2. │Кабинет лазеротерапии                          │12 м2 на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одну кушет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ку    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3. │Кабинет рефлексотерапии:             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кабинет врача                                │    12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роцедурная со стерилизационной              │6 м2 на од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 место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 не мене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14 + 4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4. │Кабинет "амбулаторной" экстракорпоральной де-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ксикации (гемосорбции, плазмафереза и др.)   │    12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5. │Кабинет индивидуальной аэроионотерапии         │4 м2 на од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 место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 не мене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12    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6. │Кабинет групповой аэроионотерапии с помещением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дицинской сестры                             │  12 + 8   │</w:t>
      </w:r>
    </w:p>
    <w:p>
      <w:pPr>
        <w:pStyle w:val="ConsNonformat"/>
        <w:widowControl/>
        <w:jc w:val="both"/>
        <w:rPr/>
      </w:pPr>
      <w:r>
        <w:rPr/>
        <w:t>├────┴───────────────────────────────────────────────┴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Дневные стационары психиатрических и наркологических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больниц и диспансеров                      │</w:t>
      </w:r>
    </w:p>
    <w:p>
      <w:pPr>
        <w:pStyle w:val="ConsNonformat"/>
        <w:widowControl/>
        <w:jc w:val="both"/>
        <w:rPr/>
      </w:pPr>
      <w:r>
        <w:rPr/>
        <w:t>├────┬───────────────────────────────────────────────┬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7. │Кабинет индивидуальной психотерапии            │    12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8. │Кабинет групповой психотерапии со шлюзом       │4 м2 на од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 место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 не мене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24 + 2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9. │Процедурная индивидуальной условно-рефлекторной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апии с уборной                              │  12 + 3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0. │Процедурная групповой условно-рефлекторной     │6 м2 на од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апии с уборной                              │но место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 не мене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24 + 3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1. │Кабинет для проведения алкогольно-тетурамовых  │6 м2 на од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б                                           │но место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 не мене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18    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2. │Кабинет психолога                              │    12     │</w:t>
      </w:r>
    </w:p>
    <w:p>
      <w:pPr>
        <w:pStyle w:val="ConsNonformat"/>
        <w:widowControl/>
        <w:jc w:val="both"/>
        <w:rPr/>
      </w:pPr>
      <w:r>
        <w:rPr/>
        <w:t>├────┴───────────────────────────────────────────────┴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Дневные стационары женских консультаций и Центров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планирования семьи и репродукции                │</w:t>
      </w:r>
    </w:p>
    <w:p>
      <w:pPr>
        <w:pStyle w:val="ConsNonformat"/>
        <w:widowControl/>
        <w:jc w:val="both"/>
        <w:rPr/>
      </w:pPr>
      <w:r>
        <w:rPr/>
        <w:t>├────┬───────────────────────────────────────────────┬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3. │Кабинет психопрофилактической подготовки бере-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нных к родам:                      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индивидуальный                               │    12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групповой                                    │    24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4. │Смотровой кабинет врача-гинеколога             │    18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5. │Кабинет психотерапевта                         │    12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6. │Кабинет юриста (социального работника)         │    12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7. │Кабинет специализированного приема (планирова-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я семьи, бесплодия и др.)                    │    10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8. │Малая операционная с предоперационной и шлюзом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для производства абортов)                     │24 + 8 + 2 │</w:t>
      </w:r>
    </w:p>
    <w:p>
      <w:pPr>
        <w:pStyle w:val="ConsNonformat"/>
        <w:widowControl/>
        <w:jc w:val="both"/>
        <w:rPr/>
      </w:pPr>
      <w:r>
        <w:rPr/>
        <w:t>├────┴───────────────────────────────────────────────┴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невные стационары Центров патологии речи и нейрореабилитации  │</w:t>
      </w:r>
    </w:p>
    <w:p>
      <w:pPr>
        <w:pStyle w:val="ConsNonformat"/>
        <w:widowControl/>
        <w:jc w:val="both"/>
        <w:rPr/>
      </w:pPr>
      <w:r>
        <w:rPr/>
        <w:t>├────┬───────────────────────────────────────────────┬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9. │Кабинет электромиографии                       │    18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0. │Кабинет логопеда                               │    18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1. │Зал для занятий на тренажерах                  │5 м2 на од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 место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 не мене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20    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2. │Зал для обучения ходьбе                        │    36     │</w:t>
      </w:r>
    </w:p>
    <w:p>
      <w:pPr>
        <w:pStyle w:val="ConsNonformat"/>
        <w:widowControl/>
        <w:jc w:val="both"/>
        <w:rPr/>
      </w:pPr>
      <w:r>
        <w:rPr/>
        <w:t>├────┴───────────────────────────────────────────────┴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невные стационары отделений экстракорпорального оплодотворения │</w:t>
      </w:r>
    </w:p>
    <w:p>
      <w:pPr>
        <w:pStyle w:val="ConsNonformat"/>
        <w:widowControl/>
        <w:jc w:val="both"/>
        <w:rPr/>
      </w:pPr>
      <w:r>
        <w:rPr/>
        <w:t>├────┬───────────────────────────────────────────────┬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3. │Кабинет врача-гинеколога (без гинекологического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есла)                                        │    10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4. │Смотровой кабинет врача-гинеколога             │    18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5. │Кабинет врача-гинеколога с ультразвуковой уста-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кой и гинекологическим креслом              │    18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6. │Процедурная взятия яйцеклетки                  │    18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7. │Помещение сдачи спермы                         │     6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8. │Процедурная имплантации оплодотворенной яйце-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летки (одноместная)                           │    12     │</w:t>
      </w:r>
    </w:p>
    <w:p>
      <w:pPr>
        <w:pStyle w:val="ConsNonformat"/>
        <w:widowControl/>
        <w:jc w:val="both"/>
        <w:rPr/>
      </w:pPr>
      <w:r>
        <w:rPr/>
        <w:t>├────┴───────────────────────────────────────────────┴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Дневные стационары косметологических лечебниц          │</w:t>
      </w:r>
    </w:p>
    <w:p>
      <w:pPr>
        <w:pStyle w:val="ConsNonformat"/>
        <w:widowControl/>
        <w:jc w:val="both"/>
        <w:rPr/>
      </w:pPr>
      <w:r>
        <w:rPr/>
        <w:t>├────┬───────────────────────────────────────────────┬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9. │Манипуляционная для проведения врачебных косме-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логических процедур                          │    12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50. │Манипуляционная для проведения сестринских кос-│8 м2 на од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ологических процедур                        │но рабочее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место, но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е менее 12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51. │Перевязочная                                   │    18 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52. │Солярий:                             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ри вертикальном расположении ламп в кабинах │2 м2 на од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х                                            │но место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 не мене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12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ри горизонтальном расположении ламп в каби- │4 м2 на од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х                                            │но место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но не мене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/>
        <w:t>12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раздевальня                                  │     3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ост медсестры (оператора)                   │     6     │</w:t>
      </w:r>
    </w:p>
    <w:p>
      <w:pPr>
        <w:pStyle w:val="ConsNonformat"/>
        <w:widowControl/>
        <w:jc w:val="both"/>
        <w:rPr/>
      </w:pPr>
      <w:r>
        <w:rPr/>
        <w:t>├────┴───────────────────────────────────────────────┴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невные стационары медико-социальной помощи (гериатрические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больницы и Центры, дома сестринского ухода, хосписы)      │</w:t>
      </w:r>
    </w:p>
    <w:p>
      <w:pPr>
        <w:pStyle w:val="ConsNonformat"/>
        <w:widowControl/>
        <w:jc w:val="both"/>
        <w:rPr/>
      </w:pPr>
      <w:r>
        <w:rPr/>
        <w:t>├────┬───────────────────────────────────────────────┬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53. │Помещение для богослужения                     │     16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54. │Комната добровольных помощников                │     12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55. │Комната психологической и психоэмоциональной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грузки персонала со шлюзом                  │  16 + 2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56. │Кабинет врача-специалиста                      │     12    │</w:t>
      </w:r>
    </w:p>
    <w:p>
      <w:pPr>
        <w:pStyle w:val="Con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57. │Кабинет социального работника (юриста)         │     12    │</w:t>
      </w:r>
    </w:p>
    <w:p>
      <w:pPr>
        <w:pStyle w:val="ConsNonformat"/>
        <w:widowControl/>
        <w:jc w:val="both"/>
        <w:rPr/>
      </w:pPr>
      <w:r>
        <w:rPr/>
        <w:t>└────┴───────────────────────────────────────────────┴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я. 1) При увеличении числа рабочих мест (2 и более) площадь кабинета увеличивается из расчета 8 м2 на каждое дополнительное место.</w:t>
      </w:r>
    </w:p>
    <w:p>
      <w:pPr>
        <w:pStyle w:val="ConsNormal"/>
        <w:widowControl/>
        <w:ind w:firstLine="540"/>
        <w:jc w:val="both"/>
        <w:rPr/>
      </w:pPr>
      <w:r>
        <w:rPr/>
        <w:t>2) Предстерилизационная очистка и стерилизация изделий медицинского назначения проводятся в центральном стерилизационном отделении учреждения. В случае наличия в составе дневного стационара кабинета эндоскопии предусматривается помещение площадью не менее 8 м2 для обработки и глубокой дезинфекции эндоскопического оборудования.</w:t>
      </w:r>
    </w:p>
    <w:p>
      <w:pPr>
        <w:pStyle w:val="ConsNormal"/>
        <w:widowControl/>
        <w:ind w:firstLine="540"/>
        <w:jc w:val="both"/>
        <w:rPr/>
      </w:pPr>
      <w:r>
        <w:rPr/>
        <w:t>3) Шлюзы следует предусматривать при палатах на 2 - 4 койки любого профиля, а также при палатах на 1 койку инфекционного или фтизиатрического профиля.</w:t>
      </w:r>
    </w:p>
    <w:p>
      <w:pPr>
        <w:pStyle w:val="ConsNormal"/>
        <w:widowControl/>
        <w:ind w:firstLine="540"/>
        <w:jc w:val="both"/>
        <w:rPr/>
      </w:pPr>
      <w:r>
        <w:rPr/>
        <w:t>4) Уборные могут проектироваться с входом из шлюза или с входом из палаты.</w:t>
      </w:r>
    </w:p>
    <w:p>
      <w:pPr>
        <w:pStyle w:val="ConsNormal"/>
        <w:widowControl/>
        <w:ind w:firstLine="540"/>
        <w:jc w:val="both"/>
        <w:rPr/>
      </w:pPr>
      <w:r>
        <w:rPr/>
        <w:t>5) Душевые могут быть как совмещенные с уборной, так и раздельные с ней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5</w:t>
      </w:r>
    </w:p>
    <w:p>
      <w:pPr>
        <w:pStyle w:val="ConsNormal"/>
        <w:widowControl/>
        <w:ind w:hanging="0"/>
        <w:jc w:val="right"/>
        <w:rPr/>
      </w:pPr>
      <w:r>
        <w:rPr/>
        <w:t>к СанПиН 2.1.3.1375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АСЧЕТНАЯ ТЕМПЕРАТУРА, КРАТНОСТЬ ВОЗДУХООБМЕНА,</w:t>
      </w:r>
    </w:p>
    <w:p>
      <w:pPr>
        <w:pStyle w:val="ConsNormal"/>
        <w:widowControl/>
        <w:ind w:hanging="0"/>
        <w:jc w:val="center"/>
        <w:rPr/>
      </w:pPr>
      <w:r>
        <w:rPr/>
        <w:t>КАТЕГОРИЯ ПО ЧИСТОТЕ В ПОМЕЩЕНИЯХ ЛЕЧЕБНЫХ УЧРЕЖДЕНИЙ,</w:t>
      </w:r>
    </w:p>
    <w:p>
      <w:pPr>
        <w:pStyle w:val="ConsNormal"/>
        <w:widowControl/>
        <w:ind w:hanging="0"/>
        <w:jc w:val="center"/>
        <w:rPr/>
      </w:pPr>
      <w:r>
        <w:rPr/>
        <w:t>В Т.Ч. ДНЕВНОГО СТАЦИОНАР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┬──────────┬──────────────────┬──────────┬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именование │Расчетная │Кратность воздухо-│Категория │Кратность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мещений  │температу-│обмена в 1 час    │по чистоте│вытяжки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а возду- ├────────┬─────────┤помещения │при ес-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ха, град. │ приток │ вытяжка │          │тествен-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         │        │         │          │ном воз-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ухооб-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ене     │</w:t>
      </w:r>
    </w:p>
    <w:p>
      <w:pPr>
        <w:pStyle w:val="ConsNonformat"/>
        <w:widowControl/>
        <w:jc w:val="both"/>
        <w:rPr/>
      </w:pPr>
      <w:r>
        <w:rPr/>
        <w:t>├─────────────┼──────────┼────────┴─────────┼─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латы для   │    20    │80 м3/ч на 1 койку│    Ч     │    2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зрослых     │          │       100%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льных, по- │          │         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щения для  │          │         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ей детс-│          │         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их отделе-  │          │         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ий, помеще- │          │         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ия гопотера-│          │         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и          │          │                  │          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┼──────────┼──────────────────┼─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латы для   │    20    │80 м3/ч на 1 койку│    Г     │    2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уберкулезных│          ├────────┬─────────┤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льных      │          │  80%   │   100%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зрослых,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тей)    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┼──────────┼────────┴─────────┼─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латы для   │    24    │80м3 /ч на 1 койку│    Ч     │    2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льных гипо-│          │       100%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иреозом     │          │                  │          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┼──────────┼──────────────────┼─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латы для   │    15    │      То же       │    Ч     │    2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льных тире-│          │         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оксикозом  │          │                  │          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┼──────────┼──────────────────┼─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слеопераци-│    22    │По расчету, но не │   ОЧ     │Не допус-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нные палаты,│          │менее десятикрат- │          │кается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анимацион- │          │ного обмена &lt;*&gt;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ые залы, па-│          ├────────┬─────────┤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аты интен-  │          │  100%  │80% -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ивной тера- │          │        │асептиче-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и, родовые │          │        │ские (20%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ксы, опера-│          │        │через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ионные, опе-│          │        │наркоз-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ционные-ди-│          │        │ную, сте-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лизационные,│          │        │рилиза-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ркозные,   │          │        │ционную и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латы на 1 -│          │        │пр.)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 койки для  │          │   80%  │100% -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жеговых     │          │        │септи-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льных, ба- │          │        │ческие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окамеры  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┼──────────┼────────┼─────────┼─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слеродовые │    22    │  100%  │   100%  │    Ч     │  То же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латы       │          │  &lt;*&gt;   │         │          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┼──────────┼────────┼─────────┼─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латы на 2 -│    22    │  100%  │   100%  │    Ч     │  То же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 койки для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жоговых  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льных, па-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аты для де-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й       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┼──────────┼────────┴─────────┼─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латы для   │    25    │По расчету, но не │   ОЧ     │Не допус-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доношенных,│          │      менее       │          │кается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рудных, но- │          ├────────┬─────────┤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орожденных и│          │100% &lt;*&gt;│80% -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авмирован- │          │        │асепти-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ых детей    │          │        │ческие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00% -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ептиче-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кие     │          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┼──────────┼────────┼─────────┼─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ксы, полу- │    22    │2,5 (по-│  2,5    │    Г     │  2,5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ксы, филь- │          │дача из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ы-боксы,   │          │коридора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дбоксы    │          │100%)   │         │          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┼──────────┼────────┼─────────┼─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латные сек-│    20    │80 м3/ч │80 м3/ч  │    Г     │    -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ии инфекци- │          │  на 1  │на 1 кой-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нного отде- │          │ койку  │ку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ния     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┼──────────┼────────┼─────────┼─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дродовые, │    22    │   2    │    2    │    Ч     │    2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ильтры, при-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емно-смотро-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е боксы,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мотровые,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вязочные,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нипуляцион-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ые, предопе-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ционные,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 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цеживания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рудного мо-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ока, комнаты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кормления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тей в воз-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те до 1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да, помеще-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ие для при-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ивок     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┼──────────┼────────┼─────────┼─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ерилизаци- │    18    │  -     │3-септи- │    Г     │    2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нные при    │          │        │ческие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перационных │          │        │отделения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3-асепти-│    Ч     │    2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еские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деления│          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┼──────────┼────────┼─────────┼─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лые опера- │    22    │   10   │    5    │    Ч     │    1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ионные, в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.ч. в днев-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ых стациона-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х       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┼──────────┼────────┼─────────┼─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ы вра-│    20    │Приток  │    1    │    Ч     │    1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ей, комнаты │          │из кори-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сонала,   │          │дора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ы реф-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ксотерапии,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 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невного пре-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ывания   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льных   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┼──────────┼────────┼─────────┼─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лы ЛФК     │    18    │50 м3 на│  100%   │    Г     │    2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дного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зани-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юще-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ося в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зале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80%     │         │          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┼──────────┼────────┼─────────┼─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ы     │    22    │   -    │    3    │    Г     │   2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ункциональ-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ой диагнос-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ики, кабинет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ктороманос-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пии     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┼──────────┼────────┼─────────┼─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ы ле- │    20    │   2    │    3    │    Г     │   2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ебной физ-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ультуры, ме-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анотерапии,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ы зон-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рования 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┼──────────┼────────┼─────────┼─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естибюли,   │    18    │   -    │    1    │    Г     │    1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 для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ема пищи,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прессорные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галяториев,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ельевые и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ладовые по-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щения   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┼──────────┼────────┼─────────┼─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ы мик-│    20    │   4    │    5    │    Г     │Не допус-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оволновой и │          │        │         │          │кается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льтравысоко-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астотной те-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пии, каби-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ты теплоле-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ения, каби-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ты лечения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льтразвуком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┼──────────┼────────┼─────────┼─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ладовые хра-│    18    │   -    │    5    │    Г     │    3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ния грязно-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 белья, 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дметов 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борки, де-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инфицирующих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ств      │          │        │         │          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┼──────────┼────────┼─────────┼─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анузлы      │    20    │   -    │50 м3 на │    Г     │    3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 унитаз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20 м3  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1 пис-│ 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уар     │          │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┴──────────┴────────┴─────────┴──────────┴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6</w:t>
      </w:r>
    </w:p>
    <w:p>
      <w:pPr>
        <w:pStyle w:val="ConsNormal"/>
        <w:widowControl/>
        <w:ind w:hanging="0"/>
        <w:jc w:val="right"/>
        <w:rPr/>
      </w:pPr>
      <w:r>
        <w:rPr/>
        <w:t>к СанПиН 2.1.3.1375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ЕДЕЛЬНО ДОПУСТИМАЯ КОНЦЕНТРАЦИЯ (ПДК)</w:t>
      </w:r>
    </w:p>
    <w:p>
      <w:pPr>
        <w:pStyle w:val="ConsNormal"/>
        <w:widowControl/>
        <w:ind w:hanging="0"/>
        <w:jc w:val="center"/>
        <w:rPr/>
      </w:pPr>
      <w:r>
        <w:rPr/>
        <w:t>И КЛАССЫ ОПАСНОСТИ ЛЕКАРСТВЕННЫХ СРЕДСТВ</w:t>
      </w:r>
    </w:p>
    <w:p>
      <w:pPr>
        <w:pStyle w:val="ConsNormal"/>
        <w:widowControl/>
        <w:ind w:hanging="0"/>
        <w:jc w:val="center"/>
        <w:rPr/>
      </w:pPr>
      <w:r>
        <w:rPr/>
        <w:t>В ВОЗДУХЕ ПОМЕЩЕНИЙ ЛЕЧЕБНЫХ УЧРЕЖДЕНИЙ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┬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Определяемое вещество          │  ПДК в мг/м3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/п│                                          │ Класс опасности 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2                     │        6        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│Ампициллин                                │       0,1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II. А.     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│Аминазин (Диметиламинопропил-) 3-хлорфено-│       0,3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азинхлоргидрат)                         │      II. А.     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│Бензилпенициллин                          │       0,1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II. А.     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│Диэтиловый эфир                           │    300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IV         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│Ингалан (1,1-дифтор-2,2-дихлорэтилметило- │    200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й эфир)                                 │      IV         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│Закись азота (в пересчете на О2)          │      5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в пересчете на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O2)        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│Оксациллин                                │      0,05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IA         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│Стрептомицин                              │      0,1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IA         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│Тетрациклин                               │      0,1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II. А       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0.│Трихлорэтилен                             │     10          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1.│Фторотан (1,1,1-Трифтор-2-хлорбромэтан)   │     20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III         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2.│Флоримицин                                │      0,1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II. А.       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3.│Формальдегид                              │      0,5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II. А.       │</w:t>
      </w:r>
    </w:p>
    <w:p>
      <w:pPr>
        <w:pStyle w:val="Con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4.│Хлористый этил                            │     50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IV          │</w:t>
      </w:r>
    </w:p>
    <w:p>
      <w:pPr>
        <w:pStyle w:val="Con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┴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7</w:t>
      </w:r>
    </w:p>
    <w:p>
      <w:pPr>
        <w:pStyle w:val="ConsNormal"/>
        <w:widowControl/>
        <w:ind w:hanging="0"/>
        <w:jc w:val="right"/>
        <w:rPr/>
      </w:pPr>
      <w:r>
        <w:rPr/>
        <w:t>к СанПиН 2.1.3.1375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ДОПУСТИМЫЕ УРОВНИ</w:t>
      </w:r>
    </w:p>
    <w:p>
      <w:pPr>
        <w:pStyle w:val="ConsNormal"/>
        <w:widowControl/>
        <w:ind w:hanging="0"/>
        <w:jc w:val="center"/>
        <w:rPr/>
      </w:pPr>
      <w:r>
        <w:rPr/>
        <w:t>БАКТЕРИАЛЬНОЙ ОБСЕМЕНЕННОСТИ</w:t>
      </w:r>
    </w:p>
    <w:p>
      <w:pPr>
        <w:pStyle w:val="ConsNormal"/>
        <w:widowControl/>
        <w:ind w:hanging="0"/>
        <w:jc w:val="center"/>
        <w:rPr/>
      </w:pPr>
      <w:r>
        <w:rPr/>
        <w:t>ВОЗДУШНОЙ СРЕДЫ ПОМЕЩЕНИЙ ЛЕЧЕБНЫХ УЧРЕЖДЕНИЙ</w:t>
      </w:r>
    </w:p>
    <w:p>
      <w:pPr>
        <w:pStyle w:val="ConsNormal"/>
        <w:widowControl/>
        <w:ind w:hanging="0"/>
        <w:jc w:val="center"/>
        <w:rPr/>
      </w:pPr>
      <w:r>
        <w:rPr/>
        <w:t>В ЗАВИСИМОСТИ ОТ ИХ ФУНКЦИОНАЛЬНОГО НАЗНАЧЕНИЯ</w:t>
      </w:r>
    </w:p>
    <w:p>
      <w:pPr>
        <w:pStyle w:val="ConsNormal"/>
        <w:widowControl/>
        <w:ind w:hanging="0"/>
        <w:jc w:val="center"/>
        <w:rPr/>
      </w:pPr>
      <w:r>
        <w:rPr/>
        <w:t>И КЛАССА ЧИСТОТЫ</w:t>
      </w:r>
    </w:p>
    <w:p>
      <w:pPr>
        <w:pStyle w:val="ConsNonformat"/>
        <w:widowControl/>
        <w:rPr/>
      </w:pPr>
      <w:r>
        <w:rPr/>
      </w:r>
    </w:p>
    <w:tbl>
      <w:tblPr>
        <w:tblW w:w="121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2565"/>
        <w:gridCol w:w="1350"/>
        <w:gridCol w:w="1215"/>
        <w:gridCol w:w="1350"/>
        <w:gridCol w:w="1215"/>
        <w:gridCol w:w="1350"/>
        <w:gridCol w:w="121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ласс  </w:t>
              <w:br/>
              <w:t xml:space="preserve">чистоты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звание помещения</w:t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итарно-микробиологические показатели        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щее количество </w:t>
              <w:br/>
              <w:t xml:space="preserve">микроорганизмов  </w:t>
              <w:br/>
              <w:t xml:space="preserve">в 1 м3 воздуха  </w:t>
              <w:br/>
              <w:t xml:space="preserve">(КОЕ/м3)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личество коло-  </w:t>
              <w:br/>
              <w:t>ний Staphylococcus</w:t>
              <w:br/>
              <w:t>aureus в 1 м3 воз-</w:t>
              <w:br/>
              <w:t xml:space="preserve">духа (КОЕ/м3)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личество плес-  </w:t>
              <w:br/>
              <w:t xml:space="preserve">невых и дрожжевых </w:t>
              <w:br/>
              <w:t xml:space="preserve">грибов в 1 дм3    </w:t>
              <w:br/>
              <w:t xml:space="preserve">воздуха        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 начала</w:t>
              <w:br/>
              <w:t xml:space="preserve">работ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о время</w:t>
              <w:br/>
              <w:t xml:space="preserve">работ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 начала</w:t>
              <w:br/>
              <w:t xml:space="preserve">работ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о время</w:t>
              <w:br/>
              <w:t xml:space="preserve">работ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 начала</w:t>
              <w:br/>
              <w:t xml:space="preserve">работ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о время</w:t>
              <w:br/>
              <w:t xml:space="preserve">работы 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обо  </w:t>
              <w:br/>
              <w:t xml:space="preserve">чистые  </w:t>
              <w:br/>
              <w:t xml:space="preserve">(А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ерационные, ро- </w:t>
              <w:br/>
              <w:t xml:space="preserve">дильные залы,     </w:t>
              <w:br/>
              <w:t>асептические боксы</w:t>
              <w:br/>
              <w:t>для гематологичес-</w:t>
              <w:br/>
              <w:t xml:space="preserve">ких, ожоговых па- </w:t>
              <w:br/>
              <w:t xml:space="preserve">циентов, палаты   </w:t>
              <w:br/>
              <w:t xml:space="preserve">для недоношенных  </w:t>
              <w:br/>
              <w:t xml:space="preserve">детей, асептичес- </w:t>
              <w:br/>
              <w:t xml:space="preserve">кий блок аптек,   </w:t>
              <w:br/>
              <w:t xml:space="preserve">стерилизационная  </w:t>
              <w:br/>
              <w:t>(чистая половина),</w:t>
              <w:br/>
              <w:t xml:space="preserve">боксы бактериоло- </w:t>
              <w:br/>
              <w:t>гических лаборато-</w:t>
              <w:br/>
              <w:t xml:space="preserve">рий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более </w:t>
              <w:br/>
              <w:t xml:space="preserve">2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более</w:t>
              <w:br/>
              <w:t xml:space="preserve">2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должно</w:t>
              <w:br/>
              <w:t xml:space="preserve">быть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долж-</w:t>
              <w:br/>
              <w:t xml:space="preserve">но быт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должно</w:t>
              <w:br/>
              <w:t xml:space="preserve">быть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долж-</w:t>
              <w:br/>
              <w:t xml:space="preserve">но быть </w:t>
            </w:r>
          </w:p>
        </w:tc>
      </w:tr>
      <w:tr>
        <w:trPr>
          <w:trHeight w:val="20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истые  </w:t>
              <w:br/>
              <w:t xml:space="preserve">(Б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оцедурные, пере-</w:t>
              <w:br/>
              <w:t>вязочные, предопе-</w:t>
              <w:br/>
              <w:t xml:space="preserve">рационные, палаты </w:t>
              <w:br/>
              <w:t>и залы реанимации,</w:t>
              <w:br/>
              <w:t xml:space="preserve">детские палаты,   </w:t>
              <w:br/>
              <w:t xml:space="preserve">комнаты сбора и   </w:t>
              <w:br/>
              <w:t>пастеризации груд-</w:t>
              <w:br/>
              <w:t xml:space="preserve">ного молока, ас-  </w:t>
              <w:br/>
              <w:t xml:space="preserve">систентские и фа- </w:t>
              <w:br/>
              <w:t xml:space="preserve">совочные аптек,   </w:t>
              <w:br/>
              <w:t>помещения бактери-</w:t>
              <w:br/>
              <w:t>ологических и кли-</w:t>
              <w:br/>
              <w:t>нических лаборато-</w:t>
              <w:br/>
              <w:t>рий, предназначен-</w:t>
              <w:br/>
              <w:t>ные для проведения</w:t>
              <w:br/>
              <w:t xml:space="preserve">исследовани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более </w:t>
              <w:br/>
              <w:t xml:space="preserve">5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более</w:t>
              <w:br/>
              <w:t xml:space="preserve">75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должно</w:t>
              <w:br/>
              <w:t xml:space="preserve">быть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долж-</w:t>
              <w:br/>
              <w:t xml:space="preserve">но быт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должно</w:t>
              <w:br/>
              <w:t xml:space="preserve">быть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долж-</w:t>
              <w:br/>
              <w:t xml:space="preserve">но быть 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ловно- </w:t>
              <w:br/>
              <w:t xml:space="preserve">чистые   </w:t>
              <w:br/>
              <w:t xml:space="preserve">(В)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алаты хирургичес-</w:t>
              <w:br/>
              <w:t>ких отделений, ко-</w:t>
              <w:br/>
              <w:t xml:space="preserve">ридоры, примыкаю- </w:t>
              <w:br/>
              <w:t xml:space="preserve">щие к операцион-  </w:t>
              <w:br/>
              <w:t>ным, родильным за-</w:t>
              <w:br/>
              <w:t xml:space="preserve">лам, смотровые,   </w:t>
              <w:br/>
              <w:t>боксы и палаты ин-</w:t>
              <w:br/>
              <w:t>фекционных отделе-</w:t>
              <w:br/>
              <w:t xml:space="preserve">ний, ординаторс-  </w:t>
              <w:br/>
              <w:t>кие, материальные,</w:t>
              <w:br/>
              <w:t xml:space="preserve">кладовые чистого  </w:t>
              <w:br/>
              <w:t xml:space="preserve">белья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более </w:t>
              <w:br/>
              <w:t xml:space="preserve">75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более</w:t>
              <w:br/>
              <w:t xml:space="preserve">10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должно</w:t>
              <w:br/>
              <w:t xml:space="preserve">быть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более</w:t>
              <w:b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должно</w:t>
              <w:br/>
              <w:t xml:space="preserve">быть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долж-</w:t>
              <w:br/>
              <w:t xml:space="preserve">но быть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рязные </w:t>
              <w:br/>
              <w:t xml:space="preserve">(Г)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ридоры и помеще-</w:t>
              <w:br/>
              <w:t>ния административ-</w:t>
              <w:br/>
              <w:t xml:space="preserve">ных зданий, лест- </w:t>
              <w:br/>
              <w:t xml:space="preserve">ничные марши ле-  </w:t>
              <w:br/>
              <w:t>чебно-диагностиче-</w:t>
              <w:br/>
              <w:t>ских корпусов, са-</w:t>
              <w:br/>
              <w:t xml:space="preserve">нитарные комнаты, </w:t>
              <w:br/>
              <w:t xml:space="preserve">туалеты, комнаты  </w:t>
              <w:br/>
              <w:t>для грязного белья</w:t>
              <w:br/>
              <w:t xml:space="preserve">и временного хра- </w:t>
              <w:br/>
              <w:t xml:space="preserve">нения отходов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нормируется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нормируется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нормируется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8</w:t>
      </w:r>
    </w:p>
    <w:p>
      <w:pPr>
        <w:pStyle w:val="ConsNormal"/>
        <w:widowControl/>
        <w:ind w:hanging="0"/>
        <w:jc w:val="right"/>
        <w:rPr/>
      </w:pPr>
      <w:r>
        <w:rPr/>
        <w:t>к СанПиН 2.1.3.1375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ЕСТЕСТВЕННАЯ И ИСКУССТВЕННАЯ ОСВЕЩЕННОСТЬ</w:t>
      </w:r>
    </w:p>
    <w:p>
      <w:pPr>
        <w:pStyle w:val="ConsNormal"/>
        <w:widowControl/>
        <w:ind w:hanging="0"/>
        <w:jc w:val="center"/>
        <w:rPr/>
      </w:pPr>
      <w:r>
        <w:rPr/>
        <w:t>ПОМЕЩЕНИЙ ЛЕЧЕБНЫХ УЧРЕЖДЕНИЙ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┬─────────┬─────────┬─────────────────┬─────────────────┬────────────────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мещения   │Рабочая  │Разряд и │  Естественное   │   Совмещенное   │     Искусственное освещение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оверх-  │подразряд│    освещение    │    освещение    │ 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ость и  │зритель- ├─────────────────┼─────────────────┤ 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лоскость│ной рабо-│   КЕО, ен, %    │   КЕО, ен, %    │ 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омиро-  │ты по    ├─────────┬───────┼─────────┬───────┼──────────┬──────────┬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вания КЕО│СНиП     │при верх-│при бо-│при верх-│при бо-│Освещен-  │Показатель│Коэффициент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и осве-  │23-05-95 │нем или  │ковом  │нем или  │ковом  │ность, лк,│дискомфор-│пульсации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щенности │         │комбини- │освеще-│комбини- │освеще-│при общем │та М, не  │освещеннос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Г-гори- │         │рованном │нии    │рованном │нии    │освещении │более     │ти Кп, %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зонталь- │         │освещении│       │освещении│       │          │          │не более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ая, В -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верти-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альная)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и высота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лоскости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над полом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┼─────────┼─────────┼─────────┼───────┼─────────┼───────┼──────────┼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1       │    2    │    3    │    4    │   5   │    6    │   7   │    8     │    9     │    10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┼─────────┼─────────┼─────────┼───────┼─────────┼───────┼──────────┼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перационная  │  Г-0,8  │  А-2    │    -    │   -   │    -    │   -   │   400    │    40    │    10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доперацион-│  Г-0,8  │  Б-1    │   3,0   │  1,0  │   1,8   │  0,6  │   300    │    40    │    15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я      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вязочная  │  Г-0,8  │  А-1    │   4,0   │  1,5  │   2,4   │  0,9  │   500    │    40    │    10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е хра-│  Г-0,8  │ VIIIa   │    -    │   -   │    -    │   -   │   200    │    40    │    20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ния крови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е хра-│  Г-0,8  │ VIIIб   │    -    │   -   │    -    │   -   │    75    │     -    │    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ния и приго-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вления гипса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ы прие-│  Г-0,8  │  А-1    │   4,0   │  1,5  │   2,4   │  0,9  │   500    │    40    │    10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 хирургов,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ушеров-гине-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логов, трав-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ологов, пе-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атров, ин-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екционистов,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рматологов,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ллергологов,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оматологов,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мотровые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ы прие-│  Г-0,8  │  Б-1    │   3,0   │  1,0  │   1,8   │  0,6  │   300    │    40    │    15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 других спе-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иалистов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┼─────────┼─────────┼─────────┼───────┼─────────┼───────┼──────────┼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мные комнаты│  Г-0,8  │   -     │    -    │   -   │    -    │   -   │    20    │    -     │    10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фтальмологов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ы функ-│  Г-0,8  │  Б-1    │   3,0   │  1,0  │   1,8   │  0,6  │   300    │    40    │    15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иональной ди-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гностики, эн-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скопические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ы 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отарии, каби-│  Г-0,8  │  Б-2    │   2,5   │  0,7  │   1,5   │  0,4  │   200    │    60    │    20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ты физиоте-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пии, масса-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жа, ЛФК  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ы: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гидротерапии,│  Г-0,8  │  Б-2    │   2,5   │  0,7  │   1,5   │  0,4  │   200    │    60    │    20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ечебные ван-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ы, душевые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лы    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рудотерапии │  Г-0,8  │  Б-1    │   3,0   │  1,0  │   1,8   │  0,6  │   300    │    40    │    15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лечения  │  Г-0,8  │  Ж-2    │    -    │   -   │    -    │   -   │    50    │    -     │   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ном    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 под-│  Г-0,8  │ VIIIб   │    -    │   -   │    -    │   -   │    75    │    -     │   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товки пара-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ина, озокери-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а, обработки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кладок, ре-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енерации гря-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и       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латы дневно-│  Г-0,0  │  В-2    │   2,0   │  0,5  │    -    │   -   │   100    │    25    │    15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 пребывания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 хра-│  Г-0,8  │ VIIIб   │    -    │   -   │    -    │   -   │   100    │     -    │    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ния лекарс-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венных и пе-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вязочных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ств  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 хра-│  Г-0,8  │ VIIIб   │    -    │   -   │    -    │   -   │    75    │    -     │   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ния дезинфе-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ционных 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ств  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цедурные,  │  Г-0,8  │  А-1    │   4,0   │  1,5  │   2,4   │  0,9  │   500    │    40    │    10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нипуляцион-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ые      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┼─────────┼─────────┼─────────┼───────┼─────────┼───────┼──────────┼──────────┼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ы,     │  Г-0,8  │  Б-1    │   3,0   │  1,0  │   1,8   │  0,6  │   300    │    40    │    15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сты медицин-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ких сестер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     │  Г-0,8  │  Б-2    │   2,5   │  0,7  │   1,5   │  0,4  │   200    │    60    │    20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невного 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бывания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льных  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     │  Г-0,8  │  Б-2    │    -    │   -   │   1,5   │  0,5  │   200    │    60    │    20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приема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щи боль-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ыми     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ппаратные    │  Г-0,8  │  Б-2    │    -    │    -  │    -    │   -   │   200    │    60    │    20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пульты управ-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ния), поме-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щения мытья,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ерилизации,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ртировки и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я,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ельевые 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истратура  │  Г-0,8  │  Б-2    │    -    │    -  │   1,5   │  0,4  │   200    │    60    │    20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ридоры ме-  │  Г-0,0  │   Е     │    -    │    -  │    -    │   -   │   150    │    90    │    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цинских уч-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ждений 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     │  Г-0,8  │ VIIIб   │    -    │    -  │    -    │   -   │    75    │     -    │    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я 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носной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ппаратуры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анитарно-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ытовые  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: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мывальные,  │  Г-0,0  │  Ж-1    │    -    │    -  │     -   │    -  │    75    │     -    │    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борные,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урительные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ушевые,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гардеробные  │  Г-0,0  │  Ж-2    │    -    │    -  │     -   │    -  │    50    │     -    │    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гардеробные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личной      │         │         │         │       │         │       │          │          │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дежды       │  Г-0,0  │  Ж-1    │    -    │    -  │     -   │    -  │    75    │     -    │     -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┴─────────┴─────────┴─────────┴───────┴─────────┴───────┴──────────┴──────────┴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Приложение 9 на регистрацию в Минюст РФ не представлялось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hanging="0"/>
        <w:jc w:val="right"/>
        <w:rPr/>
      </w:pPr>
      <w:r>
        <w:rPr/>
        <w:t>Приложение N 9</w:t>
      </w:r>
    </w:p>
    <w:p>
      <w:pPr>
        <w:pStyle w:val="ConsNormal"/>
        <w:widowControl/>
        <w:ind w:hanging="0"/>
        <w:jc w:val="right"/>
        <w:rPr/>
      </w:pPr>
      <w:r>
        <w:rPr/>
        <w:t>(справоч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ИНФОРМАЦИЯ</w:t>
      </w:r>
    </w:p>
    <w:p>
      <w:pPr>
        <w:pStyle w:val="ConsNormal"/>
        <w:widowControl/>
        <w:ind w:hanging="0"/>
        <w:jc w:val="center"/>
        <w:rPr/>
      </w:pPr>
      <w:r>
        <w:rPr/>
        <w:t>ПО МЕТОДАМ КОНТРОЛЯ ЛЕКАРСТВЕННЫХ СРЕДСТВ В ВОЗДУХЕ</w:t>
      </w:r>
    </w:p>
    <w:p>
      <w:pPr>
        <w:pStyle w:val="ConsNormal"/>
        <w:widowControl/>
        <w:ind w:hanging="0"/>
        <w:jc w:val="center"/>
        <w:rPr/>
      </w:pPr>
      <w:r>
        <w:rPr/>
        <w:t>ПОМЕЩЕНИЙ ЛЕЧЕБНЫХ УЧРЕЖДЕНИЙ</w:t>
      </w:r>
    </w:p>
    <w:p>
      <w:pPr>
        <w:pStyle w:val="ConsNonformat"/>
        <w:widowControl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2160"/>
        <w:gridCol w:w="1350"/>
        <w:gridCol w:w="2160"/>
        <w:gridCol w:w="945"/>
        <w:gridCol w:w="1755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пределя-</w:t>
              <w:br/>
              <w:t xml:space="preserve">емое ве- </w:t>
              <w:br/>
              <w:t xml:space="preserve">щество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нцип мето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увстви- </w:t>
              <w:br/>
              <w:t>тельность</w:t>
              <w:br/>
              <w:t>определе-</w:t>
              <w:br/>
              <w:t xml:space="preserve">ния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збирательность</w:t>
              <w:br/>
              <w:t xml:space="preserve">метод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ДК,  </w:t>
              <w:br/>
              <w:t>мг/м3,</w:t>
              <w:br/>
              <w:t xml:space="preserve">класс </w:t>
              <w:br/>
              <w:t xml:space="preserve">опас- </w:t>
              <w:br/>
              <w:t xml:space="preserve">ност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етодические</w:t>
              <w:br/>
              <w:t xml:space="preserve">указания по </w:t>
              <w:br/>
              <w:t xml:space="preserve">методам оп- </w:t>
              <w:br/>
              <w:t xml:space="preserve">ределения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  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мпицил- </w:t>
              <w:br/>
              <w:t xml:space="preserve">лин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пределение ос-</w:t>
              <w:br/>
              <w:t xml:space="preserve">новано на      </w:t>
              <w:br/>
              <w:t>спектрофотомет-</w:t>
              <w:br/>
              <w:t xml:space="preserve">рическом опре- </w:t>
              <w:br/>
              <w:t>делении продук-</w:t>
              <w:br/>
              <w:t xml:space="preserve">та, образующе- </w:t>
              <w:br/>
              <w:t xml:space="preserve">гося в резуль- </w:t>
              <w:br/>
              <w:t xml:space="preserve">тате взаимо-   </w:t>
              <w:br/>
              <w:t xml:space="preserve">действия ампи- </w:t>
              <w:br/>
              <w:t xml:space="preserve">циллина с со-  </w:t>
              <w:br/>
              <w:t xml:space="preserve">лями меди в    </w:t>
              <w:br/>
              <w:t xml:space="preserve">кислой среде   </w:t>
              <w:br/>
              <w:t xml:space="preserve">при нагреван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мкг в  </w:t>
              <w:br/>
              <w:t xml:space="preserve">анализи- </w:t>
              <w:br/>
              <w:t xml:space="preserve">руемом   </w:t>
              <w:br/>
              <w:t xml:space="preserve">объеме   </w:t>
              <w:br/>
              <w:t xml:space="preserve">раство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ю не </w:t>
              <w:br/>
              <w:t xml:space="preserve">мешает при-    </w:t>
              <w:br/>
              <w:t xml:space="preserve">сутствие бен-  </w:t>
              <w:br/>
              <w:t>зилпенициллина,</w:t>
              <w:br/>
              <w:t xml:space="preserve">бутилацетата,  </w:t>
              <w:br/>
              <w:t xml:space="preserve">ацетон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</w:t>
              <w:br/>
              <w:t xml:space="preserve">II.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ыпуск XIII,</w:t>
              <w:br/>
              <w:t xml:space="preserve">МУ          </w:t>
              <w:br/>
              <w:t xml:space="preserve">N 1480-76,  </w:t>
              <w:br/>
              <w:t xml:space="preserve">утв.        </w:t>
              <w:br/>
              <w:t xml:space="preserve">05.08.76.   </w:t>
              <w:br/>
              <w:t xml:space="preserve">М., 1979,   </w:t>
              <w:br/>
              <w:t xml:space="preserve">с. 71      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миназин </w:t>
              <w:br/>
              <w:t xml:space="preserve">(Димети- </w:t>
              <w:br/>
              <w:t xml:space="preserve">ламиноп- </w:t>
              <w:br/>
              <w:t>ропил-)3-</w:t>
              <w:br/>
              <w:t xml:space="preserve">хлорфе-  </w:t>
              <w:br/>
              <w:t xml:space="preserve">нотиа-   </w:t>
              <w:br/>
              <w:t xml:space="preserve">зинхлор- </w:t>
              <w:br/>
              <w:t xml:space="preserve">гидрат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пределение ос-</w:t>
              <w:br/>
              <w:t>новано на взаи-</w:t>
              <w:br/>
              <w:t>модействии ами-</w:t>
              <w:br/>
              <w:t xml:space="preserve">назина с мети- </w:t>
              <w:br/>
              <w:t xml:space="preserve">лоранжевым и   </w:t>
              <w:br/>
              <w:t xml:space="preserve">экстракции     </w:t>
              <w:br/>
              <w:t>продукта хлоро-</w:t>
              <w:br/>
              <w:t xml:space="preserve">формом. Отбор  </w:t>
              <w:br/>
              <w:t xml:space="preserve">проб с кон-    </w:t>
              <w:br/>
              <w:t xml:space="preserve">центрированием </w:t>
              <w:br/>
              <w:t xml:space="preserve">на фильтр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5     </w:t>
              <w:br/>
              <w:t>мг/м3 при</w:t>
              <w:br/>
              <w:t>отборе 20</w:t>
              <w:br/>
              <w:t xml:space="preserve">л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ганические   </w:t>
              <w:br/>
              <w:t xml:space="preserve">азотосодержа-  </w:t>
              <w:br/>
              <w:t xml:space="preserve">щие основания  </w:t>
              <w:br/>
              <w:t xml:space="preserve">мешают опреде- </w:t>
              <w:br/>
              <w:t xml:space="preserve">лению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 </w:t>
              <w:br/>
              <w:t xml:space="preserve">II.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ыпуск VIII,</w:t>
              <w:br/>
              <w:t xml:space="preserve">МУ          </w:t>
              <w:br/>
              <w:t xml:space="preserve">N 2744-83,  </w:t>
              <w:br/>
              <w:t xml:space="preserve">утв.        </w:t>
              <w:br/>
              <w:t xml:space="preserve">22.04.83.   </w:t>
              <w:br/>
              <w:t>М., 1983, с.</w:t>
              <w:br/>
              <w:t xml:space="preserve">13          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ензил-  </w:t>
              <w:br/>
              <w:t xml:space="preserve">пеницил- </w:t>
              <w:br/>
              <w:t xml:space="preserve">лин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тод основан  </w:t>
              <w:br/>
              <w:t xml:space="preserve">на фотометри-  </w:t>
              <w:br/>
              <w:t>ровании бензил-</w:t>
              <w:br/>
              <w:t xml:space="preserve">пенициллиновой </w:t>
              <w:br/>
              <w:t xml:space="preserve">кислоты, обра- </w:t>
              <w:br/>
              <w:t xml:space="preserve">зующейся в ре- </w:t>
              <w:br/>
              <w:t xml:space="preserve">зультате кис-  </w:t>
              <w:br/>
              <w:t xml:space="preserve">лого превраще- </w:t>
              <w:br/>
              <w:t xml:space="preserve">ния вещества в </w:t>
              <w:br/>
              <w:t>присутствии со-</w:t>
              <w:br/>
              <w:t xml:space="preserve">ли меди. Отбор </w:t>
              <w:br/>
              <w:t>проб с концент-</w:t>
              <w:br/>
              <w:t xml:space="preserve">рированием на  </w:t>
              <w:br/>
              <w:t xml:space="preserve">фильтр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мкг в  </w:t>
              <w:br/>
              <w:t xml:space="preserve">анализи- </w:t>
              <w:br/>
              <w:t xml:space="preserve">руемом   </w:t>
              <w:br/>
              <w:t xml:space="preserve">объем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ю не </w:t>
              <w:br/>
              <w:t xml:space="preserve">мешают канами- </w:t>
              <w:br/>
              <w:t xml:space="preserve">цин, неомицин, </w:t>
              <w:br/>
              <w:t xml:space="preserve">а также фенок- </w:t>
              <w:br/>
              <w:t>симетилпеницил-</w:t>
              <w:br/>
              <w:t xml:space="preserve">лин до 125 мкг </w:t>
              <w:br/>
              <w:t xml:space="preserve">его в проб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</w:t>
              <w:br/>
              <w:t xml:space="preserve">II.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ыпуск XVII,</w:t>
              <w:br/>
              <w:t xml:space="preserve">МУ          </w:t>
              <w:br/>
              <w:t xml:space="preserve">N 2307-81,  </w:t>
              <w:br/>
              <w:t xml:space="preserve">утв.        </w:t>
              <w:br/>
              <w:t xml:space="preserve">18.03.81,   </w:t>
              <w:br/>
              <w:t>М., 1981, с.</w:t>
              <w:br/>
              <w:t xml:space="preserve">12          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иэтило- </w:t>
              <w:br/>
              <w:t xml:space="preserve">вый эфир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пределение ос-</w:t>
              <w:br/>
              <w:t xml:space="preserve">новано на ис-  </w:t>
              <w:br/>
              <w:t>пользовании га-</w:t>
              <w:br/>
              <w:t xml:space="preserve">зожидкостной   </w:t>
              <w:br/>
              <w:t xml:space="preserve">хроматрографии </w:t>
              <w:br/>
              <w:t xml:space="preserve">на приборе с   </w:t>
              <w:br/>
              <w:t xml:space="preserve">плазменноиони- </w:t>
              <w:br/>
              <w:t xml:space="preserve">зационным де-  </w:t>
              <w:br/>
              <w:t>тектором. Отбор</w:t>
              <w:br/>
              <w:t xml:space="preserve">проб на базе   </w:t>
              <w:br/>
              <w:t xml:space="preserve">концентрирова- </w:t>
              <w:br/>
              <w:t xml:space="preserve">ни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2 мкг в</w:t>
              <w:br/>
              <w:t xml:space="preserve">анализи- </w:t>
              <w:br/>
              <w:t xml:space="preserve">руемом   </w:t>
              <w:br/>
              <w:t xml:space="preserve">объеме   </w:t>
              <w:br/>
              <w:t xml:space="preserve">пробы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ю не </w:t>
              <w:br/>
              <w:t xml:space="preserve">мешают закись  </w:t>
              <w:br/>
              <w:t xml:space="preserve">азота, бромис- </w:t>
              <w:br/>
              <w:t xml:space="preserve">тый водород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0 </w:t>
              <w:br/>
              <w:t xml:space="preserve">IV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ыпуск XVII,</w:t>
              <w:br/>
              <w:t xml:space="preserve">МУ          </w:t>
              <w:br/>
              <w:t xml:space="preserve">N 2343-81,  </w:t>
              <w:br/>
              <w:t xml:space="preserve">утв.        </w:t>
              <w:br/>
              <w:t xml:space="preserve">18.03.81,   </w:t>
              <w:br/>
              <w:t xml:space="preserve">М., 1981,   </w:t>
              <w:br/>
              <w:t xml:space="preserve">с. 136      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галан  </w:t>
              <w:br/>
              <w:t xml:space="preserve">(1,1-ди- </w:t>
              <w:br/>
              <w:t>фтор-2,2-</w:t>
              <w:br/>
              <w:t xml:space="preserve">дихлор-  </w:t>
              <w:br/>
              <w:t xml:space="preserve">этилме-  </w:t>
              <w:br/>
              <w:t xml:space="preserve">тиловый  </w:t>
              <w:br/>
              <w:t xml:space="preserve">эфир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пределение ос-</w:t>
              <w:br/>
              <w:t xml:space="preserve">новано на ис-  </w:t>
              <w:br/>
              <w:t>пользовании га-</w:t>
              <w:br/>
              <w:t xml:space="preserve">зожидкостной   </w:t>
              <w:br/>
              <w:t xml:space="preserve">хроматографии  </w:t>
              <w:br/>
              <w:t xml:space="preserve">на приборе с   </w:t>
              <w:br/>
              <w:t xml:space="preserve">плазменноиони- </w:t>
              <w:br/>
              <w:t xml:space="preserve">зационным де-  </w:t>
              <w:br/>
              <w:t xml:space="preserve">тектором. От-  </w:t>
              <w:br/>
              <w:t xml:space="preserve">бор проб без   </w:t>
              <w:br/>
              <w:t xml:space="preserve">концентрирова- </w:t>
              <w:br/>
              <w:t xml:space="preserve">ни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мкг в  </w:t>
              <w:br/>
              <w:t xml:space="preserve">проб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ю не </w:t>
              <w:br/>
              <w:t xml:space="preserve">мешают закись  </w:t>
              <w:br/>
              <w:t xml:space="preserve">азота, бромис- </w:t>
              <w:br/>
              <w:t xml:space="preserve">тый водород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</w:t>
              <w:br/>
              <w:t xml:space="preserve">IV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ыпуск VIII,</w:t>
              <w:br/>
              <w:t xml:space="preserve">МУ          </w:t>
              <w:br/>
              <w:t xml:space="preserve">N 2755-83,  </w:t>
              <w:br/>
              <w:t xml:space="preserve">утв.        </w:t>
              <w:br/>
              <w:t xml:space="preserve">22.04.83,   </w:t>
              <w:br/>
              <w:t>М., 1983, с.</w:t>
              <w:br/>
              <w:t xml:space="preserve">60          </w:t>
            </w:r>
          </w:p>
        </w:tc>
      </w:tr>
      <w:tr>
        <w:trPr>
          <w:trHeight w:val="24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кись   </w:t>
              <w:br/>
              <w:t xml:space="preserve">азота (в </w:t>
              <w:br/>
              <w:t>пересчете</w:t>
              <w:br/>
              <w:t xml:space="preserve">на О2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пределение ос-</w:t>
              <w:br/>
              <w:t>новано на окис-</w:t>
              <w:br/>
              <w:t xml:space="preserve">лении азота до </w:t>
              <w:br/>
              <w:t xml:space="preserve">диоксида с по- </w:t>
              <w:br/>
              <w:t xml:space="preserve">мощью трубок с </w:t>
              <w:br/>
              <w:t xml:space="preserve">окислителем и  </w:t>
              <w:br/>
              <w:t xml:space="preserve">дальнейшем оп- </w:t>
              <w:br/>
              <w:t>ределении диок-</w:t>
              <w:br/>
              <w:t xml:space="preserve">сида азота по  </w:t>
              <w:br/>
              <w:t xml:space="preserve">образованию    </w:t>
              <w:br/>
              <w:t xml:space="preserve">азокрасителя с </w:t>
              <w:br/>
              <w:t>реактивом Грис-</w:t>
              <w:br/>
              <w:t>са-Илосвая. От-</w:t>
              <w:br/>
              <w:t>бор проб с кон-</w:t>
              <w:br/>
              <w:t xml:space="preserve">центрированием </w:t>
              <w:br/>
              <w:t>на молекулярных</w:t>
              <w:br/>
              <w:t xml:space="preserve">ситах, импрег- </w:t>
              <w:br/>
              <w:t xml:space="preserve">нированных     </w:t>
              <w:br/>
              <w:t>триэтаноламино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0 мг/м3</w:t>
              <w:br/>
              <w:t xml:space="preserve">(при от- </w:t>
              <w:br/>
              <w:t xml:space="preserve">боре 0,6 </w:t>
              <w:br/>
              <w:t xml:space="preserve">л возду- </w:t>
              <w:br/>
              <w:t xml:space="preserve">ха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пределению ме-</w:t>
              <w:br/>
              <w:t xml:space="preserve">шают нитриты и </w:t>
              <w:br/>
              <w:t xml:space="preserve">нитросоедине-  </w:t>
              <w:br/>
              <w:t xml:space="preserve">ния, легко от- </w:t>
              <w:br/>
              <w:t xml:space="preserve">щепляющие нит- </w:t>
              <w:br/>
              <w:t xml:space="preserve">ритион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(в  </w:t>
              <w:br/>
              <w:t>перес-</w:t>
              <w:br/>
              <w:t xml:space="preserve">чете  </w:t>
              <w:br/>
              <w:t>на О2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ыпуск 9, МУ</w:t>
              <w:br/>
              <w:t xml:space="preserve">N 4187-86,  </w:t>
              <w:br/>
              <w:t xml:space="preserve">утв.        </w:t>
              <w:br/>
              <w:t xml:space="preserve">06.11.86,   </w:t>
              <w:br/>
              <w:t xml:space="preserve">М., 1986,   </w:t>
              <w:br/>
              <w:t xml:space="preserve">с. 130     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ксацил- </w:t>
              <w:br/>
              <w:t xml:space="preserve">лин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тод основан  </w:t>
              <w:br/>
              <w:t xml:space="preserve">на способности </w:t>
              <w:br/>
              <w:t xml:space="preserve">оксациллина    </w:t>
              <w:br/>
              <w:t xml:space="preserve">вступать во    </w:t>
              <w:br/>
              <w:t xml:space="preserve">взаимодействие </w:t>
              <w:br/>
              <w:t xml:space="preserve">с фосфорно-мо- </w:t>
              <w:br/>
              <w:t xml:space="preserve">либденовой ки- </w:t>
              <w:br/>
              <w:t xml:space="preserve">слотой с обра- </w:t>
              <w:br/>
              <w:t xml:space="preserve">зованием окра- </w:t>
              <w:br/>
              <w:t>шенного в синий</w:t>
              <w:br/>
              <w:t xml:space="preserve">цвет комплек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мкг/м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пределению ме-</w:t>
              <w:br/>
              <w:t xml:space="preserve">шает присутс-  </w:t>
              <w:br/>
              <w:t xml:space="preserve">твие восстано- </w:t>
              <w:br/>
              <w:t xml:space="preserve">вителе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</w:t>
              <w:br/>
              <w:t xml:space="preserve">I 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пуск XI,  </w:t>
              <w:br/>
              <w:t xml:space="preserve">ТУ          </w:t>
              <w:br/>
              <w:t xml:space="preserve">N 1276-75,  </w:t>
              <w:br/>
              <w:t xml:space="preserve">утв.        </w:t>
              <w:br/>
              <w:t xml:space="preserve">20.03.75,   </w:t>
              <w:br/>
              <w:t>М., 1976, с.</w:t>
              <w:br/>
              <w:t xml:space="preserve">144         </w:t>
            </w:r>
          </w:p>
        </w:tc>
      </w:tr>
      <w:tr>
        <w:trPr>
          <w:trHeight w:val="21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репто- </w:t>
              <w:br/>
              <w:t xml:space="preserve">мицин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пределение ос-</w:t>
              <w:br/>
              <w:t xml:space="preserve">новано на спо- </w:t>
              <w:br/>
              <w:t>собности стреп-</w:t>
              <w:br/>
              <w:t xml:space="preserve">томицина обра- </w:t>
              <w:br/>
              <w:t xml:space="preserve">зовывать при   </w:t>
              <w:br/>
              <w:t>щелочном гидро-</w:t>
              <w:br/>
              <w:t xml:space="preserve">лизе мальтол   </w:t>
              <w:br/>
              <w:t xml:space="preserve">(2-метил-3 ок- </w:t>
              <w:br/>
              <w:t>сипирон), раст-</w:t>
              <w:br/>
              <w:t xml:space="preserve">воры которого  </w:t>
              <w:br/>
              <w:t>обладают макси-</w:t>
              <w:br/>
              <w:t xml:space="preserve">мальным свето- </w:t>
              <w:br/>
              <w:t>вым поглощением</w:t>
              <w:br/>
              <w:t xml:space="preserve">в УФ области   </w:t>
              <w:br/>
              <w:t xml:space="preserve">спектра, при   </w:t>
              <w:br/>
              <w:t>длине волны 325</w:t>
              <w:br/>
              <w:t xml:space="preserve">нм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мкг в  </w:t>
              <w:br/>
              <w:t xml:space="preserve">анализи- </w:t>
              <w:br/>
              <w:t xml:space="preserve">руемом   </w:t>
              <w:br/>
              <w:t xml:space="preserve">объеме   </w:t>
              <w:br/>
              <w:t xml:space="preserve">раство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етод избирате-</w:t>
              <w:br/>
              <w:t xml:space="preserve">лен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</w:t>
              <w:br/>
              <w:t xml:space="preserve">I 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ыпуск XIII,</w:t>
              <w:br/>
              <w:t xml:space="preserve">МУ          </w:t>
              <w:br/>
              <w:t xml:space="preserve">N 1479-76,  </w:t>
              <w:br/>
              <w:t xml:space="preserve">утв.        </w:t>
              <w:br/>
              <w:t xml:space="preserve">05.08.76,   </w:t>
              <w:br/>
              <w:t>М., 1979, с.</w:t>
              <w:br/>
              <w:t xml:space="preserve">68      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тра-   </w:t>
              <w:br/>
              <w:t xml:space="preserve">циклин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пределение ос-</w:t>
              <w:br/>
              <w:t>новано на реак-</w:t>
              <w:br/>
              <w:t>ции тетрацикли-</w:t>
              <w:br/>
              <w:t>на со щелочью с</w:t>
              <w:br/>
              <w:t xml:space="preserve">образованием   </w:t>
              <w:br/>
              <w:t xml:space="preserve">изотетрацикли- </w:t>
              <w:br/>
              <w:t xml:space="preserve">на, имеющего   </w:t>
              <w:br/>
              <w:t>максимум погло-</w:t>
              <w:br/>
              <w:t>щения при длине</w:t>
              <w:br/>
              <w:t xml:space="preserve">волны 380 н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мкг в  </w:t>
              <w:br/>
              <w:t xml:space="preserve">анализи- </w:t>
              <w:br/>
              <w:t xml:space="preserve">руемом   </w:t>
              <w:br/>
              <w:t xml:space="preserve">объеме   </w:t>
              <w:br/>
              <w:t xml:space="preserve">раство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пределению ме-</w:t>
              <w:br/>
              <w:t xml:space="preserve">шает окситет-  </w:t>
              <w:br/>
              <w:t>рациклин, хлор-</w:t>
              <w:br/>
              <w:t xml:space="preserve">тетрациклин,   </w:t>
              <w:br/>
              <w:t xml:space="preserve">олеандомицин;  </w:t>
              <w:br/>
              <w:t xml:space="preserve">нистатин опре- </w:t>
              <w:br/>
              <w:t xml:space="preserve">делению не ме- </w:t>
              <w:br/>
              <w:t xml:space="preserve">шае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</w:t>
              <w:br/>
              <w:t xml:space="preserve">II.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пуск XVI, </w:t>
              <w:br/>
              <w:t xml:space="preserve">МУ          </w:t>
              <w:br/>
              <w:t xml:space="preserve">N 2243-80,  </w:t>
              <w:br/>
              <w:t xml:space="preserve">утв.        </w:t>
              <w:br/>
              <w:t xml:space="preserve">23.09.80,   </w:t>
              <w:br/>
              <w:t>М., 1980, с.</w:t>
              <w:br/>
              <w:t xml:space="preserve">152         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рихлор- </w:t>
              <w:br/>
              <w:t xml:space="preserve">этилен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пределение ос-</w:t>
              <w:br/>
              <w:t>новано на обра-</w:t>
              <w:br/>
              <w:t xml:space="preserve">зовании глута- </w:t>
              <w:br/>
              <w:t>конового альде-</w:t>
              <w:br/>
              <w:t xml:space="preserve">гида при взаи- </w:t>
              <w:br/>
              <w:t xml:space="preserve">модействии га- </w:t>
              <w:br/>
              <w:t xml:space="preserve">лопроизводных  </w:t>
              <w:br/>
              <w:t>этана и пириди-</w:t>
              <w:br/>
              <w:t xml:space="preserve">на с анилином. </w:t>
              <w:br/>
              <w:t xml:space="preserve">Отбор проб с   </w:t>
              <w:br/>
              <w:t xml:space="preserve">концентрирова- </w:t>
              <w:br/>
              <w:t xml:space="preserve">нием в пиридин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 мкг в</w:t>
              <w:br/>
              <w:t xml:space="preserve">проб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шают галои-  </w:t>
              <w:br/>
              <w:t xml:space="preserve">допроизводные  </w:t>
              <w:br/>
              <w:t>метана и этана,</w:t>
              <w:br/>
              <w:t xml:space="preserve">хлор и бро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ыпуск VIII,</w:t>
              <w:br/>
              <w:t xml:space="preserve">МУ          </w:t>
              <w:br/>
              <w:t xml:space="preserve">N 2767-83,  </w:t>
              <w:br/>
              <w:t xml:space="preserve">утв.        </w:t>
              <w:br/>
              <w:t xml:space="preserve">22.04.83,   </w:t>
              <w:br/>
              <w:t>М., 1983, с.</w:t>
              <w:br/>
              <w:t xml:space="preserve">111        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торо-   </w:t>
              <w:br/>
              <w:t xml:space="preserve">тан (1,1 </w:t>
              <w:br/>
              <w:t xml:space="preserve">1-Три-   </w:t>
              <w:br/>
              <w:t xml:space="preserve">фтор-2-  </w:t>
              <w:br/>
              <w:t xml:space="preserve">хлорбро- </w:t>
              <w:br/>
              <w:t xml:space="preserve">мэтан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пределение ос-</w:t>
              <w:br/>
              <w:t xml:space="preserve">новано на ис-  </w:t>
              <w:br/>
              <w:t>пользовании га-</w:t>
              <w:br/>
              <w:t xml:space="preserve">зожидкостной   </w:t>
              <w:br/>
              <w:t xml:space="preserve">хроматографии  </w:t>
              <w:br/>
              <w:t xml:space="preserve">на приборе с   </w:t>
              <w:br/>
              <w:t>пламенноиониза-</w:t>
              <w:br/>
              <w:t xml:space="preserve">ционным детек- </w:t>
              <w:br/>
              <w:t xml:space="preserve">тором. Отбор   </w:t>
              <w:br/>
              <w:t xml:space="preserve">проб без кон-  </w:t>
              <w:br/>
              <w:t xml:space="preserve">центрирова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 мкг в</w:t>
              <w:br/>
              <w:t xml:space="preserve">анализи- </w:t>
              <w:br/>
              <w:t xml:space="preserve">руемом   </w:t>
              <w:br/>
              <w:t xml:space="preserve">объеме   </w:t>
              <w:br/>
              <w:t xml:space="preserve">пробы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пределению ме-</w:t>
              <w:br/>
              <w:t xml:space="preserve">шают закись    </w:t>
              <w:br/>
              <w:t xml:space="preserve">азота, бромис- </w:t>
              <w:br/>
              <w:t xml:space="preserve">тый водород,   </w:t>
              <w:br/>
              <w:t xml:space="preserve">фтористый во-  </w:t>
              <w:br/>
              <w:t xml:space="preserve">дород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 </w:t>
              <w:br/>
              <w:t xml:space="preserve">III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ыпуск XVII,</w:t>
              <w:br/>
              <w:t xml:space="preserve">МУ          </w:t>
              <w:br/>
              <w:t xml:space="preserve">N 2343-81,  </w:t>
              <w:br/>
              <w:t xml:space="preserve">утв.        </w:t>
              <w:br/>
              <w:t xml:space="preserve">18.03.81,   </w:t>
              <w:br/>
              <w:t>М., 1982, с.</w:t>
              <w:br/>
              <w:t xml:space="preserve">136         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лорими- </w:t>
              <w:br/>
              <w:t xml:space="preserve">цин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тод основан  </w:t>
              <w:br/>
              <w:t xml:space="preserve">на колоримет-  </w:t>
              <w:br/>
              <w:t xml:space="preserve">рическом опре- </w:t>
              <w:br/>
              <w:t xml:space="preserve">делении окра-  </w:t>
              <w:br/>
              <w:t xml:space="preserve">шенных в розо- </w:t>
              <w:br/>
              <w:t xml:space="preserve">во-сиреневый   </w:t>
              <w:br/>
              <w:t>цвет растворов,</w:t>
              <w:br/>
              <w:t xml:space="preserve">образующих при </w:t>
              <w:br/>
              <w:t xml:space="preserve">взаимодействии </w:t>
              <w:br/>
              <w:t xml:space="preserve">флоримицина с  </w:t>
              <w:br/>
              <w:t xml:space="preserve">нингидрином в  </w:t>
              <w:br/>
              <w:t>присутствии пи-</w:t>
              <w:br/>
              <w:t xml:space="preserve">ридина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мкг в  </w:t>
              <w:br/>
              <w:t xml:space="preserve">анализи- </w:t>
              <w:br/>
              <w:t xml:space="preserve">руемом   </w:t>
              <w:br/>
              <w:t xml:space="preserve">объеме   </w:t>
              <w:br/>
              <w:t xml:space="preserve">пробы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пределению ме-</w:t>
              <w:br/>
              <w:t xml:space="preserve">шают аминокис- </w:t>
              <w:br/>
              <w:t>лоты, первичные</w:t>
              <w:br/>
              <w:t xml:space="preserve">и вторичные    </w:t>
              <w:br/>
              <w:t xml:space="preserve">алифатические  </w:t>
              <w:br/>
              <w:t xml:space="preserve">амины. Третич- </w:t>
              <w:br/>
              <w:t>ные алифатичес-</w:t>
              <w:br/>
              <w:t xml:space="preserve">кие амины и    </w:t>
              <w:br/>
              <w:t xml:space="preserve">ароматические  </w:t>
              <w:br/>
              <w:t>амины определе-</w:t>
              <w:br/>
              <w:t xml:space="preserve">нию не мешаю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</w:t>
              <w:br/>
              <w:t xml:space="preserve">II.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пуск XI,  </w:t>
              <w:br/>
              <w:t xml:space="preserve">ТУ          </w:t>
              <w:br/>
              <w:t xml:space="preserve">N 1279-75,  </w:t>
              <w:br/>
              <w:t xml:space="preserve">утв.        </w:t>
              <w:br/>
              <w:t xml:space="preserve">20.03.75,   </w:t>
              <w:br/>
              <w:t>М., 1976, с.</w:t>
              <w:br/>
              <w:t xml:space="preserve">153         </w:t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ормаль- </w:t>
              <w:br/>
              <w:t xml:space="preserve">дегид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пределение ос-</w:t>
              <w:br/>
              <w:t>новано на полу-</w:t>
              <w:br/>
              <w:t xml:space="preserve">чении 2,4-ди-  </w:t>
              <w:br/>
              <w:t xml:space="preserve">нитрофомилгид- </w:t>
              <w:br/>
              <w:t>разона формаль-</w:t>
              <w:br/>
              <w:t xml:space="preserve">дегида и ис-   </w:t>
              <w:br/>
              <w:t>пользовании га-</w:t>
              <w:br/>
              <w:t xml:space="preserve">зожидкостной   </w:t>
              <w:br/>
              <w:t xml:space="preserve">хроматографии  </w:t>
              <w:br/>
              <w:t xml:space="preserve">на приборе с   </w:t>
              <w:br/>
              <w:t xml:space="preserve">детектором по  </w:t>
              <w:br/>
              <w:t xml:space="preserve">электронному   </w:t>
              <w:br/>
              <w:t xml:space="preserve">захвату. Отбор </w:t>
              <w:br/>
              <w:t>проб с концент-</w:t>
              <w:br/>
              <w:t xml:space="preserve">рированием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001   </w:t>
              <w:br/>
              <w:t xml:space="preserve">мкг 0,25 </w:t>
              <w:br/>
              <w:t>мг/м3 при</w:t>
              <w:br/>
              <w:t xml:space="preserve">отборе   </w:t>
              <w:br/>
              <w:t xml:space="preserve">0,6 л    </w:t>
              <w:br/>
              <w:t xml:space="preserve">воздух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ю не </w:t>
              <w:br/>
              <w:t xml:space="preserve">мешают летучие </w:t>
              <w:br/>
              <w:t xml:space="preserve">углеводороды   </w:t>
              <w:br/>
              <w:t xml:space="preserve">С1 - С10, дру- </w:t>
              <w:br/>
              <w:t xml:space="preserve">гие кетоны,    </w:t>
              <w:br/>
              <w:t xml:space="preserve">альдегид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</w:t>
              <w:br/>
              <w:t xml:space="preserve">II.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пуск XX,  </w:t>
              <w:br/>
              <w:t xml:space="preserve">МУ N 3123,  </w:t>
              <w:br/>
              <w:t xml:space="preserve">утв.        </w:t>
              <w:br/>
              <w:t xml:space="preserve">26.10.84,   </w:t>
              <w:br/>
              <w:t>М., 1984, с.</w:t>
              <w:br/>
              <w:t xml:space="preserve">143         </w:t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лори-   </w:t>
              <w:br/>
              <w:t>стый эти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пределение ос-</w:t>
              <w:br/>
              <w:t>новано на обра-</w:t>
              <w:br/>
              <w:t>зовании полили-</w:t>
              <w:br/>
              <w:t xml:space="preserve">тинового кра-  </w:t>
              <w:br/>
              <w:t>сителя при вза-</w:t>
              <w:br/>
              <w:t xml:space="preserve">имодействии    </w:t>
              <w:br/>
              <w:t xml:space="preserve">алифатических  </w:t>
              <w:br/>
              <w:t>хлорпроизводных</w:t>
              <w:br/>
              <w:t xml:space="preserve">с пиридином и  </w:t>
              <w:br/>
              <w:t>анилином в кис-</w:t>
              <w:br/>
              <w:t xml:space="preserve">лой среде.     </w:t>
              <w:br/>
              <w:t xml:space="preserve">Отбор проб     </w:t>
              <w:br/>
              <w:t xml:space="preserve">производится с </w:t>
              <w:br/>
              <w:t xml:space="preserve">концентрирова- </w:t>
              <w:br/>
              <w:t xml:space="preserve">нием в пиридин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5 мкг в</w:t>
              <w:br/>
              <w:t xml:space="preserve">анализи- </w:t>
              <w:br/>
              <w:t xml:space="preserve">руемом   </w:t>
              <w:br/>
              <w:t xml:space="preserve">объеме   </w:t>
              <w:br/>
              <w:t xml:space="preserve">пробы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ю не </w:t>
              <w:br/>
              <w:t xml:space="preserve">мешают хлор и  </w:t>
              <w:br/>
              <w:t xml:space="preserve">хлористый во-  </w:t>
              <w:br/>
              <w:t xml:space="preserve">дород, хлорис- </w:t>
              <w:br/>
              <w:t xml:space="preserve">тый метилен,   </w:t>
              <w:br/>
              <w:t xml:space="preserve">четыреххлорис- </w:t>
              <w:br/>
              <w:t xml:space="preserve">тый углерод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 </w:t>
              <w:br/>
              <w:t xml:space="preserve">IV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пуск VI - </w:t>
              <w:br/>
              <w:t xml:space="preserve">VII, МУ     </w:t>
              <w:br/>
              <w:t>N 2599, утв.</w:t>
              <w:br/>
              <w:t xml:space="preserve">12.07.82,   </w:t>
              <w:br/>
              <w:t>М., 1982, с.</w:t>
              <w:br/>
              <w:t xml:space="preserve">162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Приложение 10 на регистрацию в Минюст РФ не представлялось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hanging="0"/>
        <w:jc w:val="right"/>
        <w:rPr/>
      </w:pPr>
      <w:r>
        <w:rPr/>
        <w:t>Приложение N 10</w:t>
      </w:r>
    </w:p>
    <w:p>
      <w:pPr>
        <w:pStyle w:val="ConsNormal"/>
        <w:widowControl/>
        <w:ind w:hanging="0"/>
        <w:jc w:val="right"/>
        <w:rPr/>
      </w:pPr>
      <w:r>
        <w:rPr/>
        <w:t>(справоч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ЕДЕЛЬНО ДОПУСТИМЫЕ УРОВНИ (ПДУ) ЭЛЕКТРОМАГНИТНЫХ</w:t>
      </w:r>
    </w:p>
    <w:p>
      <w:pPr>
        <w:pStyle w:val="ConsNormal"/>
        <w:widowControl/>
        <w:ind w:hanging="0"/>
        <w:jc w:val="center"/>
        <w:rPr/>
      </w:pPr>
      <w:r>
        <w:rPr/>
        <w:t>ИЗЛУЧЕНИЙ НА РАБОЧИХ МЕСТАХ МЕДИЦИНСКОГО ПЕРСОНАЛА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700"/>
        <w:gridCol w:w="283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физи- </w:t>
              <w:br/>
              <w:t xml:space="preserve">ческого фактора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ДУ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тивный     </w:t>
              <w:br/>
              <w:t xml:space="preserve">документ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пряженность пос- </w:t>
              <w:br/>
              <w:t>тоянного магнитного</w:t>
              <w:br/>
              <w:t xml:space="preserve">поля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кА/м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ДУ N 1742-77   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пряженность      </w:t>
              <w:br/>
              <w:t>электростатического</w:t>
              <w:br/>
              <w:t xml:space="preserve">поля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анавливается    </w:t>
              <w:br/>
              <w:t xml:space="preserve">расчетом в зависи- </w:t>
              <w:br/>
              <w:t xml:space="preserve">мости от времени   </w:t>
              <w:br/>
              <w:t xml:space="preserve">пребывания персо-  </w:t>
              <w:br/>
              <w:t xml:space="preserve">нала на рабочих    </w:t>
              <w:br/>
              <w:t>местах, но не более</w:t>
              <w:br/>
              <w:t>60 кВ/м в течение 1</w:t>
              <w:br/>
              <w:t>ч или 20 кВ/м в те-</w:t>
              <w:br/>
              <w:t xml:space="preserve">чение рабочего дн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2.1.045-84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пряженность пере-</w:t>
              <w:br/>
              <w:t xml:space="preserve">менного магнитного </w:t>
              <w:br/>
              <w:t xml:space="preserve">поля 50 Гц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анавливается в  </w:t>
              <w:br/>
              <w:t>зависимости от вре-</w:t>
              <w:br/>
              <w:t xml:space="preserve">мени пребывания    </w:t>
              <w:br/>
              <w:t xml:space="preserve">персонала на рабо- </w:t>
              <w:br/>
              <w:t xml:space="preserve">чих местах, но не  </w:t>
              <w:br/>
              <w:t xml:space="preserve">более 100 мкТл при </w:t>
              <w:br/>
              <w:t xml:space="preserve">общем и 1000 мкТл  </w:t>
              <w:br/>
              <w:t xml:space="preserve">при локальном воз- </w:t>
              <w:br/>
              <w:t xml:space="preserve">действии в течение </w:t>
              <w:br/>
              <w:t xml:space="preserve">рабочего дня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2.2.4.723-98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пряженность пере-</w:t>
              <w:br/>
              <w:t>менного электричес-</w:t>
              <w:br/>
              <w:t xml:space="preserve">кого поля 50 Гц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анавливается    </w:t>
              <w:br/>
              <w:t xml:space="preserve">расчетом в зависи- </w:t>
              <w:br/>
              <w:t xml:space="preserve">мости от времени   </w:t>
              <w:br/>
              <w:t>пребывания персона-</w:t>
              <w:br/>
              <w:t xml:space="preserve">ла на рабочих мес- </w:t>
              <w:br/>
              <w:t>тах, но не более 25</w:t>
              <w:br/>
              <w:t xml:space="preserve">кВ/м или 5 кВ/м в  </w:t>
              <w:br/>
              <w:t xml:space="preserve">течение рабочего   </w:t>
              <w:br/>
              <w:t xml:space="preserve">дня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итарные нормы и  </w:t>
              <w:br/>
              <w:t xml:space="preserve">правила N 5802-91   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лектромагнитное   </w:t>
              <w:br/>
              <w:t xml:space="preserve">излучение в диапа- </w:t>
              <w:br/>
              <w:t xml:space="preserve">зоне 10 - 60 кГц: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анавливается в  </w:t>
              <w:br/>
              <w:t>зависимости от про-</w:t>
              <w:br/>
              <w:t>должительности воз-</w:t>
              <w:br/>
              <w:t>действия, но не бо-</w:t>
              <w:br/>
              <w:t xml:space="preserve">лее:      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br/>
              <w:t xml:space="preserve">ПДУ N 5803-91    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пряженность      </w:t>
              <w:br/>
              <w:t>электрического по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В/м в течение   </w:t>
              <w:br/>
              <w:t xml:space="preserve">рабочего дня       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пряженность маг- </w:t>
              <w:br/>
              <w:t xml:space="preserve">нитного поля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 А/м в течение ра-</w:t>
              <w:br/>
              <w:t xml:space="preserve">бочего дня         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лектромагнитное   </w:t>
              <w:br/>
              <w:t xml:space="preserve">излучение в диапа- </w:t>
              <w:br/>
              <w:t xml:space="preserve">зоне от 30 кГц     </w:t>
              <w:br/>
              <w:t xml:space="preserve">(0,03 МГц) до 300  </w:t>
              <w:br/>
              <w:t xml:space="preserve">МГц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анавливается в  </w:t>
              <w:br/>
              <w:t>зависимости от про-</w:t>
              <w:br/>
              <w:t>должительности воз-</w:t>
              <w:br/>
              <w:t>действия, но не бо-</w:t>
              <w:br/>
              <w:t>лее в течение рабо-</w:t>
              <w:br/>
              <w:t xml:space="preserve">чего дня: 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СанПиН              </w:t>
              <w:br/>
              <w:t xml:space="preserve">2.2.4/2.1.8.055-96 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пряженность      </w:t>
              <w:br/>
              <w:t>электрического поля</w:t>
              <w:br/>
              <w:t xml:space="preserve">при частоте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3 - 3 МГц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В/м             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- 30 МГц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В/м             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- 300 МГц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В/м             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пряженность маг- </w:t>
              <w:br/>
              <w:t xml:space="preserve">нитного поля при   </w:t>
              <w:br/>
              <w:t xml:space="preserve">частоте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3 - 3 МГц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А/м              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- 50 МГц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А/м            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отность потока   </w:t>
              <w:br/>
              <w:t xml:space="preserve">энергии в диапазо- </w:t>
              <w:br/>
              <w:t>не частот 300 МГц -</w:t>
              <w:br/>
              <w:t xml:space="preserve">300 ГГц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мкВт/см2        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тенсивность инф- </w:t>
              <w:br/>
              <w:t xml:space="preserve">ракрасного (тепло- </w:t>
              <w:br/>
              <w:t xml:space="preserve">вого) излучени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Вт/м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2.2.4.548-96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тенсивность уль- </w:t>
              <w:br/>
              <w:t xml:space="preserve">трафиолетового из- </w:t>
              <w:br/>
              <w:t xml:space="preserve">лучения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,0 Вт/м2 (УФ-А)  </w:t>
              <w:br/>
              <w:t xml:space="preserve">0,05 Вт/м2 (УФ-В)  </w:t>
              <w:br/>
              <w:t xml:space="preserve">не допускается     </w:t>
              <w:br/>
              <w:t xml:space="preserve">(УФ-С)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Н 4557-88          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лектромагнитные   </w:t>
              <w:br/>
              <w:t xml:space="preserve">излучения видео-   </w:t>
              <w:br/>
              <w:t>дисплейных термина-</w:t>
              <w:br/>
              <w:t xml:space="preserve">лов и персональных </w:t>
              <w:br/>
              <w:t xml:space="preserve">ЭВМ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СанПиН 2.2.2.542-96 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пряженность      </w:t>
              <w:br/>
              <w:t>электрического поля</w:t>
              <w:br/>
              <w:t>на расстоянии 50 см</w:t>
              <w:br/>
              <w:t xml:space="preserve">вокруг ВДТ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5 В/м (в диапазоне</w:t>
              <w:br/>
              <w:t xml:space="preserve">частот 5 Гц - 2    </w:t>
              <w:br/>
              <w:t xml:space="preserve">кГц)               </w:t>
              <w:br/>
              <w:t>2,5 В/м (в диапазо-</w:t>
              <w:br/>
              <w:t xml:space="preserve">не частот 2 - 400  </w:t>
              <w:br/>
              <w:t xml:space="preserve">кГц)               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лотность магнитно-</w:t>
              <w:br/>
              <w:t xml:space="preserve">го потока в диапа- </w:t>
              <w:br/>
              <w:t xml:space="preserve">зоне частот: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50 нТл (в диапазо-</w:t>
              <w:br/>
              <w:t xml:space="preserve">не частот 5 Гц - 2 </w:t>
              <w:br/>
              <w:t xml:space="preserve">кГц)               </w:t>
              <w:br/>
              <w:t>25 нТл (в диапазоне</w:t>
              <w:br/>
              <w:t>частот 2 - 400 кГц)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верхностный      </w:t>
              <w:br/>
              <w:t xml:space="preserve">электростатический </w:t>
              <w:br/>
              <w:t xml:space="preserve">потенциал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0 В              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Приложение 11 на регистрацию в Минюст РФ не представлялось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hanging="0"/>
        <w:jc w:val="right"/>
        <w:rPr/>
      </w:pPr>
      <w:r>
        <w:rPr/>
        <w:t>Приложение N 11</w:t>
      </w:r>
    </w:p>
    <w:p>
      <w:pPr>
        <w:pStyle w:val="ConsNormal"/>
        <w:widowControl/>
        <w:ind w:hanging="0"/>
        <w:jc w:val="right"/>
        <w:rPr/>
      </w:pPr>
      <w:r>
        <w:rPr/>
        <w:t>(справоч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ДОПУСТИМЫЕ УРОВНИ ЗВУКА</w:t>
      </w:r>
    </w:p>
    <w:p>
      <w:pPr>
        <w:pStyle w:val="ConsNormal"/>
        <w:widowControl/>
        <w:ind w:hanging="0"/>
        <w:jc w:val="center"/>
        <w:rPr/>
      </w:pPr>
      <w:r>
        <w:rPr/>
        <w:t>МЕДИЦИНСКОЙ ТЕХНИКИ В ПОМЕЩЕНИЯХ</w:t>
      </w:r>
    </w:p>
    <w:p>
      <w:pPr>
        <w:pStyle w:val="ConsNormal"/>
        <w:widowControl/>
        <w:ind w:hanging="0"/>
        <w:jc w:val="center"/>
        <w:rPr/>
      </w:pPr>
      <w:r>
        <w:rPr/>
        <w:t>ЛЕЧЕБНО-ПРОФИЛАКТИЧЕСКИХ УЧРЕЖДЕНИЙ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┬──────────────────────────────────┬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руппы изделий│Уровни звукового давления, дБ, в  │Уровни звука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едицинской  │октавных полосах со среднегеоме-  │L , и эквива-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техники    │трическими частотами, Гц          │ А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┬───┬───┬───┬────┬────┬────┬────┤</w:t>
      </w:r>
      <w:r>
        <w:rPr/>
        <w:t>лентные уровни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63│125│250│500│1000│2000│4000│8000│звука, L    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экв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БА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┼──┼───┼───┼───┼────┼────┼────┼────┼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I      │71│ 61│ 54│ 49│ 45 │ 42 │ 40 │ 38 │      50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┼──┼───┼───┼───┼────┼────┼────┼────┼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II      │75│ 66│ 59│ 54│ 50 │ 47 │ 45 │ 43 │      55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┼──┼───┼───┼───┼────┼────┼────┼────┼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III      │79│ 70│ 63│ 58│ 55 │ 52 │ 50 │ 49 │      60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┴──┴───┴───┴───┴────┴────┴────┴────┴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я. 1. Указанные параметры звука следует определять по таблице в зависимости от контингентов, подвергающихся воздействию шума: I группа - пациенты, II группа - старший и средний медицинский персонал, III группа - младший медицинский и вспомогательно-технический персонал.</w:t>
      </w:r>
    </w:p>
    <w:p>
      <w:pPr>
        <w:pStyle w:val="ConsNormal"/>
        <w:widowControl/>
        <w:ind w:firstLine="540"/>
        <w:jc w:val="both"/>
        <w:rPr/>
      </w:pPr>
      <w:r>
        <w:rPr/>
        <w:t>2. Для изделий медицинской техники, работающих в повторно-кратковременном режиме (не более 20 мин.), допускается превышение уровня звука на 5 дБА выше указанного в таблице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Приложение 12 на регистрацию в Минюст РФ не представлялось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hanging="0"/>
        <w:jc w:val="right"/>
        <w:rPr/>
      </w:pPr>
      <w:r>
        <w:rPr/>
        <w:t>Приложение N 12</w:t>
      </w:r>
    </w:p>
    <w:p>
      <w:pPr>
        <w:pStyle w:val="ConsNormal"/>
        <w:widowControl/>
        <w:ind w:hanging="0"/>
        <w:jc w:val="right"/>
        <w:rPr/>
      </w:pPr>
      <w:r>
        <w:rPr/>
        <w:t>(справоч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ЕДЕЛЬНО ДОПУСТИМЫЕ УРОВНИ ЗВУКА И ЭКВИВАЛЕНТНЫЕ</w:t>
      </w:r>
    </w:p>
    <w:p>
      <w:pPr>
        <w:pStyle w:val="ConsNormal"/>
        <w:widowControl/>
        <w:ind w:hanging="0"/>
        <w:jc w:val="center"/>
        <w:rPr/>
      </w:pPr>
      <w:r>
        <w:rPr/>
        <w:t>УРОВНИ ЗВУКА НА РАБОЧИХ МЕСТАХ ДЛЯ ТРУДОВОЙ</w:t>
      </w:r>
    </w:p>
    <w:p>
      <w:pPr>
        <w:pStyle w:val="ConsNormal"/>
        <w:widowControl/>
        <w:ind w:hanging="0"/>
        <w:jc w:val="center"/>
        <w:rPr/>
      </w:pPr>
      <w:r>
        <w:rPr/>
        <w:t>ДЕЯТЕЛЬНОСТИ РАЗНЫХ КАТЕГОРИЙ ТЯЖЕСТИ</w:t>
      </w:r>
    </w:p>
    <w:p>
      <w:pPr>
        <w:pStyle w:val="ConsNormal"/>
        <w:widowControl/>
        <w:ind w:hanging="0"/>
        <w:jc w:val="center"/>
        <w:rPr/>
      </w:pPr>
      <w:r>
        <w:rPr/>
        <w:t>И НАПРЯЖЕННОСТИ, ДБ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215"/>
        <w:gridCol w:w="1215"/>
        <w:gridCol w:w="1080"/>
        <w:gridCol w:w="1080"/>
        <w:gridCol w:w="1080"/>
      </w:tblGrid>
      <w:tr>
        <w:trPr>
          <w:trHeight w:val="240" w:hRule="atLeast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атегории напряженнос-</w:t>
              <w:br/>
              <w:t xml:space="preserve">ти трудового процесса 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тегории тяжести трудового процесса   </w:t>
            </w:r>
          </w:p>
        </w:tc>
      </w:tr>
      <w:tr>
        <w:trPr>
          <w:trHeight w:val="600" w:hRule="atLeast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егкая  </w:t>
              <w:br/>
              <w:t>физичес-</w:t>
              <w:br/>
              <w:t xml:space="preserve">кая     </w:t>
              <w:br/>
              <w:t>нагруз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яя </w:t>
              <w:br/>
              <w:t>физичес-</w:t>
              <w:br/>
              <w:t xml:space="preserve">кая     </w:t>
              <w:br/>
              <w:t>нагруз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яжелый</w:t>
              <w:br/>
              <w:t xml:space="preserve">труд 1 </w:t>
              <w:br/>
              <w:t>степе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яжелый</w:t>
              <w:br/>
              <w:t xml:space="preserve">труд 2 </w:t>
              <w:br/>
              <w:t>степе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яжелый</w:t>
              <w:br/>
              <w:t xml:space="preserve">труд 3 </w:t>
              <w:br/>
              <w:t>степени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пряженность легкой  </w:t>
              <w:br/>
              <w:t xml:space="preserve">степени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5  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пряженность средней </w:t>
              <w:br/>
              <w:t xml:space="preserve">степени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 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пряженный труд      </w:t>
              <w:br/>
              <w:t xml:space="preserve">1 степени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пряженный труд      </w:t>
              <w:br/>
              <w:t xml:space="preserve">2 степени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Категория тяжести и напряженности трудового процесса устанавливается по Руководству Р 2.2.755-99 "Гигиена труда. Гигиенические критерии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"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ЕДЕЛЬНО ДОПУСТИМЫЕ УРОВНИ КОНТАКТНОГО УЛЬТРАЗВУКА</w:t>
      </w:r>
    </w:p>
    <w:p>
      <w:pPr>
        <w:pStyle w:val="ConsNormal"/>
        <w:widowControl/>
        <w:ind w:hanging="0"/>
        <w:jc w:val="center"/>
        <w:rPr/>
      </w:pPr>
      <w:r>
        <w:rPr/>
        <w:t>ДЛЯ РАБОТАЮЩИХ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565"/>
        <w:gridCol w:w="2295"/>
      </w:tblGrid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реднегеометрические частоты</w:t>
              <w:br/>
              <w:t xml:space="preserve">октавных полос, кГц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иковые значения </w:t>
              <w:br/>
              <w:t>виброскорости, м/с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Уровни виброско-</w:t>
              <w:br/>
              <w:t xml:space="preserve">рости, дБ       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,0 - 63,0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х 1Е(-3)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      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5,0 - 500,0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,9 х 1Е(-3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5       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x 1Е3 - 31,5 x 1Е3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6 x 1Е(-2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0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ЕДЕЛЬНО ДОПУСТИМЫЕ УРОВНИ ВОЗДУШНОГО УЛЬТРАЗВУКА</w:t>
      </w:r>
    </w:p>
    <w:p>
      <w:pPr>
        <w:pStyle w:val="ConsNormal"/>
        <w:widowControl/>
        <w:ind w:hanging="0"/>
        <w:jc w:val="center"/>
        <w:rPr/>
      </w:pPr>
      <w:r>
        <w:rPr/>
        <w:t>НА РАБОЧИХ МЕСТАХ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20"/>
      </w:tblGrid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негеометрические частоты  </w:t>
              <w:br/>
              <w:t xml:space="preserve">октавных полос, кГц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ровни звукового давления, дБ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,5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0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,0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0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,0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,0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5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1,5 - 100,0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0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6:43:00Z</dcterms:created>
  <dc:creator>trud</dc:creator>
  <dc:description/>
  <dc:language>en-US</dc:language>
  <cp:lastModifiedBy>trud</cp:lastModifiedBy>
  <dcterms:modified xsi:type="dcterms:W3CDTF">2004-04-11T16:43:00Z</dcterms:modified>
  <cp:revision>2</cp:revision>
  <dc:subject/>
  <dc:title>МИНИСТЕРСТВО ЗДРАВООХРАНЕНИЯ РОССИЙСКОЙ ФЕДЕРАЦИИ</dc:title>
</cp:coreProperties>
</file>