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КОМИТЕТ РОССИЙСКОЙ ФЕДЕРАЦИИ ПО ПЕЧАТИ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АВИЛА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ЖАРНОЙ БЕЗОПАСНОСТИ ДЛЯ ПРЕДПРИЯТИЙ И ОРГАНИЗАЦИЙ РОСКОМПЕЧАТИ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ВППБ 46-01-95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46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огласованы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исьмом ГУГПС МВД России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.08.1995 г. № 20/2.1/163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тверждены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казом Роскомпечати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1.08.1995 г. № 110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авила вводятся в действие с 01.01.96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стоящие Правила пожарной безопасности обязательны для исполнения на территории Российской Федерации полиграфическими, книготорговыми предприятиями и издательствами независимо от форм собственности, вида деятельности и ведомственной принадлеж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ряду с настоящими Правилами при обеспечении пожарной безопасности предприятий и издательств следует руководствоваться стандартами, строительными нормами и правилами, Правилами пожарной безопасности в Российской Федерации и другими утвержденными в установленном порядке документами, регламентирующими требования пожарной безопас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 введением настоящих Правил "Правила пожарной безопасности при эксплуатации зданий и сооружений" ППБО 22-90, утвержденные приказом Госкомиздата СССР № 260 от 28.06.90 г. не применяю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переработаны с учетом последних изменений в законодательных актах РФ, стандартах и в связи с введением "Правил пожарной безопасности в Российской Федерации" ППБ-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разработаны коллективом авторов АО ИНПОЛ (ВНИИполиграфии) под общей редакцией канд. техн. наук Е. Т. Решетова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 Настоящие Правила в соответствии с Федеральным законом "О пожарной безопасности" и "Правилами пожарной безопасности в Российской Федерации" устанавливают требования пожарной безопасности на полиграфических, книготорговых предприятиях и в издательствах Российской Федерации.*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ководители предприятий и работники, виновные в нарушении правил пожарной безопасности, несут уголовную, административную, дисциплинарную ответственность в соответствии с действующим законодательств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* В дальнейшем предприят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Персональную ответственность за обеспечение пожарной безопасности предприятия и его структурных подразделений несут на их руководите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Для обеспечения пожарной безопасности руководитель предприятия обязан 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1. Назначить в структурных подразделениях ответственных лиц за пожарную безопаснос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2. Установить строгий противопожарный режим путем разработки и утверждения инструкций о мерах пожарной безопасности (приложение 1), правил использования нагревательных приборов, норм хранения пожаро- и пожаровзрывоопасных веществ и химикатов. Определить места курения и складирования полуфабрикатов и готовой продукции; эвакуационные выходы и подступы к средствам пожаротушения; порядок осмотра и закрытия помещений после окончания работы. Установить постоянный контроль за соблюдением всеми рабочими, служащими, обслуживающим персоналом противопожарного режима предприят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3. Назначить дежурных из числа сотрудников, работников охраны, членов ДПО (Добровольной пожарной охраны)** в ночное время, в выходные и праздничные дни, особенно на тех объектах, где отсутствует пожарная охран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** В соответствии с Федеральным законом "О пожарной безопасности" (ст.13) ДПО может создаваться на предприятиях за счет местных бюджетов и предприятий. ДПО предоставляются социальные гарантии, установленные государственной властью субъектов Российской Федера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4. Периодически контролировать состояние пожарной безопасности объекта, несение службы охраной, дежурными и знание ими обязанностей на случай пожара, работу ДПО и принимать необходимые меры к улучшению их деятель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5. Организовать разработку и своевременное осуществление мероприятий, направленных на обеспечение безопасности людей на случай возникновение пожа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6. Организовать проведение противопожарного инструктажа и занятий по пожарно-техническому минимум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тивопожарный инструктаж должен проводиться не реже 1 раза в шесть месяцев и при поступлении на работу рабочих и служащих или при переводе их в другой цех или участок, а пожарно-технический минимум не реже 1 раза в два год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7. Определить место и порядок проведения противопожарного инструктажа и занятий по пожарно-техническому минимуму, а также перечень должностных лиц, на которых возлагается их проведе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8. Не допускать к работе лиц, не прошедших противопожарного инструктаж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9. Своевременно и полностью обеспечивать объект средствами пожаротушения, экстренного оповещения людей, связи, сигнализации, дымоуда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10. Организовывать работу по приведению помещений подразделений в образцовое противопожарное состояние и контроль за использованием средств, выделяемых на улучшение пожарной безопасности объект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11. Организовать служебное расследование происшедшего пожара (загорания) и в недельный срок выслать акт в вышестоящую организац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Лица ответственные за пожарную безопасность в подразделениях, обязаны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1. Обеспечить выполнение на вверенных им участках работы установленного противопожарного режима, требований государственных и отраслевых стандартов и настоящих Правил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2. Знать пожарную опасность (температуру вспышки, температуру воспламенения, нижний и верхний предел взрываемости) веществ, применяемых или хранимых на вверенном участке предприятия, и не допускать нарушения правил их хранения и примен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3. Следить за исправностью средств сигнализации, телефонной связи, систем отопления, вентиляции, электроустановок, газовых сетей, аппаратов и устройств, работающих под давлением (котлов, компрессорных установок, баллонов), заземляющих и зануляющих устройств технологического оборудования, производственного инвентаря, инструмента, содержания аварийных выходов и путей эвакуации, проездов подступов к пожарному оборудованию, источников водоснабжения и принимать меры к устранению обнаруженных неисправност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4. Знать правила использования имеющихся средств пожаротушения и обеспечивать их постоянную готовность к действ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5. Разработать и утвердить у руководителя предприятия инструкции по пожарной безопасности вверенного им объекта. Проводить инструктаж на рабочем мест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6. Следить за тем, чтобы после окончания работы проводилась уборка рабочих мест и помещений, отключались электроприемники, за исключением витринного и дежурного освещения, источников электропитания автоматических установок пожаротушения и сигнализации, а также электроустановок, которые по условиям технологического процесса производства должны работать круглосуточно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7. Не допускать на вверенном им участке проведения работ с применением открытого огня (электрогазосварочных и др.) без письменного разрешения ответственного лица, назначенного приказом по объекту и без согласования с пожарной охран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8. Обеспечивать и проверять наличие плакатов, инструкций, знаков пожарной безопасности и следующих надписей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"Ответственный за пожарную безопасность тов. ______ "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"О пожаре звонить по телефону _______ "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"Не курить!", "Курить здесь!"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"Категория производства по взрывной, взрывопожарной и пожарной опасности _______ "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"Класс помещения по ПУЭ _______ 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9. Разрабатывать общеобъектовые (общезаводские) и для каждого цеха (подразделения) инструкции пожарной безопас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10. Общеобъектовые инструкции утверждаются руководителем предприятия (приложение 1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Каждый работник предприятия (независимо от занимаемой должности) обязан четко знать и строго выполнять требования инструкций и правил пожарной безопасности, не допускать действий, приводящих к пожар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 Противопожарные инструктаж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1. Вводный инструктаж по соблюдению противопожарного режима на территории предприятия и рабочих местах должен проводиться со всеми вновь принимаемыми на работу по данной специальности, профессии или должности, а также с командированными учащимися или студентами, прибывшими для прохождения производственного обучения или на практик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дение вводного инструктажа и результаты проверки знаний инструктируемого фиксируются в журнале регистрации вводного инструктажа с обязательной подписью инструктируемого и инструктирующего (инженера по охране труда или лицом на которого возложены его обязанности). (приложение 2)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6.2. Первичный инструктаж на рабочем месте должен проводиться со всеми вновь принятыми на работу; с переведенными из других подразделений предприятия; с работниками, переведенными для выполнения другой (новой) для них работы; с работниками строительно-монтажных организаций перед проведением ими работ на территории предприятия; с командированными; с учащимися и студентами, прибывшими для прохождения производственного обучения или на практику. 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вичный инструктаж на рабочем месте проводится с каждым работником индивидуально лицом, ответственным за пожарную безопасность подразде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3. Повторный инструктаж должны проводить все работающие на предприятии независимо от квалификации, образования и стажа работы не реже чем через шесть месяцев. Повторный инструктаж проводится по программе первичного инструктажа на рабочем месте с отдельными работниками или группой работников одной профессии с целью проверки и повышения их уровня знаний пожарной безопасности и инструкций пожарной безопас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4. Внеплановый инструктаж проводится при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зменении правил пожарной безопасности и инструкций о мерах пожарной безопасност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зменении технологических процессов, приспособлений, инструмент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пользовании других или новых видов исходного сырья, веществ и материалов, а также при замене и модернизации оборудовани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рушении работниками правил пожарной безопасности и инструкций пожарной безопасности, что привело или могло привести к загоранию или пожару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рывах в работе в течении 60 календарных дней, а для работ, к которым предъявляются дополнительные (повышенные) требования пожарной безопасности, при перерывах в работе в течении 30 календарных дн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неплановый инструктаж проводится в объеме первичного инструктажа на рабочем месте с отдельными работниками или с группой работников одной професс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5. Текущий инструктаж следует проводить с работниками перед производством ими работ, на которые оформляется наряд-допуск. Проведение текущего инструктажа фиксируется в наряде-допуске на производство работ (приложение 2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6. Занятия по пожарно-техническому минимуму проводятся по специальной, утвержденной руководителем предприятия программе с целью совершенствованию знаний ИТР, служащих и рабочих, глубокого изучения ими правил пожарной безопасности на производственных участках с повышенной опасностью и вытекающими из особенностей технологического процесса производства, а также более детального ознакомления с имеющимися средствами пожаротушения и действиями при пожар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6.7. По окончании занятий по пожарно-техническому минимуму у рабочих, служащих и ИТР должны быть приняты зачеты. Результаты проведения зачетов по пожарно-техническому минимуму оформляются соответствующим документом, в котором указываются оценки по изученным тема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ОСНОВНЫЕ ТРЕБОВАНИЯ ПОЖАРНОЙ БЕЗОПАСНОСТИ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Обеспечение безопасности люд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1. Во всех производственных, вспомогательных, складских и административных помещениях со стороны администрации должен быть установлен систематически контроль за соблюдением мер пожарной безопасности при проведении всех видов работ, в том числе и ремонтных, и своевременно осуществлены необходимые противопожарные мероприят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2. На выходных дверях должны быть таблички с указанием категорий взрывопожарной и пожарной опасности помещений. (приложение 3)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3. Системы экстренного оповещения людей о пожаре, пожарной сигнализации, пожаротушения и дымоудаления следует содержать в исправном состоянии и постоянной готов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4. Исправность систем экстренного оповещения людей о пожаре (звуковые, световые, комбинированные) следует систематически контролирова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ководитель предприятия должен определить круг лиц, имеющих право включать систему экстренного оповещ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5. В производственных и административных зданиях должны быть разработаны планы эвакуации и распределены обязанности между работающими по соблюдению порядка на этажах при эвакуации людей и других действиях на случай возникновения пожа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6. Пути эвакуации, лишенные естественного цвета, должны быть оборудованы аварийным или эвакуационном освещени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7. Аварийное и эвакуационное освещение следует содержать в исправно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п.п. 2.1.7.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8. На путях эвакуации запрещается применять сгораемые отделочные материалы, а также выделяющиеся при воздействии высоких температур токсичные пары и газ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9. Не допускается закрывать на замок двери, ведущие из общих коридоров на лестницы и непосредственно наруж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10. В коридорах и у эвакуационных выходов должны быть установлены указательные зна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Требования к содержанию территор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1. Территорию производственных, административных, складских и вспомогательных зданий необходимо содержать в чистот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2. Все дороги и проезды на территории предприятия должны быть в исправном состоянии, их следует своевременно ремонтировать, в зимнее время очищать от снега и льда, в ночное время освеща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3. Ко всем зданиям и сооружениям предприятия должен быть обеспечен свободный доступ. Проезды и подъезды к зданиям и пожарным водоисточникам, а также подступы к пожарному инвентарю и оборудованию должны быть всегда свободны. Противопожарные разрывы между между зданиями не разрешается использовать под складирование материалов, оборудования, упаковочной тары и для стоянки автотранспорт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4. О закрытии отдельных участков дорог или проездов для ремонта (или по другим причинам), препятствующих проезду пожарных машин, необходимо уведомлять пожарную охран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период производства ремонта дорог предприятия в соответствующих местах должны быть установлены указатели направления объезда или устроены переезды через ремонтируемые участки. Дорожные знаки, применяемые в этих случаях, должны соответствовать требованиям ГОСТ 10807-78 "Знаки дорожные. Общие технические условия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5. В зимнее время пожарные гидранты, водоемы и подъезды к ним необходимо очищать от снега, а крышки гидрантов - от льда. Гидранты должны быть утепле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6. В местах хранения горючих материалов запрещается применение открытого огня (курение, сжигание, мусора и отходов), о чем на видных местах должны быть предупредительные надписи. В местах, отведенных для курения, устанавливают урны или бачки с водой и делают надпись "Место для курения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7. Пожарный инвентарь и средства пожаротушения следует размещать на видных, хорошо доступных местах, освещаемых в ночное время. Не разрешается использовать пожарный инвентарь не по назначен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территории предприятия, на базах и складах на видных местах должны быть аншлаги о порядке вызова пожарной охра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Требования к содержанию зданий и помещ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. Проходы, эвакуационные выходы, коридоры, тамбуры, лестницы, подступы к производственному оборудованию и машинам, к материалам и средствам пожаротушения, к средствам связи, пожарной сигнализации всегда должны быть свободны. Их не разрешается загромождать различными предметами, мебелью, оборудованием, полуфабрикатами и готовой продукци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2. Двери эвакуационных выходов должны свободно открываться в направлении выхода из зд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случай возникновения пожара должна быть обеспечена возможность безопасной эвакуации людей материальных ценностей, находящихся в помещ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3. Число эвакуационных выходов из производственных, административных, складских и вспомогательных зданий и помещений, а также их конструктивное и планировочное решение должно соответствовать требованиям строительных норм и правил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4. На лестничных клетках зданий запрещается устраивать рабочие, складские и иного назначения помещения, прокладывать газопроводы, трубопроводы с легко воспламеняющимися и горючими жидкостями, устраивать выходы из шахт грузовых подъемников, а также устанавливать оборудование, препятствующее передвижению люд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 маршами лестничных клеток первого, цокольного или подвального этажей допускается размещение только узлов управления центрального отопления и водомерных уз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В подразделах 2.2 и 2.3 использованы извлечения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5. В зданиях административных учреждений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5.1. Размещать магазины, мастерские, склады с огнеопасными и легковоспламеняющимися материал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5.2. Хранить под маршами лестниц и на их площадках какие-либо вещи, мебель и горючие материал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6. В подвальных помещениях и цокольных этажах производственных и административных зданий запрещается применять и хранить взрывчатые вещества, легковоспламеняющиеся и горючие жидкости, баллоны с газом под давлением, целлулоид, фотопленки, пластмассу, полимерные и другие материалы, имеющие повышенную пожарную опаснос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подвальных помещениях, выходы из которых не изолированы от общих лестничных клеток жилых, общественных и лабораторных зданий, запрещается хранение, применение и обработка горючих материалов или изделий из ни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7. Не разрешается использовать чердачные помещения в производственных целях или для хранения материальных ценност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Чердачные помещения следует содержать в чистоте и постоянно закрытыми на замок; ключи от замков чердачных помещений должны храниться в определенном месте, доступном для получения их в любое время суток. Окна чердачных помещений должны быть застеклены и постоянно закры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8. Деревянные конструкции чердачных помещений должны быть обработаны огнезащитным составом. Эту обработку периодически следует повторя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щитный слой штукатурки или другого огнезащитного покрытия строительных конструкций зданий должен быть в хорошем эксплуатационно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9. Проемы в противопожарных стенах и перекрытиях должны быть оборудованы защитными устройствами против распространения огня и продуктов горения (противопожарные двери, водяные завесы, заслонки, шиберы, противодымные устройства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0. При пересечении противопожарных преград различными коммуникациями зазоры между ними и конструкциями преград должны быть наглухо заделаны на всю их толщину негорючим материал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тивопожарные двери в проемах, соединяющих секции складов, торговые и подсобные помещения, следует содержать в исправно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1. Во всех случаях при строительстве, реконструкции и перепланировке зданий, сооружений и помещений должна составляться необходимая проектно-сметная документация с обязательным рассмотрением ее руководителей объекта. При отступлении от противопожарных требований действующих норм проектирования, изменение ранее согласованных проектных решений проектно-сметная документация на строительство, реконструкцию, перепланировку согласовывается органами управления и подразделениями Государственной противопожарной служб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2. Для кладовых в цехах и лабораториях должны быть нормативно установлены допустимые количества единовременно хранения ЛВЖ, ГЖ, красок, лаков и растворителей. При этом емкости должны быть плотно закры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3. Электронагревательные приборы допускать применять только в специально предусмотренных для этой цели помещен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4. В производственных, административных, складских и вспомогательных помещениях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4.1. Оставлять без присмотра компьютеры, наборную, счетную и пишущую аппаратуру, радиоприемники, телевизоры, электронагревательные приборы и другую технику, включенную в се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4.2. Оставлять после окончания работы топящиеся печ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4.3. Обивать стены помещений машинописных бюро, служебных кабинетов, вычислительных центров горючими материалами, не пропитанными огнезащитным состав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4.4. Производить отогревание замерзших труб различных систем паяльными лампами и любыми другими способами с применением открытого огн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5. Курить в зданиях и помещениях разрешается в специально отведенных (по согласованию с пожарной охраной предприятия) местах, оборудованных урнами для окурков и емкостями с водой. В этих местах должны быть вывешены надписи "Место для курения", а также знаки безопасности в соответствии с ГОСТ 12.4.026-76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6. Производственные помещения периодически необходимо убирать: вытирать с оборудования, строительных конструкций, стен, светильников и подоконников пыль, пух и другие горючие отходы. Сроки уборки устанавливаются технологическими регламентами или объектовыми (цеховыми) инструкция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7. Для уборки запыленных участков цеха и производственного оборудования необходимо применять промышленные пылесосы или специально сконструированную систему пневмоуборки, а при их отсутствии уборку производить влажным способ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8. Использованные обтирочные материалы по мере накопления необходимо убирать в металлические ящики с плотно закрывающимися крышками и по окончании смены удалять из производственных помещ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масленные обтирочные материалы нельзя выбрасывать вместе с металлической стружкой и опилк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19. Деревянные и металлические конструкции производственных, складских и вспомогательных зданий следует защищать от возгорания (огнезащитная обработка, обмазка или пропитка растворами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20. Все помещения производственных, административных, складских и вспомогательных зданий должны быть обеспечены первичными средствами пожаротушения согласно установленным норма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Требования к электроустановка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. Электроустановки должны монтироваться и эксплуатироваться в соответствии с Правилами устройства электроустановок (ПУЭ), Правилами технической эксплуатации электроустановок потребителей (ПТЭ), Правилами техники безопасности при эксплуатации электроустановок потребителей (ПТБ) и другими нормативными документ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2. Электродвигатели, аппараты управления, пускорегулирующая, контрольно-измерительная и защитная аппаратура, вспомогательное оборудование и проводки должны иметь исполнение и степень защиты, соответствующие классу зоны по ПУЭ, а также иметь аппараты защиты от токов короткого замыкания и перегруз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В Подразделе 2.4 использованы извлечения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3. Во всех помещениях (независимо от назначения), которые по окончании работ закрываются и не контролируются дежурным персоналом, все электроустановки и электроприборы должны быть обесточены (за исключением дежурного и аварийного освещения, автоматических установок пожаротушения, пожарной и охранной сигнализации, а также электроустановок, работающих круглосуточно по требованию технологии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4. На каждом предприятии должен быть назначен ответственный за состояние эксплуатации электроустановок. Администрация мелких предприятий (типографий, магазинов и организаций) обязаны обеспечить обслуживание и техническую эксплуатацию электрооборудования и электросетей путем передачи их эксплуатации по договору специализированной организации или содержания соответствующего обслуживающего персонала на долевых началах с другими мелкими предприятиями (организациями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5. Лица, ответственные за состояние электроустановок (главный энергетик, начальник электроцеха, инженерно-технический работник соответствующей квалификации, назначенный приказом руководителя предприятия или организации), обязаны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5.1. Обеспечить организацию и своевременное проведение профилактических осмотров и планово-предупредительных ремонтов электрооборудования и электросетей, а также своевременное устранение нарушений "Правил технической эксплуатации электроустановок потребителей" и "Правил техники безопасности при эксплуатации электроустановок потребителей", которые могут привести к пожарам и загорания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5.2. Систематически контролировать исправность аппаратов защиты от коротких замыканий, перегрузок, внутренних и атмосферных перенапряжений, а также других отклонений от нормальных режимов рабо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5.3. Следить за исправностью специальных установок и средств, предназначенных для ликвидации пожаров в электроустановках и кабельных помещен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5.4. Организовать систему обучения и инструктажа дежурного персонала по вопросам пожарной безопасности при эксплуатации электроустанов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5.5. Участвовать в расследовании случаев пожаров и загораний от электроустановок, разрабатывать и осуществлять меры по их предупрежден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6. При эксплуатации электроустановок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пользовать электроаппараты и приборы в условиях, не соответствующих рекомендациям (инструкциям) предприятий-изготовителей или имеющие неисправности, могущие привести к пожару, а также эксплуатировать провода и кабели с поврежденной или потерявшей защитные свойства изоляцие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льзоваться поврежденными розетками, рубильниками, другими электроустановочными изделиям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бертывать электролампы и светильники бумагой, тканью и другими горючими материалами, а также эксплуатировать их со снятыми колпаками (рассеивателями)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льзоваться электроплитками и другими электронагревательными приборами без подставок из негорючих материало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тавлять без присмотра включенные в сеть электронагревательные приборы и т.п.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менять нестандартные (самодельные) электронагревательные приборы, использовать некалиброванные плавкие вставки или другие самодельные аппараты защиты от перегрузки и короткого замыкани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кладывать транзитные электропроводки и кабельные линии через складские помещения, а также через пожароопасные и взрывоопасные зо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7. Защита зданий, сооружений и наружных установок, содержащих пожароопасные зоны, от прямых ударов молний и вторичных ее проявлений, а также заземление установленного в них оборудования для предотвращения искрения, обусловленного статическим электричеством, должна соответствовать действующим нормативам по проектированию и устройству молниезащиты зданий и сооружений защи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8. В производственных, складских, торговых, подсобных помещениях, в которых хранятся пожароопасные материалы и горючие товары (бумага, книги) либо товары в горючей упаковке, а также над прилавками книжных магазинов электрические светильники должны иметь закрытое или защищенное исполне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9. Переносные электрические светильники должны быть выполнены с применением гибких электропроводок, оборудованы стеклянными колпаками, а также защищены предохранительными сетками и снабжены крючками для подвес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0. Не допускается прокладывание воздушных линий электропередачи и наружных электропроводок над горючими кровлями, навесами и открытыми складами (штабелями, скирдами) горючих матери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1. Электродвигатели, светильники, проводку, распределительные устройства следует очищать от горючей пыли не реже 2 раз в месяц, а в помещениях со значительным выделением пыли - не реже 4 раза в месяц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2. Все электроустановки должны быть снабжены аппаратами защиты от токов короткого замыкания и других отклонений от нормальных режимов, которые могут привести к пожарам и загорания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3. В одной трубе, металлорукаве, пучке, замкнутом канале строительной конструкции или на одном лотке совместная прокладка взаиморезервируемых цепей, цепей рабочего и аварийного освещения, кабелей питания и управления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4. Неисправности в электросетях и электроаппаратуре, которые могут вызвать искрение, короткое замыкание, сверхдопустимый нагрев горючей изоляции кабелей и проводов, должен устранять дежурный персонал: неисправную электросеть следует отключить до приведения ее в пожаробезопасное состоя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5. Проверку изоляции кабелей, проводов, надежности соединений, защитного заземления, режима работы электродвигателей должны производить электрики объекта как визуально, так и с помощью прибор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6. Осветительная электросеть должна быть смонтирована так, чтобы светильники находились на расстоянии не менее 0,2 м от поверхности строительных конструкций, выполненных из горючих материалов, и не менее 0,5 м от товаров и тары, находящихся в магазинах и складских помещен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7. Допускается использование для отопления небольших помещений и мелких предприятий торговли (киоски, ларьки) масляные радиаторы типа РБЭ-1 и греющие электропанели, которые должны иметь индивидуальную электрозащиту и исправные терморегуляторы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2.4.18. Применение электродных отопительных установок типа УОЭ 000 ПС для отопления допускается в торгово-складских помещениях площадью не более 100 м</w:t>
      </w:r>
      <w:r>
        <w:rPr>
          <w:sz w:val="20"/>
          <w:vertAlign w:val="superscript"/>
        </w:rPr>
        <w:t>2</w:t>
      </w:r>
      <w:r>
        <w:rPr>
          <w:sz w:val="20"/>
        </w:rPr>
        <w:t>. В процессе эксплуатации должно быть обращено особое внимание на исправность заземляющих устройств. Корпус установки должен быть заземлен не менее чем в двух точках: одним проводом - в заземленную нейтраль электросети, вторым - в общий контур заземления или к повторному заземлению электросети. Общее заземление электросети должно быть не более 4 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19. При обнаружении каких-либо неисправностей отопителя, а также при нарушении температурного режима или неисправности терморегулятора его нужно немедленно отключить и сообщить об этом лицу ответственному за эксплуатац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20. Для питания автоматических установок пожаротушения, сигнализации, дежурного и аварийного освещения витрин магазинов должна быть предусмотрена самостоятельная электрическая сеть, начиная от вводно-распределительного устройства до потребителя электроэнерг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21. Групповые осветительные и силовые щитки следует размещать вне торговых з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22. Во всех помещениях (независимо от их назначения), которые по окончании работ закрываются и не контролируются, все электроустановки должны быть отключены. Электроустановки складских помещений должны иметь общие отключающие аппараты, установленные снаружи здания на несгораемой или на отдельной опоре с приспособлениями для опломбирования или закрывания на контрольный зам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ключающие аппараты должны быть установлены в ящике из несгораемого материала с приспособлением для опломбирования на ограждающей конструкции из несгораемого материала, а при ее отсутствии - на отдельной опор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ключающие аппараты должны быть доступны для обслуживания в любое время сут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Требования к отопительным установка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. Ответственность за техническое состояние и контроль за эксплуатацией, своевременным и качественным ремонтом отопительных установок на предприятиях возлагается на главного механика (энергетика), а при отсутствии такой должности - на лицо, назначенное приказом, по предприят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2. Перед началом отопительного сезона котельные, калориферные установки и приборы местного отопления должны быть тщательно проверены и отремонтированы. Запрещается эксплуатировать неисправные печи и отопительные устрой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3. Машинисты, кочегары и истопники ежегодно перед началом отопительного сезона должны проходить противопожарный инструктаж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4. Дымовые трубы котлов, работающих на твердом топливе, следует оборудовать надежными искрогасителями и очищать от сажи не реже 3 раз в месяц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5. В помещениях котельных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5.1. Лицам, непосредственно обслуживающим котлы в неавтоматизированных котельных, во время вахты оставлять работающие котлы без надзо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5.2. Допускать в котельную посторонних лиц и поручать им наблюдение за работой кот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5.3. Работать при неисправной автоматике контроля за режимом топки, а также разжигать котельные установки без предварительной продувки воздух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5.4. Подавать топливо при потухших форсунках или газовых горелках; допускать подтекание жидкого топлива или утечку газа из системы топливоподач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5.5. Пользоваться расходными баками, не имеющими устройств для удаления топлива в аварийную емкость (безопасное место) и в случае пожа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6. Не допускается сушить и складировать спецодежду, промасленную ветошь, горючие материалы на нагревательных приборах, котлах и трубопроводах отоп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7. Устройство печей в производственных, складских и торговых помещениях допускается только в том случае, когда не представляется возможным провести центральное отопление, а хранимая в них продукция или товары требуют поддержания положительной температуры. При этом топки печей должны быть вынесены в подсобные помещения или коридор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сстояние от печей до уложенных товаров, стеллажей, витрин, прилавков, шкафов и другого оборудования должно быть не менее 0,7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сстояние от топочных отверстий до сгораемых конструкций и материалов должно быть не менее 1,25 м. При работе на жидком топливе должны быть установлены у каждой форсунки поддон с песком, а на топливопроводе - не менее двух вентилей - у топки и емкости с топлив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8. У каждой печи перед топочным отверстием на деревянном полу должен быть прибит металлический лист размером не менее 50х70 с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9. Топка печей должна производиться специально выделенными лицами (источниками), проинструктированными о мерах пожарной безопасности при эксплуатации отопительных прибор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0. Топка печей должна прекращаться не менее чем за 2 ч до окончания работы в цехе, лаборатории или другом помещ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1. Очищать дымоходы и печи от сажи необходимо перед началом и в течении всего отопительного сезона не реже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 раза в два месяца для отопительных пече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 раза в месяц для кухонных плит и кипятильнико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 раз в месяц для специальных печей долговременной топки (в столовых, сушилках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чердаках все дымовые трубы и стены, в которых проходят дымовые каналы, должны быть побеле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2. Топливо (уголь, торф, дрова, опилки и др.) следует хранить в специально приспособленных для этого помещениях или на специально выделенных площадках, расположенных не ближе 8 м от сгораемых конструкций зданий и стро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 При эксплуатации печного отопления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1. Складировать топливо непосредственно перед топочным отверстием печ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2. Применять для розжига печей бензин, керосин, дизельное топливо и другие легковоспламеняющиеся и горючие жидк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3. Хранить в помещении запас топлива более суточной потреб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4. Оставлять топящиеся печи без надзо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5. Сушить и складировать на печах дрова, одежду и другие сгораемые предметы и материал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6. Топить углем, коксом или газом печи, неприспособленные для этой це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7. Применять для топки дрова, длинна которых превышает размер топливника, топить печи при открытых дверц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8. Топить печи при наличии в дымовых трубах, стенах, где проходят дымоходы, отверстий и трещин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9. Использовать вентиляционные и газовые каналы в качестве дымоходов печ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10. Крепить к дымовым трубам антенны радиоприемников, телевизоров, молниеприемни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13.11. Высыпать вблизи строений непогашенные золу и угли. Их следует залить водой и удалить в специально отведенное безопасное место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В Подразделе 2.5. использованы извлечения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Требования к вентиляционным система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. Ответственность за техническое состояние, исправность и соблюдение требований пожарной безопасности при эксплуатации систем вентиляции и кондиционирования воздуха несет главный механик (энергетик) предприятия или лицо, назначенное приказом по предприят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2. Эксплуатационный и противопожарный режим работы систем приточной вентиляции, кондиционирования воздуха, систем местной и общеобменной вытяжной вентиляции определяется инструкциями по эксплуатации. В этих инструкциях должны быть предусмотрены (применительно к условиям производства) меры пожарной безопасности, сроки очистки воздуховодов, фильтров, огнезадерживающих клапанов и другого оборудования, а также определен порядок действий обслуживающего персонала при возникновении пожара или авар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3. Дежурный персонал (слесарь, электромонтер), осуществляющий надзор за вентиляционными установками, обязан проводить плановые профилактические осмотры вентиляторов, воздуховодов, огнезадерживающих приспособлений, камер орошения, заземляющих устройств и принимать меры к устранению любых неисправностей или нарушений режима их работы, которые могут послужить причиной возникновения или распространения пожа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4. Местные отсосы вытяжных вентиляционных систем, удаляющих пожаро- и взрывоопасные вещества (во избежание попадания в вентиляторы металлических или твердых предметов), должны быть оборудованы защитными сетками или магнитными уловителя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5. Вентиляционные короба должны быть изготовлены из негорючих матери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6. В производственных помещениях, в которых вентиляционные установки удаляют горючие и взрывоопасные вещества, все металлические воздуховоды, трубопроводы, фильтры и другое оборудование вытяжных установок должны быть заземле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7. Клапаны, фильтры и другое вспомогательное оборудование систем вентиляции и кондиционирования воздуха, в которые в процессе эксплуатации возможно попадания взрывоопасных смесей газов, паров или пыли с воздухом, следует применять во взрывобезопасном или искробезопасном исполн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8. Хранение в вентиляционных камерах какого-либо оборудования и материалов запрещается. Вентиляционные камеры должны быть постоянно закрыты на зам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9. Вентиляционные камеры, фильтры, воздуховоды необходимо очищать от горючей пыли и отходов производства. Проверку, профилактический осмотр и чистку вентиляционного оборудования следует проводить по графику, утвержденному руководителем предприятия. Результаты осмотра фиксируют в специальном журнал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0. Вытяжные воздуховоды, по которым транспортируется взрывоопасная или горючая пыль, должны иметь устройства для периодической очистки (люки, разборные соединения и др.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1. При эксплуатации вентиляционных систем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1.1. Использовать вентиляционные каналы в качестве дымоход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1.2. Подключать к вентиляционным каналам газовые отопительные прибор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1.3. Отключать или снимать огнезадерживающие устрой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1.4. Выжигать скопившиеся в воздуховодах, местных отсосах и зонтах веще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1.5. Закрывать вытяжные каналы, отверстия и решетки, через которые удаляются взрыво- и пожароопасные веще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2. В местах забора чистого воздуха должна быть исключена возможность появления горючих и токсичных газов и паров, а также дыма, искр и открытого огн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13. На объектах, оборудованных противодымной защитой, необходимо не реже 1 раза в неделю проверять наличие замков и пломб на щитах электропитания автоматики, наличие защитных щитков (остекленность кнопок ручного пуска, закрытое положение поэтажных дымовых клапанов, заслонов, вентиляторов), а также готовность системы противодымной защиты к работе путем кратковременного (3-5 мин) включения вентилятора с помощью кнопок ручного пуск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ПОЖАРНОЙ БЕЗОПАСНОСТИ К ПРОИЗВОДСТВЕННОМУ ОБОРУДОВАНИЮ И ОСНОВНЫМ ТЕХНОЛОГИЧЕСКИМ ПРОЦЕССАМ НА ПРЕДПРИЯТИЯХ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 Требования к производственному оборудовани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1. Производственное оборудование должно быть исправным и соответствовать требованиям действующих правил по охране труда для полиграфических, книготорговых предприятий и издательст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2. Технологическое оборудование при нормальных режимах работы должно быть взрыво- и пожаробезопасном, а на случай неисправности и аварий необходимо предусматривать защитные меры, ограничивающие масштаб и последствия пожа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3. На каждом предприятии в соответствии с действующими строительными нормами и правилами, а также специальным перечнем должна быть определена категория взрыво- и пожароопасных производственных помещений и у входа в них должны быть сделаны соответствующие надписи (приложение 2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4. Обслуживающий персонал предприятий должен изучить характеристики пожарной опасности применяемых или производимых (получаемых) веществ и материалов. Применять в производственных процессах и хранить вещества и материалы с неизученными параметрами пожарной и взрывной опасности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5. Технологическое оборудование, установки, аппараты и трубопроводы, в которых обращаются вещества, выделяющие взрыво- и пожароопасные пары, газы и пыль, должны быть герметичными и сохранять герметичность при эксплуата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6. Помещения в которых расположены пожаро- и взрывоопасные производства, должны быть оборудованы автоматическими средствами пожаротушения и пожарной сигнализацией, согласно требованиям перечней помещений, подлежащих оборудованию автоматическими средствами пожаротушения и автоматической пожарной сигнализацией (приложения 4 и 5). На предприятиях должны быть в необходимых количествах первичные средства пожаротушения (приложение 6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7. Горячие поверхности трубопроводов и другого оборудования, если они представляют опасность воспламенения соприкасающихся с ними веществ или взрыва газов, паров, жидкостей, пыли, должны иметь теплоизоляцию из негорючих материалов для снижения температуры поверхности до безопасной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1.8. Температура поверхностей оборудования не должна превышать 6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9. При невозможности по техническим причинам достигнуть указанной в п. 3.1.8. температуры вблизи источников значительного лучистого и конвекционного тепла (плавильные установки и котлы для изготовления шрифтовой продукции, стереотипов, переплавки типографских сплавов и т.п.) следует применять коллективные и индивидуальные средства защи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10. Ремонт оборудования, находящегося под давлением; набивка и подтягивание сальников на работающих насосах и компрессорах, а также уплотнение фланцев на аппаратах и трубопроводах без снижения в них давления до атмосферного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11. Для контроля за состоянием воздушной среды в производственных и складских помещениях, в которых постоянно применяются процессы или хранятся вещества и материалы, способные образовывать взрывоопасные концентрации газов и паров, следует устанавливать автоматические газоанализаторы. При отсутствии серийно выпускаемых газоанализаторов необходимо проводить периодический лабораторный анализ воздушной сред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.12. В производственных цехах, на участках лакирования оттисков и припрессовки пленки, а также в других пожаро- и взрывоопасных цехах и на оборудовании, представляющим опасность взрыва или воспламенения веществ, в соответствии с требованиями ГОСТ 12.4.026-76 "ССБТ. Цвета сигнальные и знаки безопасности" должны быть вывешены знаки, предупреждающие об опасности при наличии воспламеняющихся и взрывчатых веществ, а также запрещающие пользоваться открытым огн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Наборное производство и переплавка типографского спла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. Столы и шкафчики (тумбочки) в отделениях машинного набора должны быть покрыты нержавеющей листовой сталью, цинком или термостойкой пластмасс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2. Чистить магазины, матрицы и клинья с помощью ГЖ и ЛВЖ следует в изоляционном помещении, оборудованном местной вентиляци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небольших типографиях допускается чистка в линотипном отделении в вытяжном шкафу, оборудованном отсосом из верхней и нижней его зоны, или на столе, оборудованном бортовым отсос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3. Вычерпывать сплав из котла можно только сухим ковшом в сухие изложницы или противень, шлак следует снимать сухой дырчатой ложк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4.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4.1. Подвешивать на металлоподаватель отливных машин влажные слитки, загружать отливной котел влажным наборным материалом, загрязненным красками и смывочно-смазочными веществ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4.2. Оставлять на наборных машинах или хранить около них смывочные материалы (керосин, бензин), масленки с масл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4.3. Подходить к отливному аппарату и работать на машине в спецодежде, пропитанной бензином или спиртом (после смывки матриц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4.4. Смывать набор и наборные формы бензином или керосином на столах, не оборудованных местной вытяжной вентиляци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4.5. Пользоваться для смывки набора и форм этилированным бензином, бензолом, ацетоном, скипидар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5. Полы гартоплавильных отделений должны быть огнестойкими, иметь гладкоцементные или плиточные покрытия. В местах, где производится отливка, выемка и складирование слитков металла, полы покрывают вровень с поверхностью остальной части пола чугунными плитами или листами железа толщиной не менее 5 м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6. В целях уменьшения тепловыделений от котлов отливных машин последние должны быть оборудованы местными отсос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7. Котлы для переплавки металла должны быть оборудованы местной вытяжной вентиляцией (вытяжными колпаками или закрытыми кожухами). Отверстие для загрузки металла над отливным котлом должно быть закрыто; открывать следует только в момент загрузки, перемешивания сплава, ручной разливки и снятие шлам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8. Воздуховоды местной вытяжной вентиляции необходимо периодически очищать от горючих осадков масла и типографской краски, для чего их следует их изготовлять разъемны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9. Для котлов с газовым обогревом разрешается применение только проверенных в лабораторных условиях горелок. Перед зажиганием горелок помещение, топочное пространство и дымоходы следует тщательно проверить. Зажигают горелки специальным запальником, не включающимся на протяжении всего времени работы кот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0. В случае применения изложниц с водяным охлаждением, должна быть исключена возможность просачивания воды в изложницы или попадания брызг в расплавленный металл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1. В гартоплавильном отделении все инструменты перед началом работы должны быть просушены. Хорошо просушенным и отмытым от краски должен быть и металл, загружаемый в котл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2. Для сброса шлама, снятого с поверхности металла гартоплавильного котла, возле него должны быть установлены металлические ящики с плотно закрывающимися крышк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3. Электрооборудование котлов, работающих с расплавленным металлом, должно иметь исправные электронагревательные элементы с терморегулятор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4. Фотонаборные машины и персональные компьютеры должны располагаться в обособленных помещениях, оборудованных несгораемыми стеллажами и шкафами. Хранить перфоленты, перфокарты, магнитные ленты, дискеты следует в металлических кассетах. Не допускается располагать шкафы для хранения в машинных зал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5. Не допускается оставлять без наблюдения включенную в сеть фотонаборную и другую наборную техник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16. Один раз в квартал следует чистить кабельные каналы, межпольное пространство и пространство за подвесным потолк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роцессы изготовления стереотипов и гальваностереотип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1. При выполнении процессов, связанных с плавкой и литьем типографского сплава, следует соблюдать требования раздела 3.2 и настоящего разде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2. Поливать матричный материал (винипласт, восковую массу, свинец) раствором каучука в бензине следует на столах, оборудованных бортовыми отсосами, или в вытяжном шкафу с вытяжкой из верхней и нижней зон шкаф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3. Сушку каучукового слоя производят в вентилируемом шкафу без подогрева или в специальном шкафу в потоке теплого воздух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4. Запрещается пользоваться открытым огнем на местах изготовления гальваноматриц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3.5. Разогревать восковую композицию следует в термостате при температуре не выше 8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6. Графитирование матричного материала следует производить в специальном герметически закрытом аппарате при включенной вытяжной вентиля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7. Ручное графитирование матричного материала надо выполнять в закрытом шкафу, застекленном с рабочей стороны и имеющем отверстия в боковых стенках, защищенных рукавами для введения в шкафчик рук, или в вытяжном шкаф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8. Запрещается поливать матричный материал раствором каучука в бензине или графитировать открытым способом на талере пресса или талере нагревательного устрой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9. Пропитывать фильтровальный картон бакелитовым лаком следует в вытяжном шкафу с комбинированным отсосом или на столах, оборудованных бортовыми отсос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10. Сушить матричный картон, пропитанный бакелитовым лаком, необходимо в потоке теплого воздуха в специальных вентилируемых шкафах или при комнатной температуре в отдельных помещениях, оборудованных приточной и вытяжной вентиляцией. Запрещается сушить матричный картон над отопительными и нагревательными приборами, сушильными шкаф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11. Отливку стереотипов производят только в матрицы, высушенные для постоянного вес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12. Запрещается работать без терморегуляторов, а также с неисправными манометрами и терморегуляторами на гидравлических прессах, нагревательных плитах, матрично-сушильных и отливных аппарат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13. Обтирочные материалы, пропитанные азотной кислотой или хромовым ангидридом, следует собирать отдельно от отходов бумаги и тряпок, пропитанных маслом или горючими веществ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Фотомеханические и монтажно-ретушировальные процесс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1. Дуговые фонари должны быть надежно закреплены и снабжены поддонами, задерживающими падающие частицы раскаленного угля. Остатки не сгоревших до конца углей немедленно следует убирать следует в металлический ящи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2. Запрещается производить смену углей или ламп, чистку фонарей, перестановку штативов, регулировку рефлекторов и удаление пыли с аппаратуры, находящейся под напряжени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3. Запрещается работать с дуговыми фонарями, ксеноновыми и ртутно-кварцевыми лампами, не имеющими рефлекторов и местной вытяжной вентиля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4. Зал проявочных машин должен быть оборудован аварийным освещени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брезки (отходы) фотопленки следует собирать в металлические ящики с плотно закрывающимися крышками и убирать по окончании сме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5. По окончании работы в фотолабораториях и помещениях с проявочными установками проявленные фотопленки следует сдавать на хранение в архив. В небольших количествах (не более 10 кг) их можно хранить в несгораемом шкафу на рабочем мест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6. Количество фотопленки на негорючей основе (ацетатной, триацетатной), находящейся в хранилище, не нормируется при условии, что все пленки находятся в шкафах или на стеллаж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Хранение фотопленки на горючей основе (нитро)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7. Настольные фонари монтажных столов и ретушерских пультов должны иметь двойное остекление. Толщина верхнего матового стекла должна быть не менее 5 м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ля предотвращения попадания пленочных обрезков или пыли в фонарь монтажного стола верхние матовые стекла плотно заделываются в арматур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8. Запрещается в монтажных столах использовать простое стекло с бумажным рассеивателем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4.9. Нагрев стекол на фонарях монтажных столов, ретушерских пультов, а также светофильтров лабораторных фонарей неактиничного освещения не должен превышать 6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10. Включать свет на монтажных столах и ретушерских пультов разрешается только на время рабо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прещается включение электросеть монтажных столов и ретушерских пультов, мощность которых превышает установленну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11. Ремонт и замену ламп в монтажных столах и на ретушерских пультах должен производить только электромонтер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12. Монтажное и ретушерское отделения в течении рабочего дня следует загружать пленкой с таким расчетом, чтобы у каждого работающего монтажиста находилось не более 16 полос. В нерабочее время все рабочие места должны быть очищены от плен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13. В монтажном и ретушерском отделениях запрещается хранить легковоспламеняющиеся материалы (фотоклей, ацетон, спирт и др.) в количестве, превышающем сменную потребность. Их необходимо хранить в специальном металлическом шкафу, в емкостях с плотно закрывающимися пробками и выдавать (для работы) по мере надоб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14. Сушить фотоформы следует сушить в сушильных шкафах в закрытом виде с установленными терморегуляторами или на вешалах в специальном изолированном помещ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прещается для просушки развешивать фотоформы на окнах, радиаторах, осветительных, электронагревательных приборах и т.п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Процессы изготовления печатных форм для плоской и глубокой печа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1. При нанесении копировального слоя в электростатическом поле вытяжная вентиляция должна быть сблокирована с подачей напряжения на электрод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2. Во избежание перегрева стекла рамы в процессе копирования источник света следует устанавливать на расстоянии не менее 60-80 см от рам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3. Вакуум-насос должен быть в исправном состоянии; чистить его следует не реже 1 раза в три месяц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4. Запрещается оставлять на рабочих местах и в мойках использованные тампоны, смоченные рабочими растворами и растворителями. Их следует складывать в специальные плотно закрывающиеся ящики, оборудованные местной вытяжной вентиляцией, и удалять из помещения по окончании смены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5.5. В сушильных шкафах для сушки формных пластин температура не должна превышать 6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 Во время сушки должен работать местный отсос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6. Применение в формных цехах офсетной и глубокой печати новых видов растворителей и других химических средств возможно только с разрешения технологической лаборатории и после согласования со службой труда и пожарной охра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обходимые для изготовления печатных форм рабочие растворы должны поступать на рабочие места в готовом виде. Составление и разбавление рабочих растворов следует производить в специально выделенном, изолированном помещ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7. После окончания работы в производственных помещениях формных цехов запрещается оставлять неубранными масла, олифы, копировальный слой в растворе, лаки и другие горючие жидкости и материалы. Их следует убирать в специальные шкаф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Печатные процесс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. В цехе глубокой печати, отделениях пробной печати, подготовки красок и на красочной станции электрооборудование, освещение и пусковая аппаратура должны применяться во взрывозащищенном исполн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2. При использовании газового обогрева для сушки краски на оттисках на рулонных машинах печатный цех должен быть оборудован газопроводами в соответствии с "Правилами безопасности в газовом хозяйстве" и с соблюдением следующих требований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2.1. При прекращении подачи газа следует перекрывать запорные устрой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2.2. При появлении в помещении запаха газа необходимо выключить газовые горелки и приборы, не зажигать огня, не включать электроприборы, в том числе не пользоваться электрозвонками; проверить, закрыты ли все краны у газовых горелок и газовых приборов, тщательно проветрить помещение, а в случае необходимости вызвать аварийную служб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2.3. Запрещается применять огонь для обнаружения утечек газа из газопроводов и приборов. Для обнаружения утечек газа следует использовать мыльный раствор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2.4. Запрещается пользоваться газовыми горелками и приборами в случае их неисправности, а также при неисправности газопроводов и арматур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2.5. При проведении различных работ вблизи газопроводов необходимо обеспечить безопасность этих работ, не допускающую повреждения газопровод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3. Проходы в местах расположения газопроводов должны иметь высоту не менее 2,2 м, считая от пола до низа труб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4. Контрольно-измерительные приборы на газопроводах следует содержать в исправном состоянии и периодически проверять в соответствии с инструкциями по их эксплуата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5. Запрещается на печатных машинах применять сушильные установки с газовым обогревом без автоматической системы, обеспечивающей: предохранение от воспламенения бумажного полотна, блокировку включения сушильного устройства, контроль за наличием пламени во всех горелках, контроль за обрывом бумажного полотна и исключение возможности выхода пламени в помещение цеха в случае возгорания бумажного полотн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6. Сушку оттисков на машинах глубокой и флексографской печати следует производить теплым воздухом, нагретым с помощью закрытых электронагревател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7. В печатных цехах необходимо принимать меры для снижения опасности накопления зарядов статического электричества на запечатываемых поверхностях, оборудовании, люд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8. Печатные машины глубокой печати должны быть оборудованы автоматическими установками пожаротуш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9. Краску и растворители к печатным машинам глубокой печати рекомендуется подавать механизированным путем через трубопровод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0. Работа центральной красочной станции для хранения и подачи краски к ролевым ротационным машинам должна быть организована в соответствии с требованиями "Правил устройства и безопасной эксплуатации сосудов, работающих под давлением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1. Запрещается проводить какие-либо регулировочные или ремонтные работы на трубопроводах и сосудах красочной станции, находящихся под давлени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2. Подготовку и смешивание краски с растворителями следует проводить в отдельных помещениях, в герметически закрытых аппаратах, соединенных с резервуарами растворителей трубопровод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чное перемешивание краски глубокой печати в открытых сосудах запрещается. В случае крайней необходимости ручное перемешивание краски проводят под эффективным местным отсосом, исключающим попадания паров растворителей в помеще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3. Для предупреждения загрязнения краской и растворителем пола и оборудования переливание их должно производиться на металлических поддонах с бортами. Пролитые краску, масло и растворители следует засыпать сухим песком и убра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4. Краски и растворители в колористической лаборатории необходимо хранить в плотно закрытой металлической таре в железных шкафах. Количество красок и растворителей определяется с учетом требований п. 2.3.13 настоящих Правил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5. Остатки краски после приготовления ее в колористической лаборатории следует сдавать на хранение в кладовую лаборатор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6. Тара из-под краски и растворителей должна быть плотно закрыта и храниться на специальных площадках вдали от производственных участков или в изолированных помещен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чищать тару от краски следует в отдельном помещении, оборудованном приточно-вытяжной вентиляци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17. Образующиеся на производственных участках печатного цеха, возле резальных и печатных машин бумажную стружку и другие отходы необходимо удалять с помощью пневмотранспорта, а при его неисправности - вывозить из цеха на тележках в места хранения отходов производства, специально выделенных во дворе типограф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прещается накапливать бумажную стружку и другие отходы производства на рабочих мест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Процессы обезжиривания и мойки, лакирования, припрессовки плен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1. Для мойки и обезжиривания металлических пластин, печатных форм, деталей на участках чистки поверхности изделий и аппаратуры следует применять негорючие составы, пасты, растворители и эмульсии, а также ультразвуковые и другие безопасные в пожарном отношении установки. Только в тех случаях, когда негорючие составы не обеспечивают необходимой по технологии чистоты поверхности изделий и аппаратуры, допускается применение соответствующих моющих горючих или легковоспламеняющихся жидкостей при условии строгого соблюдения необходимых мер пожарной безопас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2. Промывку и обезжиривание пластин и деталей, лакирование оттисков, припрессовку пленки с применением бензина, спирта, и других ЛВЖ необходимо производить в отдельных помещениях или на обособленных производственных участках, обеспеченных местными вытяжными системами, средствами пожаротушения и имеющих свободные пути эвакуа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3. Вытяжную вентиляцию участков лакирования оттисков и припрессовки пленки не разрешается эксплуатировать без водяных оросителей (гидрофильтров) или других эффективных устройств для улавливания частиц горючих лаков и клее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4. Воздуховоды вентиляционных систем следует очищать от горючих материалов не реже 1 раза в два месяца. На вытяжных воздуховодах необходимо устраивать плотно закрывающиеся люки для удобства очистки их внутренней поверх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5. Лакировальное оборудование и цилиндры каландра машины для припрессовки пленки необходимо очищать от горючих отложений ежедневно после окончания смены при работающей вентиля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6. Не допускается применение лаков, клеев, эмалей, растворителей, моющих и обезжиривающих жидкостей, состав которых неизвестен. Эти вещества могут быть использованы только после соответствующего анализа, определения их пожароопасных свойств и разработки мер по их безопасному использованию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3.7.7. Температура нагрева воздуха в сушильном канале машины для припрессовки пленки не должна превышать 5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 Сушильный канал должен быть оборудован терморегулятор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8. Машины для припрессовки пленки должны быть оборудованы нейтрализаторами для устранения электростатических заряд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9. Запрещается приступать к работе на машине при неисправности устройства для снятия статического электричества или трансформато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10. Пусковые устройства лакировальных машин и машин для припрессовки пленки рекомендуется блокировать с пусковыми устройствами местных отсосов, установленных на этих машин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11. Тара из-под лакокрасочных материалов должна быть плотно закрыта и храниться на специальных площадках вдали от производственных помещ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12. В качестве источника тепла в сушильных устройствах лакировальных машин и машин для припрессовки пленки рекомендуется применять теплый возду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Брошюровочно-переплетные процесс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1. Смолы и клеи следует приготовлять в отдельном помещении, оборудованном системами приточной и вытяжной вентиля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2. Реакторы для приготовления смол и клеев должны быть герметичными и оборудованы контрольно-измерительной аппаратур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Бакелизаторы должны быть оборудованы манометрами, вакуумметрами и термометр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3. Клей КМЦ, клей № 12, термоклей, поступающие на производство в твердом состоянии, должны плавиться в особых резервуарах, оборудованных местной вытяжной вентиляцией для отсоса пар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4. Клей к рабочим местам следует доставлять в надежно закрытой посуде на специальных тележках с гнездами для установки посуды с кле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5. Разогревать клей в цехах необходимо на пожаробезопасных подогревателях: паром или на электроприборов с водяными банями. Цеховые клееварки следует располагать в изолированном помещении или в другом отведенном для этого мест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леи на основе синтетических смол и легкогорючих растворителей должны храниться в несгораемых кладовы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6. В случае применения термоклеев (сополимер этилена с винилацетатом, глицериновый эфир канифоли, парафин) в блокообрабатывающих агрегатах необходимо следить за исправной работой блокирующих устройств опускания нагревательных плит при остановке агрегат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7. Электронагреватели сушильных устройств блокообрабатывающих станков и агрегатов следует оборудовать терморегуляторами и автоматическими выключателями при остановки движения транспорте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8. Деревянные столы, предназначенные для ручных процессов, в местах, где устанавливаются электрические водяные бачки для подогрева клея, должны быть покрыты негорючими материал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9. Запрещается работать на высокочастотных (ВЧ) установках для изготовления переплетных крышек при неисправной системе охлажд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10. Генераторы ВЧ должны быть оборудованы блокирующими устройствами, отключающими подачу тока при верхнем положении сварочного штамп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11. На машинах бесшвейного скрепления чистку клеевого котла от пека и шлака, смывку клеевой ванны и клеевого аппарата следует производить остывшими при отключенной электроэнерг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12. Тару из под смол, клея, отвердителя, растворителей следует убирать на специально отведенную площадку, удаленную от производственных зда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13. В период рабочего времени и по окончании рабочей смены необходимо производить тщательную уборку рабочих мест от отходов бумаги, бумажного полуфабриката, упавшего на пол, промасленной бумажной пыли, подтеков масла около машин и под машин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ПОЖАРНОЙ БЕЗОПАСНОСТИ К ПРЕДПРИЯТИЯМ КНИЖНОЙ ТОРГОВЛИ*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* Требования обязательны для полиграфических предприятий, имеющих внутризаводской транспорт и автохозяй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 Магазины и базы книжной торгов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. Временное хранение контейнеров с книжной продукцией, отходов и упаковок не допускается в торговых залах и на путях эвакуации людей. Отходы и упаковка должны удалятся ежедневно по мере их накоп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2. Хранить товары, имеющие повышенную пожарную опасность (масляные краски, тушь, фотопленки), вместе с другими товарами запрещается. Для их хранения в магазине и на складе должно быть выделено специальное помещение (кладовая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3. На предприятиях книжной торговли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3.1. Эксплуатировать в помещениях автомобили, автопогрузчики и другие транспортные средства с двигателями внутреннего сгорания, не оборудованные искрогасителя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3.2. Эксплуатировать грузовые лифты при нарушенных ограждающих конструкциях тамбур-шлюз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3.3. Проводить огневые работы во время нахождения людей в торговых зал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3.4. Размещать на путях эвакуации, в тамбурах и на площадках лестничных клеток игровые автоматы, участки ксерокопирования и другие мастерские, а также производить торговл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3.5. Торговля пожароопасными товарами при размещении торговых предприятий в зданиях иного назнач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4. В многоэтажных книжных магазинах отделы (секции), торгующие легкогорючими и пожароопасными товарами (краски, тушь, изделия из пластмасс и синтетических материалов и др.) следует размещать в верхних этаж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5. В книжных магазинах с большим числом покупателей доставку товаров в секции (на рабочие места) необходимо производить при отсутствии покупателей в торговом зал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6. В рабочее время загрузку товаров и выгрузку тары следует производить с тыльной стороны магазина, чтобы не препятствовать выходу покупателей из торговых з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продаже в магазине товаров повышенного спроса, а также в период оформления подписных изданий администрация должна ограничивать вход людей в торговые зал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7. Установленные в складских помещениях остекленные перегородки для ограждения рабочих мест товароведов, кладовщиков, отбраковщиков, учетчиков и операторов не должны препятствовать эвакуации людей, а также товарно-материальных ценностей в случае пожа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8. Запрещается складирование товаров в помещениях, через которые проходят транзитные электрические кабели, а также с наличием газовых коммуникаций и маслонаполненной аппаратур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9. В помещениях, предназначенных для хранения товарно-материальных ценностей, не допускается устройство бытовок, комнат для приема пищи и других подсобных служб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0. Порядок въезда транспорта на территорию складов, баз и книжных магазинов, число одновременного его нахождения, места стоянок, а также пропускной и внутриобъектный режим определяются администрацией предприят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1. Стоянка электрокаров разрешается в гаражах и на специальных площадк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2. Электрокары и автопогрузчики должны устанавливаться так, чтобы не загромождать проходы, проезды, выходы и не закрывать средства пожаротуш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3. Использование автопогрузчиков для перемещения горючих грузов в горючий упаковке внутри помещений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4. Неисправный транспорт (электрокары и автопогрузчики) к работе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5. Электрозарядные стан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5.1. Аккумуляторные батареи электрокаров следует заряжать в специально предназначенных для этих целей помещениях-зарядных станциях. Эти помещения должны соответствовать требованиям "Правил технической эксплуатации электроустановок потребителей" и "Правил техники безопасности при эксплуатации электроустановок потребителей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5.2. Полы помещений, выделенных под зарядную станцию и ремонтную мастерскую, должны быть горизонтальными, на бетонном основании, с щелочеупорным (кислотоупорным) покрытием. Стекла в окнах зарядной станции должны быть матовыми или покрыты белой краской. Стены, потолки, полы и т.д. необходимо окрашивать щелочеупорной (кислотоупорной) краск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5.3. В помещения зарядной запрещается производить ремонт аккумуляторов и других приборов, устанавливать вместе щелочные и кислотные аккумуляторы, а также допускать к зарядке неисправные электрокары. В помещении зарядной должны находиться только те электрокары, которые заряжаю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5.4. На дверях помещения аккумуляторной должны быть надписи "Зарядная", "Огнеопасно", "С огнем не входить", "Курить воспрещается"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4.1.15.5. Рекомендуется применять воздушное отопление зарядного помещение. Максимальная температура в помещении не должна превышать 3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1.15.6. Приточно-вытяжная вентиляция зарядных станций и помещений, предназначенных для хранения заряженных батарей, должны постоянно находиться в рабоче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прекращении работы вентиляции должно быть предусмотрено отключение зарядного ток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соединение воздуховодов, удаляющих воздух из зарядных станций, в общую систему вентиляции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Автотранспортные хозяй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1. Автомобили в помещениях под навесами или на специальных площадках для безгаражного хранения следует располагать в соответствии с требованиями, предусмотренными нормами для предприятий по обслуживанию автомобил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2. В автотранспортных хозяйствах с числом автомобилей более 25 для создания условий их эксплуатации при пожаре должен быть разработан и утвержден специальный план расстановки автомобилей с описанием очередности и порядка их эвакуации. В плане должен быть график дежурств шоферов в ночное время, в выходные и праздничные дни, а также определен порядок хранения ключей зажиг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В подразделе 4.2 использованы извлечения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3. Помещения для обслуживания автомобилей, предусматривающие более 10 постов обслуживания или хранения более 25 автомобилей, должны иметь не менее двух ворот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4. Места расстановки автомобилей должны быть обеспечены буксирными тросами и штангами из расчета один трос (штанга) на 10 автомобил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5. В автогаражах не разрешается производить кузнечные, термические, сварочные, малярные, деревоотделочные работы, а также промывать детали, используя для этого ЛВЖ. Для этих работ должны быть предусмотрены соответствующие мастерские, изолированные от гараж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6. Помещения и площадки открытого хранения автомобилей нельзя загромождать предметами и оборудованием, которые могут препятствовать быстрой эвакуации автомобилей в случае пожа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7. В помещениях, предназначенных для стоянки и ремонта автомобилей, а также на стоянках автомобилей под навесами и на открытых площадках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7.1. Устанавливать автомобили в количествах, превышающих норму, нарушать способ их расстановки, уменьшать расстояние между автомобилями и между автомобилями и элементами зда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7.2. Держать бензобак автомобиля открыты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7.3. Хранить горючее топливо, масло, баллоны с газом, ЛВЖ и ГЖ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7.4. Оставлять на местах стоянки груженые автомобили. Заправлять автомобили топливом в помещении стоянки, обслуживания и ремонта. Заправка автомобилей топливом разрешается только на заправочном пункт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7.5. Хранить тару из-под ЛВЖ и ГЖ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7.6. Загромождать выездные ворота и проезд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8. В помещениях для ремонта автомобилей и подсобных помещениях не допускается ремонт автомобилей с бензобаками, наполненными горючим топливом (а у газовых автомобилей - при заполненных газом баллонах), и картерами, заполненными маслом (за исключением работ по техническому обслуживанию № 1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 окончании работы помещение и смотровые ямы следует очищать от промасленных обтирочных концов и различных жидкост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9. В помещениях для хранения автомобилей не допуск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9.1. Разогревать двигатели с помощью открытого огня (костры, факелы, паяльные лампы), а также пользоваться открытыми источниками огня для освещения во время техосмотров, проведения ремонтных и других работ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9.2. Оставлять в автомобиле промасленные обтирочные концы и спецодежду по окончании рабо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9.3. Оставлять автомобиль с включенным зажигани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9.4. Поручать техническое обслуживание и управление автомобилем людям, не имеющим соответствующей квалифика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10. В первых этажах зданий, под которыми находятся гаражи, не допускается располагать библиотеки, магазины и др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ОБЩИЕ ТРЕБОВАНИЯ К СКЛАДАМ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. Лица, назначенные приказом руководителя предприятия ответственными за пожарную безопасность отделов, секций, кладовых и других складских помещений обязаны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.1. Проводить первичный на рабочем месте инструктаж. Организовывать (периодически) занятия по пожарно-техническому минимум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.2. Разработать инструкции по пожарной безопасности, соответствующие настоящим Правилам, и утвердить их в установленном порядк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.3. Содержать установки пожарной сигнализации и связи, первичные и стационарные установки пожаротушения в работоспособно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.4. Следить за выполнением настоящих Правил и инструкций пожарной безопасности рабочими, служащими и инженерно-техническими работниками склада. По окончании работы каждый рабочий и служащий должен оставлять свое рабочее место в пожаробезопасном состоянии, а лица, ответственные за пожарную безопасность, обязаны следить за эти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Для установления на базах и складах противопожарного режима необходимо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1. Хранить вещества и материалы необходимо с учетом их пожароопасных физико-химических свойств (приложение 7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2. Соблюдать установленные предельные нормы хранения веществ и материалов, не перегружать склад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3. Не загромождать проходы, эвакуационные выходы, подступы к первичным средствам пожаротушения (песок, вода, огнетушители, войлок) и пожарному инвентарю (ведро, лопата, багор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4. Не допускать вблизи и внутри складов курения и применение открытого огня. Курить можно только в специально отведенных местах, безопасных в пожарных отношении и оборудованных бочками с водой или урн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5. Не допускать использование газовых плит, керосиновых ламп, бытовых электронагревательных приборов (плитки, чайники, электрокипятильники, утюги) для обогрева и приготовления пищи. Отапливать помещения можно безопасными электронагревательными приборами типа РБЭ-1, подключенными к электросети, не связанной с осветительн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6. Спецодежду хранить в специальных шкафах. Тряпки, паклю, ветошь, пропитанные маслом, убирать в металлические ящики и регулярно удалять с территории предприят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7. Следить за тем, чтобы одежду и ветошь не сушили на радиаторах и трубах центрального и печного отоп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На складах необходимо соблюдать правила совместного хранения материальных ценностей (ЛВЖ и ГЖ отдельно от других материалов; азотная и серные кислоты отдельно от других органических веществ и углеводородов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Запрещается размещение материальных ценностей в помещениях, через которые проходят транзитные кабели, питающие электроэнергией другие помещения и установки, а также в помещениях с наличием газовых коммуникаций, маслонаполнительной аппаратур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Деревянные конструкции внутри складских помещений должны быть обработаны огнезащитным состав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6. Хранение грузов и погрузочных механизмов на рампах складов не допускается. Материалы, разгруженные на рампу, к концу работы склада должны быть убра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7. Товары, на складах хранящиеся не на стеллажах, должны укладываться в штабеля. Против дверных проемов склада следует оставлять проходы шириной, равной ширине дверей, но не менее 1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8. Механизмы для загрузки и разгрузки складов и шланговые кабели электропогрузчиков должны быть в исправно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9. В складских помещениях общий электрорубильник необходимо располагать в шкафу вне помещения склада на несгораемой стене, а для сгораемых зданий - на отдельно стоящей опоре в шкафу или ниш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0. Заведующий складом (кладовщик) перед концом работы должен лично провести обход всех помещений и лишь убедившись в их пожаробезопасном состоянии, может отключить электросеть и закрыть склад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1. Конторские помещения внутри склада должны иметь несгораемые стены и перекрытия, а также самостоятельный выход наруж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2. Склады бумаги и картон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3. Для хранения больших количеств бумаги и картона на территории предприятия должны быть отдельные складские помещ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 целью создания кратчайших путей для транспортировки и обеспечения поточности в снабжении цехов бумагой и картоном склады могут быть организованы в полуподвальных и подвальных помещениях, удовлетворяющих требованиям действующих норм и правил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5.14. Склад бумаги или изолированный отсек склада площадью 1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более должен иметь не менее двух самостоятельных выходов с дверьми, открываемыми наруж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5. Внутреннее оборудование складов бумаги и картона должно выполняться, как правило, из несгораемых материалов. Сгораемые конструкции складских помещений должны быть подвергнуты огнезащитной обработк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6. Бумага, картон, изделия из них, хранимые на стеллажах, должны укладываться в штабел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7. Расстояние от верха штабеля до строительных конструкций покрытия должно быть не менее 1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8. Ширина прохода между штабелями с бумагой или картоном, а также между штабелями и стенами должно быть не менее 0,8 м. Против дверных проемов склада должен оставляться проход по ширине не двери, но не менее метра. При ширине склада более 10 м вдоль склада должен быть проход шириной не менее 2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19. При горизонтальной укладке рулонов нижние ряды должны быть укреплены от раскатывания специальными клинья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0. Устраивать открытые стоянки автомобилей на территории склада бумаги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1. В складах бумаги и картона запрещается хранить ЛВЖ, масел и т.п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2. Помещения склада бумаги и картона должны обогреваться приборами центрального отоп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3. Уборку бумажной пыли, обрезков, макулатуры, тары и т.п. следует производить ежедневно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4. Склады крас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4.1. Для хранения печатной краски на территории предприятия должно быть предусмотрено специально оборудованное складское помеще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4.2. Банки с краской и вспомогательными веществами должны размещаться на стеллажах в соответствии с торговыми номерами и номерами парт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4.3. В случае хранения ротационной краски в горизонтальных цилиндрических емкостях необходимо соблюдать правила, установленные для складов легковоспламеняющихся и горючих жидкост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4.4. При хранении металлические бочки с ротационной краской вместимостью 85-90 кг допускается укладывать в один ярус, вместимостью 28-30 кг - в два яруса. Туго завинченные пробки должны быть обращены ввер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 Склады легковоспламеняющихся и горючих жидкост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. Все предприятия, на которых проводятся работы с использованием легковоспламеняющихся жидкостей, должны иметь специально оборудованные склады легковоспламеняющихся жидкостей. Допускается размещение открытых складов ЛВЖ и горючих жидкостей на площадках, расположенных ниже уровня производственных, административных и жилых зданий. Площадки открытых складов должны иметь ограждения (обвалования), препятствующие растеканию жидкостей в случае авар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2. На территории складов ЛВЖ и ГЖ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2.1. Въезжать автомобилям, тракторам и другому механизированному транспорту, не оборудованному специальными искрогасителями, а также средствами пожаротушения и устройствами для снятия статического электриче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2.2. Курить, а также применять открытый огонь для освещения и отогревания замерзших нефтепродуктов, частей запорной арматуры, трубопроводов и т.п. Отогревать их следует только паром, горячей водой или нагретым песк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3. В хранилищах затаренных нефтепродуктов бочки следует укладывать осторожно, пробками вверх; нельзя допускать удары бочек друг о друга. Запрещается: разливать (переливать) нефтепродукты; хранить укупорочный материал и тару непосредственно в хранилищ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4. Земляное обвалование, переходные мостики и ограждающие устройства резервуаров должны находиться всегда в исправном состоянии. Площади внутри обвалования должны быть спланирова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5. В процессе эксплуатации резервуаров необходимо осуществлять постоянный контроль за исправностью воздушных клапанов и огнепреградителей. При температуре воздуха выше нуля огнепреградители следует проверять не реже 1 раза в месяц, а при температуре ниже нуля - не реже 2 раз в месяц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6. При осмотре резервуаров, отборе проб или замере уровня жизнестойкости необходимо применять приспособления, исключающие искрообразование при удар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7. В целях надежной защиты резервуаров от прямых ударов молний и разрядов статического электричества следует осуществлять надзор за исправностью молниеотводов и заземляющих устройств а также проверять сопротивление 1 раз в год (летом при сухой почве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8. Работы по ремонту резервуаров разрешается проводить только после после полного освобождения резервуара от жидкости, отсоединения от него трубопроводов, открытия всех люков, тщательной очистки (пропарки и промывки), отбор из резервуара проб воздуха и анализа на отсутствие в нем взрывоопасной концентра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9. Для местного освещения во время сливно-наливных операций необходимо применять аккумуляторные фонари во взрывоопасном исполн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0. Сливные и наливные трубопроводы и стояки должны подвергаться регулярному осмотру и предупредительному ремонту. Обнаруженная в сливно-наливных устройствах течь должна быть устранена. При невозможности немедленного ее устранения неисправная часть сливного устройства должна быть отключен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1. Места слива и налива необходимо содержать в чистоте; пролитые легковоспламеняющиеся и горючие жидкости следует засыпать песком и убрать в отведенное для этого место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2. Ремонт электрооборудования, электросетей, смену электроламп разрешается производить только при отключенном электропита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 В случае размещения на территории предприятия подземного склада легковоспламеняющихся и горючих жидкостей необходимо соблюдать следующие правила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1. Территория подземных складов ЛВЖ и ГЖ должна быть огорожена металлической решеткой и иметь ворота, запирающиеся на зам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2. Доступ на территорию подземного склада посторонним лицам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3. Территорию подземного склада следует содержать в чистоте и свободной от горючего мусора, тары и укупорочного материа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4. Наземная арматура и устройства (насосы, расходмеры и др.) должны находиться всегда в исправно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5. Запрещается вблизи территории подземного склада размещать места для курения, стоянки автомобилей; применять открытый огон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6. Проливать жидкость во время сливно-наливных операций на территории подземного склада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7. Резервуары подземного хранения должны иметь исправные молниеотводы и заземляющие устрой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5.13.8. На территории подземного склада должны быть в постоянной готовности первичные средства пожаротуш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 Склады баллон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. Баллоны предназначенные для хранения газов в сжатом, сжиженном и растворенном состоянии, должны удовлетворять требованиям "Правил устройства и безопасной эксплуатации сосудов, работающих под давлением". Наружная поверхность баллонов должна быть окрашена в установленный для данного газа цвет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2. Запрещается принимать на склад газовые баллоны, у которых истек срок периодического освидетельствов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3. Баллоны с горючими газами (водород, ацетилен, пропан, этилен и др.) должны храниться отдельно от баллонов с кислородом, токсичным газом, сжатым воздухом, хлором, фтором и др. окислителя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4. При хранении и транспортировке баллонов с кислородом нельзя допускать попадания на них жира и соприкосновения арматуры с промасленными материал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перекантовке баллонов с кислородом вручную запрещается браться за венти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5. Склады для хранения баллонов с горючим газом должны быть одноэтажными, с покрытием легкого типа и не иметь чердачных помещ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зрешается также хранить баллоны на открытых площадках, защищенных от воздействия осадков и солнечных луч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6. Склады для хранения баллонов с газом должны иметь постоянно работающую принудительную вентиляцию, обеспечивающую его безопасную концентрацию. Эксплуатировать склады с неработающей вентиляцией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7. На складах баллонов с горючим газом допускается только водяное, паровое, низкого давления или воздушное отопле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8. Размещение групповых баллонных установок без разрывов от зданий допускается только у глухих (без окон и дверей) несгораемых стен не ближе 5 метров от входа в зда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Хранение групповых баллонных установок допускается в шкафах или в специальных будках из негорючих матери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9. Наполненные газом баллоны, имеющие башмаки, необходимо хранить в вертикальном положении. Для предохранения от падения баллоны следует устанавливать в специально оборудованные гнезда, клетки или ограждать барьер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0. Баллоны, не имеющие башмаков, следует хранить в горизонтальном положении на деревянных рамах и стеллаж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ысота штабеля при укладке баллонов не должна превышать 1,5 м. Все вентили должны быть закрыты предохранительными колпаками и обращены в одну сторон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1. Не разрешается хранить баллоны с неисправными вентилями, поврежденными корпусами (с трещинами, вмятинами, сильной коррозией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2. Пустые баллоны, в которых отсутствует остаточное давление находившегося в них газа, следует направлять на продувку и промывк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3. При погрузке, разгрузке и хранении нельзя допускать ударов баллонов друг о друга, падения колпаков и баллонов на пол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4. При обнаружении утечки газа неисправный баллон неисправный баллон необходимо удалить со склад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5. Для предохранения баллонов от прямого воздействия солнечных лучей стекла оконных и дверных проемов склада должны быть матовыми или окрашенными белой краской, или оборудованы солнцезащитными устройств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6. На складе вместе с баллонами с газом не разрешается хранить другие горючие вещества, материалы и предметы (ЛВЖ, ГЖ, кислоты, паклю, ветошь и т.п.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7. Полы склада должны быть ровными с нескользкой поверхностью из материалов, исключающих искрообразование при ударе какими-либо предмет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8. На склад, где хранятся баллоны с горючими газами, не допускаются лица в обуви с металлическими гвоздями или подков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19. Хранить какие-либо горючие материалы (твердые и жидкие) и производить работы с применением открытого огня допускается на расстоянии не менее 10 м от склада баллонов с горючими газ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6.20. В случае возникновения пожара на складе необходимо одновременно с тушением огня усиленно охлаждать баллоны с газом и удалять их из опасной зо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Если баллоны сильно нагреты или находятся в очаге пожара, то воду для охлаждения нужно подавать из-за укрыт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 Склады химических вещест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1.Ообслуживающий персонал складов должен знать пожарную опасность и правила пожарной безопасности при хранении химических веществ и реактив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2. На складах должен быть разработан план размещения химических веществ с указанием их наиболее характерных свойств ("Ядовитые", "Огнеопасные", "Химически активны" и т.п.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3. Химикаты следует хранить по принципу однородности в соответствии с их физико-химическими и пожароопасными свойствами. С этой целью склады разбивают на отдельные помещения (отсеки), изолированные друг от друга глухими несгораемыми стенами или перегородк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4. На складах химикатов не разрешается производить работы, не связанные с хранением химических вещест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5. Хранить сильнодействующие ядовитые вещества (СДЯВ) следует в строгом соответствии со специальными правил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6. Все работы с химическими веществами следует производить аккуратно, чтобы не разбить емкость, не повредить упаковку и т.п. На каждой таре с химическим веществом должны быть надпись или бирка с его названи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7. Химические реактивы, склонные к самовозгоранию при контакте с воздухом, водой, горючими веществами или способные образовывать взрывчатые смеси, необходимо хранить в особых условиях, полностью исключающих возможность такого контакта, а также влияния чрезмерно высоких температур и механических воздейств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полной изоляции от других химических веществ и реактивов следует хранить сильнодействующие окислите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теллажи для их размещения должны быть выполнены из негорючего материа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8. Химикаты в мелкой таре необходимо хранить на стеллажах открытого типа или в шкафах, а в крупной таре укладывать в штабеля. Во избежание перегрузок на стеллажах необходимо установить максимально допустимое число (или массу) грузовых мест, разрешается для одновременного хранения, или выделить на полу четкими линиями площадки для складирования реактивов с учетом обеспечения нормальных продольных и поперечных проходов, эвакуационных выходов и подступов к средствам пожаротуш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9. Пол в складских помещениях для хранения химических веществ должен быть устойчив к их воздействию, иметь гладкую поверхность а также уклон для смыва этих вещест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местах стока необходимо иметь резервуар для нейтрализации сточных вод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10. Расфасовку химикатов необходимо производить в специальном помещении. Пролитые и рассыпанные вещества необходимо нейтрализовать и удалять. Упаковочные материалы (бумагу, стружку, вату, паклю и т.п.) надо хранить в отдельном помещ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11. В помещениях, где хранятся химические вещества, способные плавиться при пожаре, необходимо предусматривать устройства (бортики, пороги с пандусами и т.п.), ограничивающие свободное растекание распла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12. При хранении азотной и серной кислот должны быть приняты меры, не допускающие соприкосновение их с древесиной, соломой и прочими веществами органического происхожд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13. На складах и под навесами, где хранятся кислоты, необходимо иметь готовые растворы мела, извести или соды для нейтрализации случайно пролитых кислот. Места хранения кислот должны быть обозначе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7.14. Реактивы, срок хранения которых истек или использованные, следует нейтрализовать в соответствии со специально разработанными инструкциями по каждому типу веществ в местах, согласованных с органами пожарного и санитарного надзо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 Цеховые склады и кладовые матери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1. Материальные ценности цеховых складов (кладовых) должны храниться строго по ассортиментам, при этом не допускается совместное хранение легковоспламеняющихся жидкостей с другими материал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здаточную кладовую для хранения лакокрасочных материалов, клеев на горючей основе и легковоспламеняющихся жидкостей следует размещать в обособленном помещении из несгораемых материалов, оборудованном вытяжной вентиляци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2. Помещение цехового склада (или кладовой), где хранятся горючие материалы, должно иметь отдельный выход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3. В кладовой красок цеха (глубокой, высокой, офсетной, флексографской и других видов печати) на протяжении всей работы кладовой должна быть включена вытяжная вентиляция. Выдачу красок следует производить только в металлической емкости и обязательно в закрытом виде. Открывать металлические бочки, бидоны и др. необходимо только инструментами, покрытыми цветными металлами, не дающими искр при ударах и тр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4. В помещениях кладовой цеха, где хранятся лаки, краски и растворители, должны быть полы из метлахской плитки с наклоном к трапу не менее 1:100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5. Для отпуска и разлива ЛВЖ необходимо предусматривать раздаточные помещения и специальные насосные приспособл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6. Лакокрасочные материалы, клеи на горючей основе и растворители (ЛВЖ) допускается хранить в раздаточных кладовых цехов в металлической, плотно закрывающейся емкости в фабричной упаковк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7. Переливать ЛВЖ, ГЖ, лакокрасочные материалы и клеи необходимо с использованием металлических поддонов с бортами не ниже 5 см. Пролитые ЛВЖ, ГЖ, краски, лаки и клеи следует засыпать песком и убра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8. При хранении ЛВЖ и ГЖ следует соблюдать следующие правила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8.1. ЛВЖ и ГЖ должны находится и транспортироваться только в исправной, чистой и небьющейся емкости с металлическими резьбовыми пробк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8.2. Тару с ЛВЖ и ГЖ хранить в металлических, плотно закрывающихся шкафах или ящиках, на ящиках (шкафах) или возле них должна быть табличка, на которой указаны нормы хранения ЛВЖ и ГЖ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8.8.3. В ящиках (шкафах) запрещается хранить другие вещества и материал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9. Склады готовой продук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9.1. Склады готовой продукции и экспедиции, книжные базы и библиотечные коллекторы необходимо оборудовать автоматической пожарной сигнализацией и автоматическими средствами пожаротушения (приложение 3 и 4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9.2. В складах готовой продукции и экспедиции с наличием горючих материалов, изделий в сгораемой упаковке электрические светильники должны быть оборудованы в соответствии с п. 2.4.4 настоящих Правил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9.3. Стеллажи для хранения готовой продукции должны быть выполнены из несгораемых матери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9.4. Конторские помещения на складах готовой продукции предприятий, на книжных базах и библиотечных коллекторах должны ограждаться несгораемыми перегородками, перекрытиями, дверями и иметь выход непосредственно наруж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9.5. Помещения складов, экспедиций, баз и бибколлекторов следует систематически очищать от упаковочных материалов, отходов и мусо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 Склады угля и торф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1. Площадки для складирования угля и торфа должны быть очищены от горючего мусора и растительности. Площадки следует устраивать так, чтобы их не затопляли паводковые и грунтовые вод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2. Запрещается располагать штабеля угля и торфа над источниками тепла (паропроводами, трубопроводами горячей воды, каналами нагретого воздуха и т.п.), а также над туннелями для электрокабел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3. Уголь разных марок следует укладывать в отдельные штабеля. Запрещается складирования угля свежей добычи на старые отвалы угля, пролежавшие более одного месяца. Для каждого вида торфа (кускового и фрезерного) также отводятся отдельные участ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4. При укладке угля и его хранении необходимо следить за тем, чтобы в штабеля не попадали отходы древесины, тряпки, бумага, сено, торф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5. Для предотвращения самовозгорания угля и торфа на складе следует проводить систематический контроль за их температурой путем установки в откосах штабелей контрольных железных труб и термометров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5.30.6. При повышении температуры выше 6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 следует принять все необходимые меры для ликвидации возможного очага самовозгор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7. Тушение или охлаждение угля водой непосредственно в штабелях не допускается. Загоревшийся уголь следует тушить водой только после выемки из штабеля. При загорании кусков торфа в штабелях необходимо очаги залить водой с добавкой смачивателя или забросать сырой торфяной массой и произвести разборку пораженной части штабеля. Загоревшейся фрезерный торф необходимо удалять, а место выемки заполнять сырым торфом или утрамбовыва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8. Самовозгоревшиеся уголь и торф после охлаждения или тушения вновь укладывать в штабеля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Транспортировка горящего угля или торфа по транспортерным лентам и загрузка их в железнодорожный транспорт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9. Запрещается приемка на склады угля и торфа с явно выраженными очагами самовозгорания. Штабеля угля и торфа, в которых отмечается опасное повышение температуры, следует расходовать в первую очеред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0.10. Помещение для хранение угля и торфа, устраиваемые в подвальном или первом этаже (при наличии над ними вышележащего этажа), должны иметь несгораемые стены и перекрытия. При этом следует обеспечивать естественное проветривание всего пространства над поверхностью сложенного угля и торф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 Склады лесоматери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1. Сушилки лесоматериалов необходимо оборудовать стационарными установками пожаротушения или дренчерными систем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2. В деревообрабатывающих участках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3. Хранить лесоматериалы в количестве, превышающем сменную потребнос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4. Оставлять по окончании работы неубранными готовую продукцию, стружки, опилки, древесную пыль, масла, олифу, лаки, клеи и другие горючие жидкости и материалы, а также электроустановки под напряжение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5. Поступающие на склад лесоматериалы следует укладывать в штабеля по заранее разработанным технологическим картам, которые должны быть согласованы с пожарной охран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6. Основания под штабеля пиломатериалов и круглого леса перед складированием должны быть очищены от горючих отходов до грунта. В случае значительных наслоений отходов основания следует покрывать слоем песка, гравия или зем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7. К штабелям леса и пиломатериалов должен быть обеспечен свободный доступ. В противопожарных разрывах между штабелями не допускается складирование лесоматериалов, оборудования и т.п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1.8. В жаркую, сухую и ветреную погоду территория, прилегающая к штабелям, и разрывы между ними должны ежедневно орошаться вод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В разделе 5 использованы извлечения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 ОГНЕОПАСНЫЕ РАБОТЫ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 Работа с легковоспламеняющимися и горючими жидкостя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1. Легковоспламеняющиеся и горючие жидкости следует доставлять со складов в производственные помещения в закрытой небьющейся посуде или в стеклянной посуде, помещенной в металлический футляр, стенки и дно которого выложены асбест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2. Количество используемых легковоспламеняющихся жидкостей и горючих жидкостей в производственных помещениях должно быть ограничено и не превышать сменной норм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3. Количество (сменная норма) легковоспламеняющихся и горючих жидкостей (за исключением веществ, имеющих низкую температуру кипения) должно храниться в производственных помещениях в емкостях с герметичными крышками. Емкости помещают в специальный металлический ящик с плотно закрывающейся крышкой или в металлический шкаф. Хранить ЛВЖ в полиэтиленовых емкостях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Ящик (шкаф) должен быть установлен на полу вдали от проходов и нагревательных приборов с удобным подходом к нему. На внутренней стороне крышки ящика (шкафа) помещают четкую надпись с указанием наименований и общей допустимой нормы сменной потребности горючих и легковоспламеняющихся жидкостей для данного помещ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4. Запрещается круглосуточное хранение в производственных помещениях легковоспламеняющихся и горючих веществ (бензина, толуола, спирта, лаков, красок, ацетона и др.). По окончании рабочей смены эти вещества должны быть вынесены на хранение в специальное помещение (цеховую кладовую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5. Перегонять и нагревать низкокипящие огнеопасные вещества (ацетон, бензол, эфиры, спирты и т.п.) следует в круглодонных колбах, изготовленных из тугоплавкого стекла, на банях, заполненных соответствующим теплоносителем (водой, маслом) в зависимости от температуры кипения данного вещества. Запрещается нагревать сосуды с находящимися в них низкокипящими огнеопасными жидкостями на открытом огне, а также на всех электронагревательных прибор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Жидкости с более высокой температурой кипения нагревают на электронагревательных приборах закрытого типа - колбонагревател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6. Во избежание взрыва запрещается выпаривать низкокипящие ЛВЖ досух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7. При нагревании легковоспламеняющихся жидкостей в количестве более 0,5 л необходимо под прибор ставить кювету достаточной емкости для предотвращения разлива жидкости в случае авар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8. Деревянные части вытяжных шкафов, в которых проводится работа с легковоспламеняющимися веществами, должны быть окрашены огнеупорным лаком ФР-9 или покрыты асбестовым картон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9. Лаки и краски должны поступать на рабочие места в готовом виде. Составление и разбавление всех видов лаков и красок следует производить в специально выделенном, изолированном помещении или на открытой площадк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10. Сосуды, в которых проводилась перегонка горючих жидкостей, после окончания работы следует промывать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11. Запрещается выливать ЛВЖ и ГЖ в канализацию. Отработанные горючие жидкости следует собирать в специальную герметично закрывающуюся тару, которую (в конце рабочего дня) удаляют из помещения для последующей регенерации или уничтожения этих жидкост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12. Случайно пролитые растворители (толуол, керосин, спирт) и другие легковоспламеняющиеся и горючие жидкости необходимо засыпать песком или сухими опилками, собрать и вынести из помещения в специально отведенное для этого место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грязненный песок собирается деревянной лопатой или совком, применение стальных лопат или совков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13. Мыть руки, а также полы, стены и оборудование бензином, керосином, спиртом, растворителями и другими огнеопасными жидкостями запрещ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1.14. В помещениях, где ведутся работы с опасными веществами (легковоспламеняющимися, горючими или ядовитыми), а также при работе в вечерние и ночные смены в каждом производственном и лабораторном помещении должно находится не менее 2 человек, при этом один из них назначается старши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2. Работа с едкими и ядовитыми веществ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2.1. Бутылки с кислотами и щелочами следует хранить в исправных корзинах или обрешетках, переносить только вдвоем или перевозить на специальной тележке, предварительно проверив исправность тар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2.2. Переливать кислоту и щелочи из бутылей в мелкую тару необходимо с помощью сифона или ручных насосов (альвеиеров) различных конструкций. Водный аммиак, бром, концентрированные кислоты (азотную, соляную и др.) следует переливать при работе местной вытяжной вентиляц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2.3. Емкости с кислотами, щелочами и другими едкими веществами переносят только в специальных металлических ящиках , выложенных асбестом. Применение деревянных ящиков, корзин и стружки для перемещения сосудов с серной и азотной кислотами допускается при условии их обработки огнезащитным состав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2.4. Ядовитые вещества следует хранить в специальном месте в шкафу или стальном ящике под замком и пломбой. Сосуды с ядовитыми веществами должны иметь четкие яркие этикетки с надписью "Яд" и названием веществ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2.5. Нагревать ядовитые вещества можно только в круглодонных колбах, применение открытого пламени запрещается. Фильтры и бумагу, используемые при работе с ядовитыми веществами, необходимо нейтрализовывать и вывести в специально отведенное место. В случае пожара в помещении, где находятся ядовитые вещества, тушить его следует в противогаз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 Огневые рабо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. На проведение всех видов огневых работ на временных местах (кроме строительных площадок и частных домовладений) руководитель объекта обязан оформить наряд-допуск. (приложение 8)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2. Места проведения огневых работ следует обеспечивать первичными средствами пожаротушения (огнетушитель, ящик с песком и лопатой, ведро с водой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3. Не разрешается размещать постоянные места для проведения огневых работ в пожароопасных и взрывопожароопасных помещен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4. Технологическое оборудование, на котором предусматривается проведение огневых работ, должно быть приведено во взрывопожаробезопасное состояние путем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вобождения от взрывоопасных вещест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ключения от действующих коммуникаций (за исключением коммуникаций, используемых для подготовки к проведению огневых работ)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едварительной очистки, промывки, пропарки, вентиляции, сорбции, флегматизации и т. п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5. При пропарки внутри технологического оборудования температура подаваемого водяного пара не должна превышать значения, равного 80% от температуры самовоспламенения горючего пара (газа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6. Промывать технологическое оборудование следует при концентрации в нем паров (газов) вне пределов их воспламенения или в электростатически безопасном режим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7. Способы очистки помещений, а также оборудования и коммуникаций, в которых проводятся огневые работы, не должны проводится огневые работы, не должны приводить к образованию взрывоопасных и паро- и пылевоздушных смесей и появлению источников зажиг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8. С целью исключения попадания раскаленных частиц металла в смежные помещения, соседние этажи и т.п.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Место проведения огневых работ должно быть очищено от горючих веществ и материалов в радиусе, указанном в таблице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64"/>
        <w:gridCol w:w="564"/>
        <w:gridCol w:w="564"/>
        <w:gridCol w:w="564"/>
        <w:gridCol w:w="564"/>
        <w:gridCol w:w="461"/>
        <w:gridCol w:w="456"/>
        <w:gridCol w:w="1058"/>
      </w:tblGrid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сота точки сварки над уровнем пола или прилегающей территор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выше 10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инимальный радиус зоны, 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9. Находящиеся в пределах указанных радиусов строительные конструкции, настилы полов, отделка и облицовка, а также и изоляция и части оборудования, выполненные из негорючих материалов, должны быть защищены от попадания на них искр металлическими экранами, асбестовым полотном или другими негорючими материалами и при необходимости политы вод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0. В помещениях, где выполняются огневые работы, все двери, соединяющие указанные помещения с другими помещениями, в том числе двери тамбуров-шлюзов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 по возможности откры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1. Помещения, в которых возможно скопление паров ЛВЖ, ГЖ и ГГ, перед проведением огневых работ должны быть провентилирова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2. Место для проведения сварочных и резательных работ в зданиях и помещениях, в конструкциях которых использованы горючие материалы, должно быть ограждено сплошной перегородкой из негорючего материала. При этом высота перегородки должна быть не менее 1,8 м, а зазор между перегородкой и полом - не менее 5 см. Для предотвращения разлета раскаленных частиц указанный зазор должен быть огражден сеткой из негорючего материала с разлетом ячеек не более 1,0 x 1,0 м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3.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, на котором проводятся указанные работы, и в опасной зон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(газов) огневые работы должны быть немедленно прекращен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4. Вскрытие люков и крышек технологического оборудования, выгрузка, перегрузка и слив продуктов, загрузка их через открытые люки, а также другие операции, которые могут привезти к возникновению пожаров и взрывов из-за загазованности и запыленности мест, где проводятся огневые работы,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5. При перерывах в работе, а также в конце рабочей смены сварочная аппаратура должна отключаться, в том числе от электросети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 окончании работ вся аппаратура и оборудование должны быть убраны в специально отведенные помещения (места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6. При организации постоянных мест проведения огневых работ более чем на 10 постах (сварочные, резательные мастерские) должно быть предусмотрено централизованное электро- и газоснабжен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7.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. Запасные баллоны должны быть ограждены щитами из негорючих материалов или храниться в специальных пристройках к мастерск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8. При проведении огневых работ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ступать к работе при неисправной аппаратур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изводить огневые работы на свежеокрашенных конструкциях и изделиях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пользовать одежду и рукавицы со следами масел, жиров, бензина, керосина и других горючих жидкосте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хранить в сварочных кабинах одежду, ЛВЖ, ГЖ и другие горючие материалы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опускать соприкосновение электрических проводов с баллонами со сжатыми, сжиженными и растворенными газам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из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дновременное проведение огневых работ при устройстве гидроизоляции и пароизоляции на кровле, монтаже панелей с горючими и трудногорючими утеплителями, наклейке покрытий полов и отделке помещений с применением горючих лаков, клеев, мастик и других горючих материал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3.19. Проведение огневых работ на элементах зданий, выполненных из легких металлических конструкций с горючими и трудногорючими утеплителями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Подраздел 6.3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 Газосварочные рабо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1. Переносные ацетиленовые генераторы следует устанавливать на открытых площадках. Допускается временная их работа в хорошо проветриваемых помещен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Ацетиленовые генераторы необходимо ограждать и размещать не ближе 10 м от мест проведения огневых работ, а также от мест забора компрессорами и вентилятор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местах установки ацетиленового генератора должны быть вывешены аншлаги (плакаты) "Вход посторонним воспрещен - огнеопасно", "Не курить", "Не проходить с огнем"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2. По окончании работы карбрид кальция в переносном генераторе должен быть выработан. Известковый ил, удаляемый из генератора, должен быть выгружен в приспособленную для этих целей тару и слит в иловую яму или специальный бункер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крытые иловые ямы должны быть ограждены перилами, а закрытые иметь негорючие перекрытия и оборудованы вытяжной вентиляцией и люками для удаления и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урение и применения открытого огня в радиусе менее 10 м от мест хранения ила не разрешается, о чем должны быть вывешены соответствующие запрещающие знаки по ГОСТ 12.4.026-76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3. Закрепление газоподводящих шлангов на присоединительных ниппелях аппаратуры, горелок, резаков и редукторов должно быть надежно и выполнено из хомут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опускается вместо хомутиков закреплять шланги не менее чем в двух местах по длине ниппеля мягкой отожженной (вязальной) проволоко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ниппели водяных затворов шланги должны плотно надеваться, но не закреплять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6.4.4. Карбид кальция должен храниться в сухих, проветриваемых помещениях. 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разрешается размещать склады для хранения карбида кальция в подвальных помещениях и низких затапливаемых мест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5. Барабаны с карбидом кальция могут храниться на складе как в горизонтальном, так и в вертикальном полож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механизированных складах допускается хранение барабанов с карбидом кальция в три яруса при вертикальном положении, а при отсутствии механизации - не более трех ярусов при горизонтальном положении и не более двух ярусов при вертикальном положении. Между ярусами барабанов должны быть уложены доски толщиной 40-50 м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Ширина проходов между уложенными в штабеля барабанами с карбидом кальция должны быть не менее 1,5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6. В помещениях ацетиленовых установок, где не имеется промежуточного склада карбида кальция, разрешается хранить одновременно не свыше 200 кг карбида кальция, причем из этого количества в открытом виде может быть не более одного барабан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7. Вскрытые барабаны с карбидом кальция следует защищать непроницаемыми для воды крышк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8. В местах хранения и вскрытия барабанов с карбидом кальция запрещается курение, пользование открытым огнем и применение искрообразующего инструмент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9. Хранение и транспортирование баллонов с газами должно осуществляться только с навинченными на их горловины предохронительными колпаками. При транспортировании баллонов нельзя допускать толчков и удар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 месту сварочных работ баллоны должны доставляться на специальных тележках, носилках, санках. Переноска баллонов на плечах и руках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10. Баллоны с газом при их хранении, транспортировании и эксплуатации должны быть защищены от действия солнечных лучей и других источников теп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- не менее 5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сстояние от горелок (по горизонтали) до перепускных рамповых (групповых) установок должно быть не менее 10 м, а до отдельных баллонов с кислородом или ГГ - не менее 5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Хранение в одном помещении кислородных баллонов и баллонов с ГГ, а также карбида кальция, красок, масел и жиров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11. При обращении с порожними баллонами из-под кислорода или ГГ должны соблюдаться такие же меры безопасности, как и с наполненными баллон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4.12. При проведении газосварочных и газорезательных работ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огревать замерзшие ацетиленовые генераторы, трубопроводы, вентили, редукторы и другие детали сварочных установок открытым огнем или раскаленными предметам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опускать соприкосновение кислородных баллонов, редукторов и другого сварочного оборудования с различными маслами, а также с промасленной одеждой и ветошью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тать от одного водяного затвора двум сварщикам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гружать карбид кальция повышенной грануляции или проталкивать его в воронку аппарата с помощью железных прутков и проволоки, а также работать на карбидной пыл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гружать карбид кальция в мокрые загрузочные корзины или при наличии воды в газосборнике, а также загружать корзины карбидом более половины их объема при работе генераторов "вода на карбид"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изводить продувку шланга для ГГ кислородом и кислородного шланга ГГ, а также взаимозаменять шланги при работ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льзоваться шлангами длина которых превышает 30 м, а при производстве монтажных работ - 40 м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кручивать заламывать или зажимать газоподводящие шланг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носить генератор при наличии в газосборнике ацетилен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менять медный инструмент для вскрытия барабанов с карбидом кальция, а также медь в качестве припоя для пайки ацетиленовой аппаратуры и в других местах, где возможно соприкосновение с ацетилено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Подраздел 6.4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 Электросварочные рабо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1. Полы в помещениях, где организованны постоянные места проведения сварочных работ, должны быть выполнены из негорючих материалов. Допускается устройство деревянных торцевых полов на негорючем основании в помещениях, в которых производится сварка без предварительного нагрева детале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2. Не разрешается использовать без изоляции или с поврежденной изоляцией провода, а также применять нестандартные электропредохраните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3. Соединять сварочные провода следует при помощи опрессования, сварки, пайки и специальных зажимов. Подключение электропроводов к электродержателю, свариваемому изделию и сварочному аппарату должно выполняться при помощи медных кабельных наконечников, скрепленных болтами и шайб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4. 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5. Кабели (провода) электросварочных машин должны располагаться от трубопроводов кислорода на расстоянии не менее 0,5 м, а от трубопроводов ацетилена и других ГГ - не менее 1 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6. В качестве обратного проводника, соединяющего свариваемое изделие с источником сварочного тока, могут служить стальные 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оединение между собой отдельных элементов, используемых в качестве обратного проводника, должно выполняться с помощью болтов, струбцин и зажим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7. Использование в качестве обратного проводника внутренних железнодорожных путей, сети заземления или зануления, а также металлических конструкций зданий, коммуникаций или технологического оборудования не разрешается. В этих случаях сварка должна производиться с применением двух провод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8.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9.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опада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6.5.10. Электроды применяемые при сварке, должны быть заводского изготовления и соответствовать номинальной величине сварочного тока. 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смене электродов их остатки (огарки) следует помещать в специальный металлический ящик, устанавливаемый у места сварочных работ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д сваркой электроды должны быть просушены при температуре указанной в паспортах на конкретный тип электродного покрытия. Покрытие электродов должно быть однородным, плотным, без вздутий, надрывов и трещин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11. Электросварочная установка на время работы должна быть заземлена. Помимо заземления основного электросварочного оборудования, в сварочных установках следует непосредственно заземлять тот зажим вторичной обмотки сварочного трансформатора, к которому присоединяется проводник, идущий к изделию (обратный проводник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12. 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13. Чистка агрегата и пусковой аппаратуры должна производиться ежедневно после окончания работы. Техническое обслуживание и планово-предупредительный ремонт сварочного оборудования должны проводиться в соответствии с графиком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6.5.14. Температура нагрева отдельных частей сварочной установки (трансформаторов, подшипников, щеток, контактов вторичной цепи и др.) не должна превышать 75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15. Питание дуги в установках для атомно-водородной сварке должно обеспечиваться от отдельного трансформатора. Непосредственное питание дуги от распределительной сети через регулятор тока любого типа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16. При атомно-водородной сварке в горелке должно быть предусмотрено автоматическое отключение напряжения и прекращение подачи водорода в случае разрыва цеп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ставлять включенные горелки без присмотра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5.17. При проведении электросварочных работ на местах во взрывопожароопасных зонах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екомендуется использовать источники питания постоянного тока или специальные источники переменного тока, имеющие в конструкции импульсные генераторы, повышающие напряжение между электродом и свариваемыми изделием в момент повторного возбуждения дуги (источник питание типа "разряд")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в пожароопасных зонах класса П-</w:t>
      </w:r>
      <w:r>
        <w:rPr>
          <w:sz w:val="20"/>
          <w:lang w:val="en-US"/>
        </w:rPr>
        <w:t>II</w:t>
      </w:r>
      <w:r>
        <w:rPr>
          <w:sz w:val="20"/>
        </w:rPr>
        <w:t xml:space="preserve"> труднодоступные для очистки от пыли места рекомендуется двухпроцентным раствором пенообразователя из расчета 1 л на 1,0 м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варку вертикальном и потолочном положении необходимо выполнять электродами диаметром не более 4 м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before="0" w:after="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одраздел 6.5 из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 Резка металл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1. При бензо-керосинорезательных работах рабочее место должно быть организовано так же, как при электросварочных работах. Особое внимание следует обращать на предотвращение разлива и правильное хранение ЛВЖ и ГЖ, соблюдение режима резки и ухода за бачком с горючим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2. Хранение запаса горючего на месте проведения бензо-керосинорезательных работ допускается в количестве не более сменной потребности. Горючее следует хранить в исправной небьющейся плотно закрывающейся специальной таре на расстоянии не менее 10 м от места производства огневых работ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3. Для бензо-керосинорезательных работ следует применять горючее без посторонним примесей и воды. Заполнять бачок горючим более 3/4 его объема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4. Бачок для горючего должен быть исправным и герметичным. Бачки, не прошедшие гидроиспытаний давлением 1,0 МПа, имеющие течь горючей смеси, неисправный насос или манометр, к эксплуатации не допускаю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5. Перед началом работ необходимо проверить исправность арматуры бензо-керосинореза, плотность соединений шлангов на ниппелях, исправность резьбы в накидных гайках и головка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6. Разогревать испаритель резака посредством зажигания налитой на рабочем месте ЛВЖ и ГЖ не разрешаетс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7. Бачок с горючим должен находиться не ближе 5 м от баллонов с кислородом и от источника открытого огня и не ближе 3 метров от рабочего места. При этом бачок должен быть расположен так, чтобы на него не попадали пламя и искры при работ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6.8. При проведении бензо-керосинорезательных работ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меть давление воздуха в бачке с горючим, превышающем рабочее давление кислорода в резак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гревать испаритель резака до вишневого цвета, а также подвешивать резак во время работы вертикально, головкой вверх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жимать, перекручивать или заламывать шланги, подающие кислород или горючее к резаку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спользовать кислородные шланги для подвода бензина или керосина к резак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Подраздел 6.6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7. Паяльные работы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7.1. Рабочее место при проведении паяльных работ должно быть очищено от горючих материалов, а находящиеся на расстоянии не менее 5 м конструкции из горючих материалов должны быть защищены экранами из негорючих материалов или политы водой (водным раствором пенообразователя и т.п.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7.2.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7.3.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онометры на лампах находиться в исправном состоя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7.4. Заправлять паяльные лампы горючим и разжигать их следует в специально отведенных для этого местах 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6.7.5. Для предотвращения выброса пламени из паяльной лампы заправляемое в лампу горючее должно быть очищено от посторонних примесей и воды. 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7.6. Во избежание взрыва паяльной лампы запрещае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менять в качестве горючего для ламп, работающих на керосине, бензин или смеси бензина с керосином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полнять лампу горючим более чем на 3/4 объема ее резервуар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вертывать воздушный винт и наливную пробку, когда лампа горит или еще не остыл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емонтировать лампу, а также выливать из нее или заправлять ее горючим вблизи открытого огня (в том числе, горящей спички, сигареты и т. п.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</w:t>
      </w:r>
    </w:p>
    <w:p>
      <w:pPr>
        <w:pStyle w:val="Normal"/>
        <w:spacing w:before="0" w:after="0"/>
        <w:ind w:firstLine="284"/>
        <w:jc w:val="both"/>
        <w:rPr>
          <w:sz w:val="18"/>
        </w:rPr>
      </w:pPr>
      <w:r>
        <w:rPr>
          <w:i/>
          <w:sz w:val="18"/>
        </w:rPr>
        <w:t>Подраздел 6.7 "Правил пожарной безопасности РФ" ППБ 01-9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Приложение 1</w:t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Обязательное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РЕБОВАНИЯ К ИНСТРУКЦИЯМ О МЕРАХ ПОЖАРНОЙ БЕЗОПАСНОСТИ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Инструкции о мерах пожарной безопасности должны разрабатываться на основе правил пожарной безопасности, нормативно-технических, нормативных и других документов, содержащих требования пожарной безопасности, исходя из специфики пожарной опасности зданий, сооружений, технологических процессов, технологического и производственного оборудова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 инструкциях о мерах пожарной безопасности необходимо отражать следующие вопросы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рядок содержания территории, зданий и помещений, в том числе эвакуационных путе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мероприятия по обеспечению пожарной безопасности при проведении технологических процессов, эксплуатации оборудования, производстве пожароопасных работ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рядок и нормы хранения и транспортировки взрывопожароопасных веществ и пожароопасных веществ и материало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места курения, применения открытого огня и проведения огневых работ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рядок сбора, хранения и удаления горючих веществ и материалов, содержания и хранения спецодежды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едельные показания контрольно-измерительных приборов (манометры, термометры и др.), отклонения от которых могут вызвать пожар или взры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бязанности и действия работников при пожаре, в том числе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вызова пожарной охраны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рядок аварийной остановки технологического оборудовани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рядок отключения вентиляции и электрооборудовани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авила применения средств пожаротушения и установок пожарной автоматик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рядок эвакуации горючих веществ и материальных ценносте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рядок осмотра и приведения в пожаровзрывобезопасное состояние всех помещений предприятия (подразделения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i/>
          <w:sz w:val="18"/>
        </w:rPr>
        <w:t>Приложение 1 из "Правил пожарной безопасности РФ" ППБ 01-93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Приложение 2</w:t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Рекомендуемое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b/>
          <w:sz w:val="20"/>
        </w:rPr>
        <w:t>Журнал учета вводного противопожарного инструктажа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"/>
        <w:gridCol w:w="710"/>
        <w:gridCol w:w="1297"/>
        <w:gridCol w:w="1418"/>
        <w:gridCol w:w="1701"/>
        <w:gridCol w:w="1407"/>
        <w:gridCol w:w="1407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Число, месяц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прошедшего инструкт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какой цех и на какую должность направляется на рабо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авил, с которыми ознакомлен инструктируемы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проводившего инструктаж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 прошедшего инструктаж</w:t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Журнал учета первичного противопожарного инструктажа на рабочем месте</w:t>
      </w:r>
    </w:p>
    <w:p>
      <w:pPr>
        <w:pStyle w:val="Normal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607"/>
        <w:gridCol w:w="1657"/>
        <w:gridCol w:w="1681"/>
        <w:gridCol w:w="1836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прошедшего инструктаж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 инструктируемого по штатному расписанию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правил, с которыми ознакомлен инструктируемый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и подпись инструктируемого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пись инструктировавшего 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 xml:space="preserve">Приложение 3 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i/>
          <w:sz w:val="20"/>
        </w:rPr>
        <w:t>Обязательное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чень помещений предприятий с указанием категорий взрывопожарной и пожарной опасности</w:t>
      </w:r>
    </w:p>
    <w:p>
      <w:pPr>
        <w:pStyle w:val="Normal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3314"/>
        <w:gridCol w:w="1369"/>
        <w:gridCol w:w="1370"/>
        <w:gridCol w:w="958"/>
        <w:gridCol w:w="958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е помещен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а постоянно обращающихся материалов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а среды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Категория помещения по ОНТП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Класс помещений по ПУЭ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аборные цехи и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-IIа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гораемый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-IIв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>За исключением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трокоотливного и буквоотливного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набор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артоплавильных; хранилища набора, чистки линотипных матриц, инструкторских, чистки наборных касс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Фотонаборные цехи и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Фоторепродукционные цех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 участки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гораемый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тереотипные цехи и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За исключением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зготовления пластмассовых и резиновых стереотипов, подготовки матриц;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тделки стереотипов, гальванических;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питки картона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пирт этиловый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зрывопожа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опасная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В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Цинкограф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За исключением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пировальных, отделки клише, пробопечатных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нанесения лак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пирт этиловы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зрывопожа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В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Цехи и участки изготовления печатных фор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изготовления ФПФ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изготовления форм офсетной печат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>За исключением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пировальных, пробопечатных и электрографических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изготовления форм глубокой печат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>За исключением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альванических, травильных и проявочных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ечатные цехи и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высокой печат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офсетной печат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флексографской печат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трафаретной печат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фототипной печат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глубокой печати и колористические, красочные станци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гораемый материал (толуол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зрывопожа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В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тделочные цехи и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лак провальные, приготовления лаков, кладовая лаков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 (спирт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зрывопожа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В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переплетно-брошюровочные цехи и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пировально-множительные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собно-вспомогательные участки (лаборатории, экспедиции, комнаты мастеров, контроля продукции, подготовки бумаги и т. д.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емонтно-механические цехи и участ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лесарные и станочны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газоэлектросварочны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>столярные, электроники; электротехнически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ниготорговые базы, магазины, бибколлекторы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кладские хозяйств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бумаги, картона, материалов, красок, щелочей, кислот, стройматериалов;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й сгораемый материа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ГЖ, ЛВЖ, ГСМ, красок и растворителей 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Бензин, керосин. толуол, спирт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зрывопожа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В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Автохозяйств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аккумуляторные, зарядны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одоро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зрывопожа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о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В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профилактические боксы, стоян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вердые сгораемые материал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жаро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пасна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П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- мойки, ремонтные, электролитны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есгораемые материал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</w:tbl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4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i/>
          <w:sz w:val="20"/>
        </w:rPr>
        <w:t>Обязательное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чень помещений, подлежащих оборудованию автоматической пожарной сигнализацией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Автоматической пожарной сигнализацией оборудуются:</w:t>
      </w:r>
    </w:p>
    <w:p>
      <w:pPr>
        <w:pStyle w:val="Normal"/>
        <w:spacing w:before="0" w:after="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 Все помещения независимо от площади полиграфического производства, книжных баз, библиотечные коллекторов, книжных магазинок, редакции и издательств, за исключением санитарно-бытовых помещений и помещений с мокрыми процессами, а также помещении, оборудованных автоматическими средствами пожаротуш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2. Склады бумаги, полуфабрикатов и готовой печатной продукции (площадью менее 750</w:t>
      </w:r>
      <w:r>
        <w:rPr>
          <w:sz w:val="20"/>
          <w:lang w:val="en-US"/>
        </w:rPr>
        <w:t xml:space="preserve"> 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before="0" w:after="0"/>
        <w:ind w:firstLine="284"/>
        <w:jc w:val="both"/>
        <w:rPr/>
      </w:pPr>
      <w:r>
        <w:rPr/>
        <w:t>3. Здания и помещения для стоянки, ремонта и хранения автотранспорта.</w:t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1"/>
        <w:gridCol w:w="6078"/>
      </w:tblGrid>
      <w:tr>
        <w:trPr/>
        <w:tc>
          <w:tcPr>
            <w:tcW w:w="2291" w:type="dxa"/>
            <w:tcBorders/>
          </w:tcPr>
          <w:p>
            <w:pPr>
              <w:pStyle w:val="Normal"/>
              <w:spacing w:before="0" w:after="0"/>
              <w:ind w:firstLine="284"/>
              <w:jc w:val="both"/>
              <w:rPr>
                <w:sz w:val="18"/>
              </w:rPr>
            </w:pPr>
            <w:r>
              <w:rPr>
                <w:i/>
                <w:sz w:val="18"/>
              </w:rPr>
              <w:t>Примечание к пункту 3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spacing w:before="0" w:after="0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соответствии с положением ВСН 01-89 «Предприятия по обслуживанию -автомобилей» кроме автоматической пожарной сигнализации здания и помещения оборудуются автоматическими средствами пожаротушения.</w:t>
            </w:r>
          </w:p>
        </w:tc>
      </w:tr>
    </w:tbl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5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i/>
          <w:sz w:val="20"/>
        </w:rPr>
        <w:t>Обязательное</w:t>
      </w:r>
    </w:p>
    <w:p>
      <w:pPr>
        <w:pStyle w:val="Normal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b/>
          <w:sz w:val="20"/>
        </w:rPr>
        <w:t>Перечень помещений, подлежащих оборудованию автоматическими средствами пожаротушения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b/>
          <w:sz w:val="20"/>
        </w:rPr>
        <w:t>1. Полиграфические предприятия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</w:t>
      </w:r>
      <w:r>
        <w:rPr>
          <w:sz w:val="20"/>
          <w:lang w:val="en-US"/>
        </w:rPr>
        <w:t>.</w:t>
      </w:r>
      <w:r>
        <w:rPr>
          <w:sz w:val="20"/>
        </w:rPr>
        <w:t xml:space="preserve"> Независимо от площади помещения: глубокой, флексографской и трафаретной печати; участков пробной печати, смывки форм, приготовления и хранения красок, рекуперации при производстве этих видов печати; участков отделки печатной продукции с применением лака и растворителей на основе ЛВЖ и ПК (лакировальные, приготовления лака, припрессовки пленки и др.); участков прессования бумажных отходов; зданий и закрытых складов ЛВЖ и ГЖ, горючих химикатов и материалов, оперативных складов и раздаточных ЛВЖ, ГЖ и горючих химикатов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2. Помещения складов бумаги (листовой и рулонной), готовой продукции и полуфабрикатов, участков подготовки бумаги площадью 75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более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3. Помещения печатных цехов высокой и плоской (офсетной) печати площадью 10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боле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b/>
          <w:sz w:val="20"/>
        </w:rPr>
        <w:t>II. Предприятия книжной торговли</w:t>
      </w:r>
    </w:p>
    <w:p>
      <w:pPr>
        <w:pStyle w:val="Normal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 Независимо от площади помещения книжных магазинов высотой три этажа и более, помещения со стеллажами высотой 5,5 м и более, а также одно-двухэтажных магазинов при размещении торгового зада в цокольном или подвальном этажах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2. Помещения книжных магазинов высотой два этажа торговой площадью 35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более, а также в одноэтажных зданиях при размещении торгового зала в цокольном и подвальном этажах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3. Здания и помещения книжных баз и библиотечных коллекторов площадью 10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более.</w:t>
      </w:r>
    </w:p>
    <w:p>
      <w:pPr>
        <w:pStyle w:val="Normal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</w:rPr>
        <w:t>4. Складские помещения, расположенные в подвальных этажах площадью 7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более.</w:t>
      </w:r>
    </w:p>
    <w:p>
      <w:pPr>
        <w:pStyle w:val="Normal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6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i/>
          <w:sz w:val="20"/>
        </w:rPr>
        <w:t>Справочное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пределение необходимого количества первичных средств пожаротушения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 При определении видов и количества первичных средств пожаротушения следует учитывать физико-химические и пожароопасные свойства горючих веществ, их отношение к огнетушащим веществам, а также площадь производственных помещений, открытых площадок и установ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 Асбестовые полотна, грубошерстные ткани и войлок размером не менее 1х1 м предназначены для тушения небольших очагов пожаров при воспламенении веществ, горение которых не может происходить без доступа воздуха. В местах применения и хранения ЛВЖ и ГЖ размеры полотен могут быть увеличены (2х1,5; 2х2 м)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Каждое из перечисленных средств следует применять для тушения пожаров классов А, В, Д, (Е), из расчета одно на каждые 200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площади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3. В соответствия с требованиями ГОСТ 12.4.009-83 бочки для хранения воды должны иметь объем не менее 0,2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и комплектоваться ведрами. Ящики для песка должны иметь объем 0,5; 1,0 и 3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и комплектоваться совковой лопатой по ГОСТ 3620—76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4. Емкости для песка, входящие в конструкцию пожарного стенда, должны быть вместимостью не менее 0,1 м</w:t>
      </w:r>
      <w:r>
        <w:rPr>
          <w:sz w:val="20"/>
          <w:vertAlign w:val="superscript"/>
        </w:rPr>
        <w:t>3</w:t>
      </w:r>
      <w:r>
        <w:rPr>
          <w:sz w:val="20"/>
        </w:rPr>
        <w:t>. Конструкция ящика должна обеспечивать удобство извлечения песка и исключать попадание осадко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 Комплектование технологического оборудования огнетушителями осуществляется согласно требованиям технических условий (паспортов) на это оборудование или соответствующим правилам пожарной безопас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 Комплектование импортного оборудования огнетушителями производится согласно условиям договора на его поставку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7. Выбор типа и расчет необходимого количества огнетушителей следует производить в зависимости от их огнетушащей способности, предельной площади, класса пожара горючих веществ и материалов в защищаемом помещении или на объекте согласно ИСО № 3941—77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ласс А —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ласс В — пожары горючих жидкостей или плавящихся твердых вещест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ласс С — пожары газо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ласс Д — пожары металлов и их сплаво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ласс (Е) — пожары, связанные с горением электроустановок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8. Выбирая огнетушитель с соответствующим температурным пределом использования, необходимо учитывать климатические условия эксплуатации зданий и сооруж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9. 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0. Для предельной площади помещений разных категорий (максимальной площади, защищаемой одним или группой огнетушителей) необходимо предусматривать число огнетушителей одною из типов, указанное в табл. 3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1. В общественных зданиях и сооружениях на каждом этаже должны размешаться не менее двух ручных огнетушителей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2. Помещения категории Д могут не оснащаться огнетушителями, если их площадь не превышает 100 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3. При наличии нескольких небольших помещений одной категории пожарной опасности количество необходимых огнетушителей определяется с учетом суммарной площади этих помещен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4. Огнетушители, отправленные с предприятия на перезарядку, должны заменяться соответствующим количеством заряженных огнетушител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счетное количество первичных средств пожаротушения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5440"/>
        <w:gridCol w:w="1319"/>
        <w:gridCol w:w="732"/>
        <w:gridCol w:w="1610"/>
        <w:gridCol w:w="1017"/>
        <w:gridCol w:w="1134"/>
        <w:gridCol w:w="1417"/>
        <w:gridCol w:w="709"/>
        <w:gridCol w:w="85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ервичные средства пожаротушении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щищаемые помещения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ельная (защищаемая 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ласс пожара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нные огнетушители </w:t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рошковые огнетушител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глекислотные огнетушители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Ящик с песко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йлок, кошма</w:t>
            </w:r>
          </w:p>
        </w:tc>
      </w:tr>
      <w:tr>
        <w:trPr/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мест. 10 л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мест. 5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мест. 10 л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У-5, ОУ-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Наборные чехи и участ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Фотонаборные, фоторепродукционные к копировальные цехи и участ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тереотипные цехи и участки, отделения и участки строкоотливного и буквоотливного набора, цинкографи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Печатные цехи и участки (за исключением глубокой печати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тделочные цехи и участ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Цехи и участки глубокой печати, пропитки картона, нанесения лака, лакирования, приготовления лаков, красок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емонтно-механические цехи и участ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частки столярные, электроники, электротехни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ниготорговые базы, магазины, бибколлекторы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клады ГЖ, ЛВЖ, красок, растворителей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клады бумаги, картона и готовой продукци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Аккумуляторные, зарядные стоянк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Административные и общественные помещения, издательств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</w:tbl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18"/>
        </w:rPr>
        <w:t>Приложение 6 из «Правил пожарной безопасности РФ» ППБ 01-93.</w:t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 xml:space="preserve">Приложение 7 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i/>
          <w:sz w:val="20"/>
        </w:rPr>
        <w:t>Справочное</w:t>
      </w:r>
    </w:p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рядок хранения химических веществ и материалов</w:t>
      </w:r>
    </w:p>
    <w:p>
      <w:pPr>
        <w:pStyle w:val="Normal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 По потенциальной опасности вызывать пожар, усиливать опасные факторы пожара, отравлять среду обитания (воздух, воду, почву, флору, фауну и т. д.), воздействовать на человека через кожу, слизистые оболочки дыхательных путей путем непосредственного контакта или на расстоянии как при нормальных условиях, так и при пожаре, вещества и материалы делятся на разряды: безопасные; малоопасные; опасные; особо опасны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К безопасным относятся негорючие вещества и материалы в негорючей упаковке, которые в условиях пожара не выделяют опасных (горючих, ядовитых, едких) продуктов разложения или окисления, не образуют взрывчатых или пожароопасных, ядовитых, едких, экзотермических смесей с другими веществам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К малоопасным относятся такие горючие и трудногорючие вещества и материалы, которые относятся к безопасным и на которые не распространяются требования ГОСТ 19433—88 «Грузы опасные. Классификация и маркировка*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4. К опасным относятся горючие и негорючие вещества и материалы, обладающие свойствами, проявление которых может привести к взрыву, пожару, гибели, травмированию, отравлению, заболеванию людей и животных, повреждению сооружений, транспортных средств. Опасные свойства могут проявляться при нормальных или аварийных условиях как у отдельных веществ и материалов, так и при взаимодействии их с веществами и материалами других категорий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5. К особо опасным относятся такие опасные вещества и материалы, которые несовместимы с веществами и материалами одной с ними категор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Условия совместного хранения веществ и материалов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Возможность совместного хранения веществ и материалов определяется на основе количественного учета показателей пожарной опасности, токсичности, химической активности, а также однородности средств пожаротуш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В зависимости от сочетания различных свойств вещества и материалы могут быть совместимыми и несовместимыми друг с другом при хранени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Несовместимыми называются такие вещества и материалы, которые при хранении совместно (без учета защитных свойств тары или упаковки)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увеличивают пожарную опасность каждого из рассматриваемых материалов и веществ в отдельност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ызывают дополнительные трудности при тушении пожар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усугубляют экологическую обстановку при пожаре (по сравнению с пожаром отдельных веществ и материалов, взятых в соответствующем количестве)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ступают в реакцию взаимодействия друг с другом с образованием опасных веществ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Безопасные вещества и материалы следует хранить в помещениях или на открытых площадках любого типа (если это не противоречит техническим условиям на вещество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Малоопасные вещества и материалы допускается хранить в складах всех степеней огнестойкости (кроме V степени),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2.6. Особо опасные вещества и материалы необходимо хранить в складах </w:t>
      </w:r>
      <w:r>
        <w:rPr>
          <w:sz w:val="20"/>
          <w:lang w:val="en-US"/>
        </w:rPr>
        <w:t>I</w:t>
      </w:r>
      <w:r>
        <w:rPr>
          <w:sz w:val="20"/>
        </w:rPr>
        <w:t xml:space="preserve"> и II степени огнестойкости преимущественно в отдельно стоящих зданиях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7. В одном помещении склада запрещается хранить вещества и материалы, имеющие неоднородные средства пожаротушения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Таблица к прил. 7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рядок хранения химических веществ и материалов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5363"/>
        <w:gridCol w:w="2245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ласса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еществ и материалов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лассы веществ, с которыми не допускается совместное хранение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ады сжатые, сжиженные и растворенные под давлением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а) горючие и взрывоопасные (ацетилен, водород, метан, аммиак, сероводород, окись этилена, бутилен, бутан, пропан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III,</w:t>
            </w:r>
            <w:r>
              <w:rPr>
                <w:sz w:val="20"/>
              </w:rPr>
              <w:t xml:space="preserve"> IV, V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б) инертные и негорючие (аргон, неон, азот, углекислый газ, сернистый ангидрид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III,</w:t>
            </w:r>
            <w:r>
              <w:rPr>
                <w:sz w:val="20"/>
              </w:rPr>
              <w:t xml:space="preserve"> IV, V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Легковоспламеняющиеся жидкости (ЛВЖ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бензин, сероуглерод, ацетон, скипидар, толуол, ксилол, керосин, амилацетат, спирты, масла органические, дихлорэтан, бутилацетат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(а)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(б)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IV,</w:t>
            </w:r>
            <w:r>
              <w:rPr>
                <w:sz w:val="20"/>
                <w:lang w:val="en-US"/>
              </w:rPr>
              <w:t xml:space="preserve"> V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V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Легковоспламеняющиеся твердые вещества (ЛВТ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целлулоид, капролактам, никелевый катализатор, уголь древесный, алюминий и его сплавы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 (a)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(б);</w:t>
            </w:r>
            <w:r>
              <w:rPr>
                <w:sz w:val="20"/>
                <w:lang w:val="en-US"/>
              </w:rPr>
              <w:t xml:space="preserve"> III, V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кисляющие вещества (ОК) и органические пероксиды (ОП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ангидрид хромовый, медь двухромовокислая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I (a)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(б);</w:t>
            </w:r>
            <w:r>
              <w:rPr>
                <w:sz w:val="20"/>
                <w:lang w:val="en-US"/>
              </w:rPr>
              <w:t xml:space="preserve"> III, IV</w:t>
            </w:r>
          </w:p>
        </w:tc>
      </w:tr>
    </w:tbl>
    <w:p>
      <w:pPr>
        <w:pStyle w:val="Normal"/>
        <w:spacing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i/>
          <w:sz w:val="18"/>
        </w:rPr>
        <w:t>Примечание:</w:t>
      </w:r>
      <w:r>
        <w:rPr>
          <w:sz w:val="18"/>
        </w:rPr>
        <w:t xml:space="preserve"> При необходимости хранения пожаро- и взрывоопасных веществ, не перечисленных в таблице, вопрос об их совместном хранении может быть решен после выявления степени их пожаро- и взрывоопасности и по согласованию с органами Госпожнадзо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before="0" w:after="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риложение 7 извлечение из «Правил пожарной безопасности РФ» ППБ 01-93.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8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sz w:val="20"/>
        </w:rPr>
        <w:t>Справочное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5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динение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ТВЕРЖДАЮ*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Це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Ф. И. О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"        "_____________19_</w:t>
            </w:r>
            <w:r>
              <w:rPr>
                <w:sz w:val="20"/>
                <w:lang w:val="en-US"/>
              </w:rPr>
              <w:t>__</w:t>
            </w:r>
            <w:r>
              <w:rPr>
                <w:sz w:val="20"/>
              </w:rPr>
              <w:t>г.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*</w:t>
      </w:r>
      <w:r>
        <w:rPr>
          <w:sz w:val="18"/>
        </w:rPr>
        <w:t xml:space="preserve"> Если это требует нормативный документ, регламентирующий безопасное проведение работ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НАРЯД-ДОПУСК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на выполнение работ повышенной опасности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</w:rPr>
        <w:t>1. Выдан(кому)</w:t>
      </w:r>
      <w:r>
        <w:rPr>
          <w:sz w:val="20"/>
          <w:lang w:val="en-US"/>
        </w:rPr>
        <w:t xml:space="preserve"> ________________________________</w:t>
      </w:r>
      <w:r>
        <w:rPr>
          <w:sz w:val="20"/>
        </w:rPr>
        <w:t>_</w:t>
      </w:r>
      <w:r>
        <w:rPr>
          <w:sz w:val="20"/>
          <w:lang w:val="en-US"/>
        </w:rPr>
        <w:t>__________</w:t>
      </w:r>
      <w:r>
        <w:rPr>
          <w:sz w:val="20"/>
        </w:rPr>
        <w:t>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олжность руководителя работ,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</w:t>
      </w:r>
      <w:r>
        <w:rPr>
          <w:sz w:val="20"/>
          <w:lang w:val="en-US"/>
        </w:rPr>
        <w:t>_____________________________________________</w:t>
      </w:r>
      <w:r>
        <w:rPr>
          <w:sz w:val="20"/>
        </w:rPr>
        <w:t>______________________</w:t>
      </w:r>
      <w:r>
        <w:rPr>
          <w:sz w:val="20"/>
          <w:lang w:val="en-US"/>
        </w:rPr>
        <w:t>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ответственного за проведение работ, Ф. И. О., дата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2. На выполнение работ</w:t>
      </w:r>
      <w:r>
        <w:rPr>
          <w:sz w:val="20"/>
          <w:lang w:val="en-US"/>
        </w:rPr>
        <w:t xml:space="preserve"> ________________________________</w:t>
      </w:r>
      <w:r>
        <w:rPr>
          <w:sz w:val="20"/>
        </w:rPr>
        <w:t>______________________</w:t>
      </w:r>
      <w:r>
        <w:rPr>
          <w:sz w:val="20"/>
          <w:lang w:val="en-US"/>
        </w:rPr>
        <w:t>____</w:t>
      </w:r>
    </w:p>
    <w:p>
      <w:pPr>
        <w:pStyle w:val="Normal"/>
        <w:spacing w:before="0" w:after="0"/>
        <w:ind w:firstLine="2410"/>
        <w:jc w:val="center"/>
        <w:rPr>
          <w:sz w:val="20"/>
        </w:rPr>
      </w:pPr>
      <w:r>
        <w:rPr>
          <w:sz w:val="20"/>
        </w:rPr>
        <w:t>указывается характер и содержание работы,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lang w:val="en-US"/>
        </w:rPr>
        <w:t>____________________________</w:t>
      </w:r>
      <w:r>
        <w:rPr>
          <w:sz w:val="20"/>
        </w:rPr>
        <w:t>_____________________</w:t>
      </w:r>
      <w:r>
        <w:rPr>
          <w:sz w:val="20"/>
          <w:lang w:val="en-US"/>
        </w:rPr>
        <w:t>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опасные и вредные производственные факторы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3. Место проведения работ</w:t>
      </w:r>
      <w:r>
        <w:rPr>
          <w:sz w:val="20"/>
          <w:lang w:val="en-US"/>
        </w:rPr>
        <w:t xml:space="preserve"> ______________________________</w:t>
      </w:r>
      <w:r>
        <w:rPr>
          <w:sz w:val="20"/>
        </w:rPr>
        <w:t>______________________</w:t>
      </w:r>
      <w:r>
        <w:rPr>
          <w:sz w:val="20"/>
          <w:lang w:val="en-US"/>
        </w:rPr>
        <w:t>____</w:t>
      </w:r>
    </w:p>
    <w:p>
      <w:pPr>
        <w:pStyle w:val="Normal"/>
        <w:spacing w:before="0" w:after="0"/>
        <w:ind w:firstLine="2694"/>
        <w:jc w:val="center"/>
        <w:rPr>
          <w:sz w:val="20"/>
        </w:rPr>
      </w:pPr>
      <w:r>
        <w:rPr>
          <w:sz w:val="20"/>
        </w:rPr>
        <w:t>отделение, участок, установка,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lang w:val="en-US"/>
        </w:rPr>
        <w:t>____________________________________________________</w:t>
      </w:r>
      <w:r>
        <w:rPr>
          <w:sz w:val="20"/>
        </w:rPr>
        <w:t>_____________________</w:t>
      </w:r>
      <w:r>
        <w:rPr>
          <w:sz w:val="20"/>
          <w:lang w:val="en-US"/>
        </w:rPr>
        <w:t>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аппарат, выработка, помещение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lang w:val="en-US"/>
        </w:rPr>
        <w:t>____________________________________________________</w:t>
      </w:r>
      <w:r>
        <w:rPr>
          <w:sz w:val="20"/>
        </w:rPr>
        <w:t>_____________________</w:t>
      </w:r>
      <w:r>
        <w:rPr>
          <w:sz w:val="20"/>
          <w:lang w:val="en-US"/>
        </w:rPr>
        <w:t>______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lang w:val="en-US"/>
        </w:rPr>
        <w:t>____________________________________________________</w:t>
      </w:r>
      <w:r>
        <w:rPr>
          <w:sz w:val="20"/>
        </w:rPr>
        <w:t>_____________________</w:t>
      </w:r>
      <w:r>
        <w:rPr>
          <w:sz w:val="20"/>
          <w:lang w:val="en-US"/>
        </w:rPr>
        <w:t>______</w:t>
      </w:r>
    </w:p>
    <w:p>
      <w:pPr>
        <w:pStyle w:val="Normal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 Состав бригады исполнителей (в том числе дублеры, наблюдающие)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18"/>
        </w:rPr>
        <w:t>(при большом числе членов бригады ее состав и требуемые сведения приводятся в прилагаемом списке с отметкой об этом в настоящем пункте</w:t>
      </w:r>
      <w:r>
        <w:rPr>
          <w:sz w:val="18"/>
          <w:lang w:val="en-US"/>
        </w:rPr>
        <w:t>)</w:t>
      </w:r>
      <w:r>
        <w:rPr>
          <w:sz w:val="18"/>
        </w:rPr>
        <w:t>.</w:t>
      </w:r>
    </w:p>
    <w:p>
      <w:pPr>
        <w:pStyle w:val="Normal"/>
        <w:spacing w:before="0" w:after="0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297"/>
        <w:gridCol w:w="1275"/>
        <w:gridCol w:w="1985"/>
        <w:gridCol w:w="1110"/>
        <w:gridCol w:w="128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ыполняемая функ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(разряд, группа по электробезопасности)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 условиями работы ознакомлен, инструктаж получил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ind w:right="2076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 Планируемое время проведения работ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ачало ______ время _____ дата. 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кончание ___ время _____ дат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 Меры по обеспечению безопасности ______________________________________________</w:t>
      </w:r>
    </w:p>
    <w:p>
      <w:pPr>
        <w:pStyle w:val="Normal"/>
        <w:spacing w:before="0" w:after="0"/>
        <w:ind w:firstLine="3686"/>
        <w:jc w:val="center"/>
        <w:rPr>
          <w:sz w:val="20"/>
        </w:rPr>
      </w:pPr>
      <w:r>
        <w:rPr>
          <w:sz w:val="20"/>
        </w:rPr>
        <w:t>указываются организационные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и технические меры безопасности, осуществляемые при подготовке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объекта к проведению работ повышенной опасности, при их проведении,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средства коллективной и индивидуальной защиты, режим работы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7. Требуемые приложения 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2552"/>
        <w:jc w:val="center"/>
        <w:rPr>
          <w:sz w:val="20"/>
        </w:rPr>
      </w:pPr>
      <w:r>
        <w:rPr>
          <w:sz w:val="20"/>
        </w:rPr>
        <w:t>наименование схем, эскизов, анализов,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ППР и т. п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8. Особые условия _______________________________________________________________</w:t>
      </w:r>
    </w:p>
    <w:p>
      <w:pPr>
        <w:pStyle w:val="Normal"/>
        <w:spacing w:before="0" w:after="0"/>
        <w:ind w:firstLine="1843"/>
        <w:jc w:val="center"/>
        <w:rPr>
          <w:sz w:val="20"/>
        </w:rPr>
      </w:pPr>
      <w:r>
        <w:rPr>
          <w:sz w:val="20"/>
        </w:rPr>
        <w:t>в т. ч. присутствие лиц надзора при проведении работ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9. Наряд выдал 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1701"/>
        <w:jc w:val="center"/>
        <w:rPr>
          <w:sz w:val="20"/>
        </w:rPr>
      </w:pPr>
      <w:r>
        <w:rPr>
          <w:sz w:val="20"/>
        </w:rPr>
        <w:t>должность, Ф. И. О., подпись выдавшего наряд, дата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firstLine="284"/>
              <w:jc w:val="both"/>
              <w:rPr>
                <w:sz w:val="20"/>
              </w:rPr>
            </w:pPr>
            <w:r>
              <w:rPr>
                <w:sz w:val="20"/>
              </w:rPr>
              <w:t>10. Согласовано:</w:t>
            </w:r>
          </w:p>
          <w:p>
            <w:pPr>
              <w:pStyle w:val="Normal"/>
              <w:spacing w:before="0" w:after="0"/>
              <w:ind w:left="284" w:right="601" w:hanging="0"/>
              <w:jc w:val="both"/>
              <w:rPr>
                <w:sz w:val="20"/>
              </w:rPr>
            </w:pPr>
            <w:r>
              <w:rPr>
                <w:sz w:val="20"/>
              </w:rPr>
              <w:t>со службами (техники безопасности, пожарной охраны ГСС (ВГСЧ), механической, энергетической и др., при необходимости) с взаимосвязанными цехами, участками, владельцем ЛЭП и др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звание службы, Ф. И. О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ого подпись, дат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цех, участок. Ф. И. О. ответственного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, дата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1. Объект к проведению работ подготовлен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ветственный за подготовку объекта ______________________________________________</w:t>
      </w:r>
    </w:p>
    <w:p>
      <w:pPr>
        <w:pStyle w:val="Normal"/>
        <w:spacing w:before="0" w:after="0"/>
        <w:ind w:firstLine="3544"/>
        <w:jc w:val="center"/>
        <w:rPr>
          <w:sz w:val="20"/>
        </w:rPr>
      </w:pPr>
      <w:r>
        <w:rPr>
          <w:sz w:val="20"/>
        </w:rPr>
        <w:t>должность, Ф. И. О., подпись, дата, врем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Руководитель работ ______________________________________________________________</w:t>
      </w:r>
    </w:p>
    <w:p>
      <w:pPr>
        <w:pStyle w:val="Normal"/>
        <w:spacing w:before="0" w:after="0"/>
        <w:ind w:firstLine="2127"/>
        <w:jc w:val="center"/>
        <w:rPr>
          <w:sz w:val="20"/>
        </w:rPr>
      </w:pPr>
      <w:r>
        <w:rPr>
          <w:sz w:val="20"/>
        </w:rPr>
        <w:t>должность, Ф. И. О., подпись, дата, врем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2. К выполнению работ допускаю: _________________________________________________</w:t>
      </w:r>
    </w:p>
    <w:p>
      <w:pPr>
        <w:pStyle w:val="Normal"/>
        <w:spacing w:before="0" w:after="0"/>
        <w:ind w:firstLine="3261"/>
        <w:jc w:val="center"/>
        <w:rPr>
          <w:sz w:val="20"/>
        </w:rPr>
      </w:pPr>
      <w:r>
        <w:rPr>
          <w:sz w:val="20"/>
        </w:rPr>
        <w:t>должность, Ф. И. О., подпись, дата, врем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3. Отметка о ежедневном допуске к работе, окончании этапа работы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7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032"/>
        <w:gridCol w:w="2087"/>
        <w:gridCol w:w="1607"/>
        <w:gridCol w:w="1086"/>
        <w:gridCol w:w="145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ры безопасности по п. 6 выполнены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ачало работы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кончание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ч, мин)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 допускающего к работ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 руководителя рабо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ч, мин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 руководителя работ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4. Наряд-допуск продлен до ______________________________________________________</w:t>
      </w:r>
    </w:p>
    <w:p>
      <w:pPr>
        <w:pStyle w:val="Normal"/>
        <w:spacing w:before="0" w:after="0"/>
        <w:ind w:firstLine="2835"/>
        <w:jc w:val="center"/>
        <w:rPr>
          <w:sz w:val="20"/>
        </w:rPr>
      </w:pPr>
      <w:r>
        <w:rPr>
          <w:sz w:val="20"/>
        </w:rPr>
        <w:t>дата, время, подпись выдавшего наряд,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Ф. И. О., должность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5. Продление наряда-допуска согласовано (в соответствии с п. 10)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название службы, цеха, участка, др., должность ответственного,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Ф. И. О., подпись, дата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6. К выполнению работ на период продления допускаю _______________________________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олжность допускающего, Ф. И. О., подпись, дата, врем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7. Изменение состава бригады исполнителей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820"/>
        <w:gridCol w:w="993"/>
        <w:gridCol w:w="892"/>
        <w:gridCol w:w="604"/>
        <w:gridCol w:w="637"/>
        <w:gridCol w:w="604"/>
        <w:gridCol w:w="852"/>
        <w:gridCol w:w="1234"/>
      </w:tblGrid>
      <w:tr>
        <w:trPr/>
        <w:tc>
          <w:tcPr>
            <w:tcW w:w="5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веден в состав бригады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ыведен из состава бригад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ь работ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 условиями работы ознакомлен, проинструктирован (подпис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вали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икация, разряд, групп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ыпол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яемая функц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,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ыпол-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яемая функция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8. Работа выполнена в полном объеме, рабочие места приведены в порядок, инструмент и материалы убраны, люди выведены, наряд-допуск закрыт ________________________________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sz w:val="20"/>
        </w:rPr>
        <w:t>руководитель работ, подпись, дата, врем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начальник смены (старший по смене) по месту проведения работ, Ф. И. О.,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подпись, дата, врем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before="0" w:after="0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Приложение 8 извлечение из «Правил пожарной безопасности РФ» ППБ 01-93.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2. Основные требования пожарной безопасности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3. Требования пожарной безопасности к производственному оборудованию и основным технологическим процессам на предприятиях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4. Требования пожарной безопасности к предприятиям книжной торговли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5. Общие требования к складам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6. Огнеопасные работы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7. Приложе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FollowedHyperlink">
    <w:name w:val="FollowedHyperlink"/>
    <w:basedOn w:val="Style14"/>
    <w:qFormat/>
    <w:rPr>
      <w:color w:val="FF00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000000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000000"/>
    </w:rPr>
  </w:style>
  <w:style w:type="paragraph" w:styleId="H1">
    <w:name w:val="H1"/>
    <w:basedOn w:val="Normal"/>
    <w:next w:val="Normal"/>
    <w:qFormat/>
    <w:pPr>
      <w:keepNext w:val="true"/>
    </w:pPr>
    <w:rPr>
      <w:b/>
      <w:color w:val="00000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color w:val="000000"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color w:val="000000"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color w:val="000000"/>
    </w:rPr>
  </w:style>
  <w:style w:type="paragraph" w:styleId="H5">
    <w:name w:val="H5"/>
    <w:basedOn w:val="Normal"/>
    <w:next w:val="Normal"/>
    <w:qFormat/>
    <w:pPr>
      <w:keepNext w:val="true"/>
    </w:pPr>
    <w:rPr>
      <w:b/>
      <w:color w:val="000000"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color w:val="000000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000000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00000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000000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6:18:00Z</dcterms:created>
  <dc:creator/>
  <dc:description/>
  <dc:language>en-US</dc:language>
  <cp:lastModifiedBy>trud</cp:lastModifiedBy>
  <dcterms:modified xsi:type="dcterms:W3CDTF">2005-09-12T18:18:00Z</dcterms:modified>
  <cp:revision>55</cp:revision>
  <dc:subject/>
  <dc:title>ВППБ 46-01-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#008000</vt:lpwstr>
  </property>
  <property fmtid="{D5CDD505-2E9C-101B-9397-08002B2CF9AE}" pid="3" name="UnknownHead_0_1_0">
    <vt:lpwstr>&lt;LINK href="ВППБ 46-01-95_files/vniipo.css" rel=stylesheet type=text/css&gt;</vt:lpwstr>
  </property>
</Properties>
</file>