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lang w:val="ru-RU"/>
        </w:rPr>
        <w:t>МИНИСТЕРСТВО ПУТЕЙ СООБЩЕНИЯ РОССИЙСКОЙ ФЕДЕРАЦИИ</w:t>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lang w:val="ru-RU"/>
        </w:rPr>
        <w:t>УПРАВЛЕНИЕ ВОЕНИЗИРОВАННОЙ ОХР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tbl>
      <w:tblPr>
        <w:tblW w:w="8529" w:type="dxa"/>
        <w:jc w:val="left"/>
        <w:tblInd w:w="-115" w:type="dxa"/>
        <w:tblLayout w:type="fixed"/>
        <w:tblCellMar>
          <w:top w:w="0" w:type="dxa"/>
          <w:left w:w="108" w:type="dxa"/>
          <w:bottom w:w="0" w:type="dxa"/>
          <w:right w:w="108" w:type="dxa"/>
        </w:tblCellMar>
      </w:tblPr>
      <w:tblGrid>
        <w:gridCol w:w="2235"/>
        <w:gridCol w:w="3969"/>
        <w:gridCol w:w="2325"/>
      </w:tblGrid>
      <w:tr>
        <w:trPr/>
        <w:tc>
          <w:tcPr>
            <w:tcW w:w="2235" w:type="dxa"/>
            <w:tcBorders>
              <w:top w:val="dashed" w:sz="6" w:space="0" w:color="auto"/>
              <w:left w:val="dashed" w:sz="6" w:space="0" w:color="auto"/>
              <w:bottom w:val="dashed" w:sz="6" w:space="0" w:color="auto"/>
              <w:right w:val="dashed" w:sz="6" w:space="0" w:color="auto"/>
            </w:tcBorders>
          </w:tcPr>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Согласованы</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МВД РФ</w:t>
            </w:r>
          </w:p>
          <w:p>
            <w:pPr>
              <w:pStyle w:val="Normal"/>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t>5 августа 1992 г.</w:t>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ind w:left="284"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2325" w:type="dxa"/>
            <w:tcBorders>
              <w:top w:val="dashed" w:sz="6" w:space="0" w:color="auto"/>
              <w:left w:val="dashed" w:sz="6" w:space="0" w:color="auto"/>
              <w:bottom w:val="dashed" w:sz="6" w:space="0" w:color="auto"/>
              <w:right w:val="dashed" w:sz="6" w:space="0" w:color="auto"/>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Утверждено</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Министерством путей</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сообщения РФ</w:t>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11 ноября 1992 г.</w:t>
            </w:r>
          </w:p>
        </w:tc>
      </w:tr>
    </w:tbl>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РАВИЛ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ОЖАРНОЙ БЕЗОПАСНОСТИ НА ЖЕЛЕЗНОДОРОЖНОМ ТРАНСПОРТЕ</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ПБО-109-92</w:t>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b/>
          <w:bCs/>
          <w:u w:val="single"/>
          <w:lang w:val="ru-RU"/>
        </w:rPr>
        <w:t>ЦУО</w:t>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b/>
          <w:bCs/>
          <w:lang w:val="ru-RU"/>
        </w:rPr>
        <w:t>112</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С изменениями и дополнениями утвержденными </w:t>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lang w:val="ru-RU"/>
        </w:rPr>
        <w:t>указанием МПС России от 26 мая 1998 года № Г-616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ДК 614.814.345:656.2</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ББК 39.2</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 68</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стоящие Правила разработаны Государственным институтом технико-экономических изысканий и проектирования железнодорожного транспорта совместно с Управлением военизированной охраны МПС РФ, согласованы с Министерством внутренних дел РФ 05.08.92 и зарегистрированы в Министерстве юстиции РФ 24.12.92.</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разработке Правил принимали участие: сотрудники института П.П. Девлишев, М.А. Лехтман; сотрудники Управления военизированной охраны М.С. Белан, В.П. Аксюти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Глава 1.</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ОБЩИЕ ТРЕБОВАНИЯ ПОЖАРНОЙ БЕЗОПАСНОСТИ ДЛЯ ОБЪЕКТОВ И ПОДВИЖНОГО СОСТАВА ЖЕЛЕЗНОДОРОЖНОГО ТРАНСПОРТ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1. Общие положения</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 Настоящие Правила, разработаны в соответствии с федеральными законами "О федеральном железнодорожном транспорте" и "О пожарной безопасности"; соответствующих постановлений Правительства Российской Федерации, регламентирующих вопросы обеспечения пожарной безопасности, устанавливают основные положения пожарной безопасности на объектах и в подвижном составе железнодорожного транспорта и являются обязательными для исполнения всеми организациями, учреждениями и гражданами, пользующимися услугами железнодорожного транспорта, независимо от форм собственности, вида деятельности и ведомственной принадлеж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ребования пожарной безопасности для ведомственных жилых домов, административных и общественных зданий, сельскохозяйственных и других объектов, принадлежащих МПС России, не вошедшие в настоящие Правила, определяются Правилами пожарной безопасности в Российской Федерации (ППБ-01-93), а также соответствующими нормативными документами по пожарной безопасности, разработанными и утвержденными в установленном поряд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 Контроль за выполнением правил пожарной безопасности на железнодорожном транспорте осуществляется в соответствии с действующим законодательством и Положением о ведомственном пожарном надзоре на железнодорожном транспор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 Наряду с настоящими Правилами при обеспечении пожарной безопасности объектов следует руководствоваться: стандартами системы стандартов безопасности труда; строительными нормами и правилами; нормами технологического проектирования; Правилами пожарной безопасности в Российской Федерации (ППБ-01-93), Правилами пожарной безопасности субъектов Российской Федерации; Правилами перевозки грузов; Правилами устройства электроустановок; Правилами технической эксплуатации электроустановок потребителей; Правилами техники безопасности при эксплуатации электроустановок потребителей; Правилами устройства и безопасной эксплуатации сосудов, работающих под давлением; Правилами безопасности в газовом хозяйстве; инструкциями по эксплуатации и техническими условиями на изделия, вещества и материалы, а также нормативными документами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 Должностные лица и граждане, виновные в нарушении правил пожарной безопасности, несут ответственность в порядке установленном законодательством Российской Федер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2. Организационные мероприятия по обеспечению пожарной безопасности</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тветственность и обязанности руководителей объектов (организаций, объединений, заводов, депо, дистанций, станций, малых, совместных предприятий и др.)</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 Персональная ответственность за обеспечение пожарной безопасности предприятий и их структурных подразделений в соответствии с действующим законодательством возлагается на их руководит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ветственность за пожарную безопасность объектов арендованных зданий, помещений, сооружений, установок несут их арендат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 Руководитель объекта обяза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овить на территории, в производственных, административных, складских, вспомогательных зданиях и помещениях объекта противопожарный режим, определить и оборудовать места для курения, определить места и допустимое количество единовременного хранения сырья и готовой продукции, установить порядок проведения пожароопасных работ, порядок осмотра и закрытия помещений после окончании рабочего времени, проверки подвижного состава под погрузку опасных грузов и организовывать постоянный контроль за соблюдением установленного порядка инженерно - техническими работниками (ИТР), рабочими, служащими и обслуживающим персонал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ать изучение и контроль за соблюдением правил пожарной безопасности и инструкций о мерах пожарной безопасности ИТР, рабочими, служащими и обслуживающим персоналом, обеспечив подразделения объекта средствами противопожарной пропаганды (плакатами, стендами, макетами, знаками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ать на объекте добровольную пожарную дружину (ДПД) и пожарно - техническую комиссию и обеспечить их работу в соответствии с действующими положениями, обеспечить объект средствами пожаротушения согласно Нормам оснащения объектов и подвижного состава железнодорожного транспорта первичными средствами пожаротушения. Для строящихся и реконструируемых объектов (приложение 1) нормы первичных средств пожаротушения приведены в приложении 2.</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для ИТР, служащих и рабочих противопожарный инструктаж и занятия по пожарно-техническому минимуму в соответствии с п.п. 2.10 - 2.25 главы 1 настоящих Правил и приложениями 3 и 4;</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иодически проверять боеготовность пожарной охраны и ДПД на объекте, принимать необходимые меры по улучшению их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иодически проверять состояние пожарной безопасности объекта, наличие и исправность технических средств противопожарной защиты, принимать срочные меры по устранению выявленных недостат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ать разработку и внедрение мероприятий, направленных на совершенствование противопожарного режима, снижение пожарной опасности технологических процессов; производственного оборудования и подвижного состава, а также на обеспечение безопасности людей и защиту материальных ценностей при возникновении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здавать приказы или распоряжения о назначении руководителями подразделений лиц, ответственных за пожарную безопасность отдельных помещений, а также приказы о назначении лиц, ответственных за эксплуатацию и исправное техническое состояние систем отопления и вентиляции, противодымной защиты, электроустановок, противопожарного водоснабжения, средств связи и пожаротушения, установок пожарной автоматики и систем оповещения о пожаре на объек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ключить в обязанности должностных лиц, инженерно - технических работников и других специалистов разработку и внедрение мероприятий по вопросам пожарной безопасности исходя из служебных и производственных задач;</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ть разработку инструкций о мерах пожарной безопасности для подразделений и отдельных видов пожароопасных работ в соответствии с требованиями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ать контроль за погрузкой, сортировкой и выгрузкой опасных грузов, в части соблюдения мер пожарной безопасности, а также за подготовкой подвижного состава под погрузку указанны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ать своевременное выполнение мероприятий по обеспечению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ть разработку плана действия ИТР, рабочих и обслуживающего персонала при возникновении пожара на объекте и в подразделениях и проводить один раз в год практические занятия по отработке этих пла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ть своевременное расследование случаев пожара, причин их возникновения и виновных лиц, а также разработку мероприятий по их предотвращен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тветственность и обязанности руководителей подразделений (цехов, отделений, участков, лабораторий, складов, мастерских и подвижного состав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 Ответственность за пожарную безопасность в подразделениях и в подвижном составе несут их руководители, которые назначают лиц, ответственных за пожарную безопасность отдельных помещений или оборудования из числа ИТР, служащих, рабочих и обслуживающего персона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аблички с указанием лиц, ответственных за пожарную безопасность, должны быть вывешены на видных местах, при входе в помещ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4. Руководители подразделений и лица, ответственные за пожарную безопасность в подвижном составе и в помещениях (изолированных рабочих местах), обяз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ть соблюдение установленного противопожарного режима, правил пожарной безопасности и инструкций о мерах пожарной безопасности, не допускать к работе лиц, не прошедших инструктажа по соблюдению мер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периодические осмотры территории, зданий, производственных и служебных помещений с целью контроля за содержанием путей эвакуации, противопожарных преград, разрывов, подъездов и дорог, средств пожаротушения (гидрантов, внутренних пожарных кранов, огнетушителей) и принимать срочные меры по устранению обнаруженных нарушений и недостат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вать исправное содержание, постоянную готовность к действию установок пожаротушения, пожарной сигнализации, оповещения и связ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едить за исправностью приборов отопления, вентиляции, электроустановок, технологического и производственного оборудования и немедленно принимать меры по устранению обнаруженных неисправностей, которые могут привести к возникновению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нать пожарную опасность технологических процессов, технологического и производственного оборудования, находящихся в помещениях и используемых в производстве веществ и материалов, категории помещений производственного и складского назначения по взрывопожарной и пожарной опасности и требования безопасности, предъявляемые к ним, обеспечивая строгое их соблюдение, а также безопасное хранение, применение и транспортировку взрывоопасных и пожароопасных веществ и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едить за своевременной уборкой помещений и рабочих мест, а также за отключением бытовых электроприборов, за исключением дежурного освещения, после окончания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лучае возникновения пожара или обнаружения его признаков немедленно сообщить об этом в пожарную охрану, известить руководителей объекта и приступить к его ликвидации, действуя в соответствии с требованиями п. 7 главы 1 настоящих Правил, а также действующих инструкций по обеспечению пожарной безопасности в подвижном составе железнодорожного транспор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уководители подразделений обяз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рабатывать планы эвакуации людей и материальных ценностей в случае возникновения пожара и вывешивать их на видных местах, а также организовывать периодически их практическую отработк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воевременно выполнять мероприятия по обеспечению пожарной безопасности, предложенные пожарной охраной, разработанные пожарно-технической комиссией объекта, а также предусмотренные приказами и указаниями руководства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5. Ответственность за пожарную безопасность эксплуатируемых локомотивов, моторвагонного подвижного состава и рефрижераторных секций (поездов) несу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ашинисты - за принятые ими локомотивы, дизель- или электропоез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чальники (механики) - за принятые ими рефрижераторные секции (поез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чальники депо - за локомотивы, моторвагонный подвижной состав и рефрижераторные секции (поезда), приписанные к деп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ти работники обязаны выполнять требования п. 2.4 главы 1 настоящих Правил, а также действующих инструкций по обеспечению пожарной безопасности на локомотивах, моторвагонном подвижном составе и в рефрижераторных секциях (поезд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6. Ответственность за обеспечение пожарной безопасности в пассажирских поездах несу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чальники (механики - бригадиры) за принятые ими поезда, а также проводники, приемосдатчики груза и багажа, экспедиторы почтовых вагонов, директоры вагонов - ресторанов, заведующие купе - буфетами, старшие механики вагонов - дизель-электростанций за принятые ими ваго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ветственность за обеспечение пожарной безопасности вагонов с видеосалонами несут лица, допущенные к обслуживанию этих 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чальники вагонных депо (участков, дирекций) за подвижной состав, приписанный к депо (участку, дирекции) и находящийся в ремонте, независимо от места припис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ти работники обязаны выполнять требования п. 2.4 главы 1 настоящих Правил, а также действующих инструкций по обеспечению пожарной безопасности в перечисленных выше вагонах пассажирских поез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7. Ответственность и обязанности лиц по обеспечению пожарной безопасности при перевозке грузов регламентируются Транспортным уставом железных дорог Российской Федерации и Правилами перевозок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8. Лица, виновные в нарушении правил пожарной безопасности, в зависимости от характера нарушений и их последствий, несут дисциплинарную, материальную, административную и уголовную ответственность в соответствии с законодательством Российской Федер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9. Каждый работающий обяза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четко знать и выполнять установленные правила пожарной безопасности, не допускать действий, которые могут привести к пожар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рого выполнять требования инструкций по обеспечению пожарной безопасности технологических процессах и в подвижном состав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допускать использование неисправных инструментов, приборов, оборудования, соблюдать правила безопасности по их эксплуатации, а также указания руководителей и лиц, ответственных за пожарную безопасность при проведении пожароопасны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бирать рабочие места и отключать бытовые электроприборы после окончания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меть применять имеющиеся в подразделении (подвижном составе) средства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лучае возникновения пожара или обнаружения его признаков немедленно сообщить об этом в пожарную охрану, а в подвижном составе в пути следования - начальнику (механику - бригадиру) поезда или машинисту локомотива и принять меры к ликвидации пожара и эвакуации пассажиров, действуя в соответствии с требованиями п. 7 главы 1 Правил, а также действующих инструкций по обеспечению пожарной безопасности в подвижном составе железнодорожного транспор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рганизация противопожарной подготовки ИТР,</w:t>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рабочих, служащих и обслуживающего персонал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0. Все ИТР, рабочие и служащие железнодорожного транспорта должны проходить специальную противопожарную подготовку для изуч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 пожарной безопасности и инструкций о мерах пожарной безопасности, распространяющихся на объект и его подразде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арактеристик пожарной опасности зданий, сооружений, технологических процессов, технологического и производственного оборудования, а также систем предотвращения пожара и противопожарной защи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казателей пожарной опасности хранимых и используемых в производстве веществ и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 содержания и применения средств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йствий в случае возникнов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1. Противопожарная подготовка должна включать противопожарный инструктаж (вводный, первичный, повторный, внеплановый и текущий) и занятия по пожарно-техническому минимуму согласно приложению 1.</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2. Руководитель объекта в приказе устанавливае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рядок и сроки противопожарного инструктажа и занятий по программе пожарно-технического минимум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рядок направления вновь принимаемых на работу для прохождения противопожарного инструктаж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чень подразделений или профессий, работники которых должны проходить обучение по программе пожарно-технического минимум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есто проведения противопожарного инструктажа и обучения по программе пожарно-технического минимум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чень должностных лиц, на которых возлагается проведение противопожарного инструктажа и занятий по программе пожарно-технического минимум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3. Вводный противопожарный инструктаж должен проводиться со всеми вновь принимаемыми на работу (в том числе и временно) ИТР, рабочими и служащими, независимо от их образования, стажа работы по данной профессии или должности, а также с прикомандированными, учащимися и студентами, прибывшими на производственное обучение или практик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4. Вводный противопожарный инструктаж должен проводиться в кабинете охраны труда или в специально оборудованном помещении с использованием технических средств обучения и наглядных пособий (плакатов, натурных экспонатов, макетов, моделей, схем, кинофильмов, диафильмов, образцов всех видов первичных средств пожаротушения, противопожарного инвентаря, пожарной сигнализации и связи, имеющихся на объекте и в подвижном состав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водный противопожарный инструктаж допускается проводить одновременно с инструктажем по охране труда (технике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5. Вводный противопожарный инструктаж проводится работниками пожарной охраны объекта или другими специально подготовленными лицами, назначенными приказом руководителя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6. Факт проведения вводного противопожарного инструктажа и проверки знаний фиксируется в журнале регистрации вводного инструктажа (приложение 5) с обязательной подписью инструктируемого и инструктировавшего. Журнал должен храниться на объекте (в подраздел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7. Первичный противопожарный инструктаж должен проводиться непосредственно на рабочем месте со всеми вновь принятыми на работу, переведенными из одного подразделения в другое, прикомандированными, учащимися и студентами, прибывшими на производственное обучение или практику, а также со строителями при выполнении строительно-монтажных работ на территории объекта (подразделения). Первичный инструктаж проводит лицо, ответственное за пожарную безопасность подразделения с каждым индивидуальн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8. Повторный противопожарный инструктаж должны проходить ИТР, рабочие и служащие, независимо от квалификации, образования и стажа работы не реже одного раза в шесть месяце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9. Повторный противопожарный инструктаж проводится по программе первичного инструктажа с отдельными работниками или группой работников одной профессии с целью проверки и повышения уровня их знаний правил пожарной безопасности и инструкций о мерах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0. Внеплановый противопожарный инструктаж проводится в случа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зменении правил пожарной безопасности и инструкций о мерах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зменении технологических процессов, исходных веществ и материалов, замене или модернизации оборудования и различных видов подвижного состава, а также их внутреннего обустрой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рушений ИТР, рабочими и служащими правил пожарной безопасности и инструкций о мерах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рывах в работе более 60 календарных дней, а для работ, к которым предъявляются повышенные требования пожарной безопасности - более 30 календарных дн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неплановый противопожарный инструктаж проводится в объеме первичного инструктажа с работником или группой работников одной професс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1. Текущий противопожарный инструктаж проводится с лицами, допущенными к проведению огневых работ перед их производством в пожаро- и взрывоопасных помещениях и установках, а также в аварийных ситуациях. Проведение текущего противопожарного инструктажа фиксируется в разрешении на производство огневы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2. О проведении первичного, повторного и внепланового противопожарного инструктажа лицо, проводившее инструктаж, делает запись в специальном журнале (приложение 6).</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ется использовать для этого журнал по охране труда (технике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3. Занятия по пожарно-техническому минимуму проводятся по программе, утвержденной руководителем объекта (см. приложение 4).</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учение по программе должно проводится непосредственно на рабочих местах с группами специалистов определенной категории лицами, назначенными приказом руководителя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4. По окончании занятий по программе пожарно-технического минимума лица, прошедшие обучение, должны сдать зачеты представителю пожарной охраны объекта. Результаты зачетов фиксируют в соответствующем документе (протоколе, акте), где указывают оценки по изученным тем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5. Контроль за своевременностью и качеством проведения инструктажа и занятий по пожарно-техническому минимуму возлагается на начальствующий состав пожарной охраны дороги, а учет проинструктированных и обучаемых по программе пожарно-технического минимума - на лиц, ответственных за пожарную безопасность, или на других работников, назначаемых руководителем объекта (подразделения). Вновь принятые на работу ИТР, рабочие и служащие, не прошедшие первичный противопожарный инструктаж, к работе не допуска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3. Содержание территории, зданий, помещений и сооружений</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одержание территории</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 Территория объектов железнодорожного транспорта должна постоянно содержаться в чистоте и систематически очищаться от производственных и бытовых отходов, мусора, опавших листьев, сухой травы и тополиного пуха. Промасленные обтирочные концы и другие пожароопасные производственные отходы должны храниться на специально отведенных участках в закрываемых металлических ящиках. Производственные отходы, не подлежащие утилизации, необходимо регулярно убирать и вывозить с территории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устройстве и размещении торговых павильонов и киосков необходимо руководствоваться требованиями, изложенными НПБ 403-95 "Торговые павильоны и киоски. Противопожарные требования.".</w:t>
      </w:r>
    </w:p>
    <w:p>
      <w:pPr>
        <w:pStyle w:val="Normal"/>
        <w:ind w:firstLine="284"/>
        <w:jc w:val="both"/>
        <w:rPr/>
      </w:pPr>
      <w:r>
        <w:rPr>
          <w:rFonts w:eastAsia="Times New Roman" w:cs="Times New Roman" w:ascii="Times New Roman" w:hAnsi="Times New Roman"/>
          <w:lang w:val="ru-RU"/>
        </w:rPr>
        <w:t>Временные строения, ларьки, киоски и т.п. должны располагаться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 Отдельные блок-контейнерные здания допускается располагать группами не более 10 в группе и площадью не более 800 м</w:t>
      </w:r>
      <w:r>
        <w:rPr>
          <w:rFonts w:eastAsia="Times New Roman" w:cs="Times New Roman" w:ascii="Times New Roman" w:hAnsi="Times New Roman"/>
          <w:vertAlign w:val="superscript"/>
          <w:lang w:val="ru-RU"/>
        </w:rPr>
        <w:t>2</w:t>
      </w:r>
      <w:r>
        <w:rPr>
          <w:rFonts w:eastAsia="Times New Roman" w:cs="Times New Roman" w:ascii="Times New Roman" w:hAnsi="Times New Roman"/>
          <w:lang w:val="ru-RU"/>
        </w:rPr>
        <w:t>. Расстояние между группами этих зданий и от них до других строений, торговых киосков и т.п. следует принимать не менее 1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 Ко всем зданиям и сооружениям объекта должен быть обеспечен свободный доступ. Проезды и подъезды к зданиям, сооружениям и пожарным водоисточникам, а также подступы к пожарному инвентарю и оборудованию должны быть всегда свободными. Противопожарные разрывы между зданиями не разрешается использовать под складирование материалов, оборудования, упаковочной тары, для стоянки любых видов транспорта, строительства и размещения временных зданий и сооружений. Горючие отходы в мусороприемниках и контейнерах, а также тара из-под лакокрасочных материалов должны храниться на специальных площадках, расположенных на расстоянии не менее 20 м от зданий и сооружений. Тара из-под горючих жидкостей должна быть плотно закры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3. Дороги и проезды на территории объекта необходимо содержать в исправном состоянии, своевременно ремонтировать, а в зимнее время очищать от снег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4. О предстоящем закрытии отдельных участков дорог или проездов для их ремонта и по другим причинам, препятствующим проезду пожарных автомобилей, необходимо заблаговременно уведомлять пожарную охрану объекта и районную пожарную часть МВ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период ремонта дорог на территории объекта должны быть установлены указатели направления объезда или устроены переезды через ремонтируемые участ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5. Переезды и переходы через внутриобъектовые железнодорожные пути должны постоянно быть свободными для проезда пожарных автомобилей, иметь сплошные настилы на уровне верха головок рельс, а в ночное время освеща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оянка вагонов без локомотива на переезде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6. В парках станций и депо следует устраивать специальные переезды через канавы, кюветы и рельсовые пути для проезда пожарных автомобилей. Ширина переезда должна быть не менее 6 м по нормали к оси переез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ля промежуточных станций и небольших железнодорожных объектов ширина дорожного покрытия для проезда пожарных автомобилей допускается не менее 3,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пересечении железнодорожных путей покрытие дороги или проезда должно быть на уровне верха головок рельсов. Устройство переездов в пределах стрелочных переводов не допускается. Проезды и переезды должны быть обозначены надписями "Пожарный проезд", "Не загроможд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7. Сточные канавы, лотки и кабельные траншеи на территориях объекта и станции должны очищаться от горючего мусора, пролитых горючих жидкостей и закрываться плитами из не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объектах, связанных с хранением и применением горючих жидкостей, сеть промышленной канализации должна быть обеспечена исправными гидравлическими затвор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8. На территории объектов железнодорожного транспорта запрещается: разводить костры, выжигать сухую траву и сжигать мусор. Сжигание отходов допускается только в специально оборудованных и согласованных с пожарной охраной местах, под контролем обслуживающего персона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одержание зданий и помещений</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9. Запрещается производить перепланировку производственных, административных, складских и вспомогательных помещений без предварительной разработки проекта, утвержденного в установленном поряд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0. Закрывать на замок двери эвакуационных выходов во время работы запрещается. Допускается применение внутренних легкооткрываемых замков (без ключ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1. Проходы, выходы, коридоры, тамбуры и лестницы запрещается загромождать различными предметами и оборудовани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2. На путях эвакуации запрещается применять сгораемые отделочные материалы и краски на горючей основе. Покрытия полов на путях эвакуации должны быть надежно закрепле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3. Наружные пожарные лестницы, ограждения безопасности и устройства защиты от молний на крышах зданий должны содержаться в исправном состоя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4. В производственных, административных, складских и вспомогательных помещениях на видных местах должны быть вывешены: инструкции о мерах пожарной безопасности, табель боевого расчета ДПД, а также планы эвакуации работающих и материальных ценн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5. У входа в производственные и складские помещения, а также внутри этих помещений должны быть вывешены знаки безопасности согласно требованиям действующих стандартов, а также таблички с указанием категории помещения по взрывопожарной и пожарной опасности и их класса по Правилам устройства электроустановок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6. Система противопожарной защиты здания повышенной этажности должна быть постоянно в работоспособном состоянии. Не допускается производить остекление воздушных зон незадымляемых лестничных клет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ройства, обеспечивающие плотное закрытие дверей лестничных клеток, коридоров, тамбуров, вестибюлей и холлов (доводчики, уплотнения притворов и т.п.), постоянно должны находиться в исправном состоя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7. Установку и конструкцию решеток на окнах следует выполнять в соответствии с проектом, утвержденным в установленном порядке. Установку дополнительных решеток на окнах и их конструктивное исполнение необходимо согласовывать с пожарной охраной. Порядок содержания оконных решеток определяет руководитель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8. Для производственных и складских помещений должны быть установлены предельно допустимые нормы одновременно используемых и хранимых взрывопожароопасных веществ и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9. После окончания смены не допускается оставлять на рабочих местах сгораемые отходы производства, легковоспламеняющиеся, горючие жидкости (ЛВЖ и ГЖ) и использованные обтирочные материал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0. Не использованные в течение рабочей смены ЛВЖ и ГЖ необходимо сдать в цеховую кладовую или хранить в металлических ящиках (шкафах). Использованные обтирочные концы следует убирать в металлические ящики с плотно закрывающимися крышками и по окончании смены удалять из производственных помещ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1. Ежедневно после окончания работы ответственный за пожарную безопасность подразделения обязан осмотреть закрываемые помещения. Перечень помещений и порядок осмотра устанавливает руководитель подразделения. Результаты осмотра лица, производившие осмотр, записывают в специальную тетрадь (журнал) и подписывают и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2. Администрация объекта должна установить порядок замены промасленной спецодежды на чистую (периодичность стирки и обезжири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масленную спецодежду следует хранить в металлических шкафах в развешенном виде. Для проветривания дверцы шкафов должны иметь отверстия в верхней или нижней ча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3. В производственных, административных, складских и вспомогательных зданиях объект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зменять функциональное назначение зданий и помещений без согласования с органами пожарного надз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на путях эвакуации производственное оборудование, мебель, шкафы, сейфы и другие предме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бирать помещение с применением бензина, керосина и других ЛВЖ и Г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после окончания работы включенными в электросеть электроприемники и нагревательные приборы (электроплитки, чайники, камины и др.), эксплуатация которых в помещении разреше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ивать стены помещений машинописных бюро, вычислительных центров горючими материалами, не пропитанными огнезащитным состав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огревать замерзшие трубы различных систем паяльными лампами и другими способами с применением открытого огн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личный автотранспор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4. Курение на территории объекта, в производственных, вспомогательных и административных зданиях допускается только в специально отведенных (по согласованию с пожарной охраной объекта) местах, оборудованных урнами и емкостями с водой. Место для курения должно быть обозначено знаком в соответствии с требованиями действующего стандар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5. В подвальных помещениях и цокольных этажах производственных и административных зданий запрещается применять и хранить взрывчатые вещества, баллоны с газами под давлением, целлулоид, кинопленку, пластмассы и другие материалы, имеющие повышенную пожарную опаснос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6. Запрещается хранить материальные ценности в чердачных и технических помещениях, а также в технических этажах и подполь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7. Чердачные помещения, а также технические этажи и подвалы должны быть постоянно закрыты на замок. На дверях чердачных помещений и технических этажей должны иметься надписи о месте хранения ключей. Окна чердачных помещений и технических этажей должны быть остеклены и закры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8. Огнезащитные покрытия по истечении сроков действия обработки должны возобновляться. Состояние огнезащитной обработки должно проверяться ежегодн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ротивопожарные преграды</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9. Конструктивные решения противопожарных преград должны соответствовать проектной документации, утвержденной в установленном поряд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30. Проверка состояния противопожарных преград должна проводиться ежегодно. При этом необходимо проверить исправность и герметичность противопожарных дверей, окон, ворот, люков, клапанов, тамбур-шлюзов; наличие зазоров и нарушений герметичности в узлах, стыках и местах пересечения преград различными коммуникациями; наличие и исправность автоматических устройств, предотвращающих распространение огня и продуктов горения по каналам, шахтам и трубопроводам в случае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наруженные неисправности должны своевременно устраня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4. Требования к энергетическому оборудованию</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Электроустановки</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 Электрические сети и электрооборудование, находящиеся в эксплуатации на объекте, должны отвечать требованиям действующих ПУЭ, "Правил технической эксплуатации электроустановок потребителей", "Правил техники безопасности при эксплуатации электроустановок потребителей", а также специальных правил, разработанных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 Лица, ответственные за состояние электроустановок (главный энергетик, начальник электроцеха, инженерно-технический работник соответствующей квалификации, назначенный приказом руководителя объекта), обяз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ывать и своевременно проводить профилактические осмотры и планово-предупредительный ремонт электрооборудования, аппаратуры и электросетей, а также своевременно устранять неисправности, в результате которых может возникнуть пожа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едить за правильностью выбора и применения кабелей, электропроводов, двигателей, светильников и другого электрооборудования в зависимости от классификации зон в соответствии с ПУЭ и характеристик окружающей сре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истематически контролировать состояние аппаратов защиты от токов короткого замыкания, перегрузок и других аварийных режимов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едить за исправностью автоматических установок и средств, предназначенных для ликвидации пожаров в электроустановках и кабельных помещ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ать систему обучения и инструктажа дежурного персонала по вопросам пожарной безопасности при эксплуатации электроустанов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нимать участие в расследовании случаев пожаров и загорания от электроустановок, разрабатывать и осуществлять меры по их предупрежден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 Дежурный электрик (сменный электромонтер) обязан проводить плановый профилактический осмотр электрооборудования, проверять наличие и исправность аппаратов защиты и принимать немедленные меры к устранению нарушений, которые могут привести к пожару и загоранию. Результат осмотра электроустановок, обнаруженные неисправности и принятые меры к их устранению фиксируются в оперативном журнал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4. Проверка изоляции кабелей, проводов, надежности соединений, защитного заземления, режима работы электродвигателей должна производиться в сроки, установленные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5. Электроустановки должны быть оснащены аппаратами защиты от токов короткого замыкания и других аварийных режимов, которые могут привести к пожарам. Плавкие вставки предохранителей должны быть калиброваны с указанием клейма номинального тока вставки (клеймо ставит завод-изготовитель или электротехническая лаборатория). Аппараты защиты должны содержаться в работоспособном состоя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6. Соединения, оконцевания и ответвления жил проводов и кабелей во избежание опасных в пожарном отношении переходных сопротивлений необходимо производить при помощи опрессовки, сварки, пайки или специальных зажим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7. Устройство и эксплуатация электросетей-времянок, как правило, не допускаются. Исключением могут быть временные иллюминационные установки и электропроводки, питающие места производства строительных и временных ремонтно-монтажных работ, выполненные в соответствии с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8. Не допускается проводить воздушные линии электропередачи и наружные электрические провода над кровлями зданий, навесами, штабелями леса, складами волокнистых материалов, торфа, дров и других 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9. Осветительные прожектора на объектах следует устанавливать на отдельных опорах. Запрещается устанавливать их на сгораемых кровлях строений и зда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0. Переносные светильники должны быть оборудованы защитными стеклянными колпаками и сетками. Для этих светильников и другой переносной электроаппаратуры необходимо применять гибкие кабели и провода, предназначенные для этой ц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1. В производственных и складских помещениях с наличием горючих материалов, а также изделий в сгораемой упаковке, электрические светильники должны иметь степень защиты, предусмотренную ПУЭ для соответствующих зон. Конструкция светильников должна исключать возможность выпадения колб ламп, а у светильников с люминесцентными лампами - старте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2. Осветительная электросеть должна быть смонтирована так, чтобы светильники не соприкасались со сгораемыми конструкциями зданий и горючими материалами. Светильники должны находиться на расстоянии не менее 0,3 м от сгораемых конструкций и не менее 0,5 м от 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3. Электродвигатели, светильники, проводка и распределительные устройства должны очищаться от горючей пыли не реже двух раз в месяц.</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4. Установленное в зданиях маслонаполненное электрооборудование должно быть защищено стационарными и передвижными установками пожаротушения в соответствии с требованиями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5. При эксплуатации электроустановок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спользовать кабели и провода с поврежденной изоляцией и изоляцией, потерявшей в процессе эксплуатации защитные электроизоляционные свой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отопления помещений нестандартные (самодельные) нагревательные электропечи и электрические лампы накаливания, а также приборы с открытыми нагревательными элемен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без присмотра включенные в сеть электронагревательные приб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ушить горючие материалы на электронагревательных прибор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электронагревательными приборами технологического назначения без подставок из огнестойк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неисправными электроустанов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под напряжением электрические провода и кабели с неизолированными концами;</w:t>
      </w:r>
    </w:p>
    <w:p>
      <w:pPr>
        <w:pStyle w:val="Normal"/>
        <w:ind w:firstLine="284"/>
        <w:jc w:val="both"/>
        <w:rPr/>
      </w:pPr>
      <w:r>
        <w:rPr>
          <w:rFonts w:eastAsia="Times New Roman" w:cs="Times New Roman" w:ascii="Times New Roman" w:hAnsi="Times New Roman"/>
          <w:lang w:val="ru-RU"/>
        </w:rPr>
        <w:t xml:space="preserve">использовать электродвигатели и другое электрооборудование, поверхностный нагрев которых при работе превышает температуру окружающей среды более чем на 45 </w:t>
      </w:r>
      <w:r>
        <w:rPr>
          <w:rFonts w:eastAsia="Symbol" w:cs="Symbol" w:ascii="Symbol" w:hAnsi="Symbol"/>
          <w:lang w:val="ru-RU"/>
        </w:rPr>
        <w:t>°</w:t>
      </w:r>
      <w:r>
        <w:rPr>
          <w:rFonts w:eastAsia="Times New Roman" w:cs="Times New Roman" w:ascii="Times New Roman" w:hAnsi="Times New Roman"/>
          <w:lang w:val="ru-RU"/>
        </w:rPr>
        <w:t>C, если к этим установкам не предъявляется иных требова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6. Неисправности в электросети и электроаппаратуре, которые могут вызвать искрение, короткое замыкание, сверхдопустимый нагрев горючей изоляции кабелей и проводов, должны быть немедленно устранены дежурным персоналом электроцеха. Неисправные электросети и электроаппараты следует отключить до приведения их в пожаробезопасное состоя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топление</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7. Ответственность за техническое состояние и контроль за эксплуатацией, своевременным и качественным ремонтом отопительных установок на объекте несет главный энергетик (главный механик), а по подразделениям объекта - руководитель подразде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эксплуатации котельных и других теплопроизводящих установок предприятий не разрешается допускать к работе лиц, не прошедших специального обучения и не получивших соответствующих квалификационных удостоверений.</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8. В помещении котельной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ушить какие-либо горючие материалы на котлах и паропровод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ксплуатировать котельную установку при наличии течи жидкого топлива или утечки газа из системы топливоподач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давать топливо при потухших форсунках или газовых горелк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расходными баками, не имеющими устройства для удаления топлива в аварийную емкость в случае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жидкое топливо в помещениях котельных и теплогенераторных, 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9. Не разрешается высыпать непогашенную золу, шлак, уголь возле строений. Они должны быть удалены в специально отведенные для их сбора мес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0. Топливо (самовозгорающиеся уголь, торф) должно храниться на специально выделенных площадках. Противопожарные разрывы до ближайших строений должны соответствовать требованиям действующих строительных норм и правил (СНи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1. Допускается устройство печного отопления при отсутствии централизованного теплоснабжения в зданиях и помещениях, оговоренных в главе СНиП "Отопление, вентиляция и кондиционирование воздуха". При этом должны выполняться требования указанной главы СНиП и глав СНиП "Каменные конструкции. Правила производства и приемки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2. Печи должны топить специально выделенные лица (истопники), проинструктированные о мерах пожарной безопасности при эксплуатации отопительных печ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3. Топка печей должна прекращена не менее чем за два часа до окончания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4. Очищать дымоходы и печи от сажи необходимо перед началом и в течение всего отопительного сезона не реж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дного раза в два месяца для отопительных печ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вух раз в месяц для печей долговременной топ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дного раза в месяц для кухонных плит и кипятильни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5. При эксплуатации печного отопления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кладывать топливо непосредственно перед топочным отверстием печи; топить печь с открытыми дверц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розжига печи бензин, керосин, дизельное топливо и другие ЛВЖ и Г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топящуюся печь без при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ушить и складывать на печи и около нее дрова, одежду и другие сгораемые предметы и материал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топливо, не предусмотренное конструкцией печ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топки дрова, длина которых превышает размеры топливник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спользовать вентиляционные и другие каналы в качестве дымоходов печ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6. При необходимости использования на предприятиях временных металлических печей и газовых горелок инфракрасного излучения для сушки помещений строящихся зданий и сооружений следует руководствоваться действующими Правилами пожарной безопасности при производстве строительно-монтажны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Вентиляц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7. Ответственность за техническое состояние, исправность и соблюдение требований пожарной безопасности при эксплуатации вентиляционных систем несет главный механик (главный энергетик) или лицо, назначенное приказом по объект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8. Режим работы вентиляционных установок в подразделениях определяется местными инструкциями, в которых должны быть предусмотрены (применительно к условиям производства) меры пожарной безопасности, сроки очистки воздуховодов, огнезадерживающих клапанов и другого оборудования, а также определенный порядок действия обслуживающего персонала при возникновении пожара или авар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9. Дежурный персонал (мастер, бригадир, слесарь), осуществляющий надзор за вентиляционными установками, обязан проводить плановые профилактические осмотры вентиляторов, воздуховодов огнезадерживающих клапанов, фильтров, заземляющих устройств и принимать меры к устранению любых неисправностей или нарушений режима их работы, которые могут служить причиной возникновения или распростран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0. Вентиляционные установки, предназначенные для удаления воздуха из пожаровзрывоопасных помещений, а также для удаления взрывоопасных веществ от местных отсосов, должны быть исправны и оборудованы устройствами для защиты от статического электриче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1. Местные отсосы вентиляционных систем, удаляющих пожаровзрывоопасные вещества, для предотвращения возможности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2. Оборудование и воздухоотводы вытяжных систем должны очищаться от горючих отложений (при отключенных вентиляторах) с использованием неискрообразующего инструмен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3. Проверка, профилактический осмотр и очистка вентиляционного оборудования должны проводиться по графику, утвержденному руководителем объекта или подразделения. Результаты осмотра фиксируются в специальном журнале. Очистка вентиляционных систем от горючих отложений огневым способом (выжиганием) запреще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4. Воздухоотводы вытяжных систем, по которым транспортируется взрывоопасная или горючая пыль, должны иметь устройства для периодической очистки от горючих отложений (люки, разборные соединения и д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5. При эксплуатации автоматических огнезадерживающих клапанов необходим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реже одного раза в неделю проверять их общее техническое состоя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воевременно очищать от загрязнения пылью и другими отложениями чувствительные элементы приводов задвижек (легкоплавкие замки, легкосгораемые вставки, термочувствительные элементы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роки, установленные графиком планово-предупредительного ремонта (ППР), но не реже одного раза в год проводить ревизию автоматических огнезадерживающих устройств. Результаты следует оформлять актом и заносить в паспорта соответствующих вентиляционных установ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6. Работающий электродвигатель подлежит немедленному отключению при: возникновении сильной вибрации электродвигателя; выявлении неисправности вентилятора; перегреве подшипников или корпуса; появлении признаков перегрузки (гудение, перегрев корпуса, запах горелой изоляции), появлении огня и дыма в случае короткого замыкания, перегрузки или любой другой неисправности, которая может привести к возникновению пожара или взры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7. При появлении неисправностей, являющихся прямой или косвенной причиной пожара (перегрузка вентиляторов, биение лопаток рабочих колес о кожух, перегрев подшипников и т.п.), следует немедленно остановить вентилятор и не включать его до полного устранения неисправ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8. Очистные устройства (скрубберы, циклоны, фильтры и т.п.) для улавливания пожаровзрывоопасных веществ должны иметь заземл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9. При эксплуатации очистных устройств необходим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чищать фильтрующие устройства по мере накопления уловленных вредностей. Уловленные отходы удалять в специально отведенные мес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гружать горючую пыль из циклонов при выключенном вентилятор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на питающем топку трубопроводе шиберные заслонки автоматического действия, если улавливаемые циклоном отходы сжигаются в топках кот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допускать применения открытого огня или искрообразующих инструментов при ручной очистке и ремонте фильтрующих установ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уществлять контроль за исправностью взрывных предохранительных и огнезадерживающих устройств (клапаны, мембраны, огнепреградит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появлении очагов самовозгорания немедленно принять меры к их ликвидации и удалению отходов и отложений в безопасное мест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40. В случае возникновения пожара в вентиляционной камере, в воздуховодах, фильтрующем устройстве или на любом участке вентиляционной системы следует выключить вентиляционную установку, сообщить о случившемся в пожарную охрану и администрации подразделения и принять меры к ликвидации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5. Требования пожарной безопасности для пассажирских и служебно-технических зданий сигнализации, централизации, блокировки и связи (СЦБ и связи)</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ассажирские зда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 Требования пожарной безопасности, изложенные в пп. 1-4 главы 1 настоящих Правил распространяются на пассажирские помещения основного назначения, дополнительного обслуживания пассажиров, а также служебные и технические помещения. Объемно-планировочные решения вновь построенных и реконструированных пассажирских зданий и помещений должны соответствовать проектной документации, разработанной на основании требований СНиП и ведомственных норм технологического проектир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 Вдоль пассажирских зданий должен быть обеспечен сквозной проезд пожарных автомобилей. Пассажирские помещения основного назначения, дополнительного обслуживания пассажиров, а также служебные и технические помещения должны быть обеспечены первичными средствами пожаротушения в соответствии с действующими Нормами оснащения объектов и подвижного состава железнодорожного транспорта первичными средствами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 Оборудование пассажирских помещений основного назначения и дополнительного обслуживания пассажиров, а также служебных и технических помещений автоматическими установками пожаротушения и пожарной сигнализации регламентируется соответствующими разделами СНиП "Общественные здания и сооружения" и другими нормативными докумен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служивание систем пожарной сигнализации возлагается на дистанции сигнализации и связи железных доро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 Электронагревательные приборы, применяемые в буфетах, ресторанах, предприятиях бытового обслуживания пассажиров и других помещениях должны устанавливаться на несгораемых подставк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5. Стеллажи в камерах хранения ручной клади и багажных кладовых должны быть выполнены из негорючих материалов. Устройство антресолей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6. Краска для маркировки багажа должна храниться в специально отведенном месте в металлической закрытой тар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7. В пассажирских помещениях основного назначения, дополнительного обслуживания, камерах хранения и в багажных кладовы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в неустановленных местах и применять открытый огон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нимать на хранение и к перевозке легковоспламеняющиеся и горючие жидкости, взрывчатые, едкие и ядовитые вещества, мотоциклы, мопеды с бензином (топливной смесью) в баках и с подключенными аккумулятор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без присмотра включенные электронагревательные приб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8. Размещение видеозалов (помещений для просмотра видеопрограмм) в пассажирских зданиях регламентируется Правилами пожарной безопасности для видеокомплексов (ППБ-151"В"-88), приведенными в приложении 7. Ответственность за обеспечение пожарной безопасности видеокомплексов несут начальники вокзалов и железнодорожных станций.</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9. При размещении в пассажирских зданиях объектов торговли должны выполняться следующие треб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9.1. Размещение киосков и ларьков допускается только по согласованию с администрацией вокзала и органами пожарного надз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9.2. Киоски и ларьки должны быть выполнены из не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мещение объектов торговли в здании не должно повышать его пожарную опасность и нарушать установленные для этого здания требования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9.3. Торговое оборудование должно располагаться с учетом обеспечения свободных проходов шириной не менее 2 м и вдоль рядов к эвакуационным выход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Через каждые 30 м торгового ряда должны быть поперечные проходы шириной не менее 1,4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грузка товаров и выгрузка тары должны осуществляться по путям, не связанным с эвакуационными выход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9.4.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9.5.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рговать ЛВЖ, ГЖ, баллонами с газом, красками, растворителями, товарами бытовой химии, боеприпасами и пиротехническими издели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огневые работы во время нахождения покупателей в торговых помещ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мещать отдел, секции по продаже легкосгораемых товаров ближе 4 м от выходов, лестничных клеток, в тамбурах и других путях эваку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давать спички и другие пожароопасные товары детям до 14 ле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рговать на лестничных клетках, в холлах и коридор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в торговых помещениях баллоны с горючими газами для наполнения воздушных шаров и других ц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в том числе временно) горючие материалы, отходы, упаковки и контейнера в торговых помещениях и на путях эвакуации. Они должны удаляться по мере их накопления. Не разрешается складывать горючую тару вплотную к окнам зда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ывать хранение горючих товаров или негорючих товаров в горючей упаковке в помещениях, не имеющих проемов или шахт дымоуда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п. 5.9., 5.9.1.-5.9.5. </w:t>
      </w:r>
      <w:r>
        <w:rPr>
          <w:rFonts w:eastAsia="Times New Roman" w:cs="Times New Roman" w:ascii="Times New Roman" w:hAnsi="Times New Roman"/>
          <w:b/>
          <w:bCs/>
          <w:lang w:val="ru-RU"/>
        </w:rPr>
        <w:t>(Введены дополнительно,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лужебно-технические здания сигнализации, централизации,</w:t>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блокировки и связи (посты ЭЦ, ГАЦ, ДЦ, ГАЦ-ЭЦ)</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0. Объемно-планировочные решения и степень огнестойкости вновь построенных и реконструированных служебно-технических зданий СЦБ и связи должны соответствовать требованиям ВНТП/МПС-85 "Ведомственные нормы технологического проектирования. Служебно-технические здания СЦБ и связи на железнодорожном транспорте. Устройства автоматики и телемеханики на железнодорожном транспор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1. Категории служебно-технических помещений и зданий СЦБ и связи по взрывопожарной и пожарной опасности устанавливаются в соответствии с требованиями ВНТП-05-97 "Определение категорий помещений и зданий предприятий и объектов железнодорожного транспорта по взрывопожарной и пожарной 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w:cs="Times New Roman" w:ascii="Times New Roman" w:hAnsi="Times New Roman"/>
          <w:lang w:val="ru-RU"/>
        </w:rPr>
        <w:t>5.12. Здания СЦБ и связи должны быть оборудованы противопожарным водопроводом и автоматической пожарной сигнализацией в соответствии с требованиями ВНТП/МПС-85 "Служебно-технические здания СЦБ и связи на железнодорожном транспорте". При отсутствии централизованного водоснабжения для зданий, имеющих строительный объем 1000 - 5000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 xml:space="preserve"> допускается использование пожарного водоснабжения из пожарных водоемов или резервуа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3. Противопожарные требования к системам теплоснабжения, отопления и вентиляции регламентируются СНиП и ВНТП/МПС-85. Содержание территории, зданий, помещений и энергетического оборудования должно соответствовать требованиям, изложенным в п.п. 3, 4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4. Размещенные в здания СЦБ и связи дизельные электростанции должны быть отделены от других помещений противопожарными перегородками типа 1. В помещении электростанции должен быть установлен расходный топливомасляный бак, оборудованный аварийным слив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объеме горючих жидкостей до 1000 л допускается оборудование поддона или приямка, для приема указанного количества жидк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5. Для хранения топлива вне здания поста ЭЦ или дома связи при общем его количестве до 600 кг допускается использование тарного хранилища II степени огнестойкости на одну секцию. При большем количестве топлива должны быть построены специальные хранилища в соответствии с действующими противопожарными норм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6. Помещения, в которых производится зарядка аккумуляторов при напряжении более 2,3 В на один элемент, должны отвечать требованиям п. 4.4 ПУЭ. При этом необходимо соблюдать следующие прави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аккумуляторные батареи должны иметь блокировку, ограничивающую заряд батарей напряжением 2,3 В на один элемент при отключенной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ходы для обслуживания аккумуляторных батарей должны иметь ширину между аккумуляторами при двустороннем расположении аккумуляторов не менее 1 м и при одностороннем 0,8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сстояние от аккумуляторов до отопительных приборов должно быть не менее 0,7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аккумуляторные батареи следует устанавливать в помещениях с естественным освещением; для застекления окон необходимо использовать матовое или покрытое белой краской стекло. Допускается устанавливать аккумуляторные батареи в помещениях без естественного освещения, но при этом светильники должны быть заводского изготовления во взрывозащитном исполнении, а осветительная проводка - в кислотоупорной оболочке. Выключатели, предохранители, штепсельные розетки монтируются вне аккумуляторного пом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ход в аккумуляторное помещение должен осуществляться через тамбур. Устройство входа из бытовых помещений не допускается. Тамбур должен иметь такие размеры, чтобы дверь из помещения для хранения (зарядки) аккумуляторных батарей в тамбур можно было открывать и закрывать при закрытой двери из тамбура в смежное помещение. Двери тамбура должны открываться наружу и быть снабжены самозапирающимися замками, открывающимися без ключа с внутренней сторо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дверях должны быть надписи: "Аккумуляторная", "Огнеопасно", "С огнем не входить", "Курение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мещения для хранения аккумуляторных батарей должны быть оборудованы стационарной принудительной приточно-вытяжной вентиляцией в соответствии с требованиями п. 4.4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ключение приточно-вытяжной вентиляции в дымоходы или в общую систему вентиляции здания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мещения для хранения аккумуляторных батарей рекомендуется отапливать при помощи калориферной установки, размещаемой вне этого помещения и подающей теплый воздух через вентиляционный кана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использовании электроподогрева должны быть приняты меры, устраняющие занос искр через вентиляционный канал. Водяное (паровое) отопление должно быть изготовлено из гладких труб, соединенных между собой сварк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Фланцевые соединения и установка вентилей запреща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7. В зданиях СЦБ и связи силовые кабели напряжением 380 (220) В прокладываются в соответствии с требованиями, изложенными в ВНТП/МПС-84 от 23.12.66 № Ш-3811/П-30562 раздельно от кабелей СЦБ и связи. Кабели в помещениях (кроме аппаратных) должны прокладываться по металлическим конструкциям, укрепленным на стенах или релейных стативах, а в аппаратных - в каналах. Деревянные щиты, перекрывающие кабельные каналы, должны быть обшиты снизу листовой сталью по негорючему изоляционному материалу. Кабельные каналы должны содержаться в чисто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8. Заземляющие устройства сооружений СЦБ и связи должны соответствовать требованиям ВСН 129/11-77 и методических указаний ГТСС № И-179-89 г. Щиты выключения питания постовых устройств автоматики и связи должны располагаться в местах, доступных для пользования обслуживающим персоналом в случае возникновения пожара и аварийных ситуац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6. Требования пожарной безопасности для складов общего и специального назначения, грузовых районов, контейнерных площадок и сортировочных платформ</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бщие требова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 Объемно-планировочные решения вновь построенных и реконструированных складских зданий, а также помещений для работников складов должны соответствовать требованиям СНиП и ведомственных норм технологического проектирования. Категория складского помещения и здания по взрывопожарной и пожарной опасности устанавливается в соответствии с ВНТП 05-97.</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 Бытовые помещения для приемосдатчиков груза и багажа, кладовщиков и рабочих, размещенные в зданиях складов, должны быть изолированы от производственных помещений противопожарными преградами и иметь самостоятельный выхо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 Электрические провода и электрические светильники в зависимости от класса помещений складов по ПУЭ должны отвечать требованиям п.п. 7.4 и 7.3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лектросветильники в помещении склада следует размещать над проходами на расстоянии не менее 0,3 м от сгораемых конструкций и 0,5 м от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 В нерабочее время все силовые и осветительные сети в складах должны быть обесточены. Включение и выключение силового и осветительного электрооборудования должно производиться в каждой секции склада самостоятельн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ключающие аппараты должны быть установлены снаружи складов на несгораемых стенах или на отдельно стоящих опорах в закрытых несгораемых ящиках, которые в нерабочее время необходимо пломбировать или опечатыв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 Транзитная прокладка проводов или кабелей и установка штепсельных розеток внутри складских помещений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 Допускается использовать переносные электрические светильники напряжением 12 В в защитной металлической сет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 Распределение грузов по складам, а также определение возможности совместного хранения веществ и материалов должны производиться на основе количественного учета показателей пожарной опасности, токсичности, химической активности и однородности средств пожаротушения по ГОСТ 12.1.004-91 "Пожарная безопасность. Общие требования". Порядок совместного хранения веществ и материалов следует устанавливать в соответствии со справочным приложением 7 упомянутого государственного стандар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 Стеллажи и шкафы для хранения грузов должны быть изготовлены из негорючих материалов и надежно закреплены. В отдельных случаях, когда это требуется правилами хранения грузов, допускается применение деревянных полок, пропитанных огнезащитным состав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9. Стеллажи и грузы располагают так, чтобы продольный проход в складском помещении по ширине был не менее 1,0 м, поперечные проходы не менее ширины дверей (ворот), а расстояние от стен, батарей и труб центрального отопления - не менее 0,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0. При хранении грузов без стеллажей на полу складского помещения должны быть нанесены краской разграничительные линии для обозначения проездов (проходов) и разгрузочных площад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1. Автомобили, электрокары и другие транспортные средства запрещается оставлять после окончания работы в складском помещ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2. Не разрешается использовать чердачные помещения для хранения каких-либо грузов. Окна чердачных помещений должны быть остеклены и закры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3. Грузовые районы, материальные склады и базы должны быть ограждены забором. Содержание территории должно соответствовать требованиям, изложенным в п. 3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4. Открытые стоянки автомобилей на территории склада допускается располагать не ближе 10 м от зданий, сооружений и площадок хранения грузов, и не менее 2 м от глухих и противопожарных сте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5. Заправку автомобилей и автопогрузчиков топливом допускается производить только в специально отвед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6. Въезд автомобилей, автокранов, локомотивов, мотовозов и дрезин в закрытые складские помещения и крытые сортировочные платформы, не имеющие специальных подъездных путей, не разреш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7. Не допускается устройство воздушных линий электропередачи и наружных электропроводов над сгораемыми кровлями, навесами, штабелями сгораемых грузов, тары и складами для хранения 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8. Площадки для погрузки и выгрузки опасных и особо опасных грузов располагают не ближе 50 м от зданий, сооружений и путей движения поездов. При этом хранение опасных грузов должно осуществляться в складах I и II степени огнестойкости, а особо опасных грузов преимущественно в отдельно стоящих зданиях I и II степени огнестойк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еста для погрузки и перегрузки взрывчатых материалов, а также места для стоянки вагонов с такими грузами вне поездов или вне сформированных составов (за исключением сортировочных путей) должны быть удалены от жилых и производственных строений, территорий тяговых подстанций, грузовых складов, общих мест погрузки-выгрузки и хранения грузов, мест налива и слива опасных жидких грузов, главных станционных путей на расстояние не менее 12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9. Кладовые для хранения баллонов с газами и химических веществ в грузовых районах на складах (базах) располагаются в специально отвед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0. Эстакады и другие устройства для выгрузки угля должны располагаться не ближе 50 м от складов тарно-штучных грузов и контейнерных пун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1. Устройство хранилищ для горючих и легковоспламеняющихся жидкостей на территориях грузового района и материального склада (базы) не допускается, за исключением складов, служб и отделов материально-технического обеспечения доро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2. Деревянные конструкции складских помещений должны быть обработаны огнезащитным состав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3. Устройство в складских помещениях сгораемых перегородок, антресолей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4. В грузовых районах, складах, базах и кладовы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газовые плиты, бытовые электронагревательные приб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применять открытый огонь, свечное и керосиновое освещ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мещать грузы или материалы на рампах и в противопожарных разрыв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авить под навесы крыш складов и крытых сортировочных платформ локомотивы, дрезины, мотовозы, вагоны с топящимися печами, а также цистерны с ЛВЖ и Г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открытый огонь для подогрева двигателей автомобилей, тракторов и д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5. В складских помещениях должны быть вывешены таблички с указанием лиц, ответственных за пожарную безопасность, а также запрещающие знаки: "Огнеопасно", "С огнем не входи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клады ЛВЖ и ГЖ</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6. На складах ЛВЖ и ГЖ, входящих в состав предприятий (промышленных, транспортных и др.) нормы хранения нефтепродуктов и противопожарные требования к помещениям, связанным с хранением и раздачей нефтепродуктов, а также к противопожарным разрывам, регламентируются действующими строительными нормами и правил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7. Открытые склады для хранения ЛВЖ и ГЖ следует размещать на площадках с более низкой геодезической отметкой относительно производственных зданий и территорий населенных пун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езервуары должны иметь ограждения (обвалование), препятствующие растеканию жидкостей в случае аварии. Склады нефтепродуктов, располагаемые на огражденных площадках предприятий, не должны иметь отдельного огражд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8. Территория склада ЛВЖ и ГЖ должна быть ровной, утрамбованной, посыпанной песком, огражденной, иметь наружное освещение и содержаться в чистоте. Места пролива жидкостей должны засыпаться песком с последующей его уборкой в специально отведенные места.</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9. Для предотвращения воздействия солнечной радиации наземные и заглубленные емкости с нефтепродуктами окрашивают светлой краск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0. На каждом резервуаре должны быть указаны вид продукта, тип резервуара и максимальный уровень заполнения. Результаты осмотра резервуаров и другого оборудования складов ЛВЖ и ГЖ фиксируют в специальном журнале. Запрещается эксплуатировать резервуары, имеющие отпотины, подтекания и сквозные отверст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1. Земляное обвалование и ограждение должны всегда находиться в исправном состоянии. Площади внутри обвалования должны быть спланированы, посыпаны песком и содержаться в чистоте. Повреждения обвалований и переходных мостков следует немедленно устраня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2. При осмотре резервуаров, отборе проб или замере уровня жидкости следует применять приспособления, исключающие искрообразование при ударах. Необходимо строго следить за исправностью молниеотводов и заземляющих устройств с проверкой на омическое сопротивление один раз в год (летом при сухой почве). Огнепреградители следует проверять при температуре воздуха выше нуля не реже одного раза в месяц, а при температуре ниже нуля - не реже двух раз в месяц.</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3. Ремонт резервуара следует выполнять только после полного его освобождения от жидкости, отсоединения трубопровода, открытия всех люков, тщательной очистки (пропарки и промывки), взятия проб воздуха для анализа на отсутствие взрывоопасной концентр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4. При наливе не допускается переполнять емкости с нефтепродук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наливе и сливе ЛВЖ и ГЖ обслуживающий персонал должен соблюдать меры предосторожности при присоединении шлангов и других приборов с цистернами с горючим. При наливе наконечник шланга должен быть опущен до дна цистерны. Категорически запрещается наливать ЛВЖ и ГЖ в резервуары, цистерны и другую тару свободно падающей струей. Инструмент, применяемый во время слива и налива, должен быть изготовлен из металла, не дающего искр при удар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5. Для местного освещения во время сливо-наливных операций необходимо применять аккумуляторные фонари во взрывобезопасном исполн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6. Сливные и наливные трубопроводы и стояки необходимо регулярно осматривать и ремонтировать. Обнаруженная в сливо-наливных устройствах течь должна быть немедленно устранена. При невозможности немедленного устранения течи неисправная часть сливного устройства должна быть отключе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7. В помещениях насосных станций должен осуществляться постоянный надзор за герметичностью насосов и трубопроводов, их схемы должны быть вывешены в установленных местах. Течь в сальниках насосов и в соединениях трубопроводов должна немедленно устраня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д началом работы насосных станций должна быть включена приточно-вытяжная вентиляц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8. Ремонтировать электрооборудование и электросети, менять электролампы разрешается только при отключенном электропита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9. ЛВЖ и ГЖ в таре следует хранить в зданиях (хранилищах), под навесами и на открытых площадках, имеющих более низкие геодезические отметки относительно уровня земли, чем отметки производственных цехов и населенных пун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лощадки  для хранения ЛВЖ и ГЖ должны иметь ограждения (обвалования), препятствующие растеканию жидкости в случае авар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0. Хранить ЛВЖ и ГЖ необходимо только в исправной таре. Бочки в хранилище следует укладывать осторожно, не допуская ударов друг о друга, и обязательно пробками ввер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1. Для розлива ЛВЖ и ГЖ должна быть предусмотрена изолированная площадка (помещение), оборудованная для выполнения эти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2. На территории складов ЛВЖ и ГЖ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вижение автомобилей, тракторов и других транспортных средств, не оборудованных специальными искрогасителями, средствами пожаротушения и не имеющих заземляющих устройст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ение, а также применение открытого огня для освещения и отогревания замерзших или застывших нефтепродуктов, частей запорной арматуры, трубопроводов и т.п. Эту операцию следует выполнять только паром, горячей водой или нагретым песк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клады хранения опасных и особо опасных грузо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3. Опасные и особо опасные грузы необходимо хранить в соответствии с требованиями пожарной безопасности по совместному хранению веществ и материалов (ГОСТ 12.1.004-91). У входа в каждый склад, отсек или кладовую на видном месте должен быть вывешен список веществ, допущенных к хранению в данном складе, кладовой или отсеке, а также указан вид огнетушащих вещест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4. Складские помещения с опасными и особо опасными грузами должны быть удалены на расстояние не менее 35 м от места организованного движения поездов, производственных и служебных зданий и 50 м от мест массового пребывания людей. Стоянка автотракторной техники на территории складов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5. Условия совместного хранения и разделения веществ и материалов, относящихся к классу опасных и особо опасных, регламентируются приложением 7 ГОСТ 12.1.004-91 и должны строго выполня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6. Вещества и материалы, относящиеся к опасным и особо опасным при хранении на складах и открытых площадках, следует располагать строго в соответствии с требованиями таблиц 15, 16, 17 приложения 7 ГОСТ 12.1.004-91.</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7. Опасные и особо опасные вещества и материалы в поврежденной таре или упаковке, а также имеющие другие нарушения, которые могут привести к пожару, взрыву и отравлениям, принимать к погрузке или хранению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клады лесоматериало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8. Лесоматериалы должны быть уложены в штабеля по разработанным и согласованным с пожарной охраной дороги технологическим карт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меры штабелей круглого леса не должны превышать по ширине длину бревна, по длине 50 м и по высоте 2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меры штабелей пиломатериалов и шпал не должны превышать по длине и ширине длину доски, шпалы или бруска, а по высоте 4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Штабеля должны быть сформированы в группы. Количество штабелей в группе не должно превышать 12. Предельная длина группы должна составлять при этом 50 м, а ширина 15 м. Разрывы между штабелями в одной группе должны составлять не менее 2 м, а между группами 2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9. Основание под штабель пиломатериалов, круглого леса и шпал перед складированием должно быть очищено. В случае значительных наслоений отходов основания под штабелями покрывают слоем песка, гравия или зем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0. К штабелям лесоматериалов должен быть обеспечен свободный доступ. В противопожарных разрывах между штабелями не разрешается складировать лесоматериалы, оборудование и т.п. Установка пакетов лесоматериалов в проездах и подъездах к водоисточникам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территорию склада разрешается въезд тепловозов, оборудованных искроулавливателями, и паровозов, работающих на жидком топлив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1. В жаркую, сухую и ветреную погоду территорию, прилегающую к штабелям, и разрывы между ними рекомендуется ежедневно орошать водой. Территория, прилегающая к штабелям, должна быть отделена минерализованной защитной полосой шириной не менее 1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2. Не допускается хранение на складе веществ и материалов, не относящихся к работе данного скла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3. Отделка кабин мостовых, консольных, козловых, башенных и других кранов горючими материалами и хранение в них смазочных и обтирочных материалов запреща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4. Территория склада лесоматериалов должна содержаться в чистоте и периодически очищаться от коры, щепы и других отходов древесины, а также сухой травы, опавших листьев и тополиного пух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клады угля и торф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5. Площадки для складирования угля и торфа должны быть очищены, ограждены, освещены и оборудованы пожарными гидрантами. Площадки открытого складирования должны иметь сток воды за пределы территории склада. Площадки с естественным грунтом должны быть утрамбованы. Грунт, содержащий органические вещества (битум, колчедан и др.), не может быть использован для подштабельного осн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ение асфальта, асфальтобетона и деревянных настилов для покрытия площадок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6. Запрещается располагать штабеля угля и торфа под различными коммуникациями (газопроводом, линиями электропередачи), а также над местом прохождения подземных сооружений и коммуникаций (тоннели, трубопроводы, каб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7. Различные марки угля и торфа должны быть уложены в отдельные штабеля. Запрещается складирование вновь привезенного угля на старые отвалы, пролежавшие более месяц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8. Расстояние между штабелями угля должно составлять не менее 1 м при высоте штабеля не более 3 м и не менее 2 м при большей высоте штаб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9. При хранении торфа высота штабеля не должна превышать 3 м, длина основания 80 м, ширина 15 м. Штабеля располагают попарно, с разрывами между парами в 4 м и смежными парами не менее 20 м. Между торцами штабелей устраивают разрыв, равный для кускового торфа 10 м, для фрезерного 20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хранении угля высота штабеля не должна превышать 5 м, длина основания 200 м, ширина 30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0. При укладке угля и торфа и их хранении не допускается попадание в штабеля отходов древесины, ветоши, бумаги, се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1. Для предотвращения самовозгорания угля и торфа необходимо систематически контролировать их температуру устанавливая в откосах штабелей контрольные железные трубы и термометры.</w:t>
      </w:r>
    </w:p>
    <w:p>
      <w:pPr>
        <w:pStyle w:val="Normal"/>
        <w:ind w:firstLine="284"/>
        <w:jc w:val="both"/>
        <w:rPr/>
      </w:pPr>
      <w:r>
        <w:rPr>
          <w:rFonts w:eastAsia="Times New Roman" w:cs="Times New Roman" w:ascii="Times New Roman" w:hAnsi="Times New Roman"/>
          <w:lang w:val="ru-RU"/>
        </w:rPr>
        <w:t>6.62. При повышении температуры выше 60</w:t>
      </w:r>
      <w:r>
        <w:rPr>
          <w:rFonts w:eastAsia="Symbol" w:cs="Symbol" w:ascii="Symbol" w:hAnsi="Symbol"/>
          <w:lang w:val="ru-RU"/>
        </w:rPr>
        <w:t>°</w:t>
      </w:r>
      <w:r>
        <w:rPr>
          <w:rFonts w:eastAsia="Times New Roman" w:cs="Times New Roman" w:ascii="Times New Roman" w:hAnsi="Times New Roman"/>
          <w:lang w:val="ru-RU"/>
        </w:rPr>
        <w:t xml:space="preserve"> С следует уплотнить штабель на участке образования очага возможного самонагревания или изъять разогревшийся уголь (торф), немедленно засыпав место выемки свежим углем (торфом) и тщательно его уплотни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3. Для охлаждения удаленного из штабеля разогревшегося угля его разбрасывают на запасной площадке слоем до 0,5 м. После охлаждения укладка такого угля обратно в штабель не допускается. Он должен быть израсходован в первую очеред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4. Запрещается принимать на склады уголь и торф с очагами самовозгор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5.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6. В случае загорания кускового торфа в штабелях необходимо очаг загорания залить водой, добавив смачиватель, или забросать сырой торфяной массой. После этого следует разобрать пораженную часть штабеля. Загоревшийся фрезерный торф необходимо удалить, а место выемки заполнить сырым торфом и утрамбов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клады горючих газов (ГГ)</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7. Баллоны ГГ разрешается хранить в помещениях и на открытых площадках, защищенных от воздействия осадков и солнечных лучей, в строгом соответствии с требованиями таблиц 15, 16, 17 приложения 7 ГОСТ 12.1.004-91.</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8. Групповые баллоны допускается устанавливать вплотную только к глухим несгораемым стенам зданий, не имеющим окон и двер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рупповые баллонные установки следует хранить в шкафах или специальных будках из несгораем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9. Склады для хранения ГГ необходимо разделять на отсеки. Число отсеков зависит от вида ГГ и возможности их совместного хранения (приложение 7 ГОСТ 12.1.004-91).</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каждом изолированном отсеке допускается хранить не более 500 баллонов с горючими или 1000 баллонов с негорючими газами. Общая емкость склада не должна превышать 3000 баллонов (в пересчете на 40-литровы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0. Баллоны, предназначенные для хранения ГГ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а также "Правил безопасности в газовом хозяйстве". Наружная поверхность баллонов должна быть окрашена в установленный для данного газа цве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1. Запрещается заполнять емкости сжиженными газами падающей струей. Налив должен производиться под уровень (слой) жидкости, находящейся в резервуаре, цистерне. Запрещается проводить сливо-наливные операции сжиженных газов во время грозовых разря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2. Не допускается превышение установленных норм заполнения баллонов сжатыми, сжиженными и растворенными газ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орма заполнения баллонов газами и методы ее контроля должны быть указаны в цеховой инструк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3. Баллоны с ГГ (водород, ацетилен, пропан, этилен и др.) должны храниться отдельно от баллонов с кислородом, сжатым воздухом, хлором, фтором и другими окислител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4. Во взрывоопасных помещениях станций сжиженных газов и в помещениях для хранения баллонов с ГГ должны быть установлены приборы, сигнализирующие о возникновении опасной концентрации газа в помещении. При отсутствии указанных приборов необходимо производить лабораторный анализ проб воздуха на содержание в нем газа не реже одного раза в смен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бы воздуха для анализа следует отбирать в нижней и верхней зонах пом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5. При складировании нельзя допускать ударов баллонов друг с другом и падения их на по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6. В складах баллонов с ГГ не разрешается хранить другие вещества, материалы и предме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7. Покрытие полов склада и рампы должно быть выполнено из негорючих и неискрообразующих материалов. Эксплуатация закрытых складов, не оборудованных вентиляцией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8. При перекантовке баллонов вручную запрещается браться за вентили. Касаться вентилей кислородных баллонов и баллонов со сжатым воздухом руками, рукавицами и обтирочным материалом, загрязненными маслом и жирами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9. В складах должны быть вывешены инструкции, правила, плакаты по обращению с баллонами. Размещать баллоны необходимо таким образом, чтобы имелся свободный доступ к ним в случае срочной эвакуации отдельных из ни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Материальные склады</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0. На материальные склады полностью распространяются общие требования пожарной безопасности, изложенные в п. 1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1. Размещение материальных ценностей в помещениях, через которые проходят транзитные кабели, питающие электроэнергией другие помещения и оборудование, а также в помещениях с наличием газовых коммуникаций и маслонаполняющей аппаратуры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2. Хранение грузов и погрузочных механизмов на рампах складов не допускается. Материалы, разгруженные на рампу, после окончания рабочего дня должны быть убр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Контейнерные площадки, сортировочные платформы</w:t>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о переработке тяжеловесных грузо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3. Площадки и платформы должны иметь твердое покрытие, проезды, обеспечивающие свободный подъезд и разворот пожарных автомобилей. При их использовании должны соблюдаться общие требования пожарной безопасности, изложенные в п. 1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4. Полоса движения на прямых участках должна иметь ширину не менее 4 м. При одностороннем расположении крытых складов и платформ расстояния от них до забора должно быть не менее 16 м; при двустороннем расположении расстояние между складами должно быть не менее 28 м. При тупиковом проезде в конце его необходимо предусматривать площадку для разворота автомобилей в виде кольца с внешним радиусом не менее 1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5. Площадки и платформы необходимо постоянно содержать в чистоте, сухую траву с территории следует своевременно удаля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6. По фронту установленных контейнеров на площадке, а также тяжеловесных грузов через каждые 100 м устраивают и обозначают противопожарные разрывы шириной не менее 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7. Ремонт мостовых, козловых кранов и других средств механизации погрузочно-разгрузочных работ с проведением газоэлектросварки должен производиться на расстоянии не менее 20 м от мест установки контейнеров и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8. На контейнерных площадках, сортировочных платформах и площадках по переработке тяжеловесных груз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водить костры, курить и пользоваться открытым огн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нимать от клиентуры порожние контейнеры, не очищенные от упаковочных отходов и д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маневровые работы тепловозами, паровозами без искрогасительных прибо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громождать противопожарные разрывы, проезды, подъезды и пожарные гидран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раивать хранилища горючих жидк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7. Порядок совместных действий администрации и технического персонала объектов железнодорожного транспорта и пожарной охраны при ликвидации пожаро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1. Работники железнодорожного транспорта при обнаружении пожара обяз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медленно сообщить о пожаре по телефону в пожарную часть (при этом необходимо назвать адрес объекта, место возникновения пожара, а также свою фамилию) и принять меры по вызову к месту пожара руководителя подразделения или другого ответственного лиц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нять меры по тушению пожара, эвакуации людей и материальных ценн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2. Руководитель подразделения или другое должностное лицо, прибывшее на место пожара, обязан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дублировать сообщение о пожаре в пожарную час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влечь к тушению пожара добровольную пожарную дружину подразделения и поставить в известность администрацию объекта о пожар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лучае угрозы для жизни людей немедленно организовать их спасение, используя для этого имеющиеся силы и сред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необходимости отключить электроэнергию (за исключением систем противопожарной защиты), остановить транспортирующие устройства, агрегаты, аппараты, перекрыть сырьевые, газовые, паровые и водяные коммуникации, остановить системы вентиляции в аварийном и смежных с ним помещениях и выполнить другие мероприятия, способствующие предотвращению развития пожара и успешному его тушен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ерить включение в работу автоматических систем противопожарной защиты (оповещение людей о пожаре, пожаротушения, противодымной защиты), организовать встречу пожарной части и оказать помощь в выборе кратчайшего пути для подъезда к месту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екратить все работы (если это возможно по технологическому процессу), кроме работ, связанных с тушением пожара, удалить из опасной зоны работников подразделения, не связанных с ликвидацией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уществлять руководство тушением пожара до прибытия пожарной части с учетом специфических особенностей горящего объекта, для чего поддерживать тесную связь с работниками подразделения, обеспечить защиту людей, принимающих участие в тушении пожара от возможных обрушений конструкций, поражения электрическим током, отравлений, ожог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необходимости вызвать к месту пожара медицинскую и другие службы города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3. После прибытия подразделения пожарной охраны руководитель объекта (подразделения) или другое должностное лицо, руководившее тушением пожара, поступает в распоряжение руководителя тушения пожара (РТП) и действует по его указания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4. Представитель объекта в оперативном штабе тушения пожара обяза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онсультировать руководителя тушения пожара по специфическим особенностям горящего объекта: его технологии, опасности воздействия на аппараты и материалы высокой температуры пожара и продуктов гор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вать рабочей силой и инженерно - техническим персоналом для выполнения работ, связанных с тушением пожара и эвакуацией имуще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вать подвоз средств, необходимых для тушения и предотвращения распростран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ывать работы по отключению или переключению коммуникаций согласно указаниям руководителя туш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орректировать действия служб и отдельных лиц, занятых выполнением работ, связанных с тушением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необходимых случаях принять меры к снятию напряжения с контактной сети на электрифицированных линиях.</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5. По каждому случаю пожара или загорания администрация объекта обязана провести расследование, результаты которого оформляются актом о пожаре по форме, установленной "Инструкцией по служебному расследованию, учету пожаров на железнодорожном транспорте и определению ущерб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Глава 2</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ТРЕБОВАНИЯ ПОЖАРНОЙ БЕЗОПАСНОСТИ ДЛЯ ЖЕЛЕЗНОДОРОЖНЫХ СТАНЦИЙ, ДЕПО ПО РЕМОНТУ И ОБСЛУЖИВАНИЮ ПОДВИЖНОГО</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СОСТАВА, ПУТЕВОГО ХОЗЯЙСТВА, СПЕЦИАЛЬНЫХ И</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ВСПОМОГАТЕЛЬНЫХ ОБЪЕКТО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1. Железнодорожные станции</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 Железнодорожные станции (пассажирские, грузовые, сортировочные, участковые, промежуточные) всех классов должны отвечать требованиям СНиП "Железные дороги колеи 1520 мм" и п. 3 главы 1 настоящих Правил в части содержания территорий, зданий и сооружений депо по ремонту и обслуживанию подвижного состава, складов, рабочих парков и других объектов, входящих в состав станц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 Противопожарное водоснабжение зданий, сооружений и устройств станций должно отвечать требованиям СНиП "Водоснабжение. Наружные сети и сооружения", СНиП "Внутренний водопровод и канализация зданий", СНиП "Склады нефти и нефтепродуктов", а также гл. 6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 Противопожарное водоснабжение в парках станций и базах отстоя вагонов пассажирских депо, в которых производится расформирование, формирование, погрузочно-разгрузочные операции и отстой составов осуществляется в соответствии с требованиями СНиП "Железные дороги колеи 152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 В парках станций и базах отстоя вагонов с числом путей более трех через каждые 150 м должны быть оборудованы междушпальные лотки для прокладки двух рукавных линий под рельсами в каждом лот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Число лотков определяется расчетом и зависит от расхода воды на наружное пожаротуш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наличии 10 и более путей через каждые 150 м прокладываются сухотрубы диаметром 77-89 мм, имеющие пожарные краны. Укладка производится не менее чем через пять путей. Пожарный кран должен иметь заглушк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 Средства связи железнодорожных станций (информационная, диспетчерская, громкоговорящая и др.) должны использоваться для передачи информации о пожаре (аварийной ситуации), содержаться в исправном состоянии и быть доступными для работы в любое время суток. По согласованию с гарнизоном пожарной охраны МВД железнодорожная станция оборудуется прямой телефонной связью с центральным пунктом пожарной связи (ЦППС) гарнизона или пунктом связи пожарной части МВ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 На станциях, перерабатывающих опасные грузы, должны быть разработаны и введены в действие специальные приложения к техническо-распорядительным актам (ТРА) станций, регламентирующие действия работников станции при возникновении пожара или аварийной ситуации с опасными грузами, а также вызове дополнительных сил и средств других ведомств для ликвидации пожара (аварийной ситуации). Приложение к ТРА разрабатывают начальники станций с помощью работников пожарной охр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одержание приложения к ТРА и порядок действий работников станций регламентируется "Рекомендациями по организации и тактике тушения пожаров в подвижном составе железнодорожного транспорта", утвержденными в 1987 г. МПС и МВД СССР и указанием МПС от 16.08.95 № Г-665у "О составлении планов ликвидации пожаров и аварийных ситуаций на железнодорожном транспор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писки из приложения к ТРА должны находиться в помещениях дежурного по станции, маневрового диспетчера, дежурных по паркам станций и сортировочным горк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 Ответственность за организацию и руководство тушением пожара, спасением людей, эвакуацией подвижного состава и грузов до прибытия пожарных подразделений возлагается на начальника станции и его заместителей, а в их отсутствие - на дежурных по станции в соответствии с требованиями п. 7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 Для обеспечения бесперебойной работы пожарных подразделений при тушении крупных пожаров на базе локомотивных депо станций I - II класса должны быть созданы пункты запаса пенообразователя из расчета 5 - 10 т в каждом пунк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9. Ответственность за своевременное пополнение запаса пенообразователя и контроль за его хранением и качеством возлагаются на начальника локомотивного деп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0. Депо по ремонту и обслуживанию подвижного состава должны быть обеспечены пунктами (цехами) для производства ремонта, зарядки и испытания огнетушителей, а работники, осуществляющие зарядку и испытание огнетушителей, должны иметь специальную подготовк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1. Во всех производственных, складских и административных помещениях депо необходимо иметь план эвакуации людей, подвижного состава и имущества в случае пожара, который должен практически отрабатываться 1 раз в го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2. Локомотивные депо</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бщие требова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 Требования настоящего раздела распространяются на депо, склады жидкого топлива и пункты технического обслуживания и экипировки локомотивов: электровозов, тепловозов и моторвагонного подвижного соста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_____________</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Далее по тексту - тяговый подвижной состав (Т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 Начальники служб локомотивного хозяйства и их заместители (главные инженеры), начальники локомотивных отделов отделений дорог и их заместители, начальники основных локомотивных и моторвагонных депо и их заместители (главные инженеры) обязаны обеспечить выполнение требований, изложенных в п.п. 2, 3, 6, и 7 главы 1 настоящих Правил, не допускать выхода на линию локомотивов с неисправностями, которые могут привести к пожару, а также с неисправными установками пожарной сигнализации и пожаротушения, не обеспеченными огнетушащими средствами соответствующего каче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 Заместители начальника депо по ремонту, начальники баз топлива и нефтепродуктов, дежурные по депо, старшие мастера, мастера и бригадиры основных производственных участков локомотивных, моторвагонных депо и пунктов технического обслуживания локомотивов (ПТОЛ) на своих участках обяз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ерить в установленные сроки противопожарное состояние технологического оборудования, первичных средств пожаротушения и установок пожаротушения, инструмента, рабочих мест и закрепленного участка территории депо на их соответствие требованиям инструкций и правил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контролировать выполнение работниками депо требований технологических регламентов по обеспечению пожарной безопасности в технологических процессах и при проведении пожароопасных работ, а также проверить знания и умение сотрудников применять, имеющиеся средства пожаротушения и действовать в случае возникновения пожара в соответствии с разработанным план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4. Главные механики, энергетики, старшие мастера, мастера и бригадиры вспомогательных отделений обязаны на своих участк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ть своевременный профилактический осмотр и ремонт технологического оборудования, инструмента, устройств, гарантирующий их исправное и пожаробезопасное состоя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ести постоянный контроль за соблюдением сроков профилактического осмотра и планово-предупредительных ремонтов электроустановок, систем отопления и вентиляции в соответствии с требованиями п. 4 главы 1 настоящих Правил и разработку местных инструкций по их безопасной эксплуат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ть соблюдение требований взрывопожарной безопасности оборудования, приспособлений и устройств, изготовляемых в деп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5. Во время текущего ремонта ТР-1 тепловозов следует контролировать уровень водного раствора и качество пенообразователя в резервуаре установки пенного пожаротушения. При текущих ремонтах ТР-2 и ТР-3 следует проверить работоспособность установок пожаротушения, которыми оборудованы тепловоз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Территория, здания и помещения локомотивного депо</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6. Содержание территории депо должно отвечать требованиям п. 3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7. Содержание территории резервуарных парков и складов топлива должно соответствовать требованиям раздела 6 главы 1 настоящих Правил (склады ЛВЖ и ГЖ). Открытые позиции для технического обслуживания и экипировки локомотивов на путях станции и депо должны содержаться в чистоте и обеспечивать свободный доступ к оборудованию в случае возникнов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8. Все ремонтные, монтажные и строительные работы на территории эксплуатируемых резервуаров, связанные с пожарной опасностью (сварка, резка, очистка резервуаров и т.п.), должны проводиться только после получения письменного разрешения главного инженера, согласованного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9. Категорию помещений и зданий депо по взрывопожарной и пожарной опасности устанавливают в соответствии с ВНТП-05-89, а содержание помещений должно отвечать требованиям п. 3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0. Проходы внутри производственных участков и отделений должны иметь ширину не менее 1 м. Ширина проездов для авто- и электрокар вдоль производственного участка должна быть 1,8 м, а вдоль торцовых стен - 3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раницы проходов и проездов должны быть размечены белыми линиями. Проходы и проезды не допускается загромождать оборудованием и различными материал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1. Полы в депо и ПТОЛ должны содержаться в исправном состоянии. Траншеи, каналы, лотки должны плотно закрываться плитами из не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производственных участках и в помещениях, в которых применяются нефтепродукты, кислоты и другие пожароопасные вещества, должны быть оборудованы стоки (уклоны) для отведения пролитых на пол жидкостей к сборным колодц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2. Смотровые канавы должны иметь гладкие стены и уклон к сборным колодцам. Электрические провода низкого напряжения должны быть изолирована от рельс и шпал, а переносные светильники, имеющие напряжение до 36 В, защищены от механических повреждений. Ниши для размещения светильников и присоединения обдувочных воздушных рукавов должны быть защищены от попадания горюче-смазочн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3. Взрывопожароопасные и пожароопасные помещения должны быть оборудованы автоматическими установками пожаротушения и пожарной сигнализацией в соответствии с действующими нормативными докумен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Экипировочные сооружения и устройств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4. Резервуары для хранения дизельного топлива и масла, складские здания и сооружения для хранения нефтепродуктов в таре, сливо-наливные эстакады, насосные станции должны соответствовать требованиям п. 6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5. Сливо-наливные эстакады должны быть выполнены из огнестойких материалов. Сливо-наливные эстакады, железнодорожные пути, резервуары и трубопроводы должны иметь надежное заземл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границах сливо-наливной эстакады устанавливают надпись "Запрещается пользоваться открытым огн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6. Раздаточные топливные и масляные колонки должны быть снабжены дистанционным пуском насосов. Оконцеватели, наконечники всасывающих и сливных шлангов должны быть изготовлены из материалов, исключающих возможность искрообразования при ударах и заземлены. Дизельным топливом и маслом тепловозы снабжаются непосредственно в ремонтных стойлах из раздаточных колонок с помощью раздаточных пистоле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7. В насосных станциях дизельного топлива, смазкораздаточных помещениях должны быть вывешены схемы технологической разводки трубопроводов, размещения насосов, вентилей, фильтров и указано их назнач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8. Для подогрева нефтепродуктов в цистернах используют переносные паровые змеевиковые подогреватели, слой жидкости над элементами подогревателя должен быть толщиной не менее 0,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9. Эксплуатация и ремонт резервуаров для хранения нефтепродуктов и насосных станций должны производиться в соответствии с требованием п. 6 главы 1 настоящих Правил (см. п.п. 6.35 - 6.42).</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0. На складах жидкого топлива и в пунктах экипировк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разводить костры, пользоваться факелами, керосиновыми, свечными, карбидными фонарями и другими источниками открытого огня. Курение разрешается только в специально отвед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заправку топливных баков при работающих дизелях на тепловозах и действующих форсунках на паровоз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при ремонте резервуаров или трубопроводов электрогазосварочные агрегаты (в том числе баллоны) ближе 20 м от места проведения огневых работ и выполнять огневые работы на расстоянии мене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0 м от работающих насосных по перекачке нефти и нефтепродуктов, от резервуаров с нефтепродуктами, канализационных колодцев и стоков, гидравлических устройств и мест утечки нефтепроду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0 м при проведении операции по наполнению (откачке) резервуаров нефтепродук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0 м от открытых нефтеловушек и мест утечек газа и от эстакад, когда слива и налива нефтепродуктов не производи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0 м от эстакад во время слива и налива нефтепроду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въезд тракторов и автомобилей на территорию внутри обвалования резервуаров с горючей жидкостью и нарушать призму обваловки. Въезд на территорию склада жидкого топлива и пунктов экипировки автомобилей, тракторов и другого механизированного транспорта допускается только при наличии специальных искрогасителей и средств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эксплуатировать экипировочное оборудование с наличием течи (подтеканий) и с неисправной предохранительной аппаратур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ивать нефтепродукты при грозовых разряд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металлическими предметами при открытии и закрытии крышек на цистернах и резервуарах, а также допускать установку крышек без проклад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открытыми люки резервуаров, сливные колодцы и лот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ивать загрязненное топливо и отработанное масло в канавы, кюветы и другие не предусмотренные для этой цели мес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замену лампнакаливания в насосных и смазкораздаточных при необесточенной сети и работающих насос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догревать открытым огнем емкости с сырой нефтью при сливе из цистерны, а также отогревать промерзшие сливные клапаны и застывшие мас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полнять ремонт насосных агрегатов и трубопроводов во время их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промасленные обтирочные материалы в неустановл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опоры, клетки, стеллажи из горючих материалов (досок, шпал и т.п.) под расходные емкости и бочкотару с горючей жидкость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посторонних лиц в насосные станции, смазкораздаточные, в зоны резервуарного парка и пункты экипировки локомотив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пускать паровозы и паровые подъемные краны по сливным путям к местам слива и нали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двигать цистерны с места слива, подкатывать и тормзить с применением металлических лап, ломов, башмаков и подобных приспособлений, способных высекать иск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1. Осмотр резервуаров с нефтепродуктами, а также измерение и отбор обслуживающий персонал должен выполнять в обуви без стальных накладок и гвозд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ля подтормаживания железнодорожных цистерн следует применять деревянные подкладки. Течь горючих жидкостей в трубопроводах, фланцах, задвижках, сальниках и других местах должна быть немедленно устранена. При опускании лота или пробоотборника в резервуар цистерны лента или цепь должна поддерживаться на весу, исключая касание края замерного люк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осмотре заполненных и порожних цистерн или резервуаров для освещения можно использовать только аккумуляторные фонари во взрывобезопасном исполнении. Включать и выключать их допускается на расстоянии не менее 10 м от места о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2. При эксплуатации пескосушильных установок должны выполняться требования к отопительным установкам, изложенные в главе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Водопроводные насосные станции и водонапорные башни</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3. В насосных станциях, оборудованных двигателями внутреннего сгорания и дизель-генераторами, расходный бак с топливом определенной вместимости допускается размещать внутри пом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пливный бак должен быть оборудован безопасным в пожарном отношении измерителем уровня жидкости, аварийной спусковой и переливной трубами для отвода топлива в аварийную емкость. Расходные баки котлов отопления должны устанавливаться за пределами помещений машинных отделений станц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4. Насосные станции, в которых установлены пожарные или резервные насосы для пожаротушения, должны иметь телефонную связь с пожарной командой (пожарным поездом) или оборудованы средствами дистанционного включения насосов. Подобные насосные станции должны также обеспечиваться резервными автономными источниками электропитания (передвижными дизель-электростанциями) соответствующей мощности, обеспечивающими запуск и работу пожарных насос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одонапорные башни должны быть оборудованы устройствами для забора воды пожарными автомобил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одонапорные башни, используемые для заправки цистерн пожарных поездов, цистерн рабочего парка должны иметь соответствующие устройства для заправки вод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5. Существующие башни IV, V степеней огнестойкости подлежат обязательной обработке огнезащитным составом или защите штукатуркой, листовой сталью и другими негорючими материал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6. В резервуарах водонапорных башен должен постоянно содержаться неприкосновенный запас воды для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7. В водонапорных насосных станциях и водонапорных башня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огревать трубопроводы открытым огн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легковоспламеняющиеся и горючие жидкости, за исключением топлива, предназначенного для работы двигателей внутреннего сгорания, обслуживающих станц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Участки ремонта паровозов и базы запаса локомотиво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8. Требования пожарной безопасности, изложенные в п. 1 настоящей главы и в п.п. 2.1-2.21, распространяются на участки ремонта паровозов и базы запаса локомотив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9. На участках ремонта паровоз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авить в депо паровозы с действующими топками, а также растапливать их в стойлах за пределами вытяжных зон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чистить топки и зольники в стойлах деп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авить в стойла депо цистерны с легковоспламеняющимися и горючими жидкостями, а также порожние цистерны из-под указанных жидкостей без предварительной их пропар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0. Шлакоуборочные канавы должны располагаться на расстоянии не менее 50 м от складов хранения горючих материалов, а также зданий IV и V степеней огнестойкости. Шлак и изгарь в местах чистки топок должны заливаться водой и регулярно убира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1.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чистить топки паровозов в неустановл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рузить шлак с наличием признаков горения в подвижной соста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авить подвижной состав с горючими жидкостями, опасными и другими горючими грузами ближе 50 м от установленного места чистки топок парово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2. Углеподающие эстакады должны быть выполнены из негорючих материалов. На углеподающей эстакаде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приборами освещения невзрывозащищенного исполнения;</w:t>
      </w:r>
    </w:p>
    <w:p>
      <w:pPr>
        <w:pStyle w:val="Normal"/>
        <w:ind w:firstLine="284"/>
        <w:jc w:val="both"/>
        <w:rPr/>
      </w:pPr>
      <w:r>
        <w:rPr>
          <w:rFonts w:eastAsia="Times New Roman" w:cs="Times New Roman" w:ascii="Times New Roman" w:hAnsi="Times New Roman"/>
          <w:lang w:val="ru-RU"/>
        </w:rPr>
        <w:t>подавать топливо на транспортер и в бункеры с признаками его горения или нагретое до температуры выше 60</w:t>
      </w:r>
      <w:r>
        <w:rPr>
          <w:rFonts w:eastAsia="Symbol" w:cs="Symbol" w:ascii="Symbol" w:hAnsi="Symbol"/>
          <w:lang w:val="ru-RU"/>
        </w:rPr>
        <w:t>°</w:t>
      </w:r>
      <w:r>
        <w:rPr>
          <w:rFonts w:eastAsia="Times New Roman" w:cs="Times New Roman" w:ascii="Times New Roman" w:hAnsi="Times New Roman"/>
          <w:lang w:val="ru-RU"/>
        </w:rPr>
        <w:t xml:space="preserve"> C;</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и применять открытый огонь для отогревания редукторов и других узлов транспорте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3. Базы запаса локомотивов (паровозов) должны быть расположены вдали от главных путей и иметь надежное ограждение и наружное освещ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4. Водоснабжение базы должно отвечать требованиям п. 1 настоящей главы, а здания и помещения оборудованы первичными средствами пожаротушения в соответствии с действующими нормами для депо по ремонту и техническому обслуживанию локомотив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5. Кладовые для хранения инструмента, инвентаря и запасных частей для паровозов, кладовые для хранения химикатов, консервирующих смазок и других материалов для периодического обновления, консервации паровозов и их содержания на базе должны отвечать требованиям п. 6,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6. Установка печи для сушки силикагеля и инструкция о правилах пожарной безопасности при ее эксплуатации должны быть согласованы с пожарной охраной и утверждены начальником баз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7. При проведении работ по консервации узлов паровоза путем напыления смеси топочного мазута и осевого масла с помощью распыляющих устройст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приборами освещения невзрывозащищенного исполн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и применять открытый огон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араллельно выполнять другие работы по электро- и газосварке, а также работы по очистке от изгари, ржавчины и старой краски различных поверхностей паровоз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8. После окончания работ по консервации узлов и деталей паровоза необходимо убрать горючие и обтирочные материалы из будки машиниста, водяного бака, угольной ямы, огневой и дымовой коробок и других мест, где проводились работы по консервации; тару с остатками горючих жидкостей, а также порожнюю тару сдать в кладовую для хранения консервирующих смазок; убрать пролитое топливо и масло и засыпать песк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3. Вагонные депо, депо и участки по ремонту контейнеро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бщие требова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 Требования настоящего раздела распространяются на депо по ремонту и техническому обслуживанию грузовых, пассажирских вагонов и рефрижераторных поездов и секций, автономных рефрижераторных вагонов, депо и участков по ремонту контейне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 Начальники и главные инженеры службы вагонного хозяйства дорог, начальники отделов вагонного хозяйства отделений дорог и их заместители, начальники вагонных депо (участков) и их заместители (главные инженеры) обязаны обеспечить выполнение требований, изложенных в п. 2 главы 1 настоящих Правил; не допускать отправку в рейс пассажирских и рефрижераторных поездов (секций) и АРВ с неисправностями, которые могут привести к пожару, а также с неисправными установками пожарной сигнализации и аварийными выходами пассажирских вагонов, и установками пожаротушения рефрижераторных секций и АР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Территория, здания и помещения депо (участков, парков и баз отстоя вагоно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3. Содержание территории зданий и помещений депо должно отвечать требованиям п. 3 главы 1 настоящих Правил. Вагонные депо площадью более 5 га должны иметь не менее двух въездов. Расстояние между въездами не должно превышать 1500 м. К зданиями и сооружениям по всей их длине должен быть обеспечен подъезд пожарных автомобилей. При ширине здания до 18 м подъезд может быть с одной стороны, более 18 м - с двух сторон. Все проезды должны иметь твердое покрытие. На территории парков и баз отстоя вагонов должны иметься дороги кругового объезда и продольные проезды с площадками для разворота пожарных автомобилей; размещение вагонов-гостиниц (для проживания людей) в составе отстойных вагон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4. Пути отцепочного и безотцепочного ремонта вагонов должны своевременно очищаться от горючих и других материалов, вагонных деталей и отходов. Для их сбора в определенных местах следует устанавливать металлические ящики с кры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5. Компановка производственных участков и отделений, расстановка вагонов и технологического оборудования в зданиях депо должны соответствовать требованиям норм проектирования. Расстановка технологического оборудования, ширина проездов, проходов, разрывы между ремонтными позициями должны обеспечивать взрывопожаробезопасность технологических процессов и соответствовать требованиям норм технологического проектирования деп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6. Запас материалов и изделий должен отвечать следующим требованиям: на рабочем месте - не более сменной потребности; в кладовых участков и отделений - не более 5-суточной потребности; на складе депо - не более месячной потребности. Нагрузка на полезную площадь склада должна соответствовать норматив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7. Для каждой базы (парка) отстоя вагонов должен быть разработан оперативный план пожаротушения, регламентирующий порядок эвакуации и рассредоточения вагонов, действия работников станции при возникновении пожара, а также по вызову дополнительных сил и средств, локомотивов и других специальных служб, предусмотренных план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перативный план пожаротушения является обязательным приложением к техническо-распорядительному акту (ТРА) станции, в состав которой входит база (парк) отстоя 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8. На территории депо должны быть оборудованы площадки для сбора горючего мусора и обтирочного материала в контейнеры с крышками; площадки для отходов пиломатериалов в объеме 5-суточной потребности, размещение которых должно отвечать требованиям п. 3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9. Объемно-планировочные решения производственных помещений депо и участков по ремонту контейнеров должны соответствовать требованиям норм технологического проектир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0. Контейнеры устанавливают на специально отведенных площадках, расположенных на расстоянии не менее 15 м от зданий и сооружений депо (участка). Размеры площадок для складирования контейнеров, ожидающих ремонта или отправки после ремонта, устанавливаются технологическими нормами и зависят от типа контейнеров, величины технологического запаса контейнеров и высоты складир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1. Число ярусов складирования контейнеров (универсальных и специализированных групповых) должно быть: для крупнотоннажных и среднетоннажных - не более двух, для малотоннажных - не более тре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онтейнеры формируются по секциям с одинаковым объемом ремонта. При этом расстояние между секциями через каждые 50 м длины площадки должно быть не менее 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2. К площадкам складирования контейнеров предъявляются требования пожарной безопасности, изложенные в п.п. 6.78-6.84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3. Требования пожарной безопасности при проведении работ по техническому обслуживанию, экипировке и ремонту подвижного состава изложены в главе 3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4. Промывочно-пропарочные станции и пункт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частки территорий, на которых производится обработка цистерн, должны иметь твердое покрытие, не допускающее проникновение нефтепродуктов в грун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 К месту обработки цистерны подают только тепловозами (мотовозами), оборудованными искрогасителями. При подаче цистерн устанавливается прикрытие, состоящее из двух и более четырехосных вагонов. Приближение тепловозов к месту очистки на расстояние менее 20 м не допускается, что должно быть обозначено знаком, запрещающим дальнейшее движение тепловоз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 Электрооборудование, аппараты и приборы в депо очистки должны быть во взрывозащищенном исполнении. Установка электрораспределительных устройств в помещении очистки не разреш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4. Сливные приборы, крышки колпаков и загрузочных люков цистерн, подаваемых под обработку на промывочно-пропарочные станции и пункты, должны быть закрыты. Обработанные цистерны должны иметь исправную запорную арматур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5.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 Люки и приямки на отстойниках и трубопроводах должны быть постоянно закрыты кры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6. При заправке клапанов используют только аккумуляторные фонари и неискрообразующий инструмен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7. Резервуары, трубопроводы, эстакады, цистерны под сливом и сливо-наливные железнодорожные пути обеспечиваются надежным заземлением для отвода статического электриче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8. Металлические переносные и передвижные лестницы снабжаются медными крючками и резиновыми поду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9. Вентиляционные камеры, короба и воздуховоды в депо очистки должны быть изготовлены из несгораемых материалов, а вентиляционные агрегаты должны быть взрывобезопасными. Переключение вентиляционных агрегатов для дегазации цистерн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0. Отопление депо очистки и других зданий может быть только центральное (водяное, паровое низкого давления или воздушное без рециркуляции и электроподогре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1. Освещение внутри котлов цистерн допускается только аккумуляторными фонарями. Включать и выключать фонарь следует только вне цистер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2. Использованные обтирочные материалы убирают в металлические ящики и после окончания рабочего дня выносят в безопасное в пожарном отношении мест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3. Эстакаду и площадки очищают от остатков нефтепродуктов и промывают горячей водой не реже одного раза в смен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4. На территории промывочно-пропарочных станций и пункт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секать железнодорожные пути, здания и сооружения воздушными линиями электропередач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обувью, подбитой стальными пластинами или гвоздями при работе внутри кот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на территории станций и пунктов (кроме специально оборудованного пом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ивать остатки легковоспламеняющихся и горючих жидкостей вместе с водой и конденсатом в общую канализационную сеть, в открытые канавы, кюветы, под откос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спуска людей в цистерну переносные стальные лестницы, а также деревянные, обитые сталь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обтирочные материалы внутри осматриваемых цистерн и на их наружных част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ъезжать локомотиву в депо очистки и под эстака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5. Путевое хозяйство</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одержание полосы отвод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 Полоса отвода железных дорог должна быть очищена от валежника, порубочных остатков и кустарника, старых шпал и другого горючего мусора, которые должны вывозиться с полосы отво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 Оставшиеся на полосе отвода вследствие аварии или пролива горючие вещества и жидкости необходимо немедленно убрать. Если невозможно быстро ликвидировать скопление жидкости, ее следует перекачать (перелить) за полосу отвода в места, защищенные от попадания искр подвижного соста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сле производства капитального ремонта пути, линий электропередачи, связи полоса отвода должна очищаться от отходов производ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 Разлитые на железнодорожных путях горючие жидкости должны быть засыпаны песком или землей и удалены за полосу отво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 Штабеля снегозащитных щитов, кольев, основания деревянных мачт, фидерных столбов, опор линий передач и связи должны быть опаханы или окопаны в радиусе не менее 1,4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5. При временном хранении на перегонах, станциях и звеносборочных базах шпалы и брусья должны быть уложены в штабеля. Площадка под штабеля и территория вокруг них на расстоянии не менее 3 м должны быть очищены от сухой травы и другого горючего материала, окопаны или опах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6. Для ограничения роста травы, кустарника на откосах железнодорожных путей и создания минерализованных полос рекомендуется использовать специальные химика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7. Штабеля шпал и брусьев укладывают параллельно железнодорожным путям на расстоянии не менее 30 м от строений и сооружений, 10 м от путей организованного движения поездов, 6 м от других путей и не ближе полуторной высоты опоры от оси линий электропередач и связи. Расстояние между группами шпал должно составлять не менее 1 м, а между каждой парой групп штабелей - не менее 20 м.</w:t>
      </w:r>
    </w:p>
    <w:p>
      <w:pPr>
        <w:pStyle w:val="Normal"/>
        <w:ind w:firstLine="284"/>
        <w:jc w:val="both"/>
        <w:rPr/>
      </w:pPr>
      <w:r>
        <w:rPr>
          <w:rFonts w:eastAsia="Times New Roman" w:cs="Times New Roman" w:ascii="Times New Roman" w:hAnsi="Times New Roman"/>
          <w:lang w:val="ru-RU"/>
        </w:rPr>
        <w:t>При длительном хранении или если вместимость склада шпал и брусьев превышает 10000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 xml:space="preserve"> следует руководствоваться противопожарными требованиями норм проектирования складов лесн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8. Складирование сена, соломы, дров ближе 50 м от мостов, путевых сооружений, жилых домов и путей организованного движения поездов, а также под проводами линий электропередачи и связи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9. Жилые дома, насосные станции и другие сооружения, расположенные рядом с хвойным лесом или посевами зерновых, должны быть отделены от них канавами или минерализованными защитными полосами шириной не менее 1,4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0. В полосе отвод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водить костры и сжигать хворост, порубочные остат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сухостойные деревья и кустарни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Искусственные сооруже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1. Железнодорожные мосты, расположенные в лесных массивах, окаймляются минерализованной полосой, составляющей не менее 1,4 м по внешнему периметру полосы отво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2. Земляные участки под мостами в радиусе 50 м должны быть очищены от сухой травы, кустарника, валежника, горючего мусора и т.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3. У металлических мостов длиной более 100 м с деревянным настилом и у деревянных мостов длиной более 10 м при паровой тяге по обе стороны от оконечностей моста на расстоянии 30 м устанавливается предупредительный сигнальный знак "Закрой поддувал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4. На судоходных пролетах мостов с деревянным настилом вывешивается сигнальный знак для пароходов "Закрой сифон". Такие же сигнальные знаки устанавливаются на расстоянии 30 м на железнодорожных путях, проходящих под путепроводами и пешеходными мос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5. Деревянные путепроводы, расположенные над железнодорожными путями, должны быть обиты снизу кровельной сталью шириной не менее 4 м со спущенными с обеих сторон на 30 см кра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6. На железнодорожных мостах, имеющих деревянные пролетные строения и опоры, пространство между контррельсами или специальными брусками покрывается дощатым настилом, засыпанным щебнем или гравием, а пространство между путевым рельсом и контррельсом (или бруском) покрывается кровельной сталь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мостах с металлическими пролетными строениями, имеющих деревянные опоры, указанные покрытия устраивают над всеми опорами по обе стороны от них на расстоянии 2-5 м (в зависимости от высоты оп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7. В период замерзания рек рядом с деревянными и металлическими мостами, имеющими деревянные настилы, в целях пожаротушения устраивают незамерзающие проруби и подъезды к ним. Место нахождения проруби обозначается указател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8. На всех мостах и путепроводах загнившие и гнилые деревянные шпалы, брусья и другие конструкции (детали) должны своевременно заменя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9. Охраняемые мосты должны быть обеспечены телефонной связью и первичными средствами пожаротушения в соответствии с действующими норм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0. На мостах и путепровод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огневые работы без согласования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раивать вблизи мостов или под ними склады материалов, шалаши, места стоянок для судов, плотов, барж и лод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авлять керосиновые фонари и баки бензомоторных агрега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одержать пролетные строения и другие конструкции не очищенными от нефтепроду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не убранными по окончании работы щепу, стружку и другие горючие отхо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ксплуатировать неисправное электрооборудование и электропроводк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жигать под мостами сухую траву, а также сжигать кустарник, хворост и другой горючий материа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утевые машинные станции (ПМС)</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1. Места стоянок и баз путевых станций выбирает комиссия при участии представителя пожарной охр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2. Железнодорожные пути стоянки вагонов ПМС оборудуются стрелочными переводами для обеспечения вывода и рассредоточения подвижного состава в случае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3. В пунктах стоянки вагоны ПМС расставляют группами по 15 - 20 вагонов с разрывом между группами вагонов не менее 5 м. Расстояние между осями путей должно быть не менее 7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4. Вагоны, в которых размещаются производственные мастерские, школы, детские учреждения, должны стоять отдельными группами с противопожарными разрывами от жилых вагонов не менее 5 м.</w:t>
      </w:r>
    </w:p>
    <w:p>
      <w:pPr>
        <w:pStyle w:val="Normal"/>
        <w:ind w:firstLine="284"/>
        <w:jc w:val="both"/>
        <w:rPr/>
      </w:pPr>
      <w:r>
        <w:rPr>
          <w:rFonts w:eastAsia="Times New Roman" w:cs="Times New Roman" w:ascii="Times New Roman" w:hAnsi="Times New Roman"/>
          <w:lang w:val="ru-RU"/>
        </w:rPr>
        <w:t>5.25. При отсутствии искусственных и естественных источников водоснабжения в местах расположения ПМС должен создаваться запас воды для тушения пожара в железнодорожных цистернах или других емкостях из расчета 50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 xml:space="preserve"> воды на каждую группу 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6. Имеющиеся искусственные и естественные водоисточники должны иметь подъезды и устройства для забора и подачи во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7. На территории ПМС должны быть отведены и оборудованы места для сбора мусора, шлака и кур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8. На каждые 15 жилых вагонов и на каждый вагон специального назначения (вагон-кухня, столовая, клуб, ясли, сад и т.п.) приказом начальника ПМС назначаются лица, ответственные за пожарную безопаснос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9. Каждая ПМС должна иметь телефонную связь с ближайшей железнодорожной станцией для вызова пожарной части. В пунктах стоянки вагонов ПМС должен быть установлен сигнал оповещения о пожар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0. Вагоны ПМС оборудуют строго по утвержденным чертежам и проектам, согласованным в установленном порядке с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1. В вагонах, оборудованных под клубы и школы, допускается только водяное отопление с установкой котлов в изолированном помещении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2. В крытых грузовых вагонах, оборудованных под мастерские, конторы, кухни, жилье и другие нужды, допускается установка печей-плит, выкладываемых из кирпича и заключенных в металлические каркасы, прочно прикрепленные к полу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3. При установке печей-плит должны выполняться следующие треб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 на месте установки печи изолируют кровельной сталью по негорючему изоляционному материалу толщиной 10 мм. На изоляции выкладывают фундамент в четыре ряда кирпичей с устройством продольного и поперечного отверстий в нижнем ряду для постоянного обмена воздух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золяция пола должна выступать за периметр печи на 250 мм, а перед топочным отверстием на 50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чи располагают на расстоянии не ближе 280 мм от стен и перегородок вагона. При этом стены и перегородки по всей высоте вагона защищаются кровельной сталью по асбест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высоту печи на изолированных стенах и перегородках устанавливают металлические экраны с воздушной прослойкой в 35 мм и отверстиями для обмена воздуха (внизу и вверх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ымовая труба от печи на всю высоту заключается в металлический кожух с отверстиями для обмена воздух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потолке (крыше) вагона устанавливается типовая разделка размером 250 мм. Прилегающие к разделке деревянные конструкции полностью изолируются листовой кровельной сталью по асбесту толщиной 1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чная труба должна возвышаться над крышей вагона на 30-40 см и оканчиваться искрогасител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4. Полы, стены и потолки внутри вагонов-кузниц, машинных, котельных, электростанций изолируются кровельной сталью по негорючему изоляционному материалу толщиной 1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5. Освещение должно быть только электрически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местах стоянок и баз путевых станций - от местных источников электроснабж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стоянке на участках дороги, где отсутствуют местные источники электроснабжения, - от собственных электростанций. На случай аварийной ситуации в каждом вагоне, занятом под клуб, школу, должно быть в наличии не менее трех исправных аккумуляторных фонар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6. Электрические провода и электрооборудование всего подвижного состава ПМС должны быть выполнены в соответствии с проектом и требованиями Правил устройства электроустановок. В вагонах-школах, клубах и производственных помещениях (мастерских) электрические провода прокладывают в стальных трубах. В жилых, служебных и других вагонах электрические провода помещают в металлические гибкие рука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еждувагонные электрические соединения должны быть обеспечены переходными приспособлениями установленного образц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7. Вагоны, предназначенные для перевозки людей в рабочих поездах, должны быть оборудов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иповыми фонарями для осв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иповыми чугунными печами с металлическими дымовыми трубами для отопления вагона. Печь устанавливается в соответствии с требованиями, изложенными в п. 2.3 главы 5;</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редствами пожаротушения по нормам, утвержденным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8. Каждый вагон рабочего поезда сопровождает ответственное лицо, контролирующее соблюдение правил пожарной безопасности (по должности не ниже бригадира). Ответственность за выполнение противопожарных мероприятий по подготовке поездов возлагается на руководителя хозяйственного подразде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9. В вагонах рабочих поезд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свечами без фонарей и другими источниками открытого огня для осв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кладывать и развешивать около печи одежду, обувь, дрова и другие горючие материал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топки печей дрова, длина которых превышает размер топ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возить керосин, бензин и другие легковоспламеняющиеся и горючие веще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стапливать печи горючими жидкостями и оставлять их без при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брасывать на ходу поезда золу и шла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0. Закрытые хранилища горючих жидкостей должны соответствовать требованиям СНиП и располагаться в безопасных местах, удаленных не менее чем на 50 м от жилых, производственных и складских помещ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озможность использования помещения для хранения горючего в каждом случае должна согласовываться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и производить раздачу горючего в крытых вагонах-кладовы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1. Горючие и легковоспламеняющиеся жидкости, используемые для нужд производства, должны храниться в металлической таре с герметически закрывающимися крышками. Под раздаточной тарой должен быть установлен металлический противен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2. Территория вокруг хранилища должна быть ограждена, очищена от сухой травы, кустарника и мус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3. В помещении и на территории хранилища должны быть вывешены запрещающие знаки и установлены первичные средства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4. Заправлять автомобили и тракторы топливом допускается на расстоянии не менее 10 м от места хранения горючег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5. Перевозка к местам работы смазочных материалов производится в исправной, надежно закрепленной и герметически закрытой таре бортовыми автомобилями, железнодорожными платформами или прицепными платформами к автодрезинам и мотовоз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6. Работникам ПМС и членам их семей, проживающим в вагон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страивать к вагонам тамбуры, сараи, кладовки и т.п. Как исключение, в случае длительных стоянок, с разрешения работников службы пути и руководителей отделения дороги, допускается устройство унифицированных для ПМС тамбуров, которые не соединяются с вагонами и не препятствуют их передвижен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оздавать запас топлива более установленной нормы и хранить его под вагон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керосин, бензин и другие горючие жидкости в вагон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спользовать горючие жидкости для растопки печей, освещения и приготовления пищ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пить печи с открытыми топочными дверцами и оставлять их без при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ушить белье, одежду и прочие горючие предметы над топящейся печью и вплотную к н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в вагоне без присмотра малолетних де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сыпать мусор и шлак в неустановл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в вагоны газ или пользоваться газовыми плитами различных типов без согласования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w:cs="Times New Roman" w:ascii="Times New Roman" w:hAnsi="Times New Roman"/>
          <w:b/>
          <w:bCs/>
          <w:sz w:val="18"/>
          <w:szCs w:val="18"/>
          <w:lang w:val="ru-RU"/>
        </w:rPr>
        <w:t>Примечание.</w:t>
      </w:r>
      <w:r>
        <w:rPr>
          <w:rFonts w:eastAsia="Times New Roman" w:cs="Times New Roman" w:ascii="Times New Roman" w:hAnsi="Times New Roman"/>
          <w:sz w:val="18"/>
          <w:szCs w:val="18"/>
          <w:lang w:val="ru-RU"/>
        </w:rPr>
        <w:t xml:space="preserve"> Требования, изложенные в настоящей главе, распространяются и на другие ПМС.</w:t>
      </w:r>
    </w:p>
    <w:p>
      <w:pPr>
        <w:pStyle w:val="Normal"/>
        <w:ind w:firstLine="284"/>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6. Шпалопропиточные завод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 Содержание территории завода должно отвечать требованиям ведомственных норм технологического проектирования шпалопропиточных заводов и п. 3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 Склады древесины должны иметь раздельные площади для хранения и сушки лесоматериалов и для складирования пропитанной продукции. Минимальное расстояние от открытых складов лесоматериалов до оси железнодорожных путей должно составлять не менее 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 Способы и технология укладки штабелей шпал, брусьев и столбов для атмосферной сушки, а также их размеры регламентируются ведомственными нормами технологического проектирования шпалопропиточных заводов. Размещение штабелей, противопожарные разрывы между штабелями и группами штабелей, противопожарное водоснабжение должны отвечать требованиям соответствующих норм, а противопожарный режим на складе - требованиям п. 6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 Ангар для остывания пропитанной древесины должен быть оборудован системой принудительной вентиляции, сточными траншеями и сборниками стекающего антисептика, который периодически должен откачиваться и удаляться в очистные сооружения (отстойники) для последующей утилиз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кладирование пакетированных шпал после остывания и погрузка пакетов шпал в подвижной состав должны осуществляться в соответствии с требованиями ВНТП для шпалопропиточных заво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 При площади склада более 9 га должно быть предусмотрено устройство кольцевой сети противопожарного водопровода высокого давления с установкой пожарных гидрантов и стационарных лафетных стволов в соответствии с требованиями СН 473-75.</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 Если площадь склада более 18 га, то необходимо создавать дополнительные противопожарные разрывы шириной 100 м, разделяющие территорию складов на участки площадью не более 18 г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7. Внутризаводские пути, территория складов лесоматериалов и пропитанной продукции, предцилиндровые площадки и другие участки необходимо постоянно очищать от щепы, коры, стекающих со шпал горючих жидкостей, прочих отходов и систематически посыпать песк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 Склады антисептика должны соответствовать требованиям п. 6 главы 1 настоящих Правил (склады ЛВЖ и ГЖ). Пункт слива антисептика должен быть оборудован сливным стояком, устройствами подогрева и эстакадой из негорючих материалов. Площадка сливного пункта должна иметь твердое покрытие с устройствами для сбора пролитых жидк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Антисептик в железнодорожных цистернах следует разогревать с помощью переносного змеевикового пароподогреват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9. В главном производственном корпусе должна быть предусмотрена возможность возврата антисептика по трубопроводам из аппаратов на склад и аварийный слив в емкость, размещаемую за пределами корпус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местимость резервуара должна обеспечивать слив 30% антисептика, находящегося в корпусе, и быть не менее вместимости маневрового цилинд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0. На шпалопропиточных завод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и пользоваться открытым огнем в неустановл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матривать резервуары с антисептиками, используя открытый огонь и керосиновые фонари (разрешается применять только аккумуляторные фонар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жигать горючие отходы на территории завода ближе 150 м от цехов, складов древесины и антисепти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очистку вагонов от мусора на территории заво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на территории складов шпалы, брусья и столбы в количествах, превышающих установленной норм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оборудование цехов после окончания работы неочищенным от горючих насло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кладировать и хранить горючие материалы и оборудование в противопожарных разрывах и пожарных проезд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открытый огонь для разогрева маслянистых продуктов в цистернах перед сливом, а также интенсивную подачу острого пара через верхний люк в начале разогре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7. Автотранспортные подразделения</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1. Территория автотранспортных подразделений должна содержаться в соответствии с требованиями, изложенными в п. 3 главы 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2. Автотранспортные подразделения, имеющие более 25 автомобилей, для создания условий их эвакуации в случае пожара должны иметь разработанный и утвержденный руководителем подразделения план расстановки автомобилей с описанием очередности и порядка их эвакуации. В плане должно быть предусмотрено дежурство шоферов в ночную смену, в выходные и праздничные дни, а также определен порядок хранения ключей зажигания автомоби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3. Помещения и площадки открытого (безгаражного) хранения автомобилей нельзя загромождать предметами и оборудованием, препятствующими быстрой эвакуации людей и техники в случае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4. Автотранспортные подразделения должны иметь въезды и выезды в соответствии с требованиями СНиП "Предприятия по обслуживанию автомоби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5. Места расстановки автомобилей должны быть обеспечены буксирными тросами и штангами из расчета 1 трос (штанга) на 10 автомоби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6. При эксплуатации помещений для технического обслуживания и ремонта автомобилей необходимо руководствоваться требованиями СНиП "Предприятия по обслуживанию автомоби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7. В помещениях, предназначенных для стоянки и ремонта автомобилей, а также на стоянках автомобилей под навесами и на открытых площадк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автомобили в количествах, превышающих норму их расстановки, нарушать эту расстановку, уменьшать расстояние между автомобилями, а также между автомобилями и элементами зда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ржать автомобили с открытой горловиной бензобаков, а также при наличии течи горючег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бензин, дизельное топливо, баллоны с газом (за исключением топлива в баках и газа в баллонах, смонтированных на автомобил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на местах стоянки груженые автомоби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авлять автомобили горючим (заправка автомобилей топливом разрешается только на заправочном пунк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тару из-под ЛВЖ и Г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громождать выездные ворота и проез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8. Не допускается производить ремонт автомобилей с баками, наполненными горючим (газовых автомобилей - при заполненных баллонах), и картерами, заполненными маслом. После окончания работы помещения и смотровые ямы необходимо очистить от промасленных обтирочных материалов и горючих жидк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9. Смотровые канавы должны быть освещены. При этом напряжение в сети должно составлять не более 36 В и иметь защиту, соответствующую классу зоны по ПУЭ, и не менее двух выхо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10. В помещениях для хранения автомобилей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догревать двигатели открытым огнем (костры, факелы, паяльные лампы), а также пользоваться открытыми источниками огня для освещения во время технических осмотров, проведения ремонтных и други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в автомобиле промасленные обтирочные материалы и спецодежду после окончания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автомобиль с включенным зажигани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ручать техническое обслуживание и управление автомобилем людям, не имеющим соответствующей квалифик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8. Зарядные станции, стоянки электрокаров и автопогрузчико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 Тяговые и стартерные аккумуляторные батареи следует заряжать в предназначенных для этой цели помещениях или в специально отвед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ационарные установки кислотных аккумуляторных батарей должны соответствовать требованиям п. 4.4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 На стороне питания зарядных устройств должна быть предусмотрена блокировка отключения тока в случае прекращения работы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3. При наличии подкрановых путей краны должны быть во взрывобезопасном исполн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ется применение кранов в нормальном исполнении при наличии блокировки, отключающей питание кранов и зарядных устройств по сигналам датчиков довзрывоопасных концентраций по водород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4. Тяговые аккумуляторные батареи могут заряжаться непосредственно на электрокарах или помостах со снятием батарей с машин. Въезд электрокаров в зарядное помещение и их стоянка на время заряда разреша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5. Если число электрокаров менее 6, то тяговые аккумуляторные батареи разрешается заряжать в помещениях с естественной вентиляцией или в общих производственных непожаровзрывоопасных помещениях при условии установки в одном месте не более двух электрокаров или батарей, и заряде батарей под местными вытяжными устройств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Батареи следует заряжать в специально отведенных для этой цели местах, желательно у наружных стен, имеющих оконные проемы. Эти места должны быть огражде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6. В зарядном помещени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емонтировать аккумуляторные батареи и других прибо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пайку, резку, сварочные и другие работы, связанные с применением открытого огня или возможностью образования иск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7. Подключение аккумуляторных батарей к зарядным устройствам должно исключать возможность искрения. Ход зарядки следует постоянно контролировать проверенными прибор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8. Стоянка электрокаров и автопогрузчиков организуется в гаражах, под навесами и на специальных площадк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9. При выезде из гаража электрокаров и автопогрузчиков необходимо проверить исправность бензопровода, глушителя, системы смазки двигателя, гидравлической системы автопогрузчиков и состояние электрооборудования электрокаров. Неисправный транспорт к работе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0. При перемещении горючих жидкостей в таре и грузов в сгораемой упаковке использование автопогрузчиков с двигателями внутреннего сгорания без искрогасителей не разреш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9. Лаборатории и вычислительные центр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 Сотрудники лабораторий обязаны знать показатели пожарной опасности используемых ими химических веществ и материалов и соблюдать меры безопасности при работе с ни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ещества и материалы в лабораториях необходимо хранить строго по ассортименту в соответствии с требованиями приложения 7 ГОСТ 12.1.004-91.</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2. Мебель и оборудование в лабораториях следует устанавливать так, чтобы они не препятствовали эвакуации людей. Рабочие поверхности столов и вытяжных шкафов должны иметь несгораемое покрытие с бортиками, препятствующими разливу ЛВЖ и ГЖ. Стеллажи вытяжных шкафов для хранения химических веществ и материалов должны быть изготовлены из несгораемого материа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3. Проводить работы в вытяжном шкафу при наличии в нем материалов и оборудования, не относящихся к выполняемой операци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4. Приточно-вытяжную вентиляцию необходимо включать за 15 - 20 мин. до начала работы с вредными и пожароопасными веществами и выключаться через 20 - 30 мин. после окончания работы с ни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5. Все работы с ЛВЖ, ГЖ и веществами, способными выделять пожароопасные пары и газы, необходимо выполнять только в исправных вытяжных шкафах при работающей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6. Транспортировка и хранение ЛВЖ и ГЖ производятся в соответствии с требованиями, изложенными в государственных стандартах или технических условиях для этих жидк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7. Щелочные металлы следует хранить под слоем обезвоженного керосина или трансформаторного масла в толстостенной посуде с притертыми пробками и помещенной в металлический ящик с песк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8. Баллоны со сжатыми, сжиженными и растворенными горючими газами, как правило, устанавливают вне зданий лабораторий в металлических шкафах, у глухих стен или в простенках между окнами. Шкафы должны иметь прорези или жалюзийные решетки для проветри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лучае технологической необходимости разрешается размещать баллоны с ядовитыми пожароопасными газовыми смесями и газами в металлических вытяжных шкафах рядом с технологическими установками, но не более одного баллона на установку каждого вида потребляемого газа по согласованию с органами государственного надз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9. Запрещается круглосуточно хранить в лабораторных помещениях ЛВЖ, имеющие низкую температуру кипения. После окончания работы эти жидкости должны быть вынесены на хранение в специальное помещение (скла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0. Хранить жидкий воздух и кислород в одном помещении с легковоспламеняющимися веществами, жирами, маслам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1. Уходить с рабочего места и оставлять без присмотра зажженные горелки и другие нагревательные приборы запрещается. Перед уходом источник нагрева должен быть выключен. Помещения лаборатории должны быть оборудованы первичными средствами пожаротушения в соответствии с действующими норм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2. Планировочные решения зданий и помещений вычислительных центров (ВЦ) должны соответствовать проектной документации, разработанной на основании действующих нормативных докумен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3. Хранилища информации ВЦ (помещения для хранения перфокарт, перфолент, магнитных лент и пакетов магнитных дисков) должны располагаться в обособленных помещениях, оборудованных несгораемыми стеллажами и шкаф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фокарты, перфоленты и магнитные ленты на стеллажах необходимо хранить в металлических кассетах. Встраивать шкафы в машинных залах ЭВМ для хранения материалов не допускается.</w:t>
      </w:r>
    </w:p>
    <w:p>
      <w:pPr>
        <w:pStyle w:val="Normal"/>
        <w:ind w:firstLine="284"/>
        <w:jc w:val="both"/>
        <w:rPr/>
      </w:pPr>
      <w:r>
        <w:rPr>
          <w:rFonts w:eastAsia="Times New Roman" w:cs="Times New Roman" w:ascii="Times New Roman" w:hAnsi="Times New Roman"/>
          <w:lang w:val="ru-RU"/>
        </w:rPr>
        <w:t>9.14. Помещения ВЦ оборудуют установками газового автоматического пожаротушения в соответствии с действующими нормами по специальному перечню. Остальные помещения оборудуют автоматической пожарной сигнализацией и переносными углекислотными огнетушителями из расчета один огнетушитель на 40-50 м</w:t>
      </w:r>
      <w:r>
        <w:rPr>
          <w:rFonts w:eastAsia="Times New Roman" w:cs="Times New Roman" w:ascii="Times New Roman" w:hAnsi="Times New Roman"/>
          <w:vertAlign w:val="superscript"/>
          <w:lang w:val="ru-RU"/>
        </w:rPr>
        <w:t>2</w:t>
      </w:r>
      <w:r>
        <w:rPr>
          <w:rFonts w:eastAsia="Times New Roman" w:cs="Times New Roman" w:ascii="Times New Roman" w:hAnsi="Times New Roman"/>
          <w:lang w:val="ru-RU"/>
        </w:rPr>
        <w:t xml:space="preserve"> площади пола, но не менее двух в помещ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5. В залах ЭВМ и в помещениях счетно-решающих устройств хранение перфокарт, перфолент и других носителей информации, запасных блоков и деталей не разреш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6. Работы по ремонту узлов (блоков) ЭВМ непосредственно в машинном зале не допускаются. Они должны проводиться в отдельном помещении (мастерской). При необходимости ремонта или техобслуживания ЭВМ непосредственно в машинном зале допускается иметь не более 0,5 л ЛВЖ (ГЖ) в небьющейся, плотно закрывающейся тар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7. Для промывки деталей необходимо применять негорючие моющие препараты. Промывка ячеек и других съемных устройств с применением ЛВЖ (ГЖ) допускается только в специальных помещениях, оборудованных приточно-вытяжной венти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8. Очистка от пыли измерительной аппаратуры, узлов и агрегатов ЭВМ, кабельных каналов и подпольного пространства должна производиться один раз в кварта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9. В помещениях ВЦ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пленку на нитрооснове, групповые розетки на сгораемой панели, ковры и дорожки из синтетических материалов, сгораемые материалы для акустической отделки стен и потол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ящики с пленкой и перфокартами в проходах, эвакуационных путях, у приборов отоп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электронагревательные приб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огневые работы без письменного разрешения администрации, согласованного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Глава 3.</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ТРЕБОВАНИЯ ПОЖАРНОЙ БЕЗОПАСНОСТИ К ТЕХНОЛОГИЧЕСКИМ</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РОЦЕССАМ ДЛЯ ЗАВОДОВ И ДЕПО ПО РЕМОНТУ И</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ТЕХНИЧЕСКОМУ ОБСЛУЖИВАНИЮ ПОДВИЖНОГО СОСТАВ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1. Требования пожарной безопасности, общие для заводов и депо</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о ремонту и техническому обслуживанию подвижного состав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Общие требова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 Организация и ведение технологических процессов должны производиться в соответствии с нормативно-технической и технологической документацией на соответствующие процессы, согласованной и утвержденной в установленном порядке и направленной на внедрение передовой технологии и обеспечение пожаровзрывобезопасности технологических процессов в течение всего времени их функционир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 При проведении и организации технологических процессов следует предусматрив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стоянный контроль за работой систем автоматизации и регулирования пожаровзрывоопасных параметров технологических процесс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онтроль за состоянием воздушной среды в производственных помещ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мену пожароопасных веществ на негорючие или менее горюч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мену сухих способов переработки пылящих материалов на мокры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воевременное удаление пожаровзрывоопасных отходов производ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 В технологических процессах снятия краски и обезжиривания поверхности кузовов подвижного состава следует применять пожаробезопасные растворы и препара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лько в тех случаях, когда пожаробезопасные растворы и препараты не обеспечивают необходимой по технологии чистоты обработки изделий, допускается применение соответствующих ЛВЖ и ГЖ при условии строгого соблюдения мер пожарной безопасности, регламентированных ВНТП 05-89.</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 Помещения, в которых расположены пожаровзрывоопасные производства, следует оборудовать автоматическими средствами пожаротушения и пожарной сигнализации согласно перечням, утвержденным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зависимо от наличия автоматических средств пожаротушения и сигнализации, помещения должны быть обеспечены первичными средствами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 Для контроля за состоянием воздушной среды в производственных помещениях должны быть установлены автоматические газоанализаторы довзрывоопасных концентраций ГГ, паров ЛВЖ и Г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отсутствии серийно выпускаемых промышленностью газоанализаторов должен осуществляться периодический лабораторный анализ воздушной среды помещения в соответствии с действующим государственным стандарт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 Средства автоматического контроля ГГ, паров ЛВЖ и ГЖ в воздухе производственных помещений при нарастании их концентраций до предельно допустимого взрывобезопасного значения, а также средства контроля за ходом технологического процесса должны обеспечив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рабатывание звуковой и световой сигнализ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ключение аварийной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новку компрессоров, насосов и других аппаратов или срабатывание аварийных задвижек (отсечных клапанов), прекращающих поступление пожароопасных веществ в технологическое оборудование и коммуникации производственного пом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брасывание ГГ и паров или слив ЛВЖ и ГЖ из аварийного технологического оборудования за пределы производственного помещения или подачу флегматизатов в технологическое оборудование и коммуник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 Для обеспечения аварийного слива ЛВЖ и ГЖ из аппаратов необходимо иметь аварийные емкости, располагаемые за пределами производственного здания, или поддоны с бортиками (при небольшом количестве применяемых ЛВЖ и ГЖ), ограничивающие разлив ЛВЖ и ГЖ по полу производственного помещения при аварийных ситуац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 Сборники и аварийные емкости для ЛВЖ и ГЖ рекомендуется снабжать приспособлениями, сигнализирующими о максимально допустимом уровне их заполнения, а при необходимости также переливными трубами, связанными с питающими и запасными емкост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9. Необходимо чтобы устройства, предназначенные для слива ЛВЖ и ГЖ из стационарных аппаратов на случай аварии или пожара, были исправны. Задвижки линий аварийного слива должны иметь опознавательные знаки, а подступы к ним быть свободны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0. Технологическое оборудование должно проходить текущий и капитальный ремонт в соответствии с техническими условиями и в сроки, определенные графиком, утвержденным главным инженером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1. Технологическое оборудование, аппараты и трубопроводы, в которых обращаются пожаровзрывоопасные вещества, должны быть герметичны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ещается выполнять технологические операции на оборудовании, имеющем неисправности, которые могут привести к загоранию и пожару, а также в случае отключения контрольно-измерительных прибо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роизводства с применением ЛВЖ и ГЖ</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2. Тара (емкости) для хранения, перевозки, использования на рабочих местах и сбора отходов ЛВЖ и ГЖ должна быть небьющейся, из материалов, исключающих искрообразование и накопление статического электричества, иметь крышки, не допускающие разлив содержимог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3. Переливание ЛВЖ и ГЖ в раздаточных, разливочных и расфасовочных помещениях должно быть механизировано и производиться на поддонах из цветных металлов с бортиками высотой не менее 50 мм; переливание ЛВЖ и ГЖ свободно падающей струей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ещается переливать ЛВЖ и ГЖ в складах для хранения нефтепроду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4. Транспортирование ЛВЖ и ГЖ на территории и в цехах необходимо осуществлять в соответствии с требованиями, изложенными в государственных стандартах и технических условиях на эти веще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ЛВЖ и ГЖ должны поступать на производство в исправной таре с полным комплектом сопроводительной документации, оформленной в установленном поряд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5. На рабочих местах допускается хранить ЛВЖ и ГЖ в количестве, необходимом для работы, но не более сменной потребности. Сменная норма потребления ЛВЖ и ГЖ для каждого подразделения устанавливается главным технологом предприят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6. Не использованные в течение рабочей смены ЛВЖ и ГЖ необходимо сдавать в кладовые подразделения или хранить в металлических шкафах (ящиках), оборудованных местной венти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внутренней стороне крышки шкафа (ящика) должна быть четкая надпись с указанием наименования ЛВЖ и ГЖ и общего количества, допускаемого к хранен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ходы к местам хранения ЛВЖ и ГЖ загромождать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7. Общий запас ЛВЖ и ГЖ одновременно хранящийся в кладовых подразделений не должен превышать их сменной потреб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сле окончания работ с применением ЛВЖ и ГЖ их остатки необходимо сдать на склад предприят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хранении ЛВЖ и ГЖ в кладовых подразделений должны соблюдаться правила совместного хранения веществ и материалов в соответствии с требованиями приложения 7 ГОСТ 12-1.004-91.</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8. Степень защиты вентиляционного оборудования, электрооборудования и приборов в помещениях, где выполняют работы с использованием ЛВЖ и ГЖ, устанавливается в соответствии с требованиями ПУЭ и ведомственных нормативных докумен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9. Рабочие поверхности столов и вытяжных шкафов, предназначенных для работ с ЛВЖ и ГЖ, должны быть покрыты несгораемыми материалами и иметь бортики для предотвращения разлива жидкости за их предел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тяжные шкафы должны содержаться в исправном состоянии. Пользоваться вытяжными шкафами с разбитыми стеклами или неэффективно работающей вентиляцией запрещается. Створки вытяжных шкафов следует закреплять в положении, обеспечивающем требуемый объем удаляемого воздуха и нормируемую скорость воздуха в открытом проеме шкаф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поднятые створки должны быть укреплены приспособлениями, исключающими их случайное пад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0. В местах производства работ с ЛВЖ и ГЖ применение открытого огня (сварка, паяльные лампы и т.д.)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1. В подразделениях, применяющих ЛВЖ и ГЖ, выполнение работ искрообразующим инструментом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2. Оборудование и электроустановки должны быть защищены от статического электричества в соответствии с требованиями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3. При работе с ЛВЖ и ГЖ должны быть предварительно подготовлены средства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еста пролива ЛВЖ и ГЖ необходимо засыпать песком или опилками с последующей уборкой в специально отведенные места. Загрязненный песок или опилки следует собирать деревянной лопатой; применение стальных лопат и совк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4. Обтирочная ветошь должна применяться только из хлопчатобумажных и льняных тканей. Применять ветошь из синтетического материала, шерсти и шелк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5. Хранить освободившуюся тару следует вне производственного пом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6. При осмотре тары запрещается пользоваться открытым огнем (спичками, свечами и т.п.). Для освещения внутренней поверхности разрешается пользоваться только переносными электросветильниками во взрывобезопасном исполнении согласно требованиям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роизводства с применением полимерных материало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7. Технологические процессы и оборудование производств с применением полимерных материалов должны удовлетворять требованиям п. п. 1.1 - 1.11 настоящей глав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8. Стены, потолки и другие внутренние коммуникации производственных помещений должны иметь гладкую, легкоочищаемую и влагостойкую поверхнос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ы в помещении должны быть выполнены из материалов, исключающих искрообразова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9. В помещениях для изготовления деталей методом прессовки и механической обработки деталей необходимо строго выполнять требования безопасности для пожаровзрывоопасных помещений категории Б.</w:t>
      </w:r>
    </w:p>
    <w:p>
      <w:pPr>
        <w:pStyle w:val="Normal"/>
        <w:ind w:firstLine="284"/>
        <w:jc w:val="both"/>
        <w:rPr/>
      </w:pPr>
      <w:r>
        <w:rPr>
          <w:rFonts w:eastAsia="Times New Roman" w:cs="Times New Roman" w:ascii="Times New Roman" w:hAnsi="Times New Roman"/>
          <w:lang w:val="ru-RU"/>
        </w:rPr>
        <w:t>1.30. Наружная поверхность пресс-форм и нагревательных плит должна иметь тепловую изоляцию. Температура поверхности оборудования во время работы не должна превышать температуру окружающего воздуха более чем на 45</w:t>
      </w:r>
      <w:r>
        <w:rPr>
          <w:rFonts w:eastAsia="Symbol" w:cs="Symbol" w:ascii="Symbol" w:hAnsi="Symbol"/>
          <w:lang w:val="ru-RU"/>
        </w:rPr>
        <w:t>°</w:t>
      </w:r>
      <w:r>
        <w:rPr>
          <w:rFonts w:eastAsia="Times New Roman" w:cs="Times New Roman" w:ascii="Times New Roman" w:hAnsi="Times New Roman"/>
          <w:lang w:val="ru-RU"/>
        </w:rPr>
        <w:t xml:space="preserve"> C.</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1. Нагревательных стационарные пресс-формы и нагревательные плиты должны работать при напряжении не более 36 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2. Оборудование и воздуховоды вытяжных систем следует регулярно очищать от горючей пыли и отходов производства. Проверку, профилактический осмотр и очистку оборудования необходимо проводить по графику, утвержденному руководителем объекта или подразде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3. Местные отсосы вентиляционных систем, удаляющих пожароопасную пыль, должны быть оборудованы защитными сетками или магнитными улавливателями (для улавливания посторонних предме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4. В отделении прессования в дополнение к местной вытяжной вентиляции необходимо предусмотреть отсос воздуха в объеме, определяемом в соответствии с требованиями СНиП по проектированию отопления, вентиляции и кондиционирования воздух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5. Кладовые для хранения пресс-материалов следует размещать в изолированных помещениях. Запас пресс-материалов в кладовых не должен превышать сменной потребности. Места для растаривания пресс-материалов необходимо оборудовать местной вытяжной венти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6. Для промывки и обезжиривания поверхности изделий, деталей и пресс-форм следует применять негорючие моющие сред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7. Рабочий инструмент должен быть изготовлен из неискрообразующ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8. Электродвигатели, светильники, электрические провода, распределительные устройства должны периодически очищаться от горючей пы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9. Оборудование и аппараты, при работе которых образуются пожароопасные пыли, должны быть герметичны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0. Пресс-порошки в кладовых подразделениях должны содержаться в таре поставщика или в металлической таре с герметически закрывающимися кры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1. Анализ запыленности и загазованности следует производить согласно графику, утвержденному руководителем подразделения, а также после изменения технологического процесса и ремонта обору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2. Помещения производств с применением полимерных материалов следует оборудовать, помимо первичных средств пожаротушения, автоматическими средствами пожаротушения и пожарной сигнализации согласно Перечням, утвержденным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Деревообрабатывающие производств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3. Технологическое оборудование деревообрабатывающих подразделений, приборы отопления и электрооборудование необходимо очищать от древесной пыли, стружки и других горючих материалов не реже одного раза в смену, а строительные конструкции и светильники не реже одного раза в две нед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4. Для удаления отходов деревообрабатывающие станки должны быть оборудованы местными отсосами. Работа станков при выключенных системах вентиляции и пневмотранспорт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5. Пылесборные камеры и циклоны должны быть постоянно закрытыми. Собранные в них отходы древесины необходимо своевременно удалять. Нельзя допускать перегрузки циклонов и загрязнения отходами производства территории в местах их размещ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6. При эксплуатации и обслуживании оборудования необходимо приниматься меры, исключающие возможность утечки и разлива масла и пропитки им деревянных конструкций.</w:t>
      </w:r>
    </w:p>
    <w:p>
      <w:pPr>
        <w:pStyle w:val="Normal"/>
        <w:ind w:firstLine="284"/>
        <w:jc w:val="both"/>
        <w:rPr/>
      </w:pPr>
      <w:r>
        <w:rPr>
          <w:rFonts w:eastAsia="Times New Roman" w:cs="Times New Roman" w:ascii="Times New Roman" w:hAnsi="Times New Roman"/>
          <w:lang w:val="ru-RU"/>
        </w:rPr>
        <w:t>1.47. Необходимо строго соблюдать сроки смазки трущихся частей оборудования и подшипников. Сроки смазки должны быть указаны в инструкции, разрабатываемой в депо. При повышении температуры подшипников выше 45-50</w:t>
      </w:r>
      <w:r>
        <w:rPr>
          <w:rFonts w:eastAsia="Symbol" w:cs="Symbol" w:ascii="Symbol" w:hAnsi="Symbol"/>
          <w:lang w:val="ru-RU"/>
        </w:rPr>
        <w:t>°</w:t>
      </w:r>
      <w:r>
        <w:rPr>
          <w:rFonts w:eastAsia="Times New Roman" w:cs="Times New Roman" w:ascii="Times New Roman" w:hAnsi="Times New Roman"/>
          <w:lang w:val="ru-RU"/>
        </w:rPr>
        <w:t xml:space="preserve"> C оборудование должно быть остановлено для выявления и устранения причин перегре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8. Разогревать клей необходимо паром или электроприборами. Для этой цели рекомендуется применять электроприборы с водяным подогревом. Клееварки необходимо размещать в изолированном помещении или в отведенном для этой цели другом, безопасном месте. Клей на основе синтетических смол и горючих растворителей должен храниться в кладовых или в металлических ящик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9. Помещения, где устанавливаются петролатумные ванны, необходимо оборудовать приточно-вытяжной вентиляцией, а ванны - местными отсос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0. Для каждой сушилки следует устанавливать предельно допустимую норму загрузки материалами и ее температурный режим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1. В сушилках радиационного типа с непрерывным движением материалов (изделий) необходимо предусмотреть автоматическое отключение системы обогрева при внезапной остановке конвейе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2. В деревообрабатывающих подразделения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по окончании смены неубранными готовую продукцию, стружки, опилки, древесную пыль, масло, олифу, лаки, клеи и другие горючие жидкости и материал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электроустановки под напряжени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роизводства окрасочных работ</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3. Помещения окрасочных и краскоза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постов ручного окрашивания, сушильных камер, участков обезжиривания поверхностей и т.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4. Полы помещений окрасочных и краскозаготовительных подразделений должны быть выполнены из негорючих и неискрообразующих материалов, легко очищаемы и стойки к растворителя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5. К рабочим местам лакокрасочные материалы должны подаваться в готовом виде. Готовить рабочие составы лакокрасочных материалов и разбавлять их растворителями необходимо в краскоприготовительном отдел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6. Производство других работ, кроме подготовки лакокрасочных материалов, а также хранение лакокрасочных материалов и растворителей в помещении краскоприготовительного отделения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7. Лакокрасочные материалы в количестве не более сменной потребности следует размещать в специальной кладовой при краскоприготовительном отдел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8. Окрасочные работы методом распыления лакокрасочных материалов должны производиться в окрасочных камерах, выполненных из несгораемых материалов и оборудованных гидрофильтрами. Вентиляционные агрегаты окрасочных камер должны быть сблокированы с устройствами, подающими сжатый воздух или лакокрасочный материал к краскораспылителю. При отключенной вентиляции подача лакокрасочного материала должна прекраща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Без гидрофильтров или других эффективных устройств для улавливания аэрозолей горючих красок и лаков эксплуатировать систему местных отсосов окрасочных шкафов, камер и кабин не разреш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9. При окрашивании изделий в электростатическом поле электроокрасочные устройства должны иметь защитную блокировку, которая исключает включение распылительных устройств при неработающих системах местных отсосов или подвижного конвейера (остановке подачи подвижного состава под окраск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0. Для снятия остаточного заряда с высоковольтного оборудования после выключения высокого напряжения электроокрасочные камеры снабжают автоматическими разрядниками в исполнении, соответствующем классу зоны по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1. Процессы снятия краски и обезжиривания поверхности кузовов подвижного состава должны производиться в соответствии с требованиями п. 1.3 настоящей главы.</w:t>
      </w:r>
    </w:p>
    <w:p>
      <w:pPr>
        <w:pStyle w:val="Normal"/>
        <w:ind w:firstLine="284"/>
        <w:jc w:val="both"/>
        <w:rPr/>
      </w:pPr>
      <w:r>
        <w:rPr>
          <w:rFonts w:eastAsia="Times New Roman" w:cs="Times New Roman" w:ascii="Times New Roman" w:hAnsi="Times New Roman"/>
          <w:lang w:val="ru-RU"/>
        </w:rPr>
        <w:t>1.62. Тепловая изоляция сушильных камер должна быть выполнена из несгораемых материалов. Температура наружных стенок камер должна составлять не более 45</w:t>
      </w:r>
      <w:r>
        <w:rPr>
          <w:rFonts w:eastAsia="Symbol" w:cs="Symbol" w:ascii="Symbol" w:hAnsi="Symbol"/>
          <w:lang w:val="ru-RU"/>
        </w:rPr>
        <w:t>°</w:t>
      </w:r>
      <w:r>
        <w:rPr>
          <w:rFonts w:eastAsia="Times New Roman" w:cs="Times New Roman" w:ascii="Times New Roman" w:hAnsi="Times New Roman"/>
          <w:lang w:val="ru-RU"/>
        </w:rPr>
        <w:t xml:space="preserve"> C.</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3. Нагревательные элементы сушильных камер должны быть надежно защищены от соприкосновения с окрашиваемыми изделиями и от попадания на них красок. Радиационные сушилки должны быть оборудованы системами блокировки, автоматически отключающими нагрев элементов при аварийной остановке вентилят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4. Сушильные камеры должны быть оборудованы соответствующими электрическими датчиками температур. Регулирование температуры должно осуществляться автоматичес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5. При сушке окрашиваемых изделий в электросушилк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ксплуатировать сушилку с неисправным электродвигател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вышать температурный режим и увеличивать время пребывания изделий в сушилке выше установленных регламент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двергать сушке изделия без предварительного стока с их поверхности избыточного лака или крас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6. Контрольно-измерительная аппаратура и приборы сушильных камер следует располагать в удобных местах для наблюдения за их показани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7. Краскораспылители, шланги, емкости и другое окрасочное оборудование необходимо очищать и промывать в конце смены от остатков лакокрасочн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8. Окрасочное оборудование следует очищать при работающей вытяжной вентиляции и отключенном напряжении ежедневно после окончания сме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9. В каждом подразделении окраски должен быть разработан график очистки окрасочного оборудования, кабин, вентиляционных камер и воздуховодов, аппаратов и установок от осевших на них лаков и краски. Для очистки внутренних поверхностей на вытяжных воздуховодах устраивают легкоразъемные лю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едение работ по очистке фиксируется в специальном журнале, в котором указывают дату и время проведения, а также фамилию производителя работ. Качество очистки контролирует лицо, ответственное за пожарную безопасность подразде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0. Для повышения качества очистки камер от отложений красок и лаков стенки камер рекомендуется покрывать тонким слоем тавота. При очистке поверхности от отложений нитрокрасок нельзя допускать ударов о металлические конструкции. Во избежание искрообразования скребки должны быть изготовлены из цветного метал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ещается выжигать отложения красок в камерах, воздуховодах, гидрофильтрах, вентиляторах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1. Для снятия заряда статического электричества в процессе окрашивания изделий технологическое оборудование, электрооборудование и изделия должны быть заземле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2. Пролитые на пол лакокрасочные материалы и растворители следует немедленно убр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борку эпоксидных лакокрасочных материалов необходимо производить бумагой, а затем ветошью, смоченной ацетоном или этилцеллозольвом, после чего промыть теплой водой с мыл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ыть полы, стены и оборудование горючими растворителям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роизводства с наличием станков, кузнечно-прессового и штамповочного оборудования, содержащих масла в системах гидропривода, смазки и охлажде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3. На помещения, в которых размещены станки, кузнечно-прессовое и штамповочное оборудование, содержащие масла в системах гидропривода, смазки и охлаждения, распространяются те же требования пожарной безопасности, что и для производств с применением ЛВЖ и ГЖ. Расстановка станков и оборудования должна соответствовать проектной документации и обеспечивать безопасную эвакуацию людей в случае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4. Планово-предупредительный ремонт и техническое обслуживание этих производств должны проводиться в сроки, установленные инструкцией по эксплуатации станков и оборудования. Работа с неисправными станками и оборудованием при наличии утечки масла из систем гидропривода, смазки и охлаждения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5. Промывать гидробаки, фильтры и другие узлы и детали в органических растворителях разрешается в ваннах, помещенных в шкафы с вытяжной венти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мена масла в гидробаках должна быть механизирована. При этом следует применять передвижные насосные установки и герметичную тару. Пролитое масло должно быть убрано, а система гидропривода проверена на герметичнос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6. Степень защиты оболочек электродвигателей, приборов, шкафов, сборок зажимов и электрических светильников должна соответствовать классу П-I согласно ПУЭ, а кабели и провода должны иметь оболочку из материалов, не распространяющих горение. Применять неизолированные провод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7. С целью снижения пожарной опасности помещений цехов и отделений, в которых размещены станки, содержащие масла, необходимо оборудовать их поддонами, вмещающими объем находящихся в системах гидропривода масел, а помещение цеха - установками пожаротушения, обеспечивающими тушение разлившейся жидкости в пределах отбортов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ушильно-пропиточные отделе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8. Сушильно-пропиточное отделение должно быть расположено в отдельном помещении, изолированном от соседних помещений противопожарными перегородками. Помещение необходимо оборудовать приточно-вытяжной вентиляцией, а электроустановки должны соответствовать классу помещений В-1а, согласно ПУЭ.</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9. На сушильно-пропиточные отделения распространяются те же требования пожарной безопасности, что и для производств с применением ЛВЖ и ГЖ и окрасочны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0. Разбавлять пропиточный лак растворителем до рабочей вязкости и подавать его в рабочую емкость необходимо централизованным способом из помещения лакоприготовления по трубопровод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едельная степень заполнения рабочих емкостей должна быть указана в технологическом регламенте и местной инструк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1. Автоклавы для пропитки обмоток якорей и окраски полюсных катушек методом окунания должны иметь специальное укрытие, оборудованное вытяжной вентиляцией. Объем удаляемого воздуха должен быть достаточен для разбавления выделяющихся паров растворителей до концентрации, не превышающей 20% нижнего предела взрываем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2. Для аварийного слива пропиточных и лакокрасочных материалов, находящихся в автоклавах и лакоприемнике, должен быть установлен подземный резервуар за пределами зд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3. Для контроля за состоянием воздушной среды в сушильно-пропиточном отделении устанавливается автоматический сигнализатор довзрывоопасной концентрации паров растворителей в помещении, который обеспечивает автоматический пуск аварийной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роме автоматического включения, должно обеспечиваться ручное включение системы аварийной вентиляции. При отсутствии газоанализаторов необходимо проводить периодический лабораторный анализ воздушной среды в соответствии с местной инструк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4. Для ограничения разлива жидкости при повреждении оборудования устанавливаются быстродействующие клапаны-отсекатели и задвижки, а также предусмотрено устройство приямка для размещения рабочих емкостей, рассчитанное на максимальное количество вытекающей жидкости из наибольшего по объему автокла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5. Требования к сушильным камерам изложены в разделе "Производство окрасочных работ". Естественную сушку окрашенных полюсных катушек следует проводить в вытяжных шкафах (камерах), оборудованных местной вытяжной венти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Регенерационно-пропиточные отделе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6. Помещения регенерационно-пропиточных отделений должны быть оборудованы приточно-вытяжной венти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7. Приготовление осевого масла, пропитка подбивочных материалов и польстеров производятся в металлических баках с плотно закрывающимися кры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8. Подбивочные материалы и польстеры просушиваются в сушильных камерах, оборудованных паропроводом. Сортировка этих материалов выполняется на специальных столах, оборудованных приточно-вытяжной венти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9. Под спускными кранами раздаточных баков устанавливаются металлические противни. Пролитые в них горючие жидкости необходимо регулярно удаля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90. Легковоспламеняющиеся жидкости, применяемые в качестве растворителей, разрешается хранить в количествах не более сменной потребности в металлической таре с герметическими кры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91. В помещениях и на территории регенерационно-пропиточного отделения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в сушильных камерах подбивочные и другие материалы без при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ивать масла из цистерн в баки по открытым лотк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и хранить посторонние предметы и материал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и применять открытый огон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2. Требования пожарной безопасности при проведении работ по техническому обслуживанию и текущему ремонту подвижного состав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Тяговый подвижной соста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 В депо и пунктах технического обслуживания локомотивов (ПТОЛ) необходимо иметь первичные средства пожаротушения в количестве, установленном нормами. Разлив масла и топлива в кузове локомотива и вблизи него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 При подзарядке аккумуляторных батарей электровозов, находящихся в ремонтном стойле, в кузове электровоза должна быть включена принудительная вентиляция. Крыши аккумуляторных ящиков, люки, заливочные пробки батарей должны быть откры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 При постановке тепловозов и дизель-поездов в ремонтные стойла дизельное топливо и масло необходимо слить в специально установленные емк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4. При выполнении сварочных работах в кузове локомотива необходимо обеспечить место производства работ огнетушителем, песком и водой и установить защитные экраны (щиты) для ограничения разлета искр. Выполнять сварочные работы на топливных баках и резервуарах разрешается после удаления остатков горючих жидкостей и промывки их горячей водой с последующей проверкой на отсутствие взрывоопасных концентраций паров легковоспламеняющихся жидк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варщик не должен приступать к выполнению огневых работ без оформления наряда-допуска, согласованного с пожарной охраной. Не допускается проведение сварочных работ на свежеокрашенном подвижном составе.</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5. Для предотвращения образования взрывоопасных смесей окрашивать кузов локомотива внутри необходимо при условии проветривания его с помощью механической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6. Очистка и обезжиривание деталей гидропередачи и дизеля органическими растворителями должны проводиться на стендах и в ваннах, которые необходимо оборудовать местными отсосами или вытяжными шкаф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спытания топливной аппаратуры и ее ремонт должны проводиться на стендах, установленных в вентилируемых шкаф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7. Позиции для малярных работ по окраске тягового подвижного состава (ТПС) должны располагаться в изолированных стойлах и отвечать требованиям, изложенным в разделе "Производства окрасочных работ". При выполнении ремонта ТР-3 допускается окраска локомотива кистью в общем помещении цеха при условии соблюдения правил пожарной безопасности и наличии первичных средств пожаротушения. При этом взрывоопасная зона от поверхности окрашенных узлов ТПС принимается равной 5 м. Работы с применением открытого огня (сварочные и т.п.) допускается проводить не ближе 15 м от указанной зоны. Место сварки следует ограждать защитными экранами (металлическими листами и д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8. На каждом производственном участке должны быть отведены места для курения, обозначенные соответствующим указательным знаком. В отделениях ремонта топливной аппаратуры, фильтров, аккумуляторных батарей, пропиточном, окрасочном, столярном и других, в которых находятся горючие материалы, не допускается применение открытого огня и не разрешается курить. На дверях этих помещений должны быть вывешены запрещающие знаки согласно действующему стандарт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Грузовые вагоны</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9. Грузовые вагоны и контейнеры, подаваемые в депо для ремонта, должны быть тщательно очищены от остатков перевозимых грузов, а цистерны - очищены, промыты горячей водой с каустической содой или другим моющим раствором, пропарены и провентилированы с последующим лабораторным анализом воздушной сре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0. Пути ремонта вагонов необходимо своевременно очищать от горючих отходов, а для их сбора в определенных местах устанавливать металлические ящики с кры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1. Горючие материалы для ремонта вагонов следует хранить в специально выделенных местах с соблюдением противопожарных разрывов от зданий и сооруж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2. В вагонных депо и на путях отцепочного ремонта вагон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въезд в сборочные цехи локомотивов и постановку вагонов с действующими приборами отоп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полнять безотцепочный ремонт груженых вагонов с применением электрогазосварочных работ без разрешения лица, ответственного за пожарную безопаснос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в депо и на ремонтных путях ремонт котлов цистерн и других специальных емкостей из-под легковоспламеняющихся и горючих жидкостей без их предварительной промывки и пропар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огревать паяльными лампами или факелами сливные устройства цистерн, а также подогревать смазку открытым огн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огревать открытым огнем остатки вязких нефтепродуктов при сливе их из цистерн или битумных полу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стоянку автомобилей и автодрезин в сборочных цех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полнять сварочные работы на расстоянии ближе 5 м от свежевыкрашенных мест на вагон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сварочные работы на подвижном составе, груженом опасными и особо опасными груз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3. При наружном осмотре цистерн с нефтепродуктами и вагонов с опасными и особо опасными грузами необходимо пользоваться аккумуляторными фонарями. Включать и выключать фонарь следует на расстоянии не менее 10 м от места осмотра цистерн с ЛВ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Рефрижераторные вагоны (секции) и АРВ</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4. Вскрывать холодильную установку можно только после откачки хладагента из вскрываемой части установ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5. При осмотре компрессора необходимо пользоваться переносными лампами напряжением не выше 36 В или аккумуляторными фонарями. Пользоваться при осмотре открытым огнем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6. Утечку хладагента из холодильной установки необходимо устранить немедленно после ее обнаружения. Подтягивать болты, полностью или частично менять сальниковую набивку, запорную арматуру допускается только после снижения давления хладагента в поврежденном участке до атмосферного и отключения холодильной установки от основной магистра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олнение хладагентом системы должно выполняться со стороны низкого давления. При заполнении холодильной установки подогревать баллоны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7. Перед сваркой или пайкой аппаратов и трубопроводов должен быть удален хладагент, а внутренние полости соединены с атмосфер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8. Ремонт резинового настила пола в вагонах проводят в изолированном помещении, оборудованном приточно-вытяжной вентиляцией. Электроустановки должны соответствовать классу помещения В-1а по ПУЭ. Резиновый клей и растворители для ремонта следует хранить в металлических емкостях с плотно закрывающимися крышками в количестве не более сменной потребности. При проведении этих работ в общем помещении цеха взрывоопасная зона принимается равной 5 м от места ремонтных работ. В указанной зоне запрещается проводить работы с искрящим инструментом, курить и выполнять огнеопасные работы. При этом должны соблюдаться требования п. 2.7 настоящего разде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9. На депо и пункты технического обслуживания рефрижераторных секций и АРВ распространяются требования, изложенные в п. 1 настоящей главы, а также соответственно требования для тягового подвижного состава, грузовых и пассажирских вагонов по аналогичным позициям ремонтны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ассажирские вагоны</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0. Ремонт труб отопления, калориферов, расширителей, других узлов и деталей, расположенных в надпотолочном пространстве и труднодоступных местах пассажирских вагонов с применением электрогазосварочных работ, необходимо проводить только после их демонтажа и вне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1. Сварочные работы непосредственно на вагонах должны проводиться только в соответствии с технологическими картами и правилами проведения сварочных и других огневы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2. Для предотвращения образования взрывоопасных смесей окрасочные работы внутри вагона допускается проводить только кистью при проветривании вагона с помощью механической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3. Позиции для выполнения работ по окраске вагонов должны располагаться в отдельных изолированных помещениях и отвечать требованиям, изложенным в разделе "Производства окрасочных работ". Допускается окраска концевых стен вагонов и тамбуров, а также грунтовка кузовов в сборочном цехе. Окрасочные работы проводятся только кистью. При этом радиус взрывоопасной зоны от окрашенных и грунтованных поверхностей принимается равным 5 м. В указанной зоне курение, применение открытого огня и проведение электрогазосварочных работ запреще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4. Перед началом работ по подзаряду аккумуляторных батарей, расположенных на вагонах, должны быть установлены предупредительные знаки "Курение запрещено", "Огнеопасн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дзаряд аккумуляторных батарей производиться только при открытых аккумуляторных ящиках и заливочных пробок батар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5. В цехах депо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спользовать при электросварочных работах металлические конструкции вагонов в качестве обратного прово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полнять огневые работы вблизи аккумуляторных ящи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открытым огнем у свежевыкрашенных 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открытый огонь для освещения внутри 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авить в депо вагоны с топящимися котл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окраску котлов и котельных отделений при работающей топ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сварочные работы на вагонах в цехе профилактического о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окраску вагонов при выключенной или неисправной вентиля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газо-бензорезные аппараты для срезки болтов и заклеп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далять старую краску на кузовах вагонов путем обжиг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Глава 4.</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ТРЕБОВАНИЯ ПОЖАРНОЙ БЕЗОПАСНОСТИ ПРИ ЭКСПЛУАТАЦИИ ПОДВИЖНОГО СОСТАВА ЖЕЛЕЗНЫХ ДОРОГ</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1. Общие требования</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 Подвижной состав эксплуатируемого парка железных дорог должен отвечать требованиям пожарной безопасности, изложенным в государственных, отраслевых стандартах и других нормативных докумен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 Перечень лиц, ответственных за обеспечение пожарной безопасности в подвижном составе, и их обязанности изложены в п. 2 главы 1 настоящих Правил, а также в соответствующих инструкциях по обеспечению пожарной безопасности в подвижном состав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 Начальники депо и ремонтных заводов должны обеспечивать выполнение требований пожарной безопасности при проведении ремонтов КР-1, КР-2 и текущего ремонта подвижного состава в полном объеме и не допускать его выпуск в эксплуатацию с неисправностями, которые могут привести к пожару, а также в случаях невыполнения работ по модернизации пожароопасных узлов и средств пожаротушения, регламентированных планом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 Запрещается выпускать в эксплуатацию после проведения работ по техническому обслуживанию и ремонту подвижной состав, не имеющий полного комплекта первичных средств пожаротушения, с неисправными или незаряженными установками пожаротушения, неисправной пожарной сигнализацией, а также неисправными аварийными выходами и системами дымоудаления на пассажирских вагон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 Запрещается загромождать проходы, тамбуры и выходы в пассажирских вагонах, в вагонах дизель-поездов и электропоездов, а также провозить в них опасные грузы (легковоспламеняющиеся жидкости, газы, взрывчатые и ядовитые вещества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 Электропечи, электрокалориферы, вентиляционные каналы, надпотолочное пространство тамбуров, шкафы с электроаппаратами и другие пожароопасные узлы и оборудование должны быть очищены от пыли, горючих материалов и мусора. Периодичность очистки устанавливается в каждом депо в зависимости от условий эксплуатации подвижного соста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 Рабочие и служащие, связанные с техническим обслуживанием и ремонтом подвижного состава, а также локомотивные и поездные бригады должны проходить пожарно-техническую подготовку по программам, разрабатываемым начальниками соответствующих депо и заводов по ремонту подвижного состава. Лица, не прошедшие подготовку или не сдавшие зачеты по программам обучения, к работе не допуска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 Выдача локомотивов под поезда и их отправление с пунктов приписки и оборота при невыполнении требований, изложенных в п.п. 1.3, 1.4, 1.5, 1.6, а также без средств пожаротушения не допуска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9. Обязанности локомотивной и поездной бригад в пути следования и при тушении пожара определяются Инструкцией по обеспечению пожарной безопасности на локомотивах и моторвагонном подвижном составе и Инструкцией по обеспечению пожарной безопасности в вагонах пассажирских поез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2. Тепловозы и дизель-поезда</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 Дизельные помещения тепловозов и дизель-поездов, аппаратные камеры, аккумуляторные батареи, кабины машинистов и другие узлы локомотивов и дизель-поездов должны постоянно содержаться в чисто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кабинах машинистов должны быть установлены пепельницы в местах, удобных для обслуживающей бригады. Выбрасывать в окна незатушенные окурки и спичк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 Смазочные материалы необходимо хранить в металлических емкостях (бидонах, масленках и т.п.) с плотно закрывающимися крыш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тирочные концы чистые и промасленные следует хранить раздельно в металлических ящиках с крышками. Ящики должны находиться в установленных местах служебных отделений или в подкузовных специальных ящик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 Защитные устройства электроустановок необходимо содержать в исправности. Входы кабелей, проводов, клеммовые рейки, переходные коробки и выходы из них должны выполняться с применением переходных уплотнителей и втулок. Места электрических соединений должны иметь надежный контакт, а отсоединенные провода изолированы и закрепле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4. В случае обесточивания отдельных участков электрической цепи провода должны быть отсоединены от клемм с обеих сторон. Отсоединенные концы следует изолировать друг от друга и закрепить во избежание соприкосновения с электрическими контактами и подвижными детал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5. Электрические провода, детали и узлы электрического оборудования, расположенные в местах возможного воздействия на них масла или топлива, должны быть покрыты маслостойкими красками или защищены кондуитами, кожухами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6. Запрещается работать без дугогасительных камер с нарушенной изоляцией электрических проводов и незакрепленными контак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7. Электропечи закрытого исполнения должны быть закреплены и изолированы от примыкающих конструкций из горючих материалов кровельной сталью по негорючему изоляционному материалу толщиной не менее 1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8. В дизель-поездах и электропоездах внутренние поверхности тамбурных шкафов с электрооборудованием, камеры электрокалориферов и каналы калориферного отопления на протяжении 1,5 м от камер должны быть изолированы кровельной сталью по негорючему изоляционному материалу толщиной не менее 5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9. Гибкие соединения вентиляционных каналов тяговых электродвигателей и других систем, а также защитные рукава силовых кабелей должны быть выполнены из негорючих или трудно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0. При выполнении текущего ремонта и технического обслуживания ТО-3 должна производиться очистка крыш локомотива от нефтепродуктов; глушителей и искрогасителей от нагара, а также проверка и очистка дренажных труб тепловозов и дизель-поез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1. Подтекание масла и топлива в трубопроводах, на дизелях, компрессорах, редукторах и других узлах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2. Топливные баки тепловозов и дизель-поездов должны наполняться ниже верхнего его уровня не менее чем на 50 мм, учитывая увеличение объема дизельного топлива при повышении температуры воздуха и при включении топливо-подогревательных устройств. Заправочный пистолет следует отводить от горловины бака только после полного прекращения поступления топлива. Заправочный пистолет должен иметь устройства для наворачивания на горловину бака, снятия статического электричества и быстрого отключения подачи топлива. После заправки баков топливом пробки баков должны быть плотно закры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3. На тепловозах и дизель-поезд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для освещения и других целей открытым огнем (факелами, свечами, паяльными лампами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в дизельном помещении, вблизи аккумуляторных батарей и в период заправки топливных ба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нетиповую или не соответствующую данной цепи по току срабатывания аппаратуру защи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и провозить посторонние предметы (материалы) в дизельном отделении, высоковольтной камере, шахтах холодильников и други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ушить спецодежду и другие материалы на двигателях, генераторах, выхлопных трубах и других пожароопас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открытыми индикаторные краны диз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локомотивы без надзора с работающими дизел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мывать бензином или керосином кузова и агрега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3. Электровозы и моторвагонный подвижной соста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 Требования, изложенные в п.п. 2.1-2.4, 2.6-2.9 главы 4, соответственно распространяются на электровозы и моторвагонный подвижной соста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 Конструкции железных кожухов электропечей, кабельных вводов и других узлов электровозов и моторвагонного подвижного состава должны исключать попадания и скопления под ними посторонних предметов и мус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3 На электровозах и моторвагонном подвижном составе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оединять электропровода между собой холодной скрутк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ключать или отключать контакты реле принудительным способ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дтекание масла из тягового трансформатора, компрессоров и других уз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ксплуатация изоляторов с механическими повреждени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в неустановл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пускать электровозы и моторовагонный подвижной состав на линию с неработающими системами противопожарной защиты и неукомплектованными согласно нормам средствами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4. Паровоз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 Паровозы, работающие на твердом топливе, должны быть оборудованы искрогасительными устройствами и резиновым шлангом для смачивания угля. Наличие в искрогасительных устройствах зазоров в местах соединений отбойных и других листов между собой, в местах крепления сетки возле конуса, парорабочих труб более 2 мм, а также сеток с размерами ячеек, не соответствующими чертежам,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 Паровозы, работающие на жидком топливе, оборудуются запорными приспособлениями нефтяного бака и форсунки. Подтекание топлива из форсунки при закрытых кранах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 На паровоз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чистить топку, выбрасывая шлак при движении поезда в неустановл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хламлять обтирочными материалами и другими горючими отходами будку машиниста и тенде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открытый огонь при заправке и осмотре топливного бак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открытыми люки топливного бака и не очищенные от сажи дымовые короб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ботать с неисправными баками и запорными приспособлени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вышать установленную лабораторией депо предельную температуру подогрева топли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неубранным пролитое топлив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рушать порядок операций по пуску форсунки в работу или прекращению ее действия и инструкцию по нефтяному отоплению парово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5. Цельнометаллические пассажирские, почтовые, багажные, почтово-багажные, специальные вагоны и вагоны - ресторан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 Конструктивные элементы и материалы, применяемые при ремонте вагонов, а также система противопожарной защиты должны соответствовать техническим требованиям "Пожарная безопасность пассажирских 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 Конструкция, система технического обслуживания и ремонта дымовытяжных труб и разделок должны обеспечивать пожарную безопасность вагонов на весь срок их служб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 Брезентовые соединения вентиляционной системы и суфле должны быть пропитаны огнезащитным составом или заменены новыми из негорючих или трудно-горючи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4. Пользование электроплитками разрешается только в вагонах, имеющих разрешение в соответствии с технической документацией на установку электроплиток (почтовые, багажные, почтово-багажные и пассажирские купейного тип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5. В вагонах эксплуатируемых пассажирских поездов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 По содержанию и эксплуатации электрообору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ключать под нагрузку силовую или осветительную сеть при наличии неисправного электрооборудования, при нагреве приборов или отдельных мест на электрощите, а также оставлять работающее электрооборудование без при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менять перегоревшие электрические лампы другими, мощность которых выше установленной заводом-изготовителем и схем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авить предохранители, не соответствующие установленному номиналу для данной цеп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изводить зарядку аккумуляторных батарей неустановленным способ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ключать нагревательные приборы и другие потребители электроэнергии, не предусмотренные схемой и инструкцией завода-изготовителя ваг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посторонние предметы в нишах с электроаппаратурой, складывать горючие материалы вблизи приборов отопления, электросветильников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скрывать кожух, ремонтировать или регулировать стабилизаторы на вагонах в пути сле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эксплуатацию вагона с утечкой тока на корпус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ключать потребители электроэнергии вагона без соответствующего контроля за показаниями на приборах (вольтметре, амперметре). Электроподогреватели водоналивных и сливных труб, не имеющие устройств автоматического отключения, включаются не более чем на 15-20 мин. Электрообогрев вагона с электроотоплением напряжением 3000 В при ручном режиме включается не более чем на 30-40 мин. (в зависимости от температуры в купе вагона);</w:t>
      </w:r>
    </w:p>
    <w:p>
      <w:pPr>
        <w:pStyle w:val="Normal"/>
        <w:ind w:firstLine="284"/>
        <w:jc w:val="both"/>
        <w:rPr/>
      </w:pPr>
      <w:r>
        <w:rPr>
          <w:rFonts w:eastAsia="Times New Roman" w:cs="Times New Roman" w:ascii="Times New Roman" w:hAnsi="Times New Roman"/>
          <w:lang w:val="ru-RU"/>
        </w:rPr>
        <w:t>включать электрокалориферы при неработающей вентиляции и допускать их перегрев сверх допустимой температуры выше 28</w:t>
      </w:r>
      <w:r>
        <w:rPr>
          <w:rFonts w:eastAsia="Symbol" w:cs="Symbol" w:ascii="Symbol" w:hAnsi="Symbol"/>
          <w:lang w:val="ru-RU"/>
        </w:rPr>
        <w:t>°</w:t>
      </w:r>
      <w:r>
        <w:rPr>
          <w:rFonts w:eastAsia="Times New Roman" w:cs="Times New Roman" w:ascii="Times New Roman" w:hAnsi="Times New Roman"/>
          <w:lang w:val="ru-RU"/>
        </w:rPr>
        <w:t xml:space="preserve"> C по показанию дистанционного термоме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межвагонные электрические соединения (штепсели, головки и др.) не убранными в холостые розетки и защитные короб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ксплуатировать неисправные аккумуляторные батареи (при наличии короткозамкнутых элементов, обрыве более 20% жил гибкой перемычки или провода, без крышек или с открытыми коробками предохранителей, с поврежденными или залитыми электролитом чехлами, с несоответствующей плотностью и уровнем электролита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 По содержанию и эксплуатации приборов отоп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ксплуатация кухонной плиты на жидком топливе в вагоне-ресторане при наличии течи топливопровода и трещин в топливном баке, неисправностей или отсутствии противопожарных фильтров в расходном и основном топливных баках; трещин и отколов на чугунных плитах жарочной поверхности, колосниковых решетках и конфорках; неисправностях регуляторов и заслонок дымоходов, духовок в плитках и водонагревател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растопки котлов, печей, плит и кипятильников легковоспламеняющиеся и горючие жидкости и сжигать в них топливо, не соответствующее эксплуатационной документации на ваго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за котлом, возле кипятильника, кухонных плит, на электропечах и под ними обтирочные и другие горючие материал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пить котел, бойлер и кипятильник без воды или с водой ниже допустимого уровня, с неисправными дымовытяжными трубами, их кожухами, разделками, без флюгар или с нарощенными трубами при отсутствии пламяотражателя в топке кипятильник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без надзора действующие отопительные приб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брасывать на перегонах и на станциях в неустановленных местах шлак или золу, а также чистить котел при открытых тамбурных дверях при движении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ксплуатировать вагоны с нарушенной (частично или полностью) термоизоляцией стен, перегородок и т.д. в котельных, кухнях, возле кипятильников и в надпотолочном пространстве в районе прохода дымовытяжных труб;</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не очищенными от пыли и прочих горючих отходов и материалов надпотолочные пространства котельных, места расположения циркуляционных насосов отопления, вентиляционные дефлекторы и т.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 По соблюдению противопожарного режим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приготовления пищи и других надобностей керосинки, примусы, спиртовые горелки, газовые приборы, утюги и электрические чайники и плитки, не предусмотренные конструкцией вагона или его модерниза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тогревать открытым огнем (факелом, раскаленными углями, нагретым в топке металлическим предметом) замороженные трубы водоснабжения, отопления и фановой систем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в неустановл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освещения открытый огонь (свечи без фонарей, керосиновые, карбидовые лампы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крывать переходные тамбурные двери на заглушки в пути следования и при отстое в пунктах формирования и оборота;</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пребывание в служебных отделениях посторонних лиц;</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к поездной работе лиц, не прошедших инструктаж по пожарной безопасности, а также не сдавших экзамена по технике безопасности при эксплуатации электрического оборудования с напряжением 380-3000 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6. Требования пожарной безопасности при подготовке вагонов в рейс и в пути следования поезда определяются Инструкцией по обеспечению пожарной безопасности в вагонах пассажирских поез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7. При установке в пассажирских вагонах (вагонах-ресторанах и специального назначения) оборудования, работающего на ПБ-газе (пропано-бутановой смеси) должны быть выполнены следующие треб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овка оборудования производится только после получения разрешения от соответствующего надзорного органа и Департамента пассажирских сообщений МПС (при наличии сборочного и компоновочного чертежей, технического описания, схемы присоединения, инструкции по обслуживанию и мерам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несение изменений в разрешенное размещение оборудования возможно лишь на основе предварительного решения надзорного органа с согласия Департамента пассажирских сообщений МП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вагонах разрешается встраивать и использовать исключительно газовые приборы, снабженные предохранительными устройств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азовые плитки и плиты для предотвращения перемещения посуды необходимо снабдить защитным барьером. Барьер должен возвышаться над плоскостью газовых горелок на 5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ещается прокладывать потребительский трубопровод к газовым приборам в закрытом или плохо проветриваемом пространстве, в каналах пола и в невидимых местах, а также размещать его в пассажирских и спальных купе и в предназначенных для сна помещениях, за исключением тех случаев, когда такое помещение обеспечивает снабжение размещенного там газового приб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вагонах разрешается размещать газовые баллоны с общей загрузкой не более 33 кг на вагон. Число принимаемых баллонов с ПБ-газом независимо от нагрузки не должно превышать 3 ш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ботающие или запасные баллоны следует размещать в металлическом шкафу для баллонов, снабженном трубопроводом для отвода газа утечки, проложенным ниже уровня пола и табличками "Огнеопасно и взрывоопасно!", "Применение открытого огня и курение запрещается!".</w:t>
      </w:r>
    </w:p>
    <w:p>
      <w:pPr>
        <w:pStyle w:val="Normal"/>
        <w:ind w:firstLine="284"/>
        <w:jc w:val="both"/>
        <w:rPr/>
      </w:pPr>
      <w:r>
        <w:rPr>
          <w:rFonts w:eastAsia="Times New Roman" w:cs="Times New Roman" w:ascii="Times New Roman" w:hAnsi="Times New Roman"/>
          <w:lang w:val="ru-RU"/>
        </w:rPr>
        <w:t>Газовые приборы размещаются таким образом, чтобы выделяющаяся теплота не создавала опасности для их окружения. При необходимости следует обеспечить такую эффективную тепловую защиту, при которой температура на поверхности находящихся близ газовых приборов сгораемых материалов не превышает 60</w:t>
      </w:r>
      <w:r>
        <w:rPr>
          <w:rFonts w:eastAsia="Symbol" w:cs="Symbol" w:ascii="Symbol" w:hAnsi="Symbol"/>
          <w:lang w:val="ru-RU"/>
        </w:rPr>
        <w:t>°</w:t>
      </w:r>
      <w:r>
        <w:rPr>
          <w:rFonts w:eastAsia="Times New Roman" w:cs="Times New Roman" w:ascii="Times New Roman" w:hAnsi="Times New Roman"/>
          <w:lang w:val="ru-RU"/>
        </w:rPr>
        <w:t xml:space="preserve"> 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Близ потребительского оборудования - рядом с газовым баллоном (баллонами) - размещается порошковый огнетушитель (на 1 баллон до 11 кг - 1 огнетушитель на 6 кг, свыше указанной загрузки - 1 огнетушитель на 12 к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эксплуатации газовых установок необходимо строго руководствоваться эксплуатационной инструк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6. Рефрижераторные секции (поезд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и автономные рефрижераторные вагоны (АР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 Требования, изложенные в п. 1, 2, 3 и 5 настоящей главы, распространяются и на рефрижераторный подвижной соста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 При эксплуатации рефрижераторного подвижного состава необходимо выполнять следующие требования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баллоны с хладагентом, в том числе и пустые, только в установленных инструкцией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ежедневно проверять исправность масляных и топливных трубопроводов. При обнаружении течи немедленно устранять неисправность, а разлитую жидкость собирать и удалять из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допускать накопления смазочных материалов, обтирочных концов в поддонах, установленных под дизель-генератор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сключать попадание дизельного топлива и масла на изоляцию проводов, а также другие узлы и детали электрообору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роки, установленные для технического обслуживания электрооборудования, проверять исправность включения аппаратов, отсутствие заеданий подвижных частей, надежность крепления аппаратов и присоединенных к ним проводов, исправность дугогасительных каме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 При эксплуатации рефрижераторного подвижного состав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для растопки котла и кухонной плиты, работающих на угле, горючие жидкости, а также складывать легковоспламеняющиеся материалы вблизи отопительных прибо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в машинном, дизельном и аккумуляторном отделениях, а также вблизи аккумуляторных батарей и в период заправки топливом и хладагент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временную электропроводку и устанавливать нетиповую или не соответствующую данной цепи по току срабатывания аппаратуру защи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вешивать спецодежду и другие предметы на электродвигателях, дизелях, выпускных трубах дизелей и электроотопительных прибор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кладывать какие-либо предметы в электрораспределительных шкафах (аппаратны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ускать дизели во время экипировки поезда (секции) дизельным топлив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ржать открытыми двери одновременно между дизельным и щитовым помещениями, а также между щитовым помещением и кухней при работе плиты или котла отопления и диз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 Обязанности бригады поезда при пожаре определяются инструкцией по эксплуатации рефрижераторного подвижного соста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7. Вагоны-клубы и вагоны технической пропаганд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1. Устройство и оборудование вагонов-клубов и технической пропаганды производятся только по чертежам или типовым проектам, согласованным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2. Требования пожарной безопасности, изложенные в п. 6 главы 4, соответственно распространяются на вагоны-клубы и вагоны технической пропаган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3. Число запасных выходов из зрительных и лекционных вагона должно быть не менее двух, не считая выходы через тамбу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ройство одного выхода допускается при наличии в зале (отделении) не более 30 посадочных мест. Двери, предназначенные для эвакуации, должны открываться по направлению выхода из вагона. Ширина дверей должна быть не меньше 1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4. Киноаппаратные должны быть отделены от зрительного и лекционного помещения противопожарной перегородкой, изолированной кровельной сталью по негорючему изоляционному материалу толщиной 10 мм, и иметь самостоятельный выход наруж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5. Стены, полы, потолки киноаппаратного помещения обивают листовой сталью по негорючему изоляционному материалу. Отделение киноаппаратной оборудуют фильмостатами или специальными металлическими ящиками с крышками для хранения фильмокоп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6. Работники киноустановок два раза в год должны проходить проверку знаний правил пожарной безопасности. Результат проверки фиксируется в талоне по технике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7. В вагоне-клубе допускается только электрическое освещение(в том числе от аккумуляторных батарей) с закрытыми светильни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8. Обрывки и обрезки кинопленки следует складывать в специальный металлический ящик с плотно закрывающейся крышк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9. Для обслуживающего персонала вагонов-клубов и вагонов технической пропаганды разрабатывается инструкция с указанием конкретных действий по предупреждению пожаров и в случае их возникнов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10. В вагонах-клубах и вагонах технической пропаганды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в зрительных, лекционных и аппаратных отдел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темнять окна ставнями, ставить на окна решетки, применять драпировки, не пропитанные огнезащитным составом, оставлять не закрепленными ковры и ковровые дорожки в зрительных и лекционных помещ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ирать двери во время проведения массовых мероприят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в зрительных отделениях стулья, не прикрепленные к пол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к работе на киноустановке лиц, не сдавших зачета по технике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в киноаппаратном помещении посторонние вещи, промасленные обтирочные концы и спецодежд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жигать обрывки пленки в котлах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матывать кинопленку во время демонстрации фильма, а также хранить фильмокопии в открытом вид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монстрировать фильмы на неисправной киноаппаратуре, при отсутствии или неисправности заслонок на проекционных и смотровых окнах, а также при отсутствии первичных средств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раивать световые рекламы, иллюминации и новогодние ел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в зрительные, лекционные и другие отделения зрителей (слушателей) сверх указанного в паспорте (проекте) чис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громождать проходы и выхо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монстрировать фильмы с использованием передвижной киноустановки непосредственно в зрительном зал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ряжать фильмы в кинопроектор при включенной проекционной ламп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киноаппараты и зрительные залы во время демонстрации фильма без при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8. Вагоны с видеосалонами</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 Переоборудование вагонов-ресторанов, межобластных вагонов и купейных вагонов постройки 1960-1989 гг. в вагоны с видеосалоном осуществляется в соответствии с требованиями и проектной документацией "Положения о вагонах с видеосалонами" (№ 577-ЦЛ-90 Р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 Документом, разрешающим вагону с видеосалоном обращаться на сети железных дорог в составе скорых и пассажирских поездов, является акт ввода в эксплуатацию, зарегистрированный в Департаменте пассажирских сообщений МПС (Ц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3. Для приемки вагона в эксплуатацию создается комиссия, в состав которой входят представители руководства предприятия, эксплуатирующего вагон, предприятия, владеющего вагоном, отдела военизированной охраны дороги, пассажирской службы дорог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сле приемки вагона акт отсылают в Департамент пассажирских сообщений МПС. Переоборудованному вагону присваивается регистрационный номер ЦЛ, который фиксируется в акте о прием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4. При переоборудовании вагонов допускается дополнительно, по согласованию с пожарной охраной, устанавливать полки, кронштейны под видеотехнику, демонтировать перегородки для оборудования видеозалов в купейных вагонах; в вагонах-ресторанах устанавливать барные стойки, витрины, холодильники, фризеры, сокоохладит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5. Дополнительная мебель (кресла, сиденья и т.п.) должны крепиться к полу, перегородкам, стен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6. Количество посадочных мест видеозалов должно соответствовать требованиям п. 8.1 "Положения о вагонах с видеосалон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7. Электрооборудование вагонов с видеосалонами должно соответствовать требованиям п. 8.1 "Положения о вагонах с видеосалонами". При этом должны быть выполнены следующие основные требования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ускозащитные и измерительные приборы устанавливать в специальных металлических щитах. Место установки щита необходимо обить кровельной сталью по негорючему изоляционному материалу толщиной 5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лектрические провода должны быть проложены в металлических рукавах и трубах. Коаксиальные кабели для передачи видеосигнала допускается прокладывать без механической защи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электромонтажные провода от одного места соединения до другого должны быть цельными, без повреждения изоляции. Соединения проводов - клеммные. Применение скруток и спаек проводов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онтажные провода должны быть собраны в жгуты, скрепленные бандаж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еталлический корпус электрооборудования должен иметь заземляющий зажим; присоединение заземляющих проводников к корпусу электрооборудования должно быть выполнено резьбовым соединением; металлорукава и трубы для прокладки проводов должны быть заземлены на металлоконструкцию ваго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ля монтажа оборудования следует применять марки проводов, предусмотренные "Положением о вагонах с видеосалон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8. В состав видеосистемы входя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идеомагнитофон (отечественный или импортны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елевизор один или несколько, последних лет выпуска, имеющий импульсный стабилизатор напряж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кодер ПАЛ/СЕК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онтрольно-распределительное устройств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недостаточном уровне звука допускается применять усилительные акустические систем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9. Составные части видеосистемы устанавливают на полки, столы, проложенные листовой резиной 10 - 20 мм, и крепят кронштейнами, скобами и другими устройствами, защищающими от пад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0. Вновь устанавливаемые деревянные конструкции и детали вагона должны быть пропитаны антипиренами, в соответствии с требованиями ГОСТ "Вагоны железнодорожной колеи 1520 мм. Детали из древесины и древесн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1. Вагон должен быть оборудован установкой пожарной сигнализации. Датчики пожарной сигнализации должны быть во всех помещениях, кроме тамбуров и туале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2. Вагон должен быть оборудован огнетушителями ОУ-5 или ОП-5, которые устанавливаются в просмотровом зале, купе оператора, аппаратной дополнительно к огнетушителям, входящим в комплект экипировки вагона, согласно действующим нормам.</w:t>
      </w:r>
    </w:p>
    <w:p>
      <w:pPr>
        <w:pStyle w:val="Normal"/>
        <w:ind w:firstLine="284"/>
        <w:jc w:val="both"/>
        <w:rPr/>
      </w:pPr>
      <w:r>
        <w:rPr>
          <w:rFonts w:eastAsia="Times New Roman" w:cs="Times New Roman" w:ascii="Times New Roman" w:hAnsi="Times New Roman"/>
          <w:lang w:val="ru-RU"/>
        </w:rPr>
        <w:t>8.13. Помещения, в которых устанавливаются телевизоры, должны быть укомплектованы противопожарной тканью размером 2</w:t>
      </w:r>
      <w:r>
        <w:rPr>
          <w:rFonts w:eastAsia="Symbol" w:cs="Symbol" w:ascii="Symbol" w:hAnsi="Symbol"/>
          <w:lang w:val="ru-RU"/>
        </w:rPr>
        <w:t>´</w:t>
      </w:r>
      <w:r>
        <w:rPr>
          <w:rFonts w:eastAsia="Times New Roman" w:cs="Times New Roman" w:ascii="Times New Roman" w:hAnsi="Times New Roman"/>
          <w:lang w:val="ru-RU"/>
        </w:rPr>
        <w:t>2 м (грубошерстной или асбестов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4. В помещениях вагона применение электронагревательных приборов (плиток, чайников, самоваров, кипятильников), кроме входящих в комплект оборудования вагонов, а также курение и применение открытого огня категорически запрещаются. Об этом должны оповещать таблички с четкими надписями и зна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5. Окна в вагоне с видеосалоном должны быть оборудованы под аварийные выходы, за исключением тех, которые находятся в непосредственной близости от возможных очагов пожара (телевизоров, электрощитов). Должен быть обеспечен свободный доступ к аварийным выход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оборудование вагона производится при капитальном ремонте КР-2 в соответствии с проектом ПКБ Ц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стекле аварийного выхода (окна) или рядом с ним яркой красной краской наносится надпись "Аварийный выход" и стрелка, указывающая направление открывания окна. Временно допускается рядом с окнами, выбранными под аварийные выходы, устанавливать на специальных кронштейнах молотки, окрашенные в красный цвет, для разбивания оконных стекол в случае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6. Видеокассеты следует хранить на стеллажах или в шкафах, изготовленных из несгораем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7. Вагоны, не имеющие огнестойких перегородок между служебным отделением и салоном, должны быть оборудованы такими перегородками в соответствии с чертежами ПКБ Ц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8. Дверь в коридоре, примыкающая к огнестойкой перегородке, должна быть оборудована жаростойким стекл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19. Вагоны с видеосалонами должны быть оборудованы пожарными кранами для подключения инвентарного шланга в котельном отделении и в туалете нетормозного конц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0. Запирать переходные тамбурные двери на заглушки и выходы из салона во время просмотра видеофильмов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1. Специализированное оборудование вагонов с видеосалонами (видеомагнитофоны, телевизоры и т.п.) должно эксплуатироваться в полном соответствии с инструкцией завода-изготовит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2. Спецоборудование нельзя устанавливать вблизи приборов отопления, в нишах или местах, не имеющих достаточного воздухообмена. Запрещается закрывать вентиляционные отверстия в крышках, стенках, днищах и корпусах обору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3. Линии питания спецоборудования видеосалона должны быть выполнены отдельно от линий других потребителей электроэнергии и иметь собственные отключающие устройства, расположенные в доступном для обслуживающего персонала мес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4. Для каждой единицы спецоборудования на месте ее установки должна быть предусмотрена индивидуальная розетка, вмонтированная в месте, доступном для быстрого отключения оборудования из се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5. В спецоборудовании видеосалонов необходимо использовать только стандартные предохранители, номинальные токи которых предусмотрены руководством по эксплуатации этого оборудования завода-изготовит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6. Запрещается оставлять без присмотра включенное спецоборудование. Длительное время не работающее оборудование должно быть отключено от сети. Устанавливать телевизоры на путях эвакуаци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7. Все установленное спецоборудование должно быть заземлено, а места установки телевизоров обиты кровельной сталью по негорючему изоляционному материалу толщиной 5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8. При любых аварийных ситуациях (искрение, перегрев, запах дыма и т.п.) следует немедленно отключить спецоборудование и сообщить о случившемся начальнику поез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возникновении пожара обслуживающий состав вагона и поездная бригада должны действовать в соответствии с требованиями Инструкции по обеспечению пожарной безопасности в вагонах пассажирских поездов и местной инструкции о мерах пожарной безопасности в вагонах с видеосалонами (приложение 7).</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29. Лица, допущенные к обслуживанию вагона, должны пройти пожарно-техническую подготовку по специальной программе. Лица, не прошедшие подготовку или не сдавшие зачета по программе обучения, к работе не допуска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30. Лица, допущенные к обслуживанию вагона, являются ответственными за его пожарную безопаснос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9. Вагоны с установками двигателей внутреннего сгорания,</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восстановительные и пожарные поезда</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 Внутренние конструкции кузовов вагонов-насосных, штабных вагонов для отдыха должны соответствовать проект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2. Производить в вагонах перепланировку без согласования с пожарной охраной, отделывать стены и потолки горючими материалами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3. Стены, потолок, пол и двери машинного отделения (отделения для установки двигателей внутреннего сгорания) должны быть защищены листовым железом по негорючему изоляционному материалу толщиной не менее 5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4. Выход из машинного отделения должен быть устроен непосредственно наружу или в тамбур с выходом наруж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5. Двигатели внутреннего сгорания (пожарные мотопомпы) должны быть устанавлены на металлическом поддон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6. Выхлопные трубы от двигателей по всей длине следует заключать в металлический кожух, имеющий отверстия для обмена воздуха или изолировать негорючим материалом. В местах пропуска выхлопной трубы наружу через пол, стену или потолок устраивают типовые разделки с изоляцией деревянных конструкций кровельной сталью по негорючему изоляционному материал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7. Переоборудование типовой схемы отопления вагонов на комбинированное допускается только по специально разработанному проекту при согласовании с органами пожарного надзора и энергонадз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8. Установка газовой плиты на кухне допускается при наличии согласованного с пожарной охраной проекта. При этом газовый баллон должен быть установлен в наружном тамбуре, а трубопровод для подачи газа проходить под вагон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9. Электроплитки на кухне должны иметь закрепляющие устрой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0. Стена, примыкающая к газовой плите (электроплите), должна быть защищена несгораемым экран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1. Запас горючего в металлической герметически закрытой таре в вагоне-насосной (и других вагонах с двигателями внутреннего сгорания) можно хранить только в типовых металлических ящиках под вагоном, имеющих дверцы с притворами, не вызывающими искр при резком закрытии. Бочки или канистры с горючим должны быть надежно закреплены в ящиках. Не допускается хранение в ящиках каких-либо других предметов и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2. Непосредственно в отделении двигателей внутреннего сгорания вагона-электростанции хранение горючего допускается в пределах вместимости типового топливного бака двигат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3. Топливо-маслопроводы должны иметь надежные соединения, исключающие подтекание топлива и мас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4. Заправка двигателей горючим производится только при дневном свете и при остановленном холодном двигател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5. Пролитое топливо или масло необходимо немедленно убрать. Обтирочный материал допускается хранить только в пределах сменной потреб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6. Для курения в вагонах должны быть выделены специально оборудованные мес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7. Для поездов, в состав которых входят вагоны с двигателями внутреннего сгорания, должны быть составлены местные инструкции по мерам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18. В вагонах с установками двигателей внутреннего сгорания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кроме специально выделенных помещений) и пользоваться открытым огн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промасленные обтирочные материалы, а также оборудование, предметы и материалы, не предусмотренные технологией проведения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ть подтекание масла из гидросистем подъемных устройст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запас топлива, кроме заполненных расходных ба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работающий двигатель без надз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ботать на неисправных двигателях, с течью топлива или смаз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олнять переносные емкости из бочек с запасом бензина путем перелива (для этой цели должен быть специальный ручной насо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10. Вагоны - магазин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1. Оборудование железнодорожных вагонов под магазины производится по чертежам (типовым проектам), согласованным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2. Типовые правила пожарной безопасности для предприятий торговли соответственно распространяются на вагоны-магази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3. Вагоны-магазины могут иметь водяное отопление и электрическое с закрытыми светильниками освещ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4. В котельной и служебных отделениях при установке кухонной плиты стены, пол и потолок защищают кровельной сталью по негорючему изоляционному материалу толщиной не менее 5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устройстве и эксплуатации кухонной плиты и котлов отопления необходимо соблюдать требования, изложенные в соответствующих разделах данны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агоны-магазины должны эксплуатироваться в технически исправном состоянии и содержаться в чисто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5. Осветительный керосин на линейные станции должен доставляться в специально оборудованных вагонах (вагонах-цистерн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6. В вагонах - магазинах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без надзора топящиеся котлы и кухонные пли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примусами, электроплитками, керосинками, керогазами, спиртовк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пить котел без воды или с водой ниже допустимого уровн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хранить в служебном отделении товарно-материальные ценности и тар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евозить и хранить опасные материалы и вещества (лаки, растворители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спользовать электрические провода с поврежденной изоля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не соответствующие номиналу некалиброванные плавкие вставки и различные кустарные предохранит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временные печ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енять планировку помещений без согласования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11. Вагоны - гостиницы</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1. Вагоны - гостиницы (купейные пассажирские вагоны), установленные на постоянных местах стоянки единой группой, должны использоваться только для отдыха транзитных пассажиров и других гражда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опка котлов для подогрева воды и разогрева пищи любыми нагревательными приборами, а также курение в вагонах, в том числе и в тамбурах, запрещаются. Хранение в вагонах легковоспламеняющихся и горючих жидкостей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2. Правила пожарной безопасности в Российской Федерации (СППБ-01-93) соответственно распространяются на вагоны-гостиниц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3. Двери переходных площадок нельзя закрывать на замки. Вагоны-гостиницы обслуживают дежурные администраторы, для которых должны быть отведены служебные купе с двух торцов группы вагонов. Лицам, допущенным к обслуживанию вагонов-гостиниц необходимо пройти специальный инструктаж по программе пожарно-технического минимума. Служебные купе дежурных администраторов должны быть оборудованы переговорным устройством с каждым вагоном и телефонной связь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Глава 5</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РАВИЛА ПОЖАРНОЙ БЕЗОПАСНОСТИ ПРИ ПЕРЕВОЗКЕ ГРУЗО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1. Перевозка опасных грузо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 К опасным грузам относятся вещества, материалы и изделия, обладающие свойствами, проявление которых в транспортном процессе может привести к гибели, травмированию, отравлению, облучению, заболеванию людей и животных, а также к взрыву, пожару, повреждению сооружений, транспортных средств, характеризующиеся показателями и критериями, приведенными в ГОСТ 19433-88 ("Грузы опасные. Классификация и маркировка"), транспортируемые в упаковке, а также наливом или насыпью в контейнерах и транспортных средств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 Отнесение опасных грузов к определенному классу, подклассу, категории и группе производится грузоотправителем в соответствии с указанным в п. 1.1 государственным стандартом и Правилами перевозок опасны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 К перевозке по железным дорогам допускаются опасные грузы, поименованные в алфавитном указателе Правил перевозок опасны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 Общие условия перевозки опасных грузов в крытых вагонах и контейнерах, а также специальные условия перевозки опасных грузов (кроме грузов классов 1 и 7) определяются Правилами перевозок опасных грузов и должны строго соблюдаться при подготовке вагонов и контейнеров под погрузку, а также при проведении погрузочно-разгрузочных работ и транспортировании эти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 Грузоотправитель обязан предъявлять опасные грузы к перевозке в таре и упаковке, предусмотренной стандартами или техническими условиями на данную продукц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ребования к таре, упаковке и маркировке, а также к вагонам, контейнерам и размещению в них опасных грузов при перевозке изложены в Правилах перевозки опасны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рузоотправитель обязан назначить приказом ответственных лиц за технологическую подготовку подвижного состава и отправляемых материалов, подготовленных к перевоз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b/>
          <w:bCs/>
          <w:lang w:val="ru-RU"/>
        </w:rPr>
        <w:t>(Измененная редакция, Изм. 1998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 Перевозка опасных грузов, которые не могут быть приравнены к грузам, поименованным в алфавитном указателе Правил перевозок опасных грузов или которые необходимо перевозить в специально выделенных вагонах или на условиях, не предусмотренных Правилами перевозок опасных грузов, допускается только по разрешению Министерства путей сообщения на основании ходатайства министерства, ведомства, в систему которого входит предприятие-грузоотправитель. К ходатайству должны быть приложены характеристика груза и аварийная карточка установленной форм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 Грузоотправитель несет ответственность за последствия, вызванные неправильным определением условий перевозки груза и за неправильное указание сведений характеризующих груза в аварийной карточ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 В целях обеспечения пожарной безопасности при перевозке опасных грузов необходимо провери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личие аварийной карточки, установленной маркировки и ярлыков об опасности груз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ьность заполнения перевозочных документов (нанесение штемпелей о степени взрывной или пожарной опасности, о нормах прикрытия, порядке спуска с горок, об очистке и безопасности тары из-под опасны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отовность вагонов и контейнеров, подаваемых под погрузку опасных грузов, заделку неплотностей в кузовах вагонов и контейнеров, очистку и промывку вагонов после выгрузки из них опасных грузов. Указания о порядке заделки неплотностей изложены в Правилах перевозок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ьность постановки вагонов и платформ с контейнерами в состав поездов с соблюдением установленных норм прикрыт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9. Весь подвижной состав, подаваемый под погрузку любых грузов, должен быть очищен от горючего мусора и остатков ранее перевозимых в ни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0. Погрузка опасных грузов в поврежденной таре или с открытыми пробками (крышками, люкам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1. Перевозка грузов на открытом подвижном составе, упакованных с применением бумаги, пергамента, толи и других легкогорючих материалов, не допускается. При необходимости применения таких материалов в качестве защиты от механических повреждений и воздействия атмосферных осадков груз должен быть упакован в плотные ящики из многослойной фанеры или из плотно подогнанных между собой строганых дос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2. Перевозка грузов в сопровождении проводников грузоотправителей (грузополучателей)</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 Грузы, сопровождаемые проводниками грузополучателей (грузоотправителей), при наличии печей в вагонах следует укрывать так, чтобы расстояние между печью и грузом в сгораемой упаковке было не менее 1 м. Во избежание сдвига груза к топящейся печи в пути следования он должен быть надежно закреплен. Расстояние между верхним уровнем груза и потолком вагона должно быть не менее 0,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 Топчаны, постельные принадлежности, личные вещи проводников и запасы топлива в вагонах также должны размещаться на расстоянии не менее 1 м от топящихся печ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 В грузовых вагонах допускается установка только чугунных печей стандартного типа с сжиганием твердого топлива (уголь, дрова), при этом должны быть соблюдены следующие прави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место установки печи на полу изолируют кровельной сталью по несгораемому изоляционному материалу толщиной 10 мм. Поддонный лист кровельной стали изготовленный в виде противня с высотой бортиков не менее 15 мм, крепят к полу вагона гвоздями длиной 30 - 5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чь устанавливают так, чтобы ось отверстия дымовой трубы в разделке крыши совпадала по вертикали с осью отверстия крышки чугунной печи, а изолированный участок пола выступал за очертания печи перед топкой на 500 мм и с других сторон на 25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поры чугунной печи должны обеспечивать правильное и устойчивое ее полож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чь к полу вагона крепят шурупами или гвоздями размером не менее 150 м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ымовую трубу диаметром 120 мм выводят только через постоянную типовую разделку в крыше вагона. Звенья трубы должны соединяться по ходу дыма и входить одно в другое на 70 мм. Дымовую трубу выводят выше крыши на 300 - 400 мм (в зависимости от габарита подвижного состава) и оканчивается она искрогасительным колпачк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ется установка двух печей, которые располагаются в центре вагона, напротив дверных проемов. Печи связываются за кольца проволокой диаметром 3-4 мм. Дымовытяжные трубы от печей выводят поверх груза в соответствующие крышевые печные разделки. Причем в каждом дымовытяжном трубопроводе ставят не более двух колен. Горизонтальная часть труб в каждой половине вагона крепится к потолку в трех местах и растяжками к боковым стенам из проволоки диаметром 3 мм. Расстояние от дымовытяжной трубы до потолка вагона и до груза должно быть не менее 700 мм (при этом наличие под трубами соломы, сена, древесной стружки и подобных горючих материалов не допуск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рузоотправитель обязан обеспечить проводников груза запасом воды для целей пожаротушения в брезентовых или полиэтиленовых емкостях не менее 100 л и потребовать от них соблюдения мер пожарной безопасности, изложенных в правилах перевозок грузов. Загромождать дверные проемы грузом или другими материалам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4. Для освещения в вагонах, следуемых с проводником, следует применять аккумуляторные и другие фонари, отвечающие требованиям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5. Проводникам вагонов запрещается курить, пользоваться свечами без фонарей, оставлять или вешать фонари в местах, досягаемых для животных, а также складировать сено, солому возле открытых дверных проемов и люков, допускать в сопровождаемые ими вагоны посторонних лиц, провозить грузы, не указанные в накладной, а также ручную кладь свыше установленной норм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6. Проводники грузоотправителя или грузополучателя, сопровождающие опасные грузы, кроме перечисленных выше обязанностей, должны знать служебную инструкцию по сопровождению груза, разработанную и утвержденную грузоотправителем, опасные свойства груза и меры пожарной безопасности. При возникновении пожара (аварийной ситуации) они обязаны действовать в соответствии с требованиями "Правил безопасности и порядка ликвидации аварийных ситуаций с опасными грузами при перевозке их по железным дорог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7. Грузоотправитель (грузополучатель) несет ответственность за последствия, вызванные отправлением опасного груза без проводни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3. Погрузочно-разгрузочные работы при транспортировке пожароопасных грузов</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 Места погрузки и разгрузки пожароопасных грузов должны иметь достаточное освещение, обеспечивающее круглосуточное выполнение погрузочно-разгрузочны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недостаточном освещении указанные работы допускается проводить только с использованием аккумуляторных и электрических фонарей. Электроустановки и электропогрузочная техника должны соответствовать требованиям ПУЭ для взрывоопасных и пожароопасных зо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ведение огня на расстоянии ближе 50 м от мест проведения погрузочно-разгрузочных работ с пожароопасными грузам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 Водители транспортных средств, ожидающие погрузки или выгрузки, не должны оставлять транспортные средства без присмотра. Во время погрузки или разгрузки пожароопасных грузов двигатель автомобиля должен быть выключе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3. Погрузочно-разгрузочные площадки должны быть оборудованы средствами тушения пожара, а также средствами ликвидации аварийных ситуац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4. При производстве погрузочно-разгрузочных работ с пожароопасными грузами необходимо учитывать метеорологические условия. Запрещается производить указанные работы во время грозы, а с веществами, образующими при взаимодействии с водой легковоспламеняющиеся газы, и во время дожд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5. Место погрузки или разгрузки пожароопасных грузов должно быть оборудовано специальными приспособлениями (козлы, стойки, щиты, трапы, носилки и т.п.). При этом для стеклянных бутылей должны быть предусмотрены тележки или специальные носилки, имеющие гнез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опускается переносить бутыли в корзинах с ручками, обеспечивающими возможность их перемещения двумя работающими, и имеющих исправное дно. Переноска такой тары на плечах или перед собой категорическ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6. Баллоны с газами при погрузке необходимо укладывать в горизонтальное положе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виде исключения допускается погрузка баллонов с газами без предохранительных колец. В этом случае между каждым рядом баллонов необходимо положить прокладки из досок со специальными вырезами-гнездами для балл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7. В вертикальном положении баллоны с газами могут быть уложены лишь при наличии на всех баллонах защитных колец и при условии плотной погрузки, исключающей возможность перемещения или падения баллон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8. Использовать для прокладки между баллонами горючие материалы запрещается, за исключением допускаемых п. 3.6.</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9. При погрузке и транспортировке порожних баллонов следует соблюдать условия, установленные для баллонов, наполненных газ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0. Перед погрузкой и разгрузкой емкостей с ЛВЖ и ГЖ необходимо провести их внешний осмотр. Запрещается производить погрузочно-разгрузочные работы с емкостями, облитыми в процессе их заполнения пожароопасными веществ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1. Заполнение цистерн и слив из них пожароопасных веществ осуществляется насосами, специально предназначенными для этих веществ. Для снижения испарения веществ заливочный шланг следует опускать на дно цистер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2. Обслуживание агрегатов и систем, обеспечивающих заполнение, слив и контроль уровня жидкости в цистернах, производится при условии соблюдения следующих требова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люки следует открывать плавно, без рывков и ударов, применяя неискрообразующий инструмен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автоматической заливке пожароопасных веществ оператор должен постоянно находиться у пульта аварийной остановки насос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арматуру (шланги, разъемные соединения и т.п.) допускается применять только после контроля их технического состоя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3. Разгружать или грузить контейнеры необходимо при условии соблюдения следующих требова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погрузке должно быть обеспечено надежное крепление, исключающее возможность перемещения грузов внутри контейнера при его транспортировк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внутренней обивке контейнера не должно быть каких-либо поврежд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онтейнеры с пожароопасными грузами во время погрузочно-разгрузочных работ следует предохранять от резких толчков и повреждений наружной поверх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ещается бросать, волочить и кантовать контейнеры с пожароопасными груз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4. Перед погрузкой или разгрузкой пожароопасных грузов лица, работающие с ними должны быть обеспечены необходимыми средствами индивидуальной защиты и проинструктированы по конкретному виду пожароопасного груз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5. При выполнении погрузочно-разгрузочных операций с пожароопасными грузами работающие должны выполнять следующие треб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трого соблюдать требования маркировок и предупредительных надписей на упаковк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допускать сброс груза с плеч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применять вспомогательные перегрузочные устройства, способные повредить тару (упаковк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урить только в специально отведенных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репить грузы в транспортном средстве только с помощью искробезопасного инструмен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6. Ответственность за обеспечение пожарной безопасности при проведении погрузочно-разгрузочных работ с опасными грузами возлагается на приемосдатчика, контролирующего проведение этих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4. Перевозка нефтепродуктов</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 При перевозках легковоспламеняющихся и горючих жидкостей наливом в вагонах-цистернах необходимо провери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чистку от загрязнения наружной поверхности котла цистер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личие у цистерн с нижним сливом плотно закрытых крышек сливных прибор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ьность налива цистерн по сезонным нормам с учетом возможного изменения температуры окружающего воздуха в пунктах налива и слива по географическим условия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личие под крышками колпаков уплотнительных прокладок строго по диаметру крыш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герметичность котлов (при наличии малейших подтеков постановка цистерн в поезд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личие соответствующих трафаретов на котлах цистерн, характеризующих опасность груз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личие и исправность предохранительного выпускного дыхательного клапа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 Осмотр цистерн, загруженных легковоспламеняющимися и горючими жидкостями, в ночное время должен производиться только с использованием аккумуляторных фонарей. Лица, сопровождающие наливные составы (цистерны), должны обеспечиваться только ручными аккумуляторными фонар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3. При сливе цистерн с вязкими горючими жидкостями разогрев в них груза и сливных приборов с применением открытого огня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4. Перед сливом и наливом нефтепродуктов на сливо-наливных эстакадах должны быть проверены правильность открытия переключающих вентилей, задвижек и плотность соединения шлангов. Обнаруженная течь на сливо-наливных устройствах должна быть немедленно устранена, а при невозможности исправления стояки или секция, где обнаружена течь, должны быть выключены до полного устранения теч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5. Наконечники гибких рукавов, телескопические и другие устройства, применяемые для налива, должны быть изготовлены из материала, исключающего искрообразование при ударе о цистерну. Наливные устройства должны иметь длину, позволяющую опускать их до дна цистерны при наливе нефтепроду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6. При подаче под слив-налив железнодорожных цистерн с ЛВЖ и ГЖ должно быть прикрытие из двух пустых или груженых негорючими грузами платформ (вагонов). Паровозы должны работать только на жидком топлив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7. При подаче под слив-налив и выводе маршрутов машинистам тепловозов и паровозов запрещается подводить состав к границам сливо-наливных устройств без сигнала, сифонить, открывать и форсировать топку, тормозить и толкать состав, держать открытым поддувало, пользоваться открытым огнем. Скорость движения при подаче железнодорожных цистерн не должна превышать 5 - 6 км/ча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8. Торможение состава металлическими башмаками на территории сливо-наливных устройств запрещается. Для этой цели должны применяться только деревянные подкладки. Не допускается также применение в качестве рычагов стальных ломов и других металлических предметов для сдвига с места и подкатки цистер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9. Сортировка цистерн, сцепка и расцепка их должны производиться за пределами границ сливо-наливной эстака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0. На сливо-наливные эстакады распространяются также требования, изложенные в главах 1 (склады ЛВЖ и ГЖ) и 2 (экипировочные сооружения и устройства локомотивных деп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5. Перевозка автотракторной техники подвижным составом</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железнодорожного транспорта</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1. При приеме к перевозке автотракторной техники работники станции обязаны потребовать от грузоотправителей строгого выполнения технических условий погрузки и крепления грузов и правил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2. Грузоотправитель автотранспортной техники обязан подготовить ее к перевозке таким образом, чтобы обеспечивались безопасность движения поездов и сохранность ее в процессе транспортиров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ток топлива в баках не должен превыш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ля легковых автомобилей, колесных тракторов малой и средней мощности, автомобилей грузоподъемностью до 5 т - 10 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ля автомобилей грузоподъемностью свыше 5 т, гусеничных тракторов и тяжелых дорожных машин - 15 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3. При погрузке и сопровождении автотракторной техник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льзоваться свечами, факелами и другими источниками открытого огня, а также курить и применять различные отопительные и нагревательные приб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тавлять топливные баки с открытыми заправочными отверстиями (горловин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ускать двигатель, заправлять автотракторную технику топливом и подключать любые источники питания к аккумуляторной батарее в пути сле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зить в машинах легковоспламеняющиеся и горючие жидкости, а также посторонних лиц;</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нять бензин и другие горючие жидкости для промывки кузова и деталей, стирки спецодежды и других ц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хламлять кабины, кузова техники и подвижной состав железнодорожного транспорта обтирочными концами, бумагой и другими горючими материал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нимать к транспортировке по железным дорогам машины с течью бензина, дизельного топлива, масла и электроли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Глава 6</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РОТИВОПОЖАРНОЕ ВОДОСНАБЖЕНИЕ,</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ОЖАРНАЯ ТЕХНИКА И СРЕДСТВА СВЯЗИ</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 Требования к противопожарному водоснабжению и средствам связи железнодорожных станций изложены в главе 2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2. Системы противопожарного водоснабжения предприятий железнодорожного транспорта должны обеспечивать подачу воды в любое время суток с требуемым напором и расход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недостаточном напоре воды в сети предприятия необходимо устанавливать насосы-повысит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3. При наличии на территории предприятия или вблизи него естественных водоисточников (реки, озера, пруды) к ним должны быть устроены удобные подъезды и пирсы для установки пожарных автомобилей и забора воды в любое время года (если эти водоемы являются пожарны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4. Пожарные резервуары, водоемы, водопроводная сеть, гидранты, а также спринклерные, дренчерные и насосные установки должны быть в постоянной готовности к их использованию в случае пожара или загор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5. При эксплуатации искусственных закрытых пожарных водоемов необходим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воевременно производить пополнение водоемов вод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загнивании воды испорченную воду откачать, водоем очистить и заполнить свежей вод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допускать расхода воды из пожарных водоемов на хозяйственные или иные нуж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стоянно следить за уровнем воды в водоемах и при обнаружении утечки воды немедленно принять меры к устранению причи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авливать на перекрестке дорог указатели в виде стрелы с надписью "К водоему №__";</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 допускать засорения водоема мусором и посторонними предмет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едить за сохранностью и исправным состоянием откосов и водозаборных устройст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едить, чтобы проезды и площадки у водоемов находились в исправном для проезда состоянии в любое время го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6. У мест расположения пожарных гидрантов необходимо устанавливать световые или флуоресцентные указатели с нанесенными буквенным индексом ПГ, цифровыми значениями расстояния, в метрах, от указателя до гидранта и внутреннего диаметра водопровода в миллиметрах, а также вида водопровода. Ответственность за техническое состояние сети противопожарного водоснабжения несут руководитель объекта или организация, эксплуатирующая (обслуживающая) сеть.</w:t>
      </w:r>
    </w:p>
    <w:p>
      <w:pPr>
        <w:pStyle w:val="Normal"/>
        <w:ind w:firstLine="284"/>
        <w:jc w:val="both"/>
        <w:rPr/>
      </w:pPr>
      <w:r>
        <w:rPr>
          <w:rFonts w:eastAsia="Times New Roman" w:cs="Times New Roman" w:ascii="Times New Roman" w:hAnsi="Times New Roman"/>
          <w:lang w:val="ru-RU"/>
        </w:rPr>
        <w:t>6.7. У места расположения пожарного водоема следует устанавливать световой или флуоресцентный указатель с нанесенными буквенным индексом ПВ, цифровыми значениями запаса воды в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 xml:space="preserve"> и количества пожарных автомобилей, которые могут быть одновременно установлены на площадке у водоем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8. Пожарные насосы водонасосной станции предприятия должны содержаться в постоянной эксплуатационной готовности и проверяться на создание требуемого напора. Результаты проверки регистрируются в специальном журнал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9. Пожарные гидранты, гидрант-колонки, краны пожарные, расположенные на территории предприятия, проверяют два раза в год. Результаты проверки должны регистрироваться в специальном журнале установленной формы согласно действующему стандарт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0. Пожарные краны внутреннего противопожарного водопровода в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примыкать к крану, а ствол к рукаву. На дверце шкафа пожарного крана необходимо указать: буквенный индекс ПК, порядковый номер пожарного крана и номер телефона охраны (пожарной охраны) предприят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1. Подразделения и вспомогательные помещения должны быть оснащены средствами тушения пожаров и связи (пожарная сигнализация, телефоны) для немедленного вызова пожарной части в случае возникнов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2. Использование пожарной техники и пожарного оборудования для хозяйственных и прочих нужд, не связанных с обучением пожарных формирований и тушением пожаров, категорически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3. Выездная пожарная техника (пожарные автомобили, мотопомпы) и пожарное оборудование должны постоянно находиться в исправном состоянии. Для их стоянки должно быть оборудовано отапливаемое помещение (пожарное депо, бокс). Ответственность за содержание и своевременный ремонт пожарной техники, пожарного оборудования и средств связи несет руководитель объекта. Огнетушители и средства вызова пожарной помощи, находящиеся в производственных помещениях подразделений, передаются под ответственность (сохранность) руководителей этих подразделений или лиц, их замещающи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4. Порядок размещения, обслуживания и применения огнетушителей должен поддерживаться в соответствии с указаниями инструкций предприятий-изготовителей, действующих нормативно-технических документов, а также следующими требованиями:</w:t>
      </w:r>
    </w:p>
    <w:p>
      <w:pPr>
        <w:pStyle w:val="Normal"/>
        <w:ind w:firstLine="284"/>
        <w:jc w:val="both"/>
        <w:rPr/>
      </w:pPr>
      <w:r>
        <w:rPr>
          <w:rFonts w:eastAsia="Times New Roman" w:cs="Times New Roman" w:ascii="Times New Roman" w:hAnsi="Times New Roman"/>
          <w:lang w:val="ru-RU"/>
        </w:rPr>
        <w:t>не допускается хранить и применять огнетушители с зарядом, содержащим галоидоуглеводородные соединения, в непроветриваемых помещениях площадью менее 15 м</w:t>
      </w:r>
      <w:r>
        <w:rPr>
          <w:rFonts w:eastAsia="Times New Roman" w:cs="Times New Roman" w:ascii="Times New Roman" w:hAnsi="Times New Roman"/>
          <w:vertAlign w:val="superscript"/>
          <w:lang w:val="ru-RU"/>
        </w:rPr>
        <w:t>2</w:t>
      </w:r>
      <w:r>
        <w:rPr>
          <w:rFonts w:eastAsia="Times New Roman" w:cs="Times New Roman" w:ascii="Times New Roman" w:hAnsi="Times New Roman"/>
          <w:lang w:val="ru-RU"/>
        </w:rPr>
        <w:t>;</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прещается устанавливать огнетушители на путях эвакуации, кроме случая размещения их в ниш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гнетушители необходимо размещать на высоте не более 1,5 м от уровня пола до нижнего торца огнетушителя и на расстоянии не менее 1,2 м от края двери при ее открыт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конструкция и внешнее оформление тумбы или шкафа для размещения огнетушителей должны позволять визуально определить тип хранящихся в них огнетушителей.</w:t>
      </w:r>
    </w:p>
    <w:p>
      <w:pPr>
        <w:pStyle w:val="Normal"/>
        <w:ind w:firstLine="284"/>
        <w:jc w:val="both"/>
        <w:rPr/>
      </w:pPr>
      <w:r>
        <w:rPr>
          <w:rFonts w:eastAsia="Times New Roman" w:cs="Times New Roman" w:ascii="Times New Roman" w:hAnsi="Times New Roman"/>
          <w:lang w:val="ru-RU"/>
        </w:rPr>
        <w:t>6.15. В зимнее время при температуре ниже плюс 5</w:t>
      </w:r>
      <w:r>
        <w:rPr>
          <w:rFonts w:eastAsia="Symbol" w:cs="Symbol" w:ascii="Symbol" w:hAnsi="Symbol"/>
          <w:lang w:val="ru-RU"/>
        </w:rPr>
        <w:t>°</w:t>
      </w:r>
      <w:r>
        <w:rPr>
          <w:rFonts w:eastAsia="Times New Roman" w:cs="Times New Roman" w:ascii="Times New Roman" w:hAnsi="Times New Roman"/>
          <w:lang w:val="ru-RU"/>
        </w:rPr>
        <w:t xml:space="preserve"> С пенные огнетушители следует перенести в отапливаемое помещение и указать место их располож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6. Средства пожаротушения и пожарный инструмент необходимо окрашивать в цвета, соответствующие требованиями действующего государственного стандар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7. Доступ к телефонным аппаратам для вызова пожарной помощи должен быть свободным круглосуточно. У телефонного аппарата должна быть вывешена табличка с указанием порядка вызова пожарной помощ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8. Средства связи и сигнализации следует содержать в исправном состоянии и обеспечивать прием и передачу сигнала о возникновении пожара в любое время сут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19. Требования к пунктам стоянки и участкам выезда пожарных поездов, порядку их формирования и содержанию регламентируются "Положением о пожарных поездах на железнодорожном транспор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стоящие Правила пожарной безопасности на железнодорожном транспорте вводятся с 1 января 1993 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а пожарной безопасности на железнодорожном транспорте утвержденные МПС СССР 27.12.78 № ЦУО/3275, считаются утратившими сил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i/>
          <w:i/>
          <w:iCs/>
          <w:lang w:val="ru-RU"/>
        </w:rPr>
      </w:pPr>
      <w:r>
        <w:rPr>
          <w:rFonts w:eastAsia="Times New Roman" w:cs="Times New Roman" w:ascii="Times New Roman" w:hAnsi="Times New Roman"/>
          <w:i/>
          <w:iCs/>
          <w:lang w:val="ru-RU"/>
        </w:rPr>
        <w:t>ПРИЛОЖЕНИЕ 1</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римерное положение о пожарно-технических комиссиях</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на строящихся объектах</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 В целях привлечения рабочих и инженерно-технических работников строящихся объектов к участию в проведении противопожарных профилактических мероприятий на стройках создаются пожарно-технические комисс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 Пожарно-технические комиссии создаются из работников строек. Комиссии назначаются приказом начальника строительства в составе главного инженера (председатель), начальника пожарной охраны (дружины), инженерно-технических работников: энергетика, механика, инженера по технике безопасности, специалиста по водоснабжению и других лиц по усмотрению начальника строительст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 Основными задачами пожарно-технической комиссии являю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ыявление нарушений и недочетов в процессе строительства, в работе агрегатов, установок, на складах и базах, которые могут привести к возникновению пожара, взрыва или аварии, и разработка мероприятий, направленных на устранение этих нарушений и недоче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воевременное выполнение противопожарных мероприятий, предусмотренных проект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одействие пожарной охране и добровольной пожарной дружине стройки в организации и проведении пожарно-профилактической работы и установлении строгого противопожарного режима на строящихся зданиях, строительных площадках и в подсобных хозяйствах при них, а также в складах, базах и служебно-бытовых помещ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едение массово-разъяснительной работы среди рабочих, служащих и инженерно-технических работников по вопросам соблюдения правил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 Пожарно-техническая комиссия для осуществления поставленных задач должн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4 раза в год проводить детальный осмотр всех строящихся зданий, строительных площадок, подсобных помещений, складов, баз, служебно-бытовых помещений с целью выявления противопожарных недочетов в агрегатах, электрохозяйстве, отопительных системах, вентиляции и других объектах и установках. Намечать пути и способы устранения выявленных недостатков и устанавливать сроки выполнения необходимых противопожарных мероприят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с рабочими, служащими, инженерно-техническими работниками беседы и лекции на противопожарные тем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рабатывать темы противопожарных занятий и способствовать внедрению мероприятий, направленных на обеспечение пожарной безопасности объе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нимать участие в разработке совместно с администрацией инструкций, правил пожарной безопасности для строящихся зданий, сооружений, складов и других объектов строй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пожарно-технические конференции на строительстве с участием специалистов пожарной охраны и инженерно-технических работников по вопросам пожарной безопасности как строительства в целом, так и отдельных его строительных участков, скла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общественные осмотры противопожарного состояния строящихся зданий, сооружений и складов, а также смотры боеготовности пожарной охраны и добровольных пожарных дружин; проверять выполнение противопожарных мероприятий, предложенных Государственным пожарным надзор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зависимости от местных условий начальник строительства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 На наиболее крупных строительствах кроме общеобъектовой пожарно-технической комиссии могут быть созданы пожарно-технические комиссии на строительстве отдельных корпусов, заводов. В этом случае общеобъектовая пожарно-техническая комиссия контролирует работу комиссий отдельных строительств и руководит ими, решает вопросы улучшения противопожарного состояния строящегося объекта в целом и разрабатывает мероприятия по предупреждению пожаров на наиболее пожароопасных участках строящегося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 Противопожарные мероприятия, намеченные пожарно-технической комиссией к выполнению, фиксируются в акте, утверждаются начальником строительства и подлежат выполнению в установленные сроки. Повседневный контроль за выполнением противопожарных мероприятий, предложенных комиссией, возлагается непосредственно на начальника пожарной охраны (добровольной пожарной дружины) строящегося объекта или лицо, его заменяюще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жарно-техническая комиссия не имеет права отменять или заменять мероприятия, предусмотренные предписаниями и заключе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начальнику строительства, который согласовывает этот вопрос с органами Госпожнадзо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i/>
          <w:i/>
          <w:iCs/>
          <w:lang w:val="ru-RU"/>
        </w:rPr>
      </w:pPr>
      <w:r>
        <w:rPr>
          <w:rFonts w:eastAsia="Times New Roman" w:cs="Times New Roman" w:ascii="Times New Roman" w:hAnsi="Times New Roman"/>
          <w:i/>
          <w:iCs/>
          <w:lang w:val="ru-RU"/>
        </w:rPr>
        <w:t>ПРИЛОЖЕНИЕ 2</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Нормы первичных средств пожаротушения для строящихся и реконструируемых зданий, сооружений и подсобных помещений</w:t>
      </w:r>
    </w:p>
    <w:p>
      <w:pPr>
        <w:pStyle w:val="Normal"/>
        <w:ind w:firstLine="284"/>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tbl>
      <w:tblPr>
        <w:tblW w:w="8472" w:type="dxa"/>
        <w:jc w:val="left"/>
        <w:tblInd w:w="-115" w:type="dxa"/>
        <w:tblLayout w:type="fixed"/>
        <w:tblCellMar>
          <w:top w:w="0" w:type="dxa"/>
          <w:left w:w="108" w:type="dxa"/>
          <w:bottom w:w="0" w:type="dxa"/>
          <w:right w:w="108" w:type="dxa"/>
        </w:tblCellMar>
      </w:tblPr>
      <w:tblGrid>
        <w:gridCol w:w="2093"/>
        <w:gridCol w:w="1767"/>
        <w:gridCol w:w="1068"/>
        <w:gridCol w:w="1134"/>
        <w:gridCol w:w="1148"/>
        <w:gridCol w:w="1262"/>
      </w:tblGrid>
      <w:tr>
        <w:trPr/>
        <w:tc>
          <w:tcPr>
            <w:tcW w:w="2093"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Здания, помещения, </w:t>
            </w:r>
          </w:p>
        </w:tc>
        <w:tc>
          <w:tcPr>
            <w:tcW w:w="176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Единица</w:t>
            </w:r>
          </w:p>
        </w:tc>
        <w:tc>
          <w:tcPr>
            <w:tcW w:w="4612"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Число первичных средств пожаротушения</w:t>
            </w:r>
          </w:p>
        </w:tc>
      </w:tr>
      <w:tr>
        <w:trPr/>
        <w:tc>
          <w:tcPr>
            <w:tcW w:w="2093"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склады и сооружения</w:t>
            </w:r>
          </w:p>
        </w:tc>
        <w:tc>
          <w:tcPr>
            <w:tcW w:w="17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измерения</w:t>
            </w:r>
          </w:p>
        </w:tc>
        <w:tc>
          <w:tcPr>
            <w:tcW w:w="1068"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огнетушителей</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ru-RU"/>
              </w:rPr>
              <w:t>ящиков объемом 0,5 м</w:t>
            </w:r>
            <w:r>
              <w:rPr>
                <w:rFonts w:eastAsia="Times New Roman" w:cs="Times New Roman" w:ascii="Times New Roman" w:hAnsi="Times New Roman"/>
                <w:vertAlign w:val="superscript"/>
                <w:lang w:val="ru-RU"/>
              </w:rPr>
              <w:t>3</w:t>
            </w:r>
            <w:r>
              <w:rPr>
                <w:rFonts w:eastAsia="Times New Roman" w:cs="Times New Roman" w:ascii="Times New Roman" w:hAnsi="Times New Roman"/>
                <w:lang w:val="ru-RU"/>
              </w:rPr>
              <w:t xml:space="preserve"> с песком и лопатой</w:t>
            </w:r>
          </w:p>
        </w:tc>
        <w:tc>
          <w:tcPr>
            <w:tcW w:w="1148"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бочек с водой вместимо-стью 250 л и 2 ведра</w:t>
            </w:r>
          </w:p>
        </w:tc>
        <w:tc>
          <w:tcPr>
            <w:tcW w:w="12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войлока, асбестовых одеял или кошмы</w:t>
            </w:r>
          </w:p>
          <w:p>
            <w:pPr>
              <w:pStyle w:val="Normal"/>
              <w:jc w:val="center"/>
              <w:rPr/>
            </w:pPr>
            <w:r>
              <w:rPr>
                <w:rFonts w:eastAsia="Times New Roman" w:cs="Times New Roman" w:ascii="Times New Roman" w:hAnsi="Times New Roman"/>
                <w:lang w:val="ru-RU"/>
              </w:rPr>
              <w:t>2</w:t>
            </w:r>
            <w:r>
              <w:rPr>
                <w:rFonts w:eastAsia="Symbol" w:cs="Symbol" w:ascii="Symbol" w:hAnsi="Symbol"/>
                <w:lang w:val="ru-RU"/>
              </w:rPr>
              <w:t>´</w:t>
            </w:r>
            <w:r>
              <w:rPr>
                <w:rFonts w:eastAsia="Times New Roman" w:cs="Times New Roman" w:ascii="Times New Roman" w:hAnsi="Times New Roman"/>
                <w:lang w:val="ru-RU"/>
              </w:rPr>
              <w:t>2 м</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Строящиеся и реконструируемые здания</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2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п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Строительные леса</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На каждые 20 м длины лесов (по этаж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На каждые 100 м длины лесов (по этажам)</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омещения контор</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2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п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омещения столярных и деревообделочных цехов, мастерских</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На 100 м</w:t>
            </w:r>
            <w:r>
              <w:rPr>
                <w:rFonts w:eastAsia="Times New Roman" w:cs="Times New Roman" w:ascii="Times New Roman" w:hAnsi="Times New Roman"/>
                <w:vertAlign w:val="superscript"/>
                <w:lang w:val="ru-RU"/>
              </w:rPr>
              <w:t>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Закрытые склады лесоматериалов и горючих (пеньки, пакли и т.п.)</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100 м</w:t>
            </w:r>
            <w:r>
              <w:rPr>
                <w:rFonts w:eastAsia="Times New Roman" w:cs="Times New Roman" w:ascii="Times New Roman" w:hAnsi="Times New Roman"/>
                <w:vertAlign w:val="superscript"/>
                <w:lang w:val="ru-RU"/>
              </w:rPr>
              <w:t>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Хозяйственные склады при наличии сгораемых материалов</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100 м</w:t>
            </w:r>
            <w:r>
              <w:rPr>
                <w:rFonts w:eastAsia="Times New Roman" w:cs="Times New Roman" w:ascii="Times New Roman" w:hAnsi="Times New Roman"/>
                <w:vertAlign w:val="superscript"/>
                <w:lang w:val="ru-RU"/>
              </w:rPr>
              <w:t>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Открытые склады лесопиломатериалов</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3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склад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окрытия с горючим утеплителем или горючими кровлями</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2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кровли</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Открытые склады круглого леса</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5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склад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Закрытые склады негорючих материалов</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4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склад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Тарные хранилища легковоспламеняющихся и горючих жидкостей</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5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п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Склад карбида кальция</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1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п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Склад баллонов со сжатыми, сжиженными и растворенными газами</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lang w:val="ru-RU"/>
              </w:rPr>
              <w:t>На 200 м</w:t>
            </w:r>
            <w:r>
              <w:rPr>
                <w:rFonts w:eastAsia="Times New Roman" w:cs="Times New Roman" w:ascii="Times New Roman" w:hAnsi="Times New Roman"/>
                <w:vertAlign w:val="superscript"/>
                <w:lang w:val="ru-RU"/>
              </w:rPr>
              <w:t xml:space="preserve">2 </w:t>
            </w:r>
            <w:r>
              <w:rPr>
                <w:rFonts w:eastAsia="Times New Roman" w:cs="Times New Roman" w:ascii="Times New Roman" w:hAnsi="Times New Roman"/>
                <w:lang w:val="ru-RU"/>
              </w:rPr>
              <w:t>площади пола</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Рабочая площадка для бетонирования ствола высотных железобетонных труб</w:t>
            </w:r>
          </w:p>
        </w:tc>
        <w:tc>
          <w:tcPr>
            <w:tcW w:w="17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Защитное перекрытие внутри строящегося сооружения</w:t>
            </w:r>
          </w:p>
        </w:tc>
        <w:tc>
          <w:tcPr>
            <w:tcW w:w="17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Люльки агрегата для строительства градирен (на каждую люльку по 2 шт.)</w:t>
            </w:r>
          </w:p>
        </w:tc>
        <w:tc>
          <w:tcPr>
            <w:tcW w:w="17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8</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омещение для хранения и приготовления рабочих составов антикоррозионных и гидроизоляционных материалов</w:t>
            </w:r>
          </w:p>
        </w:tc>
        <w:tc>
          <w:tcPr>
            <w:tcW w:w="176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Места установки теплогенераторов, калориферов</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агрегат</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Открытые стоянки автомобилей</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100 м</w:t>
            </w:r>
            <w:r>
              <w:rPr>
                <w:rFonts w:eastAsia="Times New Roman" w:cs="Times New Roman" w:ascii="Times New Roman" w:hAnsi="Times New Roman"/>
                <w:vertAlign w:val="superscript"/>
                <w:lang w:val="ru-RU"/>
              </w:rPr>
              <w:t>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Газосварочные и электросварочные цехи</w:t>
            </w:r>
          </w:p>
        </w:tc>
        <w:tc>
          <w:tcPr>
            <w:tcW w:w="176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200 м</w:t>
            </w:r>
            <w:r>
              <w:rPr>
                <w:rFonts w:eastAsia="Times New Roman" w:cs="Times New Roman" w:ascii="Times New Roman" w:hAnsi="Times New Roman"/>
                <w:vertAlign w:val="superscript"/>
                <w:lang w:val="ru-RU"/>
              </w:rPr>
              <w:t>2</w:t>
            </w:r>
          </w:p>
        </w:tc>
        <w:tc>
          <w:tcPr>
            <w:tcW w:w="106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4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2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Дворовая площадка</w:t>
            </w:r>
          </w:p>
        </w:tc>
        <w:tc>
          <w:tcPr>
            <w:tcW w:w="176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200 м</w:t>
            </w:r>
            <w:r>
              <w:rPr>
                <w:rFonts w:eastAsia="Times New Roman" w:cs="Times New Roman" w:ascii="Times New Roman" w:hAnsi="Times New Roman"/>
                <w:vertAlign w:val="superscript"/>
                <w:lang w:val="ru-RU"/>
              </w:rPr>
              <w:t>2</w:t>
            </w:r>
          </w:p>
        </w:tc>
        <w:tc>
          <w:tcPr>
            <w:tcW w:w="10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14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12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r>
    </w:tbl>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_______________</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Но не менее 2 огнетушителей на эта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Но не менее 2 бочек на этаж.</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Но не менее 2 огнетушителей на мастерскую или каждый отдельный скла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Но не менее 2 огнетушителей на каждый склад.</w:t>
      </w:r>
    </w:p>
    <w:p>
      <w:pPr>
        <w:pStyle w:val="Normal"/>
        <w:ind w:firstLine="284"/>
        <w:jc w:val="both"/>
        <w:rPr/>
      </w:pPr>
      <w:r>
        <w:rPr>
          <w:rFonts w:eastAsia="Times New Roman" w:cs="Times New Roman" w:ascii="Times New Roman" w:hAnsi="Times New Roman"/>
          <w:lang w:val="ru-RU"/>
        </w:rPr>
        <w:t>***** Но не менее 2 огнетушителей и одного ящика с песком. В ящике с песком должна находиться кошма размером 1,5</w:t>
      </w:r>
      <w:r>
        <w:rPr>
          <w:rFonts w:eastAsia="Symbol" w:cs="Symbol" w:ascii="Symbol" w:hAnsi="Symbol"/>
          <w:lang w:val="ru-RU"/>
        </w:rPr>
        <w:t>´</w:t>
      </w:r>
      <w:r>
        <w:rPr>
          <w:rFonts w:eastAsia="Times New Roman" w:cs="Times New Roman" w:ascii="Times New Roman" w:hAnsi="Times New Roman"/>
          <w:lang w:val="ru-RU"/>
        </w:rPr>
        <w:t>1,5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Примечания:</w:t>
      </w:r>
    </w:p>
    <w:p>
      <w:pPr>
        <w:pStyle w:val="Normal"/>
        <w:ind w:firstLine="284"/>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 Необходимое число первичных средств пожаротушения складов и сооружений, не указанных в настоящей таблице, принимается по Правилам пожарной безопасности для отраслей народного хозяйства.</w:t>
      </w:r>
    </w:p>
    <w:p>
      <w:pPr>
        <w:pStyle w:val="Normal"/>
        <w:ind w:firstLine="284"/>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 Помимо противопожарного оборудования, предусмотренного настоящими правилами, на территории строительства складов, временных зданий в местах, определяемых пожарной охраной, должны быть размещены пожарные пункты (шкафы, щиты) со следующим минимальным набором пожарного оборудования (инвентаря), шт.: топоров - 2; ломов и лопат - 2; багров железных - 2; ведер, окрашенных в красный цвет, - 2; огнетушителей - 2.</w:t>
      </w:r>
    </w:p>
    <w:p>
      <w:pPr>
        <w:pStyle w:val="Normal"/>
        <w:ind w:firstLine="284"/>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i/>
          <w:i/>
          <w:iCs/>
          <w:lang w:val="ru-RU"/>
        </w:rPr>
      </w:pPr>
      <w:r>
        <w:rPr>
          <w:rFonts w:eastAsia="Times New Roman" w:cs="Times New Roman" w:ascii="Times New Roman" w:hAnsi="Times New Roman"/>
          <w:i/>
          <w:iCs/>
          <w:lang w:val="ru-RU"/>
        </w:rPr>
        <w:t>ПРИЛОЖЕНИЕ 3</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римерная программа проведения противопожарного инструктаж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и занятий по пожарно-техническому минимуму с ИТР, рабочими и</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служащими железнодорожного транспорта</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I. Противопожарный инструктаж</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Лицо, поступающее на работу, получает направление на вводный инструктаж в отделе кадров объекта. Инструктаж проводит начальник пожарной команды (поезда) или его заместитель, инструктор по пожарной профилактике или начальник дежурного караула. На объектах, где нет штатных работников пожарной охраны, инструктаж проводит инженерно-технический персонал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вичный инструктаж проводит непосредственно на рабочем месте лицо, ответственное за пожарную безопасность цеха, мастерской, склада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 проведение первичного противопожарного инструктажа необходимо отводить не менее 1 ч. Инструктируемые должны ознакомить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 действующими на объекте правилами пожарной безопасности и инструкци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 производственными участками, наиболее опасными в пожарном отношении, где запрещается курить, применять открытый огон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 возможными причинами возникновения пожара и мерами его предупрежд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 практическими действиями в случае возникновения пожара - вызов пожарной помощи, использование первичных средств пожаротушения, место расположения ближайшего телефона и ознакомление с правилами поведения в случае возникновения пожара, эвакуации людей и материальных ценн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первичном инструктаже инструктирующий обязан рассказать о производственных установках с повышенной пожарной опасностью, мерах предотвращения пожаров и загораний, указать место курения, ознакомить вновь поступившего с имеющимися в цехе средствами пожаротушения, показать ближайший телефон и объяснить правила поведения в случае возникнов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едение противопожарного инструктажа в обязательном порядке должно сопровождаться практическим показом способов использования имеющихся на объекте средств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II. Пожарно-технический минимум</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lang w:val="ru-RU"/>
        </w:rPr>
        <w:t>Методические указ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изучении тем пожарно-технического минимума целесообразно рассказать о наиболее характерных случаях пожаров на объекте. Для лучшего усвоения материала желательно возможно шире использовать в учебных целях различные учебно-наглядные пособ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ля более глубокого изучения программы минимума руководителям занятий следуе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зложить тему доходчиво и интересн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ктически показать, подтвердить рассказ фактами в зависимости от тем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жарно-технический минимум проводят с целью повышения общих технических знаний рабочих и служащих цехов и участков с повышенной пожарной опасностью (промывочно-пропарочные станции, шпало-пропиточные заводы, пункты слива и налива нефтепродуктов, пункты погрузки и выгрузки опасных, легкогорючих и ценных грузов, цехи пропитки и регенерации, деревообделочные цехи и др.), ознакомления их с правилами пожарной безопасности с учетом технологического процесса производства, а также детального обучения рабочих способам тушения пожаров имеющимися средствами пожаротуш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Занятия по программе пожарно-технического минимума следует проводить непосредственно на рабочем мес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локомотивных и вагонных депо целесообразно организовывать общеобъектовые группы по изучению пожарно-технического минимума с некоторыми категориями специалистов (электрогазосварщики, электрики, рабочие складского хозяйства, маляры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сле окончания изучения программы пожарно-технического минимума рабочие и служащие должны сдать зачеты. При этом успешно усвоившими программу пожарно-технического минимума считаются лица, которые знают действия, которые необходимо предпринять в случае возникновения пожара, и приемы использования средств пожаротушения, пожарную опасность производственных установок и агрегатов, объектов и цехов, правила (инструкции) по пожарной безопасности, правила перевозок легкогорючих, опасных и ценных груз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мерные темы пожарно-технического минимума приведены ниже.</w:t>
      </w:r>
    </w:p>
    <w:p>
      <w:pPr>
        <w:pStyle w:val="Normal"/>
        <w:ind w:firstLine="284"/>
        <w:jc w:val="both"/>
        <w:rPr/>
      </w:pPr>
      <w:r>
        <w:rPr>
          <w:rFonts w:eastAsia="Times New Roman" w:cs="Times New Roman" w:ascii="Times New Roman" w:hAnsi="Times New Roman"/>
          <w:b/>
          <w:bCs/>
          <w:lang w:val="ru-RU"/>
        </w:rPr>
        <w:t xml:space="preserve">Тема 1 (2 - 4 ч). </w:t>
      </w:r>
      <w:r>
        <w:rPr>
          <w:rFonts w:eastAsia="Times New Roman" w:cs="Times New Roman" w:ascii="Times New Roman" w:hAnsi="Times New Roman"/>
          <w:lang w:val="ru-RU"/>
        </w:rPr>
        <w:t>Характеристика пожарной опасности объекта (локомотивные и вагонные депо, грузовые районы и другие склады, мастерские и т.д.).</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Характеристика пожарной опасности зданий, сооружений объекта и технологического процесс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озможные причины пожара: нарушение технологического процесса производства, искры при проведении электрогазосварочных работ, неосторожное обращение с огнем, неисправность электрооборудования, механические искры, химические реак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одержание территории объекта, противопожарные разрывы, проезды, источники противопожарного водоснабж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йствия рабочих и служащих при обнаружении нарушений технологического процесса и правил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Инструкции и приказы по вопросам пожарной безопасности для объекта и железнодорожного транспорта в цел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рядок организации и работы добровольной пожарной дружины на объекте.</w:t>
      </w:r>
    </w:p>
    <w:p>
      <w:pPr>
        <w:pStyle w:val="Normal"/>
        <w:ind w:firstLine="284"/>
        <w:jc w:val="both"/>
        <w:rPr/>
      </w:pPr>
      <w:r>
        <w:rPr>
          <w:rFonts w:eastAsia="Times New Roman" w:cs="Times New Roman" w:ascii="Times New Roman" w:hAnsi="Times New Roman"/>
          <w:b/>
          <w:bCs/>
          <w:lang w:val="ru-RU"/>
        </w:rPr>
        <w:t>Тема 2 (2 - 4 ч).</w:t>
      </w:r>
      <w:r>
        <w:rPr>
          <w:rFonts w:eastAsia="Times New Roman" w:cs="Times New Roman" w:ascii="Times New Roman" w:hAnsi="Times New Roman"/>
          <w:lang w:val="ru-RU"/>
        </w:rPr>
        <w:t xml:space="preserve"> Меры пожарной безопасности в цехах и на рабочих местах.</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Характеристика пожарной опасности механизмов и установок, применяемых в цехе. Действия обслуживающего персонала при нарушении режима работы механизмов, установок, аппаратов и т.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тивопожарный режим в цехе и на рабочих местах. Правила пожарной безопасности, установленные для рабочих и служащих цех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озможные причины возникновения пожара и пути его распространения. Действия рабочих и служащих при пожаре: порядок отключения установок и оборудования, снятие напряжения с установок, вызов специальных служб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рядок работы цехового отделения добровольной пожарной дружины.</w:t>
      </w:r>
    </w:p>
    <w:p>
      <w:pPr>
        <w:pStyle w:val="Normal"/>
        <w:ind w:firstLine="284"/>
        <w:jc w:val="both"/>
        <w:rPr/>
      </w:pPr>
      <w:r>
        <w:rPr>
          <w:rFonts w:eastAsia="Times New Roman" w:cs="Times New Roman" w:ascii="Times New Roman" w:hAnsi="Times New Roman"/>
          <w:b/>
          <w:bCs/>
          <w:lang w:val="ru-RU"/>
        </w:rPr>
        <w:t>Тема 3 (1 ч).</w:t>
      </w:r>
      <w:r>
        <w:rPr>
          <w:rFonts w:eastAsia="Times New Roman" w:cs="Times New Roman" w:ascii="Times New Roman" w:hAnsi="Times New Roman"/>
          <w:lang w:val="ru-RU"/>
        </w:rPr>
        <w:t xml:space="preserve"> Вызов пожарной помощи.</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Средства связи и сигнализации, имеющиеся на объекте, места расположения ближайших телефонных аппаратов, извещателей электрической пожарной сигнализации, приспособлений для подачи звуковых сигналов пожарной тревоги. Правила использования этих средств в случае пожара, порядок сообщения о пожаре по телефону. Автоматические установки пожарной сигнализации и оповещения о пожаре.</w:t>
      </w:r>
    </w:p>
    <w:p>
      <w:pPr>
        <w:pStyle w:val="Normal"/>
        <w:ind w:firstLine="284"/>
        <w:jc w:val="both"/>
        <w:rPr/>
      </w:pPr>
      <w:r>
        <w:rPr>
          <w:rFonts w:eastAsia="Times New Roman" w:cs="Times New Roman" w:ascii="Times New Roman" w:hAnsi="Times New Roman"/>
          <w:b/>
          <w:bCs/>
          <w:lang w:val="ru-RU"/>
        </w:rPr>
        <w:t>Тема 4 (2 ч).</w:t>
      </w:r>
      <w:r>
        <w:rPr>
          <w:rFonts w:eastAsia="Times New Roman" w:cs="Times New Roman" w:ascii="Times New Roman" w:hAnsi="Times New Roman"/>
          <w:lang w:val="ru-RU"/>
        </w:rPr>
        <w:t xml:space="preserve"> Пожарное оборудование, инструмент и порядок использования их при пожаре.</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Наименование, назначение и местонахождение пожарного оборудования и инструмента (огнетушители, внутренние пожарные краны, бочки с водой, ящики с песком, огнестойкие ткани, установки пожаротушения). Общие понятия об автоматических системах пожаротушения (водяные, паровые, газовые, пенные, порошковы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рядок содержания имеющихся на объекте средств пожаротушения в летних и зимних услов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а использования огнетушащих средств, пожарного инструмента и оборудования при тушении пожара.</w:t>
      </w:r>
    </w:p>
    <w:p>
      <w:pPr>
        <w:pStyle w:val="Normal"/>
        <w:ind w:firstLine="284"/>
        <w:jc w:val="both"/>
        <w:rPr/>
      </w:pPr>
      <w:r>
        <w:rPr>
          <w:rFonts w:eastAsia="Times New Roman" w:cs="Times New Roman" w:ascii="Times New Roman" w:hAnsi="Times New Roman"/>
          <w:b/>
          <w:bCs/>
          <w:lang w:val="ru-RU"/>
        </w:rPr>
        <w:t>Тема 5 (2 ч).</w:t>
      </w:r>
      <w:r>
        <w:rPr>
          <w:rFonts w:eastAsia="Times New Roman" w:cs="Times New Roman" w:ascii="Times New Roman" w:hAnsi="Times New Roman"/>
          <w:lang w:val="ru-RU"/>
        </w:rPr>
        <w:t xml:space="preserve"> Действия при пожаре.</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Действия рабочих и служащих при обнаружении пожара или загорания на объек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рядок сообщения о пожаре в пожарную охрану, организация встречи пожарных частей, команд или добровольных пожарных дружин. Отключение при необходимости технологического оборудования, электроснабжения, вентиляции. Тушение пожара имеющимися на объекте средствами пожаротушения, порядок включения установок пожаротушения, эвакуация людей и материальных ценност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т.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язанности членов ДПД по табелю боевого расче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емы № 3, 4 и 5 в основном надлежит отрабатывать практическим путем с имеющимися на объекте средствами пожаротушения и связ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бочие и служащие при переходе из одного цеха в другой повторно должны изучить пожарно-технический минимум по темам № 2, 4 и 5.</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lang w:val="ru-RU"/>
        </w:rPr>
      </w:pPr>
      <w:r>
        <w:rPr>
          <w:rFonts w:eastAsia="Times New Roman" w:cs="Times New Roman" w:ascii="Times New Roman" w:hAnsi="Times New Roman"/>
          <w:i/>
          <w:iCs/>
          <w:lang w:val="ru-RU"/>
        </w:rPr>
        <w:t>ПРИЛОЖЕНИЕ 4</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Рекомендуемая программа подготовки личного состава добровольных</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ожарных дружин на объектах Министерства путей сообщения</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I. Организационно-методические указа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 Подготовка личного состава добровольных пожарных дружин проводится по 20-часовой программе из расчета не более 4-х часов в месяц.</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 Порядок и время проведения занятий устанавливает начальник объекта (хозяйственной единицы), а непосредственно проведение занятий с членами ДПД возлагается на начальствующий состав этих дружин и специально выделенных администрацией предприятия лиц из инженерно-технического персонала. На железнодорожных узлах, объектах и метрополитенах, где имеется военизированная пожарная охрана, к проведению занятий, кроме указанных выше лиц, привлекается и начальствующий состав военизированной пожарной охраны по согласованному с предприятием план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 В настоящую программу в зависимости от характера производственных процессов, их пожарной опасности, рекомендуется вносить необходимые изменения и дополнения для того, чтобы члены ДПД получили достаточные знания и навыки по предупреждению и тушению пожаров, исходя из местных особенностей объектов (технологического процесс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 Занятия необходимо проводить с учетом особенностей практической работы ДПД по предупреждению и тушению возможных пожаров с учетом имеющихся на объекте средств пожаротушения и пожарно-технического вооруж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5. Лица, вновь принятые в ДПД, проходят обучение совместно со всеми ее членами, а ранее отработанные темы программы изучают самостоятельно под руководством начальника ДПД или других, знающих пожарное дело работни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6. Расписание занятий с членами ДПД составляется ежеквартально начальниками ДПД, утверждается администрацией объекта и согласовывается с пожарной охран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7. После окончания изучения членами ДПД тем, предусмотренных программой, проводят итоговое занятие, на котором выставляются оценки за усвоение пройденного материа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создании новой ДПД или значительном ее обновлении, с членами ДПД должно быть проведено вводное занятие по ознакомлению с имеющимися на объекте средствами и аппаратами пожаротушения и правилами приведения их в действие; для членов ДПД, привлекаемых к усилению боевого расчета пожарного поезда, - ознакомление с пожарным поездом и его пожарно-техническим вооружени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8. Для общеобъектовой ДПД количество часов по некоторым темам может быть увеличено, исходя из необходимости изучения с членами ДПД правил пожарной безопасности и средств пожаротушения на объек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9. Члены ДПД, привлекаемые к дежурству в пожарные подразделения, дополнительно проходят боевую подготовку во время дежурства совместно со штатными работниками пожарного подразде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0. Вопросы организации службы ДПД следует изучать в классе со всем личным составом. На этих занятиях необходимо ознакомить обучающихся с положениями по организации ДПД, с правами и обязанностями членов ДПД, с содержанием возложенных на ДПД задач и организацией работы, вопросами взаимоотношений ДПД с администрацией объект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 Правила пожарной безопасности необходимо изучать непосредственно на местах (цехе, участке, пунктах погрузки (выгрузки) в производственных помещениях, складах и т.п.), где руководитель занятия должен на месте рассказать о пожарной опасности производственных процессов и мероприятиях по предупреждению пожаров. В ходе занятий руководитель должен объяснить и показать, как необходимо правильно в пожарном отношении содержать рабочие места, производственные агрегаты, кладовые, пути эвакуации, подступы к средствам пожаротушения, электрическую сеть, приборы отопления, указать на наиболее вероятные условия (причины) возникновения и распространения пожара. Основное внимание членов ДПД следует обращать на те вопросы, которые им придется решать при проведении пожарно-профилактической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 Занятия по изучению средств пожаротушения следует проводить непосредственно у места размещения пожарно-технического вооружения и стационарных установок пожаротушения (пожарной сигнализации), а также в классе (уголке) пожарной безопасности с использованием наглядных пособий для показа устройства изучаемого предмета пожарно-технического вооружения, прибора пожаротушения. На занятиях необходимо добиваться от каждого члена ДПД умения пользоваться пожарным оборудованием и первичными средствами пожаротушения в боевой обстановке, определять и устранять их возможные неисправ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 При отработке обязанностей членов ДПД в соответствии с табелем боевого расчета следует обратить особое внимание на распределение членов ДПД по рабочим сменам, на порядок распределения их по номерам боевого расчета, изучение обязанностей каждого члена ДПД по номеру боевого расчета, закрепление пожарного оборудования и инструмента за членами ДП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сновные правила тушения пожаров на охраняемых объектах изучаются непосредственно на местах, с учетом обстановки, которая может сложиться в случае пожара. При этом обучаемые должны получить навыки по использованию имеющихся на объекте средств пожаротушения, организации спасения людей, вызова пожарной помощи по телефону или с применением ручных извещателей, эвакуации людей, имущества и техники, по работе с пожарным инструментом для вскрытия и разборки конструкций. В процессе обучения члены ДПД должны получить также четкие знания о правилах безопасности при тушении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Содержание программы</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pPr>
      <w:r>
        <w:rPr>
          <w:rFonts w:eastAsia="Times New Roman" w:cs="Times New Roman" w:ascii="Times New Roman" w:hAnsi="Times New Roman"/>
          <w:b/>
          <w:bCs/>
          <w:lang w:val="ru-RU"/>
        </w:rPr>
        <w:t>Тема 1 (2 ч).</w:t>
      </w:r>
      <w:r>
        <w:rPr>
          <w:rFonts w:eastAsia="Times New Roman" w:cs="Times New Roman" w:ascii="Times New Roman" w:hAnsi="Times New Roman"/>
          <w:lang w:val="ru-RU"/>
        </w:rPr>
        <w:t xml:space="preserve"> Организация службы добровольных пожарных дружин.</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Положение о добровольных пожарных дружинах на промышленных предприятиях и других объектах министерств и ведомств (с учетом изменений, указанных в постановлении Совета Министров СССР от 12.03.87 № 333 и указания МПС № 170 пр-у от 30.03.87). Приказы и указания МПС по вопросам организации ДПД. Льготы и поощрения, устанавливаемые для членов ДПД. Задачи ДПД. Порядок организации ДПД. Организация службы членов ДПД по рабочим сменам. Порядок зачисления и исключения членов ДПД.</w:t>
      </w:r>
    </w:p>
    <w:p>
      <w:pPr>
        <w:pStyle w:val="Normal"/>
        <w:ind w:firstLine="284"/>
        <w:jc w:val="both"/>
        <w:rPr/>
      </w:pPr>
      <w:r>
        <w:rPr>
          <w:rFonts w:eastAsia="Times New Roman" w:cs="Times New Roman" w:ascii="Times New Roman" w:hAnsi="Times New Roman"/>
          <w:b/>
          <w:bCs/>
          <w:lang w:val="ru-RU"/>
        </w:rPr>
        <w:t>Тема 2 (4 ч).</w:t>
      </w:r>
      <w:r>
        <w:rPr>
          <w:rFonts w:eastAsia="Times New Roman" w:cs="Times New Roman" w:ascii="Times New Roman" w:hAnsi="Times New Roman"/>
          <w:lang w:val="ru-RU"/>
        </w:rPr>
        <w:t xml:space="preserve"> Пожарная опасность объекта, возможные причины возникновения пожара на объектах и меры по его предупреждению.</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Краткая пожарная характеристика конструктивных элементов здания депо, цеха, склада и т.д. Пожарная опасность сырья, полуфабрикатов, готовой продукции и отходов производства, нормы и порядок хранения горюче-смазочных материалов и готовой продукции, ремонтируемого подвижного состава. Пожарная опасность электрических проводов, нестандартных предохранителей и электрической арматуры, электрических моторов и агрегатов, перегрузки и короткого замыкания электрических проводов и установок. Пожарно-профилактические требования к содержанию и эксплуатации электросетей и электроустаново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жарная опасность приборов систем отопления (печного, парового, электрического). Пожарно-профилактические требования к содержанию и эксплуатации приборов отопления. Пожарная опасность производственных процессов в цехе (складе) и требования пожарной безопасности при их выполн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жарная опасность при проведении сварочных и других огневых работ, требования пожарной безопасности при их проведен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ребования, предъявляемые к противопожарному режиму на объекте. Установленные места для курения и применения открытого огня. Порядок уборки цеха (склада) от горючих отходов, мусора, производственной пыли. Содержание проходов, выходов, подступов к средствам пожаротушения и к пожарной связи. Надзор за выполнением противопожарных требований в рабочее время и после окончания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тивопожарный режим на территории объекта (места для курения, производства огневых работ, содержание гидрантов и пожарных водоемов, сбора мусора, содержание проездов и т.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тивопожарный режим в складских помещениях и порядок хранения материалов и веществ по степени их пожарной опасности. Содержание противопожарных разрывов, проходов и выходов. Противопожарные требования при хранении взрывопожароопасных веществ и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казы, распоряжения, инструкции, определяющие меры пожарной безопасности на объекте, наглядная противопожарная агитац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щие сведения о наиболее распространенных причинах пожаров на предприятиях железнодорожного транспорта. Сведения об имевшихся случаях пожаров на объекте.</w:t>
      </w:r>
    </w:p>
    <w:p>
      <w:pPr>
        <w:pStyle w:val="Normal"/>
        <w:ind w:firstLine="284"/>
        <w:jc w:val="both"/>
        <w:rPr/>
      </w:pPr>
      <w:r>
        <w:rPr>
          <w:rFonts w:eastAsia="Times New Roman" w:cs="Times New Roman" w:ascii="Times New Roman" w:hAnsi="Times New Roman"/>
          <w:b/>
          <w:bCs/>
          <w:lang w:val="ru-RU"/>
        </w:rPr>
        <w:t>Тема 3 (4 ч).</w:t>
      </w:r>
      <w:r>
        <w:rPr>
          <w:rFonts w:eastAsia="Times New Roman" w:cs="Times New Roman" w:ascii="Times New Roman" w:hAnsi="Times New Roman"/>
          <w:lang w:val="ru-RU"/>
        </w:rPr>
        <w:t xml:space="preserve"> Пожарная опасность подвижного состава, возможные причины возникновения пожаров на подвижном составе и меры по их предупреждению.</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Краткая характеристика пожарной опасности тепловозов, электропоездов, дизельных поездов, электровозов, пассажирских, грузовых вагонов и вагонов специального назначения. Основные причины пожаров на подвижном составе. Характерные случаи пожаров на подвижном составе, приписанном к депо (электродеп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жарная опасность при нарушении правил эксплуатации электрооборудования и противопожарные требования к содержанию электрообору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ожарная опасность систем отопления пассажирских вагонов (угольное, комбинированное, электрическое). Требования пожарной безопасности к устройству, содержанию и эксплуатации отопительных систем в пассажирских вагонах и вагонах специального назнач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ребования к временным печам в вагонах-теплушках, вагонах-лавках, пассажирских вагонах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а пожарной безопасности в пассажирских вагонах, багажных, почтовых, специальных, в рефрижераторных секциях, АРВ, вагонах-клубах, вагонах-магазин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вила пожарной безопасности при эксплуатации тепловозов и электровозов. Порядок подготовки и оборудования вагонов и контейнеров под погрузку легкогорючих грузов. Требования пожарной безопасности при перевозке опасных грузов.</w:t>
      </w:r>
    </w:p>
    <w:p>
      <w:pPr>
        <w:pStyle w:val="Normal"/>
        <w:ind w:firstLine="284"/>
        <w:jc w:val="both"/>
        <w:rPr/>
      </w:pPr>
      <w:r>
        <w:rPr>
          <w:rFonts w:eastAsia="Times New Roman" w:cs="Times New Roman" w:ascii="Times New Roman" w:hAnsi="Times New Roman"/>
          <w:b/>
          <w:bCs/>
          <w:lang w:val="ru-RU"/>
        </w:rPr>
        <w:t>Тема 4 (4 ч).</w:t>
      </w:r>
      <w:r>
        <w:rPr>
          <w:rFonts w:eastAsia="Times New Roman" w:cs="Times New Roman" w:ascii="Times New Roman" w:hAnsi="Times New Roman"/>
          <w:lang w:val="ru-RU"/>
        </w:rPr>
        <w:t xml:space="preserve"> Средства пожаротушения и пожарной сигнализации в подвижном составе. Средства пожаротушения на объекте. Сведения об автоматической противопожарной защите объекта.</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Первичные средства пожаротушения: огнетушители, пожарный ручной инструмент, покрывала, ящики с песком, бочки с водой. Заряды огнетушителей, принцип действия химического, углекислотного, порошкового огнетушителей, порядок приведения их в действ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ройство пожарного крана внутреннего водопровода, пожарные рукава и стволы. Приведение пожарного крана в действие. Наружные пожарные гидранты, назначение и приведение в действие с помощью пожарной колон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ход и сохранность пожарного инвентаря и оборудования. Сведения об имеющейся на объекте пожарной сигнализации (автоматическая, ручная). Понятие об их устройстве и принципе действия. Сведения об имеющихся на объекте автоматических установках пожаротушения и принципе их действ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блюдение за исправностью автоматических установок противопожарной защиты. Сведения о назначении и оборудовании пожарного поезда (только для членов ДПД, привлекаемых к выезду на пожар). Пожарные поезда 1 и 2 категор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ктическая работа членов ДПД с пожарно-техническим вооружением, имеющимся в цехе (складе).</w:t>
      </w:r>
    </w:p>
    <w:p>
      <w:pPr>
        <w:pStyle w:val="Normal"/>
        <w:ind w:firstLine="284"/>
        <w:jc w:val="both"/>
        <w:rPr/>
      </w:pPr>
      <w:r>
        <w:rPr>
          <w:rFonts w:eastAsia="Times New Roman" w:cs="Times New Roman" w:ascii="Times New Roman" w:hAnsi="Times New Roman"/>
          <w:b/>
          <w:bCs/>
          <w:lang w:val="ru-RU"/>
        </w:rPr>
        <w:t>Тема 5 (4 ч).</w:t>
      </w:r>
      <w:r>
        <w:rPr>
          <w:rFonts w:eastAsia="Times New Roman" w:cs="Times New Roman" w:ascii="Times New Roman" w:hAnsi="Times New Roman"/>
          <w:lang w:val="ru-RU"/>
        </w:rPr>
        <w:t xml:space="preserve"> Обязанности членов ДПД по табелю боевого расчета.</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Табель боевого расчета. Распределение обязанностей среди членов ДПД по табелю боевого расчета. Обязанности членов ДПД, привлекаемых для усиления боевого расчета пожарного поезда. Порядок сбора и выезда на пожар.</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язанности членов ДПД, работающих со стволами и огнетушителями на тушении пожара, спасении людей и эвакуации имущества, назначенных для вызова и встречи пожарной команды. Способы вызова пожарной помощи в случае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ктическая тренировка по отработке обязанностей членов ДПД по боевому расчету.</w:t>
      </w:r>
    </w:p>
    <w:p>
      <w:pPr>
        <w:pStyle w:val="Normal"/>
        <w:ind w:firstLine="284"/>
        <w:jc w:val="both"/>
        <w:rPr/>
      </w:pPr>
      <w:r>
        <w:rPr>
          <w:rFonts w:eastAsia="Times New Roman" w:cs="Times New Roman" w:ascii="Times New Roman" w:hAnsi="Times New Roman"/>
          <w:b/>
          <w:bCs/>
          <w:lang w:val="ru-RU"/>
        </w:rPr>
        <w:t>Тема 6 (4 ч).</w:t>
      </w:r>
      <w:r>
        <w:rPr>
          <w:rFonts w:eastAsia="Times New Roman" w:cs="Times New Roman" w:ascii="Times New Roman" w:hAnsi="Times New Roman"/>
          <w:lang w:val="ru-RU"/>
        </w:rPr>
        <w:t xml:space="preserve"> Основные правила тушения пожаров на объекте.</w:t>
      </w:r>
    </w:p>
    <w:p>
      <w:pPr>
        <w:pStyle w:val="Normal"/>
        <w:ind w:firstLine="284"/>
        <w:jc w:val="both"/>
        <w:rPr/>
      </w:pPr>
      <w:r>
        <w:rPr>
          <w:rFonts w:eastAsia="Times New Roman" w:cs="Times New Roman" w:ascii="Times New Roman" w:hAnsi="Times New Roman"/>
          <w:b/>
          <w:bCs/>
          <w:lang w:val="ru-RU"/>
        </w:rPr>
        <w:t>Содержание.</w:t>
      </w:r>
      <w:r>
        <w:rPr>
          <w:rFonts w:eastAsia="Times New Roman" w:cs="Times New Roman" w:ascii="Times New Roman" w:hAnsi="Times New Roman"/>
          <w:lang w:val="ru-RU"/>
        </w:rPr>
        <w:t xml:space="preserve"> Понятие о пожаре и его развитии. Возможные пути распространения пожара в цехе, складе, подвижном составе. Условия горения веществ, способы прекращения их гор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Разведка пожара, ее цель и задачи. Спасание людей в случае пожара и эвакуации имущества. Тушение пожара в здании, на территории объекта в подвижном составе. Вскрытие и разборка конструкций в зданиях и на подвижном составе. Особенности тушения легковоспламеняющихся жидкостей и токсичных вещест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актические занятия по отработке пожарно-тактических задач.</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Техника безопасности при работе с пожарным инструментом и первичными средствами пожаротушения. Меры предосторожности при тушении пожаров, в том числе зимой и с опасными груз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i/>
          <w:i/>
          <w:iCs/>
          <w:lang w:val="ru-RU"/>
        </w:rPr>
      </w:pPr>
      <w:r>
        <w:rPr>
          <w:rFonts w:eastAsia="Times New Roman" w:cs="Times New Roman" w:ascii="Times New Roman" w:hAnsi="Times New Roman"/>
          <w:i/>
          <w:iCs/>
          <w:lang w:val="ru-RU"/>
        </w:rPr>
        <w:t>ПРИЛОЖЕНИЕ 5</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Журнал</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учета вводного противопожарного инструктажа вновь принимаемых на работу</w:t>
      </w:r>
    </w:p>
    <w:p>
      <w:pPr>
        <w:pStyle w:val="Normal"/>
        <w:ind w:firstLine="284"/>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tbl>
      <w:tblPr>
        <w:tblW w:w="8503" w:type="dxa"/>
        <w:jc w:val="left"/>
        <w:tblInd w:w="-35" w:type="dxa"/>
        <w:tblLayout w:type="fixed"/>
        <w:tblCellMar>
          <w:top w:w="0" w:type="dxa"/>
          <w:left w:w="28" w:type="dxa"/>
          <w:bottom w:w="0" w:type="dxa"/>
          <w:right w:w="28" w:type="dxa"/>
        </w:tblCellMar>
      </w:tblPr>
      <w:tblGrid>
        <w:gridCol w:w="454"/>
        <w:gridCol w:w="708"/>
        <w:gridCol w:w="1712"/>
        <w:gridCol w:w="1933"/>
        <w:gridCol w:w="1789"/>
        <w:gridCol w:w="1907"/>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Дата</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Фамилия, имя, отчество инструктируемого</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Цех (участок, склад и т.п.) в который направляется работник</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Расписка инструктируемого</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Лицо, проводившее инструктаж (должность, фамилия)</w:t>
            </w:r>
          </w:p>
        </w:tc>
      </w:tr>
      <w:tr>
        <w:trPr/>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70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7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78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0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bl>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i/>
          <w:i/>
          <w:iCs/>
          <w:lang w:val="ru-RU"/>
        </w:rPr>
      </w:pPr>
      <w:r>
        <w:rPr>
          <w:rFonts w:eastAsia="Times New Roman" w:cs="Times New Roman" w:ascii="Times New Roman" w:hAnsi="Times New Roman"/>
          <w:i/>
          <w:iCs/>
          <w:lang w:val="ru-RU"/>
        </w:rPr>
        <w:t>ПРИЛОЖЕНИЕ 6</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Журнал</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учета первичного, повторного и внепланового противопожарного инструктажа</w:t>
      </w:r>
    </w:p>
    <w:p>
      <w:pPr>
        <w:pStyle w:val="Normal"/>
        <w:ind w:firstLine="284"/>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tbl>
      <w:tblPr>
        <w:tblW w:w="8498" w:type="dxa"/>
        <w:jc w:val="left"/>
        <w:tblInd w:w="-35" w:type="dxa"/>
        <w:tblLayout w:type="fixed"/>
        <w:tblCellMar>
          <w:top w:w="0" w:type="dxa"/>
          <w:left w:w="28" w:type="dxa"/>
          <w:bottom w:w="0" w:type="dxa"/>
          <w:right w:w="28" w:type="dxa"/>
        </w:tblCellMar>
      </w:tblPr>
      <w:tblGrid>
        <w:gridCol w:w="534"/>
        <w:gridCol w:w="709"/>
        <w:gridCol w:w="2329"/>
        <w:gridCol w:w="1701"/>
        <w:gridCol w:w="1997"/>
        <w:gridCol w:w="122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Дата</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Фамилия, имя, отчество работника, прошедшего инструкт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Должность или профессия инструктируем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Лицо, проводившее инструктаж (должность, фамилия)</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Расписка прошедшего инструкта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bl>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i/>
          <w:i/>
          <w:iCs/>
          <w:lang w:val="ru-RU"/>
        </w:rPr>
      </w:pPr>
      <w:r>
        <w:rPr>
          <w:rFonts w:eastAsia="Times New Roman" w:cs="Times New Roman" w:ascii="Times New Roman" w:hAnsi="Times New Roman"/>
          <w:i/>
          <w:iCs/>
          <w:lang w:val="ru-RU"/>
        </w:rPr>
        <w:t>ПРИЛОЖЕНИЕ 7</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Правила пожарной безопасности для видеокомплексов,</w:t>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размещаемых в пассажирских зданиях</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1. Общие положе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 Настоящие Правила распространяются на видеотеки (пункты хранения и проката видеокассет с видеокабинами и без них), видеозалы (помещения для просмотра видеопрограмм) и видеокомплексы (в составе видеотеки и видеозалов) независимо от их ведомственной принадлеж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_____________</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 Далее по тексту  - видеокомплекс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2. Требования пожарной безопасности при размещении в видеокомплексах точек торговли и общественного питания, производстве строительных, монтажных, электрогазосварочных и других пожароопасных работ определяются специальными правилами и инструкци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 размещении видеокомплексов в зданиях другого назначения следует учитывать соответствующие правила пожарной безопаснос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3. Эксплуатация видеокомплексов допускается только после их приемки межведомственной комиссией, подтвердившей соответствие помещений и оборудования требованиям Указаний по проектированию и оснащению видеозалов, видеотек и видеокомплексов, действующих строительных норм и правил, правил устройства электроустановок и других нормативных докумен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остав межведомственной комиссии должны входить представители ведомства, занимающегося вопросами эксплуатации видеокомплексов в автономных республиках, крайоблгорисполкомах, технической инспекции труда, государственного пожарного надзора, госэнергонадзора, санитарного надзора и представителя организации, в ведении которой находится зда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4. Работники видеокомплекса независимо от занимаемой должности обязаны знать и строго выполнять положения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5. Ответственность за обеспечение пожарной безопасности видеокомплекса несет его руководител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6. При размещении видеокомплекса в арендуемом здании или помещении руководитель видеокомплекса несет ответственность за соблюдение установленного противопожарного режима, а также за выполнение противопожарных мероприятий, указанных в договоре на аренд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7. Руководитель видеокомплекса обяза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установить в помещении противопожарный режим (оборудовать место для курения, определить порядок проведения огнеопасных работ, пользования электронагревательными приборами, осмотра и закрытия помещений после окончания работы и т.п.) и периодически контролировать его соблюдение обслуживающим персоналом и посетителя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азначить лиц, ответственных за обеспечение пожарной безопасности и соблюдение настоящих Правил по помещениям и участкам, а также за эксплуатацию и исправное техническое состояние установок пожарной автоматики, противопожарного водоснабжения, первичных средств пожаротушения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беспечить исправное содержание и постоянную готовность к действию имеющихся средств пожаротушения и средств пожарной автоматик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ериодически (не реже двух раз в год) проводить отработку с обслуживающим персоналом планов эвакуации зрителей и посетит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следить за исправностью системы освещения, установленного видео- и электрооборудования, состоянием путей эвакуации и принимать меры к устранению нарушений при их эксплуат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оводить вводный инструктаж по соблюдению Правил пожарной безопасности и охраны труда со всеми вновь принимаемыми на работу сотрудниками видеокомплекс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организовать проведение первичных, повторных, внеплановых и текущих инструктажей по охране труда и пожарной безопасности и ежегодную проверку знаний настоящих Правил у обслуживающего персона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8. Помещения видеокомплекса должны быть обеспечены первичными средствами пожаротушения согласно норм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9. У каждого служебного телефонного аппарата должна быть табличка, указывающая номера телефонов вызова пожарной охран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0. Каждый работник, обнаруживший какие-либо нарушения настоящих Правил, обязан немедленно сообщить об этом администрации для принятия мер по устранению выявленных недостатк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В случаях, создающих угрозу возникновения пожара, работа видеокомплекса должна быть немедленно приостановлена, из всех помещений эвакуированы зрител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1.11. Ежедневно после окончания работы видеокомплекса помещения должны тщательно осматриваться администраци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2. Требования пожарной безопасности к помещениям видеокомплекс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 В помещениях видеокомплекса на видном месте должен висеть план эвакуации посетителей на случай возникновения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2. В помещениях видеокомплекса применение электронагревательных приборов (плиток, чайников, самоваров, кипятильников), открытого огня и курение (кроме специально отведенных мест) категорически запрещается. Об этом должны оповещать таблички с четкими надписями или знаки (в соответствии с государственным стандартом) и указатели мест, специально отведенных для этих ц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3. В местах установки огнетушителей, а также на шкафах, предназначенных для их размещения, должны быть установлены таблички с четкими надписями или знаками (в соответствии с государственным стандарто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4. В видеокомплексах запрещается устройство жилых помещ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5. В помещениях, связанных с пребыванием зрителей и посетителей, двери должны открываться наружу, в дверных проемах не должно быть порог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6. Число мест в просмотровых залах не должно превышать 100, а в видеокабинетах число мест не должно быть более 6.</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7. Запирать двери просмотрового зала во время показа видеопрограмм разрешается только легкооткрываемыми запорами, устанавливаемыми со стороны просмотрового за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8. Над дверями просмотрового зала должны быть установлены светящиеся таблички зеленого цвета с надписью "Выход".</w:t>
      </w:r>
    </w:p>
    <w:p>
      <w:pPr>
        <w:pStyle w:val="Normal"/>
        <w:ind w:firstLine="284"/>
        <w:jc w:val="both"/>
        <w:rPr/>
      </w:pPr>
      <w:r>
        <w:rPr>
          <w:rFonts w:eastAsia="Times New Roman" w:cs="Times New Roman" w:ascii="Times New Roman" w:hAnsi="Times New Roman"/>
          <w:lang w:val="ru-RU"/>
        </w:rPr>
        <w:t>2.9. Вместимость просмотрового зала принимается из расчета не менее 1,5 м</w:t>
      </w:r>
      <w:r>
        <w:rPr>
          <w:rFonts w:eastAsia="Times New Roman" w:cs="Times New Roman" w:ascii="Times New Roman" w:hAnsi="Times New Roman"/>
          <w:vertAlign w:val="superscript"/>
          <w:lang w:val="ru-RU"/>
        </w:rPr>
        <w:t>2</w:t>
      </w:r>
      <w:r>
        <w:rPr>
          <w:rFonts w:eastAsia="Times New Roman" w:cs="Times New Roman" w:ascii="Times New Roman" w:hAnsi="Times New Roman"/>
          <w:lang w:val="ru-RU"/>
        </w:rPr>
        <w:t xml:space="preserve"> пола на одного зрителя, а видеокабины 2,0 - 2,5 м</w:t>
      </w:r>
      <w:r>
        <w:rPr>
          <w:rFonts w:eastAsia="Times New Roman" w:cs="Times New Roman" w:ascii="Times New Roman" w:hAnsi="Times New Roman"/>
          <w:vertAlign w:val="superscript"/>
          <w:lang w:val="ru-RU"/>
        </w:rPr>
        <w:t>2</w:t>
      </w:r>
      <w:r>
        <w:rPr>
          <w:rFonts w:eastAsia="Times New Roman" w:cs="Times New Roman" w:ascii="Times New Roman" w:hAnsi="Times New Roman"/>
          <w:lang w:val="ru-RU"/>
        </w:rPr>
        <w:t xml:space="preserve"> пола на одного зрит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0. В просмотровых залах, предназначенных только для просмотра видеопрограмм, кресла к полу могут быть прикреплены при условии обязательного скрепления их в ряд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1. В просмотровых залах и видеокабинетах запрещается оклеивать стены обоями и бумагой, применять драпировки, не пропитанные огнезащитным составом и устанавливать спецоборудование на расстоянии менее 0,6 м от сгораем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2. В помещениях, предназначенных для зрителей и посетителей, ковры и ковровые дорожки должны быть прочно прикреплены к полу.</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3. В помещении пункта приема и выдачи видеокассет одновременно не должно быть более 100 ед. кассет. Основной фонд видеокассет должен находиться в специальном помещении, предназначенном для их хран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4. Видеокассеты следует хранить на стеллажах или в шкафах, изготовленных из несгораемых матери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2.15. Двери помещения для хранения видеокассет должны быть противопожарными с пределом огнестойкости не менее 0,6 час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3. Требования пожарной безопасности</w:t>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ри эксплуатации специализированного оборудования</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1. Специализированное оборудование видеокомплекса (видеомагнитофон, телевизор, видеопроекционные устройства и т.п.) должно эксплуатироваться в полном соответствии с инструкциями заводов-изготовит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2. Специальное оборудование нельзя устанавливать вблизи приборов отопления, в нишах или в местах, не имеющих достаточного воздухообмена. Запрещается закрывать вентиляционные отверстия в крышках, стенах, днищах и корпусах оборудова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3. Линии питания спецоборудования видеокомплекса монтируются отдельно от линий других потребителей электроэнергии и иметь собственные отключающие устройства, расположенные в доступном для обслуживающего персонала мес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4. Для каждой единицы спецоборудования на месте его установки необходимо предусмотреть индивидуальную розетку, смонтированную в месте, доступном для быстрого отключения оборудования от се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5. В спецоборудовании видеокомплекса следует применять только стандартные предохранители, номинальные токи которых предусмотрены руководством по эксплуатации заводов-изготовите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6. Запрещается оставлять включенное спецоборудование без присмот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7. Длительное время неработающее оборудование необходимо полностью отключить от сет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3.8. При любых аварийных ситуациях (искрение, перегрев, запах дыма и т.п.) необходимо отключить спецоборудование от сети и доложить об этом администраци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4. Действия обслуживающего</w:t>
      </w:r>
    </w:p>
    <w:p>
      <w:pPr>
        <w:pStyle w:val="Normal"/>
        <w:ind w:firstLine="284"/>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t>персонала на случай возникновения пожара</w:t>
      </w:r>
    </w:p>
    <w:p>
      <w:pPr>
        <w:pStyle w:val="Normal"/>
        <w:ind w:firstLine="284"/>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1. Обслуживающий персонал видеокомплекса, организации, где осуществляется видеопоказ, в случае возникновения пожара обяза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немедленно сообщить об этом в пожарную охрану с указанием точного адреса пожар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принять меры к эвакуации людей и приступить к тушению пожара имеющимися средств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t>4.2. Во всех случаях возникновения пожара в спецоборудовании необходимо немедленно вынуть вилку питания из сетевой розетки или полностью отключить спецоборудовани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Нормы первичных средств пожаротушения для помещений видеокомплекса</w:t>
      </w:r>
    </w:p>
    <w:p>
      <w:pPr>
        <w:pStyle w:val="Normal"/>
        <w:ind w:firstLine="284"/>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tbl>
      <w:tblPr>
        <w:tblW w:w="8529" w:type="dxa"/>
        <w:jc w:val="left"/>
        <w:tblInd w:w="-115" w:type="dxa"/>
        <w:tblLayout w:type="fixed"/>
        <w:tblCellMar>
          <w:top w:w="0" w:type="dxa"/>
          <w:left w:w="108" w:type="dxa"/>
          <w:bottom w:w="0" w:type="dxa"/>
          <w:right w:w="108" w:type="dxa"/>
        </w:tblCellMar>
      </w:tblPr>
      <w:tblGrid>
        <w:gridCol w:w="1809"/>
        <w:gridCol w:w="1527"/>
        <w:gridCol w:w="1592"/>
        <w:gridCol w:w="1625"/>
        <w:gridCol w:w="1976"/>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Наименование </w:t>
            </w:r>
          </w:p>
        </w:tc>
        <w:tc>
          <w:tcPr>
            <w:tcW w:w="67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Первичные средства пожаротушения</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помещений видеокомплекса</w:t>
            </w:r>
          </w:p>
        </w:tc>
        <w:tc>
          <w:tcPr>
            <w:tcW w:w="15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Пенные и водные огнетушители</w:t>
            </w:r>
          </w:p>
        </w:tc>
        <w:tc>
          <w:tcPr>
            <w:tcW w:w="15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Порошковые огнетушители</w:t>
            </w:r>
          </w:p>
        </w:tc>
        <w:tc>
          <w:tcPr>
            <w:tcW w:w="162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Углекислотные огнетушители</w:t>
            </w:r>
          </w:p>
        </w:tc>
        <w:tc>
          <w:tcPr>
            <w:tcW w:w="197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lang w:val="ru-RU"/>
              </w:rPr>
              <w:t>Противопожарная ткань 2</w:t>
            </w:r>
            <w:r>
              <w:rPr>
                <w:rFonts w:eastAsia="Symbol" w:cs="Symbol" w:ascii="Symbol" w:hAnsi="Symbol"/>
                <w:lang w:val="ru-RU"/>
              </w:rPr>
              <w:t>´</w:t>
            </w:r>
            <w:r>
              <w:rPr>
                <w:rFonts w:eastAsia="Times New Roman" w:cs="Times New Roman" w:ascii="Times New Roman" w:hAnsi="Times New Roman"/>
                <w:lang w:val="ru-RU"/>
              </w:rPr>
              <w:t>2 м (грубошерстная или асбестовая</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росмотровый зал, видеокабины</w:t>
            </w:r>
          </w:p>
        </w:tc>
        <w:tc>
          <w:tcPr>
            <w:tcW w:w="152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62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Аппаратная видеокомплекса</w:t>
            </w:r>
          </w:p>
        </w:tc>
        <w:tc>
          <w:tcPr>
            <w:tcW w:w="15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9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62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9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1 для всех помещений, в которых устанавливаются телевизоры</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Фойе</w:t>
            </w:r>
          </w:p>
        </w:tc>
        <w:tc>
          <w:tcPr>
            <w:tcW w:w="15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омещение приема и выдачи видеокассет</w:t>
            </w:r>
          </w:p>
        </w:tc>
        <w:tc>
          <w:tcPr>
            <w:tcW w:w="152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9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6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c>
          <w:tcPr>
            <w:tcW w:w="19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t>Помещение для хранения видеокассет</w:t>
            </w:r>
          </w:p>
        </w:tc>
        <w:tc>
          <w:tcPr>
            <w:tcW w:w="152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59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62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t>++</w:t>
            </w:r>
          </w:p>
        </w:tc>
        <w:tc>
          <w:tcPr>
            <w:tcW w:w="19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bl>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w:cs="Times New Roman" w:ascii="Times New Roman" w:hAnsi="Times New Roman"/>
          <w:b/>
          <w:bCs/>
          <w:sz w:val="18"/>
          <w:szCs w:val="18"/>
          <w:lang w:val="ru-RU"/>
        </w:rPr>
        <w:t>Примечания.</w:t>
      </w:r>
      <w:r>
        <w:rPr>
          <w:rFonts w:eastAsia="Times New Roman" w:cs="Times New Roman" w:ascii="Times New Roman" w:hAnsi="Times New Roman"/>
          <w:sz w:val="18"/>
          <w:szCs w:val="18"/>
          <w:lang w:val="ru-RU"/>
        </w:rPr>
        <w:t xml:space="preserve"> 1. Количество огнетушителей выбирается из расчета не менее одного огнетушителя любого рекомендуемого (допускаемого) типа на 75 м</w:t>
      </w:r>
      <w:r>
        <w:rPr>
          <w:rFonts w:eastAsia="Times New Roman" w:cs="Times New Roman" w:ascii="Times New Roman" w:hAnsi="Times New Roman"/>
          <w:sz w:val="18"/>
          <w:szCs w:val="18"/>
          <w:vertAlign w:val="superscript"/>
          <w:lang w:val="ru-RU"/>
        </w:rPr>
        <w:t>2</w:t>
      </w:r>
      <w:r>
        <w:rPr>
          <w:rFonts w:eastAsia="Times New Roman" w:cs="Times New Roman" w:ascii="Times New Roman" w:hAnsi="Times New Roman"/>
          <w:sz w:val="18"/>
          <w:szCs w:val="18"/>
          <w:lang w:val="ru-RU"/>
        </w:rPr>
        <w:t xml:space="preserve"> площади помещения.</w:t>
      </w:r>
    </w:p>
    <w:p>
      <w:pPr>
        <w:pStyle w:val="Normal"/>
        <w:ind w:firstLine="284"/>
        <w:jc w:val="both"/>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 Применение средств пожаротушения: "++" рекомендуется; "+" допускается; "-" непригодно.</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7:25:00Z</dcterms:created>
  <dc:creator>Unknown</dc:creator>
  <dc:description/>
  <dc:language>en-US</dc:language>
  <cp:lastModifiedBy>trud</cp:lastModifiedBy>
  <dcterms:modified xsi:type="dcterms:W3CDTF">2005-09-12T18:21:00Z</dcterms:modified>
  <cp:revision>72</cp:revision>
  <dc:subject/>
  <dc:title>   Зарегистрировано в Минюсте РФ 24 декабря 1992 г</dc:title>
</cp:coreProperties>
</file>