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Times New Roman CYR" w:hAnsi="Times New Roman CYR" w:cs="Times New Roman CYR"/>
        </w:rPr>
      </w:pPr>
      <w:r>
        <w:rPr>
          <w:rFonts w:cs="Times New Roman CYR" w:ascii="Times New Roman CYR" w:hAnsi="Times New Roman CYR"/>
        </w:rPr>
      </w:r>
    </w:p>
    <w:p>
      <w:pPr>
        <w:pStyle w:val="ConsTitle"/>
        <w:widowControl/>
        <w:jc w:val="center"/>
        <w:rPr>
          <w:rFonts w:ascii="Times New Roman CYR" w:hAnsi="Times New Roman CYR" w:cs="Times New Roman CYR"/>
          <w:b w:val="false"/>
          <w:b w:val="false"/>
        </w:rPr>
      </w:pPr>
      <w:r>
        <w:rPr>
          <w:rFonts w:cs="Times New Roman CYR" w:ascii="Times New Roman CYR" w:hAnsi="Times New Roman CYR"/>
          <w:b w:val="false"/>
        </w:rPr>
        <w:t>МИНИСТЕРСТВО ТРУДА РОССИЙСКОЙ ФЕДЕРАЦИИ</w:t>
      </w:r>
    </w:p>
    <w:p>
      <w:pPr>
        <w:pStyle w:val="ConsTitle"/>
        <w:widowControl/>
        <w:jc w:val="center"/>
        <w:rPr>
          <w:rFonts w:ascii="Times New Roman CYR" w:hAnsi="Times New Roman CYR" w:cs="Times New Roman CYR"/>
          <w:b w:val="false"/>
          <w:b w:val="false"/>
        </w:rPr>
      </w:pPr>
      <w:r>
        <w:rPr>
          <w:rFonts w:cs="Times New Roman CYR" w:ascii="Times New Roman CYR" w:hAnsi="Times New Roman CYR"/>
          <w:b w:val="false"/>
        </w:rPr>
      </w:r>
    </w:p>
    <w:p>
      <w:pPr>
        <w:pStyle w:val="ConsTitle"/>
        <w:widowControl/>
        <w:jc w:val="center"/>
        <w:rPr>
          <w:rFonts w:ascii="Times New Roman CYR" w:hAnsi="Times New Roman CYR" w:cs="Times New Roman CYR"/>
          <w:b w:val="false"/>
          <w:b w:val="false"/>
        </w:rPr>
      </w:pPr>
      <w:r>
        <w:rPr>
          <w:rFonts w:cs="Times New Roman CYR" w:ascii="Times New Roman CYR" w:hAnsi="Times New Roman CYR"/>
          <w:b w:val="false"/>
        </w:rPr>
        <w:t>ПИСЬМО</w:t>
      </w:r>
    </w:p>
    <w:p>
      <w:pPr>
        <w:pStyle w:val="ConsTitle"/>
        <w:widowControl/>
        <w:jc w:val="center"/>
        <w:rPr>
          <w:rFonts w:ascii="Times New Roman CYR" w:hAnsi="Times New Roman CYR" w:cs="Times New Roman CYR"/>
          <w:b w:val="false"/>
          <w:b w:val="false"/>
        </w:rPr>
      </w:pPr>
      <w:r>
        <w:rPr>
          <w:rFonts w:cs="Times New Roman CYR" w:ascii="Times New Roman CYR" w:hAnsi="Times New Roman CYR"/>
          <w:b w:val="false"/>
        </w:rPr>
        <w:t>от 10 марта 1995 г. N 431-ВК</w:t>
      </w:r>
    </w:p>
    <w:p>
      <w:pPr>
        <w:pStyle w:val="ConsTitle"/>
        <w:widowControl/>
        <w:jc w:val="center"/>
        <w:rPr>
          <w:rFonts w:ascii="Times New Roman CYR" w:hAnsi="Times New Roman CYR" w:cs="Times New Roman CYR"/>
          <w:b w:val="false"/>
          <w:b w:val="false"/>
        </w:rPr>
      </w:pPr>
      <w:r>
        <w:rPr>
          <w:rFonts w:cs="Times New Roman CYR" w:ascii="Times New Roman CYR" w:hAnsi="Times New Roman CYR"/>
          <w:b w:val="false"/>
        </w:rPr>
      </w:r>
    </w:p>
    <w:p>
      <w:pPr>
        <w:pStyle w:val="ConsTitle"/>
        <w:widowControl/>
        <w:jc w:val="center"/>
        <w:rPr>
          <w:rFonts w:ascii="Times New Roman CYR" w:hAnsi="Times New Roman CYR" w:cs="Times New Roman CYR"/>
          <w:b w:val="false"/>
          <w:b w:val="false"/>
        </w:rPr>
      </w:pPr>
      <w:r>
        <w:rPr>
          <w:rFonts w:cs="Times New Roman CYR" w:ascii="Times New Roman CYR" w:hAnsi="Times New Roman CYR"/>
          <w:b w:val="false"/>
        </w:rPr>
        <w:t>О СОГЛАСОВАНИИ ПРАВИЛ ПО ОХРАНЕ ТРУДА</w:t>
      </w:r>
    </w:p>
    <w:p>
      <w:pPr>
        <w:pStyle w:val="ConsNonformat"/>
        <w:widowControl/>
        <w:rPr>
          <w:rFonts w:ascii="Times New Roman CYR" w:hAnsi="Times New Roman CYR" w:cs="Times New Roman CYR"/>
          <w:b/>
          <w:b/>
        </w:rPr>
      </w:pPr>
      <w:r>
        <w:rPr>
          <w:rFonts w:cs="Times New Roman CYR" w:ascii="Times New Roman CYR" w:hAnsi="Times New Roman CYR"/>
          <w:b/>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авила по охране труда на автомобильном транспорте считать согласованными с Министерством труда Российской Федерации в редакции, изложенной в приложении к письму Департамента автомобильного транспорта Минтранса России от 08.02.95 N ДАТ-16/42.</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В.Ф.КОЛОС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Утверждены</w:t>
      </w:r>
    </w:p>
    <w:p>
      <w:pPr>
        <w:pStyle w:val="ConsNormal"/>
        <w:widowControl/>
        <w:ind w:hanging="0"/>
        <w:jc w:val="right"/>
        <w:rPr>
          <w:rFonts w:ascii="Times New Roman CYR" w:hAnsi="Times New Roman CYR" w:cs="Times New Roman CYR"/>
        </w:rPr>
      </w:pPr>
      <w:r>
        <w:rPr>
          <w:rFonts w:cs="Times New Roman CYR" w:ascii="Times New Roman CYR" w:hAnsi="Times New Roman CYR"/>
        </w:rPr>
        <w:t>Приказом Министерства транспорта</w:t>
      </w:r>
    </w:p>
    <w:p>
      <w:pPr>
        <w:pStyle w:val="ConsNormal"/>
        <w:widowControl/>
        <w:ind w:hanging="0"/>
        <w:jc w:val="right"/>
        <w:rPr>
          <w:rFonts w:ascii="Times New Roman CYR" w:hAnsi="Times New Roman CYR" w:cs="Times New Roman CYR"/>
        </w:rPr>
      </w:pPr>
      <w:r>
        <w:rPr>
          <w:rFonts w:cs="Times New Roman CYR" w:ascii="Times New Roman CYR" w:hAnsi="Times New Roman CYR"/>
        </w:rPr>
        <w:t>Российской Федерации</w:t>
      </w:r>
    </w:p>
    <w:p>
      <w:pPr>
        <w:pStyle w:val="ConsNormal"/>
        <w:widowControl/>
        <w:ind w:hanging="0"/>
        <w:jc w:val="right"/>
        <w:rPr>
          <w:rFonts w:ascii="Times New Roman CYR" w:hAnsi="Times New Roman CYR" w:cs="Times New Roman CYR"/>
        </w:rPr>
      </w:pPr>
      <w:r>
        <w:rPr>
          <w:rFonts w:cs="Times New Roman CYR" w:ascii="Times New Roman CYR" w:hAnsi="Times New Roman CYR"/>
        </w:rPr>
        <w:t>от 13 декабря 1995 г. N 106</w:t>
      </w:r>
    </w:p>
    <w:p>
      <w:pPr>
        <w:pStyle w:val="ConsNonformat"/>
        <w:widowControl/>
        <w:jc w:val="right"/>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Согласованы</w:t>
      </w:r>
    </w:p>
    <w:p>
      <w:pPr>
        <w:pStyle w:val="ConsNormal"/>
        <w:widowControl/>
        <w:ind w:hanging="0"/>
        <w:jc w:val="right"/>
        <w:rPr>
          <w:rFonts w:ascii="Times New Roman CYR" w:hAnsi="Times New Roman CYR" w:cs="Times New Roman CYR"/>
        </w:rPr>
      </w:pPr>
      <w:r>
        <w:rPr>
          <w:rFonts w:cs="Times New Roman CYR" w:ascii="Times New Roman CYR" w:hAnsi="Times New Roman CYR"/>
        </w:rPr>
        <w:t>письмом Министерства труда</w:t>
      </w:r>
    </w:p>
    <w:p>
      <w:pPr>
        <w:pStyle w:val="ConsNormal"/>
        <w:widowControl/>
        <w:ind w:hanging="0"/>
        <w:jc w:val="right"/>
        <w:rPr>
          <w:rFonts w:ascii="Times New Roman CYR" w:hAnsi="Times New Roman CYR" w:cs="Times New Roman CYR"/>
        </w:rPr>
      </w:pPr>
      <w:r>
        <w:rPr>
          <w:rFonts w:cs="Times New Roman CYR" w:ascii="Times New Roman CYR" w:hAnsi="Times New Roman CYR"/>
        </w:rPr>
        <w:t>Российской Федерации</w:t>
      </w:r>
    </w:p>
    <w:p>
      <w:pPr>
        <w:pStyle w:val="ConsNormal"/>
        <w:widowControl/>
        <w:ind w:hanging="0"/>
        <w:jc w:val="right"/>
        <w:rPr>
          <w:rFonts w:ascii="Times New Roman CYR" w:hAnsi="Times New Roman CYR" w:cs="Times New Roman CYR"/>
        </w:rPr>
      </w:pPr>
      <w:r>
        <w:rPr>
          <w:rFonts w:cs="Times New Roman CYR" w:ascii="Times New Roman CYR" w:hAnsi="Times New Roman CYR"/>
        </w:rPr>
        <w:t>от 10 марта 1995 г. N 431-ВК</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Title"/>
        <w:widowControl/>
        <w:jc w:val="center"/>
        <w:rPr>
          <w:rFonts w:ascii="Times New Roman CYR" w:hAnsi="Times New Roman CYR" w:cs="Times New Roman CYR"/>
          <w:b w:val="false"/>
          <w:b w:val="false"/>
        </w:rPr>
      </w:pPr>
      <w:r>
        <w:rPr>
          <w:rFonts w:cs="Times New Roman CYR" w:ascii="Times New Roman CYR" w:hAnsi="Times New Roman CYR"/>
          <w:b w:val="false"/>
        </w:rPr>
        <w:t>ПРАВИЛА</w:t>
      </w:r>
    </w:p>
    <w:p>
      <w:pPr>
        <w:pStyle w:val="ConsTitle"/>
        <w:widowControl/>
        <w:jc w:val="center"/>
        <w:rPr>
          <w:rFonts w:ascii="Times New Roman CYR" w:hAnsi="Times New Roman CYR" w:cs="Times New Roman CYR"/>
          <w:b w:val="false"/>
          <w:b w:val="false"/>
        </w:rPr>
      </w:pPr>
      <w:r>
        <w:rPr>
          <w:rFonts w:cs="Times New Roman CYR" w:ascii="Times New Roman CYR" w:hAnsi="Times New Roman CYR"/>
          <w:b w:val="false"/>
        </w:rPr>
        <w:t>ПО ОХРАНЕ ТРУДА НА АВТОМОБИЛЬНОМ ТРАНСПОРТЕ</w:t>
      </w:r>
    </w:p>
    <w:p>
      <w:pPr>
        <w:pStyle w:val="ConsTitle"/>
        <w:widowControl/>
        <w:jc w:val="center"/>
        <w:rPr>
          <w:rFonts w:ascii="Times New Roman CYR" w:hAnsi="Times New Roman CYR" w:cs="Times New Roman CYR"/>
          <w:b w:val="false"/>
          <w:b w:val="false"/>
        </w:rPr>
      </w:pPr>
      <w:r>
        <w:rPr>
          <w:rFonts w:cs="Times New Roman CYR" w:ascii="Times New Roman CYR" w:hAnsi="Times New Roman CYR"/>
          <w:b w:val="false"/>
        </w:rPr>
      </w:r>
    </w:p>
    <w:p>
      <w:pPr>
        <w:pStyle w:val="ConsTitle"/>
        <w:widowControl/>
        <w:jc w:val="center"/>
        <w:rPr>
          <w:rFonts w:ascii="Times New Roman CYR" w:hAnsi="Times New Roman CYR" w:cs="Times New Roman CYR"/>
          <w:b w:val="false"/>
          <w:b w:val="false"/>
        </w:rPr>
      </w:pPr>
      <w:r>
        <w:rPr>
          <w:rFonts w:cs="Times New Roman CYR" w:ascii="Times New Roman CYR" w:hAnsi="Times New Roman CYR"/>
          <w:b w:val="false"/>
        </w:rPr>
        <w:t>ПОТ Р0-200-01-95</w:t>
      </w:r>
    </w:p>
    <w:p>
      <w:pPr>
        <w:pStyle w:val="ConsNonformat"/>
        <w:widowControl/>
        <w:rPr>
          <w:rFonts w:ascii="Times New Roman CYR" w:hAnsi="Times New Roman CYR" w:cs="Times New Roman CYR"/>
          <w:b/>
          <w:b/>
        </w:rPr>
      </w:pPr>
      <w:r>
        <w:rPr>
          <w:rFonts w:cs="Times New Roman CYR" w:ascii="Times New Roman CYR" w:hAnsi="Times New Roman CYR"/>
          <w:b/>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авила по охране труда на автомобильном транспорте разработаны Государственным научно-исследовательским институтом автомобильного транспорта по заданию Департамента автомобильного транспорта Минтранса Росс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стоящие Правила представляют собой новую редакцию действующих Правил по охране труда на автомобильном транспорте, переработанную и дополненную с учетом перехода на новые рыночные отнош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обходимость переработки Правил возникла в связи с выходом в свет Основ законодательства Российской Федерации об охране труда,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а также других нормативных правовых актов по охране труд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1. Общие положения</w:t>
      </w:r>
    </w:p>
    <w:p>
      <w:pPr>
        <w:pStyle w:val="ConsNormal"/>
        <w:widowControl/>
        <w:ind w:hanging="0"/>
        <w:jc w:val="center"/>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1.1. Область применения и порядок распространен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1. Правила по охране труда на автомобильном транспорте являются отраслевым нормативным документом, действие которого распространяется на автотранспортные предприятия независимо от их ведомственной принадлежности и форм собственности и частных лиц, осуществляющих перевозку грузов и пассажиров, а также на организации, предоставляющие услуги по техническому обслуживанию и ремонту автотранспортных средств (станции технического обслуживания, авторемонтные и шиноремонтные организации, гаражи и стоянки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роме того, данные Правила распространяются на грузоотправителей и грузополучателей при перевозке автомобильным транспортом в части требований, изложенных в подразделе 2.4 настоящих Правил.</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2. Настоящие Правила устанавливают на территории Российской Федерации требования по охране труда, обязательные для исполнения при организации и осуществлении перевозок, отдельных видов работ, при эксплуатации оборудования, подвижного состава, производственных территорий и помещений на автомобильном транспор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авила определяют также меры, направленные на предупреждение воздействия опасных и вредных производственных факторов на работников автомобильного транспор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3. На предприятиях, помимо настоящих Правил, должны выполняться требования, установленные в нормативных актах Госгортехнадзора, Госкомсанэпиднадзора, Главгосэнергонадзора, ГПС МВД России (Госпожнадзор) и других органов, осуществляющих государственный и общественный надзор.</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4. Указанные Правила разработаны в соответствии с Основами законодательства Российской Федерации об охране труда и другими действующими нормативными правовыми актами по охране труд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1.2. Функции по охране труда и ответственность</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руководителя, специалистов и других работник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1. Руководитель предприятия обязан обеспечи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безопасную эксплуатацию производственных зданий, сооружений, оборудования, безопасность технологических процессов, а также эффективную эксплуатацию средств коллективной и индивидуальной защи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ежим труда и отдыха работников, установленный законодательств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ников необходимым количеством санитарно-бытовых помещений и оборудования, контролировать их работу и использование по назначению в соответствии с действующим законодательством (п. 22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 каждом рабочем месте условия труда в соответствии с требованиями КЗоТ, других нормативных правовых актов и данных Правил;</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зработку и выполнение мероприятий по охране тру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едение предварительных при поступлении на работу и периодических медицинских осмотров в соответствии с действующим нормативным правовым актом (п. 23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едение сертификации рабочих мест и производственных объектов по охране тру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зработку, утверждение и переутверждение инструкций по охране труда, а также обеспечение ими всех работник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бучение, проведение своевременных инструктажей и проверку знаний работниками норм и инструкций по охране тру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ников качественной специальной одеждой, специальной обувью и другими средствами индивидуальной защиты в соответствии с действующим законодательством, своевременную их стирку (химическую чистку) и ремонт, а также смывающими и обезвреживающими средств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озмещение вреда, причиненного здоровью работникам вследствие неблагоприятных и опасных условий труда, в соответствии с действующим нормативным правовым актом (п. 24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нформирование работников о состоянии условий и охраны труда на рабочем месте, о существующем риске повреждения здоровья и полагающихся работникам средствах индивидуальной защиты, компенсациях и льгот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спределение функций по охране труда между специалист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воевременное расследование несчастных случаев на производстве, происшедших с работниками предприят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беспрепятственный допуск представителей органов государственного надзора и контроля, а также общественного контроля для проведения проверок, расследования несчастных случаев и профессиональных заболеваний на предприят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обходимые меры по обеспечению сохранения жизни и здоровья работников при возникновении аварийных ситуаций, в том числе меры по организации первой помощи пострадавши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бязательное социальное страхование работников от несчастных случаев на производстве и профессиональных заболева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олнение предписаний органов контроля и давать им информацию о состоянии условий труда на предприятии и несчастных случаях, происшедших на предприят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2. Специалисты предприятия обяза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олнять функции по охране труда, возложенные на них руководителем предприят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3. Все работники предприятия обяза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облюдать нормы, правила и инструкции по охране тру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авильно применять коллективные и индивидуальные средства защи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медленно сообщать своему непосредственному руководителю о любом несчастном случае, свидетелем которого он был, а также признаках профессионального заболевания и возникшей ситуации, которая может угрожать жизни и здоровью люд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казать пострадавшему первую помощь и помочь доставить его в медпункт или ближайшее медицинское учрежд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4. Руководитель предприятия и специалисты несут ответственность 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выполнение своих функциональных обязанност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рушение законодательных и иных нормативных актов по охране тру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епятствие деятельности представителям органов Государственного надзора и контроля, а также общественного контро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5. Все работники предприятия несут ответственность в административном, дисциплинарном или уголовном порядке за нарушения ими требований (правил, инструкций) по охране труд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2. Требования к производственным (технологическим)</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процессам</w:t>
      </w:r>
    </w:p>
    <w:p>
      <w:pPr>
        <w:pStyle w:val="ConsNormal"/>
        <w:widowControl/>
        <w:ind w:hanging="0"/>
        <w:jc w:val="center"/>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2.1. Техническое обслуживание и ремонт автомобилей</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 Общие полож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 Все операции по техническому обслуживанию и ремонту должны выполняться с соблюдением настоящих Правил.</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 Техническое обслуживание и ремонт автомобилей производится на специально отведенных местах (постах), оснащенных необходимыми устройствами, приборами и приспособлениями, инвентарем согласно Табелю (п. 25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 Автомобили, направляемые на посты технического обслуживания и ремонта, должны быть вымыты, очищены от грязи и снега. Постановка автомобилей на посты технического обслуживания и ремонта осуществляется под руководством ответственного лица (мастера, начальника участ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сле постановки автомобиля на пост необходимо затормозить его стояночным тормозом, выключить зажигание (перекрыть подачу топлива в автомобиле с дизельным двигателем), установить рычаг переключения передач (контроллера) в нейтральное положение, под колеса подложить не менее двух специальных упоров (башмаков). На рулевое колесо должна быть повешена табличка с надписью "Двигатель не пускать - работают люди!". На автомобилях, имеющих дублирующее устройство для пуска двигателя, аналогичная табличка должна вывешиваться и у этого устройст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4. При обслуживании автомобиля на подъемнике (гидравлическом, электромеханическом) на пульте управления подъемником должна быть вывешена табличка с надписью "Не трогать - под автомобилем работают люд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5. В рабочем (поднятом) положении плунжер гидравлического подъемника должен надежно фиксироваться упором (штангой), гарантирующим невозможность самопроизвольного опускания подъемни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6. В помещениях технического обслуживания с поточным движением автомобилей обязательно устройство сигнализации (световой, звуковой или др.), своевременно предупреждающей работающих на линии обслуживания (в осмотровых канавах, на эстакадах и т.д.) о моменте начала перемещения автомобиля с поста на пос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7. Включение конвейера для перемещения автомобилей с поста на пост разрешается только после включения сигнала (звукового, светового) диспетчером или специально выделенным лицом. Посты должны быть оборудованы устройствами для аварийной остановки конвейе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8. Пуск двигателя автомобиля на постах технического обслуживания или ремонта разрешается осуществлять только водителю - перегонщику, бригадиру слесарей или слесарю, назначенному приказом и прошедшему инструктаж.</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9. Перед проведением работ, связанных с проворачиванием коленчатого и карданного валов, необходимо дополнительно проверить выключение зажигания (перекрытие подачи топлива для дизельных автомобилей), нейтральное положение рычага переключения передач (контроллера), освободить рычаг стояночного тормо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сле выполнения необходимых работ автомобиль следует затормозить стояночным тормоз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0. Работники, производящие обслуживание и ремонт автомобилей, должны обеспечиваться соответствующими исправными инструментами и приспособления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1. При необходимости выполнения работ под автомобилем, находящимся вне осмотровой канавы, подъемника, эстакады, работники должны обеспечиваться лежа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2. При вывешивании части автомобиля, прицепа, полуприцепа подъемными механизмами (домкратами, талями и т.п.), кроме стационарных, необходимо вначале подставить под неподнимаемые колеса специальные упоры (башмаки), затем вывесить автомобиль, подставить под вывешенную часть козелки и опустить на них автомобил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3.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лежа на полу (земле) без лежа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олнять какие-либо работы на автомобиле (прицепе, полуприцепе), вывешенном только на одних подъемных механизмах (домкратах, талях и т.п.), кроме стационарны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кладывать под вывешенный автомобиль (прицеп, полуприцеп) вместо козелков диски колес, кирпичи и другие случайные предме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нимать и ставить рессоры на автомобилях (прицепах, полуприцепах) всех конструкций и типов без предварительной их разгрузки от массы кузова путем вывешивания кузова с установкой козелков под него или раму автомоби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одить техническое обслуживание и ремонт автомобиля при работающем двигателе, за исключением отдельных видов работ, технология проведения которых требует пуска двигате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нимать (вывешивать) автомобиль за буксирные приспособления (крюки) путем захвата за них тросами, цепью или крюком подъемного механизм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нимать (даже кратковременно) грузы массой более, чем это указано на табличке данного подъемного механизм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нимать, устанавливать и транспортировать агрегаты при зачаливании их тросом или канат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нимать груз при косом натяжении троса или цеп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на неисправном оборудовании, а также с неисправными инструментами и приспособления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тавлять инструмент и детали на краях осмотровой канав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под поднятым кузовом автомобиля - самосвала, самосвального прицепа без специального дополнительного упо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ть случайные подставки и подкладки вместо специального дополнительного упо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с поврежденными или неправильно установленными упор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ускать двигатель и перемещать автомобиль при поднятом кузов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одить ремонтные работы под поднятым кузовом автомобиля - самосвала, самосвального прицепа без предварительного его освобождения от гру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орачивать карданный вал при помощи лома или монтажной лопат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дувать пыль, опилки, стружку, мелкие обрезки сжатым воздух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4. Ремонт, замена подъемного механизма кузова автомобиля - самосвала, самосвального прицепа или долива в него масла должны производиться после установки под поднятый кузов специального дополнительного упора, исключающего возможность падения или самопроизвольного опускания кузо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5. При ремонте и обслуживании автобусов и грузовых автомобилей рабочие должны быть обеспечены подмостями или лестницами - стремянками. Применять приставные лестницы не разреш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6. Подмости должны быть устойчивыми и иметь поручни и лестницу. Металлические опоры подмостей должны быть надежно связаны между соб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оски настила подмостей должны быть уложены без зазоров и надежно закреплены. Концы досок должны находиться на опорах. Толщина досок подмостей должна быть не менее 40 м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7. Переносные деревянные лестницы - стремянки должны иметь врезные ступеньки шириной не менее 150 м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Лестница - стремянка должна быть такой длины, чтобы рабочий мог работать со ступеньки, отстоящей от верхнего конца лестницы не менее чем на один метр. Нижние концы лестницы должны иметь наконечники, препятствующие ее скольжени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8. Убирать рабочее место от пыли, опилок, стружки, мелких металлических обрезков разрешается только щетк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9. При работе на поворотном стенде (опрокидывателе) необходимо предварительно надежно укреплять автомобиль на нем, слить топливо из топливных баков и жидкость из системы охлаждения и других систем, плотно закрыть маслозаливную горловину двигателя и снять аккумуляторную батаре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0. Для снятия и установки деталей, узлов и агрегатов массой 15 кг и более (для женщин - 10 кг и более) необходимо пользоваться подъемно - транспортными механизмами, оборудованными специальными приспособлениями (захват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1. Тележки для транспортирования должны иметь стойки и упоры, предохраняющие агрегаты от падения и самопроизвольного перемещения по платформ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2. Перед снятием узлов и агрегатов систем питания, охлаждения и смазки автомобиля, когда возможно вытекание жидкости, необходимо предварительно слить из них топливо, масло и охлаждающую жидкость в специальную тару, не допуская их проли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3. Автомобили - цистерны для перевозки легковоспламеняющихся, взрывоопасных, токсичных и т.п. грузов, а также резервуары для их хранения перед ремонтом необходимо полностью очистить от остатков вышеуказанных продукт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4. Работник, производящий очистку или ремонт внутри цистерны или резервуара из-под этилированного бензина, легковоспламеняющихся и ядовитых жидкостей, должен быть обеспечен спецодеждой, шланговым противогазом, спасательным поясом с веревкой; вне резервуара должен находиться специально проинструктированный помощни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Шланг противогаза должен быть выведен наружу через люк (лаз) и закреплен с наветренной сторо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 поясу рабочего внутри резервуара прикрепляется прочная веревка, свободный конец которой должен быть выведен через люк (лаз) наружу и надежно закреплен. Помощник, находящийся наверху, должен наблюдать за работающим, держать за веревку, страхуя работающего в резервуар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5. Ремонтировать топливные баки, заправочные колонки, резервуары, насосы, коммуникации и тару из-под горючих жидкостей можно только после полного удаления их остатков и обезвреживания в соответствии с п. 2.1.9.14 настоящих Правил.</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6. Работы по техническому обслуживанию и ремонту холодильных установок на автомобилях - рефрижераторах должны выполняться специалистами в соответствии с инструкциями завода - изготовите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7. Для перегона автомобилей на посты диагностики, технического обслуживания и ремонта, включая проверку тормозов, должен быть выделен специальный водитель (перегонщик) или другое лицо, назначаемое приказом по предприяти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8. В зоне технического обслуживания и ремонта автомобилей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тирать автомобиль и мыть агрегаты легковоспламеняющимися жидкостями (бензином, растворителями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хранить легковоспламеняющиеся жидкости и горючие материалы, кислоты, краски, карбид кальция и т.д. в количествах больше сменной потреб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правлять автомобили топлив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хранить чистые обтирочные материалы вместе с использованны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громождать проходы между стеллажами и выходы из помещений материалами, оборудованием, тарой, снятыми агрегатами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хранить отработанное масло, порожнюю тару из-под топлива и смазочных материал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9. Разлитое масло или топливо необходимо немедленно удалять с помощью песка или опилок, которые после использования следует ссыпать в металлические ящики с крышками, устанавливаемые вне помещ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0. Использованные обтирочные материалы (промасленные концы, ветошь и т.п.) должны немедленно убираться в металлические ящики с плотными крышками, а по окончании рабочего дня удаляться из производственных помещений в специально отведенные мес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1. Настоящие Правила должны соблюдаться и при техническом обслуживании или ремонте, проводимом вне предприят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2. Дополнительные требования при техническом обслуживании и ремонте автомобилей, работающих на газовом топлив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2.1. Техническое обслуживание, диагностика и ремонт автомобилей, работающих на газовом топливе, могут производиться в одном помещении с автомобилями, работающими на жидком топливе, при условии выполнения п. 3.1.3 настоящих Правил.</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2.2. Автомобили, работающие на газовом топливе, могут въезжать на посты технического обслуживания и ремонта только после перевода их на работу на бензин (дизельное топлив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ля перевода работы двигателя на бензин необходимо перекрыть расходные вентили и полностью выработать газ из системы питания (до полной остановки двигателя), после чего перекрыть магистральный вентиль и включить подачу бензина. Для перевода с газодизельного топлива на дизельное необходимо нажатием кнопки (рычагом) перевести двигатель на работу на дизельное топливо, а затем перекрыть кран, подающий газ.</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сходные вентили не следует оставлять в промежуточном состоянии: они должны быть или полностью открыты, или полностью закры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2.3. Перед въездом необходимо проверить на специальном посту газовую систему питания на герметичность. Въезжать в помещения с негерметичной газовой системой питания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2.4. При проведении работ по техническому обслуживанию и ремонту необходим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нять капот для проветри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олнять работы по снятию, установке и ремонту газовой аппаратуры только с помощью специальных приспособлений, инструмента и оборудования; агрегаты газовой аппаратуры разрешается снимать только в остывшем состоянии (при температуре поверхности деталей не выше +60° C);</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ерять герметичность газовой системы питания сжатым воздухом, азотом или иными инертными газами при закрытых расходных и открытом магистральном вентиля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едохранять газовое оборудование от загрязнения и механических поврежд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репить шланги на штуцерах хомути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2.5. Газ из баллонов автомобиля, на котором должны проводиться сварочные, окрасочные работы, а также работы, связанные с устранением неисправностей газовой системы питания или ее снятием, должен быть предварительно полностью слит (выпущен) на специально отведенном месте (посту), а баллоны продуты сжатым воздухом, азотом или другим инертным газ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2.6. Регулировку приборов газовой системы питания непосредственно на автомобиле следует производить в отдельном специально оборудованном помещении, изолированном от других помещений перегородками (стенами) и удовлетворяющим требованиям, изложенным в п. 3.1.3 настоящих Правил.</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2.7. При любой неисправности редукторов высокого и низкого давления, электромагнитного запорного клапана необходимо закрыть расходные и магистральный вентили, а неисправные узлы снять с автомобиля и направить на проверку в специальную мастерскую (на специализированный участо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2.8. Газопроводы должны соответствовать техническим требованиям завода - изготовите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2.9. При проведении технического обслуживания и ремонта автомобилей, работающих на газовом топливе,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тягивать резьбовые соединения и снимать с автомобиля детали газовой аппаратуры и газопроводы, находящиеся под давл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ускать сжатый газ в атмосферу или сливать сжиженный газ на земл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кручивать, сплющивать и перегибать шланги и трубки, использовать замасленные шланг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анавливать газопроводы кустарного производст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ять дополнительные рычаги при открывании и закрывании магистрального и расходных венти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ть для крепления шлангов проволоку или иные предме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2.10. Перед сдачей автомобилей, работающих на газовом топливе, в капитальный ремонт газ из баллонов должен быть полностью выработан (выпущен, слит), а сами баллоны продегазированы. При необходимости баллоны вместе с газовой аппаратурой могут быть сняты и сданы для хранения на склад.</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2.11. При техническом обслуживании, ремонте и заправке газовой аппаратуры, работающей на сжиженном нефтяном газе, необходимо соблюдать меры предосторожности от попадания струи газа на открытые части тел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3. Мойка автомобилей, агрегатов и дета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3.1. При мойке автомобилей, агрегатов и деталей обязательно соблюдение следующих требова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мойка должна производиться на специально отведенных мест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механизированной мойке автомобилей рабочее место мойщика должно располагаться в водонепроницаемой кабин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ст открытой шланговой (ручной) мойки должен располагаться в зоне, изолированной от открытых токонесущих проводников и оборудования, находящихся под напряж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 участке (посту) мойки электропроводка, источники освещения и электродвигатели должны быть выполнены в герметичном исполн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электрическое управление агрегатами моечной установки должно быть низковольтным (не выше 42 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3.2. Допускается электропитание магнитных пускателей и кнопок управления моечных установок напряжением 220 В при услов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ройства механической и электрической блокировки магнитных пускателей при открывании дверей шкаф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гидроизоляции пусковых устройств и провод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земления или зануления кожухов, кабин и аппаратур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3.3. При мойке автомобильных агрегатов и деталей требуется соблюдение следующих услов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етали двигателей, работающих на этилированном бензине, разрешается мыть только после нейтрализации отложений тетраэтилсвинца керосином или другими нейтрализующими жидкостя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онцентрация щелочных растворов должна быть не более 2 - 5%;</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сле мойки щелочным раствором обязательна промывка горячей вод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агрегаты и детали массой свыше 15 кг (при работе женщин - 10 кг) необходимо доставлять на пост мойки и загружать в моечные установки механизированным способ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3.4. Моечные ванны с керосином и другими моющими средствами, предусмотренными технологией, по окончании мойки необходимо закрывать крыш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3.5.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льзоваться открытым огнем в помещении мойки деталей горючими жидкостя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ять бензин для протирки автомобиля и мойки дета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3.6. Аппарели, трапы и проходы на постах мойки должны иметь шероховатую (рифленую) поверхность.</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4. Санитарная обработка кузовов автомобилей и контейнер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4.1. Перевозка пищевых и скоропортящихся продуктов осуществляется в соответствии с нормативными правовыми актами (п. п. 28 и 29 Приложения 1 к настоящим Правилам). Использование предназначенного для перевозки пищевых продуктов автотранспорта на других перевозках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4.2. Подвижной состав для перевозки пищевых продуктов должен быть чистым, отвечать установленным санитарным требованиям и иметь санитарный паспорт на право перевозки в нем пищевых продуктов, выдаваемый санитарным врачом территориального органа санэпиднадзо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4.3. Санитарная обработка кузовов автомобилей и контейнеров, предназначенных для перевозки пищевых продуктов, проводящаяся на предприятиях, должна выполняться на площадках или в помещениях, предназначенных для мойки автомобилей, в соответствии с действующим нормативным правовым актом (п. 30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4.4. Для контроля за санитарным состоянием автомобилей и контейнеров, в которых осуществляется перевозка пищевых продуктов, на предприятии должно быть назначено ответственное лицо из числа специалистов предприят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4.5. Приготовление моющих и дезинфицирующих растворов и санитарная обработка должны выполняться специально назначенными рабочими, ознакомленными с инструкцией, указанной в п. 2.1.4.3 и с обязательным применением спецодежды и других СИЗ (защитные очки, респиратор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4.6. По окончании работы с химикатами и дезинфицирующими растворами необходимо тщательно мыть руки.</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5. Слесарные и смазочные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5.1. При работе гаечными ключами необходимо подбирать их соответственно размерам гаек, правильно накладывать ключ на гайку. Нельзя поджимать гайку рывк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5.2. При работе зубилом или другим рубящим инструментом необходимо пользоваться защитными очками для предохранения глаз от поражения металлическими частицами, а также надевать на зубило защитную шайбу для защиты ру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5.3. Проверять соосность отверстий разрешается только при помощи конусной оправки, а не пальц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5.4. Снятые с автомобиля узлы и агрегаты следует устанавливать на специальные устойчивые подставки, а длинные детали - только на стеллаж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5.5. Перед началом работы с электроинструментом следует проверить наличие и исправность заземления. При работе электроинструментом с напряжением выше 42 В необходимо пользоваться защитными средствами (резиновыми перчатками, галошами, ковриками, деревянными сухими стеллаж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5.6. При прекращении подачи электроэнергии или перерыве в работе электроинструмент должен быть отсоединен от электросе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5.7. Перед тем, как пользоваться переносным светильником, необходимо проверить, есть ли на лампе защитная сетка, исправны ли кабель и его изоляц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5.8. При работе пневматическим инструментом подавать воздух разрешается только после установки инструмента в рабочее полож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5.9. Соединять шланги пневматического инструмента и разъединять их разрешается только после отключения подачи воздух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5.10. Паяльные лампы, электрические и пневматические инструменты разрешается выдавать лицам, прошедшим инструктаж и знающим правила обращения с ни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5.11. При проверке уровня масла и жидкости в агрегатах запрещается пользоваться открытым огн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5.12. При замене или доливе масел и жидкостей в агрегаты сливные и заливные пробки необходимо отворачивать и заворачивать только предназначенным для этой цели инструмент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5.13. Для подачи смазки в высоко расположенные масленки необходимо пользоваться стандартной подставкой под ноги в осмотровой канав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5.14. Для работы впереди и сзади автомобиля и для перехода через осмотровую канаву необходимо пользоваться переходными мостиками, а для спуска в осмотровую канаву и подъема из нее - специальными лестниц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5.15.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ключать электроинструмент к сети при отсутствии или неисправности штепсельного разъем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носить электрический инструмент, держа его за кабель, а также касаться рукой вращающихся частей до их останов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правлять струю воздуха на себя или на других при работе пневматическим инструмент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анавливать прокладку между зевом ключа и гранями гаек и болтов, а также наращивать ключ трубой или другими рычагами, если это не предусмотрено конструкцией ключ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6. Проверка технического состояния автомобилей и их агрегат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6.1. Проверять техническое состояние автомобиля и его агрегатов при выпуске автомобиля на линию и возвращении с линии следует при заторможенных колесах. Исключение из этого правила составляют случаи опробования тормоз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6.2. Для осмотра автомобиля в темное время суток следует пользоваться переносным электрическим светильником напряжением не выше 42 В с предохранительной сеткой или электрическим фонарем с автономным пита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6.3. При проверке технического состояния автомобиля необходимо проверять также номенклатуру и исправность инструментов и приспособлений, выдаваемых водител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6.4. Для испытания и опробования тормозов на стенде необходимо принять меры, исключающие самопроизвольное скатывание автомобиля с валиков стен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6.5. Испытания и опробования тормозов на ходу должны проводиться на площадке, размеры которой должны исключать возможность наезда автомобиля на людей, строения и т.д. в случае неисправных тормоз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6.6. Для регулировки тормозов нужно остановить автомобиль и выключить двигатель. Пускать двигатель и трогать автомобиль с места следует только после того, как водитель убедится, что лица, производящие регулировку, находятся в безопасной зон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6.7. Рабочее место оператора на посту диагностики должно быть оборудовано вращающимся регулируемым по высоте стул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6.8. Контрольные приборы должны иметь местное освещение, не слепящее операто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6.9. Работа на диагностических и других постах с работающим двигателем разрешается только при включенной местной вытяжной вентиляции, эффективно удаляющей отработавшие газы.</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7. Работа с аккумуляторными батарея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7.1. Для перемещения аккумуляторных батарей по территории и в помещениях предприятия следует пользоваться специальной тележкой, платформа которой исключает возможность падения батар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7.2. Приготовлять кислотный электролит нужно в специальных сосудах (керамических, пластмассовых и т.п.), при этом необходимо сначала налить дистиллированную воду, а затем в нее лить кислоту тонкой струей. Переливать кислоту из бутылей следует только с помощью специальных приспособлений (качалок, сифонов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7.3. Для приготовления щелочного электролита сосуд со щелочью следует открывать осторожно без применения больших усилий. Чтобы облегчить открывание сосуда, пробка которого залита парафином, разрешается прогревать горловину сосуда тряпкой, смоченной горячей вод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7.4. Большие куски едкого калия необходимо дробить, прикрывая их чистой тканью, для предупреждения разлета мелких частиц.</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7.5. Аккумуляторные батареи, устанавливаемые для зарядки, должны соединяться между собой только проводами с наконечниками, плотно прилегающими к клеммам батарей и исключающими возможность искр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7.6. Присоединение аккумуляторных батарей к зарядному устройству и отсоединение их должно проводиться только при выключенном зарядном оборудова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7.7. Контроль за ходом зарядки должен осуществляться при помощи специальных приборов (термометра, нагрузочной вилки, ареометра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7.8. Зарядка аккумуляторных батарей должна проводиться при открытых пробках и включенной вытяжной вентиля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7.9. Для осмотра аккумуляторных батарей и контроля зарядки необходимо пользоваться переносными светильниками во взрывобезопасном исполнении напряжением не более 42 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7.10. Плавка свинца и заполнение им форм при отливке деталей аккумуляторов, а также плавка мастики и ремонт аккумуляторных батарей должны производиться на рабочих местах, оборудованных местной вытяжной вентиляци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7.11. В аккумуляторном отделении должны находиться умывальник, мыло, вата, полотенце и закрываемые сосуды с 5 - 10-процентным нейтрализующим раствором питьевой соды (для кожи тела) и 2 - 3-процентным нейтрализующим раствором питьевой соды (для глаз).</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эксплуатации щелочных аккумуляторов в качестве нейтрализующего раствора применяется 5 - 10-процентный раствор борной кислоты (для кожи тела) и 2 - 3-процентный раствор борной кислоты (для глаз).</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7.12. При попадании кислоты, щелочи или электролита на открытые части тела необходимо немедленно промыть этот участок тела сначала нейтрализующим раствором, а затем водой с мыл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попадании кислоты, щелочи или электролита в глаза необходимо промыть их нейтрализующим раствором, затем водой и немедленно обратиться к врач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7.13. Электролит, пролитый на стеллаж, верстак и т.п., нужно вытереть ветошью, смоченной в 5 - 10-процентном нейтрализующем растворе, а пролитый на пол - сначала посыпать опилками, собрать их, затем это место смочить нейтрализующим раствором и протереть насух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7.14. После окончания работ необходимо тщательно вымыть с мылом лицо, руки и принять душ.</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7.15.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ходить в зарядную с открытым огнем (зажженной спичкой, папиросой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льзоваться в зарядной электронагревательными приборами (электрическими плитками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хранить в аккумуляторном помещении бутыли с серной кислотой или сосуды со щелочью выше суточной потребности, а также порожние бутыли и сосуды; их необходимо хранить в специальном помещ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овместно хранить и заряжать кислотные и щелочные аккумуляторные батареи в одном помещ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ебывание людей в помещении для зарядки аккумуляторных батарей, кроме обслуживающего персона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готовлять электролит в стеклянной посуд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ливать кислоту вручную, а также вливать воду в кислот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брать едкий калий руками, его следует брать при помощи стальных щипцов, пинцета или металлической лож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ерять аккумуляторную батарею коротким замыка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хранить продукты питания и принимать пищу в помещении аккумуляторного отделен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8. Кузнечно-прессовые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8.1. Организация работ и эксплуатация кузнечно-прессового оборудования должны соответствовать настоящим Правилам и действующему нормативному правовому акту (п. 31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8.2. Наковальня для ручной ковки должна быть укреплена на деревянной подставке, усиленной железным обручем, и установлена так, чтобы рабочая поверхность ее была горизонтальн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8.3. Для прочного удержания обрабатываемых заготовок на рукоятки клещей следует надевать зажимные кольца (шпандыр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лещи для удержания обрабатываемых поковок следует выбирать по размеру так, чтобы при захвате поковок зазор между рукоятками клещей был не менее 45 м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8.4. Перед ковкой нагретый металл надо очищать от окалины металлической щеткой или скребк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8.5. Заготовку необходимо класть на середину наковальни так, чтобы она плотно прилегала к н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8.6. Кузнец должен держать инструмент так, чтобы рукоятка находилась не против него, а сбок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8.7. Команду молотобойцу "Бей" может подавать только кузнец. По команде "Стой", кем бы она не была подана, молотобоец должен немедленно прекратить работ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8.8. При рубке металла в том направлении, куда могут отлететь обрубаемые куски металла, должны устанавливаться переносные щи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8.9. Для изгиба полосового материала или изготовления ушков листов рессор должны применяться специальные стенды, снабженные зажимным винтом для крепления полос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8.10. Гидравлические струбцины для клепки должны надежно подвешиваться к потолку или специальному устройств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8.11. Горячие поковки и обрубки металла необходимо складывать в стороне от рабочего мес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8.12. Перед началом работы на молоте следует проверить холостой ход педали, исправность ограждения (блокировки), а также прогреть бойки молота куском горячего металла, зажимаемого между верхним и нижним бой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8.13. Перед ремонтом рама автомобиля должна устанавливаться в устойчивое положение на подставки (козел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8.14. Рихтовка рессор вручную может производиться только на специально отведенном участке с применением мер противошумной защи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8.15.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брубать ненагретые листы рессор;</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тавить вертикально у стены листы рессор, рессоры и подрессорни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правлять заклепку после подачи жидкости под давлением в цилиндр струбци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на станке для рихтовки рессор, не имеющем концевого выключателя реверсирования электродвигате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овать черные металлы, охлажденные ниже +800° C;</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овать металл на мокрой или замасленной наковальн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ять неподогретый инструмент (клещи, оправ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касаться руками (даже в рукавицах) к горячей заготовке во избежание ожог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анавливать заготовку под край бойка моло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опускать холостые удары верхнего бойка молота о ниж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водить руку в зону бойка и класть поковку ру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инструментом, имеющим накле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тоять напротив обрубаемого конца поков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олнять ремонт рам, вывешенных на подъемных механизмах и установленных на ребро. Поднимать, транспортировать и переворачивать автомобильные рамы следует только при помощи подъемных механизм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капливать на рабочем месте горячие поковки и обрубки металл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 Медницко-жестяницкие и кузовные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1. Организация медницко-жестяницких работ должна осуществляться в соответствии с действующим нормативным правовым актом (п. 32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2. Ремонтируемые кабины и кузова должны устанавливаться и надежно закрепляться на специальных подставках (стенд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3. Детали, подлежащие правке, должны устанавливаться на специальные оправ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4. Перед правкой крыльев и других деталей из листовой стали их следует очистить от ржавчины металлической щетк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5. При изготовлении деталей и заплат из листовой стали острые углы, края и заусенцы должны быть зачище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6. Резать на механических ножницах и гнуть на гибочных станках разрешается металл, толщина которого не превышает допустимую величину для данного оборуд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7. При вырезке заготовок и обрезке деталей больших размеров на механических ножницах и другом оборудовании необходимо применять поддерживающие устройства (откидные крышки, роликовые подставки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8.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держивать руками вырезаемые части поврежденных мест при вырезке их газовой резк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абразивным кругом без защитного кожух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ержать руки против режущих роликов при резке листового металла на механических ножниц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авить детали на вес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пускать в кислоту при травлении сразу большое количество цин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9. Перед подачей воздуха для работы пневматического резака необходимо установить резак в рабочее полож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10. Переносить, править и резать детали из листового металла необходимо в рукавиц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11. В процессе работы обрезки металла необходимо складывать в специально отведенное место (ящи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12. Работы, связанные с выделением вредных испарений, а также работы по зачистке деталей, должны выполняться при включенных местных вытяжных вентиляциях.</w:t>
      </w:r>
    </w:p>
    <w:p>
      <w:pPr>
        <w:pStyle w:val="ConsNormal"/>
        <w:widowControl/>
        <w:ind w:firstLine="540"/>
        <w:jc w:val="both"/>
        <w:rPr/>
      </w:pPr>
      <w:r>
        <w:rPr>
          <w:rFonts w:cs="Times New Roman CYR" w:ascii="Times New Roman CYR" w:hAnsi="Times New Roman CYR"/>
        </w:rPr>
        <w:t>2.1.9.13. Закреплять абразивный инструмент в зачистной машинке следует двумя ключами; запрещается для этой цели зажимать зачистную машинку в тис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14. Перед ремонтом и пайкой емкости из-под легковоспламеняющихся и ядовитых жидкостей необходимо обрабатывать ее любым способом (в том числе промывкой горячей водой с каустической содой, пропаркой, просушкой горячим воздухом и т.п.) до полного удаления следов этих жидкостей с последующим анализом воздушной среды в емкости с помощью газоанализато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15. Разрешается производить пайку емкостей из-под горючих и легковоспламеняющихся жидкостей без предварительной обработки, наполнив емкость нейтральным газом, при этом в процессе пайки газ должен подаваться в емкость непрерывно в течение всего времени пайки. Пайку емкостей следует производить при открытых пробках (крышк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16. Паять радиаторы, топливные баки и другие крупные детали необходимо на специальных подставках (стендах), оборудованных поддонами для стекания припо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17. Прочищая трубки радиатора шомполом, не следует держать руки с противоположной стороны трубки. Запрещается вводить шомпол в трубку до упора рукоят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18. Давление сжатого воздуха при испытании радиатора не должно превышать величины, указанной в руководстве по капитальному ремонту автомобилей конкретных маро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19. Травление кислоты должно производиться в небьющейся кислотоупорной емкости и только в вытяжном шкаф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20. Для предупреждения загрязнения рабочего места расходуемый припой должен храниться в металлическом ящик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21. Паяльные лампы перед началом работы и периодически, не реже одного раза в месяц, должны подвергаться осмотру и проверке с последующей регистрацией в журнале. Неисправные лампы необходимо сдавать в ремон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22. При работе с паяльной лампой необходимо соблюдать следующие прави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д разжиганием проверить ее исправнос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езервуар лампы не должен иметь трещин и запаек легкоплавким припо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бка наливного отверстия должна быть завернута до отка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збирать паяльную лампу можно лишь после стравливания сжатого воздух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гасить пламя паяльной лампы следует только запорным вентил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23.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зжигать неисправную паяльную ламп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ливать лампу топливом более чем на 3/4 емкости ее резервуа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ть для заправки этилированный бензи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правлять паяльную лампу топливом, выливать топливо или разбирать паяльную лампу вблизи открытого огн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ливать топливо в неостывшую ламп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ускать сжатый воздух через наливное отверстие при неостывшей горелк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с паяльной лампой вблизи легковоспламеняющихся и горючих вещест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зжигать паяльную лампу, наливая топливо через ниппель горел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с лампой, не прошедшей периодическую проверк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24. При обнаружении неисправностей (подтекание резервуара, просачивание топлива через резьбу горелки, деформация резервуара и т.п.) нужно немедленно прекратить работу с ламп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9.25. В помещениях для производства медницко-жестяницких и кузовных работ должны всегда находиться кислотонейтрализующие растворы (п. 2.1.7.11 настоящих Правил).</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 Сварочные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1. Организация работы в сварочных цехах и на участках и площадках, размещение и эксплуатация оборудования, проведение сварочных работ должно соответствовать действующим нормативным правовым актам (п. п. 33, 34, 35, 36, 37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2. Сварочные работы внутри емкостей, колодцев должны производиться только после оформления наряда - допуска (Приложение 5 к настоящим Правилам), при этом должны соблюдаться меры безопасности в соответствии с п. 2.1.1.24 данного разде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3. Места проведения временных сварочных работ определяются письменным разрешением лица, ответственного за пожарную безопасность объекта (начальника цеха, участка и т.д.), с обеспечением их средствами пожаротушения и ограждением негорючими ширмами или щит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4. При производстве сварочных работ на открытом воздухе над сварочными постами следует сооружать навесы из негорючих материал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отсутствии навесов сварочные работы во время дождя или снегопада должны быть прекраще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5.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олнять сварочные работы на сосудах и аппаратах, находящихся под давл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олнять сварку или резку в помещениях, где находятся легковоспламеняющиеся, горючие жидкости и материал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жигать газ в горелке посредством прикосновения к горячей детал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хранить карбид кальция в помещении, где установлен ацетиленовый газогенератор, в количестве, превышающем сменную потребнос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6. Для вскрытия барабанов с карбидом кальция необходимо применять инструмент, исключающий образование искры при удар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7. По окончании работ или во время непродолжительных перерывов в работе газовые горелки разрешается класть только на специальные подстав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8. При перегреве горелки ее охлаждают в холодной воде, предварительно плотно закрыв ацетиленовый и кислородный кра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9. Не допускается попадание масла на шланги и горелк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10. Перед началом работы с ацетиленовым газогенератором, а также в течение смены следует проверять исправность водяного затвора и уровень воды в нем и при необходимости долива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11. При работе с ацетиленовым газогенератором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ласть дополнительный груз на колокол;</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гружать в загрузочные ящики газогенератора карбид кальция меньшей грануляции, чем указано в паспорте газогенерато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урить, подходить с открытым огнем или пользоваться им вблизи газогенерато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оединять ацетиленовые шланги медной трубк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двум сварщикам от одного водяного затво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пускать ил в канализацию или разбрасывать его по территор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12. Переносные ацетиленовые газогенераторы для работы следует устанавливать на открытых площадках. Допускается временная их работа в хорошо проветриваемых помещения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13. Замерзшие ацетиленовые газогенераторы и трубопроводы разрешается отогревать только горячей вод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14. Сливать ил следует в специальные иловые ямы. Иловые ямы должны быть огражде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15. Шланги должны соответствовать требованиям действующего нормативного правового акта (п. 38 Приложения 1 к настоящим Правилам) и использоваться в соответствии с их назначением. Не допускается использование кислородных шлангов для подачи ацетилена и наоборот. При присоединении шлангов к горелке они должны предварительно продуваться рабочими газами. Длина шлангов должна быть от 10 до 20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16. Шланги необходимо предохранять от внешних повреждений, воздействия высоких температур, искр и пламени. Не допускается скручивание, сплющивание или излом шланг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17. Закрепление шлангов на соединительных ниппелях должно быть надежным. Для этой цели должны применяться специальные хомути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опускается не более двух сращиваний на каждом шланге посредством ниппе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18. На стационарном сварочном посту баллоны с ацетиленом, пропан-бутаном или кислородом должны храниться раздельно или в металлическом шкафу с перегородкой и полом, исключающим искрообразование при ударе. Шкаф должен быть расположен снаружи у сварочного помещения или внутри на расстоянии не менее 5 м от сварочного поста, при этом шкаф должен иметь вытяжную вентиляци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19. При применении вместо ацетилена других горючих газов должны обеспечиваться правила по безопасному использованию данных горючих газ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20. Расстояние от баллонов с газом до печей и других источников тепла с открытым огнем должно быть не менее 5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21. При обнаружении утечки газа работу следует немедленно прекратить, устранить утечку, проветрить помещ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22. При ремонте топливных баков или емкостей из-под горючих жидкостей необходимо соблюдать требования, изложенные в п. п.2.1.9.14 и 2.1.9.15 настоящих Правил.</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23. Ремонт газовой аппаратуры на предприятии должен производиться в отдельном помещении, после ее продувки азотом или воздухом. К ремонту газовой аппаратуры допускаются только лица, имеющие соответствующее разреш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24. Резаки и горелки после ремонта должны испытываться на газонепроницаемость, а затем на горение, при котором не должно быть хлопков и обратных удар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25. Испытание газопроводов на плотность должно производиться не реже одного раза в 3 месяца с составлением ак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26. Технический осмотр и испытание всех газовых редукторов должны производиться один раз в 3 месяца, а резаков и горелок - один раз в месяц лицом, ответственным за исправное состояние и эксплуатацию сварочного оборуд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тветственное лицо назначается приказом по предприяти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езультаты осмотра и испытаний заносятся в журнал.</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27. Наземные газопроводы и баллоны должны окрашивать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ацетиленовые - в белый цве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ислородные - в голуб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28. Все газораздаточные трубопроводы должны быть заземле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29.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ть редукторы и баллоны с кислородом, на штуцерах которых обнаружены хотя бы следы масла, а также замасленные шланг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ять для подачи кислорода редукторы, шланги, использованные ранее для работы с другими газ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льзоваться неисправными, неопломбированными или с просроченным сроком проверки манометрами на редуктор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ходиться напротив штуцера при продувке вентиля балло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одить газовую сварку и резку на расстоянии менее 10 м от ацетиленового генератора и менее 5 м от баллонов с кислородом, ацетиленом или сжиженным газ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олнять какие-либо работы с открытым огнем на расстоянии менее 3 м от ацетиленовых трубопроводов и мене 1,5 м от кислородопровод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нимать колпак с баллона, наполненного ацетиленом или другим горючим газом, с помощью инструмента, который может вызвать искру. Если колпак не отворачивается, баллон должен быть возвращен заводу (цеху) - наполнител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носить баллоны на руках; транспортировка баллонов разрешается только на специальных тележках с надежным креплением балло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одить ремонт горелок, резаков и другой сварочной аппаратуры лицами, не имеющими на то разреш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ять для уплотнения редуктора любые прокладки, кроме фибровы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емонтировать газовую аппаратуру и подтягивать болты соединений, находящихся под давл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змещать наполненные газом баллоны на расстоянии менее 1 м от отопительных устройств и паропровод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держивать отрезаемый кусок металла ру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30. Присоединение и отсоединение от сети электросварочных установок должно производиться только электромонтер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31. Перед присоединением электросварочной установки к электросети необходимо в первую очередь заземлить ее, а при отсоединении, наоборот, сначала отсоединить установку от электросети, а потом снять заземл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лина проводов от электросети до сварочной установки не должна превышать 10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32. Тиски электросварщика, установленные на заземленном металлическом столе, должны иметь индивидуальное заземл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33. Конструкция и техническое состояние электрододержателя должны обеспечивать надежное крепление и безопасную смену электродов. Рукоятка электрододержателя должна быть изготовлена из диэлектрического огнестойкого материала и иметь защитный козыре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34. Соединение сварочных проводов следует производить пайкой, сваркой или при помощи гильз с винтовыми зажимами. Места соединений должны быть надежно изолированы, гильзы с зажимами обязательно заключены в колодку из небьющегося изоляционного материала, а головки зажимных винтов утоплены в тело колод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35. Присоединение проводов к электрододержателю и изделию должно осуществляться механическими зажимами или методом сварки. При сварочном токе более 800 А токоподводящий провод должен присоединяться к электрододержателю, минуя его рукоятк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36. На рабочих местах должны находиться приспособления (штативы и т.п.) для укладки на них электрододержателей при кратковременном перерыве в рабо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37. Металл в свариваемых местах должен быть сухим, очищенным от грязи, масла, окалины, ржавчины и крас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38. Уборка флюса от шва, сваренного автоматом, производится только флюсоотсосом, а очистка сварочного шва от шлака - металлическими щетками. При очистке сварщик должен пользоваться защитными оч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39.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одить ремонт электросварочных установок, находящихся под напряж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подсобным рабочим при электросварке без защитных очк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тавлять включенной электросварочную установку после окончания работы или при временной отлучке электросварщика с рабочего мес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хранить легковоспламеняющиеся и горючие жидкости, материалы на участках свар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ть в качестве обратного провода трубы, рельсы и тому подобные случайные металлические предме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анавливать сварочный трансформатор сверху дроссе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ть провода с поврежденной изоляци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оединять электропровода скрутк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40. Сварочные работы на стационарных постах должны проводиться при включенной местной вытяжной вентиля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41. Разрешается передвигать электросварочную установку только после отсоединения ее от электросе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42. Установка (снятие) детали на станок для наплавки должна производиться только после снятия напряж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43. Для защиты от брызг металла и жидкости на станке устанавливается съемный или открывающийся кожух. Работать без кожуха или с открытым кожухом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44. Трубы подачи газа и охлаждающей воды, а также места их соединений должны быть герметичны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45. При проведении сварочных работ непосредственно на автомобиле должны быть приняты меры, обеспечивающие пожарную безопасность, для чего необходимо горловину топливного бака и сам бак закрыть листом железа или асбеста от попадания на него искр, очистить зоны сварки от остатков масла, легковоспламеняющихся и горючих жидкостей, а поверхности прилегающих участков - от горючих материал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д проведением сварочных работ в непосредственной близости от топливного бака его необходимо сня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д проведением сварочных работ на газобаллонном автомобиле газ из баллонов должен быть полностью выпущен или сли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электросварочных работах необходимо дополнительно заземлять раму и кузов автомоби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0.46. При проведении сварочных работ в местах, недоступных непосредственно с земли, следует пользоваться лестницами - стремянками или подмостями, требования к которым изложены в пунктах 2.1.1.15, 2.1.1.16 и 2.1.1.17 настоящих Правил.</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 Вулканизационные и шиноремонтные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1. При работе на паровулканизационном аппарате необходимо постоянно наблюдать за уровнем воды в котле, давлением пара по манометру и действием предохранительного клапана. При снижении уровня воды ее можно подкачивать только небольшими порция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едохранительный клапан должен быть отрегулирован на предельно допустимое рабочее давление во избежание взрыва кот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2. При неисправности насоса (невозможности подкачивать воду) следует немедленно прекратить работу, удалить топливо из топки и выпустить пар. Гасить топливо водой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3. При эксплуатации паровых котлов для питания вулканизационного оборудования необходимо соблюдать общие требования, изложенные в нормативном правовом акте (п. 39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4. Шины перед ремонтом должны быть очищены от пыли, грязи, ль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5. Станки для шероховки должны оборудоваться местной вытяжной вентиляцией для отсоса пыли, надежно заземляться и иметь ограждение привода абразивного круг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6. Работу по шероховке следует проводить только в защитных очках и при включенной местной вытяжной вентиля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7. При работе на паровых мульдах подача сжатого воздуха в варочный мешок может производиться только после окончательного закрепления шины и бортовых накладок струбцин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8. Вынимать камеру из струбцины после вулканизации можно только после того, как восстановительный участок остыне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9. При вырезке заплат лезвие ножа нужно передвигать от себя (от руки, в которой зажат материал), а не на себя. Работать можно только с ножом, имеющим исправную рукоятку и остро заточенное лезв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10. Емкости с бензином и клеем следует держать закрытыми, открывая их по мере необходимости. На рабочем месте разрешается хранить бензин и клей в количестве, не превышающем сменной потребности. Бензин и клей должны находиться не ближе 3 метров от топки парогенерато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1.11.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без клапана, а также неисправным или неопломбированным клапаном на вулканизационном аппара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анавливать на клапан дополнительный груз;</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льзоваться неисправным, неопломбированным или с просроченным сроком проверки манометр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на неисправном вулканизационном аппарате, а также ремонтировать его при наличии в котле давл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лаблять струбцины прежде, чем из сварочных мешков будет выпущен возду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ть этилированный бензин для приготовления резинового кле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кидать рабочее место работнику, обслуживающему парогенератор или вулканизационный аппарат, во время их работы или допускать к работе на них других лиц.</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 Шиномонтажные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1. Демонтаж и монтаж шин на предприятии должны осуществляться на участке, оснащенном необходимым оборудованием, приспособлениями и инструмент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2. Перед снятием колес автомобиль должен быть вывешен на специальном подъемнике или с помощью другого подъемного механизма. В последнем случае под неподнимаемые колеса необходимо подложить специальные упоры (башмаки), а под вывешенную часть автомобиля - специальную подставку (козело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3. Перед отворачиванием гаек крепления спаренных бездисковых колес для их снятия следует убедиться, что на внутреннем колесе покрышка не сошла с обода, в противном случае необходимо предварительно полностью выпустить воздух из не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4. Операции по снятию, перемещению и постановке колес грузового автомобиля и автобуса должны быть механизирова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5. Перед демонтажем шины (с диска колеса) воздух из камеры должен быть полностью выпущен. Демонтаж шины должен выполняться на специальном стенде или с помощью съемного устройства. Монтаж и демонтаж шин в пути необходимо производить монтажным инструмент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6. Перед монтажом шины необходимо проверить исправность и чистоту обода, бортового и замочного колец, а также ши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7. Замочное кольцо при монтаже шины на диск колеса должно надежно входить в выемку обода всей внутренней поверхность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8. Накачку шин следует вести в два этапа: вначале до давления 0,05 МПа (0,5 кгс/кв. см) с проверкой положения замочного кольца, а затем до давления, предписываемого инструкци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случае обнаружения неправильного положения замочного кольца необходимо выпустить воздух из накачиваемой шины, исправить положение кольца, а затем повторить ранее указанные опера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9. Подкачку шин без демонтажа следует производить, если давление воздуха в них снизилось не более чем на 40% от нормы, и есть уверенность, что правильность монтажа не наруше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10. Накачивание и подкачивание снятых с автомобиля шин в условиях предприятия должно выполняться шиномонтажником только на специально отведенных для этой цели местах с использованием предохранительных устройств, препятствующих вылету колец.</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11. На участке накачивания шин должен быть установлен манометр или дозатор давления воздух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12. Во время работы на стенде для демонтажа и монтажа шин редуктор должен быть закрыт кожух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13. Для осмотра внутренней поверхности покрышки необходимо применять спредер (расширител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14. Для изъятия из шины посторонних предметов следует пользоваться клещами, а не отверткой, шилом или нож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15. При работе с пневматическим стационарным подъемником для перемещения покрышек большого размера обязательна фиксация поднятой покрышки стопорным устройств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2.16.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без клапана, а также неисправным или неопломбированным клапаном на вулканизационном аппара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анавливать на клапан дополнительный груз;</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льзоваться неисправным, неопломбированным или с просроченным сроком проверки манометр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на неисправном вулканизационном аппарате, а также ремонтировать его при наличии в котле давл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лаблять струбцины прежде, чем из сварочных мешков будет выпущен возду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ть этилированный бензин для приготовления резинового кле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кидать рабочее место работнику, обслуживающему парогенератор или вулканизационный аппарат, во время их работы или допускать к работе на них других лиц.</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 Окрасочные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1. Организация работы в окрасочных цехах и на участках должна соответствовать настоящим Правилам и другим действующим нормативным правовым актам (п. п. 36, 40, 41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2. Вся тара с лакокрасочными материалами должна иметь бирки (ярлыки) с точным наименованием лакокрасочного материа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3. В окрасочном цехе запас лакокрасочных материалов должен храниться в закрытой таре и не превышать сменной потреб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4. При работе с пульверизаторами воздушные шланги должны быть надежно соединены. Разъединять шланги разрешается только после прекращения подачи воздух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5. Во избежание излишнего туманообразования и в целях уменьшения загрязнения рабочей зоны аэрозолем, парами красок и лаков при пульверизационной окраске краскораспылитель следует держать перпендикулярно к окрашиваемой поверхности на расстоянии не более 350 мм от не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6. Лакокрасочные материалы, в состав которых входят дихлорэтан и метанол, разрешается применять только при окраске кисть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обую осторожность следует проявлять при работе с нитрокрасками, так как они легко воспламеняются, а пары растворителей, смешиваясь с воздухом, образуют взрывчатые смес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7. Переливание лакокрасочных материалов из одной тары в другую должно производиться на металлических поддонах с бортами не ниже 50 м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8. Окраска в электростатическом поле должна осуществляться в окрасочной камере, оборудованной вытяжной вентиляцией. Весь процесс окраски должен производиться автоматически, вручную можно только навешивать и снимать изделия вне камер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9. Электроокрасочная камера должна ограждаться, дверцы должны быть сблокированы с высоковольтным оборудованием (т.е. при открывании дверок камеры напряжение автоматически сним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ача высокого напряжения на оборудование должна сопровождаться автоматическим двойным сигналом - звуковой сигнал и светящееся табло "Высокое напряжение включено. Не входи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аждую электроокрасочную камеру необходимо оборудовать стационарной углекислотной огнегасительной установк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10. Перед сушкой в камере газобаллонного автомобиля необходимо полностью выпустить или слить газ из баллонов и продуть их инертным газом до полного устранения остатк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11. Окрасочные камеры необходимо очищать от осевшей краски ежедневно после тщательного проветривания, а сепараторы - не реже чем через 160 ч.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12. Рукоятки малярных инструментов (шпателей, кистей, ножей) должны ежедневно по окончании работы очищаться влажным способ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13. При окраске кузовов автобусов, крупных емкостей и высоко расположенного оборудования необходимо пользоваться прочно установленными подмостями с поручнями и необходимыми приспособлениями, а также лестницами - стремян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14. Окраску внутри кузова автобуса, фургона и т.п. необходимо производить только в респираторах при открытых дверях, окнах, люк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15. Разлитые на пол краски и растворители необходимо немедленно убрать с применением песка или опилок и удалить из окрасочного помещ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16. Перед приемом пищи или курением необходимо тщательно мыть руки с мылом в теплой вод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сле работы с красками, содержащими свинцовые соединения, необходимо предварительно обмыть руки 1-процентным раствором кальцинированной соды, а затем вымыть их с мылом "Контакт" или ализариновым мылом, потом вымыть лицо теплой водой с мылом, прополоскать рот и почистить зубы. По окончании работы принять душ.</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3.17. В окрасочных участках и краскоприготовительных отделениях, местах хранения окрасочных материалов и тары из-под них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одить работы с лакокрасочными материалами и растворителями без применения соответствующих СИЗ (респираторов, защитных очков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льзоваться открытым огнем (паяльными лампами, нагретыми паяльниками, варить, курить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льзоваться для очистки камер, рабочих мест и тары инструментом, дающим искру при удар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ять этилированный бензи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одержать легковоспламеняющиеся и горючие жидкости в открытой тар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хранить пищевые продукты и принимать пищ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хранить пустую тару из-под красок и растворителей в рабочих помещения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тавлять использованный обтирочный материал на ноч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одить работы при выключенной или неработающей вентиля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ть краски и растворители неизвестного соста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вышать давление выше рабочего в красконагнетательном бачк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ять для пульверизационной окраски эмали, краски, грунтовые и другие материалы, содержащие свинцовые соединения. Исключение допускается лишь с разрешения органов Госкомсанэпиднадзора, когда по техническим причинам невозможна замена свинцовых соединений менее вредными, при этом должны приниматься соответствующие меры для защиты работающи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льзоваться приставными лестницами.</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4. Противокоррозионные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4.1. Работы по нанесению защитных консервационных покрытий и по восстановлению разрушенных лакокрасочных и мастичных покрытий должны проводиться в отдельных помещениях, оборудованных принудительной приточно-вытяжной вентиляцией и средствами пожарной техни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4.2. При выполнении работ по противокоррозионной защите подвижного состава необходимо руководствоваться требованиями раздела 2.1.13 настоящих Правил.</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4.3. При работе с грунтовками - преобразователями необходимо применять меры по защите кожи рук, лица или других частей тела. При попадании грунтовок - преобразователей на кожу их необходимо немедленно смыть обильным количеством вод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4.4. При постановке автомобиля на поворотный стенд (стенд - опрокидыватель) необходимо выполнять условия, оговоренные в пункте 2.1.1.19 настоящих Правил.</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5. Обойные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5.1. Обойные работы на предприятии должны производиться в помещении, оборудованном приточно-вытяжной вентиляцией и оснащенном необходимым оборудованием, приспособлениями и инструмент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5.2. Разборка, сборка сидений и спинок сидений автомобилей и автобусов должна производиться на столах, оборудованных местным отсос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5.3. При ремонте сидений и спинок сидений сжатие пружин должно производиться обойными щипцами или другими специальными приспособления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5.4. При проведении работ по снятию обивки потолков и дверей легковых автомобилей и микроавтобусов рекомендуется пользоваться пылесос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5.5. Раскрой материалов должен производиться на раскройных столах, оборудованных местным отсос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5.6. Удалять нити, куски тканей и других предметов, попавших в приводной механизм, а также производить чистку и смазку швейной машины можно только при выключенном электродвигател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5.7. Заправлять нить в иглу и производить замену иглы следует при выключенном электродвигател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5.8. При работе на швейной машине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клонять голову близко к машин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асаться движущихся частей работающей маши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нимать предохранительные приспособления и огражд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бросать на пол сломанные игл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ласть ножницы и другие предметы около вращающихся частей маши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5.9. При ручном шитье необходимо пользоваться наперстк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 окончании работы иглы следует класть на отведенное место (коробка и т.п.). Запрещается оставлять иглу, воткнутую в ткань, на рабочем мест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6. Освидетельствование газовых баллонов и испытание топливной системы автомобиля, работающего на газовом топлив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6.1. Баллоны для сжатого природного газа и сжиженного нефтяного газа должны подвергаться испытаниям (освидетельствованию) в сро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баллоны для сжатого природного газа из углеродистой стали - 1 раз в три го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з легированной стали - 1 раз в 5 ле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баллоны для сжиженного нефтяного газа - 1 раз в 2 го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6.2. Испытания баллонов и топливной системы автомобиля, работающего на газовом топливе, должны выполняться специально обученным персоналом согласно требованиям действующего нормативного правового акта (п. 39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6.3. Помещения и оборудование пункта для испытания газовых баллонов и топливных систем автомобилей, работающих на газовом топливе, должны соответствовать действующему нормативному правовому акту (п. 42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6.4. Посты для проведения испытаний газовых баллонов и топливных систем автомобилей, работающих на газовом топливе, должны быть оборудованы автоматической звуковой и световой сигнализаци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6.5. При испытаниях газовых баллонов и топливной системы автомобиля, работающего на газовом топливе, все операции должны выполняться в строгой технологической последователь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6.6. Газовые баллоны перед испытаниями должны быть освобождены от газа и продуты инертным газом или воздух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6.7. Выпуск сжатого воздуха из испытываемых баллонов должен осуществляться через специальное устройство с шумопоглотител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6.8. К пульту управления подачи воздуха должен быть исключен доступ посторонним лицам во избежание случайной подачи воздуха под высоким давл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6.9.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ходиться в помещении поста во время наполнения баллонов сжатым воздух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одить подтягивание резьбовых соединений, а также осуществлять замену узлов и деталей системы питания, находящейся под давл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хождение посторонних лиц в помещениях для освидетельствования баллонов и испытания топливных систем.</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7. Работы по обслуживанию котл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7.1. Организация работ по обслуживанию котлов должна осуществляться в соответствии с действующими нормативными правовыми актами (п. п. 43, 44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7.2. К работе по обслуживанию котлов допускаются лица, прошедшие обучение и проверку знаний по охране труда в установленном порядке. Работа по обслуживанию котлов должна производиться в соответствии с инструкциями по их эксплуата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7.3. При приеме дежурства персонал смены должен поверить исправность котлов, оборудования и показания приборов и сделать об этом запись в журнале приема - сдачи дежурст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7.4. Во время дежурства персонал котельной должен следить за исправностью котлов, оборудования и строго соблюдать установленный режим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7.5. Работы, связанные с нахождением людей внутри котла, могут производиться только по письменному разрешению (по наряду - допуску) начальника котельной или лица, на которое возложена ответственность за безопасную эксплуатацию котлов, с принятием необходимых мер безопасности и записью в журнале приема - сдачи дежурст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7.6. Перед растопкой необходимо тщательно проверить исправность котла и его оборудования, а также наличие достаточного количества воды в н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посредственно перед растопкой котла должна быть проверена вентиляция топки и газоход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7.7. Манометры на котлах во время работы должны продуваться не реже одного раза в смену с записью в журнал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7.8. Водоуказательные приборы должны проверяться продувк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 котлов с рабочим давлением до 2,4 МПа - не реже 1 раза в смен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 котлов с рабочим давлением 2,4 - 3,9 МПа - не реже 1 раза в сут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 котлов с рабочим давлением свыше 3,9 МПа - в сроки, установленные заводом - изготовител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7.9. Предохранительные клапаны должны проверяться продувкой перед каждым пуском котла в работу и в процессе его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 котлов с рабочим давлением до 2,4 МПа - каждый клапан не реже 1 раза в сут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 котлов с рабочим давлением 2,4 - 3,9 МПа - поочередно, по одному клапану каждого котла - не реже 1 раза в сут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 котлов с рабочим давлением свыше 3,9 МПа - в сроки, установленные заводом - изготовител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7.10. Все устройства автоматического управления работой котла должны быть в исправном состоянии и проверяться не реже одного раза в месяц, о чем делается запись в журнал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7.11. Остановка котла во всех случаях, кроме аварийной остановки, должна производиться только после получения на это распоряжения администрации предприят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остановке котла необходим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держивать уровень воды в котле выше среднег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екратить подачу топлива и закончить топк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пуск воды из котла следует производить после его охлаждения до +25°C или ниж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7.12. При остановке котла, работающего на твердом топливе, необходим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ожечь, при уменьшении дутья и тяги, остатки топлива, находящегося в топк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екратить дуть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чистить топк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екратить тягу, закрыв дымовую заслонку, топочные и продувочные дверц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7.13. При остановке котла, работающего на газовом топливе с принудительной подачей воздуха, необходимо уменьшить, а затем совсем прекратить подачу в горелки газа, а после этого - и воздух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использовании инжекционных горелок необходимо сначала прекратить подачу воздуха, а затем газа. После отключения всех горелок следует отключить газопровод котла от общей магистрали, открыть продувочную свечу на отводе, а также провентилировать топку, газоходы и воздуховод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7.14. Обслуживающий персонал обязан немедленно приступить к остановке котла и сообщить об этом лицу, ответственному за безопасную эксплуатацию котлов, или руководству предприятия в случа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вышения температуры воды (давления) в котле выше разрешенного уровня, при этом температура (давление) продолжает расти несмотря на принятые меры (уменьшение тяги и дутья, усиленное питание водой и др.);</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пуска воды (при этом подпитка водой категорически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быстрого понижения уровня воды в котле несмотря на усиленное питание его вод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вышения уровня воды выше верхней видимой кромки водоуказательного прибора, если продувкой котла не удается быстро снизить ег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екращения действия всех водоуказательных приборов или 50% предохранительных клапа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бнаружения в основных элементах котла и кожуха трещин, выпучин, разрывов труб, обрывов двух или более находящихся рядом связ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вреждения кладки или обмуровки, угрожающих обвалов их или накаливания докрасна каркаса или обшивки кот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явления неисправностей в работе котла, опасных для обслуживающего персонала (взрывы в газоходах, повреждения арматуры, трубопроводов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чины аварийной остановки котла должны быть записаны в журнале приема - сдачи дежурст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7.15.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громождать помещение котельной посторонними материалами и предмет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тавлять работающий котел, даже на короткое время, без надзора и допускать в помещение котельной посторонних лиц;</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ть бензин, керосин и другие легковоспламеняющиеся жидкости при растопке котлов на твердом топлив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одить какие-либо ремонтные работы (подчеканку швов, подтягивание болтов и т.п.) во время работы кот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ушить пламя засыпкой свежего топлива или водой.</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8. Плотницкие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8.1. При работе с топором (тесание лесоматериала) плотник должен становиться так, чтобы обрабатываемый лесоматериал находился между его ног. Ногу, расположенную со стороны отески, нужно отставлять возможно дальш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8.2. Отесываемый брусок или доску необходимо прочно закреплять на подкладках во избежание самопроизвольного их поворачи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8.3. Не разрешается оставлять топор на краю верстака, а также врубленным в вертикально поставленный материал.</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8.4. При работе ручной пилой материал должен быть уложен на верстак и прочно закрепле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8.5. Для направления пилы следует пользоваться деревянным брус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8.6.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держивать материал рукой в непосредственной близости от места ре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правлять пилу пальцами ру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одить распиловку материала, положив его на колен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чищать рубанок от стружки со стороны подошвы рубан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держивать рукой обрабатываемую деталь непосредственно перед лезвием стамес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8.7. Стружки, опилки и отходы, полученные при ручной и механической обработке древесины, следует убирать от рабочего места по мере их накопления в течение рабочей смены и по окончании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1.18.8. На участке обработки древесины для удаления древесной пыли следует применять местные отсосы.</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2.2. Работа на станках</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1. Работа на станках должна выполняться в соответствии с настоящими Правилами и действующими нормативными правовыми актами (п. п. 45, 46, 47, 48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2. Стационарные, переносные станки должны приводиться в действие и обслуживаться только теми лицами, за которыми они закрепле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емонт станков должен выполняться лицами, назначенными приказом по предприяти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3. Перед включением станка рабочий должен убедиться, что пуск его никому не угрожае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4. Работник обязан выключить станок в случа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екращения подачи то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мены рабочего инструмен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ановки или снятия со станка обрабатываемой детал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змерения обрабатываемой детал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емонта, регулировки, чистки и смазки станка, уборки опилок и струж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5. Перед остановкой станка работник должен выключить подачу и отвести инструмент от детал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6. Режущий инструмент или обрабатываемая деталь должны подводиться друг к другу плавно, без рывк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7. При обработке на станках деталей или заготовок массой свыше 15 кг (для женщин - свыше 10 кг) необходимо их установку и снятие производить с помощью подъемных устройств или приспособл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8. Станки должны быть оборудованы защитными устройствами (охранами) для защиты работающих от отлетающей стружки и смазочно-охлаждающей жидкости (СОЖ).</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9. В случае невозможности по техническим условиям применения защитного устройства на станках рабочие должны работать в защитных очках, выдаваемых работодател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10. Укладка материалов и деталей у рабочих мест должна происходить способом, обеспечивающим их устойчивость. Высота штабеля заготовок, деталей у рабочего места должна выбираться в зависимости от условий устойчивости и удобства снятия с него деталей, но не более 1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11. Рабочее место станочника и помещение должны всегда содержаться в чистоте, хорошо освещаться и не загромождаться деталями и материал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12. Удаление стружки со станка должно производиться соответствующими приспособлениями (крючками, щет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рючки должны иметь гладкие рукоятки и щиток, предохраняющий руки от пореза стружк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борка стружки со станков и рабочих проходов должна производиться ежедневно, скопление стружки не допускается. Стружку собирают в специальные ящики, и по мере заполнения их удаляют из цеха (участ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13. Все эксплуатируемое оборудование должно находится под постоянным контролем со стороны руководителя производственного участ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14. Работники и руководители участков обязаны следить за тем, чтобы около станков не было посторонних лиц.</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15. При работе спецодежда должна быть наглухо застегнута. Волосы должны быть закрыты головным убором (беретом, косынкой, сеткой и т.п.) и подобраны под нег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16. При уходе с рабочего места (даже кратковременном) станочник должен выключить стано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17. На неисправный станок руководитель участка должен вывесить табличку "Станок не включать - неисправен". Такой станок должен быть отключен от электросе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18. На токарном станке зачистка обрабатываемых деталей наждачным полотном и их полировка должны выполняться с помощью специальных приспособлений (зажимов, державо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19. Выступающие за шпиндель токарного станка концы обрабатываемого материала должны ограждаться неподвижным кожух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20. Обработка металлов, образующих сливную стружку, должна производиться с применением стружколомателей для дробления стружки. Обработка хрупких металлов и пылеобразующих материалов должна проводиться с применением местного отсос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21. Снимая (свинчивая) патрон или планшайбу, следует вращать их только вручную. Не следует включать для этой цели шпиндель стан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22. При установке на сверлильном станке сверл и других режущих инструментов и приспособлений в шпиндель станка необходимо обращать особое внимание на прочность их закрепления и точность установ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23. Удаление стружки из просверливаемого отверстия разрешается производить только после остановки станка и отвода инструмен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24. Все предметы, предназначенные для обработки, должны быть надежно установлены и закреплены на столе или плите сверлильного станка при помощи тисков, кондукторов или других приспособл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25. Для извлечения инструмента из шпинделя сверлильного станка должны применяться молотки и выколотки, сделанные из материала, исключающего отделение его частиц при удар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26. При установке и смене фрез на фрезерном станке должны применяться приспособления, предотвращающие порезы ру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27. Стружка от вращающейся фрезы должна удаляться деревянной палочкой или кисточкой с ручкой длиной не менее 250 м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28. Расстояние для свободного прохода между стеной и столом или ползуном строгального станка в крайнем положении при их максимальном выходе не должно быть менее 700 м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29. При работе на станках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тоять против резца, поправлять детали и подкладки при работающем строгальном станк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нимать со станка имеющиеся ограждения или держать их открытыми во время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на неисправных станках, а также на станках с неисправными или плохо закрепленными ограждения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жимать наждачное и полировочное полотна к детали ру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ласть на станки инструмент и детали, оставлять ключ в патроне стан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ять сверла и патроны с забитым или изношенным хвостовик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ть при работе на сверлильном станке рукавиц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держивать изделие во время обработки ру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ять фрезы, имеющие трещины или поломанные зубь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ускать в ход станки и работать на них другим лиц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асаться руками вращающихся частей, вводить руки в зону их движения, применять для охлаждения смоченные тряпки, облокачиваться на стано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бирать стружку ру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дувать металлическую пыль и стружку со станков и деталей сжатым воздух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30. Хранение и транспортировка абразивного инструмента, осмотр, установка его на шлифовальных и заточных станках, а также эксплуатация должны соответствовать требованиям действующих нормативных правовых актов (п. п. 49, 50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31. Устанавливать абразивные круги на станки разрешается только специально обученным работник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32. Перед установкой абразивные круги должны быть отбалансированы. При обнаружении дисбаланса круга после первой правки или в процессе работы он должен быть повторно отбалансирован. Отрезные и обдирочные круги перед их установкой на станок разрешается не балансирова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33. При установке абразивного круга необходимо между фланцами и кругом устанавливать прокладки из картона или другого эластичного материала толщиной 0,5 - 1 мм. Прокладки должны выступать за фланец по всей окружности на 1 - 5 м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34. Перед началом работы круг, установленный на шлифовальный станок, должен быть проверен на ходу (вхолостую) при рабочем числе оборотов: круг диаметром до 400 мм - не менее 2 мин, свыше 400 мм - не менее 5 ми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35. К работе можно приступать, только убедившись в том, что круг не имеет биения, а биение шпинделя шлифовального станка не превышает 0,03 м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щитный экран должен быть сблокирован с пусковым устройством, исключающим возможность пуска станка при поднятом (отведенном) экран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36. Испытания, установка и правка абразивных кругов производится специально подготовленными и назначенными приказом по предприятию работни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37. При работе на станках с абразивными кругами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тоять против вращающегося круг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анавливать круг без отметки о его испыта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одить правку кругов неспециальным инструмент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ять рычаги для увеличения нажима на круг;</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ть для охлаждения жидкости, вредно влияющие на здоровье работающих или механическую прочность круг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олнять работу боковыми (торцовыми) поверхностями кругов, специально не предназначенных для такого вида рабо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на станке, у которого установлены два круга на одном шпинделе, если размер одного круга по диаметру отличается от другого более чем на 10%;</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без защитного экра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38. При уменьшении диаметра круга вследствие его срабатывания число оборотов круга может быть увеличено, но так, чтобы не превышалась окружная скорость, допустимая для данного круг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39. На предприятиях, где применяется абразивный инструмент, должны быть инструк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 установке и эксплуатации абразивного инструмен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 испытанию кругов на прочнос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40. Для поддержки изделий, подаваемых к шлифовальному (заточному) кругу вручную, должны применяться подручники или заменяющие их приспособления. Подручники должны быть передвижными, позволяющими устанавливать их в требуемом положении по мере срабатывания круг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41. Зазор между краем подручника и рабочей поверхностью круга должен быть менее половины толщины обрабатываемой детали, но не более 3 мм, причем край подручника со стороны круга не должен иметь выбоин, сколов и других дефект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42. Подручники устанавливают так, чтобы прикосновение детали к кругу происходило выше горизонтальной плоскости, проходящей через центр круга, но не более чем на 10 м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43. После каждой перестановки подручник должен надежно закрепляться в требуемом полож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становка подручника производится только после прекращения вращения круг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44. Абразивные круги во время работы должны ограждаться защитными кожухами. Кожух изготовляется из стального литья или листовой стал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45. Круги диаметром 30 мм и более, кроме кругов типа ПН, ПР, К и М &lt;*&gt;, а также все круги диаметром 150 мм и более перед установкой на станок должны испытываться в соответствии с действующим нормативным правовым актом (п. 49 Приложения 1 к настоящим Правилам).</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lt;*&gt; ПН - плоские наращенные; ПР - плоские рифленые; К - круги - кольца; М - для разрезки минерал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46. Круги, подвергшиеся какой-либо механической переделке, химической обработке, не имеющие маркировки, а также срок гарантии которых истек, непосредственно перед установкой на шлифовальный станок должны быть испытаны на механическую прочнос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47. У каждого станка на видном месте должна быть вывешена таблица с указанием допустимой рабочей окружной скорости используемого абразивного круга и числа оборотов в минуту шпинделя станка и табличка с указанием лица, ответственного за его эксплуатаци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48. При работе на ленточных и круглых пилах, при обработке мелких предметов должны применяться особые подающие и удерживающие обрабатываемый предмет приспособления, устраняющие возможность повреждения пальцев рук рабочег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49. Чистка и уборка пилы и прилегающей к ней площадки пола допускается только после остановки пил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50. При работе на фуговальных станках, при обработке материалов короче 400 мм, уже 50 мм или тоньше 30 мм, а также при допиливании необходимо применять специальные толкатели; при их использовании обе руки станочника должны находиться на толкател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51. Для обработки материала длиной более 1500 мм около станка должны устанавливаться приставные роликовые опоры; работа с материалом длиннее 1500 мм без роликовых опор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52. Приступать к обработке материалов на станке можно только после того, как вал с режущим инструментом будет иметь полное число оборот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53. В случае самопроизвольной остановки режущего инструмента станка, когда обрабатываемая заготовка находится под ограждением, необходимо выключить станок и только после этого поднять ограждение и устранить неисправнос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2.54. При работе на деревообрабатывающих станках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танавливать станок путем надавливания на диск куском материа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на дисковых пилах с трещинами, поломанными зубьями или выпавшими пластин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бирать опилки из-под круглых и ленточных пил во время их работы.</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2.3. Эксплуатация автомобилей</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 Движение по территории предприятия, подготовка к выезду и работа на ли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1. Перед пуском двигателя необходимо убедиться, что автомобиль заторможен стояночным тормозом, а рычаг переключения передач (контроллера) поставлен в нейтральное полож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2. Перед пуском двигателя автомобиля, подключенного к системе подогрева, предварительно необходимо отключить и отсоединить элементы подогре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3. Пуск двигателя автомобиля производится при помощи стартера. Использовать пусковую рукоятку разрешается в исключительных случая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4. При пуске двигателя автомобиля пусковой рукояткой необходимо соблюдать следующие треб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усковую рукоятку поворачивать снизу ввер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 брать рукоятку в обхва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ручной регулировке опережения зажигания устанавливать позднее зажига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 применять никаких рычагов и усилителей, действующих на пусковую рукоятку или храповик коленчатого ва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5. Управлять транспортными средствами на территории предприятия разрешается только водителям или лицам, назначенным приказом по предприятию, имеющим удостоверение на право управления соответствующим видом транспортного средст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6. Скорость движения транспортных средств по территории не должна превышать 20 км/ч, а в помещениях - 5 км/ч.</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7. Руководитель обязан выпускать на линию технически исправные транспортные средства, укомплектованные в соответствии с п. п. 6.1.1, 6.1.9, 6.1.10, 6.1.11 настоящих Правил, что подтверждается подписями в путевом листе лица, ответственного за выпуск автомобиля на линию, и водите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8. Руководитель обязан перед выездом информировать водителя об условиях работы на линии и особенностях перевозимого груза, а при направлении водителя в рейс продолжительностью более 1 суток - проверять укомплектованность автомобиля дополнительными приспособлениями, оборудованием и инвентарем (в соответствии с пунктом 6.1.11 настоящих Правил) и их исправнос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9. Руководитель не имеет пра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ставлять водителя выезжать на автомобиле, если его техническое состояние и дополнительное оборудование не соответствуют настоящим Правилам и требованиям действующего нормативного правового акта (п. 51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правлять водителя в рейс, если он не имел до выезда отдыха, предусмотренного действующими нормативными правовыми актами (п. п. 1.27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10. При направлении двух и более автомобилей для совместной работы на срок более двух суток руководитель обязан приказом назначить лицо, ответственное за охрану труда. Выполнение требований этого ответственного лица обязательно для всех водителей этой группы автомоби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11. При остановке на отдых вне населенных пунктов лицо, ответственное за охрану труда, должно организовать дежурство для контроля за соблюдением правил охраны труда и противопожарной без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12. Перед посадкой пассажиров на грузовой автомобиль, оборудованный для перевозки людей, водитель обязан проинструктировать пассажиров о порядке посадки и высад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13. Проезд в кузовах грузовых автомобилей, не оборудованных для перевозки пассажиров, разрешается только лицам, сопровождающим (получающим) грузы, при условии, что они обеспечены местом для сидения, расположенным ниже уровня борт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14.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возка людей на безбортовых платформах; на грузе, размещенном на уровне или выше борта кузова; на длинномерном грузе и рядом с ним; на цистернах, прицепах и полуприцепах всех типов; в кузове автомобиля - самосвала; в кузове специализированных грузовых автомобилей (рефрижераторов и др.);</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хождение в автомобиле лиц, во время его движения по территории предприятия (при обкатке, опробовании, перестановке и т.п.), не имеющих к этому прямого отнош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возка в кабине, кузове, салоне большего количества людей, чем это указано в паспорте завода - изготовите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вижение автомобиля при нахождении людей на подножках, крыльях, бамперах, а также на борт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рыгивать из кабины или кузова автомобиля на ход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возка детей в кузове даже оборудованного грузового автомоби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тдыхать или спать в кабине, салоне или закрытом кузове на стоянке при работающем двигател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тоять в кузове движущегося грузового автомоби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15. Лица, находящиеся в автомобиле, обязаны выполнять требования водите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16. В случае обнаружения водителем при работе на объектах грузоотправителя или грузополучателя грубых нарушений правил и норм охраны труда, которые могут привести к несчастному случаю, он обязан поставить об этом в известность лицо, отвечающее за погрузку (разгрузк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17. При остановке автомобиля водитель, покидая кабину, должен обезопасить автомобиль от самопроизвольного движения - выключить зажигание или прекратить подачу топлива, установить рычаг переключения передач (контроллера) в нейтральное положение, затормозить стояночным тормоз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Если автомобиль стоит даже на незначительном уклоне, необходимо дополнительно поставить под колеса специальные упоры (башма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18. Выходя из кабины автомобиля на проезжую часть дороги, водитель должен предварительно убедиться в отсутствии движения как в попутном, так и во встречном направления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19. При работе на автопоездах сцепку автопоезда, состоящего из автомобиля и прицепов, должны производить три человека - водитель, рабочий - сцепщик и лицо, координирующее их работ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этом водитель подает автомобиль назад самым малым ходом, строго выполняя команды координирующего лиц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исключительных случаях (дальние рейсы, перевозка сельскохозяйственных продуктов с полей и т.п.) сцепку разрешается проводить одному водителю. В этом случае он долже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тормозить прицеп стояночным тормоз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ерить состояние буксирного устройст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ложить специальные упоры (башмаки) под колеса прицеп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ести сцепку, включая соединение гидравлических, пневматических и электрических систем автомобиля и прицепов, а также крепление страховочных тросов (цепей) на прицепах, не имеющих автоматических устройст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20. Перед началом движения задним ходом нужно зафиксировать поворотный круг прицепа стопорным устройств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21. В момент выполнения работы по сцепке автомобиля с прицепом рычаг переключения передач (контроллер) должен находиться в нейтральном положении. Запрещается для отключения коробки передач пользоваться педалью сцепл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22. Сцепка и расцепка производится только на ровной горизонтальной площадке с твердым покрытием. Продольные оси автомобиля - тягача и полуприцепа при этом должны располагаться по одной прям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23. Борта полуприцепов должны быть при сцепке закрыты. Перед сцепкой необходимо убедиться в том, что седельно-сцепное устройство, шкворень и их крепление исправны; полуприцеп заторможен стояночным тормозом; передняя часть полуприцепа по высоте располагается так, что при сцепке передняя кромка опорного листа попадает на салазки или на седло. При необходимости следует поднять или опустить переднюю часть полуприцеп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24. Соединительные шланги и электропровода должны быть подвешены при помощи оттяжной пружины на крючок переднего борта полуприцепа, чтобы они не мешали сцепк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25. При вывешивании автомобиля на грунтовой поверхности необходимо выровнять место установки домкрата, положить под домкрат подкладку достаточных размеров и прочности, на которую установить домкра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26. Места разгрузки автомобилей - самосвалов у откосов, оврагов и т.п. должны оборудоваться колесоотбойными брус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Если колесоотбойный брус не устанавливается, то минимальное расстояние, на которое может подъезжать автомобиль для разгрузки к откосу, определяется из конкретных условий и конуса осыпания грунта, что оговаривается в договоре на производство работ и доводится до сведения водите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27. При ремонте автомобиля на линии водитель обязан соблюдать правила техники безопасности, установленные для ремонта и технического обслуживания автомоби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28. При вынужденной остановке автомобиля на обочине или у края проезжей части дороги для проведения ремонта водитель обязан выставить на расстоянии 15 - 30 м позади автомобиля знак аварийной остановки или мигающий красный фонар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29. Перед подъемом части автомобиля домкратом необходимо остановить двигатель, затормозить автомобиль стояночным тормозом, удалить людей из салона (кузова), кабины, закрыть двери, установить под неподнимаемые колеса в распор не менее двух упоров (башмак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30. При вывешивании автобуса с помощью домкрата для снятия колеса необходимо сначала вывесить кузов, затем установить под него подставку (козелок) и опустить на нее кузов. Только после этого можно установить домкрат под специальное место на переднем или заднем мосту и вывесить колес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31.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авать автомобиль на погрузочно-разгрузочную эстакаду, если на ней нет ограждений и колесоотбойного брус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вижение автомобиля - самосвала с поднятым кузов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опускать к ремонту автомобиля на линии посторонних лиц (грузчиков, сопровождающих, пассажиров и т.д.);</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анавливать домкрат на случайные предме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олнять какие-либо работы, находясь под автомобилем, вывешенном только на домкрате, без установки козел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ть в качестве подставки под вывешенный автомобиль случайные предметы - камни, кирпичи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олнение каких-либо работ по обслуживанию и ремонту подвижного состава на расстоянии ближе 5 м от зоны действия погрузочно-разгрузочных механизм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цепщику при подаче автомобиля к прицепу находиться между ни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одить водителям городских автобусов какие-либо ремонтные работы под автобусом при наличии в предприятии службы технической помощ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32. При накачивании или подкачивании снятых с автомобиля шин в дорожных условиях необходимо в окна диска колеса установить предохранительную вилку соответствующей длины и прочности или положить колесо замочным кольцом вниз.</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33. Водитель перед постановкой автомобиля на место стоянки с подогревом должен убедиться в отсутствии утечки топлива или устранить е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34. Перед подачей автомобиля назад водитель должен убедиться, что его никто не объезжает и поблизости нет людей или каких-либо препятств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д началом движения задним ходом в условиях недостаточного обзора сзади (из-за груза в кузове, при выезде из ворот и т.п.) водитель должен требовать, а грузоотправитель обязан выделять человека для организации движения автомоби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35. Работа автомобилей на строительных площадках, территории промышленных предприятий и т.п. допускается только с разрешения ответственных лиц этих объект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д направлением на работу в карьер водитель должен быть дополнительно проинструктирован в соответствии с действующим нормативным правовым актом (п. 52 Приложения 1 к настоящим Правилам) с записью в журнале регистрации инструктаж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36. При движении на поворотах водитель автомобиля - цистерны, емкость которой залита менее чем на 3/4 объема, обязан снизить скорость до минимальной величины для исключения возможности опрокиды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37. При остановке и стоянке на неосвещенных участках дороги в темное время суток или в других условиях недостаточной видимости на автомобиле должны быть включены габаритные или стояночные огн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38. Буксировка неисправных автомобилей должна осуществляться в соответствии с действующим нормативным правовым актом (п. 51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39. Для предотвращения возникновения пожара на автомобиле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авать при неисправной топливной системе бензин в карбюратор непосредственно из емкости шлангом или другими способ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ять для мытья двигателя бензин и другие легковоспламеняющиеся жидк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тавлять в кабинах и на двигателе загрязненные маслом и топливом использованные обтирочные материалы (ветошь, концы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опускать скопление на двигателе грязи и мас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урить в непосредственной близости от приборов системы питания двигателя (в частности, от топливных бак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льзоваться открытым огнем при определении и устранении неисправностей механизм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40. Пробку радиатора на горячем двигателе необходимо открывать в рукавице или накрыв ее тряпкой (ветошью). Пробку следует открывать осторожно, не допуская интенсивного выхода пара в сторону открывающег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41. Перед началом работы автокран, автомобиль с монтажным подъемником и т.п. должен устанавливаться на горизонтальной площадке с обязательной установкой выдвижных опор. Под башмаки опор должны подкладываться специальные деревянные подклад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анавливать автокраны, автомобили с монтажными подъемниками и т.п. у края рва, кювета, обрыва и т.п., где возможно оползание грун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при невыдвинутых и незапертых опор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ть в качестве подкладок случайные предме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двигать автомобиль с поднятыми в люльке людьми или поднятым груз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идеть на бортах поднятой люль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анавливать автокраны, автомобили - самосвалы, автомобили с монтажными подъемниками и т.п. вблизи линии электропередач без специального разреш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одить работы в темное время суток без достаточного освещ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42. На местах заправки автомобиля топливом должны выполняться требования действующих нормативных правовых актов (п. п. 53, 54 Приложения 1 к настоящим Правилам), основные положения которых должны быть вывешены на видном мес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1.43. На заправочном пункте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урить и пользоваться открытым огн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одить ремонтные и регулировочные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правлять автомобиль топливом при работающем двигател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опускать перелив топли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хождение пассажиров в кабине, салоне или кузов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2. Дополнительные требования при эксплуатации автомобилей в зимнее время го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2.1. Все работы по техническому обслуживанию и ремонту подвижного состава должны проводиться, как правило, в отапливаемых помещения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2.2. При проведении этих работ в неотапливаемых помещениях либо на открытом воздухе, если они проводятся лежа под автомобилем или стоя на коленях, необходимо применять утепленные ма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2.3. Для предупреждения случаев обмораживания при устранении неисправностей в пути следует работать только в рукавиц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2.4. При заправке автомобиля топливом заправочные пистолеты следует брать в рукавицах, соблюдая особую осторожность, не допуская обливания и попадания топлива на кожу рук и те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2.5. При отсутствии населенных пунктов на пути следования (на постоянных маршрутах протяженностью более 200 км) руководитель предприятия должен обеспечить водителям отдых в отапливаемом помещ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мещение для отдыха водителей должно быть оборудовано умывальником, устройством питьевого водоснабжения, кипятильником (типа "титан"), туалетом, аптечкой (сумкой с комплектом медикаментов и перевязочных средст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2.6. При работе в зимнее время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ускать в рейс автомобили, имеющие неисправные устройства для обогрева салона и каби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касаться к металлическим предметам, деталям и инструментам руками без рукавиц;</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огревать двигатель открытым пламен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возить пассажиров, грузчиков и лиц, сопровождающих грузы, в открытом кузов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2.7. Зимой в районах, отнесенных к II, III, IV и особому климатическим поясам, рабочим (водителям), занятым на наружных работах, к теплой спецодежде дополнительно выдается обогревающий комплект типа "Пингвин".</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3. Движение по ледовым дорогам, в условиях бездорожья, переправа через водо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3.1. Руководитель перед направлением автомобилей в рейс по зимним дорогам, льду рек, озер и других водоемов должен убедиться в их приемке и открытии для эксплуатации, информировать водителей об особенностях маршрута, мерах безопасности и местонахождении ближайших органов Госавтоинспекции, медицинских и дорожно - эксплуатационных организаций и т.п., а также помещений для отдыха по всему пути след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3.2. При вынужденной остановке транспортных средств объезд их допускается только с разрешения лиц, ответственных за состояние ледовой дорог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исправные транспортные средства должны быть отбуксированы с ледовой дороги на длинном трос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3.3. Во время следования автомобилей по ледовой переправе водители обязаны держать двери открыты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этом в транспортном средстве не должны находиться люди (за исключением водите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3.4. В случае обнаружения трещин на ледовой дороге водитель обязан немедленно сообщить об этом работникам дороги и администрации своего предприят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3.5. На ледовой дороге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правлять автомобили топливом и смазочными материалами во избежание ее разруш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ливать горячую воду из системы охлаждения на лед; 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тоянка транспортных средств на ледовой дорог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менять самовольно маршрут движ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3.6. В условиях бездорожья единичное транспортное средство не должно направляться в рейс длительностью более одних суто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3.7. Переправа автомобилей через водоемы на паромах и других плавсредствах должна производиться в соответствии с действующим нормативным правовым актом (п. 98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тветственность и обеспечение безопасности по время переправы автомобилей через водоемы возлагается на руководство, в ведении которого находятся плавсредст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одители обязаны выполнять указания лица, ответственного за плавсредств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3.8. Переправа автоколонны вброд должна осуществляться после проведения подготовки, организуемой лицом, ответственным за соблюдение требований безопасности, при этом осуществляется выбор и разработка плана переправ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се участники переправы должны быть подробно ознакомлены с местом переправы и мерами безопасности при ее осуществл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3.9. Брод необходимо обозначить вехами по обеим сторонам от оси намеченной полосы брода. Проверенная ширина брода должна быть не менее трех метр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3.10. Место брода, при регулярном пользовании им, должно быть помечено указателем "БРОД" с двух сторо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3.11. Переправа вброд грузовым автомобилям разрешается при глубине брода не более 0,8 м и при скорости течения воды не более 0,7 м/с.</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3.12. Одиночные автомобили могут переправляться вброд только в местах, обозначенных табличкой "БРОД", при этом водитель должен убедиться, что глубина брода и скорость течения воды не превышает норм, указанных в п. 2.3.3.11.</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3.13.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стречное движение при переправе вброд;</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права через водные преграды любой ширины в паводки, во время ливневого дождя, снегопада, тумана, ледохода и при скорости ветра более 12 м/с.</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4. Дополнительные требования при эксплуатации автомобилей, работающих на газовом топлив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4.1. Эксплуатация, техническое обслуживание и ремонт автомобилей, работающих на газовом топливе, должны осуществляться с соблюдением требований, указанных в руководствах по эксплуатации этих автомобилей (п. п. 55, 56, 57 и 58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4.2. В процессе эксплуатации автомобили, работающие на газовом топливе, должны ежедневно при выпуске на линию и возврате подвергаться осмотру с целью проверки герметичности и исправности газовой аппаратуры. Герметичность всех соединений проверяется с помощью специальных приборов (течеискателей), на слух или мыльной эмульси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исправности газовой аппаратуры (негерметичность) устраняются только на постах по ремонту и регулировке газовой аппаратуры или в специализированной мастерск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4.3. В случае неисправности газовой аппаратуры необходимо немедленно выполнить работы, предусмотренные в п. 2.1.2.7 для перевода на жидкое топлив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сле ночной или длительной стоянки необходимо открыть капот и проветрить подкапотное пространство, затем проверить исправность газовой аппаратуры, трубопроводов и соединений, после чего осуществить пуск двигате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4.4. При обнаружении утечки газа из арматуры баллона необходимо выпустить или слить газ из баллона. Выпуск сжатого газа или слив сжиженного газа в условиях предприятия должен производиться на специально оборудованных постах (п. 59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4.5. При обнаружении в пути утечки газа необходимо немедленно остановиться, остановить двигатель, закрыть все вентили и принять меры к устранению неисправности, если это возможно, или сообщить на предприят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4.6. Работа двигателя на смеси двух топлив - бензина и газа - не допуск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4.7. При постановке автомобиля, работающего на газовом топливе, на ночную или длительную стоянку необходимо закрыть расходные вентили, выработать оставшийся в магистрали газ до полной остановки двигателя, затем выключить зажигание, отключить массу, после чего закрыть магистральный вентил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4.8. При остановке двигателя на короткое время (не более 10 мин.) магистральный вентиль может оставаться открыты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4.9. Магистральный и расходный вентили следует открывать медленно во избежание гидравлического уда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4.10.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ускать сжатый природный газ или сливать сжиженный нефтяной газ при работающем двигателе или включенном зажига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тавлять в промежуточном положении расходные вентили, они должны быть полностью открыты или закры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ять дополнительные рычаги для закрытия или открытия расходных, магистрального и наполнительного венти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дарять по газовой аппаратуре или арматуре, находящейся под давл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танавливать автомобиль, работающий на газовом топливе, ближе 5 метров от места работы с открытым огнем, а также пользоваться открытым огнем ближе 5 м от автомоби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ерять герметичность соединений газопроводов, газовой аппаратуры и арматуры открытым огн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эксплуатировать автомобили со снятым воздушным фильтр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ускать двигатель при утечке газа из газовой аппаратуры, а также при давлении газа в баллонах менее 0,5 МПа (5 кгс/кв. м) (для сжатого природного га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ходиться на посту выпуска и слива газа посторонним лиц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урить и пользоваться открытым огнем на посту слива или выпуска газа, а также выполнять работы, не имеющие отношения к сливу или выпуску га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4.11. Перед заправкой автомобиля газовым топливом необходимо остановить двигатель, выключить зажигание, отключить "массу", закрыть магистральный вентиль; расходные вентили при этом должны быть откры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заправке газовым топливом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тоять около газонаполнительного шланга и балло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тягивать гайки соединений топливной системы и стучать металлическими предмет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без рукавиц;</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правлять баллоны в случае обнаружения разгерметизации системы пит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правлять баллоны, срок освидетельствования которых исте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4.12. Если при пуске на заправочной колонке двигатель работает с хлопками, то водитель обязан немедленно заглушить двигатель и отбуксировать автомобиль для устранения неисправностей в безопасное мест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4.13. После наполнения баллонов газом необходимо сначала закрыть вентиль на заправочной колонке, а затем - наполнительный вентиль на автомобил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тсоединять газонаполнительный шланг можно только после того, как оба вентиля закры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Если во время заправки газонаполнительный шланг случайно разгерметизировался, необходимо немедленно закрыть выходной вентиль на газонаполнительной колонке, а затем - наполнительный вентиль на автомобил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5. Дополнительные требования при эксплуатации автомобилей в отрыве от основной баз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5.1. Погрузку автомобилей на железнодорожные платформы и их разгрузку должны производить соответствующие службы железных дорог.</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ак исключение допускается участие водителей в погрузке или выгрузке в тех случаях, когда она осуществляется без применения грузоподъемных механизмов ("своим ход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5.2. Перед погрузкой автомобилей на железнодорожные платформы с помощью грузоподъемных механизмов водитель обяза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тсоединить клемму от аккумуляторной батаре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овести уровень топлива в топливном баке до половины или менее половины его емкости в случае погрузки автомобилей уплотненным способом типа "елоч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ерить исправность пробки топливного бака и надежность его закрыт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5.3. После погрузки автомобиля на железнодорожную платформу необходимо убедиться в надежности его крепления, а также в отсутствии на автомобиле и железнодорожной платформе замасленных обтирочных материалов и дополнительных емкостей с горючими или смазочными материал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5.4. Перед погрузкой автомобилей на платформу с помощью грузоподъемных механизмов водитель должен выйти из кабины и удалиться на расстояние более 5 м от зоны действия грузоподъемных механизм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5.5. Весь персонал, командируемый на перевозки, должен перевозиться в пассажирских вагонах. Запрещается нахождение людей на железнодорожных платформах (полувагонах) и в кабинах автомобилей во время движения поез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5.6. Проверка состояния крепления перевозимых автомобилей в пути следования должна производиться только на остановках лицами, ответственными за эту перевозк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5.7. Во время стоянки железнодорожного состава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идеть на бортах, перевешиваться через борт платформ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одить посторонние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одить какие-либо операции с открытым огнем, а также с горюче-смазочными материал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раивать антенны, высокие тенты и производить аналогичные действия, которые могут привести к касанию линейных проводов высокого напряжения контактной сети, даже в том случае, если в данный момент контактная сеть над вагоном отсутствуе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5.8. При перевозке автомобилей по железной дороге необходимо соблюдать правила безопасности, действующие на железнодорожном транспор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5.9. Перевозка пестицидов должна производиться только на специально оборудованных автомобилях в соответствии с действующим нормативным правовым актом (п. 60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5.10. Перевозка животных должна производиться специально оборудованными автомобилями - скотовозами. В случае перевозки животных на бортовом автомобиле борта кузова должны быть наращенными прочной деревянной решетк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5.11. Разгрузка автомобиля у силосной ямы (траншеи), не имеющей колесоотбойного бруса, допускается при наличии специально выделенного лица для организации маневрирования автомоби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5.12. Перед работой совместно с зерноуборочной техникой (комбайнами) необходимо дополнительно проверить исправность выпускной системы автомобиля, отсутствие попадания в нее горючей смеси, отсутствие утечки топлива и смазочных материалов, наличие и исправность искрогасите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5.13.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правлять автомобилем, находясь на подножке при открытых дверях кабины при одновременном движении с сельскохозяйственными машин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ходиться в кузове автомобиля при перегрузке в него зерна, силоса из комбай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тдыхать (даже кратковременно) в копнах, скирдах, на валках соломы и сена, вблизи комбайнов и других сельскохозяйственных машин, а также у автомобилей и других транспортных средст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урить, пользоваться открытым огнем, разводить костры, а также производить операции по переливу топлива при работе на зерновом пол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5.14. При эксплуатации автомобилей, работающих на газовом топливе, в отрыве от основной базы должны соблюдаться те же требования безопасности, что и при их эксплуатации в обычных условия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3.5.15. Продолжительный отдых (ночлег) должен осуществляться в специально отведенных местах (гостиницах, временных квартирах, палаточных лагерях и т.п. местах).</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2.4. Погрузка, разгрузка и перевозка груз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1. Общие треб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1.1. Погрузка и разгрузка грузов, крепление их и тентов на автомобиле, а также открывание и закрывание бортов автомобилей, полуприцепов и прицепов осуществляются силами и средствами грузоотправителей, грузополучателей или специализированных организаций (базы, колонны механизации погрузочно-разгрузочных работ и др.) с соблюдением настоящих Правил.</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грузочно-разгрузочные работы могут выполнять водители только при наличии дополнительного условия в договоре (контрак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1.2. Погрузочно-разгрузочные работы должны выполняться под руководством ответственного лица, назначенного приказом руководителя организации, производящей погрузочно-разгрузочные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1.3. Водитель обязан проверить соответствие укладки и надежность крепления грузов и тентов на подвижном составе требованиям безопасности и обеспечения сохранности грузов, а в случае обнаружения нарушений в укладке и креплении груза и тентов потребовать от лица, ответственного за погрузочные работы, устранить и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1.4.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ть водителей автомобилей в качестве грузчиков для погрузки и разгрузки грузов, за исключением погрузки и разгрузки грузов массой (одно место) не более 15 кг для мужчин и 7 кг для женщин (с их соглас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ть неисправные механизмы и инвентар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1.5. Погрузочно-разгрузочные работы выполняются, как правило, механизированным способом при помощи кранов, погрузчиков и других грузоподъемных средств, а при незначительных объемах - средствами малой механиза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ля погрузки (выгрузки) грузов массой более 50 кг, а также при подъеме грузов на высоту более 1,5 м необходимо использовать средства механиза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погрузке (разгрузке) контейнеров на колесах разрешается одному грузчику передвигать контейнер, требующий для передвижения приложение усилий не более 500 H (50 кг).</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1.6. В исключительных случаях допускается производить вручную погрузку (выгрузку) груза массой 60 - 80 кг (одного места) не менее чем двумя грузчи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1.7. Женщинам запрещается поднимать и переносить тяжести вручную свыше норм, указанных в таблице 2.1 и соответствующих нормативному правовому акту (п. 61 Приложения 1 к настоящим Правилам).</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Таблица 2.1</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рактер работ                │ Предельно допустимая</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сса груза, кг</w:t>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ъем и перемещение тяжестей при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едовании с другой работой (до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раз в час                              │         10</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ъем и перемещение тяжестей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тоянно в течение рабочей смены        │          7</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личина динамической работы,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вершаемой в течение каждого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аса рабочей смены, не должна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вышать: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рабочей поверхности                │       1750 кгм</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пола                               │        875 кгм</w:t>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чания. 1. В массу поднимаемого и перемещаемого груза включается масса тары - упаков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 При перемещении груза на тележках или контейнерах прилагаемое усилие не должно превышать 10 кг.</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1.8. При переноске тяжестей грузчиками на расстояние до 25 м для мужчин допускается следующая максимальная нагруз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т 16 до 18 лет - 16 кг;</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тарше 18 лет - 50 кг.</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росткам от 16 до 18 лет разрешается грузить и выгружать только следующие грузы: навалочные (гравий, глина, песок, зерно, овощи и т.п.), легковесные (пустая тара, фрукты в мелкой таре и т.п.), штучные (кирпич и т.п.), пиломатериалы (подтоварник, тес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1.9. В местах производства погрузочно-разгрузочных работ в зоне обслуживания грузоподъемных механизмов запрещается находиться лицам, не имеющим прямого отношения к этим работ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1.10. Ответственный за производство погрузочно - разгрузочных работ обязан проверять перед началом работы исправность грузоподъемных механизмов, такелажного и прочего погрузочно-разгрузочного инвентар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Места производства погрузочно-разгрузочных работ должны соответствовать требованиям нормативного правового акта (п. 62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о избежание скольжения в местах работы грузоподъемных механизмов, стропальщиков, такелажников и грузчиков трапы (подмости), платформы, пути прохода должны быть очищены и, в необходимых случаях, посыпаны песком или мелким шлак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1.11. Если при погрузке и разгрузке возникает опасность для лиц, выполняющих эту работу, то ответственный за производство погрузочно-разгрузочных работ должен прекратить работу и принять меры к устранению этой 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1.12. Грузы разрешается брать только сверху штабеля или куч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1.13. Автомобили, направляемые на перевозку катно-бочковых грузов, должны быть дополнительно укомплектованы деревянными клиньями и, в случае необходимости, деревянными прокладками (дос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1.14. Кроме обеденного перерыва, грузчикам предоставляются перерывы для отдыха, которые входят в их рабочее врем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должительность и распределение этих перерывов устанавливаются правилами внутреннего распоряд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урить разрешается только во время перерыва в работе и лишь в специально отведенном для этого мест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 Погрузка, перевозка и выгрузка груз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1. Грузы, перевозимые автомобилями, по массе подразделяются на три категории, а по степени опасности при погрузке, выгрузке и транспортировании - на четыре групп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есовые категории груз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 категория - массой (одного места) менее 80 кг, а также сыпучие, мелкоштучные, перевозимые навалом и т.д.;</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 категория - массой от 80 до 500 кг;</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 категория - массой более 500 кг.</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Группы груз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 - малоопасные (стройматериалы, пищевые продукты и т.д.);</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 - опасные по своим размер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 - пылящие или горячие (цемент, минеральные удобрения, асфальт, битум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 - опасные грузы в соответствии с нормативным правовым актом (п. 63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пасные грузы подразделяются на класс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ласс 1 - взрывчатые вещест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ласс 2 - газы сжатые, сжиженные и растворенные под давл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ласс 3 - легковоспламеняющиеся жидк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ласс 4 - легковоспламеняющиеся вещества и материал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ласс 5 - окисляющие вещества и органические перекис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ласс 6 - ядовитые (токсичные) вещест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ласс 8 - едкие и коррозионные вещест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ласс 9 - прочие опасные грузы, не включенные по своим свойствам ни в один из предыдущих класс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возка опасных грузов осуществляется в соответствии с действующим нормативным правовым актом (п. 64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2. Перемещение грузов 1 категории от склада до места погрузки или от места разгрузки до склада может быть организовано вручную, если расстояние по горизонтали не превышает 25 м, а для сыпучих грузов (перевозимых навалом) - 3,5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большем расстоянии такие грузы должны транспортироваться механизмами и приспособления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ранспортирование, погрузка и разгрузка грузов 2 и 3 категорий на всех постоянных и временных погрузочно-разгрузочных площадках (пунктах) должны быть механизирова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3. При загрузке кузова автомобиля навалочным грузом он не должен возвышаться над бортами кузова (стандартными или наращенными) и должен располагаться равномерно по всей площади кузо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4. Штучные грузы, возвышающиеся над бортами кузова, необходимо увязывать крепким исправным такелажем (канатами, верев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5. Ящичный, катно-бочковой и другой штучный груз должен быть плотно уложен без промежутков, укреплен или увязан так, чтобы при движении (резком торможении, трогании с места и крутых поворотах) он не мог перемещаться по полу кузова. При наличии промежутков между местами груза следует вставлять между ними прочные деревянные прокладки и распор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6. При укладке грузов и катно-бочковой тары в несколько рядов их накатывают по слегам боковой поверхностью. Бочки с жидким грузом устанавливают пробкой вверх. Каждый ряд должен укладываться на прокладках из досок с подклиниванием всех крайних ряд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7. Катно-бочковые грузы разрешается грузить (разгружать) вручную путем перекатывания. Если пол площадки и пол кузова расположены на разных уровнях, то катно-бочковые грузы должны грузиться (разгружаться) по слегам двумя работниками вручную при массе одного места не более 80 кг, а при массе более 80 кг эти грузы могут грузиться (разгружаться) при помощи прочных канатов или механизм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8. Стеклянная тара с жидкостями принимается к перевозке только в специальной упаковке. Ее необходимо устанавливать вертикально (пробкой ввер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9. При перемещении ящичных грузов во избежание ранения рук каждый ящик необходимо предварительно осматривать. Торчащие гвозди и концы металлической обивки ящиков должны быть забиты (или извлече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10. Пылящие грузы разрешается перевозить в подвижном составе (открытых кузовах), оборудованном пологами и уплотнения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11. Водители и рабочие, занятые на перевозке, погрузке и разгрузке пылящих грузов, должны быть обеспечены пыленепроницаемыми очками и респираторами, а ядовитых веществ - противогаз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пецодежда должна ежедневно обеспыливаться или обезвреживать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работе в респираторах или противогазах рабочим должен предоставляться периодический отдых с их снят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Фильтр респиратора должен меняться по мере загрязнения, но не реже одного раза в смен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12. Грузы, превышающие габариты подвижного состава по длине на 2 м и более (длинномерные грузы), перевозят на автомобилях с прицепами - роспусками, к которым грузы должны надежно крепить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грузка и выгрузка длинномерных штучных грузов (рельсов, труб, балок, бревен и т.п.), как правило, должна быть механизирована; разгрузка вручную требует обязательного применения прочных слег. Эта работа должна выполняться не менее чем двумя грузчи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одновременной перевозке длинномерных грузов различной длины более короткие грузы должны располагаться сверх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13. При погрузке длинномерных грузов на автомобиль с прицепом - роспуском необходимо оставлять зазор между щитом, установленным за кабиной автомобиля, и торцами груза для того, чтобы на поворотах и разворотах груз не цеплялся за щит. Для предупреждения перемещения груза вперед при торможении и движении под уклон груз должен быть надежно закрепле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14. Погрузка и разгрузка полуприцепов - панелевозов должны производиться путем плавного опускания (поднятия) панелей без рывков и толчк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15. Полуприцепы должны загружаться, начиная с передней части (во избежание опрокидывания), а разгружаться - с задней ча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16. Опасные грузы и пустая тара из-под них принимаются к перевозке и перевозятся в соответствии с нормативным правовым актом (п. 64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17. Опасные грузы принимаются к перевозке в специальной опломбированной таре. Пломбирование тары с опасным грузом является обязательны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обезвреженная пустая тара из-под опасных грузов должна быть опломбирова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18. На всех грузовых местах, содержащих опасные вещества, должны быть ярлыки, обозначающие: вид опасности груза, верх упаковки, наличие хрупких сосудов в упаковк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19. Налив и слив автоцистерн может производиться самотеком, а также накачиванием с применением насосов, предназначенных для определенных веществ, через исправные шланги или труб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20. При автоматической системе налива легковоспламеняющихся жидкостей водитель должен находиться у пульта аварийной остановки налива, а при наливе аммиачной воды в цистерны водитель должен находиться с наветренной сторо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1.21. Погрузка опасного груза на автомобиль и выгрузка его из автомобиля производится только при выключенном двигателе, за исключением налива нефтепродуктов в автоцистерну, а также налива, производимого с помощью насоса, установленного на автомобиле и приводимого в действие двигателем автомобиля. Водитель в таком случае находится у пульта управления насос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22.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овместная перевозка опасных веществ и пищевых продуктов или фуражных груз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урение и использование открытого огня при погрузке, разгрузке и перевозке взрывопожароопасных груз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льзоваться металлическим тросом или проволокой для увязки гру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ять для подклинивания груза вместо деревянных клиньев другие предме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носка катно-бочковых грузов на спине (плече) независимо от их вес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ходиться перед скатываемыми катно-бочковыми грузами или сзади грузов, накатываемых по слег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катывать грузы по горизонтальной плоскости, толкая их за кра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грузить горячие грузы в деревянные кузо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возить грузы с концами, выступающими за боковые габариты автомоби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гораживать грузом двери кабины водите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грузить длинномерные грузы выше стоек коник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репить длинномерный груз или коники, стоя на н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анавливать груз в стеклянной таре друг на друга (в два ряда) без соответствующих прокладок, предохраняющих нижний ряд от разбивания во время движ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2.23. При вынужденной остановке автомобиля с опасным грузом, в том числе из-за его технической неисправности, водитель обязан выставить на расстоянии 30 - 40 м сзади автомобиля знак аварийной остановки или мигающий красный фонарь в соответствии с действующим нормативным правовым актом (п. 51 Приложения 1 к настоящим Правилам) и принять меры к эвакуации автомобиля за пределы дороги, если это предусмотрено условиями перевозки опасного груза. Если неисправность невозможно устранить своими силами, то необходимо вызвать техническую помощь.</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3. Подъемно-транспортные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3.1. К управлению автокраном допускаются только водители автомобилей, прошедшие обучение и имеющие при себе действующее удостоверение на право выполнения этой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одитель автокрана отвечает за безопасную работу автокрана, а также за пожарную безопаснос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3.2. Водитель автокрана обяза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д началом работы проверить состояние автокрана и действие всех механизм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нать характер предстоящей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д началом подъема груза обязательно опустить и закрепить все упоры, обеспечивающие устойчивое положение кра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 начинать грузовых операций, не убедившись в безопасности окружающих лиц;</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д началом перемещения грузов подать сигнал;</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о время подготовки грузов к подъему следить за креплением и не допускать подъема плохо закрепленных грузов;</w:t>
      </w:r>
    </w:p>
    <w:p>
      <w:pPr>
        <w:pStyle w:val="ConsNormal"/>
        <w:widowControl/>
        <w:ind w:firstLine="540"/>
        <w:jc w:val="both"/>
        <w:rPr/>
      </w:pPr>
      <w:r>
        <w:rPr>
          <w:rFonts w:cs="Times New Roman CYR" w:ascii="Times New Roman CYR" w:hAnsi="Times New Roman CYR"/>
        </w:rPr>
        <w:t>поднять груз на высоту до 0,5 м и убедиться, держат ли тормоза, хорошо ли подвешен груз, устойчив ли кран, затем продолжать подъ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ледить за работой стропальщиков и не включать механизмы автокрана без их сигна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нимать сигналы к работе только от одного стропальщика - сигнальщика; аварийный сигнал "стоп" принимается от любого лица, подающего ег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кладывать грузы на стеллажи и на подвижной состав равномерно, не перегружая одну из сторо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пускать груз плавн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сле окончания работы опустить и закрепить стрелу в транспортном полож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3.3. Водителю автокрана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нимать груз, масса которого превышает грузоподъемность автокрана при данном вылете стрелы, а также максимальную грузоподъемность автокра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нимать груз неустановленной массы, засыпанный землей или заваленный какими-либо предметами, примерзший к земле или к другому предмет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опускать раскачивание поднятого гру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таскивать из земли столбы, сваи, шпунты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при скорости ветра 14 м/с и боле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эксплуатировать неисправный автокран (все замеченные неисправности должны немедленно устранять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грузить (разгружать) при неисправном освещении автокрана или недостаточной освещенности рабочей площадки в темное время суто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без установленных упор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мещать груз путем подтягивания или поднимать при косом натяжении грузового трос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езко тормозить при подъеме, опускании груза или повороте крановой установ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двигать автокран при поднятом груз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мещать грузы над людь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с канатом, имеющим вмятины, обрывы хотя бы одной пряди или оборванных проволок более, чем это допускается действующим нормативным правовым актом (п. 65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под линиями электропередач и в других опасных зонах без специального разреш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3.4. Подъем грузов двумя или несколькими автокранами разрешен только под руководством специально назначенного работника предприятия, эксплуатирующего автокра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3.5. Обслуживание электрооборудования автокранов разрешается выполнять только лицам, имеющим на то соответствующие удостовер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3.6. При обслуживании автокранов с электрическим приводом необходим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ерять сопротивление изоляции электрооборудования и проводов в сроки, установленные действующим нормативным правовым актом (п. 35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се ремонтные и наладочные работы выполнять только при снятом напряж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 период ремонта оборудования для предупреждения ошибочного включения электропитания на пульте управления в кабине автокрана и на установочных автоматах вывешивать плакат "Не включать - работают люд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олнять работу с электропитанием от внешней сети только при условии зануления крановой установ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3.7. На автокране с электрическим приводом запрещается работа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 неисправными или снятыми кожухами (ограждениями) токоведущих част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 оголенной электропроводк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нарушении зануляющей электропровод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 открытыми дверцами шкафов электрооборуд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без резинового коврика в кабине, а также прикасаться к частям установки, находящимися под напряж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3.8. Перемещение конвейеров - транспортеров, их накат на подмости и спуск должен осуществляться под руководством ответственного лица из числа специалистов. При этом должны быть приняты меры, обеспечивающие безопасность рабочих, занятых передвижкой конвейера - транспорте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3.9. Приводные барабаны, рамки конвейеров - транспортеров должны иметь огражд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3.10. Конвейер - транспортер следует устанавливать так, чтобы по сторонам оставались проходы шириной не менее 1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3.11.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ранять пробуксовку лент транспортера при его работе (на ходу) путем подсыпания земли, песка и т.п. на барабан, а также поправлять груз и очищать ленту транспортера ру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мещать транспортер в рабочем положении; до передвижения и по окончании работы необходимо опустить транспортер в крайнее нижнее полож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амостоятельно подключать в сеть электродвигатель конвейера - транспортера, кроме дежурного электри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ть грузоподъемный борт автомобиля для подъема или опускания людей.</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4. Контейнерные перевоз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4.1. Кузов автомобиля перед подачей к месту погрузки контейнеров должен быть очищен от посторонних предметов, а также от снега, льда, мусора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готовка контейнера, его загрузка, погрузка и выгрузка из автомобиля (автопоезда) должны осуществляться грузоотправителем или грузополучателем без привлечения к этим работам водите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правление специальным устройством, устанавливаемым на автомобиль для механизированной погрузки (разгрузки) контейнеров, осуществляется водител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4.2. Водитель обязан осмотреть погруженные контейнеры с целью определения правильности погрузки, исправности и их опломбирования, а также надежности крепления контейнеров на специализированных полуприцепах или универсальных автомобилях (автопоезд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4.3. Крыши контейнеров должны быть очищены грузоотправителем (грузополучателем) от снега, мусора и других предмет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4.4. Во время погрузки контейнеров на автомобиль (выгрузки) водителю запрещается находиться в кабине, кузове, а также на расстоянии менее 5 м от зоны действия грузоподъемного механизма (за исключением водителя автомобиля - самопогрузчи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ники, участвующие в погрузочно-разгрузочных работах, не должны находиться на контейнере и внутри него во время подъема, опускания и перемещения контейнера, а также на рядом расположенных контейнер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4.5. В кузове автомобиля разрешается перевозить контейнеры, не превышающие установленных габаритных размеров по высоте (3,8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4.6. Проезд людей в кузове автомобиля, где установлены контейнеры, и в самих контейнерах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4.7. При транспортировании контейнеров водитель обязан соблюдать особые меры предосторож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 тормозить резк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нижать скорость на поворотах, закруглениях и неровностях дорог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бращать особое внимание на высоту ворот, путепроводов, контактных сетей, деревьев и т.п.</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5. Такелажные, стропальные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5.1. К выполнению стропальных и такелажных работ допускаются лица не моложе 18 лет, прошедшие медицинский осмотр и обучение и имеющие удостоверение на право производства стропальных и такелажных рабо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Если к обвязке грузов привлекаются подсобные рабочие, то стропальщик является старшим и ответственным за производство рабо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совместном выполнении работ несколькими стропальщиками, один из них назначается старши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5.2. Стропальщик имеет право стропить только тот груз, масса которого ему известна. Масса поднимаемого груза не должна превышать предельных нагрузок строп, указанных на бирке, и нагрузок подъемного устройст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5.3. Канаты, цепи накладывают на груз равномерно, без узлов и перекрутки, а на острые ребра груза следует подкладывать под стропы прокладки для предохранения канатов и цепей от перегибов и перетир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двойных крюках поднимаемый груз следует подвешивать равномерно за оба рога. Груз должен подвешиваться с учетом центра тяжести так, чтобы при подъеме он одновременно всей опирающейся плоскостью оторвался от земли или опор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5.4. Опускать груз надо так, чтобы стропы не защемлялись им и легко снимались с нег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5.5. Снимать стропы можно только после установки груза на опор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5.6. При укладке грузов круглой формы на плоскости необходимо предупреждать возможность их скатывания путем подвода прокладок, упоров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5.7. При подъеме, развороте и опускании громоздких и длинномерных грузов разрешается направлять их только при помощи оттяжки (расчалки) из стального или пенькового каната необходимой длины или легких багр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5.8. Стропы под груз должны подводиться крючьями из толстой проволоки или багр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5.9. Перед подъемом груза краном (механизмом) все посторонние лица удаляются на безопасное расстояние. Стропальщик, находясь в стороне от груза, подает крановщику (оператору подъемного механизма) сигналы о перемещении груза. После подъема груза на 0,5 м стропальщик обязан дать сигнал "стоп", осмотреть увязку груза, проверить исправность крепления и центровки, и, если все в порядке, разрешить продолжать перемещение в необходимом направл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5.10. При неисправности обвязки груз должен быть немедленно опущен в исходное положение, а дальнейший подъем разрешается производить только после устранения неполадо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5.11. Перед опусканием груза стропальщик обязан проверить место для его установки и убедиться, что опускаемый груз не упадет, не опрокинется и не сползет в сторон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5.12. Стропальщикам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анавливать груз на временные перекрытия, трубы газо- и паропроводов, кабели и т.п., а также стоять на перемещаемом грузе или находиться под ни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льзоваться неисправными или изношенными чалочными приспособлениями, а также приспособлениями, срок испытания которых исте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правлять (подвигать) ударами кувалды, лома и т.п. ветви строп, которыми обвязан груз;</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держивать руками или клещами соскальзывающие при подъеме груза стропы (в таких случаях надо сначала опустить груз на опору, а затем поправить строп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равновешивать груз весом собственного тела или поддерживать перевешивающиеся части груза во время его перемещ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правлять груз ру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лезать под приподнятый груз для подводки стропы.</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6. Работа на авто- и электропогрузчиках (погрузчик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6.1. Работать на автопогрузчике могут лица, имеющие права водителя и удостоверение на право управления автопогрузчик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6.2. Управлять электропогрузчиком могут лица не моложе 18 лет, прошедшие медицинский осмотр, обучение и аттестацию на право вождения и на II группу электробез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6.3. Погрузчики, имеющие колеса с грузошинами, должны использоваться только на участках с твердым и ровным покрытием, а погрузчики с пневматическими шинами, кроме того, - на покрытиях из камня (щебня) и выровненных земляных площадк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6.4. Во время укладки (разборки) штабелей грузов погрузчиками в зоне их работы не должны проходить пути ручной переноски и перевозки грузов, а также не должны производиться перегрузочные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 зоной работы погрузчика подразумевается площадка, необходимая для его маневрирования при подъезде к месту погрузки или разгрузки и обратн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6.5. Перед въездом погрузчика в узкое место между штабелями, оборудованием, элементами конструкций зданий и сооружений водитель обязан остановить погрузчик и убедиться в отсутствии людей в зоне работы погрузчи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6.6. При работе на вилочном погрузчике следует соблюдать следующие треб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груз должен размещаться на захватной вилке таким образом, чтобы не возникал опрокидывающий момент, при этом груз должен быть прижат к раме грузоподъемни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груз должен распределяться равномерно на обе лапы и может выходить вперед за пределы вилки не более чем на 1/3 длины ла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рупногабаритные грузы не должны превышать по высоте защитные устройства погрузчика более чем на 1 м, при этом должно быть выделено лицо для руководства движением погрузчи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6.7. При работе погрузчика со стрелой необходимо сначала приподнять груз, а затем производить его транспортировк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6.8. Транспортировать грузы разрешается только тогда, когда рама грузоподъемника погрузчика отклонена назад до отказа. Захватное устройство должно обеспечивать высоту подъема груза от земли не менее величины дорожного просвета погрузчика и не более 0,5 м для погрузчика на пневматических шинах и 0,25 м - для погрузчика на грузошин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6.9. Длинномерные грузы разрешается транспортировать на погрузчике только на открытых территориях с ровным покрытием, причем способ захвата груза должен исключать возможность его развала или падения в сторону. Груз должен быть предварительно надежно увязан в паке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6.10. Максимальный продольный уклон пути, по которому разрешается транспортирование грузов погрузчиками, не должен превышать угла наклона рамы грузоподъемника погрузчи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4.6.11.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тать на неисправном погрузчик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одить техническое обслуживание или ремонт погрузчика при поднятых грузозахватных устройствах (без страхов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нимать на поддонах мелкоштучный груз выше защитного устройства, предохраняющего рабочее место водителя от падения на него гру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трывать примерзший или зажатый груз, поднимать груз при отсутствии под ним просвета, необходимого для свободного прохода вилки, и укладывать груз краном непосредственно на захватное устройство погрузчи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возить на электропогрузчике легковоспламеняющиеся жидкости, а также кислоты, если аккумуляторная батарея расположена под грузовой платформ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эксплуатировать электропогрузчики, если не закрыты панели электрооборудования, пробки аккумуляторов, крышка батарейного ящи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ть погрузчики для перевозки и подъема люд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талкивать груз со штабеля и подтаскивать его.</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2.5. Хранение автомобилей</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5.1. Автомобили разрешается храни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отапливаемых и неотапливаемых помещениях, под навесами и на специально отведенных открытых площадк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5.2. Автомобили - цистерны для перевозки горючих и легковоспламеняющихся веществ должны храниться на открытых площадках, под навесами или в изолированных одноэтажных помещениях наземных гаражей, имеющих непосредственный выезд наружу и оборудованных приточно-вытяжной вентиляцией во взрывобезопасном исполн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5.3. Ассенизационные автомобили, а также автомобили, перевозящие ядовитые и инфицирующие вещества, после работы необходимо тщательно мыть, очищать и хранить отдельно от других автомоби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5.4. Автомобили, требующие ремонта, должны храниться отдельно от исправных автомобилей, для чего отводится специальная зона хран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5.5. Ширина проезда между автомобилями в помещениях для стоянки должна быть достаточной для свободного въезда автомобиля на свое место (за один маневр), а расстояние от границы проезда до автомобиля - не менее 0,5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5.6. После постановки автомобиля в помещение для стоянки двигатель должен быть выключе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5.7. Перед пуском двигателя автомобиля, работающего на сжатом природном газе, необходимо поднять капот и тщательно проветрить подкапотное пространств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5.8. На стоянку в закрытое помещение автомобили, работающие на сжатом или сжиженном газе, разрешается ставить только с исправной газовой аппаратурой. Перед постановкой такого автомобиля на стоянку необходимо закрыть расходные вентили, выработать газ из системы питания (до полной остановки двигателя), после чего перекрыть магистральный вентиль, включить подачу бензина и произвести заезд на бензине. После постановки автомобиля на стоянку следует выключить зажигание (подачу дизтоплива), отключить масс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5.9. После постановки автомобиля, работающего на газовом топливе, на открытую стоянку необходимо, не выключая двигатель, перекрыть расходные вентили и выработать весь газ из системы, затем перекрыть магистральный вентил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5.10. На всех автомобилях, поставленных на место стоянки, должно быть включено зажигание (подача топлива) и отключена масса (если имеется выключатель). Автомобиль должен быть заторможен стояночным тормоз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5.11. Если автомобиль с негерметичной газовой аппаратурой находился в закрытом помещении, то это помещение необходимо тщательно проветрить, удалив этот автомобиль из помещ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5.12. Размещение автомобилей, работающих на сжатом природном газе, в многоэтажных гаражах должно предусматриваться выше автомобилей, работающих на жидком топливе, а работающих на сжиженном газе - ниже указанных автомоби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5.13. В помещениях, предназначенных для стоянки, а также на стоянках под навесом или на площадках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урить, пользоваться открытым огн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одить какой-либо ремонт подвижного соста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тавлять открытыми горловины топливных баков автомоби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заряжать аккумуляторные батареи (в помещения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хранить какие-либо материалы и предме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мыть или протирать бензином автомобильные кузова, детали или агрегаты, а также руки и одежд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хранить топливо (бензин, дизельное топливо), за исключением топлива в баках автомоби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правлять автомобили жидким (газообразным) топливом, а также сливать топливо из баков и выпускать газ;</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анавливать предметы и оборудование, которые могут препятствовать быстрой эвакуации автомобилей в случае пожара или других стихийных бедств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уск двигателя для любых целей, кроме выезда автомобиля из помещ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5.14. При безгаражном хранении автомобилей, работающих на сжатом или сжиженном газе, подогрев газовых коммуникаций разрешается производить только с помощью горячей воды, пара или горячего воздух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5.15. Места хранения автомобилей должны быть оснащены буксирными тросами и штангами из расчета один трос (штанга) на 10 автомобилей.</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3. Требования к производственным, вспомогательным</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и санитарно-бытовым помещениям</w:t>
      </w:r>
    </w:p>
    <w:p>
      <w:pPr>
        <w:pStyle w:val="ConsNormal"/>
        <w:widowControl/>
        <w:ind w:hanging="0"/>
        <w:jc w:val="center"/>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3.1. Общие положен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1. Производственные, вспомогательные и санитарно-бытовые помещения должны отвечать требованиям, указанным в нормативных правовых актах (п. п. 22, 66, 67, 107, 108, 109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2. Этажность здания, в котором размещаются автомобили, работающие на сжатом природном газе, должна быть не более ше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3. Помещения для технического обслуживания, диагностики, ремонта и хранения автомобилей, работающих на газе, должны соответствовать требованиям, указанным в нормативном правовом акте (п. 59 Приложения 1 к настоящим Правилам). При этом для автомобилей, работающих на газовом топливе, учитывается, что в случае полного выпуска газа из одной секции, включающей максимальное количество баллонов наибольшей емкости одного автомобиля (аварийная ситуация), концентрация газа в помещении не должна превышать 1,1 г на 1 куб. м свободного объема помещения для сжатого природного газа, а для сжиженного нефтяного газа - 1,45 г на 1 куб.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Если расчетное количество поступающего газа превышает указанные величины, то помещение должно быть дополнительно оборудован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истемой автоматического контроля воздушной среды с сигнализацией в соответствии с требованиями, указанными в нормативном правовом акте (п. 59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истемой аварийной вентиляции и аварийного освещения, выполненной во взрывозащищенном исполн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4. Над въездными воротами в помещения для технического обслуживания, ремонта и хранения автомобилей должны быть вывешены надписи (установлены знаки), указывающие максимально допустимый по условиям безопасности вертикальный габарит транспортного средст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5. В производственных помещениях должны быть выделены специальные места для кур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6. Приемка в эксплуатацию вновь построенных и реконструированных предприятий, отдельных производственных помещений, цехов, участков должна производиться в соответствии с действующим нормативным правовым актом (п. 110 Приложения 1 к настоящим Правилам) с участием государственной инспекции труда, представителей санэпиднадзора и пожарного надзора, профсоюзной организации заказчи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7.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громождать подходы к местам расположения пожарного инвентаря, оборудования и извещателям электрической пожарной сигнализа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анавливать в помещениях автомобили в количестве, превышающем норму, а также нарушать установленный порядок их расстанов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громождать ворота запасных выездов как изнутри, так и снаруж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8. У наружного входа в производственные и вспомогательные помещения должны быть установлены устройства для очистки обуви от гряз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1.9. Вновь строящиеся помещения для хранения, технического обслуживания и ремонта автомобилей оборудуются средствами автоматического пожаротушения в соответствии с требованиями действующих нормативных правовых актов (п. п. 66, 68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мещения, в которых производятся работы с применением вредных, взрывоопасных и пожароопасных веществ, должны иметь принудительную приточно-вытяжную вентиляцию. В эти помещения не должны допускаться лица, не участвующие в непосредственном выполнении работ.</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3.2. Помещения для технического обслуживания</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и ремонта автомобилей и агрегат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1. Помещения для технического обслуживания и ремонта автомобилей и агрегатов должны обеспечивать безопасное и рациональное выполнение всех технологических операций при соблюдении санитарно-гигиенических условий труда и оборудоваться автоматической пожарной сигнализаци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2. Микроклимат, запыленность, загазованность, шум, вибрация на рабочих местах не должны превышать норм, установленных в действующих нормативных правовых актах (п. п. 69, 70, 71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3. В производственных помещениях полы должны быть ровными и прочными, иметь покрытие с гладкой, но не скользкой поверхностью, удобной для очист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ам, где используются кислоты, щелочи и нефтепродукты, полы должны быть устойчивы к воздействию этих веществ и не поглощать и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лы в помещениях окрасочных участков, краскоподготовительных отделений, в помещениях для производства противокоррозионных работ, в газогенераторных, а также в складах для хранения пожаровзрывоопасных материалов (жидкостей), баллонов с горючим газом должны быть выполнены из материалов, не дающих искры при ударе металлическим предмет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бочие места в помещениях с холодным полом должны быть оснащены деревянными переносными настилами (решет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4. Медницко-жестяницкие работы должны выполняться в отведенном им помещ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Если эти работы выполняются рабочими разных профессий (жестянщиком, медником), необходимо иметь отдельные помещения для выполнения этих рабо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5. Кузнечно-рессорный и сварочный участки должны размещаться в помещениях со стенами и полами, выполненными из негорючих материал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6. Для работы с кислотными и щелочными аккумуляторами следует предусматривать отдельные аккумуляторные с тремя сообщающимися между собой отдельными помещениями, изолированные от других помещений, оборудованные вытяжной вентиляцией, выполненной в соответствии с п. 3.8.16 настоящих Правил: одно - для ремонта, другое - для зарядки, третье - для хранения кислот (щелочей) и приготовления электроли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одновременном заряде не более 10 аккумуляторных батарей допускается иметь только два помещения: для ремонта и приготовления электролита, при этом зарядку аккумуляторов следует проводить в помещении ремонта в вытяжных шкафах при включенной вентиляции, сблокированной с зарядным устройств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предприятиях при количестве автомобилей до 200 отдельное помещение для приготовления электролита может не предусматривать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7. Помещение для аккумуляторных работ должно иметь вход, оборудованный тамбуром с дверями, открывающимися наружу. Электрооборудование аккумуляторных отделений (участков) должно быть выполнено во взрывозащищенном исполн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8. Если в общем производственном помещении предусматриваются участки работ, на которых в соответствии с технологией происходит выделение вредных веществ (газа, пыли, паров и т.д.), а также тепла и шума, то они должны располагаться в отдельных помещениях, изолированных от других стенами до потол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9. Для выполнения окрасочных работ должны предусматриваться два помещения: одно - для постов окраски и сушки и второе - для приготовления красо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10. Если окраска осуществляется без окрасочных камер, то проемы ворот в окрасочное помещение (из смежного) должны быть оборудованы тамбур-шлюзом длиной, равной половине ширины ворот, увеличенной на 0,2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11. Размеры окрасочной камеры должны обеспечивать удобный подход рабочего к окрашиваемому изделию. Проходы между стенкой камеры и окрашиваемым изделием должны иметь ширину не менее 1,2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12. Камеры для окраски деталей оборудуются устройствами для перемещения окрашиваемых изделий (транспортерами, тележками, подъемниками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13. Камеры для горячей сушки изделий должны оборудоваться надежной теплоизоляцией, обеспечивающей наружную температуру стенки камеры не выше +45° C.</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14. Площадки для мойки автомобилей должны иметь уклон в сторону приемных колодцев и лотков, расположение которых должно исключать попадание сточных вод (от мойки автомобилей) на территорию предприят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15. Посты мойки автомобилей должны отделяться от других постов глухими стенами с пароизоляцией и водоустойчивым покрыт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16. Междуэтажные проемы должны быть ограждены. Высота перил должна быть не менее 0,9 м при одном промежуточном горизонтальном элементе, низ перил должен иметь сплошную боковую обшивку шириной не менее 0,1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17. Сварочные посты должны располагаться в негорючих кабинах площадью не менее 3 кв. м. Зазор между стенкой кабины и полом должен быть от 50 мм до 100 м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тены помещений и кабин должны быть окрашены в серый, желтый или голубой тона с матовой поверхность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18. Помещение для постоянной установки ацетиленового генератора должно быть изолированным, одноэтажным, без чердачных и подвальных помещений, иметь легкосбрасываемые конструкции покрытий и непосредственный выход через дверь, открывающуюся наруж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19. Помещение для ацетиленового генератора должно иметь наружное электрическое освещение через закрытые наглухо фрамуги окон, а также механическую приточную вентиляцию во взрывобезопасном исполнении и естественную вытяжную вентиляци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помещении для ацетиленового генератора производительностью до 20 куб. м/ч газообразного ацетилена допускается устройство естественной приточно-вытяжной вентиля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20. На входной двери помещения для ацетиленового генератора должна быть надпись "Посторонним вход воспреще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21. Посты для технического обслуживания и ремонта автомобилей, где по технологии предусматривается обязательная работа двигателя, должны быть оборудованы местными отсос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22. Вход в осмотровую канаву прямоточного типа и выход из нее осуществляется через тоннел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23. Размеры осмотровых канав определяются в зависимости от типа автомобилей, применяемого технологического оборудования и должны соответствовать действующему нормативному правовому акту (п. 67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24. Выходы из траншей и тоннелей необходимо ограждать металлическими перилами высотой не менее 0,9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25. Траншеи и тоннели должны иметь выход в помещение по ступенчатой лестнице шириной не менее 0,7 м. Количество выходов из осмотровых канав должно соответствовать действующему нормативному правовому акту (п. 67 Приложения 1 к настоящим Правилам), при этом расстояние до ближайшего выхода должно быть не более 25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26. Выход из одиночной тупиковой канавы должен быть со стороны, противоположной заезду автомоби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27. Лестницы из прямоточных канав, траншей и тоннелей не должны располагаться на путях движения автомоби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28. При наличии одного выхода из осмотровой канавы в ее стене должны быть вмонтированы скобы для запасного выхо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29. Осмотровые канавы, соединяющие их тоннели и траншеи, а также ведущие в них лестницы, должны быть защищены от сырости и грунтовых вод.</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30. Длина тупиковой канавы зависит от размера ремонтируемого (осматриваемого) транспортного средства, которое должно полностью устанавливаться на канаву, не закрывая входную лестницу и запасный выход.</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31. Стены канав, траншей и тоннелей должны быть облицованы керамической плиткой светлых тонов. Полы в канавах, траншеях и тоннелях должны иметь уклон 2% для стока вод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32. Осмотровые канавы и эстакады, за исключением канав, оборудованных ленточными конвейерами, должны иметь направляющие реборды по всей длине или другие устройства, предотвращающие падение автомобиля в канаву или с эстакады во время его передвижения. Тупиковые осмотровые канавы и эстакады дополнительно должны иметь стационарные упоры для колес автомобиля (колесоотбойные брусь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33. Осмотровые канавы, траншеи и тоннели должны содержаться в чистоте, не загромождаться деталями и различными предметами. На полу канавы должны устанавливаться прочные деревянные решет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34. Для перехода через осмотровые канавы и эстакады должны предусматриваться съемные переходные мостики шириной не менее 0,8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оличество переходных мостиков должно соответствовать количеству мест, устанавливаемых на канаве автомобилей, минус оди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35. Помещения для технического обслуживания и ремонта автомобилей должны оснащаться упорами (башмаками), устанавливаемыми под колеса, и козелками в соответствии с технологической потребность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36. Рабочие места и площадки (в т.ч. и эстакады), расположенные на высоте 1 м и более над уровнем пола, должны ограждаться перилами высотой не менее 0,9 м с одним средним промежуточным горизонтальным элементом и нижней сплошной боковой обшивкой шириной не менее 0,1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37. Помещение пункта освидетельствования баллонов и испытания топливных систем автомобилей, работающих на сжатом природном газе, а также его оборудование должны соответствовать требованиям действующего нормативного правового акта (п. 42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2.38. Помещение для регулировки приборов газовой системы питания непосредственно на автомобиле должно быть отдельным от других производственных помещений.</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3.3. Выезды и въезды</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3.1. Створчатые ворота производственных помещений должны открываться наружу, а для въезда на территорию предприятия и выезда с нее - внутр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3.2. Выезд (въезд) автомобилей из цокольных или подвальных этажей здания через первый этаж не допускается (разрешается только через отдельные наружные воро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3.3. Подъемные ворота должны быть оборудованы ловителями (фиксаторами), обеспечивающими удержание ворот в поднятом положении при обрыве тросов или порче механизма подъема и спус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3.4. Наружные ворота в основные производственные помещения предприятия, расположенного в районе со среднемесячной температурой наружного воздуха в самый холодный месяц года -15° C и ниже, должны быть оборудованы тепловой завесой, а при температуре ниже -25° C - дополнительным тамбур-шлюз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3.5. Въезды в производственные помещения не должны иметь порогов и выступов. Въездной уклон должен быть не более 5%.</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3.4. Помещения для хранения автомобилей</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4.1. Помещения для хранения автомобилей не должны непосредственно сообщаться с другими производственными и вспомогательными помещениями, где постоянно находятся работающие. При необходимости такое сообщение должно осуществляться через тамбур-шлюз.</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емпература в помещениях не должна быть ниже +5° C.</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4.2. Высота помещения от пола до низа выступающих строительных конструкций или низа подвесного оборудования должна быть больше высоты автомобиля не менее, чем на 0,2 м (но не менее 2 м от по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4.3. Полы должны быть твердыми, ровными, с уклоном в сторону лотк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Материалы, применяемые для устройства полов, должны обеспечивать гладкую и нескользкую поверхность, удобную для очистки, удовлетворять гигиеническим и эксплуатационным требованиям данного помещ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доль стен, у которых устанавливаются автомобили, должны предусматриваться колесоотбойные устройства, выполненные в соответствии с действующим нормативным правовым актом (п. 67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4.4. Полы должны иметь разметку, выполненную несмываемой краской или другим способом и определяющую места установки автомобилей и проезды. При разметке следует учитывать, что расстояние между двумя параллельно стоящими автомобилями должно быть достаточным для свободного открывания дверей каби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4.5. В помещениях на видном месте должен быть вывешен план расстановки автомобилей с описанием очередности и порядка их эвакуации в случае пожара, освещаемый в ночное врем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4.6. Помещения должны иметь естественное проветривание и механическую приточно-вытяжную вентиляцию, обеспечивающую удаление воздуха из верхней и нижней зо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4.7. Для хранения электропогрузчиков предусматривается специальное помещение вблизи аккумуляторной. Допускается хранение электропогрузчиков в производственных и вспомогательных помещениях на специально выделенных местах при условии, что они не будут загромождать проходы.</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3.5. Склады</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5.1. Склады и кладовые общего назначения должны располагаться в специально отведенных помещениях и соответствовать действующему нормативному правовому акту (п. 72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5.2. Склады для топлива, смазочных материалов, красок, растворителей и других лекговоспламеняющихся материалов и жидкостей должны располагаться в негорючих изолированных помещениях с непосредственным выходом наруж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5.3. Склад для хранения карбида кальция должен быть выполнен из негорючих материалов, с легкосбрасываемой кровлей, сухим, хорошо проветриваемым. Карбид кальция должен храниться в специальной таре в количестве, не превышающем 3000 кг.</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5.4. Склад для хранения баллонов с газом должен быть одноэтажным с покрытием легкого типа, без чердачных помещ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тены склада должны быть из негорючих материалов, окна и двери открываться наружу. Высота складского помещения должна быть не менее 3,25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5.5. Склады для ацетиленовых и кислородных баллонов должны быть раздельны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5.6. Полы в складах для хранения легковоспламеняющихся и взрывоопасных веществ должны выполняться из материалов, исключающих искрообразование при ударе о них металлическим предмет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5.7. Размеры складов и кладовых должны обеспечивать свободный доступ к хранящимся в них материа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5.8. Стеллажи в складах должны быть прочными, устойчивыми и крепиться к конструкциям зданий. Проходы между стеллажами должны быть не менее 1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5.9. Для удобной и безопасной работы склады должны быть оборудованы средствами малой механизации (таль, монорельс, кран - балка и т.п.), лестницами, а также приспособлениями для переливания и отпуска пожароопасных и ядовитых вещест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5.10. Склады должны быть обеспечены специальными подставками для установки на них агрегатов при их хран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прещается использовать в качестве подставок случайные предметы.</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3.6. Санитарно-бытовые помещен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1. Для работников автотранспортных предприятий должны предусматриваться санитарно-бытовые помещения в соответствии с требованиями действующих нормативных правовых актов (п. п. 22, 67 Приложения 1 к настоящим Правилам) в зависимости от их отнесения к соответствующей группе производственных процессов, указанных в Перечне основных профессий в табл. 3.6.</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2. Гардеробные (за исключением гардеробных для уличной одежды), душевые, умывальные и уборные должны быть отдельными для мужчин и женщи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количестве работающих на предприятии менее 20 человек количество санитарно-бытовых помещений может быть сокращено или они могут быть объединены, на что должно быть разрешение регионального органа санэпиднадзо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3. Стены, перегородки и полы в гардеробных, умывальных и уборных (кроме уличных), помещениях для личной гигиены женщин, помещениях для чистки одежды, в которых требуется мокрая уборка, должны быть облицованы материалами, допускающими их легкую очистку и мытье горячей водой с применением моющих средств. В районах Крайнего Севера полы в этих помещениях, если они расположены на первом этаже, должны иметь обогре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4. Гардеробные могут быть оборудованы вешалками открытого типа или шкафами для хранения уличной, домашней и спецодежд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5. Шкафы для хранения различных видов одежды могут быть запираемыми или открытыми (т.е. не огражденные с лицевой стороны) с отделениями, каждое из которых должно быть оборудовано штангой для плечиков, местами для головных уборов, обуви, туалетных принадлежностей, а в необходимых случаях и для средств индивидуальной защи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6. Количество мест для хранения одежды в гардеробных определя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ля уличной - равным количеству работающих в двух наиболее многочисленных смежных смен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ля домашней и спецодежды - равным списочному количеству работающих на предприят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7. При гардеробных должны быть помещения для сушки спецодежды, спецобуви, оснащенные соответствующим оборудова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8. Кладовую для загрязненной одежды, как правило, необходимо располагать так, чтобы транспортировка загрязненной одежды из кладовой производилась минуя другие бытовые помещ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 предприятиях, где рабочим выдается теплая спецодежда, при гардеробных должны предусматриваться кладовые для ее хранения в летний и переходные периоды года. Допускается эти кладовые объединять с кладовыми для чистой спецодежд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ля первой группы производственных процессов при численности работающих не более 20 человек в смену кладовые спецодежды допускается не предусматривать.</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Таблица 3.6</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ПЕРЕЧЕНЬ</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ПРОФЕССИЙ РАБОТАЮЩИХ НА ПРЕДПРИЯТИЯХ ПО ОБСЛУЖИВАНИЮ</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АВТОМОБИЛЕЙ И АВТОРЕМОНТНЫХ ПРЕДПРИЯТИЯХ С ОТНЕСЕНИЕМ</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ИХ К ГРУППАМ ПРОИЗВОДСТВЕННЫХ ПРОЦЕСС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N │ Наименование профессий  │Груп-│Расчетное │Тип гардеробных,</w:t>
      </w:r>
    </w:p>
    <w:p>
      <w:pPr>
        <w:pStyle w:val="ConsNonformat"/>
        <w:widowControl/>
        <w:rPr>
          <w:rFonts w:ascii="Times New Roman CYR" w:hAnsi="Times New Roman CYR" w:cs="Times New Roman CYR"/>
        </w:rPr>
      </w:pPr>
      <w:r>
        <w:rPr>
          <w:rFonts w:cs="Times New Roman CYR" w:ascii="Times New Roman CYR" w:hAnsi="Times New Roman CYR"/>
        </w:rPr>
        <w:t>п/п│        рабочих          │ па  │количество│число отделений</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о- │ человек  │шкафа на одного</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з- ├─────┬────┤  работающего.</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од- │ на  │ на │  Специальные</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тве-│одну │один│    бытовые</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ных │душе-│кран│  помещения и</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о- │ вую │    │   устройства</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цес- │сетку│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ов  │     │    │</w:t>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            2            │  3  │  4  │ 5  │         6</w:t>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1. │Административно-управ-   │  -  │  -  │ 20 │Общие гардеробные.</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ленческий персонал, спе- │     │     │ &lt;*&gt;│Крючки на</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циалист, служащий        │     │     │    │вешалке,</w:t>
      </w:r>
    </w:p>
    <w:p>
      <w:pPr>
        <w:pStyle w:val="ConsNonformat"/>
        <w:widowControl/>
        <w:rPr>
          <w:rFonts w:ascii="Times New Roman CYR" w:hAnsi="Times New Roman CYR" w:cs="Times New Roman CYR"/>
        </w:rPr>
      </w:pPr>
      <w:r>
        <w:rPr>
          <w:rFonts w:cs="Times New Roman CYR" w:ascii="Times New Roman CYR" w:hAnsi="Times New Roman CYR"/>
        </w:rPr>
        <w:t>2. │Водитель легкового авто- │ 1а  │  25 │ 7  │Общие гардеробные.</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обиля, водитель и кон-  │     │     │    │Шкафы с одним</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уктор автобуса, водитель│     │     │    │отделением</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олугрузового автомобиля │     │     │    │или крючки</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ипа "пикап - фургон"), │     │     │    │на вешалке</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одитель погрузчика, ра-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отающий в отапливаемом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омещении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спомогательный рабочий,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лаборант физико-механи-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ческих испытаний и из-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ерительных лабораторий  │     │     │    │</w:t>
      </w:r>
    </w:p>
    <w:p>
      <w:pPr>
        <w:pStyle w:val="ConsNonformat"/>
        <w:widowControl/>
        <w:rPr>
          <w:rFonts w:ascii="Times New Roman CYR" w:hAnsi="Times New Roman CYR" w:cs="Times New Roman CYR"/>
        </w:rPr>
      </w:pPr>
      <w:r>
        <w:rPr>
          <w:rFonts w:cs="Times New Roman CYR" w:ascii="Times New Roman CYR" w:hAnsi="Times New Roman CYR"/>
        </w:rPr>
        <w:t>3. │Водитель грузового авто- │ 1б  │  15 │ 10 │Общие гардеробные.</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обиля (кроме указанных  │     │     │    │Шкафы с</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 п. п. 6, 10, 11)       │     │     │    │одним или двумя</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тделениями</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1б  │  15 │ 10 │Общие гардеробные.</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Шкафы с</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вумя отделениями</w:t>
      </w:r>
    </w:p>
    <w:p>
      <w:pPr>
        <w:pStyle w:val="ConsNonformat"/>
        <w:widowControl/>
        <w:rPr>
          <w:rFonts w:ascii="Times New Roman CYR" w:hAnsi="Times New Roman CYR" w:cs="Times New Roman CYR"/>
        </w:rPr>
      </w:pPr>
      <w:r>
        <w:rPr>
          <w:rFonts w:cs="Times New Roman CYR" w:ascii="Times New Roman CYR" w:hAnsi="Times New Roman CYR"/>
        </w:rPr>
        <w:t>4. │Слесарь по ремонту топ-  │ 1в  │  5  │ 20 │Раздельные</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ливной аппаратуры и ав-  │     │     │    │гардеробные. Шкафы</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омобилей, работающих на │     │     │    │с одним отделением.</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еэтилированном бензине  │     │     │    │Химчистка или</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аботы по техническому  │     │     │    │стирка спецодежды</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бслуживанию и ремонту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автомобилей, разборка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автомобилей, двигателей,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агрегатов, смазка авто-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обилей, испытание и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егулировка автомобилей,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вигателей, агрегатов),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лесарь по ремонту обору-│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ования и инструмента,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шиномонтажник, машинист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асосной и компрессорной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установок, заправщик не-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этилированным бензином,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аладчик станков, уборщик│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оизводственных помеще-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ий, уборщик стружки,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кладовщик складов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мазочных     материалов,│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лакокрасок и химикатов,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аботающий в отапливаемом│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омещении, машинист ко-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ельной                  │     │     │    │</w:t>
      </w:r>
    </w:p>
    <w:p>
      <w:pPr>
        <w:pStyle w:val="ConsNonformat"/>
        <w:widowControl/>
        <w:rPr>
          <w:rFonts w:ascii="Times New Roman CYR" w:hAnsi="Times New Roman CYR" w:cs="Times New Roman CYR"/>
        </w:rPr>
      </w:pPr>
      <w:r>
        <w:rPr>
          <w:rFonts w:cs="Times New Roman CYR" w:ascii="Times New Roman CYR" w:hAnsi="Times New Roman CYR"/>
        </w:rPr>
        <w:t>5. │Водитель грузового авто- │ 1в  │  5  │ 20 │Раздельные</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обиля для перевозки пы- │     │     │    │гардеробные. Шкафы</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лящих материалов         │     │     │    │с одним отделением.</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Устройства для</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беспыливания</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пецодежды и</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пецобуви.</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Химчистка или</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тирка спецодежды</w:t>
      </w:r>
    </w:p>
    <w:p>
      <w:pPr>
        <w:pStyle w:val="ConsNonformat"/>
        <w:widowControl/>
        <w:rPr>
          <w:rFonts w:ascii="Times New Roman CYR" w:hAnsi="Times New Roman CYR" w:cs="Times New Roman CYR"/>
        </w:rPr>
      </w:pPr>
      <w:r>
        <w:rPr>
          <w:rFonts w:cs="Times New Roman CYR" w:ascii="Times New Roman CYR" w:hAnsi="Times New Roman CYR"/>
        </w:rPr>
        <w:t>6. │Кузнец - рессорщик, тер- │ 2б  │  3  │ 20 │Общие гардеробные.</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ист, газосварщик (газо- │     │     │    │Шкафы с двумя</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езчик), электросварщик, │     │     │    │отделениями</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еталлизатор, вулканиза-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орщик                   │     │     │    │Раздельные</w:t>
      </w:r>
    </w:p>
    <w:p>
      <w:pPr>
        <w:pStyle w:val="ConsNonformat"/>
        <w:widowControl/>
        <w:rPr>
          <w:rFonts w:ascii="Times New Roman CYR" w:hAnsi="Times New Roman CYR" w:cs="Times New Roman CYR"/>
        </w:rPr>
      </w:pPr>
      <w:r>
        <w:rPr>
          <w:rFonts w:cs="Times New Roman CYR" w:ascii="Times New Roman CYR" w:hAnsi="Times New Roman CYR"/>
        </w:rPr>
        <w:t>7. │Уборщик и мойщик         │ 2в  │  5  │ 20 │гардеробные.</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одвижного состава, аг- │     │     │    │Шкафы с одним</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егатов, узлов и деталей,│     │     │    │отделением.</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а также оборудования     │     │     │    │Сушка спецодежды</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оечных и моечно-очистных│     │     │    │и спецобуви</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ооружений)              │     │     │    │</w:t>
      </w:r>
    </w:p>
    <w:p>
      <w:pPr>
        <w:pStyle w:val="ConsNonformat"/>
        <w:widowControl/>
        <w:rPr>
          <w:rFonts w:ascii="Times New Roman CYR" w:hAnsi="Times New Roman CYR" w:cs="Times New Roman CYR"/>
        </w:rPr>
      </w:pPr>
      <w:r>
        <w:rPr>
          <w:rFonts w:cs="Times New Roman CYR" w:ascii="Times New Roman CYR" w:hAnsi="Times New Roman CYR"/>
        </w:rPr>
        <w:t>8. │Кладовщик складов, раз-  │ 2г  │  5  │ 20 │Раздельные</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ещаемых на открытом воз-│     │     │    │гардеробные.</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ухе и в неотапливаемых  │     │     │    │Шкафы с одним</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омещениях, водитель по- │     │     │    │отделением.</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грузчика, грузчик, стро- │     │     │    │Помещение</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альщик и крановщик, ра- │     │     │    │для обогрева и</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отающие на открытом воз-│     │     │    │сушки спецодежды</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ухе и в неотапливаемых  │     │     │    │и спецобуви.</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омещениях, уборщик в не-│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тапливаемом помещении   │     │     │    │</w:t>
      </w:r>
    </w:p>
    <w:p>
      <w:pPr>
        <w:pStyle w:val="ConsNonformat"/>
        <w:widowControl/>
        <w:rPr>
          <w:rFonts w:ascii="Times New Roman CYR" w:hAnsi="Times New Roman CYR" w:cs="Times New Roman CYR"/>
        </w:rPr>
      </w:pPr>
      <w:r>
        <w:rPr>
          <w:rFonts w:cs="Times New Roman CYR" w:ascii="Times New Roman CYR" w:hAnsi="Times New Roman CYR"/>
        </w:rPr>
        <w:t>9. │Водитель автомобиля, пе- │ 3а  │  7  │ 10 │Общие гардеробные.</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евозящего различные ве- │     │     │    │Шкафы с</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щества 1-го и 2-го класса│     │     │    │одним отделением.</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пасности и сильно пах-  │     │     │    │Химчистка</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ущие грузы              │     │     │    │спецодежды</w:t>
      </w:r>
    </w:p>
    <w:p>
      <w:pPr>
        <w:pStyle w:val="ConsNonformat"/>
        <w:widowControl/>
        <w:rPr>
          <w:rFonts w:ascii="Times New Roman CYR" w:hAnsi="Times New Roman CYR" w:cs="Times New Roman CYR"/>
        </w:rPr>
      </w:pPr>
      <w:r>
        <w:rPr>
          <w:rFonts w:cs="Times New Roman CYR" w:ascii="Times New Roman CYR" w:hAnsi="Times New Roman CYR"/>
        </w:rPr>
        <w:t>10.│Водитель автомобиля, пе- │ 3б  │  3  │ 10 │Раздельные</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евозящего инфицирующие  │     │     │    │гардеробные.</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атериалы, слесарь по    │     │     │    │Шкафы с одним</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емонту топливной аппара-│     │     │    │отделением.</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уры и автомобилей, рабо-│     │     │    │Химчистка</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ающих на этилированном  │     │     │    │спецодежды,</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ензине (работы по тех-  │     │     │    │искусственная</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ическому обслуживанию и │     │     │    │вентиляция</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емонту автомобилей, раз-│     │     │    │мест хранения</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орка автомобилей, двига-│     │     │    │спецодежды</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елей, агрегатов, смазка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автомобилей, испытание и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егулировка автомобилей,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вигателей, агрегатов),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ойщик (ручная мойка де-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алей автомобилей, рабо-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ающих на этилированном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ензине), заправщик эти-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лированным бензином, ма-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ляр, аккумуляторщик, мед-│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ик, гальваник, оператор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чистных сооружений (ра-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оты на очистных сооруже-│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иях, в насосных станци-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ях по перекачке сточных  │     │     │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од, в реагентных)       │     │     │    │</w:t>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lt;*&gt; Рекомендуемо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чания. 1. Водитель грузового автомобиля, непосредственно участвующий в погрузочно-разгрузочных работах, относится к группе производственных процессов в зависимости от характера груза в соответствии с их санитарной характеристикой, определяемой действующим нормативным правовым актом (п. 22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 Группы производственных процессов для специалистов, служащих и вспомогательных рабочих, не указанных в настоящем Перечне, устанавливаются аналогично принятым для рабочих основной профессии на данном производственном участк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 При производственных процессах группы 1"а" душевые при соответствующем обосновании не предусматриваю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 Группа производственных процессов 2"а" не приводится в таблице, так как на предприятиях автомобильного транспорта не имеется относящихся к ней производственных процесс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9. Отделения шкафов должны иметь следующие размеры: глубина - 500 мм, высота - 1650 мм, ширина - 250, 330, 400 мм (в зависимости от группы производственных процессов и климатического района, в котором расположено предприят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10. В гардеробных (за исключением группы 1"а") должны предусматриваться скамьи шириной 300 мм, располагаемые у шкафов по всей длине их ряд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11. Расстояние между лицевыми поверхностями шкафов и стеной или перегородкой принимается в зависимости от количества шкафов в ряду по одной стороне проход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18                                 1400/1000 мм;</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 18 до 36                           2000/1400 мм</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знаменателе дается ширина прохода между рядами шкафов без скам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12. Для каждой группы производственных процессов (1"в", 2"б", 2"в", 2"г" и 3"б") должны оборудоваться отдельные гардеробны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списочном составе работающих в предприятии до 50 человек допускаются общие гардеробные для всех групп производственных процесс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13. Умывальные могут иметь индивидуальные или групповые умывальни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оличество кранов в умывальных и душевых сеток в душевых для работающих на предприятии должно устанавливаться исходя из группы производственных процессов и расчетного количества человек на один кран (душевую сетк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зависимости от характера производства до 40% расчетного количества умывальников допускается размещать в производственных помещениях вблизи рабочих мест, а также в тамбурах при уборны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наличии на предприятии горячей воды все умывальники должны быть оборудованы смесителем горячей и холодной вод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14. Для водителей легковых, грузовых автомобилей, автобусов и кондукторов количество кранов в умывальниках, напольных чаш, унитазов и писсуаров в уборных рассчитывается исходя из количества человек, равного 50% наибольшего количества водителей и кондукторов, возвращающихся из рейсов на предприятие в течение одного часа (в соответствии с утвержденным на предприятии графиком возвращения автомоби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15. В умывальных должны быть предусмотрены крючки для полотенец и одежды, сосуды для жидкого мыла или полочки для кускового мыла. Около умывальников должно быть всегда в достаточном количестве мыло и сухое чистое полотенце или электрополотенц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 предприятиях, где возможно воздействие на кожу вредных веществ, рабочие обеспечиваются смывающими и обезвреживающими веществами. Запрещается использовать для этой цели стиральные порош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16. Душевые оборудуются открытыми кабинами, ограждаемыми с трех сторон, индивидуальными смесителями горячей и холодной воды, а также полочками для туалетных принадлежностей. Кабины должны быть отделены друг от друга перегородками из влагостойких материалов высотой от пола 1,8 м, не доходящими до пола на 0,2 м. Размеры открытых душевых кабин в плане должны быть не менее 0,9 x 0,9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о 20% душевых кабин допускается предусматривать закрыты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душевых могут устраиваться парильные помещения и микробассей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17. Преддушевые, предназначенные для вытирания тела и переодевания, должны быть оборудованы скамьями шириной 0,3 м и длиной 0,8 м на одну душевую сетку. Над скамьями должны быть крючки для одежды и полочки для туалетных принадлежностей. Расстояние между рядами скамей должно быть не менее 1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18. При количестве женщин, работающих в наиболее многочисленной смене, от 15 до 100, на предприятии должно быть предусмотрено помещение для гигиенического душа (кабина размерами в плане 1,8 x 0,9 м, размещаемая в женской уборной со входом из тамбура уборной). При большем количестве работающих женщин должна быть выделена комната для личной гигиены женщи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19. Площадь курительной должна определяться из расчета 0,03 кв. м на одного мужчину и 0,01 кв. м на одну женщину, работающих в наиболее многочисленной смене, но не менее 9 кв.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20. В санитарно-бытовых или производственных помещениях могут выделяться помещения для отдыха из расчета 0,2 кв. м на одного работающего в наиболее многочисленной смене, но не менее 18 кв.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21. На предприятии выделяется комната для проведения предрейсовых медицинских осмотров водителей, где необходимо устанавливать умывальники. Площадь комнаты должна быть не менее 12 кв.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22. На предприятиях со списочным количеством работающих менее 300 человек следует предусматривать медицинские пункты. Площадь медицинского пункта должна принимать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 кв. м - для списочного количества работающих до 150 челове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8 кв. м - для списочного количества работающих от 151 до 300 чел.</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23. На предприятиях со списочным количеством работающих более 300 человек должны предусматриваться фельдшерские или врачебные здравпункты, состав и площадь которых принимается согласно действующим нормативным правовым актам (п. п. 22, 106 Приложения 1 к настоящим Правилам).</w:t>
      </w:r>
    </w:p>
    <w:p>
      <w:pPr>
        <w:pStyle w:val="ConsNormal"/>
        <w:widowControl/>
        <w:ind w:firstLine="540"/>
        <w:jc w:val="both"/>
        <w:rPr/>
      </w:pPr>
      <w:r>
        <w:rPr>
          <w:rFonts w:cs="Times New Roman CYR" w:ascii="Times New Roman CYR" w:hAnsi="Times New Roman CYR"/>
        </w:rPr>
        <w:t>3.6.24. При количестве работающих в наиболее многочисленной смене 200 человек и более следует предусматривать столовую, как правило, работающую на полуфабрикатах, а при меньшем количестве работающих - столовую - раздаточную (буфет) с отпуском горячих блюд, доставляемых из других предприятий общественного пит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количестве работающих в наиболее многочисленной смене менее 30 человек допускается предусматривать комнаты для приема пищи из расчета 1 кв. м на одного человека, но не менее 12 кв. м, которые должны быть оборудованы умывальником, стационарным кипятильником, плитой для подогрева пищи, холодильником, или объединять их с помещениями для отдыха. В этом случае площадь этого помещения принимается из расчета 1,3 кв. м на каждое посадочное мест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необходимых случаях могут предусматриваться передвижные столовы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25. Цеха и производственные участки должны обеспечиваться питьевой водой. Для снабжения питьевой водой следует предусматривать автоматы, фонтанчики, закрытые баки с фонтанирующими насадками или другие устройст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26. Расстояние от рабочих мест в производственных зданиях до уборных, курительных, помещений для обогревания, устройств питьевого водоснабжения должно быть не более 75 м, а от рабочих мест на открытых площадках предприятия - не более 150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оличество санитарных приборов - унитазов и писсуаров в уборных должно приниматься из расчета один санитарный прибор на 15 человек в наиболее многочисленной смене. Вход в уборную должен быть через тамбур. При уборных предусматриваются умывальники из расчета один умывальник на 4 унитаза и на 4 писсуара, но не менее одного умывальника на каждую уборну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мужских уборных допускается применять взамен индивидуальных лотковые писсуары с настенным смыв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ружные уборные стационарного типа, устраиваемые на неканализованных участках, не должны загрязнять водоносные горизонты. Эти уборные должны освещаться в темное время суто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27. Работники кузнечного и других горячих цехов и участков должны снабжаться газированной подсоленной водой (с содержанием до 5 г поваренной соли на 1 л воды) из расчета 3 - 5 л воды на одного работающего в смен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набжение работников газированной и подсоленной водой не освобождает работодателя от обязанности обеспечивать работников пресной водой на общих основания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28. В целях компенсации ультрафиолетовой недостаточности лиц, работающих на предприятиях, расположенных севернее Северного полярного круга, а также работающих в помещениях без естественного освещения или с коэффициентом естественной освещенности менее 0,1%, на предприятиях должны предусматриваться фотарии для искусственного ультрафиолетового облуч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29. Фотарии не требуются в случаях, когда производственные и вспомогательные помещения указанных предприятий оборудованы искусственным освещением, обогащенным ультрафиолетовым излуч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30. Профилактическое ультрафиолетовое облучение работающих должно проводиться в течение осенне-зимнего и раннего весеннего периодов года в соответствии с санитарными нормами, светоклиматическими особенностями и географической широтой мест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6.31. У наружного входа в санитарно-бытовые помещения должны быть установлены устройства для очистки обуви от грязи.</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3.7. Освещени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1. Естественное освещ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1.1. Естественное освещение в производственных, вспомогательных и бытовых помещениях должно соответствовать требованиям действующего нормативного правового акта (п. 73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мещения для хранения автомобилей, складские помещения, а также другие помещения, постоянного пребывания работающих в которых не требуется, могут быть без естественного освещ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1.2. Окна, обращенные на солнечную сторону, должны быть оснащены устройствами, обеспечивающими защиту от прямых солнечных луч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прещается загораживать окна и другие световые проемы материалами, оборудованием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1.3. Световые проемы верхних фонарей должны быть застеклены армированным стеклом или под фонарем должны быть подвешены металлические сетки для защиты от возможного выпадения стекол.</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1.4. Очистка от загрязнения оконных стекол и фонарей в производственных помещениях должна производиться регулярно в сро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значительном загрязнении - не менее 4 раз в год, при незначительном загрязнении - не менее 2 раз в год.</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1.5. Для обеспечения безопасности при очистке стекол следует использовать специальные приспособления (лестницы - стремянки, подмости и т.п.).</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2. Искусственное освещ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2.1. Помещение и рабочие места должны обеспечиваться искусственным освещением, достаточным для безопасного выполнения работ, пребывания и передвижения людей и удовлетворяющим требованиям действующих нормативных правовых актов (п. п. 73, 74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2.2. На территории предприятия, открытых площадках, в производственных помещениях и на рабочих местах должна быть обеспечена освещенность не менее норм, указанных в табл. 3.7.</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2.3. Чистка ламп и осветительной арматуры должна производиться по утвержденному на предприятии графику в зависимости от местных условий и производственных участков. Кроме того, чистка арматуры производится при замене лам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2.4. Аварийное освещение необходимо в тех случаях, когда оно требуется для продолжения работы или эвакуации людей из помещений при внезапном отключении рабочего освещ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2.5. Аварийное освещение для продолжения работы в помещениях, где прекращение освещения недопустимо из-за возможного возникновения взрыва, пожара или отравления вследствие нарушения нормального обслуживания механизмов, должно обеспечивать освещенность рабочих поверхностей не менее 5% от нормы, установленной для общего рабочего освещения этих помещений, но не менее 2 л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Аварийное освещение на открытых территориях должно обеспечивать освещенность не менее 0,2 л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2.6. Для эвакуации людей аварийное освещение устанавливают в помещениях с числом работающих более 50 человек в местах, опасных для прохода людей, в основных проходах и на лестницах, служащих для эвакуации людей; оно обеспечивает освещенность пола, основных проходов и ступеней лестниц не менее 0,5 лк в помещениях.</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Таблица 3.7</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омещения и производственные │Плоскость │Разряд│Освещенность, лк│</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частки            │нормирова-│зрите-├────────┬───────┤</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ия осве- │льной │при ком-│  при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щеннос-  │работы│биниро- │ общем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и и ее  │      │ ванном │ осве-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ысота от │      │освеще- │ щении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ла, м  │      │  нии   │       │</w:t>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1. Техническое обслуживание │  Пол     │ Vа   │  300   │  200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ремонт автомобилей     │          │      │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2. Ежедневное обслужива-    │  В - на  │ VIIIa│   -    │   35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е автомобилей          │  машине  │      │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3. Мойка и уборка           │  Пол     │ VI   │   -    │  150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втомобилей              │          │      │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4. Осмотровые канавы        │  Г - низ │ VI   │   -    │  150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ашины  │      │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5. Отделения: моторное,     │  Г-0,8   │ VIa  │  750   │  300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грегатное, механичес-   │          │      │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е, электротехничес-    │          │      │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е и приборов питания   │          │      │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6. Ремонт аккумуляторов     │  Г-0,8   │ VIб  │  500   │  200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7. Кузнечное, сварочно -    │  Г-0,8   │ VIб  │  500   │  200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жестяницкое, медницкое,  │          │      │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раскоприготовительное   │          │      │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окрасочное отделения   │          │      │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8. Столярное и обойное      │  Г-0,8   │ Vа   │  300   │  200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деления                │          │      │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9. Ремонт и монтаж шин      │  Г-0,8   │ Vа   │  300   │  200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 Помещения для хранения   │  Пол     │VIIIa │   -    │   20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автомобилей              │          │      │        │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 Открытые площадки для    │  Пол     │XII   │   -    │    5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хранения автомобилей     │          │      │        │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2. Склады                   │  Пол     │VIIIa │   -    │   75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3. Вспомогательные здания   │  Пол     │VIII  │   -    │   75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 санитарно-бытовые      │          │      │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мещения                │          │      │        │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4. Здравпункты, залы собра- │  Г-0,8   │ Vа   │  300   │  300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й, столовые, красные   │          │      │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голки, помещения для    │          │      │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тдыха                   │          │      │        │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5. Кабинеты и рабочие       │  Г-0,8   │ Vа   │  300   │  300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мнаты                  │          │      │        │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6. Коридоры, проходы,       │   Пол    │VIIIa │   -    │   50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ереходы                 │          │      │        │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7. Проезды автомобилей на   │   Пол    │  -   │   -    │    2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рритории предприятия   │          │      │        │       │</w:t>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чания. 1. Освещенность при использовании ламп накаливания следует снижать по шкале освещенности (п. 1.3 СНиП 11-4-79).</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 Освещенность для системы комбинированного освещения является суммой освещенности общего и местного освещен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2.7. Светильники аварийного освещения должны присоединяться к сети, не зависимой от рабочего освещения, автоматически включаться при внезапном выключении рабочего освещ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2.8. В помещениях для хранения автомобилей, работающих на сжатом природном газе, а также в помещениях для их технического обслуживания и ремонта объемом менее 31 тыс. куб. м должно предусматриваться аварийное освещение для категории IIA и групп смеси Т-1.</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этих помещениях электропитание аварийной вентиляции, аварийного освещения, а также системы контроля газовой среды должно предусматриваться по первой категории надежности электроснабж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2.9. Для питания светильников общего освещения в помещениях применяют, как правило, напряжение не выше 220 В. В помещениях без повышенной опасности указанное напряжение допускается для всех стационарных светильников независимо от высоты их установ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2.10. В помещениях с повышенной опасностью и особо опасных (Приложение 9) при установке светильников напряжением 220 В общего освещения с лампами накаливания и газоразрядными лампами на высоте менее 2,5 м необходимо применять светильники, конструкция которых исключает возможность доступа к лампе без применения инструмента. Электропроводка, подводимая к светильнику, должна быть в металлических трубах, металлорукавах или защитных оболочках. Кабели и незащищенные провода можно использовать лишь для питания светильников с лампами накаливания напряжением не выше 42 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ветильники с люминесцентными лампами напряжением 127 - 220 В допускается устанавливать на высоте менее 2,5 м от пола при условии недоступности их токоведущих частей для случайных прикоснов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2.11. Лампы накаливания и люминесцентные лампы местного и общего освещения должны иметь абажуры - отражатели, защищающие глаза работающих от ослепления. Применять открытые лампы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2.12. Конструкция светильников местного освещения должна предусматривать возможность изменения направления све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ля питания светильников местного стационарного освещения должно применяться напряжение: в помещениях без повышенной опасности - не выше 220 В, а в помещениях с повышенной опасностью и особо опасных - не выше 42 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Штепсельные розетки 12 - 42 В должны отличаться от розеток 127 - 220 В, а вилки 12 - 42 В не должны подходить к розеткам 127 - 220 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2.13.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2.14. Для питания переносных светильников в помещениях с повышенной опасностью и особо опасных необходимо применять напряжение не свыше 42 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носные светильники должны быть защищены от механических поврежд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2.15. При наличии особо неблагоприятных условий, когда опасность поражения электрическим током усугубляется теснотой, неудобным положением работающего, соприкосновением с заземленными (зануленными) поверхностями (работа в котлах, емкостях и т.п.), для питания переносных светильников применяют напряжение не выше 12 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2.16. Во взрывоопасных помещениях должны применяться светильники во взрывозащищенном исполнении, а в пожароопасных - светильники во влагонепроницаемом и пыленепроницаемом закрытом исполн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7.2.17. Освещение осмотровой канавы светильниками, питаемыми напряжением 127 - 220 В, допускается при соблюдении следующих услов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ся проводка должна быть внутренней (скрытой), имеющей надежную электро- и гидроизоляци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ветительная аппаратура и выключатели должны иметь электро- и гидроизоляци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ветильники следует закрывать стеклом или ограждать защитной решетк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металлический корпус светильника должен заземляться (занулятьс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3.8. Отопление и вентиляц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1. Производственные, вспомогательные и санитарно-бытовые помещения должны быть оборудованы общеобменной приточно-вытяжной вентиляцией и отоплением, отвечающими требованиям действующих нормативных правовых актов (п. п. 66, 75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2. Система отопления должна обеспечивать равномерный нагрев воздуха в помещении, возможность местного регулирования и выключения, удобство эксплуатации, а также доступ для ремон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3. Нагревательные приборы парового отопления должны быть защищены кожухом, регулярно очищаемым от пыл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4. Все вентиляционные системы должны быть в исправном состоянии. Если при работе вентиляционной системы содержание вредных веществ в воздухе производственного помещения превышает установленную норму, то необходимо провести испытание, а при необходимости - реконструкцию систем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5. Помещения для стоянок, технического обслуживания и ремонта автомобилей, работающих на сжатом природном газе, объемом менее 31 тыс. куб. м должны быть оборудованы, кроме общеобменной вентиляции, естественными вытяжками и аварийной вентиляцией во взрывозащищенном исполн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Аварийная вентиляция должна обеспечивать кратность воздухообмена не ниже общеобменной вентиля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достижении в воздухе производственного помещения концентрации газа в количестве 20% от нижнего предела взрываемости система контроля газовой среды должна обеспечивать включение аварийной вентиляции с одновременной подачей звукового и светового сигналов и отключение всех потребителей электроэнергии, за исключением вентиляционных систем и аварийного освещ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6. В нерабочее время в производственных помещениях разрешается использовать приточную вентиляцию для рециркуляции. Использование приточной вентиляции для рециркуляции должно прекращаться не менее чем за 30 минут до начала рабо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7. Во всех помещениях для технического обслуживания и ремонта автомобилей на видном месте и расстоянии 5 - 10 м от ворот или входных дверей должны быть установлены термометр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8. Входные двери должны иметь исправные механические приспособления для принудительного закры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9. Помещения для хранения и технического обслуживания автомобилей, где возможно быстрое повышение концентрации токсичных веществ в воздухе, должны оборудоваться системой автоматического контроля за состоянием воздушной среды в рабочей зоне и сигнализатор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10. В рабочую зону, а также в осмотровые канавы воздух должен подаваться в холодный период года с температурой не выше +25 и не ниже +16° C.</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11. Рециркуляция воздуха допускается в рабочее время только в помещениях, где нет выделений паров и газ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12. В помещениях для обойных работ подачу приточного воздуха следует предусматривать рассредоточенно в верхнюю зон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13. Рабочие места в зоне технического обслуживания и ремонта газобаллонных автомобилей должны оборудоваться общеобменной приточно-вытяжной вентиляцией и местной вентиляцией, исключающими возможность образования взрывоопасной концентрации газа. Электродвигатели и вентиляторы должны быть во взрывозащищенном исполн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14. Помещения для мойки автомобилей должны быть оборудованы приточно-вытяжной вентиляци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15. При расчете общеобменной вентиляции количество приточного воздуха должно быть достаточным для компенсации воздуха, удаляемого местными отсосами при расчетной зимней температур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16. Помещения для регенерации масла, ремонта и зарядки аккумуляторных батарей, прессовки изделий из пластмассы, проведения краскоприготовительных, окрасочных, кузнечных, медницких, кузовных и вулканизационных работ должны быть оборудованы отдельными системами приточно-вытяжной вентиляции с механическим побудителем, выполненным в соответствии с требованиями нормативного правового акта (п. 76 Приложения 1 к настоящим Правилам), а при необходимости - дополнительно местными отсос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17. Воздух, удаляемый из помещений для окраски автомобилей с помощью пульверизатора, перед выбросом наружу должен очищаться в специальных фильтрах (гидрофильтрах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18. Забор приточного воздуха должен производиться в местах, удаленных и защищенных от выброса загрязненного воздуха. При расстоянии между местом забора воздуха и местом его выброса 20 м и более отверстия для забора и выброса воздуха могут располагаться на одном уровне, а при расстоянии менее 20 м отверстие для забора должно быть ниже отверстия для выброса не менее чем на 6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19. Для удаления вредных выбросов непосредственно от мест их образования необходимо устраивать местные отсос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20. Все вентиляционные установки, за исключением оконных вентиляторов, должны располагаться в отдельном помещ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21. Концентрация вредных веществ в воздухе рабочей зоны помещений не должна превышать предельно допустимых концентраций (ПДК), установленных нормативным правовым актом (п. 71 Приложения 1 к настоящим Правилам). Перечень ПДК основных вредных веществ приведен в Приложении 11.</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продолжительности работы в загазованной атмосфере не более одного часа предельно допустимая концентрация оксида углерода может быть повышена до 50 мг/куб. м, при продолжительности работы не более 30 мин - до 100 мг/куб. м, при продолжительности работы не более 15 мин - до 200 мг/куб. м. Повторные работы в условиях повышенного содержания оксида углерода в воздухе рабочей зоны могут производиться только после 2-часового переры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22. В случае повышения в производственных помещениях установленных концентраций вредных веществ работа должна быть прекращена и работающие удалены из помещ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23. Содержание взрывоопасных веществ в воздухе производственных помещений не должно превышать нижнего предела или быть ниже верхнего предела взрывной концентрации, указанной в табл. 3.8.</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24. Запрещается работать в производственных помещениях, где выделяются вредные вещества, неисправна либо не включена вентиляц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25. Вентиляционные установки должны работать по утвержденному графику, составляемому с учетом времени прибытия, убытия автомобилей и движения их по ремонтным постам. График должен находиться возле пульта управления вентиляционной установкой.</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Таблица 3.8</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именование │Пределы взрывной│ Наименование │ Пределы взрывной</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щества   │концентрации по │   вещества   │  концентрации по</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бъему, %    │              │     объему, %</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ижний │ верхний│              │ нижний │ верхний</w:t>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нзин       │  0,7  │  6,0   │  Водород     │ 3,3    │ 81,5</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еросин      │  1,4  │  7,5   │  Пропан      │ 3,2    │  9,5</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цетилен     │  2,2  │ 81,0   │  Бутан       │ 1,5    │  8,4</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тан        │  4,0  │ 15,0   │              │        │</w:t>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 эксплуатацию вентиляционных установок отвечает лицо, назначаемое приказом по предприятию из числа специалист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26. Изменение регулировки вентиляционных установок, присоединение дополнительных насадок и каналов допускается только с разрешения лица, ответственного за эксплуатацию вентиляционных установо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27. Перед пуском в эксплуатацию все вновь отремонтированные или реконструированные вентиляционные системы должны пройти наладку и испытания, которые должны выполняться специализированной организацией с составлением акта в установленном порядк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28. При изменении технологических процессов, а также при перестановке производственного оборудования, загрязняющего воздух, действующие на данном участке (цехе) вентиляционные установки должны быть приведены в соответствие с новыми условия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29. При эксплуатации отопительных устройств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громождать (загораживать) приборы отопления какими-либо предметами или материал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ушить материалы, ветошь и т.п. на отопительных приборах и трубопровод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ушить дрова, уголь, одежду и другие горючие материалы на печах и около ни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стапливать печи легковоспламеняющимися и горючими жидкостя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эксплуатировать неисправные печи; перед началом отопительного сезона все печи должны быть осмотрены и отремонтирова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30. Временные печи в производственных помещениях могут устанавливаться только с разрешения местных органов Госпожнадзо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31. Дымоходы и печи необходимо очищать от сажи перед началом и в течение всего отопительного сезона не реж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дного раза в два месяца - для отопительных печ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дного раза в месяц - для кухонных плит и кипятильник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вух раз в месяц - для специальных печей долговременной топки (в столовых, сушилках и др.).</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32. Перед топочным отверстием печей на деревянном полу должен быть прибит металлический лист размером не менее 0,7 x 0,5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33. Поверхность отопительных приборов, дымоходов, трубопроводов необходимо очищать от пыли, грязи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34. Для топки печей должны быть выделены согласно приказу по предприятию специальные лица, прошедшие инструктаж.</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8.35. Топка печей должна прекращаться не менее чем за 2 часа до окончания работы.</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3.9. Водоснабжение и канализац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9.1. Предприятия оборудуются хозяйственно-питьевым и производственным водопроводами, а также фекальной и производственной канализацией в соответствии с действующими нормативными правовыми актами (п. п. 66, 77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9.2. Устройство внутреннего хозяйственно-питьевого водопровода в производственных и вспомогательных зданиях не является обязательным при отсутствии централизованного источника водоснабжения и при количестве работающих в смену не более 25 человек; в этом случае обеспечение питьевой водой осуществляется с учетом местных услов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9.3. Температура воды во время ручной мойки автомобиля при температуре окружающего воздуха ниже 0° C должна быть не ниже +20 и не выше +60° C.</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9.4. Предприятия, не имеющие возможности подключения к канализационной системе, должны предусматривать устройство наружных уборных с выгребными ямами или емкостями. Выгребные ямы следует своевременно очищать, а уборные содержать в санитарном состоя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9.5. При отсутствии в районе предприятия канализационной сети очистка сточных вод предприятия, а также выбор места их спуска должны производиться в соответствии с действующим нормативным правовым актом (п. 78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9.6. Сточные воды от мойки автомобилей, мытья полов в помещениях для хранения и обслуживания автомобилей, содержащие горючие жидкости и взвешенные вещества, перед спуском в канализационную сеть или сбросом в водоемы должны очищаться в очистных установк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9.7. Удаление осадка из очистных установок пропускной способностью более 1,5 л/с должно быть механизирован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9.8. Осадки и собранные нефтепродукты из очистных сооружений удаляются по мере их накопл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9.9. Запрещается предусматривать систему оборотного водоснабжения для мойки автомобилей ассенизационных и перевозящих ядовитые и инфицирующие вещест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9.10. Бензо- и маслоуловители должны иметь исправные гидравлический затвор и естественную вентиляцию.</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4. Требования к территории и производственным площадкам</w:t>
      </w:r>
    </w:p>
    <w:p>
      <w:pPr>
        <w:pStyle w:val="ConsNormal"/>
        <w:widowControl/>
        <w:ind w:hanging="0"/>
        <w:jc w:val="center"/>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4.1. Общие положен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1.1. Территория предприятия и производственные площадки должны соответствовать настоящим Правилам и действующим нормативным правовым актам (п. п. 66, 67 и 59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1.2. Территория предприятия и производственные площадки должны освещаться в ночное время. Наружное освещение должно иметь управление, не зависимое от управления освещением внутри зд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1.3. На территории предприятия должны быть выделены специальные места для кур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1.4. На территории предприятия хранение различного металла, деталей и агрегатов должно быть организовано в специальных местах на стеллаж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1.5. Подвижной состав, агрегаты, подлежащие списанию или ремонту, при хранении вне помещений должны размещаться на площадках, выровненных и имеющих твердое покрытие, а в зимнее время очищенных от снега. Для предупреждения падения агрегатов и самопроизвольного перемещения подвижного состава необходимо устанавливать специальные упор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1.6.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громождать дороги, проходы, проезды к пожарным водоемам, гидрантам, местам расположения пожарного инвентаря и оборуд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анавливать на открытых стоянках автомобили в количестве, превышающем норму, а также нарушать установленный порядок расстанов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кладировать материал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беспорядочно размещать и хранить (приваливать, опирать) материалы, агрегаты, запчасти, шины и т.п. у элементов зданий, сооружений и оград.</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4.2. Территор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2.1. Территория предприятия должна ограждаться и содержаться в чистоте и порядке. Мусор, производственные отходы, негодные запасные части и т.п. необходимо своевременно убирать на специально отведенные мес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2.2. Территория предприятия должна быть оборудована водоотводами и водостоками. Люки водостоков и прочих подземных сооружений должны находиться в закрытом полож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производстве ремонтных, земляных и других работ на территории предприятия открытые люки, траншеи и ямы должны быть ограждены. В местах перехода через траншеи устанавливаются переходные мостики шириной не менее 1 м с перилами высотой не менее 0,9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2.3. Свободная территория предприятия должна быть озеленена. Проезды и проходы, примыкающие к производственным, административным и санитарно-бытовым помещениям, летом необходимо поливать, а зимой очищать от снега и в случае обледенения посыпать песком или шлак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2.4. На территории предприятия должны быть обозначены проезды для транспортных средств и пешеходные дорожки и установлены дорожные знаки в соответствии с действующим нормативным правовым актом (п. 51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ля прохода людей на территорию предприятия должна быть устроена проходная или калитка в непосредственной близости от ворот. Запрещается проходить через воро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2.5. Для движения транспортных средств и персонала по территории предприятия составляется схематический план с указанием разрешенных и запрещенных направлений движения, поворотов, выездов, съездов и т.д., который вывешивается у ворот вместе с надписью "Берегись автомобиля" и освещается в темное время суто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2.6. На территории предприятия с количеством автомобилей 50 и более и (или) числом постов технического обслуживания и ремонта 10 и более следует предусматривать движение транспорта в одном направлении без встречных и пересекающихся потоков. Допускаются встречные и пересекающиеся потоки автомобилей при интенсивности движения не более 5 автомобилей в час.</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2.7. Покрытие всех подъездных путей должно быть твердым (бетон, асфальт, клинкер, булыжник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2.8. Ширина проездов на территории предприятия должна соответствовать требованиям, указанным в нормативном правовом акте (п. 67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2.9. В местах пересечения подъездных путей канавами, траншеями, железнодорожными линиями и т.п. должны устанавливаться настилы или мосты для проезд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2.10. Пешеходные дорожки на предприятии должны иметь твердое покрытие, ширину не менее 1 м и наименьшее количество пересечений с проездами.</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4.3. Открытые площадки для хранения автомобилей</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3.1. Открытые площадки для хранения автомобилей должны располагаться отдельно от зданий и сооружений на расстоянии (в зависимости от категории производства), установленном действующим нормативным правовым актом (п. 66 Приложения 1 к настоящим Правилам). Они должны иметь твердое и ровное покрытие с уклоном для стока воды. Поверхность площадок необходимо очищать (летом от грязи, зимой от снега и ль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3.2. Площадки, расположенные в районах с температурой воздуха (зимой) ниже -15° C, должны оборудоваться средствами для подогрева автомобилей, облегчающими пуск двигателей в холодное время го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3.3. При оборудовании средствами подогрева площадок для хранения автомобилей, работающих на сжатом или сжиженном газе, конструкция подогревающих устройств должна исключать возможность нагрева газовых балло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3.4. Устройства, облегчающие пуск двигателей в холодное время года, должны обеспечивать безопасность обслуживающего персонала и водите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3.5. Площадки должны иметь разметку, выполненную несмываемой краской или другим способом и определяющую место установки автомобилей и проезды. При разметке следует учитывать, что расстояние между двумя параллельно стоящими автомобилями должно быть достаточным для свободного открывания дверей каби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3.6. Площадки для хранения автомобилей, перевозящих ядовитые и инфицирующие вещества, фекальные жидкости и мусор, должны располагаться на расстоянии не менее 10 м друг от друга и от площадок для хранения других автомоби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3.7. Площадки для хранения автомобилей, перевозящих горюче - смазочные материалы, должны располагаться на расстоянии не менее 12 м друг от друга и от площадок других автомобилей, и на них может храниться не более 50 автомобилей.</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4.4. Временные стоянки автомобилей</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4.1. Временные стоянки автомобилей в полевых условиях должны отвечать следующим требования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ля стоянки должны выделяться площадки, очищенные от стерни, сухой травы и валежника, опаханные по периметру полосой в 1 м, находящиеся на расстоянии не ближе 10 м от построек, лесных складов, стогов соломы, токов, хлебов на корню и лесонасажд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 каждой площадке должна располагаться группа автомобилей не более 10 шт. Расстояние между автомобилями в группе должно быть не менее 1 м, а между группами - не менее 10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4.2. Запрещается устраивать стоянки автомобилей в зоне высоковольтной линии электропередач без согласования с организацией, эксплуатирующей лини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4.3. Площадки для хранения топлива и смазочных материалов долж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змещаться на очищенной от валежника, стерни и сухой травы земле и находиться на расстоянии не ближе 100 м от места лесоразработки, уборки, обмолота хлеба, стогов соломы, сена, посевов, стоянки автомобилей, тракторов и т.д., не ближе 50 м от строений и сооруж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сполагаться в более низких местах и опахиваться по периметру полосой в 3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4.4. Бочки с топливом должны быть наполнены не более чем на 95% их объема, укладываться вверх пробками и защищены от солнечных луч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ля хранения порожней тары должна выделяться площадка на расстоянии не менее 20 м от склада топли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4.5. На временных стоянках автомобилей и в местах хранения топлива и смазочных материалов запрещается курить, разводить костры и выполнять ремонтные работы, связанные с применением открытого огн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4.6. На временных стоянках и площадках для хранения топлива должны устанавливаться противопожарные щиты, оснащенные необходимым противопожарным оборудованием и инвентарем. Щиты должны окрашиваться в белый цвет с красной окантовкой шириной 20 - 50 мм, а оборудование и инвентарь - в красный.</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4.5. Пункты заправки топливом, выпуска и слива газ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5.1. Пункты заправки автомобилей топливом и смазочными материалами, размещаемые на территории предприятия, должны соответствовать настоящим Правилам, а также действующими нормативными правовыми актами (п. п. 66, 79 Приложения 1 к настоящим Правилам) и обеспечивать удобную и безопасную заправк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5.2. При наличии на заправочном пункте нескольких заправочных колонок они должны располагаться так, чтобы обеспечить безопасный подъезд и заправку автомобилей одновременно на всех колонк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5.3. Планировка территории заправочного пункта и расположение водоприемных устройств должны исключать попадание сточных вод и нефтепродуктов за пределы этой территории. Покрытие проездов у раздаточных колонок не должно давать искру при ударе и быть стойким к воздействию нефтепродуктов и пожаробезопасны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5.4. Автозаправочные пункты, размещенные на территории предприятия, должны соответствовать требованиям действующих нормативных правовых актов (п. п. 53, 54, 80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5.5. На пунктах заправки должны быть вывешены на видном месте основные правила безопасности при заправке автомоби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5.6. Передвижные топливно-заправочные пункты должны устанавливаться не ближе 12 м от зданий и сооруж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5.7. Посты для выпуска сжатого природного газа или слива сжиженного нефтяного газа должны соответствовать действующему нормативному правовому акту (п. 59 Приложения 1 к настоящим Правилам) и могут располагаться на одной площадке при условии разделения их глухой негорючей перегородкой, превышающей высоту подвижного состава на 0,5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асстояние от площадки до зданий и сооружений, в зависимости от степени их огнестойкости, регламентируется действующими документами, но должно быть не менее 9 м, а до подземных резервуаров и топливораздаточных колонок - не менее 6 м.</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4.6. Погрузочно-разгрузочные площадки</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6.1. Погрузочно-разгрузочные площадки и подъездные пути к площадкам должны иметь ровное, желательно твердое покрытие и содержаться в исправном состоянии: спуски и подъемы в зимнее время должны очищаться от льда (снега) и посыпаться песком или шлак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местах пересечений подъездных путей с канавами, траншеями и железнодорожными линиями должны быть устроены настилы или мосты для переезд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тветственность за состояние подъездных путей и погрузочно - разгрузочных площадок несут грузоотправитель и грузополучател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грузочно-разгрузочные площадки должны иметь размеры, обеспечивающие необходимый фронт работ для установленного количества автомобилей и работник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6.2. При размещении автомобилей на погрузочно-разгрузочных площадках расстояние между автомобилями, стоящими друг за другом (в глубину), должно быть не менее 1 м, а между автомобилями, стоящими рядом (по фронту) - не менее 1,5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Если автомобиль устанавливают для погрузки или разгрузки вблизи здания, то между зданием и автомобилем должен соблюдаться интервал не менее 0,5 м. Расстояние между автомобилем и штабелем груза должно быть не менее 1 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погрузке (выгрузке) грузов с эстакады, платформы, рампы высотой, равной уровню пола кузова, автомобиль может подъезжать вплотную к ни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случаях неодинаковой высоты пола кузова автомобиля и платформы, эстакады, рампы необходимо использовать трапы, слеги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6.3. Эстакады, платформы, рампы для производства погрузочно - разгрузочных работ с заездом на них автомобилей должны оборудоваться указателями допустимой грузоподъемности и колесоотбойными устройств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6.4. Движение автомобилей на погрузочно-разгрузочных площадках и подъездных путях должно регулироваться общепринятыми дорожными знаками и указателями. Движение должно быть поточным. Если в силу производственных условий поточное движение организовать нельзя, то автомобили должны подаваться под погрузку и разгрузку задним ходом, но так, чтобы выезд их с территории площадки происходил свободно, без маневрир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вещенность помещений и площадок, где производятся погрузочно-разгрузочные работы, должна соответствовать действующему нормативному правовому акту (п. 73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6.5. Склады для временного хранения перевозимых грузов, расположенные в подвальных и полуподвальных помещениях и имеющие лестницы с количеством маршей более одного, должны снабжаться устройствами (трапы, транспортеры, подъемники) для подъема и спуска груз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клады, расположенные выше первого этажа и имеющие лестницы с количеством маршей более одного или высотой более 2 м, оборудуются подъемниками для спуска и подъема груз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6.6. При централизованных перевозках, прежде чем направить автомобили, погрузочно-разгрузочные механизмы и работников на место погрузки или выгрузки грузов, администрация автопредприятия обязана проверить, соответствуют ли условия работы у грузоотправителей и грузополучателей требованиям охраны труда. Если условия работы не обеспечивают безопасности погрузочно - разгрузочных работ, запрещается направлять на место погрузки и выгрузки грузов автомобили и работников до устранения 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6.7. Администрация предприятия должна систематически осуществлять контроль за работой автомобилей на объектах и принимать совместно с руководством обслуживаемых организаций меры по улучшению процесса транспортных и погрузочно-разгрузочных работ, а также устранению выявленных нарушений.</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5. Требования к исходным материалам</w:t>
      </w:r>
    </w:p>
    <w:p>
      <w:pPr>
        <w:pStyle w:val="ConsNormal"/>
        <w:widowControl/>
        <w:ind w:hanging="0"/>
        <w:jc w:val="center"/>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5.1. Общие положен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1. Материалы, на которые нет сертификатов, допускается применять только после получения разрешения органов санэпиднадзора, пожарной охраны и при наличии утвержденной в установленном порядке инструкции по их применени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2. При использовании импортных материалов необходимо обеспечить соблюдение фирменных указаний на производство работ с этими материал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ть импортные материалы, не имеющие фирменных указаний по их безопасному применению, разрешается только после получения согласия органов санэпиднадзора на их примен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3. Лакокрасочные материалы и материалы, применяемые для противокоррозионной защиты, должны иметь паспорта (сертификаты), в которых указывается химический соста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прещается применять материалы и разбавители неизвестного химического соста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4. К работе с вредными материалами допускаются лица не моложе 18 лет, прошедшие предварительный медицинский осмотр. При постоянном выполнении указанных работ работающие должны проходить периодические медицинские осмотры в соответствии с действующим нормативным правовым актом (п. 23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 разрешается допускать к работе с вредными материалами лиц с больной кожей, ссадинами, ожогами, трещинами и раздражением кож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5. Все работающие с вредными материалами должны быть проинструктированы об их свойствах, обучены безопасным приемам применения этих материалов и должны пользоваться средствами индивидуальной защи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1.6. На местах работы с вредными материалами должны быть аптечки с набором медикаментов, включающих нейтрализующие растворы.</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5.2. Требования безопасности при применении</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этилированного бензин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1. Этилированный бензин предназначен только в качестве топлива для двигате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2. На предприятиях, применяющих этилированный бензин, должны соблюдаться требования действующего нормативного правового акта (п. 81 Приложения 1 к настоящим Правилам), а также должен быть регламентирован порядок его перевозки, хранения, отпуска и расходования, исключающий возможность использования его не по назначени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3. Предприятия, применяющие этилированный и обычный бензины, должны иметь отдельные емкости для хранения, отдельные топливопроводы и бензоколонки, а также тару для перевоз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4. Перевозить и хранить этилированный бензин можно только в исправных резервуарах, цистернах или металлических бочках с плотно закрывающимися металлическими крышками или пробками с бензостойкими проклад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5. Заполнять резервуары этилированным бензином необходимо не более чем на 90% их емк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6. Исправность тары, заполненной этилированным бензином, следует проверять ежедневно. Причины, вызывающие подтекание и "потение", следует немедленно устранять. Если это невозможно, этилированный бензин необходимо перелить в исправную тару, соблюдая все меры предосторожности, чтобы бензин не разлился, не попал на тело или одежду рабочего и т.д.</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7.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ользовать этилированный бензин в двигателях, работающих внутри помещений (внутрицеховой транспорт, стационарные двигатели и т.д.);</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ять этилированный бензин для испытаний двигателей на испытательных станциях предприятия без оборудования их приточно - вытяжной вентиляци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ять этилированный бензин для работы паяльных ламп, бензорезов, примусов, чистки одежды, промывки деталей и т.д.;</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хранить этилированный бензин вне специально оборудованных складов, хранилищ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8. В местах хранения, погрузки, выгрузки этилированного бензина и работы с ним должны находиться в достаточном количестве средства для обезвреживания пролитого бензина и очистки загрязненных им автомобилей, оборудования, площадок, полов (керосин, раствор хлорной извести или дихлорамина, опилки, ветошь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9. При разливе этилированного бензина и попадании его на автомобили, оборудование, площадки, пол и т.д. залитые места следует немедленно очищать и обезвреживать. Для уборки пролитого бензина необходимо засыпать песком или опилками загрязненные пол или площадку, затем убрать их, а эти места дегазировать дихлорамином (1,5%-ный раствор в неэтилированном бензине) или хлорной известью (употребляемой в виде кашицы в пропорции 1 часть хлорной извести на 3 - 5 частей воды или хлорной воды). Металлические поверхности протереть ветошью, затем дегазировать ветошью, смоченной керосин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10. Дегазирующие вещества наносятся на загрязненные места и через 15 - 20 мин. смываются водой. При обработке деревянных полов такая операция проводится два ра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11. Загрязненные этилированным бензином обтирочные материалы, опилки и т.п. собирают в металлическую тару с плотными крышками, а затем сжигают с принятием мер предосторожности (для предупреждения вдыхания паров бензина) и противопожарных мер. Место и время сжигания утверждаются приказом по предприяти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12. При работе на линии обтирочные материалы, загрязненные этилированным бензином, необходимо сжигать за бровкой дороги, в стороне от автомобиля, приняв меры предупреждения распространения огня. При этом водитель не должен уезжать, пока сжигаемые материалы не сгорят и не погаснет огон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13.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безвреживать места, залитые этилированным бензином, сухой хлорной известь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возить этилированный бензин в кузовах легковых автомобилей, автобусов, в кабинах автомобилей всех типов, а также на грузовых автомобилях, прицепах и полуприцепах вместе с людьми и животными. Лицо, сопровождающее грузовой автомобиль с этилированным бензином, должно находиться в кабин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ранспортировать этилированный бензин совместно с пищевыми продуктами и промышленными товар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ять тару из-под этилированного бензина после любой очистки для перевозки и хранения пищевых продукт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продувке системы питания или переливании этилированного бензина засасывать его рт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изводить сброс загрязненных этилированным бензином сточных вод в фекальную канализаци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опуск к работе без СИЗ.</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14. Использовать тару после перевозки этилированного бензина для перевозки других непищевых продуктов разрешается только после полного удаления остатков этилированного бензина и обезвреживания тар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15. Для обезвреживания тары из-под этилированного бензина необходимо освободить ее от остатков бензина и грязи, затем промыть керосином, а снаружи обтереть ветошью, смоченной керосин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16. Операции по переливу, приему и отпуску этилированного бензина должны быть механизированы. Применяемые при этом насосы, топливопроводы, бензоколонки, шланги и т.п. приспособления должны быть исправными и герметичными, не допускающими подтек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17. При ремонте топливозаправочных колонок, насосов и другой заправочной аппаратуры из-под этилированного бензина без демонтажа необходимо максимально защищать работающих от вдыхания паров бензина (работать следует на открытом воздухе с наветренной стороны или в хорошо вентилируемом помещении). По окончании работы необходимо вымыть руки керосином, а затем теплой водой с мыл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18. Разборку и ремонт двигателей или системы питания автомобилей, работающих на этилированном бензине, разрешается проводить только после нейтрализации отложений тетраэтилсвинца керосином или другими нейтрализующими жидкостя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19. В конце работы необходимо обезвредить инструмент, оборудование и рабочее место тщательной очисткой и обтиркой их ветошью, смоченной керосин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20. Заправку автомобилей этилированным бензином следует производить из бензоколонки со шлангом, снабженным раздаточным пистолетом. Запрещается заправлять автомобили этилированным бензином при помощи ведер, леек и т.п., а также отпускать этилированный бензин в тару (канистры). Заправщик и водитель должны находиться при заправке с наветренной стороны автомоби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21. Линейки для замера остатка бензина в топливных баках должны храниться в емкости с керосин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22. Места постоянной заправки оборудуются площадками из бензостойких материалов, имеющих ровную, удобную для очистки поверхность; на площадках должны быть устроены сборные колодцы с бензо- и маслоуловителями и приемные колодцы с гидрозатвор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23. В промышленную канализацию допускается сброс воды, загрязненной этилированным бензином, только после ее обезвреживания, способы которого должны быть согласованы с региональными органами санэпиднадзо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24. При появлении во время движения запаха бензина водитель должен немедленно остановить автомобиль, выявить причину появления запаха и устранить е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25. Работники (в том числе водители), соприкасающиеся с этилированным бензином, должны быть обеспечены на время работы спецодеждой и другими СИЗ в соответствии с установленными норм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26. На участках и в цехах, где ведутся работы с деталями, загрязненными этилированным бензином, должны устанавливаться бачки с керосин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случае попадания этилированного бензина на кожу рук или другие части тела необходимо обмыть эти места керосином, а затем теплой водой с мыл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27. На рабочих местах, в цехах и участках (бензоколонки, карбюраторный участок, цех двигателей и т.п.), где используется этилированный бензин, должны быть дополнительно вывешены инструкции по мерам личной безопасности при работе с этилированным бензином и предупредительные надпис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2.28. При работе с неэтилированным бензином и дизельным топливом обязательно выполнение пунктов 5.2.4 (1 абзац), 5.2.5, 5.2.6, 5.2.16, 5.2.22, 5.2.24 настоящего раздел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5.3. Требования безопасности при использовании антифриз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3.1. На предприятии должно быть назначено лицо (лица), ответственное за хранение, перевозку и использование антифри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3.2. Антифриз следует хранить и перевозить в исправных металлических герметически закрывающихся бидонах и бочках с завинчивающимися пробками. Крышки и пробки должны быть опломбированы. Порожняя тара из-под антифриза также должна быть опломбирова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3.3. Антифриз не должен перевозиться вместе с людьми, животными, пищевыми продукт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3.4. Перед тем как налить антифриз, необходимо тщательно очистить тару от остатков нефтепродуктов, твердых осадков, налетов, ржавчины, промыть щелочным раствором и пропари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3.5. Антифриз наливают в тару не более чем на 90% ее емкости. На таре, в которой хранят (перевозят) антифриз, и на порожней таре из-под него должна быть несмываемая надпись крупными буквами "ЯД", а также знак, установленный для ядовитых веществ в соответствии с действующим нормативным правовым актом (п. 26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3.6. Тару с антифризом хранят в сухом не отапливаемом помещении. Во время хранения и перевозки все сливные, наливные и воздушные отверстия в таре должны быть опломбирова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3.7. Слитый из системы охлаждения двигателя антифриз должен быть сдан по акту на склад для хран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авила хранения отработанного антифриза такие, как и для свежег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3.8. Перед заправкой системы охлаждения двигателя антифризом необходим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ерить, нет ли в системе охлаждения (в соединительных шлангах, радиаторе, сальниках водяного насоса и т.д.) течи и при наличии устранить е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мыть систему охлаждения чистой горячей вод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3.9. Заправку системы охлаждения двигателя антифризом следует производить только при помощи специально предназначенной для этой цели посудой (ведро с носиком, бачок, воронка). Заправочная посуда должна быть очищена и промыта, как указано в п. 5.3.4 настоящих Правил, и иметь надпись "Только для антифри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заправке антифризом необходимо принять меры, исключающие попадание в него нефтепродуктов (бензина, дизельного топлива, масла и т.п.), так как они во время работы приводят к вспениванию антифри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3.10. Необходимо заливать антифриз в систему охлаждения без расширительного бачка не до горловины радиатора, а на 10% менее объема системы охлаждения, потому что во время работы двигателя (при нагревании) антифриз расширяется больше воды, что может привести к его вытекани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3.11. После каждой операции с антифризом (получение, выдача, заправка автомобиля, проверка качества) нужно тщательно мыть руки водой с мылом. При случайном заглатывании антифриза пострадавший должен быть немедленно отправлен в лечебное учрежд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3.12.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опускать к работе с антифризом водителей и других лиц, не прошедших дополнительный инструктаж по мерам безопасности при получении, хранении и его использова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ливать антифриз в тару, не соответствующую указанным требования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ливать антифриз через шланг путем засасывания рт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ять тару из-под антифриза для перевозки и хранения пищевых продукт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6. Требования к техническому состоянию и оборудованию</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подвижного состава</w:t>
      </w:r>
    </w:p>
    <w:p>
      <w:pPr>
        <w:pStyle w:val="ConsNormal"/>
        <w:widowControl/>
        <w:ind w:hanging="0"/>
        <w:jc w:val="center"/>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6.1. Общие положен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1.1. Техническое состояние, оборудование и укомплектованность автомобилей всех типов, марок, назначений, прицепов, полуприцепов, а также всех механических транспортных средств с рабочим объемом цилиндров более 50 куб. м (в дальнейшем именуемые - "транспортные средства"), находящихся в эксплуатации, должны соответствовать требованиям действующего нормативного правового акта (п. 51 Приложения 1 к настоящим Правилам), а также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1.2. К кабине (салону) автомобиля предъявляются следующие треб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етровое и боковое стекла не должны иметь трещин и затемнений, затрудняющих видимос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боковые стекла должны плавно передвигаться от руки или стеклоподъемными механизм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 сидении и спинке сиденья не допускаются провалы, рваные места, выступающие пружины и острые углы; сиденья и спинка должны иметь исправную регулировку, обеспечивающую удобную посадку водите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шум, вибрация, микроклимат и концентрация вредных веществ в кабине грузового автомобиля, внутри салона и кабины автобуса и кузова легкового автомобиля должны соответствовать значениям, указанным в действующем нормативном правовом акте (п. 103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мки всех дверей, а также привод управления дверьми на автобусах, должны быть исправными, исключающими возможность их самопроизвольного открывания во время движ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топительные устройства кабины и салона в холодное время должны быть исправны; применять отработавшие газы в качестве теплоносителя для обогрева кабины и салона запрещается, они могут использоваться только для подогрева теплоносите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л кабины, салона и кузова автомобиля должен застилаться ковриком, не имеющим случайных отверстий и прочих поврежд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1.3. Органы управления автомобилем должны быть с исправными уплотнениями, препятствующими проникновению отработавших газов в кабину или пассажирский салон автомобиля (автобус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1.4. Системы питания, смазки и охлаждения не должны иметь течи топлива, масла, антифриза или вод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1.5. Вентиляция картера двигателя должна работать исправно, не допуская прорыва газов в подкапотное пространств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1.6. Сигнализация, извещающая водителя автобуса о положении дверей салона (открыты, закрыты), должна быть исправн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1.7. Диски колес должны надежно крепиться на ступицах. Замочные кольца дисков колес должны быть исправны и правильно установлены на своих местах. Не допускается наличие трещин и погнутости дисков колес.</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1.8. Техническое состояние электрооборудования автомобиля должно обеспечивать пуск двигателя при помощи стартера, бесперебойное и своевременное зажигание смеси в цилиндрах двигателя, безотказную работу приборов освещения, сигнализации и электрических контрольных приборов, а также исключать возможность искрообразования в проводах и зажимах. Все провода электрооборудования должны иметь надежную, неповрежденную изоляцию. Аккумуляторная батарея должна быть чистой и надежно укреплена. Не допускается течь электролита из моноблока аккумуляторной батаре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1.9. Каждый автомобиль должен быть обеспечен специальными упорами (не менее двух штук) для подкладывания под колеса, широкой подкладкой под пяту домкрата, а также медицинской аптечкой, знаком аварийной остановки или мигающим красным фонарем и огнетушител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1.10. Автобусы и грузовые автомобили, приспособленные для перевозки людей и специально оборудованные для этих целей, должны укомплектовываться дополнительно вторым огнетушителем, при этом один огнетушитель находится в кабине водителя, второй - в пассажирском салоне автобуса или кузове автомоби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1.11. При направлении в дальний рейс (продолжительностью более 1 суток) грузовые автомобили и автобусы должны дополнительно снабжаться металлическими козелками, лопатой, буксирным приспособлением, предохранительной вилкой для замочного кольца колеса, а в зимнее время - дополнительно цепями противоскольж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1.12. Храповик коленчатого вала должен иметь несработанные прорези, а пусковая рукоятка - прямую шпильку соответствующей длины и прочности. Ручка пусковой рукоятки должна быть гладкой, без заусенце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1.13. Выпускные трубы и глушитель не должны иметь трещин и пробоев, а их соединения не должны пропускать отработавшие газы. Конец выпускной трубы не должен иметь вмятин и поврежд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Автомобили, работающие на уборке урожая, должны иметь выпускные трубы, оснащенные искрогасителя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1.14. Автомобили с поднимающимися кабинами должны иметь исправные защелки на упорах каби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1.15. Двери кабин, капоты должны быть с исправными ограничителями открытия и фиксаторами открытого и закрытого положен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6.2. Дополнительные требования к грузовым</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автомобилям, прицепам, полуприцепам</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2.1. Кузов грузового автомобиля, прицепа и полуприцепа не должен иметь поломанных брусьев и досок; техническое состояние бортов должно исключать возможность выпадания груза при движении автомоби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2.2. Борта кузова должны свободно открываться (откидываться), иметь исправные петли и запор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2.3. Для разовых перевозок пассажиров кузов бортового грузового автомобиля должен быть оборудован лестницей или скобами для посадки и высадки, сидениями на удобной высоте, но не менее 15 см от верхнего края бортов; сидения, расположенные вдоль бортов, должны иметь прочные спинки; бортовые запоры должны надежно закрепляться; число перевозимых людей не должно превышать количество оборудованных для сидения мес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2.4. Грузовой автомобиль, используемый для постоянной перевозки людей, должен быть оборудова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ентом или другим устройством, защищающим перевозимых людей от атмосферных воздейств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овным полом без сквозных отверстий и ще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вуковой и световой сигнализацией, связанной с кабин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тационарной или съемной лестницей для посадки и высадки людей со стороны заднего бор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пускной трубой глушителя, выведенной за габариты кузова на 30 - 50 м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Грузовой автомобиль с кузовом типа "фургон", используемый для перевозки людей и грузов с обязательным сопровождением людьми, кроме того, должен име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равные, открывающиеся наружу двери, расположенные сзади или с правой стороны кузо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равное устройство для фиксации дверей в открытом полож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равные замки, исключающие самопроизвольное открывание дверей во время движ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дножки, расположенные непосредственно под дверями, для входа и выхода люд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вещение, защищенное от механических поврежд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ройство для обогрева в холодное время го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2.5. Прицепы, полуприцепы и автомобили, предназначенные для перевозки длинномерных грузов, должны оборудоваться исправными откидными стойками и щитами (последние устанавливаются между кабиной и кузовом), иметь поворотные круги, снабженные приспособлениями для закрепления этих кругов при движении автомобиля без гру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2.6. Поворотные круги прицепов должны иметь исправные стопоры, исключающие поворачивание прицепа при движении назад.</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2.7. Прицепы (кроме роспусков) должны иметь исправные устройства, поддерживающие сцепную петлю дышла в положении, удобном для сцепки с тягачом и отцепки от нег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2.8. Одноосные прицепы (кроме роспусков), а также прицепы, не имеющие тормозов, должны иметь предохранительные (аварийные) цепи или тросы, исключающие отрыв прицепа при поломке сцепного устройства. Цепи (тросы) не должны крепиться к тяговому крюку автомобиля или деталям его крепл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дноосные прицепы (кроме роспусков) должны также иметь исправные опорные стойки, обеспечивающие устойчивость прицепа в отцепленном состоя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2.9. Все прицепы и полуприцепы, за исключением одноосных, должны иметь исправный стояночный тормоз, обеспечивающий удержание прицепа после его отсоединения от тягача, а также не менее двух противооткатных упоров (башмак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2.10. Полуприцепы должны оборудовать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равными устройствами, служащими передними опорами, когда они отцеплены от автомобиля - тягач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правными седельными устройств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2.11. Автомобили - самосвалы и прицепы - самосвалы должны иметь устройства необходимой прочности, исключающие возможность самопроизвольного опускания поднятого кузо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 бортах автомобиля - самосвала должна быть нанесена яркой несмываемой краской надпись "Не работать без упора под поднятым кузовом", а автомобиля КамАЗ - "Не работать под поднятым кузовом, не установив стопор!".</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2.12. Открывающийся борт автомобиля - самосвала или прицепа - самосвала должен плотно прилегать к кузову и исключать потерю груза, не допускается самопроизвольное открытие бор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2.13. Выпускная труба глушителя автомобиля, перевозящего пожароопасные и взрывоопасные грузы, не должна проходить под кузовом и должна выводиться вправо под переднюю часть автомобиля (по ходу) с наклоном выпускного отверстия вниз.</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2.14. Автомобили с закрытым кузовом, предназначенные для перевозки горючих и токсичных веществ в мелкой таре и бочках, должны иметь естественную вентиляцию кузо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2.15. Емкость (тара) для перевозки опасных грузов должна иметь хорошо различимую предупредительную надпись и знаки в соответствии с действующим нормативным правовым актом (п. 26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2.16. Автомобиль, предназначенный для перевозки опасных грузов, дополнительно оснащается оборудованием и средствами пожаротушения в соответствии с действующим нормативным правовым актом (п. 64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2.17. Грузовой автомобиль, используемый для оказания скорой технической помощи, должен дополнительно име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узов типа "фурго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ерстак со слесарными тисками и комплект инструментов, приспособлений и инвентаря для ремонта автомобиля на ли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пециальные ящики с ячейками для хранения инструмента, запасных частей, приспособл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ополнительные источники освещения (прожекторы, переносные низковольтные лампы) для производства ремонта в ночное врем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способления для буксировки автомобилей на жесткой сцепке и трос, шанцевые инструменты и цепи противоскольж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металлические козелки и упоры под колес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ополнительные баки для доставки топлива, масла и оборудование для безопасной их заправки (шланги, насосы, воронки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бачок с питьевой вод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ройства для вытаскивания и поднятия потерпевших аварию автомобилей, а также съемные решетки на переднем стекл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6.3. Дополнительные требования к автомобилям,</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работающим на газовом топлив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3.1. Техническое состояние и эксплуатация автомобилей, работающих на газовом топливе, должны соответствовать требованиям технических условий и инструкций заводов - изготовите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3.2. Аппаратура, трубопроводы, магистральный и расходные вентили должны быть герметичными, исключающими проникновение газа в кабину, кузов, а также в атмосфер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Герметичность газового оборудования на автомобиле должна проверяться в сроки, предусмотренные действующими нормативными правовыми актами (п. п. 82, 83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Баллоны для сжатого природного газа должны отвечать требованиям действующих нормативных правовых актов (п. п. 39, 84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3.3. Баллоны, устанавливаемые на автомобиль, должны окрашиваться в красный цвет, иметь нанесенные на них паспортные данные в соответствии с действующими нормативными правовыми актами (п. п. 39, 84 Приложения 1 к настоящим Правилам) и надпись белой краской "Пропан" или "Мета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3.4. Запрещается эксплуатировать автомобили, у баллонов которы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тсутствуют паспортные данны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стек срок освидетельств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меются наружные повреждения (коррозия, трещины, выбоины, раковины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исправны переходники и вентил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краска и надписи не соответствуют требования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3.5. Баллоны с газом должны быть надежно закреплены на автомобил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3.6. Трубки газопровода высокого давления должны быть окрашены в красный цве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3.7. Запрещается эксплуатация автомобилей, работающих на газовом топливе, с неисправной газовой аппаратур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Автомобили с неисправной аппаратурой должны храниться на открытых, специально отведенных для этой цели площадках, без газа в баллонах.</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6.4. Требования по переоборудованию автомобилей</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для работы на газовом топлив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4.1. Переоборудование автомобиля для работы на сжатом природном газе или сжиженном нефтяном газе производится в соответствии с действующими нормативными правовыми актами (п. п. 82, 83, 57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4.2. После переоборудования автомобилю присваивается в установленном порядке номер модели, соответствующий модификации газобаллонного автомобиля, и он эксплуатируется согласно требованиям заводской инструкции для автомобилей данной модели и настоящих Правил.</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4.3. При подготовке автомобиля к переоборудованию необходим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мыть автомобиль, особенно те места, где будет производиться переоборудование (подкапотное пространство, внутри кабины, на раме и в других мест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лить бензин из топливного бака и трубопроводов системы пит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4.4. При производстве электромонтажных работ должны соблюдаться следующие треб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крепленные провода не должны поворачиваться относительно клемм прибор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ода, идущие в моторный отсек к датчику низкого давления газа, электромагнитному бензиновому клапану, электромагнитному газовому клапану, электромагнитному пусковому клапану и другим элементам электрооборудования газобаллонной аппаратуры, не должны касаться нагревающихся деталей автомоби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 допускается касание металлических деталей автомобиля с токоведущими клеммами приборов и наконечниками провод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ода не должны располагаться на острых кромках и ребрах деталей автомоби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изоляционные трубки должны быть плотно посажены на наконечники провод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 допускаются резкие перегибы проводов, а также перекручивание и натяг их после присоединения к электрооборудовани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4.5. Установку баллонов на автомобиль необходимо производить с помощью грузоподъемных устройств, предварительно убедившись в отсутствии газа в баллон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4.6. Устанавливаемые на автомобиле баллоны для сжатого природного газа должны быть из одной марки стали и иметь одинаковые сроки освидетельств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установке таких баллонов на автомобиль необходимо выдерживать соответствующие технической документации расстояния от горловины до элементов конструкции. В местах крепления баллонов должны быть проложены резиновые проклад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Баллоны должны крепиться так, чтобы исключалась возможность их проворачивания и перемещ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4.7. Перед установкой газопроводов высокого давления необходимо продуть их сжатым воздухом и осмотреть (не допускается наличие трещин и поврежде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4.8. Выключатель "массы" должен быть установлен в кабине автомобиля в удобном для водителя мес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4.9. При установке переходников и вентилей на баллонах должны соблюдаться следующие треб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баллоны должны отвечать требованиям, предъявляемым к ним Госгортехнадзором Росс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ля обеспечения герметичности конические резьбы должны быть смазаны (свинцовым глетом, жидким стеклом или свинцовым сурик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илие при затяжке конических резьб переходников и вентилей должно соответствовать 450 - 500 H (45 - 50 кГс), для чего используются динамометрические ключ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монтаже переходников и вентилей баллон должен быть установлен в специальное зажимное устройство, препятствующее его проворачивани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новь ввернутые переходники и вентили должны иметь не более четырех витков резьбы, не вошедших в резьбовые гнез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сле сборки система питания совместно с баллонами должна быть проверена на герметичность воздухом, азотом или иными инертными газами под рабочим давлением; резьбовые соединения проверяются с помощью мыльной эмульсии или специального прибора - течеискател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6.5. Дополнительные требования к специализированному</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подвижному составу</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5.1. Весь специализированный подвижной состав должен отвечать соответствующим техническим условия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5.2. Все лестницы, переходные мостики и рабочие площадки на подвижном составе должны содержаться в исправном состоянии и очищаться от грязи, льда и снег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5.3. Рабочие площадки, находящиеся на высоте более 0,7 м, должны быть оборудованы исправным ограждением (перил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5.4. Каждый панелевоз должен быть укомплектован двумя козелками для подставки под раму полуприцепа при погрузочно - разгрузочных работ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5.5. Для укрепления грузов на панелевозах должны быть исправные лебедки, страховочные цепи с крюками, а также тросы с угольник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5.6. Автомобили - цистерны для перевозки легковоспламеняющихся и горючих жидкостей должны иметь надпись "Огнеопасно", не менее двух огнетушителей, лопату и заземляющее устройство (металлическую цепочку, приваренную одним концом к корпусу цистер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5.7. Автоцистерны для перевозки горючих и опасных жидкостей, а также битума должны иметь исправные "дыхательные" клапаны, обеспечивающие герметичность цистерн в заданных предел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5.8. Сливная арматура автоцистерн должна исключать возможность подтекания перевозимого гру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5.9. Автоцистерны должны иметь исправные устройства для контроля уровня жидк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5.10. Автоцистерны для перевозки жидких и сыпучих грузов должны иметь устройства для заземл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5.11. Автоцистерны для перевозки сыпучих материалов с пневматической разгрузкой должны быть оборудованы исправными манометрами, хорошо видимыми с пульта управления. Пульты управления должны иметь освещ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5.12. Крышки загрузки люков автоцистерн должны иметь исправные быстродействующие запоры, обеспечивающие герметичность цистер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5.13. Автоцистерны, находящиеся под давлением, должны соответствовать требованиям, предъявляемым к сосудам, работающим под давл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5.14. Внутренние стенки кузовов автомобилей или полуприцепов - рефрижераторов не должны иметь задиры и острые кром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5.15. Автомобили и полуприцепы с кузовом типа "фургон" должны иметь исправное освещение внутри кузова, обеспечивающее освещенность не менее 5 л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5.16. Подъемные механизмы, устройства управления подъемом (опусканием) кузова, бортов и т.п. на специализированном подвижном составе должны быть исправны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вижущиеся детали (шестерни, ремни, цепи и т.п.) должны иметь исправное огражд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5.17. Конструкция металлических козелков, изготовляемых на предприятии, должна обеспечивать надежность и устойчивость при их применении. На каждом козелке должна быть указана предельно допустимая нагрузк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7. Требования к производственному оборудованию</w:t>
      </w:r>
    </w:p>
    <w:p>
      <w:pPr>
        <w:pStyle w:val="ConsNormal"/>
        <w:widowControl/>
        <w:ind w:hanging="0"/>
        <w:jc w:val="center"/>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7.1. Общие положен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1.1. Оборудование, инструмент и приспособления должны в течение всего срока эксплуатации отвечать требованиям безопасности, установленным действующими нормативными правовыми актами (п. п. 85, 86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размещении оборудования на производственных участках должны учитываться требования действующего нормативного правового акта (п. 67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1.2. Выбраковка инструмента, приспособлений должна производиться в соответствии с установленным графиком, но не реже одного раза в месяц.</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1.3. Стационарное оборудование должно устанавливаться на фундаменты и надежно крепиться болтами. Опасные места должны ограждать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1.4. Устройства для остановки и пуска оборудования должны располагаться так, чтобы ими можно было удобно пользоваться с рабочего места и исключалась возможность самопроизвольного их включ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1.5. Все электродвигатели, оборудование с электроприводом, а также пульты управления необходимо надежно заземлять или занулять. Работать без заземления или зануления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1.6. Пуск в эксплуатацию нового или прошедшего капитальный ремонт оборудования производится только после приема его комиссией с участием работников службы охраны труда предприятия и уполномоченного представителя по охране труда от коллектива предприятия. Эксплуатируемое оборудование должно быть исправно и его техническое состояние находиться под контролем главного механика и руководителя производственного участ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1.7. На неисправное оборудование руководитель участка вывешивает табличку, указывающую, что работать на данном оборудовании не разрешается. Такое оборудование должно быть отключено (обесточено, выключен привод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1.8. Запрещается работать на оборудовании со снятым, незакрепленным или неисправным огражд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1.9. Во время работы оборудования не допускается его чистка, смазка или ремон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1.10. Электротельферы, лебедки и другое оборудование, применяемое для перемещения агрегатов и тяжелых деталей, должны иметь яркую окраску (черные полосы на желтом фоне) в соответствии с действующим нормативным правовым актом (п. 26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1.11. Манометры должны проходить госповерку не реже одного раза в 12 месяцев, иметь штамп госповерителя и быть опломбирова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 циферблате манометра, установленного на оборудовании, должна быть нанесена красная черта, соответствующая предельному рабочему давлению. Наносить черту на стекло манометра запрещаетс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7.2. Требования к металлообрабатывающим станкам</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2.1. Применяемые металлообрабатывающие станки и оборудование к ним должны отвечать в течение всего срока эксплуатации требованиям действующих нормативных правовых актов (п. п. 45, 87, 88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2.2. Стационарные станки должны быть установлены на прочных фундаментах или основаниях, тщательно выверены, прочно закреплены и окрашены в соответствии с требованиями действующего нормативного правового акта (п. 26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2.3. Каждый станок должен иметь индивидуальный привод передачи от электродвигателя к станку. Ремни, зубчатые передачи и т. п. должны иметь исправные огражд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2.4. Станки должны быть снабжены удобными в эксплуатации предохранительными приспособлениями с достаточно прочным прозрачным экраном для защиты глаз от летящей стружки и частиц металла. Такие приспособления в необходимых случаях должны быть сблокированы с пусковым устройством станка, а конструктивно выполнены так, чтобы обеспечить удобную и быструю их установку в необходимое полож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2.5. Все станки должны оборудоваться местным освещением. Отсутствие местного освещения допускается только при наличии достаточного обосн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ля питания светильников местного освещения применяется напряжение не более 42 В. Допускается питание напряжением 127 - 220 В для светильников любой конструкции (местного освещения с лампами накаливания или люминесцентными) при условии, что такие светильники не имеют открытых токоведущих частей, доступных для случайного прикоснов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2.6. Конструкция всех приспособлений для закрепления обрабатываемых деталей и инструмента (патронов, планшайб, оправок, шпиндельных головок, кондукторов и т.п.) должна обеспечивать надежное их закрепление и исключать возможность самоотворачивания приспособления во время работы, в том числе и при реверсировании вращ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2.7. У сверлильных станков шпиндель с патроном должен самостоятельно возвращаться в верхнее положение при отпускании штурвала подачи свер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2.8. Строгальные станки должны быть оборудованы приспособлением для сбора стружки и иметь ограждение подвижного стола или ползуна на всю длину максимального хо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2.9. Шлифовальные (заточные) станки при работе без охлаждения должны быть оснащены пылеотсасывающими устройств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2.10. Ножницы для резания листового металла должны быть установлены на столе и снабжены предохранительной линейкой, укрепленной так, чтобы место разреза оставалось видимым для глаз работни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2.11. Масса противовесов пружинных ножниц должна быть достаточной, чтобы препятствовать самопроизвольному опусканию верхнего нож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2.12. Гильотинные ножницы должны быть снабжены предохранительными устройствами, не допускающими попадания пальцев рук рабочего под нож.</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2.13. Нерабочая часть диска круглопилильного станка должна ограждать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2.14. Ленточная пила для распиливания металла должна быть закрыта металлическим кожухом, допускающим регулирование открытой части пил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2.15. Станки с ленточной пилой должны быть оборудованы ловителями, моментально улавливающими пильную ленту в случае ее обры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2.16. Винтовые прессы с балансиром должны иметь ограждение пути, проходимого балансиром, если он по своему расположению не является достаточно безопасным.</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7.3. Требования к деревообрабатывающим станкам</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3.1. Деревообрабатывающие станки и оборудование к ним должны отвечать в течение всего срока эксплуатации требованиям, указанным в действующих нормативных правовых актах (п. п. 46, 89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3.2. Маятниковая пила должна иметь плавающее ограждение, закрывающее зубья пил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3.3. Фуговальные станки должны быть оборудованы ограждениями ножевого вала, автоматически открывающими ножевую щель на ширину обрабатываемой детал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3.4. Круглопилильные станки должны иметь металлический кожух, закрывающий диск пилы и автоматически поднимающийся при подаче материала, а также расклинивающий нож и зубчатый сектор или диск, препятствующий обратному выходу материа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3.5. Толщина расклинивающего ножа должна быть на 1 мм больше толщины диска пилы с учетом развода зубье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3.6. У всех рейсмусовых станков, независимо от наличия секционных подающих валков, должны устанавливаться предохранительные упоры. На переднем крае стола должна быть дополнительно установлена завеса из задерживающих качающихся плано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3.7. Нерабочая часть шлифовального круга заточного приспособления, встроенного в рейсмусовый станок, должна быть полностью огражде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3.8. Деревообрабатывающие станки должны быть оборудованы местным отсосом и пневматической транспортировкой отход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7.4. Сосуды, работающие под давлением</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4.1. К сосудам, работающим под давлением, относятся герметически закрытые емкости для хранения и транспортировки сжатых, сжиженных, растворимых газов и жидкостей под давл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4.2. Действующие Правила (п. 39 Приложения 1 к настоящим Правилам) распространяются 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осуды, работающие под давлением воды с температурой выше 110° С или другой жидкости и температурой, превышающей температуру кипения при давлении 0,07 МПа (0,7 кгс/кв. см) без учета гидростатического давл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осуды, работающие под давлением пара или газа свыше 0,07 МПа (0,7 кгс/кв. с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баллоны, предназначенные для транспортирования и хранения сжиженных газов, давление паров которых при температуре до +50° C превышает давление 0,07 МПа (0,7 кгс/кв. с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цистерны и бочки для транспортирования и хранения сжиженных газов, давление паров которых при температуре до +50° C превышает давление 0,07 МПа (0,7 кгс/кв. с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цистерны и сосуды для транспортирования или хранения сжатых, сжиженных газов, жидкостей и сыпучих тел, в которых давление выше 0,07 МПа (0,7 кгс/кв. см) создается периодически для их опорожн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4.3. Вышеуказанные Правила не распространяются 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осуды вместимостью &lt;*&gt; не более 25 л (0,025 куб. м) независимо от давления, используемые для научно-экспериментальных це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оздушные резервуары тормозного оборудования автомобилей и других средств передвиж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осуды из неметаллических материал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аппараты воздушного охлаждения, применяемые в качестве конденсаторов и холодильник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боры парового и водяного отопл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рубчатые печ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части машин, не представляющие собой самостоятельных сосудов (корпуса насосов или турбин, цилиндры компрессоров), неотключаемые, конструктивно встроенные (установленные на одном фундаменте с компрессором) промежуточные холодильники и масловлагоотделители компрессорных установо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эксплуатации сосудов и оборудования должны выполняться только требования раздела "Надзор, содержание, обслуживание и ремонт" вышеуказанных Правил и инструкций по эксплуатации заводов - изготовителей.</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lt;*&gt; При определении вместимости из общей емкости сосуда исключается объем, занимаемый футеровкой, трубами и др. внутренними устройствами.</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4.4. Сосуды, на которые распространяются Правила, до пуска их в работу должны быть зарегистрированы в органах Госгортехнадзора России, исключа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осуды, работающие при температуре их стенок не выше 200° C, у которых произведение давления в МПа (кгс/кв. см) на вместимость в куб. м (литрах) не превышает 0,05 (500);</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бочки для перевоза сжиженных газов, баллоны вместимостью до 100 л включительно, установленные стационарно, а также предназначенные для транспортировки и (или) хранения сжатых, сжиженных и растворенных газ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осуды для хранения или транспортировки сжиженных газов, жидкостей и сыпучих тел, находящихся под давлением, периодически при их опорожн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осуды со сжатым или сжиженным газом, предназначенные для обеспечения топливом транспортных средств, на которых они установле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4.5. Сосуды, работающие под давлением, должны подвергаться техническому освидетельствованию (наружному, внутреннему осмотру и гидравлическому испытанию) после монтажа до пуска в работу, а также периодически в процессе эксплуата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бъем, методы и периодичность технических переосвидетельствований сосудов (за исключением баллонов) должны быть определены предприятиями - изготовителями, указаны в паспортах и инструкциях по монтажу и безопасной эксплуата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видетельствование баллонов должно проводиться по методике, утвержденной разработчиком конструкции баллонов, в которой должны быть указаны периодичность освидетельствования и нормы браков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случае отсутствия таких указаний техническое освидетельствование должно производиться в соответствии с требованиями, изложенными в таблицах 10, 11, 12, 13, 14 и 15 Правил, указанных в п. 7.4.2.</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неочередное освидетельствование сосудов, находящихся в эксплуатации, должно проводиться в следующих случая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сле реконструкции или ремонта сосуда с применением сварки или пайки элементов, работающих под давл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если сосуд не эксплуатировался более 12 месяце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если сосуд был демонтирован и установлен на новом мес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д наложением на стенки сосуда защитного покрыт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если такое освидетельствование необходимо по усмотрению инспектора Госгортехнадзора или ответственного по надзору за техническим состоянием и эксплуатацией сосуд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езультаты технического освидетельствования должны записываться в паспорт сосуда лицом, проводившим освидетельствование, с указанием разрешенных параметров эксплуатации сосуда и срока следующего освидетельств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4.6. На каждый сосуд после выдачи разрешения на его эксплуатацию должны быть нанесены краской на видном месте или на специальной табличке размером не менее 200 х 150 м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 регистрационный номер;</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 разрешенное давл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 число, месяц и год следующего наружного и внутреннего осмотра и гидравлического испыт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4.7. Для содержания сосудов в соответствии с Правилами устройства и безопасной эксплуатации сосудов, работающих под давлением, обеспечения безопасности обслуживания, исправного состояния и надежности их работы на предприятии назначается лицо, ответственное по надзору за техническим состоянием и эксплуатацией сосудов, а также лицо, ответственное за исправное состояние и безопасное действие сосудов, из числа специалистов предприятия, прошедших проверку знаний (аттестованных) в установленном порядк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 разрешению местных органов Госгортехнадзора может быть назначено одно лицо, ответственное за исправное состояние и безопасное действие и по надзору за техническим состоянием и эксплуатацией сосуд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4.8. Все сосуды, находящиеся в эксплуатации, должны быть занесены предприятием в специальную книгу учета и освидетельствования сосудов, хранящуюся у лица, осуществляющего надзор за сосудами.</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7.5. Компрессорные установки, воздухопроводы,</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газопроводы</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5.1. На компрессоры, воздухопроводы и газопроводы, работающие под давлением, распространяется действие нормативного правового акта (п. 90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5.2. Компрессорные установки должны устанавливаться в отдельных помещениях, двери и окна которых должны открываться наружу. Снаружи на входной двери должен быть вывешен запрещающий плакат "Вход посторонним воспрещен".</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прещается размещать в этих помещениях аппаратуру и оборудование, технологически и конструктивно не связанные с компрессор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тдельные компрессорные установки производительностью до 10 куб. м/мин. с давлением до 0,8 МПа с разрешения органов Госгортехнадзора могут устанавливаться в нижних этажах многоэтажных производственных зданий при наличии достаточной расчетной прочности перекрытий, обеспечивающей невозможность их разрушения в случае аварий. Эти установки должны быть отделены от производственных участков глухими негорючими стен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прещается установка компрессоров под бытовыми, конторскими и подсобными помещения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5.3. Устройство, изготовление, установка, испытания и приемка трубопроводов производится в соответствии с требованиями действующего нормативного правового акта (п. 91 Приложения 1 к настоящим Правилам). Трубопроводы, составляющие неотъемлемую часть установок, принимаются в эксплуатацию в соответствии с действующим нормативным правовым актом (п. 39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5.4. Арматура, устанавливаемая на трубопроводах, должна быть доступна для удобного и безопасного обслуживания и ремон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5.5. Техническое освидетельствование трубопроводов проводится администрацией предприятия в следующие сро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а) наружный осмотр трубопроводов, находящихся под рабочим давлением - не реже одного раза в год;</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б) гидравлическое испытание трубопроводов на прочность и герметичность производится под давлением 1,25 рабочего, но не менее 0,2 МПа перед пуском в эксплуатацию, после ремонта, связанного со сваркой стыков, а также при пуске в работу воздухопроводов или газопроводов после нахождения их в консервации более го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Гидравлические испытания должны проводиться в соответствии с действующим нормативным правовым актом (п. 91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5.6. На каждом предприятии, имеющем компрессорные установки, должно быть назначено лицо (из числа специалистов), ответственное за правильную и безопасную эксплуатацию компрессорных установок.</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7.6. Грузоподъемные механизмы</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1. Действие Правил (п. 65 Приложения 1 к настоящим Правилам) распространяются 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раны всех тип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грузовые электрические тележки, передвигающиеся по наземным рельсовым путям, совместно с кабиной управл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учные и электрические тал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раны - экскаваторы (экскаваторы, предназначенные для работы с краном, когда кран подвешен на кана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лебедки для подъема груза или люд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менные грузозахватные органы (крюк, грейфер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менные грузозахватные приспособления (стропы, клещи, траверсы и т.п.), навешиваемые на крюк грузоподъемного механизм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2. Правила, указанные в п. 7.6.1, не распространяются на грузоподъемные механизмы специального назначения, например, трубоукладчики, электро- и автопогрузчики, гидро- и электроподъемники, штабелеры и т.п., на монтажные полиспасты и конструкции, к которым они подвешиваются (мачты, шевры, балки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эксплуатации таких грузоподъемных механизмов должны выполняться требования указанных Правил в части их освидетельствования, содержания и обслуживания, а также требования инструкций по эксплуатации заводов - изготовите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3. Самовольная реконструкция и переоборудование кранов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4. Грузовые крюки кранов должны быть снабжены предохранительным замком, предотвращающим самопроизвольное выпадение грузозахватного приспособления. Применение крюков, не снабженных предохранительными замками, может быть допущено при условии применения гибких грузозахватных приспособлений, исключающих возможность выпадения их из зева крю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5. Съемные грузозахватные приспособления должны снабжаться клеймом или прочно прикрепленной металлической биркой с указанием номера, грузоподъемности и даты испыт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6. На стальные канаты, применяемые в качестве грузовых строп, должны быть сертификаты (свидетельства) завода - изготовите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7. Петля на конце каната для крепления его на грузоподъемном механизме, а также петля стропы, сопряженная с кольцами, крюками и другими деталями, должна быть выполнена с применением коуша путем заплетки свободного конца каната, постановки зажимов или другим проверенным способом. Количество зажимов должно быть не менее трех. Шаг расположения зажимов и длина свободного конца каната от последнего зажима должны быть не менее шести диаметров каната. Установка зажимов горячим (кузнечным) способом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8. Цепи, применяемые на грузоподъемных механизмах и для изготовления стропов, должны иметь сертификаты (свидетельства) завода - изготовител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9. Грузоподъемные механизмы с электрическим приводом должны быть оборудованы концевыми выключателями для автоматической остановки механизма при подходе к упору - как при подъеме, так и при передвиж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10. Стреловые краны должны быть оборудованы ограничителями грузоподъем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11. Стреловые самоходные краны должны быть снабжены прибором, включающим звуковой сигнал оповещения о приближении стрелы крана к находящимся под напряжением проводам электрической сети или линии электропередач.</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12. Корпус кнопочного устройства для управления грузоподъемным механизмом с пола должен быть подвешен на металлическом тросе. Если корпус металлический, то он должен быть заземлен не менее чем двумя проводниками. В качестве одного из заземляющих проводников может быть использован тросик, на котором подвешен кнопочный аппара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13. В зданиях, где установлены однобалочные или двухбалочные подвижные краны и где нет галерей с площадками для обслуживания механизмов, должны быть устроены ремонтные площадки, позволяющие иметь удобный и безопасный доступ к механизмам и электрооборудовани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место устройства стационарных ремонтных площадок допускается применение передвижных площадок.</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14. Не подлежат регистрации в органах Госгортехнадзора следующие кран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раны всех типов с ручным приводом, а также те, у которых при ручном приводе механизмов передвижения в качестве механизма подъема используется пневматический цилиндр;</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раны мостового типа передвижные или поворотные консольные грузоподъемностью до 10 т включительно, управляемые с пола посредством кнопочного аппарата, подвешенного на кране, или со стационарного пуль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треловые краны, рассчитанные на грузоподъемность до 1 т включительн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треловые краны, рассчитанные на работу с постоянным вылетом или не снабженные механизмом поворота или передвиж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тальные краны, кроме перечисленных, а также экскаваторы, предназначенные для работы с крюком, и грузовые электрические тележки с кабиной управления, передвигающиеся по наземным рельсовым путям, подлежат регистрации в органах Госгортехнадзора до пуска их в работ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15. Все грузоподъемные механизмы, находящиеся в эксплуатации, в т.ч. электро- и автопогрузчики, гидро- и электроподъемники, штабелеры и т.п. должны подвергаться периодическому техническому переосвидетельствованию в соответствии с требованиями действующего нормативного правового акта (п. 65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ехническое освидетельствование проводи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лное - не реже одного раза в три го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частичное - не реже одного раза в 12 месяце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полном техническом освидетельствовании осуществляется осмотр, статическое и динамическое испытания. При частичном - только осмотр.</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16. Съемные грузозахватные приспособления после ремонта должны подвергаться техническому освидетельствованию, осмотру и испытанию нагрузкой, в 1,25 раза превышающей их номинальную грузоподъемнос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17. В процессе эксплуатации съемные грузозахватные приспособления и тара должны периодически осматриваться, но не реже ч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мотр тары - через каждые 6 месяце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мотр клещей и других захватов - через 1 месяц;</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мотр строп - через каждые 10 дн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Редко используемые грузозахватные приспособления должны осматриваться перед пуском их в работ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18. Для осуществления надзора за безопасной эксплуатацией грузоподъемных механизмов на каждом предприятии должен быть назначен специалист, имеющий соответствующее удостовер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опускается иметь такого специалиста не из числа работников А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19. Ответственность за содержание в исправном состоянии грузоподъемных механизмов предприятия, а также организацию своевременного их освидетельствования и осмотра возлагается на главного механика или другого специалиста предприятия, в подчинении которого находится персонал (кроме стропальщиков), обслуживающий грузоподъемные механизм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20. На предприятии должно быть назначено приказом лицо (лица), ответственное(ые) за безопасное производство работ по перемещению грузов кранами из числа специалистов предприятия, имеющих соответствующее действующее удостовер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отдельных случаях по согласованию с местным органом Госгортехнадзора наблюдение за безопасным перемещением грузов краном может быть поручено бригадир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21. Для предприятия с числом грузоподъемных механизмов менее 20, на которых не могут быть назначены все лица, указанные в п. п. 7.6.18, 7.6.19 и 7.6.20 настоящих Правил, по согласованию с местными органами Госгортехнадзора выполнение обязанностей этих лиц может быть возложено приказом на одного или двух специалистов предприят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22. К управлению грузоподъемными механизмами с пола допускаются работники после прохождения соответствующего обучения и ежегодной проверки знаний по управлению грузоподъемными механизм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23. Ручные, рычажно-реечные домкраты должны иметь исправные устройства, исключающие самопроизвольное опускание груза при снятии усилия с рычага или рукоятки, снабжаться стопорами, исключающими выход винта или рейки при нахождении штока в верхнем крайнем полож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24. Домкраты с электрическим приводом должны быть с исправными устройствами для автоматического выключения электродвигателя в крайних положениях (верхнем и нижн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25. Гидравлические и пневматические домкраты и подъемники должны иметь плотные соединения, исключающие утечку жидкости или воздуха из рабочих цилиндров во время перемещения груз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26. Обратные клапаны или другие устройства гидравлических и пневматических домкратов и подъемников должны обеспечивать медленное полное опускание штока или остановку его в случае повреждения трубопроводов, подводящих или отводящих жидкость (возду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27. Испытания домкратов (1 раз в год) должны производиться статической нагрузкой больше предельной на 10% (по паспорту) в течение 10 минут при нахождении штока в верхнем крайнем полож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6.28. У гидравлических домкратов падение давления жидкости к концу испытания не должно быть более 5%. Результаты испытаний заносятся в журнал.</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7.7. Инструменты и приспособлен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7.1. Ручные инструменты (молотки, зубила, пробойники и т.п.) не должны име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 рабочих поверхностях повреждения (выбоины, скол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 боковых гранях в местах зажима их рукой заусенцев, задиров и острых ребер;</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 поверхности ручек инструментов заусенцев и трещин, поверхность должна быть гладк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екаленную рабочую поверхнос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Длина зубила должна быть не менее 150 мм, а длина крейцмейселя, бородка, керна - не более 150 м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Молотки и кувалды должны быть надежно насажены на деревянные ручки и расклинены заершенными металлическими клиньями, а напильники и стамески должны иметь деревянные ручки с металлическими кольцами на конц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Запрещается пользоваться неисправными приспособлениями и инструмент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7.2. Ключи должны иметь параллельные неизношенные и неисточенные губ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7.3. Раздвижные ключи не должны быть ослаблены в подвижных частя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7.4. Для переноски инструментов, если это требуется по условиям работы, рабочему должна выдаваться сумка или легкий переносной ящик, или специальная передвижная тележ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7.5. Перед началом работы следует проверить все инструменты, неисправные замени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7.6. Электроинструменты должны храниться в инструментальной и выдаваться рабочему только после предварительной проверки совместно с защитными приспособлениями: резиновые перчатки, коврики, диэлектрические галоши и т.д., сроки испытаний которых даны в Приложении 10.</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7.7. Металлические корпуса электроинструментов, питающихся от сетей напряжением выше 42 В переменного тока и выше 110 В постоянного, в помещениях с повышенной опасностью, особо опасных и в наружных установках должны быть заземлены или занулены, за исключением электроинструментов с двойной изоляцией или питающихся от разделительных трансформатор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7.8. Электрический инструмент, работающий от сети с напряжением выше 42 В, должен иметь шланговый провод или многожильные гибкие провода типа ПРГ с изоляцией, рассчитанной на напряжение не ниже 500 В, и штепсельную вилку с удлиненным заземляющим контакт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7.9. Проверка контрольными приборами состояния изоляции проводов, защитного заземления электрических инструментов и переносных электрических ламп проводится в соответствии с действующими нормативными правовыми актами (п. п. 86, 92 Приложения 1 к настоящим Правилам) специально выделенными электриками (квалификационной группы не ниже III) не реже одного раза в 6 месяцев; результат проверки фиксируется в журнал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8. Электробезопасность</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1. На каждом предприятии приказом должно быть назначено из числа специалистов лицо, ответственное за общее состояние и эксплуатацию всего электрохозяйства предприятия, обеспечивающее выполнение действующих нормативных правовых актов (п. п. 35, 76, 92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2. Все электрооборудование должно иметь надежное защитное заземление или зануление в соответствии с требованиями действующего нормативного правового акта (п. 93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3. Необходимо периодически проверять исправность электропроводки и оборудования наружным осмотром и при помощи приборов. Сопротивление изоляции электросети в помещениях без повышенной опасности измеряется не реже 1 раза в 12 месяцев, в особо опасных помещениях (или с повышенной опасностью) - не реже 1 раза в 6 месяцев. Кроме того, проводятся испытания защитного заземления (зануления) не реже 1 раза в 12 месяце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4. Шины и провода защитного заземления (зануления) должны быть доступными для осмотра и окрашены в черный цве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5. Неисправности, могущие вызвать искрение, короткое замыкание, нагревание проводов и т.п., а также провисание электропроводов, соприкосновение их между собой или с элементами здания и различными предметами, должны немедленно устранять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6. Во всех защитных устройствах устанавливаются только калиброванные предохранител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7. Оборудование должно устанавливаться так, чтобы на электродвигатель не попадали стружка, вода, масло, эмульсия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8. В помещениях, где хранятся легковоспламеняющиеся, горючие, взрывоопасные материалы, жидкости и газы, а также выделяются взрывопожароопасные газы и пыль, силовое и осветительное оборудование, электропроводка должна выполняться в соответствии с требованиями действующего нормативного правового акта (п. 76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9. В цехах, где возможно выделение пыли, должны применяться выключатели, рубильники, предохранители и т.п., закрытые плотными кожухами из негорючих материал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10. Запрещ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ять рубильники открытого типа или рубильники с кожухами, имеющими щель для рукоят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устанавливать в помещениях, где находятся легковоспламеняющиеся, горючие и взрывоопасные вещества, выключатели, рубильники, предохранители, распределительные щиты и другое оборудование, могущее дать искр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нять самодельные предохранители.</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9. Требования к размещению производственного</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оборудования и организации рабочих мест</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1. Размещение производственного оборудования должно отвечать требованиям действующих нормативных правовых актов (п. п. 66, 67 Приложения 1 к настоящим Правилам) и настоящих Правил и обеспечивать последовательность операций технологического процесс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2. Размещение производственного оборудования, исходных материалов, заготовок, деталей, агрегатов, готовой продукции, отходов производства и тары в производственных помещениях и на рабочих местах не должно представлять опасности для персона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3. Расстояния между единицами оборудования, а также между оборудованием и стенами производственных зданий, сооружений и помещений должно соответствовать требованиям действующих норм технологического проектирования, строительным нормам и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4. Расстановка в цехах и перестановка действующего технологического оборудования должна отражаться на технологической планировке. Технологические планировки на проектируемые и вновь строящиеся цеха, участки и отделения должны быть согласованы с местными органами Госсанэпиднадзора и пожарного надзо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5. При размещении производственного оборудования должно учитываться устройство транспортных проездов для доставки к рабочим местам агрегатов, узлов, деталей и материал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Ширина проезда устанавливается в зависимости от габаритов транспортируемых объектов и транспортных средств и принимается в соответствии с действующим нормативным правовым актом (п. 67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6. Пути транспортирования материала, деталей, узлов и агрегатов должны быть кратчайшими, исключающими встречные и пересекающиеся грузопото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7. Ширина основных проходов на рабочем месте должна определяться с учетом габаритов ремонтируемых агрегатов и обрабатываемых издел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8. Рабочие места, проезды, проходы и оборудование должны быть свободными и не загромождаться материалами, агрегатами, деталями, отходами производства и тар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9. Рабочие места должны обеспечивать удобство работы, свободу движений, минимум физических напряжений и безопасные высокопроизводительные условия тру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10. При организации рабочих мест, на которых выполняются работы в позах "сидя" и "стоя", должны учитываться требования действующих нормативных правовых актов (п. 94, 95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11. Инструмент, приспособления и комплектующие изделия должны располагаться в непосредственной близости от работающего: то, что берется левой рукой - слева от него, правой рукой - справа; исходя их этого размещают и вспомогательное оборудование (инструментальные шкафы, стеллажи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12. Вспомогательное оборудование должно располагаться так, чтобы оно не выходило за пределы установленной для рабочего места площад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13. Материалы, детали, агрегаты, готовые изделия у рабочего места должны укладываться на стеллажи способом, обеспечивающим их устойчивость и удобство захвата при использовании грузоподъемных механизм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14. Верстаки для слесарных работ должны иметь жесткую и прочную конструкцию, подогнаны по росту работающих с помощью подставок под них или подставок для ног. Для защиты людей, находящихся вблизи, от возможных ранений отлетающими кусками обрабатываемого материала верстаки следует оборудовать предохранительными сетками высотой не менее 750 мм и с размером ячеек не более 3 м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работе на асфальтированном или бетонном полу у верстака для предупреждения простудных заболеваний располагают деревянную решетку. Расстояние между верстаками принимают в зависимости от их габаритных размеров и расположения в соответствии с действующим нормативным правовым актом (п. 67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15. Устанавливать верстаки вплотную у стен можно лишь в том случае, если там не размещены радиаторы отопления, трубопроводы и прочее оборудовани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10. Требования к способам хранения исходных</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материалов, деталей, узлов и агрегат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1. Хранение материалов должно быть организовано с учетом их совместимости и обеспечения пожаробез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2. Все поступающие на склады предприятия материалы (краски, лаки, растворители, кислоты и т.п.) должны приниматься и выдаваться для применения только при наличии на них паспорта (сертифика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ся тара для их хранения должна иметь бирки (ярлыки) с точным названием содержащегося в ней материал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заимно реагирующие вещества следует хранить раздельно.</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3. Отдельные помещения должны предусматриваться для хран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мазочных материал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лакокрасочных материалов и растворител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химикат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шин и резинотехнических издел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4. Для хранения и приготовления моющих и дезинфицирующих растворов, используемых для санитарной обработки автомобилей, должно быть выделено помещение, закрываемое на замок, ключ от которого должен храниться у лица, ответственного за санитарную обработку автомобилей и контейнер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5. Отработанное масло должно сливаться в металлические бочки или подземные цистерны и храниться в специальных огнестойких помещения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6. Запрещается в помещениях, где хранятся или используются горючие и легковоспламеняющиеся материалы или жидкости (бензин, керосин, сжатый или сжиженный газ, краски, лаки, растворители, дерево, стружки, вата, пакля и т.п.) пользоваться открытым огнем, паяльными лампами и т.д.</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7. Карбид кальция должен храниться на складе в специальной таре в количестве, не превышающем 3000 кг.</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8. Синтетический обойный материал, обладающий резким запахом, должен храниться в помещениях обойных работ в специальных шкафах или на стеллажах, оборудованных местным отсос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9. Односменные запасы клея, флюсы и материалы для изготовления флюсов должны храниться в производственных помещениях в вытяжных шкаф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10. Детали, узлы, агрегаты, запасные части, отремонтированные изделия и другие материалы должны храниться в помещениях на стеллажа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11. Баллоны с газом должны храниться в вертикальном положении с навернутыми колпаками и заглушками на штуцерах вентилей. Они должны быть прочно закреплены хомутами или цепями и защищены от попадания солнечных лучей и воздействия нагревательных приборов и устройст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12. Запрещается совместное хран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ацетиленовых баллонов и баллонов со сжиженным газом с кислородными баллон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ислотных аккумуляторных батарей со щелочными аккумуляторными батарея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карбида кальция с красками и масла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13. Пустая тара из-под нефтепродуктов, красок и растворителей должна храниться в отделенных для этого помещениях или на открытых площадках.</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11. Режим труда и отдых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1. Режим труда и отдыха работающих должен устанавливаться в соответствии с действующим законодательством и с учетом особенностей производств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2. Для работников, не достигших возраста 18 лет, должна быть установлена сокращенная продолжительность рабочего времени (КЗоТ, ст. 43):</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возрасте от 16 до 18 лет - не более 36 ч. в недел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возрасте от 15 до 16 лет - не более 24 ч. в недел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3. Для работников, занятых на работах с вредными условиями труда, должна быть установлена сокращенная продолжительность рабочего времени (КЗоТ, ст. 44) - не более 36 ч. в неделю согласно действующему нормативному правовому акту (п. 96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4. Работа женщин в ночное время не допускается (КЗоТ, ст. 161). В качестве временной меры разрешается привлекать к работе в ночное время некоторые категории работающих женщин (диспетчеры, кондукторы, мойщицы, уборщицы помещений и т.п.) только с их соглас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е допускается привлечение к работам в ночное время, к сверхурочным работам, к работам в выходные дни и направление в командировку беременных женщин и женщин, имеющих детей в возрасте до трех ле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Женщины, имеющие детей в возрасте от 3 до 14 лет (детей - инвалидов до 16 лет), могут привлекаться к сверхурочным работам или направляться в командировку только с их соглас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5. Запрещается допускать лиц моложе 18 лет к выполнению работ по обслуживанию аппаратуры, работающей под давлением, работ по ремонту и зарядке аккумуляторных батарей, приготовлению припоев, лужению и пайке свинцово-оловянистыми припоями, сварочных, вулканизационных, кузнечно-прессовых, окрасочных работ, а также работ, связанных с применением этилированного бензина, с повышенным уровнем шума и вибрации и других вредных и опасных рабо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6. Работникам должны предоставляться перерывы для отдыха и приема пищи продолжительностью не более 2 часов (КЗоТ, ст. 57).</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ремя начала и окончания перерыва определяется правилами внутреннего трудового распорядк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а тех работах, где по условиям производства перерыв установить нельзя, работнику должна быть предоставлена возможность приема пищи в течение рабочего времени. Перечень таких работ, порядок и место приема пищи устанавливается работодателем по согласованию с соответствующим выборным профсоюзным органом предприят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7. Для водителей режим труда и отдыха определен действующим нормативным правовым актом (п. 27 Приложения 1 к настоящим Правилам).</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12. Требования к профессиональному отбору,</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инструктажу, обучению и проверке знаний правил</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по охране труда работающих</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1. Профессиональный отбор работающих, предусматривающий установление профессиональной и психофизиологической пригодности к ведению работ, должен осуществляться в соответствии с действующим нормативным правовым актом (п. 23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2. Руководитель обязан составлять совместно с соответствующим выборным профсоюзным органом и согласовывать с местными органами санэпиднадзора список должностей и профессий работников, которые в обязательном порядке должны проходить предварительный (при поступлении на работу) и периодический (в течение трудовой деятельности) медосмотры, и обеспечивать прохождение медосмотров этими лицами (п. 23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3. При уклонении работника от прохождения медицинских осмотров или невыполнении им рекомендаций по результатам проведенных обследований работник к выполнению трудовых обязанностей не допускае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4. Руководитель обязан обеспечивать своевременное и качественное проведение обучения и инструктажа работающих безопасным приемам и методам работы по утвержденной программ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бучение и инструктаж проводятся в соответствии с действующими нормативными правовыми актами (п. п. 97, 99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5. Являясь одним из видов обучения, инструктаж по своему характеру и времени проведения подразделяется 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водны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вичный на рабочем мес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вторны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неплановы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целев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6. Вводный инструктаж проводит работник по охране труда или лицо, назначенное для этой цели из числа специалистов предприятия, со всеми вновь принимаемыми на работу, независимо от их образования, стажа работы по данной профессии или в должности, а также с командированными, учащимися, студентами, прибывшими на производственное обучение или практик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водный инструктаж проводится в кабинете охраны труда с использованием современных технических средств обучения и пропаганды, а также наглядных пособий (плакатов, натурных экспонатов, макетов, моделей, кинофильмов, диафильмов, диапозитив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водный инструктаж проводится по программе, разработанной с учетом требований стандартов ССБТ, правил, норм и инструкций по охране труда, а также всех особенностей производства, утвержденной руководителем предприятия и соответствующим выборным профсоюзным орган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проведении инструктажа разъясняют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новные положения действующего законодательства о труд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авила внутреннего распорядка на предприятии, поведения на территории, в производственных и бытовых помещениях, а также назначение предупредительных надписей, плакатов, сигнализа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обенности условий работы соответствующего участка и меры по предупреждению несчастных случае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ребования к работающим по соблюдению личной гигиены и правил производственной санитарии на предприят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ребования электробез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ребования пожарной без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нормы выдачи и правила пользования спецодеждой, спецобувью и другими средствами индивидуальной защиты (СИЗ) работающи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меры оказания первой помощи пострадавшим при несчастн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луча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рядок оформления несчастных случаев на производств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едение вводного инструктажа фиксируется в специальном журнале (Приложение 2).</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7. Первичный инструктаж на рабочем месте проводят со всеми вновь принятыми на предприятие рабочими, переводимыми из одного подразделения в другое, командированными, учащимися, студентами, прибывшими на производственное обучение или на практику, с работниками, выполняющими новую для них работу, а также со строителями при выполнении строительно-монтажных работ на территории данного предприят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вичный инструктаж на рабочем месте проводят индивидуально с каждым работником с практическим показом безопасных приемов и методов труда в соответствии с инструкциями по охране труда, разработанными для отдельных профессий и видов работ с учетом требований стандартов ССБ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ервичный инструктаж на рабочем месте, а также повторный инструктаж не проводится для лиц, не связанных с обслуживанием, испытанием, наладкой, ремонтом подвижного состава и оборудования, использованием инструмента, хранением сырья и материалов. Список профессий работников, освобожденных от первичного и повторного инструктажей на рабочем месте, утверждает руководитель предприятия по согласованию с выборным профсоюзным орган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программу инструктажа на рабочем месте входя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знакомление с технологическим процессом на данном участке, с конструкцией оборудования, приспособлений, оградительных и защитных устройств, а также применением СИЗ;</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рядок подготовки к работе (проверка исправности оборудования, пусковых приборов, заземляющих устройств, приспособлений и инструмент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требования правильной организации и содержания рабочего мест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новные правила безопасности при выполнении работ, которые рабочий должен выполнять индивидуально или совместно с другими рабочим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8. Каждый рабочий, имеющий профессию, после первичного инструктажа на рабочем месте для усвоения навыков безопасных приемов работы прикрепляется на 2 - 5 смен (в зависимости от характера и сложности профессии) к бригадиру - наставнику или опытному работнику, под руководством которого он выполняет работы. После этого руководитель данного участка, убедившись в усвоении вновь поступившим работником безопасных приемов работы, оформляет допуск его к самостоятельной рабо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9. Учитывая специфические условия труда, руководитель предприятия может вводить личные карточки прохождения обучения, в которых регистрируется вводный инструктаж и прохождение инструктажей, результатов обучения и проверки зна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Личная карточка хранится в личном деле работника в отделе кадров (Приложение 3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10. Повторный инструктаж проходят все работающие, независимо от их квалификации, образования и стажа работы, не реже 1 раза в 3 месяца, за исключением лиц, указанных в п. 11.7 настоящих Правил.</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вторный инструктаж проводится в целях закрепления знаний безопасных методов и приемов труда по программе первичного инструктажа на рабочем мес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11. Внеплановый инструктаж проводится в следующих случая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изменении правил по охране тру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изменении технологического процесса, замене или модернизации оборудования, приспособлений, инструментов, исходного сырья, материалов и других факторов, влияющих на безопасность тру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нарушении работающими требований безопасности труда, которые могут привести или привели к травме, аварии, взрыву или пожару, отравлению;</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 перерывах в работе: на 30 календарных дней и более - для работ, к которым предъявляются дополнительные (повышенные) требования безопасности труда; для остальных работ - 60 дней и боле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бъем и содержание инструктажа определяется в каждом конкретном случае в зависимости от причин и обстоятельств, вызвавших необходимость его проведе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12. Первичный на рабочем месте, повторный и внеплановый инструктажи проводит непосредственный руководитель работ, причем повторный и внеплановый - индивидуально или с группой работников одной професс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едение первичного, повторного и внепланового инструктажей регистрируется в специальном журнале (Приложение 4 к настоящим Правилам) с обязательной подписью инструктируемого и инструктирующего, в журнале указывается и разрешение на допуск к работе. При регистрации внепланового инструктажа должна также указываться причина, вызвавшая его проведение. Журнал хранится у непосредственного руководителя работ. По окончании журнала он сдается в службу охраны труда, и заводится новы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13. Журналы регистрации инструктажей на рабочем месте должны быть пронумерованы, прошнурованы, скреплены печатью и выдаваться руководителям подразделений под расписк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14. Целевой инструктаж проводится при выполнении разовых работ, не связанных с прямыми обязанностями по специальности (погрузке, загрузке, уборке территории и т.п.), ликвидации последствий аварий, стихийных бедствий и катастроф; производстве работ, на которые оформляется наряд - допуск, разрешение и другие документы, проведении экскурсий на предприятии, организации массовых мероприятий с учащимис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оведение целевого инструктажа фиксируется в наряде - допуске (Приложение 5 к настоящим Правилам) на производство работ и в журнале регистрации инструктажа на рабочем мест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15. Все лица, впервые поступающие на работу или меняющие профессию, перед допуском к самостоятельной работе должны пройти обучение по безопасности труда в процессе их профессионально - технической подготовки с последующей сдачей экзамен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16. Работники, имеющие профессию и документы о прохождении соответствующего обучения, допускаются к самостоятельной работе без предварительного обучения после прохождения вводного и первичного инструктаже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17. Знания по безопасности туда работники должны получать также при повышении квалификации или обучении вторым профессиям по специальным программам. Вопросы безопасности труда должны входить в эту программу.</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18. Работники и специалисты, занятые на работах, к которым предъявляются дополнительные (повышенные) требования безопасности (Приложение 6 к настоящим Правилам), допускаются к самостоятельной работе только после курсового обучения по типовым программам, сдачи экзаменов в установленном порядке и получения удостоверения на право производства работ и обслуживания определенного оборудо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дальнейшем ежегодно работники этой категории подвергаются проверке знаний безопасных методов и приемов работ, которая оформляется протоколом (Приложение 7 к настоящим Правилам). Лица, знания которых признаны неудовлетворительными, не допускаются к самостоятельной работе и должны пройти повторное обучение с последующей проверкой знани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19. Проверка знаний работников, занятых на работе с повышенной опасностью, осуществляется комиссией, состав которой утверждает руководитель предприятия по согласованию с выборным профсоюзным органо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Лица, знания которых признаны комиссией удовлетворительными, получают удостоверения по установленной форме (Приложение 8 к настоящим Правилам) или же им делается отметка в имеющемся удостоверен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20. Руководители предприятий, специалисты и инженеры по охране труда проходят обучение и проверку знаний в соответствии с действующим нормативным правовым актом (п. 99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21. Вновь поступающие на работу руководители и специалисты должны пройти проверку знаний не позднее одного месяца после назначения на должность, работающие периодически - не реже одного раза в три го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22. Проверка знаний по охране труда руководителей и специалистов осуществляется комиссиями, организуемыми на предприятиях с участием государственного инспектора по охране труда, представителя выборного профсоюзного органа, инженеров по охране труда и главных специалистов (энергетик, механик и др.).</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23. Все члены комиссии должны иметь удостоверение о прохождении обучения и проверке знаний в учебных центрах, комбинатах, институтах, имеющих разрешение органов управления охраной труда субъектов Российской Федерации на проведение обучения и проверку знаний по охране тру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24. Если на предприятии нет возможности создать комиссию, то работники этого предприятия должны пройти обучение и проверку знаний в учебных центрах, комбинатах и институтах или предприятиях, имеющих на это разрешение.</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25. Организация обучения работников и руководителей предприятий вопросам охраны труда, а также методическое обеспечение возлагается на Департамент автомобильного транспорта Минтранса Росс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26. Финансирование всех видов обучения осуществляется за счет предприятия. Работник не несет никаких расходов на обучение по охране труд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13. Требования к применению средств</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защиты работников</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3.1. Средства защиты работников должны отвечать требованиям действующих стандартов, технической эстетики и эргономики, обеспечивать высокую степень защитной эффективности и удобство при эксплуатаци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3.2. Выбор средств защиты в каждом отдельном случае должен осуществляться с учетом требований безопасности для данного производственного процесса или вида работ.</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3.3. Средства индивидуальной защиты должны применяться в тех случаях, когда безопасность работ не может быть обеспечена конструкцией оборудования, организацией производственных процессов, архитектурно-планировочными решениями и средствами коллективной защиты, а также если не обеспечивается гигиена тру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3.4. Руководитель обязан своевременно обеспечивать работников исправными средствами индивидуальной защиты (СИЗ) (специальной одеждой, специальной обувью, перчатками и т.д.).</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3.5. Обеспечение работающих специальной одеждой, специальной обувью и другими СИЗ должно осуществляться в соответствии с действующим нормативным правовым актом (п. 100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3.6. Порядок учета, выдачи, хранения специальной одежды, специальной обуви и других СИЗ и уход за ними регламентируется действующим нормативным правовым актом (п. 101 Приложения 1 к настоящим Правила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3.7. Для стирки, химической чистки и ремонта специальной одежды и специальной обуви на предприятиях могут предусматриваться прачечные и отделения химической чистки с помещениями для ремонта одежды и обуви. Допускается организация одной прачечной или одного отделения химической чистки для группы близлежащих предприятий, а также организация стирки, химической чистки и ремонта специальной одежды и специальной обуви по договорам с соответствующими предприятиями бытового обслуживания.</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3.8. Стирка и химическая чистка специальной одежды производится предприятием за его счет по графику в сроки, устанавливаемые с учетом производственных условий, по согласованию с профсоюзным комитетом и местными органами санэпиднадзора. На это время работающим должны выдаваться сменные комплект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 общих случаях стирку специальной одежды следует производить при сильном загрязнении один раз в 6 дней, при умеренном - один раз в 10 дней.</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Приложение 1</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ПЕРЕЧЕНЬ</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ДЕЙСТВУЮЩИХ ПРАВИЛ И ДРУГИХ НОРМАТИВНЫХ</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ДОКУМЕНТОВ ПО ОХРАНЕ ТРУД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N  │      Наименование документов       │Кем и когда утверждены│</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п │                                    │    (согласованы)     │</w:t>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1  │                2                   │          3           │</w:t>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1.│Кодекс  законов  о  труде Российской│Верховный Совет РФ,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Федерации                           │25.09.92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2.│Основы законодательства   Российской│Президент Российской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Федерации об охране труда           │Федерации, 06.08.93,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N 5600-1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3.│Положение  о  Федеральном  горном  и│Указ Президента Рос-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омышленном надзоре России (Госгор-│сийской Федерации,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ехнадзор России)                   │18.02.93, N 234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4.│Положение "О Государственном комите-│Указ Президента Рос-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е     санитарно-эпидемиологического│сийской Федерации,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адзора Российской  Федерации  (Гос-│19.11.93, N 1965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комсанэпиднадзор России)"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5.│Положение о Государственной противо-│Постановление СМ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ожарной службе  Министерства  внут-│России, 23.06.93,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енних дел Российской Федерации     │ N 849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6.│Положение о  Государственном энерге-│Постановление СМ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ическом надзоре в Российской  Феде-│России, 12.05.93,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ации (Главгосэнергонадзор России)  │N 447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7.│Положение о Государственной экспер- │Постановление СМ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изе условий труда                  │РСФСР, 03.12.90, N 557│</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8.│Положение о технической инспекции   │ЦК профсоюза работ-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иков автомобильного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ранспорта и дорожного│</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хозяйства, 28.02.92,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N 12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9.│Положение о правовой инспекции труда│ЦК профсоюза работ-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иков автомобильного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ранспорта и дорожного│</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хозяйства, 14.04.92,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N 12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10.│Правила по охране труда для  авторе-│Минтранс РФ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онтных и шиноремонтных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едприятий &lt;*&gt;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11.│Рекомендации по  организации  работы│Постановление Минтруда│</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лужб охраны  труда на предприятиях,│России, 30.01.95, N 6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 учреждениях и организациях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12.│Система управления  охраной труда на│Минавтотранс РСФ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автомобильном транспорте            │17.09.86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13.│Рекомендации по формированию и орга-│Минтруд РФ, 12.10.94,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изации деятельности совместных  ко-│N 64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итетов (комиссий)  по охране труда,│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оздаваемых на предприятиях,  в  уч-│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еждениях и  организациях  с числен-│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остью работников более 10 человек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14.│Рекомендации по  организации  работы│Постановление Минтруда│</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уполномоченного (доверенного)   лица│России, 08.04.94, N 30│</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о охране   труда  профессионального│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оюза или трудового коллектива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15.│Методические указания  о  разработке│Минтруд России,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авил и инструкций по охране труда │01.07.93, N 129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16.│Закон "О  коллективных  договорах  и│Верховный Совет Рос-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оглашениях"                        │сийской Федерации,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11.03.92, N 2490-1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17.│Перечень химических веществ, при ра-│Минздрав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оте с которыми  в  профилактических│04.11.87,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целях рекомендуется употребление мо-│N 4430-87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лока или других равноценных  пищевых│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одуктов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18.│Постановление  "О порядке бесплатной│Госкомтруд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ыдачи молока или других равноценных│ВЦСПС, 16.12.87,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ищевых продуктов рабочим  и  служа-│N 731/П-13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щим, занятым  на  работах с вредными│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условиями труда"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19.│Положение о  порядке расследования и│Постановление Прави-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учета несчастных случаев  на  произ-│тельства России,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одстве                             │03.06.95, N 558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20.│Типовое положение о кабинете  охраны│Госкомтруд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руда                               │ВЦСПС, 08.06.78,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N 197/16-17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21.│Список производств,  профессий и ра-│Госкомтруд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от с  тяжелыми и вредными условиями│ВЦСПС, 10.09.80,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руда, на которых запрещается приме-│N 283/П-9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ение труда  лиц моложе восемнадцати│(с изм. 1983 - 1991)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лет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22.│Строительные нормы  и  правила  СНиП│Госстрой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2.09.04-87. Административные и быто-│30.12.87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ые здания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23.│Приказ "О совершенствовании  системы│Минздравмедпром России│</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едицинских  осмотров  трудящихся  и│и Госкомсанэпиднадзо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одителей индивидуальных  транспорт-│России, 05.10.95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ых  средств"                       │N 280/88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24.│Постановление "Об утверждении Правил│ВС Российской Федера-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озмещения   работодателями   вреда,│ции, 24.12.92,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ичиненного   работникам   увечьем,│N 4214-1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офессиональным  заболеванием  либо│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иным повреждением здоровья, связан-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ым с исполнением ими трудовых обя-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занностей"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25.│Табель технологического оборудования│Росавтотранс, 1992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ля АТП  различной  мощности,  ПТК и│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ЦТО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26.│ГОСТ 12.4.026-76. ССБТ. Цвета сиг-  │Госстандарт СССР, 1976│</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альные и знаки безопасности        │(с изм. 1980, 1986)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 01.01.78)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27.│Положение   о   рабочем  времени   и│Госкомтруд СССР и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ремени  отдыха  водителей автомоби-│ВЦСПС, 16.08.77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лей &lt;*&gt;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28.│Устав   автомобильного    транспорта│Совмин РСФСР, 08.01.69│</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СФСР &lt;*&gt;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29.│Правила перевозок грузов автомобиль-│Минавтотранс РСФ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ым транспортом                     │1979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30.│Инструкция по  санитарной  обработке│Минавтотранс РСФ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пециализированного подвижного  сос-│16.05.78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ава и контейнеров, занятых на пере-│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озке пищевых продуктов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31.│Правила техники  безопасности и про-│Минавтосельхозмаш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изводственной  санитарии  в  кузнеч-│СССР, 12.12.89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о-прессовом   и   листоштамповочном│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оизводстве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32.│Правила по  безопасности  труда  при│Минавиапром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айке и лужении                     │16.01.90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33.│Правила по  безопасности  труда  при│Минавиапром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электросварочных работах            │16.01.90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34.│Правила техники безопасности и гиги-│Минтяжмаш СССР, 1985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ены труда при производстве ацетилена│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и газоплазменной обработке металлов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35.│Правила эксплуатации  электроустано-│Главгосэнергонадзо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ок потребителей (5-е издание)      │России, 31.03.92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36.│Правила пожарной безопасности в Рос-│МВД России,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ийской Федерации (ППБ 01-93)       │16.10.93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37.│Санитарные правила при сварке,  нап-│Минздрав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лавке и резке металлов              │05.03.73, N 1009-73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38.│ГОСТ 9356-75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укава резиновые для газовой  сварки│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и резки металлов.  Технические усло-│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ия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39.│Правила устройства и безопасной экс-│Госгортехнадзор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луатации сосудов,   работающих  под│27.11.87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авлением                           │(с изм. 1991, 1994)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40.│Правила техники безопасности и  про-│МПС, ЦК профсоюза,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изводственной санитарии для окрасоч-│28.11.88, N ЦТВР/4665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ых цехов и участков предприятий же-│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лезнодорожного транспорта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41.│Санитарные правила   при  окрасочных│Минздрав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аботах с применением ручных  распы-│22.09.72, N 991-72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лителей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42.│Положение   о   пункте   по периоди-│Минавтотранс РСФ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ческому освидетельствованию баллонов│21.05.85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ля  сжатого природного газа и испы-│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анию топливных систем  автомобилей,│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аботающих на нем.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Д-200-РСФСР-12-0046-85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43.│Правила устройства и безопасной экс-│Госгортехнадзо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луатации паровых и водогрейных кот-│России, 28.05.93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лов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44.│Правила безопасности в  газовом  хо-│Госпроматомнадзор СССР│</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зяйстве                             │26.12.90 (с изм. 1, 2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1992)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45.│Правила по  безопасности  труда  при│Минавиапром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бработке металлов резанием         │27.12.90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46.│Правила по охране труда для  дерево-│Минтяжмаш СССР, 1988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брабатывающих цехов (участков)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47.│Санитарные правила   при  работе  со│Минздрав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мазочно-охлаждающими     жидкостями│26.09.85, N 3935-85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и технологическими смазками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48.│Санитарные правила  для механических│Минздрав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цехов (обработка металлов резанием) │07.12.89 N 5160-89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49.│ГОСТ 12.3.028-82. ССБТ.             │Госстандарт СССР, 1982│</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оцессы обработки абразивным и эль-│(с изм. 1984, 1992)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оровым инструментом. Требования бе-│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зопасности.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50.│ГОСТ 2424-83.                       │Госстандарт СССР, 1983│</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Круги шлифовальные.  Технические ус-│(с изм. 1995)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ловия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51.│Правила дорожного  движения Россий- │Совет Министров РФ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кой Федерации                      │23.10.93, N 1093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52.│Единые правила безопасности при раз-│Госгортехнадзор России│</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аботке месторождений полезных иско-│21.07.92, N 20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аемых открытым способом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53.│Правила технической     эксплуатации│Главнефтепродукт, ГП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тационарных, контейнерных  и перед-│"Роснефть", 24.12.93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ижных автозаправочных станций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54.│Методические указания по  проектиро-│Минавтотранс РСФ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анию на  автотранспортных предприя-│16.02.84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иях стационарных    автозаправочных│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унктов и  площадок  для передвижных│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автозаправочных станций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55.│Руководство по организации  эксплуа-│Минавтотранс РСФ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ации газобаллонных автомобилей, ра-│1989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отающих на сжиженном нефтяном газе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56.│Руководство по эксплуатации газобал-│Минавтотранс РСФ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лонных  автомобилей,  работающих  на│23.06.87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жатом природном газе,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Д-200-РСФСР-12-0185-87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57.│Автомобили. Переоборудование автомо-│Минавтотранс РСФ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илей в газобаллонные для работы  на│20.03.87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жиженном нефтяном газе.  Приемка на│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ереоборудование,  испытание топлив-│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ой системы питания. Технические ус-│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ловия ТУ-200-РСФСР-12-544-87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58.│Методические указания по  эксплуата-│Минавтотранс РСФ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ции газодизельных   автомобилей   на│1987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жатом природном газе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У-200-РСФСР-12-0163-87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59.│Методические указания  по приспособ-│Минавтотранс РСФ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лению действующих  предприятий   для│29.04.87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эксплуатации автомобилей, работающих│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а СПГ и СНГ,  и устройству  пунктов│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ыпуска СПГ и слива СНГ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У-200-РСФСР-13-0199-87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60.│Санитарные правила  транспортировки,│Минздрав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хранения, применения   пестицидов  в│12.11.91, N 6038-91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ародном хозяйстве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61.│Постановление "О новых  нормах  пре-│СМ РФ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ельно  допустимых нагрузок для жен-│06.02.93, N 105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щин при подъеме и перемещении тяжес-│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ей вручную"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62.│ГОСТ 12.3.009-76. ССБТ.             │Госстандарт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аботы погрузочно-разгрузочные.  Об-│1976 (с изм. 1982)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щие требования безопасности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63.│ГОСТ 19433-88                       │Госстандарт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Грузы опасные.  Классификация и мар-│1988 (с изм. 1988)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кировка (до 01.01.99)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64.│Инструкция по  обеспечению  безопас-│МВД СССР, 23.09.85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ости перевозки опасных грузов авто-│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обильным транспортом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65.│Правила устройства и безопасной экс-│Госгортехнадзо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луатации грузоподъемных  кранов    │России, 30.12.92, N 41│</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Б 10-14-92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66.│Ведомственные строительные    нормы.│Минавтотранс РСФ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едприятия по  обслуживанию автомо-│12.01.90, N ВА-15/10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илей. ВСН-01-89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67.│Общесоюзные нормы   технологического│Минавтотранс РСФ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оектирования предприятий   автомо-│07.08.91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ильного транспорта. ОНТП-01-91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68.│Строительные нормы  и  правила  СНиП│Госстрой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2.04.09-84. Пожарная автоматика зда-│29.12.84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ий и сооружений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69.│Санитарные нормы микроклимата произ-│Минздрав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одственных помещений               │31.03.86, N 4088-86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70.│ГОСТ 12.1.003-83. ССБТ.             │Госстандарт СССР, 1983│</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Шум. Общие требования безопасности  │(с изм. 1989)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71.│ГОСТ 12.1.005-88. ССБТ.             │Госстандарт СССР, 1988│</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бщие санитарно-гигиенические требо-│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ания к воздуху рабочей зоны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72.│Строительные нормы  и  правила  СНиП│Госстрой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2.11.01-85. Складские здания        │30.12.85 (с изм. 1991)│</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73.│Строительные нормы  и  правила  СНиП│Госстрой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11-4-79. Естественное и  искусствен-│27.06.79 (с изм. 1986)│</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ое освещение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74.│Строительные нормы  и  правила  СНиП│Госстрой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3.05.06-85.  Электротехнические уст-│11.12.85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ойства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75.│Строительные нормы  и  правила  СНиП│Госстрой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2.04.05-91. Отопление,  вентиляция и│28.11.91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кондиционирование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76.│Правила устройства  электроустановок│Минэнерго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6-е издание)                       │05.10.79 (с изм. 1982,│</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1984)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77.│Строительные нормы  и  правила  СНиП│Госстрой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2.04.01-85. Внутренний  водопровод и│04.10.85 (с изм. 1992)│</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канализация зданий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78.│Правила охраны поверхностных вод  от│Госкомприрода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загрязнения их сточными водами      │1991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79.│Строительные нормы  и  правила  СНиП│Госстрой СССР, 1983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2.11.03-83. Склады нефти и нефтепро-│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уктов. Противопожарные нормы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80.│Правила технической     эксплуатации│Госкомнефтепродукт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ефтебаз &lt;*&gt;                        │РСФСР, 28.12.84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81.│Санитарные правила по хранению,  пе-│Минздрав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евозке и  применению этилированного│09.09.55, N 193-55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ензина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82.│Автомобили. Переоборудование  грузо-│Минавтотранс РСФ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ых автомобилей в газобаллонные, ра-│17.01.86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отающие на сжатом  природном  газе.│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иемка на переоборудование и выпуск│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осле  переоборудования,   испытание│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опливных систем питания.  Техничес-│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кие условия ТУ-200-РСФСР-12-537-86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83.│Автомобили. Переоборудование  легко-│Минавтотранс РСФ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ых автомобилей в газобаллонные, ра-│19.12.85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отающие на сжатом  природном  газе.│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иемка на переоборудование и выпуск│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осле   переоборудования,  испытание│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опливных систем.  Технические усло-│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ия ТУ-200-РСФСР-12-538-86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84.│ГОСТ 949-73.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аллоны стальные  малого  и среднего│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бъема для газов Pp &lt; 19,6 МПа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200 кгс/кв. см)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85.│ГОСТ 12.2.003-91. ССБТ.             │Госстандарт СССР, 1991│</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борудование производственное. Общие│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ребования безопасности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86.│ГОСТ 12.2.013.0-91. ССБТ.           │Госстандарт СССР, 1991│</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ашины ручные  электрические.  Общие│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ребования безопасности и методы ис-│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ытаний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87.│ГОСТ 12.2.009-80. ССБТ.             │Госстандарт СССР, 1980│</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танки металлообрабатывающие.  Общие│(с изм. 1988, 1992)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ребования безопасности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88.│ГОСТ 12.3.025-80. ССБТ.             │Госстандарт СССР, 1980│</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бработка металлов  резанием. Требо-│(с изм. 1989)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ания безопасности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89.│ГОСТ 12.2.026.0-77. ССБТ.           │Госстандарт СССР, 1987│</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борудование деревообрабатывающее.  │(с изм. 1980, 1982,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бщие требования   безопасности    к│1987 - 1989)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конструкции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90.│Правила устройства и безопасной экс-│Госгортехнадзор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луатации стационарных компрессорных│07.12.71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установок, воздухопроводов и газо-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оводов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91.│Строительные нормы  и  правила  СНиП│Госстрой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3.05.05-84. Технологическое оборудо-│07.05.84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ание и технологические трубопроводы│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92.│Правила техники   безопасности   при│Главгосэнергонадзо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эксплуатации электроустановок потре-│21.12.84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ителей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93.│ГОСТ 12.1.030-81. ССБТ.             │Госстандарт СССР, 1981│</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Электробезопасность. Защитное зазем-│(с изм. 1987)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ление, зануление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94.│ГОСТ 12.2.032-78. ССБТ.             │Госстандарт СССР, 1978│</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абочее место  при  выполнении работ│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идя. Общие эргономические  требова-│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ия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95.│ГОСТ 12.2.033-78. ССБТ.             │Госстандарт СССР, 1978│</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абочее место  при  выполнении работ│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тоя. Общие эргономические  требова-│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ия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96.│Список производств, цехов, профессий│Госкомтруд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и  должностей  с  вредными условиями│ВЦСПС, 25.10.74,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руда, работа в которых  дает  право│N 298/П-22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а дополнительный отпуск и сокращен-│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ый рабочий день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97.│ГОСТ 12.0.004-90. ССБТ.             │Госстандарт СССР, 1990│</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рганизация обучения по безопасности│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руда. Общие положения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98.│Инструкция по  ремонту, содержанию и│Минавтодор РСФСР, 1987│</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эксплуатации паромных   переправ   и│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аплавных мостов. ВСН-50-87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99.│Типовое положение о порядке обучения│Минтруд России,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и проверке  знаний  по  охране труда│12.10.94, N 65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уководителей и специалистов  пред-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иятий, учреждений и организаций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0.│Типовые отраслевые  нормы бесплатной│Госкомтруд СССР и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ыдачи рабочим и служащим  специаль-│Президиум ВЦСПС,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ой одежды, специальной обуви и дру-│1979 - 1991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гих средств индивидуальной защиты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1.│Инструкция о порядке обеспечения ра-│Госкомтруд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очих и  служащих  специальной одеж-│ВЦСПС, 24.05.83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ой, специальной  обувью  и  другими│N 100/П-9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средствами индивидуальной защиты    │(с изм. 1985, 1987)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2.│Правила пожарной   безопасности  для│Минтранс РФ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едприятий автомобильного транспо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а &lt;*&gt;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3.│Санитарные правила по гигиене  труда│Минздрав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одителей автомобилей               │05.05.88, N 4616-88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4.│Список производств,  профессий и ра-│Госкомтруд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от с тяжелыми и вредными  условиями│ВЦСПС, 25.07.78,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руда, на которых запрещается приме-│N240/п10-3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ение труда женщин                  │(с изм. 1987)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5.│Перечень обязательных работ по охра-│Минавтотранс РСФ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е труда на  автомобильном транспор-│29.03.82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е &lt;*&gt;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6.│О здравпунктах при  автотранспортных│Минавтотранс РСФ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едприятиях Минавтотранса РСФСР    │13.06.81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7.│Перечень категорий помещений и  соо-│Минавтотранс РСФ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ужений  автотранспортных  и авторе-│20.03.89, N ВЕ-14/356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онтных предприятий по взрывопожар-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ой и пожарной опасности и классов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зрывоопасных и пожароопасных зон по│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авилам устройства электроустановок│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8.│Строительные нормы  и  правила  СНиП│Госстрой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2.09.02-85. Производственные  здания│30.12.85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омышленных предприятий            │(с изм. 1989, 1991)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0.│Строительные нормы  и  правила  СНиП│Госстрой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3.01.04-87. Приемка  в  эксплуатацию│21.04.87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законченных строительством объектов.│(с изм. 1988)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сновные положения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1.│СН 181-70.  Указания по проектирова-│Госстрой СССР,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ию цветовой отделки интерьеров про-│01.10.70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изводственных зданий    промышленных│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едприятий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2.│ГОСТ 12.0.003-74. ССБТ.             │Госстандарт СССР, 1974│</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пасные и  вредные  производственные│(с изм. 1978)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факторы классификации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3.│ГОСТ 12.1.004-91. ССБТ.             │Госстандарт СССР, 1991│</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ожарная безопасность.  Общие требо-│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ания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4.│ГОСТ 12.1.007-76. ССБТ.             │Госстандарт СССР, 1976│</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Вредные вещества. Классификация. Об-│(с изм. 1981, 1990)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щие требования безопасности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5.│ГОСТ 12.3.002-75. ССБТ.             │Госстандарт СССР, 1975│</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Процессы   производственные.   Общие│(с изм. 1980, 1991)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ребования безопасности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6.│ГОСТ 12.3.003-86. ССБТ.             │Госстандарт СССР, 1986│</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аботы  электросварочные. Общие тре-│(с изм. 1991)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бования безопасности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7.│Экологические требования к предприя-│Минтранс России,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иям транспортно-дорожного комплекса│20.05.94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Д 152-001-94                       │                      │</w:t>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lt;*&gt; Нормативные документы, находятся в стадии переработки.</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Приложение 2</w:t>
      </w:r>
    </w:p>
    <w:p>
      <w:pPr>
        <w:pStyle w:val="ConsNormal"/>
        <w:widowControl/>
        <w:ind w:hanging="0"/>
        <w:jc w:val="right"/>
        <w:rPr>
          <w:rFonts w:ascii="Times New Roman CYR" w:hAnsi="Times New Roman CYR" w:cs="Times New Roman CYR"/>
        </w:rPr>
      </w:pPr>
      <w:r>
        <w:rPr>
          <w:rFonts w:cs="Times New Roman CYR" w:ascii="Times New Roman CYR" w:hAnsi="Times New Roman CYR"/>
        </w:rPr>
        <w:t>Рекомендуемо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ОРМА ЖУРНАЛА РЕГИСТРАЦИИ ВВОДНОГО ИНСТРУКТАЖ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ложка</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приятие, организация,</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чебное заведени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УРНАЛ</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ГИСТРАЦИИ ВВОДНОГО ИНСТРУКТАЖ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чат ______________ 199__ г.</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кончен ____________ 199__ г.</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Последующие страницы</w:t>
      </w:r>
    </w:p>
    <w:p>
      <w:pPr>
        <w:pStyle w:val="ConsNonformat"/>
        <w:widowControl/>
        <w:rPr>
          <w:rFonts w:ascii="Times New Roman CYR" w:hAnsi="Times New Roman CYR" w:cs="Times New Roman CYR"/>
        </w:rPr>
      </w:pPr>
      <w:r>
        <w:rPr>
          <w:rFonts w:cs="Times New Roman CYR" w:ascii="Times New Roman CYR" w:hAnsi="Times New Roman CYR"/>
        </w:rPr>
      </w:r>
    </w:p>
    <w:tbl>
      <w:tblPr>
        <w:tblW w:w="8775" w:type="dxa"/>
        <w:jc w:val="left"/>
        <w:tblInd w:w="-7" w:type="dxa"/>
        <w:tblLayout w:type="fixed"/>
        <w:tblCellMar>
          <w:top w:w="0" w:type="dxa"/>
          <w:left w:w="70" w:type="dxa"/>
          <w:bottom w:w="0" w:type="dxa"/>
          <w:right w:w="70" w:type="dxa"/>
        </w:tblCellMar>
      </w:tblPr>
      <w:tblGrid>
        <w:gridCol w:w="675"/>
        <w:gridCol w:w="1215"/>
        <w:gridCol w:w="675"/>
        <w:gridCol w:w="1485"/>
        <w:gridCol w:w="1485"/>
        <w:gridCol w:w="1350"/>
        <w:gridCol w:w="945"/>
        <w:gridCol w:w="945"/>
      </w:tblGrid>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Дата</w:t>
            </w:r>
          </w:p>
        </w:tc>
        <w:tc>
          <w:tcPr>
            <w:tcW w:w="1215"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Фамилия,</w:t>
              <w:br/>
              <w:t>имя, от-</w:t>
              <w:br/>
              <w:t xml:space="preserve">чество </w:t>
              <w:br/>
              <w:t>инструк-</w:t>
              <w:br/>
              <w:t>тируемо-</w:t>
              <w:br/>
              <w:t xml:space="preserve">го    </w:t>
            </w:r>
          </w:p>
        </w:tc>
        <w:tc>
          <w:tcPr>
            <w:tcW w:w="675"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Год </w:t>
              <w:br/>
              <w:t>рож-</w:t>
              <w:br/>
              <w:t xml:space="preserve">де- </w:t>
              <w:br/>
              <w:t xml:space="preserve">ния </w:t>
            </w:r>
          </w:p>
        </w:tc>
        <w:tc>
          <w:tcPr>
            <w:tcW w:w="1485"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Профессия,</w:t>
              <w:br/>
              <w:t xml:space="preserve">должность </w:t>
              <w:br/>
              <w:t xml:space="preserve">инструк- </w:t>
              <w:br/>
              <w:t xml:space="preserve">тируемого </w:t>
            </w:r>
          </w:p>
        </w:tc>
        <w:tc>
          <w:tcPr>
            <w:tcW w:w="1485"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Наименова-</w:t>
              <w:br/>
              <w:t>ние произ-</w:t>
              <w:br/>
              <w:t xml:space="preserve">водствен- </w:t>
              <w:br/>
              <w:t xml:space="preserve">ного под- </w:t>
              <w:br/>
              <w:t xml:space="preserve">разделе- </w:t>
              <w:br/>
              <w:t>ния, в ко-</w:t>
              <w:br/>
              <w:t>торое нап-</w:t>
              <w:br/>
              <w:t xml:space="preserve">равляется </w:t>
              <w:br/>
              <w:t>инструкти-</w:t>
              <w:br/>
              <w:t xml:space="preserve">руемый  </w:t>
            </w:r>
          </w:p>
        </w:tc>
        <w:tc>
          <w:tcPr>
            <w:tcW w:w="135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Фамилия, </w:t>
              <w:br/>
              <w:t>инициалы,</w:t>
              <w:br/>
              <w:t>должность</w:t>
              <w:br/>
              <w:t xml:space="preserve">инструк- </w:t>
              <w:br/>
              <w:t>тирующего</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Подпись   </w:t>
            </w:r>
          </w:p>
        </w:tc>
      </w:tr>
      <w:tr>
        <w:trPr>
          <w:trHeight w:val="1080" w:hRule="atLeast"/>
          <w:cantSplit w:val="true"/>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инст- </w:t>
              <w:br/>
              <w:t>рукти-</w:t>
              <w:br/>
              <w:t>рующе-</w:t>
              <w:br/>
              <w:t xml:space="preserve">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инст- </w:t>
              <w:br/>
              <w:t>рукти-</w:t>
              <w:br/>
              <w:t>руемо-</w:t>
              <w:br/>
              <w:t xml:space="preserve">го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8   </w:t>
            </w:r>
          </w:p>
        </w:tc>
      </w:tr>
    </w:tbl>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Приложение 3</w:t>
      </w:r>
    </w:p>
    <w:p>
      <w:pPr>
        <w:pStyle w:val="ConsNormal"/>
        <w:widowControl/>
        <w:ind w:hanging="0"/>
        <w:jc w:val="right"/>
        <w:rPr>
          <w:rFonts w:ascii="Times New Roman CYR" w:hAnsi="Times New Roman CYR" w:cs="Times New Roman CYR"/>
        </w:rPr>
      </w:pPr>
      <w:r>
        <w:rPr>
          <w:rFonts w:cs="Times New Roman CYR" w:ascii="Times New Roman CYR" w:hAnsi="Times New Roman CYR"/>
        </w:rPr>
        <w:t>Рекомендуемо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ОРМА ЛИЧНОЙ КАРТОЧКИ ПРОХОЖДЕНИЯ</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УЧЕНИЯ</w:t>
      </w:r>
    </w:p>
    <w:p>
      <w:pPr>
        <w:pStyle w:val="ConsNonformat"/>
        <w:widowControl/>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приятие, организация, учебное заведени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ЧНАЯ КАРТОЧКА</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ХОЖДЕНИЯ ОБУЧЕН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1. Фамилия, имя, отчество __________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t>2. Год рождения ____________________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t>3. Профессия, специальность ________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t>4. Цех _______________ участок (отделение) _______________________</w:t>
      </w:r>
    </w:p>
    <w:p>
      <w:pPr>
        <w:pStyle w:val="ConsNonformat"/>
        <w:widowControl/>
        <w:rPr>
          <w:rFonts w:ascii="Times New Roman CYR" w:hAnsi="Times New Roman CYR" w:cs="Times New Roman CYR"/>
        </w:rPr>
      </w:pPr>
      <w:r>
        <w:rPr>
          <w:rFonts w:cs="Times New Roman CYR" w:ascii="Times New Roman CYR" w:hAnsi="Times New Roman CYR"/>
        </w:rPr>
        <w:t>5. Отдел (лаборатория) ___________________ Табельный N ___________</w:t>
      </w:r>
    </w:p>
    <w:p>
      <w:pPr>
        <w:pStyle w:val="ConsNonformat"/>
        <w:widowControl/>
        <w:rPr>
          <w:rFonts w:ascii="Times New Roman CYR" w:hAnsi="Times New Roman CYR" w:cs="Times New Roman CYR"/>
        </w:rPr>
      </w:pPr>
      <w:r>
        <w:rPr>
          <w:rFonts w:cs="Times New Roman CYR" w:ascii="Times New Roman CYR" w:hAnsi="Times New Roman CYR"/>
        </w:rPr>
        <w:t>6. Дата поступления в цех (участок) 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t>7. Вводный инструктаж провел 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амилия, инициалы, должность)</w:t>
      </w:r>
    </w:p>
    <w:p>
      <w:pPr>
        <w:pStyle w:val="ConsNonformat"/>
        <w:widowControl/>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пись, дата)</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пись инструктируемого, дат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8. Отметки о прохождении инструктажа:</w:t>
      </w:r>
    </w:p>
    <w:p>
      <w:pPr>
        <w:pStyle w:val="ConsNonformat"/>
        <w:widowControl/>
        <w:rPr>
          <w:rFonts w:ascii="Times New Roman CYR" w:hAnsi="Times New Roman CYR" w:cs="Times New Roman CYR"/>
        </w:rPr>
      </w:pPr>
      <w:r>
        <w:rPr>
          <w:rFonts w:cs="Times New Roman CYR" w:ascii="Times New Roman CYR" w:hAnsi="Times New Roman CYR"/>
        </w:rPr>
      </w:r>
    </w:p>
    <w:tbl>
      <w:tblPr>
        <w:tblW w:w="9045" w:type="dxa"/>
        <w:jc w:val="left"/>
        <w:tblInd w:w="-7" w:type="dxa"/>
        <w:tblLayout w:type="fixed"/>
        <w:tblCellMar>
          <w:top w:w="0" w:type="dxa"/>
          <w:left w:w="70" w:type="dxa"/>
          <w:bottom w:w="0" w:type="dxa"/>
          <w:right w:w="70" w:type="dxa"/>
        </w:tblCellMar>
      </w:tblPr>
      <w:tblGrid>
        <w:gridCol w:w="810"/>
        <w:gridCol w:w="945"/>
        <w:gridCol w:w="810"/>
        <w:gridCol w:w="810"/>
        <w:gridCol w:w="810"/>
        <w:gridCol w:w="810"/>
        <w:gridCol w:w="810"/>
        <w:gridCol w:w="810"/>
        <w:gridCol w:w="810"/>
        <w:gridCol w:w="810"/>
        <w:gridCol w:w="810"/>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Дата </w:t>
              <w:br/>
              <w:t xml:space="preserve">инс- </w:t>
              <w:br/>
              <w:t>трук-</w:t>
              <w:br/>
              <w:t xml:space="preserve">тажа </w:t>
            </w:r>
          </w:p>
        </w:tc>
        <w:tc>
          <w:tcPr>
            <w:tcW w:w="945"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Цех  </w:t>
              <w:br/>
              <w:t>(учас-</w:t>
              <w:br/>
              <w:t xml:space="preserve">ток)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Про- </w:t>
              <w:br/>
              <w:t xml:space="preserve">фес- </w:t>
              <w:br/>
              <w:t xml:space="preserve">сия, </w:t>
              <w:br/>
              <w:t>долж-</w:t>
              <w:br/>
              <w:t>ность</w:t>
              <w:br/>
              <w:t>инст-</w:t>
              <w:br/>
              <w:t xml:space="preserve">рук- </w:t>
              <w:br/>
              <w:t>тиру-</w:t>
              <w:br/>
              <w:t>емого</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Вид  </w:t>
              <w:br/>
              <w:t xml:space="preserve">инс- </w:t>
              <w:br/>
              <w:t>трук-</w:t>
              <w:br/>
              <w:t>тажа:</w:t>
              <w:br/>
              <w:t xml:space="preserve">пер- </w:t>
              <w:br/>
              <w:t xml:space="preserve">вич- </w:t>
              <w:br/>
              <w:t xml:space="preserve">ный  </w:t>
              <w:br/>
              <w:t xml:space="preserve">на   </w:t>
              <w:br/>
              <w:t>рабо-</w:t>
              <w:br/>
              <w:t xml:space="preserve">чем  </w:t>
              <w:br/>
              <w:t xml:space="preserve">мес- </w:t>
              <w:br/>
              <w:t xml:space="preserve">те,  </w:t>
              <w:br/>
              <w:t xml:space="preserve">пов- </w:t>
              <w:br/>
              <w:t xml:space="preserve">тор- </w:t>
              <w:br/>
              <w:t xml:space="preserve">ный, </w:t>
              <w:br/>
              <w:t xml:space="preserve">вне- </w:t>
              <w:br/>
              <w:t xml:space="preserve">пла- </w:t>
              <w:br/>
              <w:t>новый</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При- </w:t>
              <w:br/>
              <w:t xml:space="preserve">чина </w:t>
              <w:br/>
              <w:t xml:space="preserve">про- </w:t>
              <w:br/>
              <w:t xml:space="preserve">ве-  </w:t>
              <w:br/>
              <w:t>дения</w:t>
              <w:br/>
              <w:t xml:space="preserve">вне- </w:t>
              <w:br/>
              <w:t xml:space="preserve">пла- </w:t>
              <w:br/>
              <w:t xml:space="preserve">но-  </w:t>
              <w:br/>
              <w:t xml:space="preserve">вого </w:t>
              <w:br/>
              <w:t xml:space="preserve">инс- </w:t>
              <w:br/>
              <w:t>трук-</w:t>
              <w:br/>
              <w:t xml:space="preserve">тажа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Фами-</w:t>
              <w:br/>
              <w:t xml:space="preserve">лия, </w:t>
              <w:br/>
              <w:t xml:space="preserve">ини- </w:t>
              <w:br/>
              <w:t xml:space="preserve">циа- </w:t>
              <w:br/>
              <w:t xml:space="preserve">лы,  </w:t>
              <w:br/>
              <w:t>долж-</w:t>
              <w:br/>
              <w:t>ность</w:t>
              <w:br/>
              <w:t xml:space="preserve">инс- </w:t>
              <w:br/>
              <w:t>трук-</w:t>
              <w:br/>
              <w:t xml:space="preserve">ти-  </w:t>
              <w:br/>
              <w:t xml:space="preserve">рую- </w:t>
              <w:br/>
              <w:t>щего,</w:t>
              <w:br/>
              <w:t xml:space="preserve">до-  </w:t>
              <w:br/>
              <w:t xml:space="preserve">пус- </w:t>
              <w:br/>
              <w:t xml:space="preserve">каю- </w:t>
              <w:br/>
              <w:t xml:space="preserve">ще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Подпись  </w:t>
            </w:r>
          </w:p>
        </w:tc>
        <w:tc>
          <w:tcPr>
            <w:tcW w:w="2430" w:type="dxa"/>
            <w:gridSpan w:val="3"/>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Стажировка на  </w:t>
              <w:br/>
              <w:t xml:space="preserve">рабочем месте  </w:t>
            </w:r>
          </w:p>
        </w:tc>
      </w:tr>
      <w:tr>
        <w:trPr>
          <w:trHeight w:val="230" w:hRule="atLeast"/>
          <w:cantSplit w:val="true"/>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Инст-</w:t>
              <w:br/>
              <w:t xml:space="preserve">рук- </w:t>
              <w:br/>
              <w:t xml:space="preserve">ти-  </w:t>
              <w:br/>
              <w:t xml:space="preserve">рую- </w:t>
              <w:br/>
              <w:t xml:space="preserve">щего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Инст-</w:t>
              <w:br/>
              <w:t xml:space="preserve">рук- </w:t>
              <w:br/>
              <w:t xml:space="preserve">ти-  </w:t>
              <w:br/>
              <w:t xml:space="preserve">руе- </w:t>
              <w:br/>
              <w:t xml:space="preserve">мого </w:t>
            </w:r>
          </w:p>
        </w:tc>
        <w:tc>
          <w:tcPr>
            <w:tcW w:w="2430" w:type="dxa"/>
            <w:gridSpan w:val="3"/>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r>
      <w:tr>
        <w:trPr>
          <w:trHeight w:val="1920" w:hRule="atLeast"/>
          <w:cantSplit w:val="true"/>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Коли-</w:t>
              <w:br/>
              <w:t>чест-</w:t>
              <w:br/>
              <w:t xml:space="preserve">во   </w:t>
              <w:br/>
              <w:t xml:space="preserve">смен </w:t>
              <w:br/>
              <w:t>(с ..</w:t>
              <w:br/>
              <w:t>п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Ста- </w:t>
              <w:br/>
              <w:t xml:space="preserve">жи-  </w:t>
              <w:br/>
              <w:t>ровку</w:t>
              <w:br/>
              <w:t xml:space="preserve">про- </w:t>
              <w:br/>
              <w:t xml:space="preserve">шел  </w:t>
              <w:br/>
              <w:t>(под-</w:t>
              <w:br/>
              <w:t xml:space="preserve">пись </w:t>
              <w:br/>
              <w:t>рабо-</w:t>
              <w:br/>
              <w:t>чег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Зна- </w:t>
              <w:br/>
              <w:t xml:space="preserve">ния  </w:t>
              <w:br/>
              <w:t xml:space="preserve">про- </w:t>
              <w:br/>
              <w:t xml:space="preserve">ве-  </w:t>
              <w:br/>
              <w:t xml:space="preserve">рил, </w:t>
              <w:br/>
              <w:t xml:space="preserve">до-  </w:t>
              <w:br/>
              <w:t xml:space="preserve">пуск </w:t>
              <w:br/>
              <w:t>к ра-</w:t>
              <w:br/>
              <w:t xml:space="preserve">боте </w:t>
              <w:br/>
              <w:t xml:space="preserve">про- </w:t>
              <w:br/>
              <w:t>извел</w:t>
              <w:br/>
              <w:t>(под-</w:t>
              <w:br/>
              <w:t>пись,</w:t>
              <w:br/>
              <w:t>дата)</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11 </w:t>
            </w:r>
          </w:p>
        </w:tc>
      </w:tr>
    </w:tbl>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9. Сведения о прохождении обучения охране труда</w:t>
      </w:r>
    </w:p>
    <w:p>
      <w:pPr>
        <w:pStyle w:val="ConsNonformat"/>
        <w:widowControl/>
        <w:rPr>
          <w:rFonts w:ascii="Times New Roman CYR" w:hAnsi="Times New Roman CYR" w:cs="Times New Roman CYR"/>
        </w:rPr>
      </w:pPr>
      <w:r>
        <w:rPr>
          <w:rFonts w:cs="Times New Roman CYR" w:ascii="Times New Roman CYR" w:hAnsi="Times New Roman CYR"/>
        </w:rPr>
      </w:r>
    </w:p>
    <w:tbl>
      <w:tblPr>
        <w:tblW w:w="8775" w:type="dxa"/>
        <w:jc w:val="left"/>
        <w:tblInd w:w="-7" w:type="dxa"/>
        <w:tblLayout w:type="fixed"/>
        <w:tblCellMar>
          <w:top w:w="0" w:type="dxa"/>
          <w:left w:w="70" w:type="dxa"/>
          <w:bottom w:w="0" w:type="dxa"/>
          <w:right w:w="70" w:type="dxa"/>
        </w:tblCellMar>
      </w:tblPr>
      <w:tblGrid>
        <w:gridCol w:w="2430"/>
        <w:gridCol w:w="1755"/>
        <w:gridCol w:w="2430"/>
        <w:gridCol w:w="2160"/>
      </w:tblGrid>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Прошел обучение </w:t>
              <w:br/>
              <w:t xml:space="preserve">по специальности </w:t>
              <w:br/>
              <w:t xml:space="preserve">или виду работ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Количество </w:t>
              <w:br/>
              <w:t xml:space="preserve">часов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N протокола   </w:t>
              <w:br/>
              <w:t xml:space="preserve">экзаменационной </w:t>
              <w:br/>
              <w:t xml:space="preserve">комиссии, дат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Председатель  </w:t>
              <w:br/>
              <w:t xml:space="preserve">комиссии,   </w:t>
              <w:br/>
              <w:t xml:space="preserve">(подпись)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4        </w:t>
            </w:r>
          </w:p>
        </w:tc>
      </w:tr>
    </w:tbl>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10. Сведения о периодической проверке знаний</w:t>
      </w:r>
    </w:p>
    <w:p>
      <w:pPr>
        <w:pStyle w:val="ConsNonformat"/>
        <w:widowControl/>
        <w:rPr>
          <w:rFonts w:ascii="Times New Roman CYR" w:hAnsi="Times New Roman CYR" w:cs="Times New Roman CYR"/>
        </w:rPr>
      </w:pPr>
      <w:r>
        <w:rPr>
          <w:rFonts w:cs="Times New Roman CYR" w:ascii="Times New Roman CYR" w:hAnsi="Times New Roman CYR"/>
        </w:rPr>
      </w:r>
    </w:p>
    <w:tbl>
      <w:tblPr>
        <w:tblW w:w="8775" w:type="dxa"/>
        <w:jc w:val="left"/>
        <w:tblInd w:w="-7" w:type="dxa"/>
        <w:tblLayout w:type="fixed"/>
        <w:tblCellMar>
          <w:top w:w="0" w:type="dxa"/>
          <w:left w:w="70" w:type="dxa"/>
          <w:bottom w:w="0" w:type="dxa"/>
          <w:right w:w="70" w:type="dxa"/>
        </w:tblCellMar>
      </w:tblPr>
      <w:tblGrid>
        <w:gridCol w:w="540"/>
        <w:gridCol w:w="2565"/>
        <w:gridCol w:w="2160"/>
        <w:gridCol w:w="1755"/>
        <w:gridCol w:w="175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2565"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В объеме каких  </w:t>
              <w:br/>
              <w:t xml:space="preserve">инструкций или  </w:t>
              <w:br/>
              <w:t xml:space="preserve">разделов правил </w:t>
              <w:br/>
              <w:t>безопасности труда</w:t>
            </w:r>
          </w:p>
        </w:tc>
        <w:tc>
          <w:tcPr>
            <w:tcW w:w="216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N протокола  </w:t>
              <w:br/>
              <w:t>экзаменационной</w:t>
              <w:br/>
              <w:t xml:space="preserve">комиссии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Подпись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256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Проверяемого</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Председателя</w:t>
              <w:br/>
              <w:t xml:space="preserve">комисс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5      </w:t>
            </w:r>
          </w:p>
        </w:tc>
      </w:tr>
    </w:tbl>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Приложение 4</w:t>
      </w:r>
    </w:p>
    <w:p>
      <w:pPr>
        <w:pStyle w:val="ConsNormal"/>
        <w:widowControl/>
        <w:ind w:hanging="0"/>
        <w:jc w:val="right"/>
        <w:rPr>
          <w:rFonts w:ascii="Times New Roman CYR" w:hAnsi="Times New Roman CYR" w:cs="Times New Roman CYR"/>
        </w:rPr>
      </w:pPr>
      <w:r>
        <w:rPr>
          <w:rFonts w:cs="Times New Roman CYR" w:ascii="Times New Roman CYR" w:hAnsi="Times New Roman CYR"/>
        </w:rPr>
        <w:t>Рекомендуемо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ОРМА ЖУРНАЛА РЕГИСТРАЦИИ ИНСТРУКТАЖА</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РАБОЧЕМ МЕСТ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ложка</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приятие, организация,</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чебное заведени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УРНАЛ</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ГИСТРАЦИИ ИНСТРУКТАЖА НА РАБОЧЕМ МЕСТ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цех, участок, бригада, служба,</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аборатор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чат ______________ 199__ г.</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кончен ____________ 199__ г.</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Последующие страницы</w:t>
      </w:r>
    </w:p>
    <w:p>
      <w:pPr>
        <w:pStyle w:val="ConsNonformat"/>
        <w:widowControl/>
        <w:rPr>
          <w:rFonts w:ascii="Times New Roman CYR" w:hAnsi="Times New Roman CYR" w:cs="Times New Roman CYR"/>
        </w:rPr>
      </w:pPr>
      <w:r>
        <w:rPr>
          <w:rFonts w:cs="Times New Roman CYR" w:ascii="Times New Roman CYR" w:hAnsi="Times New Roman CYR"/>
        </w:rPr>
      </w:r>
    </w:p>
    <w:tbl>
      <w:tblPr>
        <w:tblW w:w="9315" w:type="dxa"/>
        <w:jc w:val="left"/>
        <w:tblInd w:w="-7" w:type="dxa"/>
        <w:tblLayout w:type="fixed"/>
        <w:tblCellMar>
          <w:top w:w="0" w:type="dxa"/>
          <w:left w:w="70" w:type="dxa"/>
          <w:bottom w:w="0" w:type="dxa"/>
          <w:right w:w="70" w:type="dxa"/>
        </w:tblCellMar>
      </w:tblPr>
      <w:tblGrid>
        <w:gridCol w:w="540"/>
        <w:gridCol w:w="810"/>
        <w:gridCol w:w="675"/>
        <w:gridCol w:w="810"/>
        <w:gridCol w:w="810"/>
        <w:gridCol w:w="810"/>
        <w:gridCol w:w="810"/>
        <w:gridCol w:w="810"/>
        <w:gridCol w:w="810"/>
        <w:gridCol w:w="810"/>
        <w:gridCol w:w="810"/>
        <w:gridCol w:w="81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Да-</w:t>
              <w:br/>
              <w:t xml:space="preserve">та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Фами-</w:t>
              <w:br/>
              <w:t xml:space="preserve">лия, </w:t>
              <w:br/>
              <w:t xml:space="preserve">имя, </w:t>
              <w:br/>
              <w:t xml:space="preserve">от-  </w:t>
              <w:br/>
              <w:t xml:space="preserve">чес- </w:t>
              <w:br/>
              <w:t xml:space="preserve">тво  </w:t>
              <w:br/>
              <w:t>инст-</w:t>
              <w:br/>
              <w:t xml:space="preserve">рук- </w:t>
              <w:br/>
              <w:t>тиру-</w:t>
              <w:br/>
              <w:t>емого</w:t>
            </w:r>
          </w:p>
        </w:tc>
        <w:tc>
          <w:tcPr>
            <w:tcW w:w="675"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Год </w:t>
              <w:br/>
              <w:t>рож-</w:t>
              <w:br/>
              <w:t xml:space="preserve">де- </w:t>
              <w:br/>
              <w:t xml:space="preserve">ния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Про- </w:t>
              <w:br/>
              <w:t xml:space="preserve">фес- </w:t>
              <w:br/>
              <w:t xml:space="preserve">сия, </w:t>
              <w:br/>
              <w:t>долж-</w:t>
              <w:br/>
              <w:t>ность</w:t>
              <w:br/>
              <w:t>инст-</w:t>
              <w:br/>
              <w:t xml:space="preserve">рук- </w:t>
              <w:br/>
              <w:t>тиру-</w:t>
              <w:br/>
              <w:t>емого</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Вид  </w:t>
              <w:br/>
              <w:t>инст-</w:t>
              <w:br/>
              <w:t xml:space="preserve">рук- </w:t>
              <w:br/>
              <w:t xml:space="preserve">тажа </w:t>
              <w:br/>
              <w:t>(пер-</w:t>
              <w:br/>
              <w:t xml:space="preserve">вич- </w:t>
              <w:br/>
              <w:t xml:space="preserve">ный, </w:t>
              <w:br/>
              <w:t xml:space="preserve">на   </w:t>
              <w:br/>
              <w:t>рабо-</w:t>
              <w:br/>
              <w:t xml:space="preserve">чем  </w:t>
              <w:br/>
              <w:t xml:space="preserve">мес- </w:t>
              <w:br/>
              <w:t xml:space="preserve">те,  </w:t>
              <w:br/>
              <w:t xml:space="preserve">пов- </w:t>
              <w:br/>
              <w:t xml:space="preserve">тор- </w:t>
              <w:br/>
              <w:t xml:space="preserve">ный, </w:t>
              <w:br/>
              <w:t xml:space="preserve">вне- </w:t>
              <w:br/>
              <w:t xml:space="preserve">пла- </w:t>
              <w:br/>
              <w:t xml:space="preserve">но-  </w:t>
              <w:br/>
              <w:t xml:space="preserve">вый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При- </w:t>
              <w:br/>
              <w:t xml:space="preserve">чина </w:t>
              <w:br/>
              <w:t xml:space="preserve">про- </w:t>
              <w:br/>
              <w:t>веде-</w:t>
              <w:br/>
              <w:t xml:space="preserve">ния  </w:t>
              <w:br/>
              <w:t xml:space="preserve">вне- </w:t>
              <w:br/>
              <w:t xml:space="preserve">пла- </w:t>
              <w:br/>
              <w:t>ново-</w:t>
              <w:br/>
              <w:t xml:space="preserve">го   </w:t>
              <w:br/>
              <w:t>инст-</w:t>
              <w:br/>
              <w:t xml:space="preserve">рук- </w:t>
              <w:br/>
              <w:t xml:space="preserve">тажа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Фами-</w:t>
              <w:br/>
              <w:t xml:space="preserve">лия, </w:t>
              <w:br/>
              <w:t xml:space="preserve">ини- </w:t>
              <w:br/>
              <w:t xml:space="preserve">циа- </w:t>
              <w:br/>
              <w:t xml:space="preserve">лы,  </w:t>
              <w:br/>
              <w:t>долж-</w:t>
              <w:br/>
              <w:t>ность</w:t>
              <w:br/>
              <w:t>инст-</w:t>
              <w:br/>
              <w:t xml:space="preserve">рук- </w:t>
              <w:br/>
              <w:t>тиру-</w:t>
              <w:br/>
              <w:t xml:space="preserve">юще- </w:t>
              <w:br/>
              <w:t xml:space="preserve">го,  </w:t>
              <w:br/>
              <w:t xml:space="preserve">до-  </w:t>
              <w:br/>
              <w:t xml:space="preserve">пус- </w:t>
              <w:br/>
              <w:t xml:space="preserve">каю- </w:t>
              <w:br/>
              <w:t xml:space="preserve">ще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Подпись  </w:t>
            </w:r>
          </w:p>
        </w:tc>
        <w:tc>
          <w:tcPr>
            <w:tcW w:w="2430" w:type="dxa"/>
            <w:gridSpan w:val="3"/>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Стажировка на  </w:t>
              <w:br/>
              <w:t xml:space="preserve">рабочем месте  </w:t>
            </w:r>
          </w:p>
        </w:tc>
      </w:tr>
      <w:tr>
        <w:trPr>
          <w:trHeight w:val="23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Инст-</w:t>
              <w:br/>
              <w:t xml:space="preserve">рук- </w:t>
              <w:br/>
              <w:t xml:space="preserve">ти-  </w:t>
              <w:br/>
              <w:t xml:space="preserve">рую- </w:t>
              <w:br/>
              <w:t xml:space="preserve">щего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Инст-</w:t>
              <w:br/>
              <w:t xml:space="preserve">рук- </w:t>
              <w:br/>
              <w:t xml:space="preserve">ти-  </w:t>
              <w:br/>
              <w:t xml:space="preserve">руе- </w:t>
              <w:br/>
              <w:t xml:space="preserve">мого </w:t>
            </w:r>
          </w:p>
        </w:tc>
        <w:tc>
          <w:tcPr>
            <w:tcW w:w="2430" w:type="dxa"/>
            <w:gridSpan w:val="3"/>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r>
      <w:tr>
        <w:trPr>
          <w:trHeight w:val="204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Коли-</w:t>
              <w:br/>
              <w:t>чест-</w:t>
              <w:br/>
              <w:t xml:space="preserve">во   </w:t>
              <w:br/>
              <w:t xml:space="preserve">смен </w:t>
              <w:br/>
              <w:t>(с ..</w:t>
              <w:br/>
              <w:t>п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Ста- </w:t>
              <w:br/>
              <w:t xml:space="preserve">жи-  </w:t>
              <w:br/>
              <w:t>ровку</w:t>
              <w:br/>
              <w:t xml:space="preserve">про- </w:t>
              <w:br/>
              <w:t xml:space="preserve">шел  </w:t>
              <w:br/>
              <w:t>(под-</w:t>
              <w:br/>
              <w:t xml:space="preserve">пись </w:t>
              <w:br/>
              <w:t>рабо-</w:t>
              <w:br/>
              <w:t>чег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Зна- </w:t>
              <w:br/>
              <w:t xml:space="preserve">ния  </w:t>
              <w:br/>
              <w:t xml:space="preserve">про- </w:t>
              <w:br/>
              <w:t xml:space="preserve">ве-  </w:t>
              <w:br/>
              <w:t xml:space="preserve">рил, </w:t>
              <w:br/>
              <w:t xml:space="preserve">до-  </w:t>
              <w:br/>
              <w:t xml:space="preserve">пуск </w:t>
              <w:br/>
              <w:t>к ра-</w:t>
              <w:br/>
              <w:t xml:space="preserve">боте </w:t>
              <w:br/>
              <w:t xml:space="preserve">про- </w:t>
              <w:br/>
              <w:t>извел</w:t>
              <w:br/>
              <w:t>(под-</w:t>
              <w:br/>
              <w:t>пись,</w:t>
              <w:br/>
              <w:t>дат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12  </w:t>
            </w:r>
          </w:p>
        </w:tc>
      </w:tr>
    </w:tbl>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Приложение 5</w:t>
      </w:r>
    </w:p>
    <w:p>
      <w:pPr>
        <w:pStyle w:val="ConsNormal"/>
        <w:widowControl/>
        <w:ind w:hanging="0"/>
        <w:jc w:val="right"/>
        <w:rPr>
          <w:rFonts w:ascii="Times New Roman CYR" w:hAnsi="Times New Roman CYR" w:cs="Times New Roman CYR"/>
        </w:rPr>
      </w:pPr>
      <w:r>
        <w:rPr>
          <w:rFonts w:cs="Times New Roman CYR" w:ascii="Times New Roman CYR" w:hAnsi="Times New Roman CYR"/>
        </w:rPr>
        <w:t>Справочное</w:t>
      </w:r>
    </w:p>
    <w:p>
      <w:pPr>
        <w:pStyle w:val="ConsNonformat"/>
        <w:widowControl/>
        <w:jc w:val="right"/>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Утверждаю &lt;*&gt;</w:t>
      </w:r>
    </w:p>
    <w:p>
      <w:pPr>
        <w:pStyle w:val="ConsNormal"/>
        <w:widowControl/>
        <w:ind w:hanging="0"/>
        <w:jc w:val="right"/>
        <w:rPr>
          <w:rFonts w:ascii="Times New Roman CYR" w:hAnsi="Times New Roman CYR" w:cs="Times New Roman CYR"/>
        </w:rPr>
      </w:pPr>
      <w:r>
        <w:rPr>
          <w:rFonts w:cs="Times New Roman CYR" w:ascii="Times New Roman CYR" w:hAnsi="Times New Roman CYR"/>
        </w:rPr>
        <w:t>____________________</w:t>
      </w:r>
    </w:p>
    <w:p>
      <w:pPr>
        <w:pStyle w:val="ConsNormal"/>
        <w:widowControl/>
        <w:ind w:hanging="0"/>
        <w:jc w:val="right"/>
        <w:rPr>
          <w:rFonts w:ascii="Times New Roman CYR" w:hAnsi="Times New Roman CYR" w:cs="Times New Roman CYR"/>
        </w:rPr>
      </w:pPr>
      <w:r>
        <w:rPr>
          <w:rFonts w:cs="Times New Roman CYR" w:ascii="Times New Roman CYR" w:hAnsi="Times New Roman CYR"/>
        </w:rPr>
        <w:t>(должность, Ф.И.О.)</w:t>
      </w:r>
    </w:p>
    <w:p>
      <w:pPr>
        <w:pStyle w:val="ConsNormal"/>
        <w:widowControl/>
        <w:ind w:hanging="0"/>
        <w:jc w:val="right"/>
        <w:rPr>
          <w:rFonts w:ascii="Times New Roman CYR" w:hAnsi="Times New Roman CYR" w:cs="Times New Roman CYR"/>
        </w:rPr>
      </w:pPr>
      <w:r>
        <w:rPr>
          <w:rFonts w:cs="Times New Roman CYR" w:ascii="Times New Roman CYR" w:hAnsi="Times New Roman CYR"/>
        </w:rPr>
        <w:t>____________________</w:t>
      </w:r>
    </w:p>
    <w:p>
      <w:pPr>
        <w:pStyle w:val="ConsNormal"/>
        <w:widowControl/>
        <w:ind w:hanging="0"/>
        <w:jc w:val="right"/>
        <w:rPr>
          <w:rFonts w:ascii="Times New Roman CYR" w:hAnsi="Times New Roman CYR" w:cs="Times New Roman CYR"/>
        </w:rPr>
      </w:pPr>
      <w:r>
        <w:rPr>
          <w:rFonts w:cs="Times New Roman CYR" w:ascii="Times New Roman CYR" w:hAnsi="Times New Roman CYR"/>
        </w:rPr>
        <w:t>(подпись)</w:t>
      </w:r>
    </w:p>
    <w:p>
      <w:pPr>
        <w:pStyle w:val="ConsNormal"/>
        <w:widowControl/>
        <w:ind w:hanging="0"/>
        <w:jc w:val="right"/>
        <w:rPr>
          <w:rFonts w:ascii="Times New Roman CYR" w:hAnsi="Times New Roman CYR" w:cs="Times New Roman CYR"/>
        </w:rPr>
      </w:pPr>
      <w:r>
        <w:rPr>
          <w:rFonts w:cs="Times New Roman CYR" w:ascii="Times New Roman CYR" w:hAnsi="Times New Roman CYR"/>
        </w:rPr>
        <w:t>"___" ________ 19__ г.</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РЯД - ДОПУСК</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ВЫПОЛНЕНИЕ РАБОТ ПОВЫШЕННОЙ ОПАСНОСТИ</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1. Выдан (кому) _______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лжность руководителя работ (ответственного за</w:t>
      </w:r>
    </w:p>
    <w:p>
      <w:pPr>
        <w:pStyle w:val="ConsNonformat"/>
        <w:widowControl/>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t>проведение работ), Ф.И.О.,дат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2. На выполнение работ 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казывается характер и содержание работы,</w:t>
      </w:r>
    </w:p>
    <w:p>
      <w:pPr>
        <w:pStyle w:val="ConsNonformat"/>
        <w:widowControl/>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t>опасные и вредные производственные факторы)</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3. Место проведения работ 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деление, участок, установка, аппарат,</w:t>
      </w:r>
    </w:p>
    <w:p>
      <w:pPr>
        <w:pStyle w:val="ConsNonformat"/>
        <w:widowControl/>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t>выработка, помещение)</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lt;*&gt; Если  это  требует нормативный документ,  регламентирующий</w:t>
      </w:r>
    </w:p>
    <w:p>
      <w:pPr>
        <w:pStyle w:val="ConsNonformat"/>
        <w:widowControl/>
        <w:rPr>
          <w:rFonts w:ascii="Times New Roman CYR" w:hAnsi="Times New Roman CYR" w:cs="Times New Roman CYR"/>
        </w:rPr>
      </w:pPr>
      <w:r>
        <w:rPr>
          <w:rFonts w:cs="Times New Roman CYR" w:ascii="Times New Roman CYR" w:hAnsi="Times New Roman CYR"/>
        </w:rPr>
        <w:t>безопасное проведение работ.</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4. Состав бригады исполнителей (в том числе дублеры, наблюдающи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 большом  числе  членов  бригады  ее  состав  и  требуемые</w:t>
      </w:r>
    </w:p>
    <w:p>
      <w:pPr>
        <w:pStyle w:val="ConsNonformat"/>
        <w:widowControl/>
        <w:rPr>
          <w:rFonts w:ascii="Times New Roman CYR" w:hAnsi="Times New Roman CYR" w:cs="Times New Roman CYR"/>
        </w:rPr>
      </w:pPr>
      <w:r>
        <w:rPr>
          <w:rFonts w:cs="Times New Roman CYR" w:ascii="Times New Roman CYR" w:hAnsi="Times New Roman CYR"/>
        </w:rPr>
        <w:t>сведения  приводятся  в  прилагаемом  списке  с отметкой об этом в</w:t>
      </w:r>
    </w:p>
    <w:p>
      <w:pPr>
        <w:pStyle w:val="ConsNonformat"/>
        <w:widowControl/>
        <w:rPr>
          <w:rFonts w:ascii="Times New Roman CYR" w:hAnsi="Times New Roman CYR" w:cs="Times New Roman CYR"/>
        </w:rPr>
      </w:pPr>
      <w:r>
        <w:rPr>
          <w:rFonts w:cs="Times New Roman CYR" w:ascii="Times New Roman CYR" w:hAnsi="Times New Roman CYR"/>
        </w:rPr>
        <w:t>настоящем пункте)</w:t>
      </w:r>
    </w:p>
    <w:p>
      <w:pPr>
        <w:pStyle w:val="ConsNonformat"/>
        <w:widowControl/>
        <w:rPr>
          <w:rFonts w:ascii="Times New Roman CYR" w:hAnsi="Times New Roman CYR" w:cs="Times New Roman CYR"/>
        </w:rPr>
      </w:pPr>
      <w:r>
        <w:rPr>
          <w:rFonts w:cs="Times New Roman CYR" w:ascii="Times New Roman CYR" w:hAnsi="Times New Roman CYR"/>
        </w:rPr>
      </w:r>
    </w:p>
    <w:tbl>
      <w:tblPr>
        <w:tblW w:w="8775" w:type="dxa"/>
        <w:jc w:val="left"/>
        <w:tblInd w:w="-7" w:type="dxa"/>
        <w:tblLayout w:type="fixed"/>
        <w:tblCellMar>
          <w:top w:w="0" w:type="dxa"/>
          <w:left w:w="70" w:type="dxa"/>
          <w:bottom w:w="0" w:type="dxa"/>
          <w:right w:w="70" w:type="dxa"/>
        </w:tblCellMar>
      </w:tblPr>
      <w:tblGrid>
        <w:gridCol w:w="540"/>
        <w:gridCol w:w="2700"/>
        <w:gridCol w:w="1080"/>
        <w:gridCol w:w="1350"/>
        <w:gridCol w:w="1755"/>
        <w:gridCol w:w="1350"/>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N </w:t>
              <w:br/>
              <w:t>п/п</w:t>
            </w:r>
          </w:p>
        </w:tc>
        <w:tc>
          <w:tcPr>
            <w:tcW w:w="270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Ф.И.О.       </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Выпол- </w:t>
              <w:br/>
              <w:t xml:space="preserve">няемая </w:t>
              <w:br/>
              <w:t>функция</w:t>
            </w:r>
          </w:p>
        </w:tc>
        <w:tc>
          <w:tcPr>
            <w:tcW w:w="135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Квалифи- </w:t>
              <w:br/>
              <w:t xml:space="preserve">кация  </w:t>
              <w:br/>
              <w:t xml:space="preserve">(разряд, </w:t>
              <w:br/>
              <w:t>группа по</w:t>
              <w:br/>
              <w:t xml:space="preserve">электро- </w:t>
              <w:br/>
              <w:t xml:space="preserve">безопас- </w:t>
              <w:br/>
              <w:t xml:space="preserve">ности)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С условиями работы  </w:t>
              <w:br/>
              <w:t>ознакомлен, инструктаж</w:t>
              <w:br/>
              <w:t xml:space="preserve">получил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27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подпись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дата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1.</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Производитель ра-  </w:t>
              <w:br/>
              <w:t xml:space="preserve">бот (ответствен-   </w:t>
              <w:br/>
              <w:t xml:space="preserve">ный, старший ис-   </w:t>
              <w:br/>
              <w:t xml:space="preserve">полнитель, брига-  </w:t>
              <w:br/>
              <w:t xml:space="preserve">дир)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2.</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r>
    </w:tbl>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5. Планируемое время проведения работ</w:t>
      </w:r>
    </w:p>
    <w:p>
      <w:pPr>
        <w:pStyle w:val="ConsNonformat"/>
        <w:widowControl/>
        <w:rPr>
          <w:rFonts w:ascii="Times New Roman CYR" w:hAnsi="Times New Roman CYR" w:cs="Times New Roman CYR"/>
        </w:rPr>
      </w:pPr>
      <w:r>
        <w:rPr>
          <w:rFonts w:cs="Times New Roman CYR" w:ascii="Times New Roman CYR" w:hAnsi="Times New Roman CYR"/>
        </w:rPr>
        <w:t>Начало ___________________ время ______________ дата _____________</w:t>
      </w:r>
    </w:p>
    <w:p>
      <w:pPr>
        <w:pStyle w:val="ConsNonformat"/>
        <w:widowControl/>
        <w:rPr>
          <w:rFonts w:ascii="Times New Roman CYR" w:hAnsi="Times New Roman CYR" w:cs="Times New Roman CYR"/>
        </w:rPr>
      </w:pPr>
      <w:r>
        <w:rPr>
          <w:rFonts w:cs="Times New Roman CYR" w:ascii="Times New Roman CYR" w:hAnsi="Times New Roman CYR"/>
        </w:rPr>
        <w:t>Окончание ________________ время ______________ дата _____________</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6. Меры по обеспечению безопасности 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казываются организационные и</w:t>
      </w:r>
    </w:p>
    <w:p>
      <w:pPr>
        <w:pStyle w:val="ConsNonformat"/>
        <w:widowControl/>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t>технические меры  безопасности,  осуществляемые   при   подготовке</w:t>
      </w:r>
    </w:p>
    <w:p>
      <w:pPr>
        <w:pStyle w:val="ConsNonformat"/>
        <w:widowControl/>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t>объекта к   проведению   работ   повышенной   опасности,   при  их</w:t>
      </w:r>
    </w:p>
    <w:p>
      <w:pPr>
        <w:pStyle w:val="ConsNonformat"/>
        <w:widowControl/>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t>проведении, средства коллективной и индивидуальной  защиты,  режим</w:t>
      </w:r>
    </w:p>
    <w:p>
      <w:pPr>
        <w:pStyle w:val="ConsNonformat"/>
        <w:widowControl/>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t>работы)</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7. Требуемые приложения 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именование схем,  эскизов, анализов,</w:t>
      </w:r>
    </w:p>
    <w:p>
      <w:pPr>
        <w:pStyle w:val="ConsNonformat"/>
        <w:widowControl/>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t>ППР и т.п.)</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8. Особые условия _____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ч. присутствие лиц  надзора при проведении</w:t>
      </w:r>
    </w:p>
    <w:p>
      <w:pPr>
        <w:pStyle w:val="ConsNonformat"/>
        <w:widowControl/>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t>работ)</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9. Наряд выдал ________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лжность, Ф.И.О.,подпись выдавшего наряд, дат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10. Согласовано:</w:t>
      </w:r>
    </w:p>
    <w:p>
      <w:pPr>
        <w:pStyle w:val="ConsNonformat"/>
        <w:widowControl/>
        <w:rPr>
          <w:rFonts w:ascii="Times New Roman CYR" w:hAnsi="Times New Roman CYR" w:cs="Times New Roman CYR"/>
        </w:rPr>
      </w:pPr>
      <w:r>
        <w:rPr>
          <w:rFonts w:cs="Times New Roman CYR" w:ascii="Times New Roman CYR" w:hAnsi="Times New Roman CYR"/>
        </w:rPr>
        <w:t>со службами (техники безопасности,   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t>пожарной охраны ГСС (ВГСЧ),             (название службы, Ф.И.О.</w:t>
      </w:r>
    </w:p>
    <w:p>
      <w:pPr>
        <w:pStyle w:val="ConsNonformat"/>
        <w:widowControl/>
        <w:rPr>
          <w:rFonts w:ascii="Times New Roman CYR" w:hAnsi="Times New Roman CYR" w:cs="Times New Roman CYR"/>
        </w:rPr>
      </w:pPr>
      <w:r>
        <w:rPr>
          <w:rFonts w:cs="Times New Roman CYR" w:ascii="Times New Roman CYR" w:hAnsi="Times New Roman CYR"/>
        </w:rPr>
        <w:t>механической, энергетической и      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t>др. при необходимости),             ответственного, подпись, дата)</w:t>
      </w:r>
    </w:p>
    <w:p>
      <w:pPr>
        <w:pStyle w:val="ConsNonformat"/>
        <w:widowControl/>
        <w:rPr>
          <w:rFonts w:ascii="Times New Roman CYR" w:hAnsi="Times New Roman CYR" w:cs="Times New Roman CYR"/>
        </w:rPr>
      </w:pPr>
      <w:r>
        <w:rPr>
          <w:rFonts w:cs="Times New Roman CYR" w:ascii="Times New Roman CYR" w:hAnsi="Times New Roman CYR"/>
        </w:rPr>
        <w:t>с взаимосвязанными цехами,           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t>участками, владельцем ЛЭП и др.          (цех, участок, Ф.И.О.</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ветственного, подпись, дат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11. Объект к проведению работ подготовлен:</w:t>
      </w:r>
    </w:p>
    <w:p>
      <w:pPr>
        <w:pStyle w:val="ConsNonformat"/>
        <w:widowControl/>
        <w:rPr>
          <w:rFonts w:ascii="Times New Roman CYR" w:hAnsi="Times New Roman CYR" w:cs="Times New Roman CYR"/>
        </w:rPr>
      </w:pPr>
      <w:r>
        <w:rPr>
          <w:rFonts w:cs="Times New Roman CYR" w:ascii="Times New Roman CYR" w:hAnsi="Times New Roman CYR"/>
        </w:rPr>
        <w:t>Ответственный за подготовку объекта 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лжность, Ф.И.О., подпись,</w:t>
      </w:r>
    </w:p>
    <w:p>
      <w:pPr>
        <w:pStyle w:val="ConsNonformat"/>
        <w:widowControl/>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та, время)</w:t>
      </w:r>
    </w:p>
    <w:p>
      <w:pPr>
        <w:pStyle w:val="ConsNonformat"/>
        <w:widowControl/>
        <w:rPr>
          <w:rFonts w:ascii="Times New Roman CYR" w:hAnsi="Times New Roman CYR" w:cs="Times New Roman CYR"/>
        </w:rPr>
      </w:pPr>
      <w:r>
        <w:rPr>
          <w:rFonts w:cs="Times New Roman CYR" w:ascii="Times New Roman CYR" w:hAnsi="Times New Roman CYR"/>
        </w:rPr>
        <w:t>Руководитель работ ____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лжность, Ф.И.О., подпись, дата, врем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12. К выполнению работ допускаю: 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лжность, Ф.И.О., подпись, дата, врем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13. Отметка о ежедневном допуске к работе, окончании этапа работы</w:t>
      </w:r>
    </w:p>
    <w:p>
      <w:pPr>
        <w:pStyle w:val="ConsNonformat"/>
        <w:widowControl/>
        <w:rPr>
          <w:rFonts w:ascii="Times New Roman CYR" w:hAnsi="Times New Roman CYR" w:cs="Times New Roman CYR"/>
        </w:rPr>
      </w:pPr>
      <w:r>
        <w:rPr>
          <w:rFonts w:cs="Times New Roman CYR" w:ascii="Times New Roman CYR" w:hAnsi="Times New Roman CYR"/>
        </w:rPr>
      </w:r>
    </w:p>
    <w:tbl>
      <w:tblPr>
        <w:tblW w:w="8775" w:type="dxa"/>
        <w:jc w:val="left"/>
        <w:tblInd w:w="-7" w:type="dxa"/>
        <w:tblLayout w:type="fixed"/>
        <w:tblCellMar>
          <w:top w:w="0" w:type="dxa"/>
          <w:left w:w="70" w:type="dxa"/>
          <w:bottom w:w="0" w:type="dxa"/>
          <w:right w:w="70" w:type="dxa"/>
        </w:tblCellMar>
      </w:tblPr>
      <w:tblGrid>
        <w:gridCol w:w="675"/>
        <w:gridCol w:w="1215"/>
        <w:gridCol w:w="1755"/>
        <w:gridCol w:w="1890"/>
        <w:gridCol w:w="1350"/>
        <w:gridCol w:w="1890"/>
      </w:tblGrid>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Дата</w:t>
            </w:r>
          </w:p>
        </w:tc>
        <w:tc>
          <w:tcPr>
            <w:tcW w:w="810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Меры по безопасности по п. 6 выполнены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Начало работы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Окончание       </w:t>
            </w:r>
          </w:p>
        </w:tc>
      </w:tr>
      <w:tr>
        <w:trPr>
          <w:trHeight w:val="480" w:hRule="atLeast"/>
          <w:cantSplit w:val="true"/>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Время </w:t>
              <w:br/>
              <w:t>(ч, мин)</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Подпись   </w:t>
              <w:br/>
              <w:t>допускающего</w:t>
              <w:br/>
              <w:t xml:space="preserve">к работ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Подпись   </w:t>
              <w:br/>
              <w:t xml:space="preserve">руководителя </w:t>
              <w:br/>
              <w:t xml:space="preserve">работ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Время  </w:t>
              <w:br/>
              <w:t xml:space="preserve">(ч, мин)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Подпись   </w:t>
              <w:br/>
              <w:t xml:space="preserve">руководителя </w:t>
              <w:br/>
              <w:t xml:space="preserve">работ    </w:t>
            </w:r>
          </w:p>
        </w:tc>
      </w:tr>
    </w:tbl>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14. Наряд - допуск продлен до 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та, время, подпись выдавшего наряд,</w:t>
      </w:r>
    </w:p>
    <w:p>
      <w:pPr>
        <w:pStyle w:val="ConsNonformat"/>
        <w:widowControl/>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О., должность)</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15. Продление   наряда - допуска   согласовано   (в соответствии с</w:t>
      </w:r>
    </w:p>
    <w:p>
      <w:pPr>
        <w:pStyle w:val="ConsNonformat"/>
        <w:widowControl/>
        <w:rPr>
          <w:rFonts w:ascii="Times New Roman CYR" w:hAnsi="Times New Roman CYR" w:cs="Times New Roman CYR"/>
        </w:rPr>
      </w:pPr>
      <w:r>
        <w:rPr>
          <w:rFonts w:cs="Times New Roman CYR" w:ascii="Times New Roman CYR" w:hAnsi="Times New Roman CYR"/>
        </w:rPr>
        <w:t>п. 10) ________________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звание службы, цеха, участка, др., должность ответственного,</w:t>
      </w:r>
    </w:p>
    <w:p>
      <w:pPr>
        <w:pStyle w:val="ConsNonformat"/>
        <w:widowControl/>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О., подпись, дат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16. К выполнению работ на период продления допускаю 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лжность</w:t>
      </w:r>
    </w:p>
    <w:p>
      <w:pPr>
        <w:pStyle w:val="ConsNonformat"/>
        <w:widowControl/>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пускающего, Ф.И.О., подпись, дата, врем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17. Изменение состава бригады исполнителей</w:t>
      </w:r>
    </w:p>
    <w:p>
      <w:pPr>
        <w:pStyle w:val="ConsNonformat"/>
        <w:widowControl/>
        <w:rPr>
          <w:rFonts w:ascii="Times New Roman CYR" w:hAnsi="Times New Roman CYR" w:cs="Times New Roman CYR"/>
        </w:rPr>
      </w:pPr>
      <w:r>
        <w:rPr>
          <w:rFonts w:cs="Times New Roman CYR" w:ascii="Times New Roman CYR" w:hAnsi="Times New Roman CYR"/>
        </w:rPr>
      </w:r>
    </w:p>
    <w:tbl>
      <w:tblPr>
        <w:tblW w:w="8775" w:type="dxa"/>
        <w:jc w:val="left"/>
        <w:tblInd w:w="-7" w:type="dxa"/>
        <w:tblLayout w:type="fixed"/>
        <w:tblCellMar>
          <w:top w:w="0" w:type="dxa"/>
          <w:left w:w="70" w:type="dxa"/>
          <w:bottom w:w="0" w:type="dxa"/>
          <w:right w:w="70" w:type="dxa"/>
        </w:tblCellMar>
      </w:tblPr>
      <w:tblGrid>
        <w:gridCol w:w="1215"/>
        <w:gridCol w:w="1080"/>
        <w:gridCol w:w="945"/>
        <w:gridCol w:w="945"/>
        <w:gridCol w:w="810"/>
        <w:gridCol w:w="945"/>
        <w:gridCol w:w="810"/>
        <w:gridCol w:w="945"/>
        <w:gridCol w:w="1080"/>
      </w:tblGrid>
      <w:tr>
        <w:trPr>
          <w:trHeight w:val="360" w:hRule="atLeast"/>
          <w:cantSplit w:val="true"/>
        </w:trPr>
        <w:tc>
          <w:tcPr>
            <w:tcW w:w="4995"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Введен в состав бригады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Выведен из состава </w:t>
              <w:br/>
              <w:t xml:space="preserve">бригады       </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Руково-</w:t>
              <w:br/>
              <w:t xml:space="preserve">дитель </w:t>
              <w:br/>
              <w:t xml:space="preserve">работ </w:t>
              <w:br/>
              <w:t xml:space="preserve">(под- </w:t>
              <w:br/>
              <w:t xml:space="preserve">пись) </w:t>
            </w:r>
          </w:p>
        </w:tc>
      </w:tr>
      <w:tr>
        <w:trPr>
          <w:trHeight w:val="13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br/>
              <w:br/>
              <w:t xml:space="preserve">Ф.И.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С усло-</w:t>
              <w:br/>
              <w:t xml:space="preserve">виями  </w:t>
              <w:br/>
              <w:t xml:space="preserve">работы </w:t>
              <w:br/>
              <w:t xml:space="preserve">озна-  </w:t>
              <w:br/>
              <w:t>комлен,</w:t>
              <w:br/>
              <w:t xml:space="preserve">проин- </w:t>
              <w:br/>
              <w:t xml:space="preserve">струк- </w:t>
              <w:br/>
              <w:t>тирован</w:t>
              <w:br/>
              <w:t xml:space="preserve">(под- </w:t>
              <w:br/>
              <w:t xml:space="preserve">пись)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Квали-</w:t>
              <w:br/>
              <w:t xml:space="preserve">фика- </w:t>
              <w:br/>
              <w:t xml:space="preserve">ция,  </w:t>
              <w:br/>
              <w:t xml:space="preserve">раз-  </w:t>
              <w:br/>
              <w:t xml:space="preserve">ряд,  </w:t>
              <w:br/>
              <w:t xml:space="preserve">груп- </w:t>
              <w:br/>
              <w:t xml:space="preserve">п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Выпол-</w:t>
              <w:br/>
              <w:t>няемая</w:t>
              <w:br/>
              <w:t xml:space="preserve">функ- </w:t>
              <w:br/>
              <w:t xml:space="preserve">ци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Дата,</w:t>
              <w:br/>
              <w:t>врем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Ф.И.О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Дата,</w:t>
              <w:br/>
              <w:t>врем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Выпол-</w:t>
              <w:br/>
              <w:t>няемая</w:t>
              <w:br/>
              <w:t xml:space="preserve">функ- </w:t>
              <w:br/>
              <w:t xml:space="preserve">ция  </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CYR" w:hAnsi="Times New Roman CYR" w:cs="Times New Roman CYR"/>
              </w:rPr>
            </w:pPr>
            <w:r>
              <w:rPr>
                <w:rFonts w:cs="Times New Roman CYR" w:ascii="Times New Roman CYR" w:hAnsi="Times New Roman CYR"/>
              </w:rPr>
            </w:r>
          </w:p>
        </w:tc>
      </w:tr>
    </w:tbl>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18. Работа выполнена в полном объеме,  рабочие места  приведены  в</w:t>
      </w:r>
    </w:p>
    <w:p>
      <w:pPr>
        <w:pStyle w:val="ConsNonformat"/>
        <w:widowControl/>
        <w:rPr>
          <w:rFonts w:ascii="Times New Roman CYR" w:hAnsi="Times New Roman CYR" w:cs="Times New Roman CYR"/>
        </w:rPr>
      </w:pPr>
      <w:r>
        <w:rPr>
          <w:rFonts w:cs="Times New Roman CYR" w:ascii="Times New Roman CYR" w:hAnsi="Times New Roman CYR"/>
        </w:rPr>
        <w:t>порядок, инструмент    и    материалы   убраны,   люди   выведены,</w:t>
      </w:r>
    </w:p>
    <w:p>
      <w:pPr>
        <w:pStyle w:val="ConsNonformat"/>
        <w:widowControl/>
        <w:rPr>
          <w:rFonts w:ascii="Times New Roman CYR" w:hAnsi="Times New Roman CYR" w:cs="Times New Roman CYR"/>
        </w:rPr>
      </w:pPr>
      <w:r>
        <w:rPr>
          <w:rFonts w:cs="Times New Roman CYR" w:ascii="Times New Roman CYR" w:hAnsi="Times New Roman CYR"/>
        </w:rPr>
        <w:t>наряд - допуск закрыт _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уководитель работ, подпись, дата, время)</w:t>
      </w:r>
    </w:p>
    <w:p>
      <w:pPr>
        <w:pStyle w:val="ConsNonformat"/>
        <w:widowControl/>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чальник смены (старший по смене) по месту проведения работ,</w:t>
      </w:r>
    </w:p>
    <w:p>
      <w:pPr>
        <w:pStyle w:val="ConsNonformat"/>
        <w:widowControl/>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О., подпись, дата, врем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Приложение 6</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ПЕРЕЧЕНЬ</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ПРОФЕССИЙ, К КОТОРЫМ ПРЕДЪЯВЛЯЮТСЯ ДОПОЛНИТЕЛЬНЫЕ</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ПОВЫШЕННЫЕ) ТРЕБОВАНИЯ БЕЗОПАСНОСТИ ТРУД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 Аккумуляторщи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2. Вулканизаторщи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3. Газо- и электросварщи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4. Маляр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5. Медни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6. Рабочие и специалисты, занятые эксплуатацией, обслуживанием и ремонтом электроустановок и сетей напряжением свыше 42 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7. Стропальщики, такелажники, зацепщик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8. Машинисты (кочегары) котельных</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9. Рабочие и специалисты, занятые эксплуатацией, обслуживанием и ремонтом транспортных и грузоподъемных механизмов</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0. Рабочие и специалисты, занятые эксплуатацией, обслуживанием и ремонтом сосудов и оборудования, работающих под давлением</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1. Кузнецы</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2. Литейщики изделий из пластмасс</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13. Рабочие, занятые ремонтом систем питания и двигателей, работавших на этилированном бензине</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Приложение 7</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ТОКОЛ N 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СЕДАНИЯ КОМИССИИ ПО ПРОВЕРКЕ ЗНАНИЙ</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ОХРАНЕ ТРУД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именование предприят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В соответствии с приказом (распоряжением) руководителя предприятия</w:t>
      </w:r>
    </w:p>
    <w:p>
      <w:pPr>
        <w:pStyle w:val="ConsNonformat"/>
        <w:widowControl/>
        <w:rPr>
          <w:rFonts w:ascii="Times New Roman CYR" w:hAnsi="Times New Roman CYR" w:cs="Times New Roman CYR"/>
        </w:rPr>
      </w:pPr>
      <w:r>
        <w:rPr>
          <w:rFonts w:cs="Times New Roman CYR" w:ascii="Times New Roman CYR" w:hAnsi="Times New Roman CYR"/>
        </w:rPr>
        <w:t>от "___" ___________ 199__ г. N _________ комиссия в составе:</w:t>
      </w:r>
    </w:p>
    <w:p>
      <w:pPr>
        <w:pStyle w:val="ConsNonformat"/>
        <w:widowControl/>
        <w:rPr>
          <w:rFonts w:ascii="Times New Roman CYR" w:hAnsi="Times New Roman CYR" w:cs="Times New Roman CYR"/>
        </w:rPr>
      </w:pPr>
      <w:r>
        <w:rPr>
          <w:rFonts w:cs="Times New Roman CYR" w:ascii="Times New Roman CYR" w:hAnsi="Times New Roman CYR"/>
        </w:rPr>
        <w:t>председателя  _________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О., должность)</w:t>
      </w:r>
    </w:p>
    <w:p>
      <w:pPr>
        <w:pStyle w:val="ConsNonformat"/>
        <w:widowControl/>
        <w:rPr>
          <w:rFonts w:ascii="Times New Roman CYR" w:hAnsi="Times New Roman CYR" w:cs="Times New Roman CYR"/>
        </w:rPr>
      </w:pPr>
      <w:r>
        <w:rPr>
          <w:rFonts w:cs="Times New Roman CYR" w:ascii="Times New Roman CYR" w:hAnsi="Times New Roman CYR"/>
        </w:rPr>
        <w:t>и членов ______________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О., должность)</w:t>
      </w:r>
    </w:p>
    <w:p>
      <w:pPr>
        <w:pStyle w:val="ConsNonformat"/>
        <w:widowControl/>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t>провела проверку знаний по охране труда в объеме,  соответствующем</w:t>
      </w:r>
    </w:p>
    <w:p>
      <w:pPr>
        <w:pStyle w:val="ConsNonformat"/>
        <w:widowControl/>
        <w:rPr>
          <w:rFonts w:ascii="Times New Roman CYR" w:hAnsi="Times New Roman CYR" w:cs="Times New Roman CYR"/>
        </w:rPr>
      </w:pPr>
      <w:r>
        <w:rPr>
          <w:rFonts w:cs="Times New Roman CYR" w:ascii="Times New Roman CYR" w:hAnsi="Times New Roman CYR"/>
        </w:rPr>
        <w:t>их должностным (профессиональным) обязанностям:</w:t>
      </w:r>
    </w:p>
    <w:p>
      <w:pPr>
        <w:pStyle w:val="ConsNonformat"/>
        <w:widowControl/>
        <w:rPr>
          <w:rFonts w:ascii="Times New Roman CYR" w:hAnsi="Times New Roman CYR" w:cs="Times New Roman CYR"/>
        </w:rPr>
      </w:pPr>
      <w:r>
        <w:rPr>
          <w:rFonts w:cs="Times New Roman CYR" w:ascii="Times New Roman CYR" w:hAnsi="Times New Roman CYR"/>
        </w:rPr>
      </w:r>
    </w:p>
    <w:tbl>
      <w:tblPr>
        <w:tblW w:w="8775" w:type="dxa"/>
        <w:jc w:val="left"/>
        <w:tblInd w:w="-7" w:type="dxa"/>
        <w:tblLayout w:type="fixed"/>
        <w:tblCellMar>
          <w:top w:w="0" w:type="dxa"/>
          <w:left w:w="70" w:type="dxa"/>
          <w:bottom w:w="0" w:type="dxa"/>
          <w:right w:w="70" w:type="dxa"/>
        </w:tblCellMar>
      </w:tblPr>
      <w:tblGrid>
        <w:gridCol w:w="1215"/>
        <w:gridCol w:w="810"/>
        <w:gridCol w:w="2430"/>
        <w:gridCol w:w="1350"/>
        <w:gridCol w:w="1755"/>
        <w:gridCol w:w="1215"/>
      </w:tblGrid>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Фамилия,</w:t>
              <w:br/>
              <w:t xml:space="preserve">имя,  </w:t>
              <w:br/>
              <w:t>отчество</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Долж-</w:t>
              <w:br/>
              <w:t>ность</w:t>
              <w:br/>
              <w:t>(про-</w:t>
              <w:br/>
              <w:t xml:space="preserve">фес- </w:t>
              <w:br/>
              <w:t xml:space="preserve">с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Наименование   </w:t>
              <w:br/>
              <w:t xml:space="preserve">подразделения  </w:t>
              <w:br/>
              <w:t xml:space="preserve">(цех, участок,  </w:t>
              <w:br/>
              <w:t xml:space="preserve">отдел, лаборато- </w:t>
              <w:br/>
              <w:t xml:space="preserve">рия, мастерская  </w:t>
              <w:br/>
              <w:t xml:space="preserve">и др.)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Результат</w:t>
              <w:br/>
              <w:t xml:space="preserve">проверки </w:t>
              <w:br/>
              <w:t xml:space="preserve">знаний  </w:t>
              <w:br/>
              <w:t xml:space="preserve">(сдал / </w:t>
              <w:br/>
              <w:t xml:space="preserve">не сдал)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Причина   </w:t>
              <w:br/>
              <w:t xml:space="preserve">проверки  </w:t>
              <w:br/>
              <w:t xml:space="preserve">знаний   </w:t>
              <w:br/>
              <w:t xml:space="preserve">(очередная, </w:t>
              <w:br/>
              <w:t>внеочередная</w:t>
              <w:br/>
              <w:t xml:space="preserve">и т.п.)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CYR" w:hAnsi="Times New Roman CYR" w:cs="Times New Roman CYR"/>
              </w:rPr>
            </w:pPr>
            <w:r>
              <w:rPr>
                <w:rFonts w:cs="Times New Roman CYR" w:ascii="Times New Roman CYR" w:hAnsi="Times New Roman CYR"/>
              </w:rPr>
              <w:t xml:space="preserve">Подпись </w:t>
              <w:br/>
              <w:t>проверя-</w:t>
              <w:br/>
              <w:t xml:space="preserve">емого  </w:t>
            </w:r>
          </w:p>
        </w:tc>
      </w:tr>
    </w:tbl>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Председатель комиссии: 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О., должность)</w:t>
      </w:r>
    </w:p>
    <w:p>
      <w:pPr>
        <w:pStyle w:val="ConsNonformat"/>
        <w:widowControl/>
        <w:rPr>
          <w:rFonts w:ascii="Times New Roman CYR" w:hAnsi="Times New Roman CYR" w:cs="Times New Roman CYR"/>
        </w:rPr>
      </w:pPr>
      <w:r>
        <w:rPr>
          <w:rFonts w:cs="Times New Roman CYR" w:ascii="Times New Roman CYR" w:hAnsi="Times New Roman CYR"/>
        </w:rPr>
        <w:t>Члены комиссии:        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О., должность)</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О., должность)</w:t>
      </w:r>
    </w:p>
    <w:p>
      <w:pPr>
        <w:pStyle w:val="ConsNonformat"/>
        <w:widowControl/>
        <w:rPr>
          <w:rFonts w:ascii="Times New Roman CYR" w:hAnsi="Times New Roman CYR" w:cs="Times New Roman CYR"/>
        </w:rPr>
      </w:pPr>
      <w:r>
        <w:rPr>
          <w:rFonts w:cs="Times New Roman CYR" w:ascii="Times New Roman CYR" w:hAnsi="Times New Roman CYR"/>
        </w:rPr>
        <w:t>Представитель</w:t>
      </w:r>
    </w:p>
    <w:p>
      <w:pPr>
        <w:pStyle w:val="ConsNonformat"/>
        <w:widowControl/>
        <w:rPr>
          <w:rFonts w:ascii="Times New Roman CYR" w:hAnsi="Times New Roman CYR" w:cs="Times New Roman CYR"/>
        </w:rPr>
      </w:pPr>
      <w:r>
        <w:rPr>
          <w:rFonts w:cs="Times New Roman CYR" w:ascii="Times New Roman CYR" w:hAnsi="Times New Roman CYR"/>
        </w:rPr>
        <w:t>Рострудинспекции</w:t>
      </w:r>
    </w:p>
    <w:p>
      <w:pPr>
        <w:pStyle w:val="ConsNonformat"/>
        <w:widowControl/>
        <w:rPr>
          <w:rFonts w:ascii="Times New Roman CYR" w:hAnsi="Times New Roman CYR" w:cs="Times New Roman CYR"/>
        </w:rPr>
      </w:pPr>
      <w:r>
        <w:rPr>
          <w:rFonts w:cs="Times New Roman CYR" w:ascii="Times New Roman CYR" w:hAnsi="Times New Roman CYR"/>
        </w:rPr>
        <w:t>субъекта Российской</w:t>
      </w:r>
    </w:p>
    <w:p>
      <w:pPr>
        <w:pStyle w:val="ConsNonformat"/>
        <w:widowControl/>
        <w:rPr>
          <w:rFonts w:ascii="Times New Roman CYR" w:hAnsi="Times New Roman CYR" w:cs="Times New Roman CYR"/>
        </w:rPr>
      </w:pPr>
      <w:r>
        <w:rPr>
          <w:rFonts w:cs="Times New Roman CYR" w:ascii="Times New Roman CYR" w:hAnsi="Times New Roman CYR"/>
        </w:rPr>
        <w:t>Федерации &lt;*&gt;          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О., подпись)</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 ___________ 199__ г.</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lt;*&gt; Подписывает, если участвует в работе комиссии.</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Приложение 8</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ДОСТОВЕРЕНИЕ</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 ПРОВЕРКЕ ЗНАНИЙ ПО ОХРАНЕ ТРУД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евая сторон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ное наименование предприятия, учреждения, организации)</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ДОСТОВЕРЕНИЕ N ______</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дано: ______________________________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амилия, имя, отчество)</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лжность (профессия) __________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сто работы ___________________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м,  что  у  него (нее) проведена проверка знаний по охране</w:t>
      </w:r>
    </w:p>
    <w:p>
      <w:pPr>
        <w:pStyle w:val="ConsNonformat"/>
        <w:widowControl/>
        <w:rPr>
          <w:rFonts w:ascii="Times New Roman CYR" w:hAnsi="Times New Roman CYR" w:cs="Times New Roman CYR"/>
        </w:rPr>
      </w:pPr>
      <w:r>
        <w:rPr>
          <w:rFonts w:cs="Times New Roman CYR" w:ascii="Times New Roman CYR" w:hAnsi="Times New Roman CYR"/>
        </w:rPr>
        <w:t>труда в объеме,  соответствующем их должностным (профессиональным)</w:t>
      </w:r>
    </w:p>
    <w:p>
      <w:pPr>
        <w:pStyle w:val="ConsNonformat"/>
        <w:widowControl/>
        <w:rPr>
          <w:rFonts w:ascii="Times New Roman CYR" w:hAnsi="Times New Roman CYR" w:cs="Times New Roman CYR"/>
        </w:rPr>
      </w:pPr>
      <w:r>
        <w:rPr>
          <w:rFonts w:cs="Times New Roman CYR" w:ascii="Times New Roman CYR" w:hAnsi="Times New Roman CYR"/>
        </w:rPr>
        <w:t>обязанностям.</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токол от "___" _________ 199__ г. N _______</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седатель комиссии: 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О., подпись)</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авая сторона)</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едения о повторных проверках знаний:</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лжность ______________________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сто работы ___________________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ведена проверка   знаний   по   охране   труда   в  объеме,</w:t>
      </w:r>
    </w:p>
    <w:p>
      <w:pPr>
        <w:pStyle w:val="ConsNonformat"/>
        <w:widowControl/>
        <w:rPr>
          <w:rFonts w:ascii="Times New Roman CYR" w:hAnsi="Times New Roman CYR" w:cs="Times New Roman CYR"/>
        </w:rPr>
      </w:pPr>
      <w:r>
        <w:rPr>
          <w:rFonts w:cs="Times New Roman CYR" w:ascii="Times New Roman CYR" w:hAnsi="Times New Roman CYR"/>
        </w:rPr>
        <w:t>соответствующем должностным обязанностям.</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токол от "___" _________ 199__ г. N _______</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седатель комиссии: 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О., подпись)</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лжность ______________________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сто работы _________________________________________________</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ведена проверка   знаний   по   охране   труда   в  объеме,</w:t>
      </w:r>
    </w:p>
    <w:p>
      <w:pPr>
        <w:pStyle w:val="ConsNonformat"/>
        <w:widowControl/>
        <w:rPr>
          <w:rFonts w:ascii="Times New Roman CYR" w:hAnsi="Times New Roman CYR" w:cs="Times New Roman CYR"/>
        </w:rPr>
      </w:pPr>
      <w:r>
        <w:rPr>
          <w:rFonts w:cs="Times New Roman CYR" w:ascii="Times New Roman CYR" w:hAnsi="Times New Roman CYR"/>
        </w:rPr>
        <w:t>соответствующем должностным обязанностям.</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токол от "___" _________ 199__ г. N _______</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седатель комиссии: ________________________</w:t>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О., подпись)</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Приложение 9</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ХАРАКТЕРИСТИКА ПОМЕЩЕНИЙ ПО ЭЛЕКТРОБЕЗОПАСНОСТИ</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се помещения в отношении опасности поражения людей электрическим током в соответствии с Правилами устройства электроустановок подразделяются н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мещения без повышенной опасности, в которых отсутствуют условия, создающие повышенную или особую опаснос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мещения с повышенной опасностью характеризуются наличием в них одного из следующих условий, создающих повышенную опаснос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ырость или токопроводящая пыл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ысокая температур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возможность одновременного прикосновения человека к имеющим соединение с землей металлоконструкциям, зданиям, технологическим аппаратам, механизмам и т.п., с одной стороны, и металлическим корпусам электрооборудования - с друг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обо опасные помещения характеризуются наличием одного из следующих условий, создающих особую опаснос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обая сырость;</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химически активная или органическая среда;</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дновременно два или более условий повышенной опасности.</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Сырыми помещениями называются помещения, в которых относительная влажность воздуха длительно превышает 75%.</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Особо сырыми помещениями называются помещения, в которых относительная влажность воздуха близка к 100% (потолок, стены, пол и предметы, находящиеся в помещении, покрыты влагой).</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Жаркими помещениями называются помещения, в которых под воздействием различных тепловых излучений температура превышает постоянно или периодически (более 1 суток) +35° С (например, помещения с сушилками, котельные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ыльными помещениями называются помещения, в которых по условиям производства выделяется технологическая (особенно токопроводящая) пыль в таком количестве, что она может оседать на проводах, проникать внутрь машин, аппаратов и т.п.</w:t>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омещениями с химически активной или органической средой называются помещения, в которых постоянно или в течение длительного времени содержатся агрессивные пары, газы, жидкости, образуются отложения или плесень, разрушающие изоляцию и токоведущие части электрооборудования.</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Приложение 10</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СРОКИ ИСПЫТАНИЙ И ОСМОТРОВ ОСНОВНЫХ СРЕДСТВ</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ИНДИВИДУАЛЬНОЙ ЗАЩИТЫ ОТ ПОРАЖЕНИЯ ЭЛЕКТРИЧЕСКИМ ТОКОМ</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N │   Наименование средств     │             Сроки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п│   индивидуальной защиты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ериодических│ периодических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испытаний  │    осмотров   │</w:t>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1.│Перчатки резиновые          │1 раз в 6 мес. │Перед употреб-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иэлектрические             │               │лением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2.│Боты резиновые              │1 раз в 3 года │1 раз в 6 мес.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иэлектрические             │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3.│Галоши резиновые            │1 раз в год    │1 раз в 6 мес.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иэлектрические             │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4.│Коврики резиновые           │1 раз в 2 года │1 раз в год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иэлектрические             │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5.│Изолирующие штанги, клещи   │1 раз в 2 года │1 раз в год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6.│Измерительные штанги        │В сезон измере-│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ий 1 раз в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3 мес., но не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еже 1 раза в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год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7.│Токоизмерительные клещи     │1 раз в год    │1 раз в 6 мес.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8.│Указатели напряжения        │1 раз в год    │1 раз в 6 мес.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9.│Инструмент с изолирующими   │1 раз в год    │Перед употреб-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рукоятками                  │               │лением         │</w:t>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firstLine="540"/>
        <w:jc w:val="both"/>
        <w:rPr>
          <w:rFonts w:ascii="Times New Roman CYR" w:hAnsi="Times New Roman CYR" w:cs="Times New Roman CYR"/>
        </w:rPr>
      </w:pPr>
      <w:r>
        <w:rPr>
          <w:rFonts w:cs="Times New Roman CYR" w:ascii="Times New Roman CYR" w:hAnsi="Times New Roman CYR"/>
        </w:rPr>
        <w:t>Примечание. Составлено на основании "Правил техники безопасности при эксплуатации электроустановок потребителей".</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right"/>
        <w:rPr>
          <w:rFonts w:ascii="Times New Roman CYR" w:hAnsi="Times New Roman CYR" w:cs="Times New Roman CYR"/>
        </w:rPr>
      </w:pPr>
      <w:r>
        <w:rPr>
          <w:rFonts w:cs="Times New Roman CYR" w:ascii="Times New Roman CYR" w:hAnsi="Times New Roman CYR"/>
        </w:rPr>
        <w:t>Приложение 11</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rmal"/>
        <w:widowControl/>
        <w:ind w:hanging="0"/>
        <w:jc w:val="center"/>
        <w:rPr>
          <w:rFonts w:ascii="Times New Roman CYR" w:hAnsi="Times New Roman CYR" w:cs="Times New Roman CYR"/>
        </w:rPr>
      </w:pPr>
      <w:r>
        <w:rPr>
          <w:rFonts w:cs="Times New Roman CYR" w:ascii="Times New Roman CYR" w:hAnsi="Times New Roman CYR"/>
        </w:rPr>
        <w:t>ПРЕДЕЛЬНО ДОПУСТИМЫЕ КОНЦЕНТРАЦИИ ВРЕДНЫХ</w:t>
      </w:r>
    </w:p>
    <w:p>
      <w:pPr>
        <w:pStyle w:val="ConsNormal"/>
        <w:widowControl/>
        <w:ind w:hanging="0"/>
        <w:jc w:val="center"/>
        <w:rPr>
          <w:rFonts w:ascii="Times New Roman CYR" w:hAnsi="Times New Roman CYR" w:cs="Times New Roman CYR"/>
        </w:rPr>
      </w:pPr>
      <w:r>
        <w:rPr>
          <w:rFonts w:cs="Times New Roman CYR" w:ascii="Times New Roman CYR" w:hAnsi="Times New Roman CYR"/>
        </w:rPr>
        <w:t>ВЕЩЕСТВ В ВОЗДУХЕ РАБОЧЕЙ ЗОНЫ</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N │      Наименование вещества        │   Величина   │  Класс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п│                                   │  предельно   │опасности│</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опустимой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онцентрации,│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г/куб. м  │         │</w:t>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1.│Азота оксиды (в пересчете на NO2)  │        5     │   III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2.│Акролеин                           │        0,2   │    II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3.│Ангидрид сернистый                 │       10     │   III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4.│Ацетон                             │      200     │    IY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5.│Бензин (растворитель, топливный)   │      100     │    IY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6.│Бутилацетат                        │      200     │    IY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7.│Водорода хлорид (соляная кислота)  │        5     │    II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8.│Водород фтористый (в пересчете     │        0,5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на F)                              │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9.│Изопрен                            │       40     │    IY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Кислота серная                     │        1     │    II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Ксилол                             │       50     │   III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2.│Керосин (в пересчете на C)         │      300     │    IY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3.│Марганец в сварочных аэрозолях при │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его содержании:                    │              │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о 20%                             │        0,2   │    II   │</w:t>
      </w:r>
    </w:p>
    <w:p>
      <w:pPr>
        <w:pStyle w:val="ConsNonformat"/>
        <w:widowContro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от 20% до 30%                      │        0,1   │    II   │</w:t>
      </w:r>
    </w:p>
    <w:p>
      <w:pPr>
        <w:pStyle w:val="ConsNonformat"/>
        <w:widowControl/>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4.│Масла минеральные нефтяные         │        5     │   III   │</w:t>
      </w:r>
    </w:p>
    <w:p>
      <w:pPr>
        <w:pStyle w:val="ConsNonformat"/>
        <w:widowControl/>
        <w:rPr>
          <w:rFonts w:ascii="Times New Roman CYR" w:hAnsi="Times New Roman CYR" w:cs="Times New Roman CYR"/>
        </w:rPr>
      </w:pPr>
      <w:r>
        <w:rPr>
          <w:rFonts w:cs="Times New Roman CYR" w:ascii="Times New Roman CYR" w:hAnsi="Times New Roman CYR"/>
        </w:rPr>
        <w:t>└───┴───────────────────────────────────┴──────────────┴─────────┘</w:t>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rPr>
          <w:rFonts w:ascii="Times New Roman CYR" w:hAnsi="Times New Roman CYR" w:cs="Times New Roman CYR"/>
        </w:rPr>
      </w:pPr>
      <w:r>
        <w:rPr>
          <w:rFonts w:cs="Times New Roman CYR" w:ascii="Times New Roman CYR" w:hAnsi="Times New Roman CYR"/>
        </w:rPr>
      </w:r>
    </w:p>
    <w:p>
      <w:pPr>
        <w:pStyle w:val="ConsNonformat"/>
        <w:widowControl/>
        <w:pBdr>
          <w:top w:val="single" w:sz="6" w:space="0" w:color="000000"/>
        </w:pBdr>
        <w:rPr>
          <w:rFonts w:ascii="Times New Roman CYR" w:hAnsi="Times New Roman CYR" w:cs="Times New Roman CYR"/>
          <w:sz w:val="2"/>
        </w:rPr>
      </w:pPr>
      <w:r>
        <w:rPr>
          <w:rFonts w:cs="Times New Roman CYR" w:ascii="Times New Roman CYR" w:hAnsi="Times New Roman CYR"/>
          <w:sz w:val="2"/>
        </w:rPr>
      </w:r>
    </w:p>
    <w:p>
      <w:pPr>
        <w:pStyle w:val="Normal"/>
        <w:rPr>
          <w:rFonts w:ascii="Times New Roman CYR" w:hAnsi="Times New Roman CYR" w:cs="Times New Roman CYR"/>
          <w:sz w:val="2"/>
        </w:rPr>
      </w:pPr>
      <w:r>
        <w:rPr>
          <w:rFonts w:cs="Times New Roman CYR" w:ascii="Times New Roman CYR" w:hAnsi="Times New Roman CYR"/>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9:24:00Z</dcterms:created>
  <dc:creator/>
  <dc:description/>
  <cp:keywords/>
  <dc:language>en-US</dc:language>
  <cp:lastModifiedBy/>
  <dcterms:modified xsi:type="dcterms:W3CDTF">2005-06-08T14:53:00Z</dcterms:modified>
  <cp:revision>6</cp:revision>
  <dc:subject/>
  <dc:title>МИНИСТЕРСТВО ТРУДА РОССИЙСКОЙ ФЕДЕРАЦИИ</dc:title>
</cp:coreProperties>
</file>