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ИНИСТЕРСТВО ВНУТРЕННИХ ДЕЛ РОССИЙСКОЙ ФЕДЕРАЦИИ</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т 25 мая 1996 г. N 285</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РАВИЛ</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ОХРАНЕ ТРУДА В ПОДРАЗДЕЛЕНИЯХ ГОСУДАРСТВЕННОЙ</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ОТИВОПОЖАРНОЙ СЛУЖБЫ МВД РО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согласованные с Министерством труда Российской Федерации Правила по охране труда в подразделениях Государственной противопожарной службы Министерства внутренних дел Российской Федерации.</w:t>
      </w:r>
    </w:p>
    <w:p>
      <w:pPr>
        <w:pStyle w:val="ConsNormal"/>
        <w:widowControl/>
        <w:ind w:firstLine="540"/>
        <w:jc w:val="both"/>
        <w:rPr/>
      </w:pPr>
      <w:r>
        <w:rPr>
          <w:rFonts w:cs="Times New Roman" w:ascii="Times New Roman" w:hAnsi="Times New Roman"/>
          <w:sz w:val="24"/>
          <w:szCs w:val="24"/>
        </w:rPr>
        <w:t>2. Министрам внутренних дел, начальникам ГУВД, УВД субъектов Российской Федерации, УВДТ, УЛИТУ, командующим войсками округов, командирам соединений и воинских частей внутренних войск, начальникам пожарно - технических образовательных и научно - исследовательских учреждений МВД России организовать изучение утвержденных Правил личным составом, обеспечить выполнение их требов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ить, ч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Утвержденными Правилами должны руководствоваться органы управления и подразделения пожарной охраны органов внутренних дел на транспорте, уголовно - исполнительной системы и внутренних войск МВД Ро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авила техники безопасности в пожарной охране МВД СССР, утвержденные МВД СССР 23 апреля 1984 года, в системе МВД России не применяю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генерал армии</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А.КУЛИК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к Приказу МВД России</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25 мая 1996 г. N 285</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огласованы</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исьмом Министерством труда</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29 марта 1996 г. N 623-К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ОХРАНЕ ТРУДА В ПОДРАЗДЕЛЕНИЯХ ГОСУДАРСТВЕННОЙ</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ОТИВОПОЖАРНОЙ СЛУЖБЫ МВД РОССИИ</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Т РО-78-001-96</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е Правила по охране труда в подразделениях Государственной противопожарной службы МВД России (далее - Правила) определяют систему мероприятий, направленных на создание условий, обеспечивающих безопасность здоровья и работоспособность личного состава Государственной противопожарной службы МВД России (далее - ГПС) при выполнении служебны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е Правил распространяется на личный состав органов управления и подразделений Государственной противопожарной службы Министерства внутренних дел Российской Федерации, пожарно - технические образовательные и научно - исследовательские учреждения Министерства внутренних дел Российской Федерации (далее - подразделения ГПС). Данные Правила в установленном порядке могут быть использованы другими противопожарными формированиями независимо от их ведомственной принадлежности и форм собственно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настоящих Правил применяются следующие основные пон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труда - система законодательных, социально - экономических, организационных, технических, санитарно - гигиенических мероприятий по созданию условий, обеспечивающих безопасность, сохранение здоровья и работоспособность человека в процессе тр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частный случай - случай воздействия на человека опасного фактора при выполнении им служебны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асный фактор пожара - фактор пожара, воздействие которого приводит к травме, отравлению или гибели человека, а также к материальному ущерб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ция работ по обеспечению основ законодательства Российской Федерации по охране труда в подразделениях ГПС осуществляется в соответствии с требованиями нормативных правовых актов по охране труда, принятых в МВД России, Перечень основных из которых изложен в Приложении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Личный состав подразделений ГПС допускается к несению караульной службы в подразделениях ГПС и работе на пожаре в установленном порядке после прохождения обучения в объеме специального первоначального обучения, сдачи зачетов (экзаменов) по пройденным дисциплинам и настоящим Правилам. Для объектовых подразделений ГПС - дополнительно по знанию требований инструкций, действующих на предприятии или объекте (далее - предприят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истеме ГПС предусматриваются следующие виды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водны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ичный на рабочем мес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ы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плановы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ев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Вводный инструктаж по охране труда проводят со всем личным составом подразделений ГПС, принятым на службу (работу), независимо от их образования, стажа работы по профессии, прикомандированными, курсантами и слушателями, прибывшими на стажировку, а также с личным составом пожарно - технических образовательных и научно - исследовательских учреждений МВД России (далее - профильные учреждения) перед началом лабораторных и практических работ в учебных лабораториях, мастерских, полигонах, с отметкой в журнале учета проведенных инструктажей по охране труда с личным составом (далее - журнал инструктажей, Приложение 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Вводный инструктаж проводит должностное лицо подразделения ГПС, на которое приказом его руководителя возложены эти обяза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водный инструктаж проводят по программе, разработанной территориальным органом управления ГПС субъекта Российской Федерации (далее - УГПС (ОГПС)) с учетом требований ГОСТ 12.0.004-90 (Приложение 1, док. 20), стандартов, правил, норм и настоящих Правил, а также особенностей несения службы пожарной охраны, утвержденной начальником УГПС (ОГПС) или профильного учреждения. Продолжительность инструктажа устанавливается в соответствии с утвержденной программ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вичный инструктаж на рабочем месте проводят со всем личным составом подразделений ГПС индивидуально с практическим показом безопасных приемов и методов труда. Первичный инструктаж возможен с группой лиц, одновременно принятых в одно подразделение ГПС и имеющих схожие функциональные обяза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ичный инструктаж &lt;*&gt; на рабочем месте проводя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 всеми переводимыми из одного подразделения ГПС в друго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личным составом подразделений ГПС, выполняющим новую для них работу, командированными, временными сотрудниками (работни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курсантами и слушателями, прибывшими на стажировку, перед выполнением новых видов работ, а также перед началом лабораторных и практических работ в учебных лабораториях, мастерских, полигонах и т.д.</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Лица, которые не связаны с обслуживанием, испытанием, наладкой и ремонтом пожарной техники, пожарно - технического вооружения и оборудования, хранением горюче - смазочных материалов, огнетушащих веществ, первичный инструктаж на рабочем месте не проходя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сотрудников (работников), освобожденных от первичного инструктажа на рабочем месте, утверждает руководитель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вторный инструктаж с руководителями, средним и старшим начальствующим составом органов управления и подразделений ГПС, профильных учреждений проводится не реже одного раза в три года, со сдачей экзаменов на знание настоящих Прави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и оценка подготовки личного состава подразделений ГПС устанавливается в порядке, определенном Программой подготовки личного состава подразделений ГПС (далее - Программа подготовки, Приложение 1, док. 14), с отметкой результатов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еплановый инструктаж проводится с личным составом подразделений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ведении новых стандартов, правил, инструкций по охране труда, а также изменений к н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мене или модернизации оборудования, приспособлений и инструмен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рывах в работе более чем на 60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 проведении внепланового инструктажа заносится в журнал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 Целевой инструктаж проводят руководители подразделений ГПС или лица по их поручению при выполнении личным составом этого подразделения разовых работ, не связанных с прямыми обязанностями по специальности, с отметкой о нем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Личный состав объектовых подразделений ГПС, кроме изучения настоящих Правил, обязан при поступлении на работу, а также через каждые 12 месяцев проходить инструктаж по охране труда в объеме, предусмотренном для рабочих и служащих этих предприятий, и сдавать зачеты в полном объеме, о чем делается запись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 Личный состав отрядов (частей) технической службы, рукавных баз и баз газодымозащитной службы, рабочие котельных, складов, уборщицы и другой персонал изучают правила по охране труда и пожарной безопасности в объеме и порядке, предусмотренными для соответствующих професс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оведенном инструктаже и приеме зачетов производится запись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Личный состав подразделений ГПС может быть допущен к роботе на металлообрабатывающих и других станках, с кислородными наполнительными и воздушными компрессорами, механизированным и электрифицированным инструментом, к зарядке огнетушителей, обслуживанию рукавомоечных и других машин только после прохождения соответствующей подготовки и сдачи зачетов, на основании приказа руководителя УГПС (ОГПС), в организациях и ведомствах, которые имеют право обучать и выдавать соответствующие удостоверения установленного образца, о чем делается запись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 Руководство и ответственность за организацию охраны труда возлаг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рганах управления ГПС - на руководителей этих орга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фильных учреждениях - на начальников соответствующих учреж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разделениях ГПС - на начальников подраздел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раулах - на начальников караул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боте на пожаре - на оперативных должностных лиц на пожаре, обеспечивающих выполнение работ на порученном участ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занятий, учений, соревнований - на руководителей занятий, учений, соревнов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 Руководители подразделений ГПС несут персональную ответственность за правильное и своевременное расследование в установленном порядке несчастных случаев, происшедших с личным составом подразделений ГПС (Приложение 1, док. 5, 6), и представление сообщения в вышестоящие инстанции, учет несчастных случаев, а также за несвоевременное или некачественное выполнение мероприятий по устранению причин, приведших к несчастному случа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нтроль за правильным и своевременным расследованием и учетом несчастных случаев, а также за выполнением мероприятий по устранению причин, вызвавших несчастный случай, осуществляют Главное управление Государственной противопожарной службы МВД России (далее - ГУГПС), УГПС (ОГПС), профсоюзные комитеты, Рострудинспекция по надзору за органами исполнительной власти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 Личный состав подразделений ГПС обязан знать и применять правила личной и общественной гигиены, уметь оказывать первую доврачебную помощь себе и пострадавш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 Для создания условий безопасной работы личного состава подразделений ГПС при несении караульной службы, проведении занятий и учений, тушении пожаров и проведении связанных с ними первоочередных аварийно - спасательных работ (далее - тушение пожаров) должностные лица органов управления и подразделений ГПС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ь в установленном порядке инструктаж по выполнению Правил по охране тр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ть меры к максимальному облегчению условий труда и механизации трудоемких процес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ть к несению караульной службы лиц, не прошедших специальное первоначальное обучение и не сдавших зачеты по знанию Правил, а также больных и лиц, находящихся в состоянии алкогольного или наркотического опья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ести непрерывное наблюдение лично, через начальников караулов, начальников боевых участков (секторов) и командиров отделений за действиями личного состава подразделений ГПС, разрабатывать мероприятия и принимать меры по исключению несчастных случа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тяжных пожарах своевременно организовывать подмену работающих, их питание, обеспечение питьевой вод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2. ТРЕБОВАНИЯ БЕЗОПАСНОСТИ ПРИ НЕСЕНИ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РАУЛЬНОЙ СЛУЖБ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 При несении караульной службы личный состав подразделений ГПС обязан знать и выполнять требования настоящих Правил (порядок организации и несения караульной службы определяется Уставом службы пожарной охраны (Приложение 1, док. 1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 заступлении на боевое дежурство начальник караула обязан обеспечить проверку состоя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оевой одежды пожарных (далее - боевой одеж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ной техники и пожарно - технического вооружения (П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очно знания по охране труда у личного состава, в том числе у постовых и дозорны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плотнений ворот гаража (в холодное время) и исправность их замыка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препятствий на путях движения личного состава караула по сигналу тревог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и смене караула пожарные автомобили и ПТВ в установленном порядке принимаются заступающим на дежурство личным составом подразделений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сновные положения по эксплуатации пожарной техники, находящейся на вооружении подразделений ГПС, определяются Наставлением по технической службе ГПС МВД России (далее - Наставление по технической службе, Приложение 1, док. 1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и смене караула запуск двигателей может производиться только после осмотра и приема ПТВ и оборудования, а также после присоединения газоотвода к выхлопной трубе двига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Уход за пожарными автомобилями, ПТВ осуществляется ежедневно личным составом подразделения ГПС в установленное распорядком дня время. Исправность ПТВ, предназначенного для работы на высотах и спасания людей (ручные пожарные лестницы, спасательные веревки, пожарные пояса и поясные карабины пожарные), проверяются при заступлении на боевое дежурство лично командиром отд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Личный состав подразделений ГПС обязан при несении службы на постах и в дозорах на охраняемых предприятиях строго соблюдать объектовые, а также цеховые правила по охране труда и производственной санитар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помещениях подразделений ГПС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инвентарь и оборудование на площадках и маршах лестничных клеток, вблизи спусковых столбов и дверных проем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тилать коврами, дорожками и т.п. полы в караульном помещении, учебном классе, гараже и на путях движения личного состава по сигналу тревог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урение в неустановленных и необорудованных для этой цели местах.</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3. ТРЕБОВАНИЯ БЕЗОПАСНОСТИ ПРИ ВЫПОЛНЕНИ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Х БОЕВЫХ ДЕЙСТВИ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ботка вызов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ункт связи подразделения ГПС должен располагаться, как правило, в смежном с гаражом помещении и иметь площадь не менее 5 кв. м при минимальной высоте 3 м. Размещение пунктов связи в цокольных и подвальных этажах не допуск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По степени опасности поражения людей током пункты связи подразделения ГПС относятся к группе помещений без повышенной опасности. Диспетчеры (радиотелефонисты) должны иметь квалификационную группу от второй до пятой и сдавать экзамены по знаниям настоящих Правил квалификационной комиссии УГПС (ОГПС), в порядке, установленном Программой подгото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помещении пункта связи подразделения ГПС необходимо размещать в легкодоступных местах углекислотные огнетушители и на видном месте вывешивать инструкцию по охране труда, а также табличку с фамилией ответственного за выполнение ее требовани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Выезд и следование к месту вызова (пожа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0. Сбор и выезд по тревоге караула обеспечивается в установленном порядке. По сигналу "Тревога" личный состав караула прибывает к пожарным автомобилям, при этом автоматически должно включаться освещение в караульном помещении и гараже. Запрещается бросать на путях следования одежду, предметы обихода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и использовании спускового столба каждый обязан выдерживать необходимый интервал, следить за спускающимся впереди и не задевать его ногами. При спуске по столбу не следует касаться незащищенными частями рук его поверхности, а спустившись, быстро отойти от стол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орядок посадки личного состава караула в пожарные автомобили (в гараже или вне его) устанавливается приказом руководителя подразделения ГПС исходя из условий обеспечения безопасности и местных особенностей. При посадке нельзя пробегать перед автомобилями, выезжающими по тревог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садке вне здания гаража выход личного состава караула на площадку допускается только после выезда пожарных автомобилей из гараж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Движение пожарного автомобиля разрешается только при закрытых дверях кабин и дверцах кузова. Посадка считается законченной тогда, когда личный состав караула занял свои места в автомобиле и закрыты двери каби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вать команду на движение пожарного автомобиля до окончания посадки личного состава карау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ждение в пожарных автомобилях посторонних л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 Для предупреждения городского транспорта и населения о выезде пожарных автомобилей из гаража зажигают специальные светофо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езде из гаража и следовании к месту вызова водитель обязан включить специальные звуковую и световую сигнализации. Воспользоваться приоритетом движения он может только убедившись, что ему уступают дорог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Начальник караула или руководитель подразделения ГПС, выехавшие во главе караула к месту вызова, обязаны обеспечивать выполнение водителем Правил дорожного движения (ПДД). Ответственность за безопасное движение пожарного автомобиля несет водите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о время движения пожарных автомобилей личному составу подразделений ГПС запрещается открывать двери кабин, стоять на подножках, кроме случаев прокладки рукавной линии, высовываться из кабины, курить и применять открытый огон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Применение специальных сигналов на пожарных автомобилях регламентируется нормативными актами МВД Ро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пользование специальным звуковым сигналом при следовании автомобиля не на пожар и при возвращении в подразделение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8. Личный состав караула, прибывший к месту вызова, выходит из пожарного автомобиля только по распоряжению командира отделения или старшего должностного лица, прибывшего во главе караул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е развед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9. Разведка пожара ведется непрерывно с момента выезда подразделений ГПС на пожар и до его ликвидации. Состав разведки, в зависимости от обстановки на пожаре, определяется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0. В целях обеспечения безопасности при проведении разведки командир звена газодымозащитной службы (ГДЗС)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ебований, изложенных в Наставлении по газодымозащитной службе ГПС МВД России (далее - Наставление по ГДЗС, Приложение 1, док. 1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бедиться в готовности звена ГДЗС к выполнению поставленной боевой за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наличие и исправность требуемого минимума экипировки газодымозащитника, необходимой для выполнения поставленной боевой за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ть личному составу места расположения контрольно - пропускного пункта и поста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боевую проверку закрепленного средства индивидуальной защиты органов дыхания (СИЗОД) и проконтролировать ее проведение личным составом звена и правильность включения в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перед входом в непригодную для дыхания среду давление кислорода (воздуха) в баллонах СИЗОД подчиненных и сообщить постовому на посту безопасности наименьшее значение давления кислорода (воздух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полноту и правильность проведенных соответствующих записей постовым на посту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ить личному составу звена ГДЗС при подходе к месту пожара контрольное давление, при котором необходимо возвращаться к посту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ередовать напряженную работу газодымозащитников звена ГДЗС с периодами отдыха, правильно дозировать нагрузку, добиваясь ровного глубокого дых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ить за самочувствием личного состава звена ГДЗС, правильным использованием снаряжения и вооружения, вести контроль за расходованием кислорода (воздуха) по показаниям маноме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ести звено на свежий воздух в полном сост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ить при выходе из непригодной для дыхания среды место выключения из СИЗОД и дать команду на выключ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налич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 спасания и самоспас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ый инструмент для вскрытия и разборки конструк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боров освещения и связ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цепки и средств тушения пожа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При работе в СИЗОД и при загазованности большой площади посты безопасности и контрольно - пропускные пункты создаются на весь период тушения пожара. В этих случаях на них возлагается проведение инструктажа по охране труда с лицами, направляющимися на тушение пожара, с учетом поставленных задач.</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2. При организации разведки пожара руководителю тушения пожара (РТП) и другим оперативным должностным лицам на пожаре (далее - оперативным должностным лицам) следует максимально привлекать службы жизнеобеспечения предприятия для определения характера сильнодействующих ядовитых веществ (СДЯВ), радиоактивных веществ (РВ), а также уровня их концентрации и границы зон загряз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прещается входить с открытым огнем в помещение, где хранятся легковоспламеняющиеся жидкости и горючие жидкости (ЛВЖ, ГЖ).</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пасание людей и имуще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При спасании людей и имущества на пожаре оперативные должностные лица обязаны определить порядок и способы спасания людей в зависимости от обстановки и состояния людей, которым необходимо оказать помощь. Работы по спасанию проводятся быстро, но с соблюдением предосторожностей, чтобы не были причинены повреждения и травмы спасаемым люд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5. Во всех случаях, когда проводятся спасательные работы, оперативные должностные лица одновременно с развертыванием сил и средств организуют вызов скорой медицинской помощи, даже если в данный момент в ней нет необходим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рибытия на пожар медицинского персонала первую доврачебную помощь пострадавшим, в установленном порядке, оказывает личный состав подразделений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Для организации спасания людей с высоты используются стационарные и переносные ручные пожарные лестницы, автолестницы и автоподъемники пожарные (далее - автолестницы, автоподъемники), спасательные веревки, спасательные рукава и другие приспособ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7. Спасание и самоспасание можно начинать только убедившись, что длина спасательной веревки обеспечивает полный спуск на землю (балкон и т.п.), спасательная петля надежно закреплена на спасаемом (при самоспасании - за конструкцию здания), а спасательная веревка правильно намотана на поясной карабин пожарны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8. Запрещается использование для спасания и самоспасания мокрых или имеющих большую влажность спасательных веревок, а также не состоящих в боевом расче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9. В случаях, когда немедленное извлечение пострадавших, находящихся в условиях вынужденной изоляции, не представляется возможным, в первую очередь для обеспечения выживания потерпевших организуют подачу чистого воздуха, питьевой воды, пищи, медикаментов и средств индивидуальной защи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0. При первоначальном проникновении личного состава подразделений ГПС к потерпевшим производятся сдвигание (смещение), подъем обрушенных строительных конструкций (обломков), перекусывание (резка или рубка обнаженной арматуры диаметром до 20 мм). В этих случаях применяется индивидуальный аварийно - спасательный инструмент (гидравлические ножницы, штурмовые топоры, плунжерные распорки и т.д.) и механизированный инструмент общего назначения (ручные электрические ножницы, дисковые и цепные пилы, рубильные и отбойные молотки, бетоноло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Требования по безопасному применению ПТВ, штатного инструмента, средств индивидуальной и групповой защиты изложены в соответствующих главах настоящих Правил. При использовании нештатных технических средств следует руководствоваться рекомендациями, изложенными в инструкциях по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использовании спасательного рукава для массовой эвакуации людей последний крепится к полу люльки автоподъемника. Допускается одновременное нахождение в люльке с присоединенным спасательным рукавом не более 2-х человек. Соединение двух и более спасательных рукавов не допуск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Подъем (спуск) людей в кабине лифта автолестницы разрешается только при исправном состоянии электросети автоматического выключения и сигнал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игнальном звонке автомата подъем кабины немедленно приостанавливается и кабина лифта возвращается в исходное полож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людей (масса груза), одновременно поднимаемых (спускаемых) в кабине лифта, не должно превышать величину (вес), установленную заводской инструкцией по эксплуатации автолестниц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Боевое развертыван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В целях обеспечения мер безопасности при боевом развертывании оперативными должностными лицами обеспечив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 наиболее безопасных и кратчайших путей прокладки рукавных линий, переноса инструмента и инвентар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а пожарных автомобилей и оборудования на безопасном расстоянии от места пожара так, чтобы они не препятствовали расстановке прибывающих сил и средств. От недостроенных зданий и сооружений, а также от других объектов, которые могут обрушиться на пожаре, пожарные автомобили устанавливаются на расстоянии, равном не менее высоты этих объек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новка, при необходимости, всех видов транспорта (остановка железнодорожного транспорта согласуется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а единых сигналов об опасности и извещение о них всего личного состава подразделений ГПС, работающего на пожар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од личного состава подразделений ГПС в безопасное место при явной угрозе взрыва, отравления, радиоактивного облучения, обрушения, вскипания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стов безопасности с двух сторон вдоль железнодорожного полотна для наблюдения за движением составов и своевременным оповещением личного состава подразделений ГПС об их приближении, в случае прокладки рукавных линий под железнодорожными пут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5. При проведении боевого развертывания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чинать его проведение до полной остановки пожарного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для освещения колодцев пожарных гидрантов, газо - и теплокоммуникаций открытый огон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ускаться в колодцы водо-, газо-, техкоммуникаций без СИЗОД и спасательной вере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девать на себя лямку присоединенного к рукавной линии пожарного ствола при подъеме на высоту и при работе на высо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диться под грузом при его подъеме или спуске на спасательных веревках (инструмент, ПТВ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носить механизированный и электрифицированный инструмент в работающем состоянии, обращенный рабочими поверхностями (режущими, колющими и т.п.) по ходу движения, а поперечные пилы и ножовки - без чехл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нимать на высоту рукавную линию, заполненную вод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вать воду в незакрепленные рукава до выхода ствольщиков на исходные позиции или подъема на высоту (вертикальные рукавные линии должны крепиться из расчета не менее одной рукавной задержки на каждый рука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вать воду в рукавные линии следует постепенно, повышая давление, чтобы избежать падения ствольщиков и разрыва рукав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6. Подача огнетушащих веществ разрешается только по приказанию оперативных должностных лиц на пожаре или непосредственных началь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пожарного гидранта его крышку открывают специальным крючком или ломом. При этом следят за тем, чтобы крышка не упала на ног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и прокладке рукавной линии с рукавного и насосно - рукавного пожарных автомобилей (АР, АНР) водитель должен контролировать скорость движения (не более 10 км/ч), а пожарный - следить за исправностью световой и звуковой сигнализации, надежно фиксировать двери отсеков АР, АН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матывании рукавов на рукавную катушку он должен держаться за поручни барабана, не допуская повреждения рук, следить за надежной фиксацией рукавной катуш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8. При использовании пневмосистемы подъемного механизма укладки рукавов АР необходимо обеспечивать давление в тормозной системе не менее 0,55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9. При погрузке скаток рукавов в АР запрещается превышать предел грузоподъемности (100 кг) подъемного механизма (не более 2-х скаток рукав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возке использованных рукавов на крыше АР ограждающие приспособления (деревянные трапы и поручни) должны быть надежно закреплены в поднятом полож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0. В случаях угрозы взрыва, при боевом развертывании прокладка рукавных линий личным составом подразделений ГПС осуществляется перебежками, используя имеющиеся укрытия (канавы, стены, обваловки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Ручные пожарные лестницы должны устанавливаться так, чтобы они не могли быть отрезаны огнем или не оказались в зоне горения при развитии пож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становке ручных пожарных лестниц следует предупреждать об этом поднявшихся по ним для работы на высотах, указать новое место их установки или другие пути с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 Запрещается устанавливать пожарные автомобили поперек проезжей части дороги. Остановка на проезжей части улицы, дороги, при создании помех для движения транспортных средств допускается только по приказу оперативных должностных лиц или начальника караула. При этом на пожарном автомобиле должна быть включена аварийная световая сигнализац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безопасности в ночное время стоящий пожарный автомобиль освещают бортовыми, габаритными или стояночными огня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Ликвидация гор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В помещениях (на участках), где применяются или могут выделяться (при ликвидации горения или аварии) сильнодействующие отравляющие вещества, работа личного состава подразделений ГПС осуществляется только в специальных защитных комплектах, изолирующих противогазах и в специальной резиновой обуви. Для снижения концентрации паров необходимо орошать объемы помещений (участков) распыленной водой. Групповая защита личного состава подразделений ГПС и техники, работающих на участках сильной тепловой радиации, обеспечивается водяными завесами (экранами), создаваемыми с помощью распылителей турбинного (НРТ) и веерного (РВ-12) типа, а индивидуальная - стволами - распылител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Для индивидуальной защиты личного состава подразделений ГПС от тепловой радиации используются теплоотражательные костюмы, защитная металлическая сетка с орошением, асбестовый или фанерный щитки, прикрепленные к стволам, асбоцементные листы, установленные на земле, ватная одежда с орошением ствольщика распыленной струей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При ликвидации горения участники тушения обязаны следить за изменением обстановки, поведением строительных конструкций, состоянием технологического оборудования и, в случае возникновения опасности, немедленно предупредить всех работающих на боевом участке, РТП и других должностных л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6. При ликвидации горения на верхних этажах зданий личному составу подразделений ГПС запрещается использовать грузовые и пассажирские лифты для подъема личного состава, ПТВ и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7. Во время работы на покрытии (крыше) и на перекрытиях внутри помещения следует следить за состоянием несущих конструкций. В случае угрозы обрушения личный состав подразделений ГПС немедленно отходит в безопасное мес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8. Устанавливаемые при работе на покрытиях (особенно сводчатых) ручные пожарные лестницы, специальные трапы и т.п. должны быть надежно закрепл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боте на высоте следует применять страхующие приспособления, исключающие падение работающ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на ручной пожарной лестнице со стволом (ножницами и др.) допускается только после закрепления работающего пожарным поясным карабином за ступеньку лестниц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у со стволом на высотах и покрытиях осуществляют не менее двух человек &lt;*&g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оставлять пожарный ствол без надзора даже после прекращения подачи воды, а также нахождение личного состава подразделений ГПС на обвисших покрытиях и на участках перекрытий с признаками гор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В случае нахождения на кровле требуется страховка спасательной веревк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9. При ликвидации горения в жилых домах перед тушением необходимо принять меры п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рытию задвижек на газопрово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лючению подачи электроэнерг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температуры и удалению дыма из помещ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хлаждению обнаруженных баллонов с газом и их эвакуации под прикрытием водяных стру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0. Во избежание образования взрывоопасных концентраций внутри здания не допускается тушение пламени горючих газов (ГГ) или паров ГЖ и ЛВЖ, выходящих (истекающих) под давлением из аппаратуры и трубопроводов, без согласования с администрацией предприятия. В необходимых случаях и при непосредственном контроле со стороны администрации предприятия принимаются меры по прекращению истечения газов и паров, а также обеспечивается охлаждение производственного оборудования и конструкций здания (сооружения), расположенного в зоне воздействия пламе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тушения пожаров обязаны знать виды и типы веществ и материалов, при тушении которых опасно применять воду или другие огнетушащие вещества (Приложение 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ликвидации горения в саунах в целях обеспечения требуемой безопасности их вскрытие необходимо производ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дверных полотен для защиты личного состава подразделений ГПС от ожогов при возможном выбросе пламе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подачей распыленных струй от стволов с насадками типа НР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Запрещается применять пенные огнетушители для тушения горящих приборов и оборудования, находящихся под напряжением, а также веществ и материалов, взаимодействие которых с пеной может привести к вскипанию, выбросу, усилению гор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Личный состав подразделений ГПС на пожаре обязан постоянно следить за состоянием электрических проводов на позициях ствольщиков, при разборке конструкций здания, установке ручных пожарных лестниц и прокладке рукавных линий и своевременно докладывать о них руководителю тушения пожара и другим оперативным должностным лицам, а также немедленно предупреждать участников тушения пожара, работающих в опасной зоне. Пока не будет установлено, что обнаруженные провода обесточены, следует считать их под напряжением и принимать соответствующие меры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4. При наличии на предприятии скрытой электропроводки работы необходимо проводить только после обесточивания всего оборудования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фальшполов необходимо определить назначение находящихся там проводов и пролегающих трубопров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5. Водителям (мотористам) при работе на пожаре запрещается без команды оперативных должностных лиц перемещать пожарные автомобили (мотопомпы), производить какие-либо перестановки автолестниц и автоподъемников, а также оставлять без надзора автомобили, мотопомпы и работающие насос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6. При ликвидации горения грузовых поездов в пути следования оперативные должностные лица, прибывшие к месту пожара, обязаны выяснить у машиниста вид груза в горящем и соседних с ним вагонах, потребовать у него аварийную карточку и принять меры по обеспечению безопасности личного состава подразделений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7. При ликвидации горения подвижного состава на электрифицированном участке оперативные должностные лица обязаны принять меры, запрещающие приближение личного состава подразделений ГПС к проводам и другим частям контактной сети и воздушных линий на расстояние менее 2 м, а к оборванным проводам контактной сети и воздушных линий - на расстояние менее 10 м до места их зазем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одача воды и пены допускается только после снятия напряжения с контактной сети и воздушных линий и их заземления установленным поряд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8. При ликвидации горения цистерн с ЛВЖ и ГЖ в зоне горения личный состав подразделений ГПС должен работать в теплоотражательных защитных костюмах под прикрытием распыленных струй воды. Боевые позиции ствольщиков следует выбирать с учетом вероятности взрывов, удобнее всего располагать их под прикрытием вагонов, расположенных на соседних пут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9. При ликвидации горения в инфекционных отделениях больниц оперативным должностным лицам следует неукоснительно выполнять рекомендации администрации предприятия по защите личного состава подразделений ГПС от возможного зара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0. При ликвидации горения на складе ядохимикатов (химреактивов, минеральных удобрений и т.п.) оперативные должностные лица обязаны выяснить у администрации предприятия характер хранящихся веществ (материалов) и места (секции) их 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участники тушения пожара должны быть обеспечены СИЗОД и зр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огнетушащих веществ осуществляется с наветренной сторо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лечение членов добровольных формирований и граждан к разборке и эвакуации ядохимикатов (химреактивов) и удобрений осуществляется только по согласованию с администрацией предприятия, которая обязана обеспечить их необходимыми защитными средствами и проинструктировать о мерах безопасности при проведении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После окончания работ по тушению пожаров на предприятиях с наличием ядохимикатов личный состав подразделений ГПС, принимавший участие в боевых действиях, подлежит медицинскому обследованию, проходит санитарную обработку и осуществляет дегазацию техн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2. При ликвидации горения в зданиях и помещениях с наличием химически активных веществ следует выяснить у администрации предприятия их характер и не допускать применения огнетушащих веществ, которые вступают в реакции с этими веществами, вызывая при этом взрыв, вспышку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3. При ликвидации пожаров на лесобиржах и складах пиломатериалов позиции ствольщиков необходимо выбирать с таким расчетом, чтобы при разрушении штабелей ствольщики не оказались в зоне завалов. Оперативным должностным лицам следует принимать меры к обеспечению безопасной работы личного состава подразделений ГПС, работающего со стационарными лафетными стволами на вышках, а также от воздействия на него тепловой радиации с использованием пожарных защитных костюмов, водяных завес, экранов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и работе с пожарным лафетным стволом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рать ровную площадку для его устано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бедиться в надежности крепления ствола на лафе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вать воду в рукавную линию, обеспечивающую его работу, только убедившись в полной готовности ствольщика и подствольщ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5. Ликвидация горения на предприятии или в здании, где находятся установки (сосуды) под высоким давлением, производится после получения информации от администрации предприятия о виде установок (сосудов), их содержим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тушения пожара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меры к предотвращению нагрева установок (сосудов) до опасных пределов, не допуская, по возможности, резкого охлаждения стен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овать от администрации предприятия принять, по возможности, меры к снижению давления в установках (сосудах) до безопасных предел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6. При ликвидации горения в помещении с электроустановками, находящимися под высоким напряжением, во взрывоопасных зданиях, а также в подземных сооружениях метрополитена, личному составу подразделений ГПС, участвующему в тушении пожара, запрещается самовольно проводить какие-либо действия по обесточиванию электролиний и электроустановок, а также применять огнетушащие вещества до получения, в установленном порядке, письменного разрешения от администрации предприятия на тушение пож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меры безопасности по тушению пожаров на электроустановках электростанций и подстанций определяются соответствующей инструкцией (Приложение 1, док. 1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ремя ликвидации пожара в помещении с наличием большого количества кабелей и проводов с резиновой и пластмассовой изоляцией оперативные должностные лица обязаны принять меры по предупреждению возможного отравления личного состава подразделений ГПС газами, выделяемыми в процессе горения. Личный состав подразделений ГПС должен работать в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и применении на пожарах генераторов аэрозольного пожаротушения (типа СОТ-5М)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бедиться в том, что в горящем помещении отсутствуют люд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забрасывание аэрозольного генератора в интервале времени не более 7 секунд с момента осуществления запу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брасывать аэрозольные генераторы с пожарных автолестниц и коленчатых подъемников только после закрепления поясного пожарного карабина за ступень лестницы или ограждение люльки коленчатого 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ходить в помещение, в котором применялись аэрозольные генераторы, только после прекращения их работы, обеспечив при этом защиту органов дых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8. При пожарах в тоннелях и на станциях метрополитена как мелкого, так и глубокого заложения, магистральную рукавную линию целесообразно прокладывать до платформы станций с установкой рукавных разветвлений, при этом во всех случаях предусматривают прокладку резервной магистральной ли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9. При ликвидации горения в холодильниках и при наличии в помещениях (холодильных камерах) задымления, аммиачной или другой среды, не пригодной для дыхания, все работы личного состава подразделений ГПС необходимо проводить в СИЗОД. При этом оперативные должностные лица принимают срочные меры к спуску хладагента из системы охлаждения в дренажный ресивер, исключая выпуск аммиака в зону работы подразделений ГПС для предотвращения его возможного обморо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0. В целях обеспечения безопасного ведения работ по ликвидации горения на предприятии, использующем (хранящем) радиоактивные вещества, должностные лица органов управления и подразделений ГПС совместно с администрацией объекта, в соответствии с Нормами радиационной безопасности, разрабатывают Инструкцию о порядке организации и проведения работ по ликвидации горения на предприятиях, имеющих радиоактивные вещества (далее - Инструкция). Порядок проведения занятий по ее изучению личным составом подразделений ГПС определяется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1. В Инструкции должны быть отражены следующие основные вопрос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радиоактивных веществ с указанием их актив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и условия проведения тех или иных работ по тушению пожара (эвакуация имущества и др.) до прибытия администрации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средства обеспечения дозимитрического контро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ы и порядок защиты личного состава подразделений ГПС от возможного радиоактивного пора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уемые уровни повышенного облучения личного состава подразделений ГПС с учетом возможного изменения уровня ради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тимое время пребывания личного состава подразделений ГПС в помещениях с радиоактивными веществами при нормальных условиях и с учетом возможного изменения уровня радиации в случае пожара или авар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и способы ликвидации возможных пожаров в отдельных зданиях и помещ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едства санитарной обработки личного состава подразделений ГПС и дезактивации техники, ПТВ, оборудования и боевой одежды после тушения пож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2. При ликвидации горения на предприятии, где используются радиоактивные вещества, обеспечение личного состава подразделений ГПС средствами защиты от излучения, приборами дозиметрического контроля и средствами индивидуальной санитарной обработки людей и дезактивации техники возлагается на администрацию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3. Работа по ликвидации горения на предприятии, использующем радиоактивные вещества, должна выполняться с привлечением минимально необходимого количества личного состава подразделений ГПС (с учетом резерва для оказания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4. Работа по ликвидации пожаров проливов ЛВЖ и ГЖ выполняется только в СИЗОД с масками (и иных средствах защиты, предусмотренных для конкретных предприятий). Оперативные должностные лица обязаны через администрацию предприятия организовать инструктаж личного состава подразделений ГПС, направляемого для выполнения работ, а также обеспечить контроль за временем пребывания его в опасной зоне и своевременную замену в установленных администрацией (дозиметрической службой) сроки. У входа в опасную зону (здание, помещение) выставляется пост безопасности, возглавляемый лицом среднего или старшего начальствующего состава подразделений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5. При тушении пожаров личным составом подразделений ГПС 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норматива времени и в пределах, определенных санитарными нормами и правил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уемое повышенное облучение личного состава подразделений ГПС, привлекаемого для тушения пожаров в случаях радиационных аварий, допускается один раз за период их жизни при добровольном их согласии и предварительном информировании о возможных дозах облучения и риске для здоровья. Облучение личного состава подразделений ГПС, привлекаемого к тушению пожаров в случаях радиационных аварий, не должно превышать более чем в 10 раз среднегодового значения основных гигиенических нормативов облучения для работников (персонала) предприятия, использующего источники ионизирующего излучения (Приложение 1, док. 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6. Во избежание тепловых ударов при работе личного состава подразделений ГПС в легких защитных костюмах Л-1 необходимо учитывать предельно допустимые сроки пребывания в костюмах в зависимости от температуры окружающей сре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7. Пожарная техника, по возможности, должна устанавливаться со стороны неповрежденных стен или зданий, которые могут служить экраном от ионизирующих излучений. Перегруппировка сил и средств должна производиться с учетом радиационной обстановки. Пункты сбора (размещения) резервных сил и средств не должны располагаться с подветренной стороны от источников радиоактивного излу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8. После ликвидации пожара на предприятии, где имелись в наличии радиоактивные вещества, весь личный состав подразделений ГПС, участвующий в тушении пожара, должен пройти диспансеризацию в специализированном медицинском учрежд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зактивация пожарной техники, вооружения и имущества производится на специальных обмывочных пунк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9. При ликвидации горения на складах и на предприятиях с наличием взрывчатых материалов (ВМ) оперативные должностные лица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ить наименование ВМ, хранимых на скла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ить огнетушащее вещество, которое не будет являться инициатором возможного взры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ть скопления личного состава подразделений ГПС в опасных зон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ть защиту личного состава подразделений ГПС и пожарной техники от возможного поражения ударной (взрывной) волной и разлета осколков. Использовать укрытие, а также военную технику (танки, бронемашины и др.) для прокладки рукавных линий и защиты позиций ствольщ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ликвидации горения использовать распыленную воду или пену, избегая применения компактных струй в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соблюдение личным составом подразделений ГПС мер безопасности при эвакуации ВМ, разборке, вскрытии конструкций во избежание возможного взрыва ВМ от механического воздейст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квидации горения в хранилищах средств инициирования (СИ), как наиболее чувствительных к повышению температуры и механическим воздействиям, обеспечить личный состав подразделений ГПС индивидуальными средствами защиты (бронежилет, металлическая каска), указать порядок прекращения работ по тушению пожара с целью своевременной эвакуации при непосредственной угрозе взрыва указанных издел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0. При ликвидации горения на предприятиях химической и нефтехимической промышленности оперативные должностные лица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средства тушения пожара с учетом характера горящих веществ, максимально используя стационарные установки пожаротуш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меры по эвакуации веществ с учетом рекомендаций администрации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через администрацию предприятия личный состав подразделений ГПС защитной одеждой и обувью, при наличии в зоне пожара неорганических кислот и других веществ, способных вызвать химические ожог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ать в установленном порядке ответственных за обеспечение мероприятий по охране труда при тушении указанных пожа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1. При нахождении в помещении газовых, теплофикационных, электрических или других коммуникаций и установок, нарушение которых может привести к угрозе жизни и здоровью работающих, указанные установки прежде всего отключают или ограждают от повреж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2. При ликвидации горения фонтанов ГЖ, ЛВЖ, ГГ оперативные должностные лица на пожаре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защиту личного состава подразделений ГПС от высокого уровня шума, используя для этого заглушки, антифоны, противошумные наушники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овать эшелонированную защиту ствольщиков от воздействия тепловой ради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ить лицо из состава оперативного штаба пожаротушения для контроля за соблюдением правил по охране тр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овать после тушения пожара (ликвидации аварии) санитарную обработку личного состава подразделений ГПС и дегазацию техники (при необходим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3. Оперативные должностные лица могут допустить отступления от установленных требований, изложенных в пунктах настоящих Правил, только в том случае, когда их безусловное выполнение не позволяет оказать помощь людям, находящимся в беде, предотвратить угрозу взрыва (обрушения) или распространения пожара, принимающего размеры стихийного бедств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Выполнение специальных работ на пожар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4. Организация работ по вскрытию и разборке строительных конструкций должна проводиться под непосредственным руководством оперативных должностных лиц на пожаре, определенных РТП, а также с указанием места складирования (сбрасывания) демонтируемых конструкций. До начала их проведения необходимо провести отключение (или ограждение от повреждения) имеющихся на участке электрических сетей (до 220 В), газовых коммуникаций, подготовить средства тушения возможного (скрытого) очаг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лектрические сети и установки с напряжением выше 220 В отключают представители энергослужбы (энергонадз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5. При проведении работ по вскрытию и разборке строительных конструкций необходимо внимательно следить за их состоянием, не допуская нарушения их прочности и ослабления, принимая соответствующие (возможные) меры по предотвращению их обруш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6. Запрещается сбрасывать с этажей и крыш конструкции (предметы) без предварительного предупреждения об этом работающих внизу у здания (соору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брасывании конструкций (предметов) необходимо следить, чтобы они не падали на провода (воздушные линии), балконы, карнизы, крыши соседних зданий, а также на людей, пожарную технику и т.п. В местах сбрасывания конструкций, предметов и материалов выставляется постовой, задача которого не пропускать никого до полного или временного прекращения работ. В ночное время место сбрасывания конструкций обязательно осв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обранные конструкции, эвакуируемое оборудование, материалы и т.п. следует складывать острыми (колющими) сторонами вниз, не загромождать проходы к месту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7. Работы по вскрытию кровли или покрытия проводятся группами по 2 - 3 человека. Работающие обязаны страховаться спасательными веревками или пожарными поясными карабинами. Не допускается скопление личного состава подразделений ГПС в одном месте кров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8. При разборке строительных конструкций во избежание падения высоких вертикальных сооружений (труб, антенных устройств и т.п.) нельзя допускать нарушения их крепления (опоры, растяжки, распорки и т.п.). В случае необходимости сваливание дымовых (печных) труб, обгоревших опор или частей здания должно производиться под непосредственным руководством оперативных должностных лиц только после удаления из опасной зоны всех людей и техн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9. Работу отрезным кругом на закрепленной конструкции, профиле, образце необходимо производить так, чтобы при резании не происходило заклинивание отрезного круга в пропиле в результате деформации или перекоса разрезаемого фрагмен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0. При вскрытии деревянных конструкций цепными пилами не допускать зажима в профиле верхней части цепи, вследствие которого инструмент отбрасывает на операт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1. Отключение электропроводов путем резки допускается при фазном напряжении сети не выше 220 В и только тогда, когда иными способами нельзя обесточить се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2. Работа личного состава подразделений ГПС по отключению проводов, находящихся под напряжением, должна выполняться в присутствии представителя администрации предприятия, а при его отсутствии - под наблюдением оперативного должностного лица с использованием диэлектрического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ить участок сети, где резка электрических проводов наиболее безопасна и обеспечивает обесточивание на требуемой площади (здание, секция, этаж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езать питающие наружные провода только у изоляторов со стороны потребления электроэнергии с расчетом, чтобы падающие (обвисающие) провода не оставались под напряжением. Резку проводов производить начиная с нижнего ря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обрезать одновременно многожильные провода и кабели, а также одножильные провода и кабели, проложенные группами в изоляционных трубах (оболочках) и металлических рукав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3. К управлению автолестницами и автоподъемниками допускаются водители, прошедшие курс обучения по соответствующей программе и получившие удостоверение на право работы на автолестнице (автоподъемнике). Подготовка автолестницы (автоподъемника) к работе и порядок работы осуществляется в соответствии с инструкцией завода - изготовителя и настоящих Прави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дители, допустившие перерыв в работе на автолестнице (автоподъемнике) больше года, проходят обучение и аттестацию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4. Установка автолестницы должна производиться у здания на расстоянии, обеспечивающем выдвижение колен в пределах допустимого угла накл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вижение автолестницы производится на 1,0 - 1,5 метра выше карниза кровли (площадки, ограждения и т.п.). После выдвижения на заданную длину автолестница должна быть посажена на замыкатели (где они имеются), а двигатель выключ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дители автолестниц и автоподъемников при работе на пожарах (учениях, занятиях) должны работать в кас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5. При работе на автолестнице (автоподъемнике) водитель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ать и требовать от работающих на них соблюдения требований инструкции по эксплуатации автолестницы (авто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ть, особенно в зимнее время, пролив воды (пены) на колена лестницы (стрелу 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пуск гидронасоса при температуре воздуха ниже -10 град. C плавными кратковременными освобождениями педали муфты сцепления, а при устойчивых оборотах двигателя педаль отпуст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включенными, при кратковременных перерывах в работе, гидронасос и двигате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мене места работы колена лестницы (стрелы автоподъемника) укладываются в транспортное положение, опоры поднимаются, рессоры разблокируются, коробка отбора мощности отключ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автолестницы (автоподъемника) в качестве крана, колена (стрелы) должны быть сложены. Максимальная величина груза вместе с массой тела не должна превышать величины, допускаемой заводом - изготовителем. Применяемые при работе стропы должны быть испытаны и иметь маркиров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6. Подъем (спуск) людей при неприслоненной вершине автолестницы и угле наклона до 50 град. разрешается только одному человеку, при угле свыше 50 град. - одновременно не более двух человек. По прислоненной лестнице личный состав подразделений ГПС может перемещаться цепочкой с интервалом не менее 3 м, а при переносе тяжестей массой 100 - 120 кг - с интервалом не менее 8 метров, при этом необходимо передвигаться не в такт, чтобы не возникло резонансных колебаний лестниц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7. Площадка, где устанавливается автолестница (автоподъемник), должна иметь уклон не более 6 град., твердое покрытие или твердый грунт. При установке на мягком грунте под опорные диски подкладываются специальные подкладки, входящие в комплект автолестницы (авто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8. При работе пожарного ствола, закрепленного на вершине лестницы, должны выполняться треб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стница выдвигается на длину не более 2/3 ее полной длины при угле подъема не более 75 гра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авная линия прокладывается по середине лестницы и надежно крепится к ступеням рукавными задерж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и прекращение подачи воды в рукавную линию осуществляются плавно, без резких колебаний, давление у ствола должно быть не менее 0,4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 помнить, что пожарный ствол, установленный на конце лестницы, выходит за сферу действия предохранительного устройства, защищающего автолестницу от столкновения с препятствием, и таким образом исключает срабатывание предохранительного устрой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9. При выполнении специальных работ (подъем, спуск) на высоту для спасания и защиты людей, имущества, сосредоточения необходимых сил и средств, подачи огнетушащих веществ и иных работ с помощью автолестницы (автоподъемника)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автолестницы (автоподъемники) на крышке люков, колодцев и т.п., а также ближе 2,0 - 2,5 м от середины опорных дисков выдвинутых выносных опор до обрывов, котлованов, каналов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и работать на автолестнице (автоподъемнике) на расстоянии ближе 30 метров от крайнего провода высоковольтной линии электро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кладывать по коленам автолестницы (стрелам автоподъемника) электрические кабели и телефонные пров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ключать автомат бокового выравнивания при выдвигании лестниц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ить за пределы поля движения при работе с ручным привод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регулировку предохранительного клапана повышения рабочего давления в гидросистеме во время работы автолестницы (авто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автолестнице (автоподъемнике) при скорости ветра больше 10 м/с, а также при нахождении людей под поднятой люлькой или коле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ручными и лафетными пожарными стволами из люльки автоподъемника при нахождении в ней более 2-х челове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аться коленами (стрелой) воздушных электрических и радиотрансляционных сетей при работе и уборке автолестницы (автоподъем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какие-либо движения автолестницы (автоподъемника) механическим или ручным способами, если на них находятся люд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без надзора автолестницы (автоподъемник) с поднятыми колен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бор и возвращение в подразделен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0. Руководитель подразделения ГПС, принимавшего участие в тушении пожара, после его ликвидации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наличие личного состава подразделения ГПС, а также размещение и крепление ПТВ на пожарных автомобил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меры по приведению в безопасное состояние используемых при тушении пожара гидра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1. При возвращении на место дислокации подразделения ГПС его руководителю следует обеспечить выполнение требований, изложенных в ст. ст. 33, 35 - 37 настоящих Правил.</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4. ТРЕБОВАНИЯ БЕЗОПАСНОСТИ, ПРЕДЪЯВЛЯЕМЫ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 ПОЖАРНОЙ ТЕХНИКЕ И ПОЖАРНО - ТЕХНИЧЕСКОМ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ВООРУЖЕНИЮ ПРИ ЭКСПЛУАТ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2. Пожарная техника, пожарные защитные костюмы и индивидуальное снаряжение, состоящие на вооружении подразделений ГПС, должны обеспечивать безопасность личного состава подразделений ГПС при несении службы пожарной охраны, тушении пожаров, занятий и т.п. Эксплуатация их в неисправном состоянии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3. На все виды вновь поступающих в подразделение ГПС пожарной техники, ПТВ, огнетушащих веществ и других изделий пожарно - технического назначения руководитель подразделения ГПС обязан потребовать от поставщика сертификат качества, без которого их применение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4. Испытание ПТВ, оборудования и снаряжения производится перед постановкой в боевой расчет и периодически в процессе эксплуатации. Порядок и сроки испытания ПТВ, оборудования, аппаратов и приборов изложены в Приложении 4 настоящих Правил. Результаты испытаний заносятся в журнал испытаний пожарно - технического вооружения (далее - журнал испытаний ПТВ, Приложение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5. Основные требования по безопасной эксплуатации электроустановок пожарных автомобилей и прицепов определяются Правилами безопасности при эксплуатации электроустановок пожарных автомобилей и прицепов (Приложение 1, док 17). Меры безопасности при работе сосудов и гидросистем под давлением должны соответствовать Правилам устройства и безопасной эксплуатации сосудов, работающих под давлением (Приложение 1, док. 18).</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6. Все ПТВ, оборудование, СИЗОД, приборы и индивидуальное снаряжение с момента их поступления в подразделение ГПС подлежат учету. Они маркируются с указанием инвентарного номера, который не меняется в процессе эксплуатации на весь период нахождения в подразделении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изолирующие противогазы, приборы и индивидуальное снаряжение, не имеющие маркировки, инвентарного номера и даты испытания, считаются неисправными и снимаются с боевого расче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служивание и эксплуатация пожарной техни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7. Техническое состояние пожарных автомобилей должно отвечать требованиям инструкций заводов - изготовителей. Безаварийная и безопасная работа обеспечивается своевременным и квалифицированным их обслуживанием водителями и мотористами, которые несут ответственность за исправное состояние закрепленных за ними автомобилей, спецузлов и агрег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8. Двери кабины водителя и боевого расчета, а также дверцы отсеков кузова пожарных автомобилей должны быть снабжены автоматически запирающимися замками, надежно удерживаться в закрытом и фиксироваться в открытом положениях. Дверцы должны быть оборудованы устройством, подающим сигнал на щит приборов кабины водителя об их открывании. Дверцы, открывающиеся вверх, должны фиксироваться на высоте, обеспечивающей удобство и безопасность обслужи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9. Доступ к оборудованию, инструменту и пультам управления, размещенным в отсеках и на платформах пожарных автомобилей, должен быть безопасным. Крыши и платформы таких автомобилей должны иметь настил с поверхностью, препятствующей скольжению, и высоту бортового ограждения у крыш кузовов не менее 100 м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0. С целью постоянного содержания автолестниц (автоподъемников) в исправном состоянии приказом начальника подразделения ГПС назначается ответственный для осуществления контроля за безопасной эксплуатацией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пожарных автомобилей производится закрепленными за ними водителями при заступлении на боевое дежур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1. На автолестницах с лифтами не реже 1 раза в месяц проверяется работоспособность ловителей кабины лифтов. Осмотр грузозахватных приспособлений должен производиться лицом, ответственным за их исправное состояние в соответствии с временным регламентом по обслуживанию данных узлов, результаты проверки ловителей кабины лифта и осмотра вспомогательных грузозахватных приспособлений оформляются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технического освидетельствования автолестниц (автоподъемников) записываются в формуляр пожарного автомобиля лицом, произведшим освидетельствов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вичном освидетельствовании этой записью подтверждается, что автолестница (автоподъемник) находится в исправном состоянии, произведено ее техническое обслужив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2. К управлению пожарными автомобилями и работе со спецагрегатами допускаются водители, прошедшие специальную подготовку и получившие свидетельство установленного образца, выданное квалификационной комиссией УГПС (О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работе на мотопомпах допускаются лица, прошедшие подготовку мотористов пожарных мотопомп и получившие свидетельство установленного образц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3. Электронная защита электросиловой установки пожарного автомобиля газодымозащитной службы (АГДЗ) должна обеспечивать мгновенное отключение (не более 0,05 с) силового питания в случаях пробоя изоляции электроинструмента или понижения ее сопроти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исправности генератора электросиловой установки или появления признаков, указывающих на выход его из строя, подключают распределительный щит автомобиля к внешней электросети. Расстояние от места подключения до автомобиля не должно превышать 50 м. Параметры токоприемников должны соответствовать параметрам электросети: напряжение - 220 - 230 В, частота тока - 50 Гц.</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ехническое обслуживание пожарной техни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4. Ответственность за своевременное и качественное техническое обслуживание (ТО) и испытание пожарных автомобилей, ПТВ, оборудования и снаряжения возлагается на руководителей подразделений ГПС, которые обязаны обеспечить проведение ТО и испытаний, согласно техническим условиям (ТУ), ГОСТ, а также Наставлению по технической службе ГПС МВД России (далее - Наставление по технической службе, Приложение 1, док. 1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5. При ТО пожарных автомобилей на пожаре водитель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ожарный автомобиль на расстояние, безопасное от воздействия огня (теплового излучения), и не ближе 1,5 - 2,5 м от задней оси до водоисточ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ть резких перегибов на всасывающих рукавах, при этом всасывающая сетка должна быть полностью погружена в воду и находиться ниже уровня воды (не ниже 200 м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мазывать при работе насоса через каждый час его подшипники и сальники (поворотом на 2 - 3 оборота крышек колпачковых масленок при открытых крани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ть, не подтекает ли вода через соединения и сальники насоса, выкидные вентили, а также из системы охлаждения двигателя (основной и дополнительной), а также масло из двигателя коробки передач и коробки отбора мощности и жидкость из узлов и систем гидравлических прив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ить, чтобы температура воды в системе охлаждения двигателя была 80 - 95 град. C, а также за давлением масла в двигателе. При средних оборотах последнего давление должно быть не менее 2,0 кг/кв. с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ыть чистой водой в случае подачи пены все внутренние полости насоса и проходные каналы пеносмес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рыть краники и выпустить воду из рабочей полости насоса, после чего краники закры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6. ТО по возвращении с пожара (учения) проводится закрепленным за автомобилем водителем и личным составом караула под руководством старшего водителя на посту технического обслуживания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наступлением холодов напорные патрубки и сливные краники насоса держать открытыми, закрывая их только при работе насоса и проверке его на "сухой" вакуу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7. Общая система мероприятий по безопасности труда при ремонте пожарных автомобилей должна соответствовать требованиям, изложенным в Наставлении по технической служб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8. ТО пожарной техники производится в помещениях или постах, обеспеченных естественной и принудительной вентиляцией. При этом должны выполняться следующие треб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крепежные и регулировочные операции (ТО-1 и ТО-2) необходимо выполнять в последовательности, указанной в технологических кар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обязательного объема работ должна исключать возможность одновременной работы сверху и снизу у того или иного узла (агрегата)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установки пожарного автомобиля на смотровой канаве на рулевом колесе укрепляют табличку "Двигатель не запускать - работают люди". Перед выездом или съездом с канавы, эстакады, напольного подъемника необходимо убедиться в отсутствии предметов или людей на пути движения автомобиля. При установке автомобиля на пост технического обслуживания следует затормозить его стояночным тормозом, выключить зажигание, включить низшую передачу в коробке передач, под колеса положить не менее двух упоров (башма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нятии (вывешивании) одного колеса (оси) радом с домкратом ставится упор, а под колеса другого моста ставятся "башмаки". Перед началом обслуживания на механизме управления подъемником вывешивают табличку "Не трогать - под автомобилем работают люди". Запрещается поднимать или вывешивать пожарный автомобиль за буксирные крю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избежание его самопроизвольного вывешивания под раму гидравлического подъемника подставляют регулируемые по высоте упоры - штанг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9. Для определения необходимости в обслуживании или ремонте пожарного автомобиля, агрегата, механизма или прибора применяют нормативные значения диагностических парамет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0. К работе на диагностических стендах с приспособлениями и приборами допускаются операторы, имеющие соответствующий допуск для работы на них, прошедшие специальный инструктаж по охране труда и изучившие правила эксплуатации диагностического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1. Пульты управления, аппаратные шкафы, блоки барабанов, роликов и другое электротехническое оборудование поста диагностики должны быть надежно заземл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ремонтом, техническим обслуживанием или монтажом узлов с электрооборудованием со стендов необходимо снимать (отключать) напряж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к работе необходимо проверить крепление всех узлов и деталей; наличие, исправность и крепление защитных ограждений и заземляющих проводов; исправность подъемных механизмов и других приспособлений; достаточность освещения рабочего места и путей движения пожарного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2. Во время работы стендов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при снятых защитных кожухах, щитах, огражд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рывать пульт управления, доводить частоту оборотов вращения ротора электрической машины выше допустимого 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3. Пожарные автомобили при проведении диагностики устанавливаются и закрепляются на стенде только оператором. Закрепление пожарного автомобиля на стенде осуществляется фиксирующим устройством и башмаками, которые подкладываются под оба передних или оба задних колеса. Во время работы пожарного автомобиля на стенде отработанные газы из глушителя пожарного автомобиля должны принудительно отводиться через местный отсос с помощью накидного шланга через газоотвод или бесшланговым отсосом. Выезд пожарного автомобиля со стендов осуществляет оператор при опущенном пневмоподъемнике или застопоренных барабанах. При этом датчики приборов должны быть отключены и сняты с агрегатов. Заборник отработанных газов должен быть отведен в сторон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4. Один раз в месяц необходимо открывать люки, крышки электрических машин и продувать сжатым воздухом контактные кольца, щетки и щеткодержатели для удаления меднографитовой пыли. В конце смены следует обесточить стенд рукояткой блок - предохранитель - рубильник, закрыть краны топливных баков, топливомеров, перекрыть вентиль подачи сжатого воздух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длительных перерывах в работе необходимо слить топливо из стеклянных расходомеров и резиновых трубопров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5. При стендовом диагностировании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диться в смотровой канаве и стоять на пути движения пожарного автомобиля в момент заезда его на стенд и съезда со стен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стенде без полной фиксации пожарного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диться посторонним лицам в смотровой канаве во время диагностирования пожарного автомобиля, стоять на беговых барабанах (роли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аться вращающихся частей трансмиссий пожарного автомобиля и тормозной установки во время работы стен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вать задние стенки пультов управления и регулировать устройства и приборы стенда при включенном рубильнике электроснаб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диагностирование пожарных автомобилей при неисправном электрооборудовании стен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диагностирование на ходу пожарного автомобиля при неподключенном заборнике отработанных газов и выключенной приточно - вытяжной вентиля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различного рода соединительные муфты до полной остановки электротормозного стенда и беговых барабанов и разливать или разбрызгивать бензин при подключении прибора для замера расхода топли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контроль диагностических параметров, связанных с раскруткой проверяемого пожарного автомобиля на стенде, без оператора за рулем пожарного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6. Помещения диагностики (пост) оборудуются огнетушителями, аптечками первой помощи, бачками (фонтанчиками) для питьевой в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остах диагностирования вывешиваются правила по охране труда, а также плакаты по безопасным приемам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7. Недопустимо испытание тормозных механизмов на ходу внутри помещения. Для их испытания необходима специально выделенная площадка или стенд, на кот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двигателя проверяется при включенном тормозе и нейтральном положении рычага переключения передач (при этом включается вентиляция и используются газоотв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ерацию по регулировке сцепления на пожарных автомобилях с карбюраторными двигателями должны выполнять двое работающих, один из которых должен проворачивать коленчатый вал с помощью пусковой рукоят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уднодоступные точки на пожарном автомобиле следует смазывать с помощью наконечников, соединенных с пистолетами гибкими шлангами, или наконечников с шарнир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рке уровня масла в агрегатах для освещения следует применять только переносные лампы. Применять для этой цели открытый огонь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О разрешается пользоваться только исправным и соответствующим своему назначению инструмен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8. При проведении ТО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ащивать ключи другими ключами или трубками, использовать прокладки между зевом ключа и гранями болтов и гаек, ударять по ключу при отвертывании или заверты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рычаги или надставки для увеличения плеча гаечных ключ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ивать диски кувалдой, производить демонтаж колеса путем наезда на него автомобилей и т.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луживание трансмиссии при работающем двигате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станках и оборудовании без их зазем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электроинструментом с неисправной изоляцией токоведущих частей или при отсутствии у них заземляющего устрой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ть какие-либо работы на пожарном автомобиле, вывешенном только на одних подъемных механизмах (домкратах, талях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кладывать под вывешенный пожарный автомобиль диски колес, кирпичи, камни и другие посторонние предме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работу без специальных упоров (козлов), предохраняющих от самопроизвольного опускания пожарного автомобиля или его отдельных частей, при работах, требующих поднятия пожарного автомобиля с помощью домкратов, талей и прочих подъемных механизм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ть техническое обслуживание пожарного автомобиля при работающем двигателе, за исключением случаев проверки регулировки двигателя и тормоз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9. При крепежных операциях следует пользоваться преимущественно накидными или торцевыми ключами, а в труднодоступных местах при ограниченном угле поворота целесообразно использование ключей с трещетками (храповым механизмом). Не следует вращать ключи вкруговую, так как возможны их срыв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Шиномонтажные работы производить только специальным съемником в предназначенном для этого месте. Накачивание смонтированной шины разрешается производить в специальном ограждении или с применением других устройств, предохраняющих выскакивание замочного кольца и разрывы покрышки, что может нанести травму производителю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0. При работах, связанных с проворачиванием коленчатого и карданного валов, необходимо дополнительно проверить выключение зажигания, а рычаг коробки передач установить в нейтральное положение, освободить рычаг стояночного тормоза, а после их выполнения затянуть стояночный тормоз и вновь включить низшую передач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1. На агрегатно - механическом участке для выполнения монтажно - демонтажных работ при ремонте агрегатов используют стенды, соответствующие своему назначению. Корпуса электродвигателей, станков и оборудования, а также пульты управления надежно заземляю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аяльные лампы, электрический и пневматический инструмент выдается только служащим (рабочим), прошедшим инструктаж и знающим правила обращения с н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ри снятии и постановке рессор необходимо предварительно разгрузить их путем поднятия рамы и установки ее на козлы. Подъемники и домкраты испытываются служащими (рабочими), за которыми они закреплены, один раз в 6 месяцев статической нагрузкой больше предельно допустимой по паспорту на 10% в течение 10 мин. с грузом в верхнем крайнем положении. У гидравлических домкратов падение давления жидкости к концу испытания не должно быть более 5%. Все результаты испытаний заносятся в журнал испытаний ПТ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о - техническое вооружен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3. ПТВ предназначено для поиска, спасания людей при пожарах и аварийных ситуациях, с ними связанных, и их эвакуации в безопасное место. Это оборудование должно обеспечивать безопасную работу личного состава подразделений ГПС, сохранение жизни и здоровья спасаемых, отвечать требованиям соответствующих ГОСТ и технических услов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4. ПТВ разделяется по признаку назначения и выделяется в следующие групп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рудование, средства спасания людей и материальных ценностей из высотных зданий и сооруж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для защиты органов дыхания, для обеспечения вентиляции и нормализации воздушной сре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механизированный инструмент и пожарный инвентар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ированный инструмент, оборудование для вскрытия и разборки различных конструк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для сбора и перекачки жидк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5. Ответственность за своевременное и качественное техническое обслуживание ПТВ, испытание возлагается на руководителей подразделений ГПС и закрепленных вод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6. ПТВ размещается в пожарном автомобиле по рекомендациям завода - изготовителя так, чтобы оно надежно крепилось, легко снималось и исключало возможность получения травм при его снятии и укла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7. Исправность определяется при ТО, испытаниях, а также при каждом приеме заступающим караулом. Запрещается эксплуатация ПТВ в неисправном состоя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8. Виды, периодичность и перечни основных операций ТО и испытания ПТВ установлены инструкциями заводов - изгото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О производится с целью обеспечения их постоянной технической готовности и безопасной эксплуатации, предупреждения возникновения неисправностей, их выявления и своевременного уст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ытания производятся перед постановкой в боевой расчет и периодически в процессе эксплуатации. Порядок и сроки испытаний должны соответствовать требованиям ТУ и ГОСТ на данное оборудование. Результаты испытаний заносятся в журнал испытаний ПТ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учные пожарные лестниц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9. К ручным пожарным лестницам относятся: выдвижная пожарная лестница, лестница - штурмовка, лестница - палка. Меры безопасности при их использовании должны соответствовать ГОСТ (Приложение 1, док. 2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0. При установке выдвижной пожарной лестницы (далее - выдвижной лестницы)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выдвижную лестницу в 1,5 - 2 метрах от стены (угол наклона лестницы - 80 - 83 гра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вигать колена выдвижной лестницы равномерно, без рывков, не допуская накручивания веревки на ру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держивать выдвижную лестницу при выдвижении за тетивы первого колена, не допуская охвата пальцами внутренней стороны тетив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держивать равновесие выдвижной лестницы во время ее выдви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механизм фиксации в выдвинутом полож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1. Подъем или спуск по выдвижной лестнице допускается после того, ка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улачки валика - останова оперлись о ступеньку колена выдвижной лестниц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вижная лестница прислонена к зданию (сооружению) и поддерживается за тетивы первого колена пожар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вижная лестница выдвинута на такую длину, чтобы над карнизом здания, подоконником и т.п. выступали две ступени верхнего коле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2. При работе с выдвижной лестницей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ее, как правило, в тех местах, где она в случае наклона или падения не соприкоснется с линиями электрических и радиосетей. Если такая возможность отсутствует, необходимо для установки и уборки выдвижной лестницы выделять трех человек, один из которых должен оставаться для подстраховки поднимающихся и выдвинутой выдвижной лестницы от падения до окончания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у выдвижной лестницы к металлической кровле объекта разрешается производить только после обесточивания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3. При подъеме (спуске) по выдвижной лестнице следует смотреть перед собой, обхватывая ступени пальцами. При проведении занятий по обучению личного состава подразделений ГПС работе со штурмовой и трехколенной лестницами на площадках этажей учебной башни выставляется личный состав подразделений ГПС для оказания помощи обучающим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4. Занятия по подъему в этажи учебной башни с помощью штурмовой и выдвижной лестниц проводятся только после того, как руководитель занятий лично проверит состояние страхующего приспособления, предохранительной подушки учебной башни, проинструктирует людей, выделенных для страховки на этажах. Все виды работ выполняются в боевой одежде и в кас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5. Во время работ с ручными пожарными лестницами на занятиях, учениях или пожаре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ть подъем и спуск более одного человека на одно колено выдвижной лестницы, а также штурмовую и лестницу - пал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держивать выдвижную лестницу во время подъема или спуска людей, а также при работе на лестнице со стволом или инструментом. Работающий со стволом или инструментом должен закрепляться за ступени лестницы с помощью поясного карабина пожарно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ъеме по трехколенной лестнице с инструментом принять меры, исключающие его пад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иод прохождения личным составом подразделений ГПС специального первоначального обучения его работа по подъему в этажи учебной башни с помощью штурмовой лестницы без применения страхующего устройства не допускае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ые защитные костюм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6. Пожарные защитные костюмы (боевая одежда пожарного, теплоотражательный, газохимический, радиационно - защитный костюмы) должны обеспечивать безопасность и быть удобными при работе личного состава подразделений ГПС на пожарах, пожарно - тактических учениях и занятиях по решению пожарно - тактических задач, в сложных условиях, а также защиту от воздействия лучистой энергии и тепловых потоков пламени, ионизирующего излучения, сильнодействующих ядовитых и химических веществ, воды и растворов химических соедин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7. Запрещается использовать пожарные защитные костю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режденные, ветхие и рваны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установленного образц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имеющие соответствующего сертификата каче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яса пожарные, спасательные и поясны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рабины пожарны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8. Перед заступлением на боевое дежурство пояса пожарные, а также пожарные поясные карабины (далее - карабины) подлежат тщательному осмот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с пожарный снимается с боевого расчета пр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реждении поясной ленты (надрыв, порез);</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равности (поломки, погнутости) пряжки и шпилек пряж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и целостности заклепок и отсутствии на них шай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ыве заклепками или блочками материала поясной л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и хомутика для закладывания конца пояс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и трещин и вмятин на поверхности блочков или отсутствии хотя бы одного из н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и разрывов кожаной облицовки пояс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рабин снимается с боевого расчета, ес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ется его деформация (затвор не открывается или не полностью закрыв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ужина не обеспечивает закрытие замка карабина, а также имеются выступы и шероховатости (неровности) в замке затвора и в месте шарнирного крепления затво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ый инструмент (инвентар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9. Пожарный инструмент и инвентарь (ломы, багры, крюки, лопаты, топоры, пилы) должны иметь форму и массу, отвечающие эргономическим требованиям, и отвечать требованиям технических условий и мерам безопасности, определенным ГОСТ (Приложение 1, док. 2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0. Долговечность инструмента (инвентаря) и безопасность работы с ним обеспечивается содержанием в исправном состоянии и своевременным техническим обслуживанием. Пригодность инструмента (инвентаря) определяется наружным осмотром и испытанием. С целью предотвращения несчастных случаев при работе с инструментом (инвентарем) при его осмотре следует обращать внимание на качество насадки инструмента на ручки и чистоту рабочих поверхностей. Топоры, пилы, ножницы для резки металлических решеток должны храниться в чехл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1. Металлические части топоров и багров должны быть надежно насажены на рукоятки. Прочность насадки должна быть установлена в стандартных и технических условиях на инструменты конкретного ви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евянные рукоятки должны быть изготовлены из прочных пород древесины, не иметь признаков порчи, сучков, трещин и скол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красить деревянные поверхности инструмента и инвентар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пасательные вере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2. Спасательные веревки, состоящие на вооружении, должны соответствовать требованиям ТУ (Приложение 1, док. 37), иметь коуши, храниться в чехлах, смотанные в клубок. Один из концов спасательной веревки у обвязки петли обшивается белой тесьмой (2 - 5 см ширины, на котором указан инвентарный номер). На чехле крепится бирка с указанием даты последнего испытания и указанием инвентарного номера спасательной вере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3. Спасательная веревка проверяется наружным осмотром командирами отделений не реже одного раза в 10 дней, а начальниками караулов (помощниками начальников караулов) - перед каждым использованием на занятиях и после каждого применения на пожар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асательная веревка не должна иметь местных утолщений и повышенной влажности, порывы отдельных нитей допускаются, но не более 15 штук на 200 мм длины вере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4. После каждого использования спасательной веревки на пожаре (занятии, учении) под руководством начальника караула должна проводиться практическая проверка ее прочности. Для проверки на размотанной и закрепленной на всю длину (можно через блок) спасательной веревке подтягиваются и зависают на 1 - 2 секунды три человека. Если после снятия нагрузки удлинение спасательной веревки сохранится, она признается не пригодной для спасательных работ (занятий) и с боевого расчета снимае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рган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ыхания (СИЗОД)</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5. Эксплуатация, учет, хранение, ремонт, проверки, охрана труда и работа в СИЗОД осуществляются в соответствии с требованиями Наставления по ГДЗ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6. Кислородные изолирующие противогазы являются строго индивидуальными приборами, пользование ими разрешается только лицам, прошедшим медицинское освидетельствование и подготовку по программе специального первоначального обучения. Дыхательными аппаратами на сжатом воздухе могут пользоваться все лица боевого расчета, но только после дезинфекции их лицевых частей (смены масок) или при наличии индивидуальных мас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СИЗОД со склада, при передаче его другому лицу, после работы в инфекционных зданиях и помещениях, а также при заболевании владельца противогаза инфекционной болезнью и при проверке N 3 оно подвергается тщательной дезинфек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газодымозащитник несет личную ответственность за исправность и качество обслуживания закрепленного за ним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7. Контроль за исправностью СИЗОД обеспечивается своевременными их провер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ИЗОД, с выявленными при проверках неисправностями использовать для работы личному составу подразделений ГПС запрещается до устранения этих неисправностей, о чем делается отметка в журнале, форма которого приведена в Наставлении по ГДЗ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8. СИЗОД, находящиеся в боевом расчете, хранятся в кабине пожарных автомобилей в обитых амортизационным материалом ящиках (гнездах), как правило, в вертикальном положении. Запасные баллоны со сжатым воздухом и с кислородом, регенеративные патроны должны храниться и перевозиться на автомобиле в специальных отсеках в отдельном ящике. Штуцеры регенеративных патронов закрываются специальными заглушками и опечатываются (пломбируются). СИЗОД свободного от боевого дежурства личного состава подразделений ГПС, кислородные баллоны и регенеративные патроны, а также резервные противогазы хранятся на базах или контрольных постах ГДЗС в отсеках специальных шкафов или стеллажей. Каждый отсек, в котором хранится СИЗОД, обеспечивается табличкой с указанием на ней номера караула, номера СИЗОД и фамилии его владельц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невмогидроинструмен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9. Долговечность инструмента и безопасность работы с ним обеспечивается исправным содержанием, повседневным контролем за его состоянием и своевременным техническим обслуживанием. Исправность инструмента определяется наружным осмотром и испыта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0. Работа с пневмогидроинструментом должна проводиться в спецодежде (комбинезоне), защитных перчатках (крагах, рукавицах), каске с защитным стекл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1. Пневмогидроинструмент должен соответствовать требованиям ТУ на каждый имеющийся в комплекте агрегат, иметь значения параметров вибрации, не превышающие установленных ГОСТ (Приложение 1, док. 28), а также параметры шума, не превышающие октавные уровни звуковой мощности, установленные в стандартах и технических условиях на машины конкретного ви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2. Для обслуживания пневмогидроинструмента, его регулировки и настройки допускается личный состав подразделений ГПС, прошедший специальное обучение и назначенный приказом руководителя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3. При работе с токоведущими конструкциями и механизмами следу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их обесточивание;</w:t>
      </w:r>
    </w:p>
    <w:p>
      <w:pPr>
        <w:pStyle w:val="ConsNormal"/>
        <w:widowControl/>
        <w:ind w:firstLine="540"/>
        <w:jc w:val="both"/>
        <w:rPr/>
      </w:pPr>
      <w:r>
        <w:rPr>
          <w:rFonts w:cs="Times New Roman" w:ascii="Times New Roman" w:hAnsi="Times New Roman"/>
          <w:sz w:val="24"/>
          <w:szCs w:val="24"/>
        </w:rPr>
        <w:t>следить за рабочей магистралью инструмента, не допускать ее изломов, перегибов и других повреждений, способных повлечь остановку или порчу механизм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ить за обстановкой в рабочей зоне, знать и соблюдать безопасные приемы работы с инструментом в зависимости от вида материала и особенности конструкции устройств, находящихся в непосредственном контакте с инструменто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ифицированный инструмент и приборы</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оосвещ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4. Техническое обслуживание и проверка исправности электрифицированного инструмента и приборов электроосвещения, которыми укомплектованы пожарные автомобили, производится ежедневно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5. Командиры отделений и технический состав, обслуживающий электроустановки, должны пройти подготовку в объеме второй квалификационной группы по мерам безопасности при эксплуатации электроустановок - не менее 24 ча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чный состав подразделений ГПС, работающий с выносным электрооборудованием (прожекторами, электроинструментом, дымососами и др.), должен пройти подготовку в объеме первой квалификационной группы по мерам безопасности при эксплуатации электроустановок - не менее 12 ча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подготовки указанных должностных лиц разрабатывается УГПС (ОГПС) самостоя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допуска к самостоятельной работе с выносным электрооборудованием определяется в соответствии с требованиями Правил безопасности при эксплуатации электроустановок пожарных автомобилей и прицепов (Приложение 1, док. 17).</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6. На корпусах дымососов и вентиляторов должно быть указано стрелкой направление вращения рабочего механизма и направление потока воздуха. Рабочий механизм должен иметь защитное ограждение. Органы управления дымососов и вентиляторов следует размещать в безопасной зоне. Рукоятка для переноски должна иметь чехол из материала, обладающего низкой теплопроводностью.</w:t>
      </w:r>
    </w:p>
    <w:p>
      <w:pPr>
        <w:pStyle w:val="ConsNormal"/>
        <w:widowControl/>
        <w:ind w:firstLine="540"/>
        <w:jc w:val="both"/>
        <w:rPr/>
      </w:pPr>
      <w:r>
        <w:rPr>
          <w:rFonts w:cs="Times New Roman" w:ascii="Times New Roman" w:hAnsi="Times New Roman"/>
          <w:sz w:val="24"/>
          <w:szCs w:val="24"/>
        </w:rPr>
        <w:t>187. Работающие с приборами и электроинструментами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жать и переносить инструменты и приборы только в прорезиненных или резиновых перчатках (рукавиц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пуском электроинструмента надеть защитные 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ожекторы и приборы на прочную и устойчивую основу в тех местах, где нет опасности попадания на них воды (п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ключать электроинструмент при перерыве подачи тока и при перемещении на новое место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ключать токоприемники при попадании напряжения на корпус электроинструмента или прибора, а также при обнаружении других неисправ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8. Эксплуатация электрифицированного инструмента и приборов электроосвещения должны производиться с соблюдением требований, указанных в инструкциях заводов - изготовителей. Все приборы должны иметь инвентарные номе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9. Запрещается использовать электрифицированный инструмент и приборы электроосвещения пр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и целостности электрической изоляции проводов, инструмента, приб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лабом креплении двигающихся (вращающихся) частей (узлов) инструмента, приб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ильных следов деформации инструмента (приб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указанных пунктов настоящих Правил необходимо соблюдать меры безопасности, изложенные в инструкциях заводов - изготовителе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озащитные сред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0. К электрозащитным средствам, применяемым в подразделениях ГПС, относя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чатки резиновые диэлектрическ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алоши (боты) резиновые диэлектрическ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врики резиновые диэлектрические, размерами не менее 50 x 50 см с рифленой поверхность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ожницы для резки электропроводов с изолированными ручками (требования к указанным электрозащитным средствам определены ГОСТ, Приложение 1, док. 38 - 4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носные заземлители из гибких медных жил произвольной длины, сечением не менее 12 кв. мм, для пожарных автомобилей, у которых основная система защиты - защитное заземл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1. Испытания электрозащитных средств проводятся специальными лабораториями, имеющими на это разрешение органов Госэнергонадзора. Результаты испытаний оформляются актом, который хранится в подразделении ГПС до проведения следующего испытания. На перчатках, ботах, ковриках и т.д. ставится штамп с указанием срока следующего испыт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2. Сроки проведения испыт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чатки резиновые диэлектрические - один раз в 6 месяц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алоши (боты) резиновые диэлектрические - один раз в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ожницы для резки электропроводов с изолированными ручками - один раз в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врики резиновые диэлектрические - один раз в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3. Пригодность к работе защитных изолирующих средств определяется внешним осмотром и испытанием. Внешний осмотр проводится ежедневно при заступлении на боевое дежурство личным составом подразделений ГПС, за которым они закрепл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4. Внешними признаками, определяющими непригодность средств электрической защиты, явл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ножниц - повреждение изоляции на рукоятках и отсутствие упорных колец и резиновых втулок на концах рукоят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зиновых перчаток, галош (бот), ковриков - проколы, разрывы, наличие отверст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ереносного заземления - разрушение контактных соединений, нарушение механической прочности медных жил (обрыв более 10% медных жи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5. Все средства электрической защиты, не прошедшие в установленные сроки испытания, считаются непригодными к использо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6. Электрозащитные средства хранятся на пожарном автомобиле отдельно от ПТВ и шанцевого инструмента в зачехленном ви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ханизированный инструмент, оборудова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ля вскрытия и разборки конструкци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7. Техническое обслуживание и проверка исправности механизированного инструмента, которым укомплектованы пожарные автомобили, производится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8. Меры безопасности при работе с механизированным инструментом должны соответствовать требованиям ГОСТ (Приложение 1, док. 2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ть автоматическое отключение вращающихся режущих органов при прекращении воздействия на органы управления и защитный кожух, закрывающий режущую часть абразивного круга не менее чем на 170 гра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выхлоп отработанных газов, направленных в сторону от органов дыхания оператора и не загрязняющих зону его дыхания вредными примесями свыше норм, установленных соответствующим ГОСТ (Приложение 1, док. 2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9. К работе с механизированным инструментом приказом руководителя подразделения ГПС допускаются лица, прошедшие специальную подготовку, сдавшие экзамены, получившие удостоверение установленного образц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запуском двигателя проверить надежность крепления рамы, приставок, шины, отрезного круга, натяжения пильной цеп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пуске двигателя пильная цепь и отрезной круг не должны касаться каких-либо предметов, при этом запрещается наматывать трос стартера на ру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холостом ходу, во избежание разноса, двигатель должен работать при отпущенном рычаге управления газ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ая заправка топливом инструмента допускается только при остановленном двигате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резания и конец его (вывод рабочей части инструмента из пропила) должны выполняться плавно, без рыв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носить инструмент с работающим двигателем допускается только при холостых оборотах двига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зрыве или сбеге пильной цепи, ослаблении крепления приставок, шины, отрезного круга, защитного кожуха и других неисправностях, обнаруженных в процессе выполнения работы, следует немедленно сбросить газ и остановить двигате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боте с бензомоторными пилами, отбойными молотками, дымососом личному составу подразделений ГПС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еисправным инструментом и запускать двигатель без при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сцепление на холостом режиме работы двига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одить двигатель без нагрузки на рабочие обор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регулировочные работы на приставках и устранять неисправности при работающем двигате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навливать двигатель путем снятия колпака провода высокого напряжения в свеч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с отбойным молотком и при резании абразивным кругом без защитных очков или защитных стекол пожарных касо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осиловые устано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0. Меры безопасности при эксплуатации электрических силовых установок должны соответствовать требованиям Правил безопасности при эксплуатации электроустановок пожарных автомобилей и прицепов, а личный состав подразделений ГПС должен иметь соответствующую квалификацию (Приложение 6).</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невмокомпрессор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1. Стационарные и передвижные компрессорные установки должны эксплуатироваться, ремонтироваться и испытываться в соответствии с Правилами устройств и безопасной эксплуатации сосудов, работающих под давл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и в органах Госгортехнадзора или соответствующих республиканских и ведомственных органах котлонадзора не подлежат сосуды, стационарные или передвижные, работающие под давлением до 1,6 МПа с температурой стенки до 200 град. C, у которых произведение емкости в литрах на давление в атмосферах (избыточных) не превышает 500. Результат испытаний заносится в паспорт, а на установке указывается дата очередного испыт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2. К работе на пневмокомпрессорах допускаются лица, прошедшие специальное обучение, сдавшие экзамены, получившие удостоверение на право работы и назначенные приказом руководителя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3. Компрессоры, применяемые при техническом обслуживании и ремонте машин, монтируются в специальном, отведенном для этих целей месте, с соблюдением требований, обеспечивающих их безопасную рабо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ть ограждение компрессора в гаражах металлической сеткой или решет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ывать вращающиеся части компрессора и привод к нему огражден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набжать компрессорные установки необходимой контрольно - измерительной аппаратур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анометры и натяжные гайки пружинных предохранительных клапанов должны быть проверены и опломбированы. Проверка манометров и их опломбирование проводится ежегодно, а также после проведения ремонта установ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ешивать у каждого компрессора инструкцию по охране труда при работе на н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медленно прекращать работу компрессора при обнаружении технической неисправ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ать особое внимание на состояние предохранительных клапанов, производить их продувку в период работы (но не реже одного раза в смену), уделять внимание предельному давлению их срабаты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имнее время удалять конденсат из резервуара и масловлагопоглотителя после каждой остановки компрессо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азорезательные аппара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4. К работе с газорезательными аппаратами допускаются лица, прошедшие специальную подготовку, сдавшие экзамены, имеющие удостоверение на право проведения работ и назначенные приказом руководителя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5. Перед заступлением на дежурство газорезч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бедиться в исправности аппара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исправность боевой одежды и защитных оч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шним осмотром убедиться в исправности и чистоте резака, шлангов, редуктора, приборов и надежном креплении балло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давление в баллонах аппара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цетиленовом - не менее 1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ислородном - не менее 10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6. Переноска и перевозка баллонов (пустых и наполненных) допускается только при наличии колпаков и заглушек на штуцерах вентилей. Запрещается снимать защитный колпак баллона ударами молотка или другого металлического предмета, который может вызвать иск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7. Запрещается эксплуатация балло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имеющих установленных клей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неисправными вентилями и поврежденными (слабо насаженными) башма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поврежденными корпусами (вмятины, коррозия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наличием на штуцере жира, масла, гряз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 окраски и надпис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екшими сроками переосвидетельствования и проверки пористой массы (для ацетиленовых балло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8. Если баллон невозможно использовать из-за неисправности вентиля, на нем делается надпись: "Осторожно, полный" и он возвращается на завод - изготовитель. После каждого применения на пожаре и занятиях газорезательных аппаратов их исправность проверяется согласно инструкции по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ерметичность соединений разрешается проверять только мыльным раствором. Переосвидетельствование баллонов проводится согласно требованиям, установленным Госгортехнадзором Ро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9. Газорезчик обязан выполнять только те работы, которые ему поручает руководитель тушения пожара (непосредственный начальник). При этом газорезчик должен лично убедиться, что работа с газорезательным аппаратом на данном участке не приведет к взрыву, пожару и аварии, не нанесет ему травму или увечь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видуальные канатно - спусковые устрой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0. К эксплуатации и техническому обслуживанию канатно - спусковых устройств (далее - устройство) допускаются лица, прошедшие специальный курс обу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устройства, опломбирование производятся только ответственным лицом с последующей записью в соответствующей графе паспор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1. Техническое освидетельствование и испытание должно производиться ответственным лицом, назначенным руководителем подразделения ГПС, при приеме устройства в эксплуатацию, после ремонта, после каждого использования, а в дальнейшем не реже одного раза в 12 месяц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2. Спуск по устройству должен производиться плавно, без рывков, по схеме, разработанной и утвержденной заводом - изготов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тика использования устройства должна соответствовать требованиям, указанным в паспорте - инструкции на конкретное устрой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бирать устрой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ировать устройство с сорванными пломбами, с обнаруженными неисправностями, деформациями рабочих ча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ировать устройство, не прошедшее положенного освидетельствования, выработавшее свой ресур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ировать устройство без исправного спасательного пояса (пожарного, монтажного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учать личный состав подразделений ГПС навыкам спуска без страхо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укава спасательны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К эксплуатации спасательного рукава допускаются лица, назначенные приказом руководителя подразделения ГПС, изучившие устройство и принцип работы в соответствии с паспортом изделия и прошедшие проверку зн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эксплуатацию спасательного рукава записывается в соответствующий раздел паспор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5. При проверке работоспособности спасательного рукава, тренировках и обучении спускающихся страховку осуществлять с помощью спасательной веревки, прикрепленной к спускающему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ри эксплуатации спасательного рукава учитывать возможность накопления зарядов статического электричества при спусках, особенно в нижней части спасательного рукава, влияющих на жизнь и здоровье спасаемых и страхующ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пуске эвакуируемых личный состав подразделений ГПС должен не допускать наличие у них острых предметов, способных вызвать повреждение спасательного рукава, а также ранение спасаемых при спус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С целью снижения воздействия статического напряжения электричества на людей следует обеспечивать следующие ме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ботать спасательный рукав антистатическими средств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ически производить увлажнение нижней части спасательного рукава (при температуре окружающего воздуха не ниже 0 град. C) при проведении спусков люд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страховку спускающихся в перчатках, не отрывая рук от спасательного рука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8. Запрещается эксплуатация спасательного рука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работавшего свой ресур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шедшего очередного технического освидетельств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ющего сквозные повреждения, не подлежащие ремон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 назначению.</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5. ТРЕБОВАНИЯ БЕЗОПАСНОСТИ К ОБЪЕКТАМ</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ОЙ ОХРАН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К объектам пожарной охраны относя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ное деп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аза ГДЗ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бно - тренировочный комплек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авная баз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технического обслуживания пожарной техн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0. Пожарное депо - комплекс помещений, предназначенных для размещения личного состава подразделения ГПС и пожарной техники для выполнения возложенных задач (Перечень помещений пожарного депо определен НПБ-101-95, Приложение 1, док. 16). Все здания и постройки пожарного депо, находящиеся в грозоопасных и сейсмических зонах, обеспечиваются грозозащитой и должны быть сейсмоустойчивыми, а в северных районах - надежно утеплять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1. В помещениях производственных мастерских отрядов (частей) технической службы, станций и постов диагностики и технического обслуживания, аккумуляторных, испытательных пожарных лабораторий, механизированного ремонта и обслуживания пожарных рукавов, баз и постов ГДЗС и кинопроекционных клубов, а также кабинетах, лабораториях и мастерских профильных учреждений и учебных подразделений должны быть вывешены инструкции по охране труда для каждого участка и цеха, а также при работе на станках и оборудо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2. На пунктах связи подразделений ГПС, базах и постах ГДЗС, ремонтных зонах отрядов и частей технической службы, постах технического обслуживания пожарной техники и на каждом пожарном автомобиле должны быть медицинские аптечки с набором медикаментов согласно прилагаемым Перечням (Приложения 7, 8).</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раульное помещен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3. В караульном помещении температура воздуха должна быть не ниже 18 град. C, стены окрашиваются в светлые мягкие тона, полы устраиваются деревянными, а в остальных помещениях - бетонными или железобетонны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4. Для прибытия личного состава подразделений ГПС в гараж из караульного помещения, расположенного на втором этаже, устанавливаются спусковые столбы из металла диаметром 200 мм с гладкой поверхностью, из расчета 1 столб на 7 человек караула &lt;*&g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lt;*&gt; Указанные требования распространяются и на другие помещения, расположенные в пожарном депо на 2-м этаж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 основания столба на полу укладываются легкие упругие маты диаметром не менее 1 м для смягчения удара при приземл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бины спусковых столбов должны иметь плотно пригнанные двери с уплотнением в притворах, мягкими прокладками для предупреждения проникновения выхлопных газов из гаража. Двери должны быть двухстворчатыми, открываться внутрь кабины и иметь устройство, удерживающее их в открытом и закрытом состоя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косметического (капитального) ремонта указанных помещений запрещается изменять диаметр спускового столба, убирать упругие маты от основания столба, демонтировать устройство, удерживающее двери спусковой кабины в открытом состоян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База ГДЗС по ремонту и проверке изолирующих</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отивогазов. Контрольный  пост ГДЗС</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5. База ГДЗС - комплекс помещений или отдельно стоящее здание, предназначенное для технического обслуживания, ремонта и хранения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базы ГДЗС изложены в Наставлении по ГДЗ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При отсутствии достаточного количества помещений (в случае их размещения в существующих зданиях) разрешается мойку и сушку противогазов производить в помещении хранения и проверки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7. Во всех подразделениях ГПС, в том числе профильных учреждениях, имеющих газодымозащитную службу, а также в местах дислокации служб пожаротушения оборудуются контрольные посты газодымозащитной служб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араж (помещения пожарной техники и техобслужив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8. Гараж - помещение, предназначенное для размещения и технического обслуживания пожарных автомобилей в подразделении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9. Помещения гаража должны соответствовать требованиям технической эстет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ая окраска помещения способствует снижению психофизиологических нагрузок, улучшает условия зрительных работ, уменьшает вероятность травматизма. Разрешается настилать полы в гаражах железобетонной плит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0. Запрещается стоянка в гараже автомобилей, не предусмотренных штатами подразделения ГПС, а также зарядка аккумуляторных батарей, применение открытого огня, отдых личного состава подразделений ГПС в пожарных автомобилях, заправка автомобилей ГСМ, а также их хран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1. Для обеспечения постоянной боевой готовности пожарных автомобилей они должны находиться в закрытом, отапливаемом гараже с температурой не ниже +12 град. C. После каждого выезда на пожар или учебное занятие пожарные автомобили должны быть очищены, протер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2. Боевая одежда и снаряжение каждого пожарного укладываются отдельно на специально оборудованные стеллажи с фиксирующимися в открытом положении дверцами или тумбочки. Стеллажи (тумбочки) с боевой одеждой личного состава караула должны располагаться у стены за пожарными автомобил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ать их сбоку пожарных автомобилей, если расстояние от стеллажа (тумбочки) до автомобиля составляет не менее 1,5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3. На посту ТО необходимо име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охране труда при работе на каждом виде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ные очки, резиновые перчатки, фартуки, брезентовые рукавицы для работы на оборудовании и с электролит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ичные средства пожаротуш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нд с приказом руководителя подразделения ГПС о допуске лиц для работы на станках (после сдачи ими зачетов по охране труда) и список лиц, допущенных к работе на станках, инструкцией по охране труда и пожарной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ую аптеч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4. На посту ТО пожарных автомобилей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омождать ворота, тамбуры, проходы к пожарным кранам и иным водоисточникам, местам расположения пожарного инвентаря и оборуд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жать открытыми отверстия топливобаков автомоби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ыть детали ЛВЖ и ГЖ;</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жать легковоспламеняющиеся и горючие вещества в количествах, превышающих сменную потреб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легковоспламеняющиеся и горючие вещества в неметаллической посуде без плотно закрывающихся крыше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лять пожарные автомобили топливом, а также ремонтировать пожарные автомобили при просачивании топлива из бака без предварительного его сли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Аккумуляторна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5. Щелочь, кислота, дистиллированная вода, используемые в аккумуляторной, должны храниться раздельно в стеклянной плотно закрытой посу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сех сосудах с электролитом, дистиллированной водой и нейтрализующими растворами должны быть сделаны соответствующие надписи (указаны наимен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6. При работе с кислотными аккумуляторными батареями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ереносные электролампы напряжением до 36 В. Шнур лампы должен быть заключен в шлан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переливание кислоты только посредством специального сиф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приготовление электролита в специально отведенном помещении в свинцовой, фаянсовой или эбонитовой ваннах, при этом серную кислоту необходимо вливать в дистиллированную воду, помешивая раств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перевозку и переноску бутылей с серной кислотой и электролитом в корзинах или деревянных клет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нспортировку аккумуляторных батарей разрешается производить только на специальных тележках. По окончании работ в аккумуляторной необходимо тщательно вымыть с мылом лицо и ру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7.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готавливать электролит в стеклянной посуде, лить дистиллированную воду в серную кислоту, работать с кислотой без предохранительных очков, резиновых перчаток, сапог и резинового перед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ходить в аккумуляторную с открытым огнем, кур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в аккумуляторной выключатели, предохранители и штепсельные розетки, а также выпрямительные устройства, мотор - генераторы, электродвигатели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в аккумуляторной электронагревательными приборами (электрическими плитками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ть аккумуляторные батареи коротким замыканием клем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и принимать пищу и питьевую воду в помещении аккумуляторн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укавная б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8. Рукавная база (пост) размещается на территории пожарного депо в отдельно стоящем здании и предназначена для хранения, технического обслуживания и ремонта пожарных рукав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9. Подготовленные к использованию рукава с соединительными головками хранятся в свернутом виде на складе, уложенными на стеллажи, соединительными головками наруж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0. При ремонте и обслуживании пожарных рукавов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егать соприкосновения с нагретой поверхностью вулканизационного аппара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тривать помещения периодически (через каждые 1,5 часа работы) при работе с кле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1. Электрооборудование в помещениях технического обслуживания, ремонта и мойки пожарных рукавов должно быть выполнено во влагозащищенном исполн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2. Запрещается держать клей в непосредственной близости от нагревательных приборов. При работе на стеллажах рукавной базы следует пользоваться лестницей - стремянкой или передвижной площадк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чебно - тренировочный комплекс</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3. Учебно - тренировочный комплекс (далее - УТК) - система отдельно стоящих объектов, предназначенных для совершенствования навыков работы личного состава подразделений ГПС в сложных условиях и психологической подготовки к действиям по тушению пожа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4. В состав УТК входит: спортивный зал с подсобными помещениями; площадка для 100 - метровой полосы с препятствиями, подземный резервуар емкостью 50 куб. м и пожарный гидрант с площадкой для стоянки пожарных автомобилей, площадка с учебной башней, баскетбольная площадка, волейбольная площад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ые полигоны и огневые полосы</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сихологической подгото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5. Психологическая подготовка личного состава подразделений ГПС на пожарных полигонах (далее - полигонах) и огневых полосах психологической подготовки (далее - огневых полосах) проводится в условиях, максимально приближенных к реальным, возникающих при тушении пожа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6. К занятиям на полигоне пожарном или огневой полосе психологической подготовки допускаются лица, прошедшие обучение в объеме специального первоначального обучения и сдавшие зачет, о чем делается запись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7. Все виды тренировок выполняются личным составом подразделений ГПС в боевой одежде и снаряжении (в пожарной каске с защитным стеклом, брезентовых рукавицах), а в отдельных случаях - теплоотражательных костюмах и СИЗ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8. При проведении занятий необходимо учитывать требования Рекомендаций по методике проведения занятий на огневой полосе психологической подготовки пожарных и ее оборудо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9. Руководитель занятий перед их началом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нструктировать личный состав подразделений ГПС о порядке выполнения упражнений на снаря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единый сигнал оповещения людей об 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осить обучаемых о состоянии здоровь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исправность технологического оборудования полигона и снарядов огневой полос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0. Для имитации пламени разрешается применять нетоксичные огнеопасные жидкости. Использовать в качестве средств горения и задымления тряпки, ветошь и т.п. отходы, пропитанные горючими жидкостями. Не допускать растекания жидкостей на путях движения личного состава подразделения ГП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1. Наполнение оборудования и лотков нефтепродуктами разрешается производить только после их охлаждения. Розжиг горючих жидкостей на технологическом оборудовании полигона производить с помощью дистанционной системы разового или многоразового действия; на снарядах огневой полосы с помощью специальных факелов длиной не менее 1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2. Зоны огня и высокой температуры личный состав подразделений ГПС должен преодолевать быстро, не теряя друг друга из вида, не производя глубоких вдохов, замыкает группу командир отделения или зве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3. При проведении занятий организуется пост безопасности в составе отделения на пожарной автоцистерне, от которой прокладывается рукавная линия со стволом, заполненная вод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4.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занятий на полигонах и огневых полосах в ночное врем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 посторонних лиц без сопровождения сотрудников (работников) ГПС.</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чебная башн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5. Учебная башня устанавливается на специально оборудованной площадке на дворовой территории или пристраивается (встраивается) к зданию пожарного депо. Пристроенная (встроенная) учебная башня должна соответствовать степени огнестойкости здания и иметь отдельный вход. При наличии входа из здания дверь должна быть противопожарн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6. Отдельно стоящая учебная башня может быть любой степени огнестойкости. Учебные башни должны отвечать следующим требован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ырехэтажная - не менее чем на два ряда окон, фасадная плоскость которой обшивается досками, является рабочей и на ней предусматривается по два и более оконных проема, без фрамуг в каждом этаже (кроме первого) и размерами 1,1 x 1,87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тояние от окна до обреза стены не менее 65 с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ширина простенка не менее 60 см, ширина подоконника 38 - 40 см, высота подоконника от уровня пола - 80 см, высота подоконника от уровня земли - 4,25 см, расстояние между подоконниками 2, 3 и 4 этажа - 3,3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оконники 2, 3, 4 этажей должны выступать за фасадную плоскость башни на 3 см. К лицевой части подоконника 2 этажа прибивается слой прорезиненной тка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ая сторона учебной башни, помимо оконных проемов, не должна иметь отверстий и выступающих частей (кроме подоконников и ограничительного бруса в нижней части башни). В нижней части башни на 1 - 2 см ниже уровня третьей ступени штурмовой лестницы набивается брусок сечением 6 x 6 см. Под окнами второго этажа до земли фасадная часть обивается листовым железом или резиной. Учебные башни оборудуются внутренними стационарными лестницами и первичными средствами пожаротушения. Маршевые лестницы должны иметь перила, вертикальные лестницы не должны быть сквозными по всей высоте башни, а соединять только этаж с этажом. Проемы в перекрытиях башни должны быть глубиной (от рабочей стороны) не менее 1,5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ка для проведения занятий со штурмовой и выдвижной лестницами должна быть ровной, без камней, мелких колющих и режущих предметов, иметь одинаковое покрытие (не допускается каменное или бетонное), длиной не менее 50 м и шириной - не менее 10 м (в зависимости от конструкции башни и количества оконных проемов в этаж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рабочей стороной учебной башни в грунте должна устраиваться предохранительная подушка толщиной не менее одного метра. Предохранительная подушка должна выступать за габариты башни не менее чем на 1 м и иметь длину вперед не менее 4 м. Она выполняется из смеси (1:1) песка и древесных опилок, насыпанных слоем 0,5 м на основание толщиной 0,5 м из хвороста или иного пружинистого материала. Между хворостом и засыпкой делается прокладка из текстильного полот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твода воды из-под предохранительной подушки устраивается дренаж или другое устройство, обеспечивающее ее сток. Во время занятий на учебной башне верхний слой предохранительной подушки должен быть взрыхлен. Обновление предохранительной подушки проводится не реже одного раза в 24 месяца и оформляется актом, при температуре наружного воздуха ниже 5 град. C предохранительная подушка учебной башни накрывается щитами (мат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7. Страхующие устройства учебных башен перед использованием необходимо подвергать проверке. Замок должен прочно удерживать веревку и после снятия нагрузки на нем не должно быть повреждений и заметной остаточной деформ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8. Учебная башня обеспечивается страхующими устройствами из расчета одно устройство на один ряд окон по вертикали, которое ежегодно испытывается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9. При использовании учебной башни для сушки и мойки пожарных рукавов шахта для сушки и помещение для мойки отделяются от помещений учебной башни сплошной стеной. Выход на верхнюю рабочую площадку шахты и в помещение мойки рукавов допускается через помещение учебной башни. Верхняя рабочая площадка оборудуется лебедкой для подъема рукавов высотой 1,25 м. Шахта оборудуется пусковой аппаратурой, которая размещается внизу и на верхней площадке. Башенная сушилка должна иметь калорифер или другие приборы для подогрева воздуха. Развешивать рукава для сушки нужно равномерно по всему сечению шах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0. Крепление рукавов должно обеспечиваться приспособлениями, позволяющими простое и быстрое их закрепление и освобождение, а также исключающими самопроизвольное падение рукавов вниз.</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учебные башни для хранения оборудования и различных предметов, кроме пожарных рукавов, подвешенных для суш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еплодымокаме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1. Теплодымокамера - отдельно стоящее здание, предназначенное для проведения занятий по подготовке и адаптации личного состава подразделения ГПС для работы в непригодной для дыхания сре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2. В стене, разделяющей помещения пульта и теплодымокамеры, должно быть окно размером 1 x 1 м для контроля за состоянием личного состава подразделения при работе в непригодной для дыхания среде. Теплодымокамера оборудуется запасным выходом, над дверью которого должен быть расположен световой указатель зеленого цвета с надписью "Вых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3. Для задымления дымокамеры следует применять различные дымовые шашки, отходы древесины (опилки и стружку), а также использовать другие составы, не вызывающие отравлений и ожоги у газодымозащи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еплодымокамера оборудуется приточно - вытяжной вентиляцией (с условием создания безопасных концентраций дыма в течение 2 мин.), автоматикой слежения за газодымозащитниками (напряжением не ниже 36 В) и устройствами для имитации фактора пож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применять нефтепродукты, горючие пленки и полимерные материалы. Шумовые эффекты не должны превышать допустимых нор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клады ГСМ, пенообразователя и порош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4. Склады ГСМ, пенообразователя и порошка (далее - склады) - это отдельно стоящие помещения, предназначенные для хранения ГСМ и огнетушащих веществ. Склады должны быть размещены и оборудованы с учетом требований пожарной безопасности и производственной санитар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5. Приказом руководителя подразделения ГПС назначаются ответственные лица за состояние, хранение, учет и использование ГСМ, пенообразователя и порошка. Работающие на складах должны получить инструктаж по правилам охраны труда и пожарной безопасности с соответствующей записью в журнале инструкта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6. Заправка пожарных автомобилей ГСМ должна производиться только при помощи шлангов от бензоколонок или автозаправщиков. Заправка из канистр, ведер и других емкостей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ремя заправки пожарных автомобилей личный состав подразделений ГПС должен находиться вне кабины машины. Заправка должна производиться при помощи насосов или мерной емкости, в специально оборудованных для этого местах, избегая пролива нефтепродуктов или их подтекания. Все пролитые нефтепродукты должны быть засыпаны песком (опилками) и немедленно убр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7. Площадка для заправки пожарных автомобилей должна иметь твердое покрытие из противостоящих воздействию нефтепродуктов и масел материалов. Уклон площадки должен быть не менее 0,02 м, но не более 0,04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8. Особую осторожность необходимо проявлять при работе с этилированным бензином, способным вызывать тяжелые отравления. Запрещается использовать его для мойки рук, деталей, чистки одежды, всасывать бензин и продувать трубопроводы и приборы системы питания ртом. Перевозить и хранить бензин только в закрытой таре с надписью "этилированный бензин - яд". Пролитый бензин удалять с применением песка, опилок, хлорной извести или теплой воды. Участки кожного покрова, на которые попал этилированный бензин, промываются керосином, а затем теплой водой с мылом. Запрещается оставлять порожнюю тару из-под топлива и смазочных материалов в помещениях для обслуживания автомоби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9. ГСМ в таре должны храниться в крытых складских помещениях в один ярус на деревянных подкладках (поддонах), пробки металлической тары должны завинчиваться специальными ключами, исключающими возможность искрообразования. Укладка бочек должна производиться осторожно, пробками вверх, без ударов их одной о другую. Не допускается хранение в помещении складов пустой тары, спецодежды, обтирочного материа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0. При заправке пожарного автомобиля пенообразователем личный состав подразделения ГПС должен быть обеспечен защитными очками (щитками для защиты глаз). Для защиты кожных покровов используются рукавицы и непромокаемая одежда. С кожных покровов и слизистой оболочки глаз пенообразователь смывается чистой водой или физиологическим раствором (2-процентный раствор борной кислоты). Заправка пожарных автомобилей порошком и пенообразователем должна быть механизирована. При невозможности механизированной заправки, в исключительных случаях, может осуществляться заправка пожарных автомобилей вручную. В случае заправки пожарных автомобилей вручную необходимо применять мерные емкости, навесные (съемные) лестницы или специальные передвижные площадки. Порядок заправки автомобиля порошком и загрузка цистерны с помощью вакуумной установки и вручную определены соответствующими инструкц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1. Вакуумная установка, предназначенная для заправки пожарных автомобилей порошком, должна быть смонтирована в проветриваемом помещении. При ее использовании для заправки пожарного автомобиля порошком необходим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крепление электродвигателя, электропроводов и вакуумнасоса, состояние полумуф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вакуумную установку только после подсоединения шланга загрузки порошка к крышке люка цистер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грузке порошка в цистерну вручную личный состав подразделений ГПС должен работать в респираторах и защитных оч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2. Доставка пенообразователя и порошков на склады подразделений ГПС должна осуществляться наиболее безопасными и удобными для погрузки и разгрузки способами, исключающими опасность травматизма, загрязнение тела, дыхательных путей человека и окружающей территории. Емкости для хранения пенообразователя должны быть выполнены с антикоррозийной защитой и оборудованы удобной и безопасной сливо - наливной аппаратурой. В помещениях складов вывешивается инструкция по охране труда при работе с порошками. Заправка порошком должна быть механизирова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3.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пожарных автомобилей порошком в помещении гаража при работающем двигателе, соединение вакуумной установки с коммуникациями пожарного автомобиля металлическими трубами или шлангами с металлической спиралью, так как при нарушении изоляции проводов работающие могут быть поражены электрическим то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рывать пробки металлической тары при помощи молотков, зубил и других инструментов, не предназначенных для это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промежуточных емкостей для заправки пожарных автомобилей пенообразова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вблизи места заправки открытого огня и курение во время заправ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6. ТРЕБОВАНИЯ БЕЗОПАСНОСТИ ПРИ РАБОТ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ПОЖАРНЫХ КОРАБЛЯХ (КАТЕРАХ)</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4. При назначении на пожарный корабль или катер (далее - судно), а также при перемещении по должности сотрудников, проходящих на нем службу, командир пожарного судна обязан ознакомить их с особенностями судна, обязанностями по тревогам и другими судовыми расписаниями внутреннего распорядка, спасательными средствами и устройствами, аварийным снаряжением и инвентар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5. Из числа начальствующего состава пожарного судна назначается ответственное лицо за выполнение правил по охране труда на судн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6. Для приобретения устойчивых навыков использования судовых технических средств, средств индивидуальной защиты, приспособлений и соблюдения необходимых мер безопасности в период проведения учебных тревог и при выполнении судовых работ с личным составом пожарного судна должны проводиться регулярные практические занят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обязанности лица, ответственног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за охрану труда на суд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7. Ответственный за охрану труда на судне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ть конструкции используемых технических средств, принцип их действия, а также технологию, организацию и безопасные методы выполнения судовых работ и работ по техническому обслужи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расстановку работающих с учетом их квалификации и опыта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перед началом работ производство замеров состава воздушной среды в замкнутых объемах, в помещениях, где есть опасность для здоровья людей (двойное дно, коридоры трубопроводов, форник, ахтерник, коффердамы, выгородка вибраторов, шахты лагов, грузовые трюмы, топливные и масляные цистерны, цистерны питьевой воды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инструктаж лиц, участвующих в судовых работах, по вопросам технологии и безопасности их выполнения, по правильному использованию средств индивидуальной защи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ть установку временных ограждений и знаков безопасности на рабочих мес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ть меры к предотвращению случаев травматизм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безопасно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организации работ на пожарном суд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8. Командир пожарного судна или лицо, отвечающее за охрану труда, должны следить за тем, чтоб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а, системы, оборудование, механизмы и приспособления осматривались, проверялись и испытывались в сроки, установленные Регистром и Правилами технической эксплуатации судовых технических сре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вижущиеся части оборудования, а также открытые отверстия в оборудовании, через которые в процессе эксплуатации могут выделяться пламя, горючие газы, пыль, лучистая теплота и т.п., были надежно защищ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проемы в палубах и расположенные на высоте рабочие места, не имеющие постоянных ограждений, на которых приходится выполнять какие-либо судовые работы, имели надежные временные леерные ограж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9. При передвижении по штормтрапам, вертикальным трапам необходимо соблюдать правило трех точек (трех оп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учни, ступени трапов, настилы сходней, палубы проходов и рабочих мест должны быть всегда очищены от масел, воды, снега, льда и всего, что может привести к скольж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0. Все проходы к рабочим местам должны быть свободны от посторонних предметов. Плиты настилов должны быть уложены на место, закреплены и закрыты. Решетки, прутки, стойки и поручни должны быть закреплены на штатном мес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1. При выполнении судовых работ личный состав пожарного судна (катера) обязан пользоваться спецодеждой, спецобувью и другими средствами индивидуальной защи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2. Личному составу пожарного судна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ремонтные, профилактические или наладочные работы, связанные с временным выводом из строя любых технических средств, без разрешения вахтенного помощника командира пожарного суд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диться за леерным ограждением или фальшбортом, а также перегибаться через них.</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безопасно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и работе с электрооборудованием на суд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3. В период эксплуатации на пожарных судах работы по техническому обслуживанию электрооборудования осуществляются судовым электромехаником и лицами, имеющими соответствующие документы на право обслуживания электрооборудования при полном или частичном снятии напря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4. Для подготовки рабочего места при работах с частичным или полным снятием напряжения следу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необходимые отключения на главном распределительном щите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есить предупреждающие знаки и установить ограж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электрозащитные средства - диэлектрические перчатки, коврики и т.п., убедиться в исправности приборов и проверить отсутствие напряжения на части установки, предназначенной для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5. При работах с частичным снятием напряжения отключенные токоведущие части, доступные случайному прикосновению, должны быть ограждены временными огражден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6. При поражении электротоком следует как можно скорее освободить пострадавшего от действия тока и немедленно отключить ту часть электропроводки, которой он кас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ывающий помощь не должен прикасаться к пострадавшему без надлежащих мер предосторожно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безопасно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 помещениям по зарядке аккумуляторов на суд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7. На дверях аккумуляторных помещений судна, аккумуляторных шкафах и ящиках наносится надпись: "Аккумуляторная" и знак: "Осторожно! Опасность взры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и аккумуляторного помещения, ящиков и шкафов должна быть инструкция по эксплуатации аккумуляторных установок, отдельно храниться аптечка с нейтрализующими раствор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уды с электролитом, дистиллированной водой, нейтрализующими растворами должны иметь четкие надписи (наимен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8. При работах с кислотой, щелочью используются: кислотостойкий костюм (из грубой шерсти или хлопчатобумажной ткани с кислотоупорной пропиткой), резиновый фартук, защитные очки, резиновые сапоги и перчат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9. Пролитую кислоту следует убирать при помощи резиновых груш, а при больших количествах - засыпать опилками и смести щеткой. Применение ветоши не допускается. Место, залитое кислотой или электролитом, после сбора жидкости должно нейтрализоваться протиркой ветошью, смоченной в 10%-ом растворе нашатырного спирта, кальцинированной соды или во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0. Хранение и зарядка, эксплуатация щелочных и кислотных батарей в одном помещении не допускается! В аккумуляторных помещениях со щелочными аккумуляторами не должно быть принадлежностей кислотных аккумуля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1. При попадании щелочи на кожу или в глаза необходимо немедленно промыть пораженное место раствором борной кислоты (10-процентный для кожи и 2-процентный для глаз) и большим количеством воды, после чего обратиться к врачу.</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безопасно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проведении электросварочных работ на суд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2. Оборудование для электросварки с целью применения его на судне должно быть соответствующего типа и совместимо с установленной на пожарном судне системой постоянного или переменного тока или аккумуляторными батаре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3. При применении сварки переменным током напряжение холостого хода &lt;*&gt; должно быть ограничено 25 В с помощью соответствующего понижающего устройства. Электродержатели должны обеспечивать полную изоляцию.</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lt;*&gt; Строго соблюдать напряжение между электродом и землей перед зажиганием дуг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4. Для обесточивания оборудования в кратчайшие сроки должны быть предусмотрены средства, с помощью которых можно быстро отключить ток от сварочного электр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5. Электросварочные работы проводятся лиц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 обученными и проинструктированными по правилам работы с оборудованием, которое применя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стью одетыми в специальную одежд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щенными перчатками, фартуком, маской сварщика или щитком и диэлектрическими резиновыми бот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6. Сварка не должна проводиться, когда сварщик стоит в воде или когда какая-нибудь часть его тела находится в во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7. ТРЕБОВАНИЯ БЕЗОПАСНОСТИ ПРИ ПРОВЕДЕНИ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О - ТЕХНИЧЕСКИХ ОБСЛЕДОВАНИЙ (ПТ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7. Перед началом пожарно - технического обследования предприятия сотрудники органов управления и подразделений ГПС должны изучить меры безопасности, установленные на данном предприят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8. При проведении П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ых производств, лабораторий, НИИ и т.п., в которых имеются тепловые, шумовые, вибрационные и другие вредные условия труда, а также применяются (или хранятся) радиоактивные, взрывчатые вещества, токсичные газы и пары, используются взрывоопасное оборудование, сосуды, работающие под высоким давлением, легковоспламеняющиеся и горючие жидкости, а также ведутся особо опасные для здоровья человека работы, применять все меры предосторожности, изложенные в Правилах, инструкциях, положениях и других документах по охране труда, разработанных для этих предприятий и произво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едприятиях, имеющих опасные производства, на строительных площадках и т.д. обязательно применять средства индивидуальной защиты, предусмотренные отраслевыми Правилами по охране труда этих объектов (произво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ивотноводческих комплексов, цирков, зоопарков и т.п. соблюдать особую осторожность при нахождении вблизи крупного рогатого скота, лошадей, хищных зверей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отных зданий и сооружений не подходить к краю крыш, перекрытий, площадок, где отсутствуют ограждения. Использовать в необходимых случаях спасательные веревки, соблюдать осторожность при передвижении вблизи технологических и других проем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лечебно - оздоровительных учреждениях следует получить у администрации необходимую информацию о правилах поведения и выполнять их. Соблюдать особую осторожность при встрече с лицами с расстроенной психикой, заразными и инфекционными заболеваниями. Проводить проверку только в сопровождении администрации и медицинского персонала учрежд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Х ДЕЙСТВУЮЩИХ НА 01.04.1996 НОРМАТИВНЫХ</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АВОВЫХ АКТОВ ПО ОХРАНЕ ТРУДА, РАСПРОСТРАНЯЕМЫХ</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ПОДРАЗДЕЛЕНИЯ ГПС МВД РО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540"/>
        <w:gridCol w:w="3645"/>
        <w:gridCol w:w="310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ид документа,    </w:t>
              <w:br/>
              <w:t xml:space="preserve">кем утвержден, номе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сновы законодательства   </w:t>
              <w:br/>
              <w:t xml:space="preserve">Российской Федерации по   </w:t>
              <w:br/>
              <w:t xml:space="preserve">охране труд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Верхов- </w:t>
              <w:br/>
              <w:t xml:space="preserve">ного Совета России от </w:t>
              <w:br/>
              <w:t xml:space="preserve">06.08.93 N 5600-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закон "О вне- </w:t>
              <w:br/>
              <w:t>сении изменений и дополне-</w:t>
              <w:br/>
              <w:t xml:space="preserve">ний в Кодекс законов о    </w:t>
              <w:br/>
              <w:t xml:space="preserve">труде Российской Федера-  </w:t>
              <w:br/>
              <w:t xml:space="preserve">ции", Основы законода-    </w:t>
              <w:br/>
              <w:t xml:space="preserve">тельства Российской Феде- </w:t>
              <w:br/>
              <w:t xml:space="preserve">рации об охране труда,    </w:t>
              <w:br/>
              <w:t xml:space="preserve">Кодекс РСФСР об админист- </w:t>
              <w:br/>
              <w:t>ративных правонарушениях и</w:t>
              <w:br/>
              <w:t xml:space="preserve">Уголовный кодекс РСФСР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 18.07.95 N 109-ФЗ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Федеральный закон "О ради-</w:t>
              <w:br/>
              <w:t xml:space="preserve">ационной безопасности на- </w:t>
              <w:br/>
              <w:t xml:space="preserve">сел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 09.01.96 N 3-ФЗ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закон "О по-  </w:t>
              <w:br/>
              <w:t xml:space="preserve">жарной 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 21.12.94 N 69-ФЗ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ложение о порядке рас-  </w:t>
              <w:br/>
              <w:t xml:space="preserve">следования и учета нес-   </w:t>
              <w:br/>
              <w:t xml:space="preserve">частных случаев на        </w:t>
              <w:br/>
              <w:t xml:space="preserve">производстве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Прави-  </w:t>
              <w:br/>
              <w:t xml:space="preserve">тельства России от    </w:t>
              <w:br/>
              <w:t xml:space="preserve">03.07.95 N 55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 утверждении форм и по- </w:t>
              <w:br/>
              <w:t xml:space="preserve">рядка заполнения докумен- </w:t>
              <w:br/>
              <w:t xml:space="preserve">тов к Положению о порядке </w:t>
              <w:br/>
              <w:t>расследования и учета нес-</w:t>
              <w:br/>
              <w:t xml:space="preserve">частных случаев на произ- </w:t>
              <w:br/>
              <w:t xml:space="preserve">водстве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становление Минтруда</w:t>
              <w:br/>
              <w:t xml:space="preserve">России от 01.08.95    </w:t>
              <w:br/>
              <w:t xml:space="preserve">N 4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 мерах по улучшению усло-</w:t>
              <w:br/>
              <w:t xml:space="preserve">вий и охраны труд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Прави-  </w:t>
              <w:br/>
              <w:t xml:space="preserve">тельства России от    </w:t>
              <w:br/>
              <w:t xml:space="preserve">26.08.95 N 84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ложение о Государствен- </w:t>
              <w:br/>
              <w:t>ной противопожарной службе</w:t>
              <w:br/>
              <w:t xml:space="preserve">МВД Росс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Прави-  </w:t>
              <w:br/>
              <w:t xml:space="preserve">тельства России от    </w:t>
              <w:br/>
              <w:t xml:space="preserve">23.08.93 N 84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 порядке проведения обя- </w:t>
              <w:br/>
              <w:t>зательного личного страхо-</w:t>
              <w:br/>
              <w:t xml:space="preserve">вания военнослужащих,     </w:t>
              <w:br/>
              <w:t>граждан, призванных на во-</w:t>
              <w:br/>
              <w:t xml:space="preserve">енные сборы, лиц рядового </w:t>
              <w:br/>
              <w:t xml:space="preserve">и начальствующего состава </w:t>
              <w:br/>
              <w:t xml:space="preserve">ОВД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Прави-  </w:t>
              <w:br/>
              <w:t xml:space="preserve">тельства России от    </w:t>
              <w:br/>
              <w:t xml:space="preserve">05.04.93 N 29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б утверждении нормативных</w:t>
              <w:br/>
              <w:t xml:space="preserve">правовых актов в области  </w:t>
              <w:br/>
              <w:t xml:space="preserve">организации деятельности  </w:t>
              <w:br/>
              <w:t>Государственной противопо-</w:t>
              <w:br/>
              <w:t xml:space="preserve">жарной служб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каз МВД России     </w:t>
              <w:br/>
              <w:t xml:space="preserve">от 05.07.95 N 25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аставление по технической</w:t>
              <w:br/>
              <w:t xml:space="preserve">службе ГПС МВД Росс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каз МВД России     </w:t>
              <w:br/>
              <w:t xml:space="preserve">от 24.02.96 N 3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Инструкция по эксплуатации</w:t>
              <w:br/>
              <w:t xml:space="preserve">пожарных рукав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Утверждена ГУГПС      </w:t>
              <w:br/>
              <w:t xml:space="preserve">МВД России 02.02.9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аставление по газодымоза-</w:t>
              <w:br/>
              <w:t>щитной службе ГПС МВД Рос-</w:t>
              <w:br/>
              <w:t xml:space="preserve">с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каз МВД России     </w:t>
              <w:br/>
              <w:t xml:space="preserve">от 30.04.96 N 23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ограмма подготовки лич- </w:t>
              <w:br/>
              <w:t>ного состава подразделений</w:t>
              <w:br/>
              <w:t xml:space="preserve">ГПС МВД Росс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каз ГУГПС МВД      </w:t>
              <w:br/>
              <w:t xml:space="preserve">России от 28.12.95    </w:t>
              <w:br/>
              <w:t xml:space="preserve">N 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тушению     </w:t>
              <w:br/>
              <w:t>пожаров на электроустанов-</w:t>
              <w:br/>
              <w:t xml:space="preserve">ках электростанций и под- </w:t>
              <w:br/>
              <w:t xml:space="preserve">станций Минэнерго СССР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Утверждена ГУПО       </w:t>
              <w:br/>
              <w:t xml:space="preserve">МВД СССР 10.10.8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ормы  проектирования     </w:t>
              <w:br/>
              <w:t>объектов пожарной безопас-</w:t>
              <w:br/>
              <w:t xml:space="preserve">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ПБ 101-95 от 23.12.9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авила безопасности при  </w:t>
              <w:br/>
              <w:t xml:space="preserve">эксплуатации электроуста- </w:t>
              <w:br/>
              <w:t>новок пожарных автомобилей</w:t>
              <w:br/>
              <w:t xml:space="preserve">и прицеп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Утверждены МВД СССР   </w:t>
              <w:br/>
              <w:t xml:space="preserve">04.02.8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авила устройства и безо-</w:t>
              <w:br/>
              <w:t xml:space="preserve">пасной эксплуатации сосу- </w:t>
              <w:br/>
              <w:t xml:space="preserve">дов, работающих под дав-  </w:t>
              <w:br/>
              <w:t xml:space="preserve">лением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каз МВД СССР от    </w:t>
              <w:br/>
              <w:t xml:space="preserve">06.10.83 N 18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0.003-74 ССБТ     </w:t>
              <w:br/>
              <w:t>(СТ.СЭВ 790-77). Опасные и</w:t>
              <w:br/>
              <w:t xml:space="preserve">вредные производственные  </w:t>
              <w:br/>
              <w:t xml:space="preserve">факторы. Классификац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4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0.004-90 ССБТ     </w:t>
              <w:br/>
              <w:t>(СТ.СЭВ 829-77). Организа-</w:t>
              <w:br/>
              <w:t xml:space="preserve">ция обучения по безопас-  </w:t>
              <w:br/>
              <w:t xml:space="preserve">ности труда. Общие поло-  </w:t>
              <w:br/>
              <w:t xml:space="preserve">ж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90 г. N 279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04-91 ССБТ.    </w:t>
              <w:br/>
              <w:t xml:space="preserve">Пожарная безопасность.    </w:t>
              <w:br/>
              <w:t xml:space="preserve">Общие треб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91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114-82 ССБТ.    </w:t>
              <w:br/>
              <w:t xml:space="preserve">Техника пожарная. Обозна- </w:t>
              <w:br/>
              <w:t>чения условные графические</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2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37-78 ССБТ.    </w:t>
              <w:br/>
              <w:t>Техника пожарная. Требова-</w:t>
              <w:br/>
              <w:t xml:space="preserve">ния 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8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СТ 12.2.047-86. Пожарная</w:t>
              <w:br/>
              <w:t>техника. Термины и опреде-</w:t>
              <w:br/>
              <w:t xml:space="preserve">л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6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05-88 ССБТ.    </w:t>
              <w:br/>
              <w:t>Общие санитарно - гигиени-</w:t>
              <w:br/>
              <w:t>ческие требования к возду-</w:t>
              <w:br/>
              <w:t xml:space="preserve">ху рабочей зон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8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07-76 ССБТ.    </w:t>
              <w:br/>
              <w:t xml:space="preserve">Вредные вещества. Класси- </w:t>
              <w:br/>
              <w:t xml:space="preserve">фикация. Общие требования </w:t>
              <w:br/>
              <w:t xml:space="preserve">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6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10-76 ССБТ.    </w:t>
              <w:br/>
              <w:t xml:space="preserve">Взрывобезопасность. Общие </w:t>
              <w:br/>
              <w:t xml:space="preserve">треб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6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12-90 ССБТ.    </w:t>
              <w:br/>
              <w:t>Вибрационная безопасность.</w:t>
              <w:br/>
              <w:t xml:space="preserve">Общие треб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90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1.019-79 ССБТ.    </w:t>
              <w:br/>
              <w:t>Электробезопасность. Общие</w:t>
              <w:br/>
              <w:t xml:space="preserve">требования и номенклатура </w:t>
              <w:br/>
              <w:t xml:space="preserve">видов защит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9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09-80 ССБТ.    </w:t>
              <w:br/>
              <w:t>Станки металлообрабатываю-</w:t>
              <w:br/>
              <w:t xml:space="preserve">щие. Общие требования     </w:t>
              <w:br/>
              <w:t xml:space="preserve">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0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130-91 ССБТ.   </w:t>
              <w:br/>
              <w:t xml:space="preserve">Машины ручные электричес- </w:t>
              <w:br/>
              <w:t xml:space="preserve">кие. Общие требования бе- </w:t>
              <w:br/>
              <w:t xml:space="preserve">зопасности и методы испы- </w:t>
              <w:br/>
              <w:t xml:space="preserve">т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91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16-81 ССБТ.    </w:t>
              <w:br/>
              <w:t xml:space="preserve">Оборудование компрессор-  </w:t>
              <w:br/>
              <w:t xml:space="preserve">ное. Общие требования     </w:t>
              <w:br/>
              <w:t xml:space="preserve">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1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32-78 ССБТ.    </w:t>
              <w:br/>
              <w:t>Рабочее место при выполне-</w:t>
              <w:br/>
              <w:t xml:space="preserve">нии работ сидя. Общие     </w:t>
              <w:br/>
              <w:t xml:space="preserve">эргономические треб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8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33-78 ССБТ.    </w:t>
              <w:br/>
              <w:t xml:space="preserve">Рабочее место при выпол-  </w:t>
              <w:br/>
              <w:t xml:space="preserve">нении работ стоя. Общие   </w:t>
              <w:br/>
              <w:t xml:space="preserve">эргономические требо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8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3.005-75 ССБТ.    </w:t>
              <w:br/>
              <w:t xml:space="preserve">Работы окрасочные. Общие  </w:t>
              <w:br/>
              <w:t xml:space="preserve">требования безопас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5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12.2.058-81 ССБТ.    </w:t>
              <w:br/>
              <w:t>Краны грузоподъемные. Тре-</w:t>
              <w:br/>
              <w:t>бования к цветному обозна-</w:t>
              <w:br/>
              <w:t xml:space="preserve">чению частей крана, опас- </w:t>
              <w:br/>
              <w:t xml:space="preserve">ных при эксплуатац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81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ТУ 220 УССР 86-76. Веревка</w:t>
              <w:br/>
              <w:t xml:space="preserve">пожарная спасательн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6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ТУ 38-106359. Перчатки    </w:t>
              <w:br/>
              <w:t xml:space="preserve">резиновые диэлектрические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5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Т 4997-75. Ковры       </w:t>
              <w:br/>
              <w:t>диэлектрические резиновые.</w:t>
              <w:br/>
              <w:t xml:space="preserve">Технические услов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5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ТУ 220 УССР 70-75. Ножницы</w:t>
              <w:br/>
              <w:t xml:space="preserve">для резки электропроводов </w:t>
              <w:br/>
              <w:t xml:space="preserve">при тушен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Госстандарт СССР,    </w:t>
              <w:br/>
              <w:t xml:space="preserve">1976 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ец</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ЧЕТА ПРОВЕДЕННЫХ ИНСТРУКТАЖЕЙ ПО ОХРАНЕ ТРУД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 ЛИЧНЫМ СОСТАВОМ</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ание и занимаемая должность 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ПС служит с __________________________________________ г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подразделении ГПС с ____________________________ г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ный инструктаж проведен 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лица, получившег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таж)</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должность и подпись лица, проводившего инструктаж)</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810"/>
        <w:gridCol w:w="2565"/>
        <w:gridCol w:w="2835"/>
        <w:gridCol w:w="256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ата </w:t>
              <w:br/>
              <w:t>сдачи</w:t>
              <w:br/>
              <w:t>заче-</w:t>
              <w:br/>
              <w:t xml:space="preserve">та   </w:t>
              <w:br/>
              <w:t>(инс-</w:t>
              <w:br/>
              <w:t>трук-</w:t>
              <w:br/>
              <w:t>тажа)</w:t>
            </w:r>
          </w:p>
        </w:tc>
        <w:tc>
          <w:tcPr>
            <w:tcW w:w="256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 каким вопросам </w:t>
              <w:br/>
              <w:t xml:space="preserve">проводился зачет </w:t>
              <w:br/>
              <w:t xml:space="preserve">(инструктаж)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одписи                 </w:t>
            </w:r>
          </w:p>
        </w:tc>
      </w:tr>
      <w:tr>
        <w:trPr>
          <w:trHeight w:val="72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лица, принимавшего </w:t>
              <w:br/>
              <w:t xml:space="preserve">зачет (проводившего </w:t>
              <w:br/>
              <w:t xml:space="preserve">инструктаж)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лица, сдавшего  </w:t>
              <w:br/>
              <w:t>зачет (получившего</w:t>
              <w:br/>
              <w:t xml:space="preserve">инструктаж)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На каждого сотрудника, военнослужащего и работника подразделения ГПС в журнале выделяется отдельная страниц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ВЕЩЕСТВА И МАТЕРИАЛЫ,</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И ТУШЕНИИ КОТОРЫХ ОПАСНО ПРИМЕНЯТЬ ВОДУ И ДРУГ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ГНЕТУШАЩИЕ ВЕЩЕСТВА НА ОСНОВЕ ВОД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о или материал    │         Воздействие вод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зид свинца                  │нестоек, взрывается при увеличен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жности до 30%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люминий металлический       │при горении разлагает воду на в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д и кислор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тум                        │подача компактных струй вод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дет к выбросу и усилению гор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идраты щелочных и щелочно-  │реагирую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мельных металлов, кальций  │вод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таллический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льций фосфористый          │реагирую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воспламеняющегося на воздух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сфористого вод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ислота серная               │экзотермическая реакц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ислота азотная              │экзотермическая реакц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ислота соляная              │экзотермическая реакц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льция перекись             │разлагается в воде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исл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рбид алюминия              │разлагаются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рбид бария                 │горючих газо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рбид кальция               │при контакте с водой взрываютс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рбиды щелочных металлов    │при горении разлагают воду 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гний и его сплавы          │водород и кислор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рий водородистый          │реагирую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рий металлический         │вод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рий гидросернокислый      │сильно разогревается, может выз-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ть возгорание горючих материал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рий сернистый             │сильно разогревается свыше 400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д., может вызвать возгорани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рючих веществ, при попадании 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жу вызывает ожог, сопровождаю-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ийся труднозаживающими язвам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гашеная известь            │реагирует с водой, выделяя большо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личество тепл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рий перекись              │при попадании воды возмож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лий перекись               │взрывообразный выброс и усилени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р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троглицерин                │взрывается от удара струи вод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тролатум                   │подача компактных струй може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ести к выбросу и усилению г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убидий металлический        │реагируе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литра                      │подача струй воды в расплы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литры ведет к сильному взрыв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зному выбросу и усилению г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ный ангидрид              │при попадании воды возмож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зрывообразный выбро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сквилхлорид                │взаимодействие с водой происходи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 взрыво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ланы                       │реагирую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воспламеняющегося на воздух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ородистого крем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рмит                       │реагирую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тан и его сплавы           │большого количества тепл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тан четыреххлористый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иэтилалюминий              │реагируют с водой со взрыво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лорсульфиновая кислота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зий металлический          │реагирует с водой с выделени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ор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инковая пыль                │разлагает воду на водород и ки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р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лектрон                     │при горении разлагает воду на кис-│</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род и водор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елезо кремнистое (ферроси-  │выделяется фтористый водор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ий)                       │самовоспламеняющийся  на воздух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Щелочные металлы (натрий,    │выделяется водород, который во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лий, кальций и др.)        │пламеняется от тепла реакци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РЯДОК И СРОК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ИСПЫТАНИЯ ПОЖАРНО - ТЕХНИЧЕСКОГО ВООРУЖЕ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ОРУДОВАНИЯ, АППАРАТОВ И ПРИБОР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сосы пожарных автомобилей и мотопо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осы пожарных автомобилей и мотопомп испытывают при каждом техническом обслуживании N 2 (после пробега 5000 км, но не реже одного раза в год) по методике, изложенной в Наставлении по технической службе ГПС МВД России. При испытании должны выполняться следующи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испытаний необходимо проверить, что установка насосов и монтаж трубопроводов произведен в соответствии с требованиями сопроводительной технической документации на пожарный автомоби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ентили, задвижки, сливные краны водопенных коммуникаций пожарного автомобиля должны быть в исправном состоянии, легко закрываться и открываться. Проверяется исправность системы смазки уплотнителей насосов. Течи в местах соединений и органов управления не допуска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ота вращения вала насосов пожарных автомобилей не должна превышать номинальную (указанную в технической документации) более чем на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ор во всасывающем патрубке насосов не должен превышать 4,0 кг с/кв. см (0,4 МПа), а для насосов с уплотнением вала пластичной набивкой 8,0 кг с/кв. см (0,8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ор на выходе из насоса пожарного автомобиля не должен быть более 11,0 кг с/кв. см (1,1 М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ерметичность при вращающемся рабочем колесе проверяется гидравлическим давлением, создаваемым самим насосом на режиме номинальных оборо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уск насосов пожарных автомобилей и мотопомп должен производиться при полностью закрытых задвижках на напорных патруб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уск насосов пожарных машин, оборудованных газоструйной вакуумной системой, производится только после появления воды в вакуумном кран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исправности в период проведения проверок насос пожарной машины немедленно выключается. Дальнейшие испытания проводятся после устранения неисправносте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ИЗОД</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ИЗОД испытываются (проверяются) в сроки по методике, установленной Наставлением по газодымозащитной службе ГПС МВД Ро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учные пожарные лестниц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учные пожарные лестницы должны испытываться один раз в год и после каждого ремонта. Перед использованием их на соревнованиях на них представляются акты. Использовать ручные пожарные лестницы, имеющие неисправности, повреждения основных частей или не выдержавшие испытания, не разреш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ытании выдвижная лестница устанавливается на твердом грунте, выдвигается на полную высоту и прислоняется к стене под углом 75 град. к горизонтали (2,8 м от стены до башмаков лестницы). В таком положении каждое колено нагружается посредине грузом в 100 кг на 2 мин. Веревка должна выдержать натяжение в 200 кг без деформ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испытания выдвижная лестница не должна иметь повреждений, колена должны выдвигаться и опускаться без заед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и допуска ручных пожарных лестниц на соревнования по ППС оговариваются Правилами проведения соревнований по ПС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ытании штурмовая лестница подвешивается свободно за конец крюка и каждая тетива на уровне 2 ступени снизу нагружается грузом в 80 кг (всего 160 кг) на 2 минуты. После испытания штурмовая лестница не должна иметь трещин и остаточной деформации крю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ытании лестница - палка устанавливается на твердом грунте, прислоняется под углом 75 град. к горизонтали и нагружается посредине грузом 120 кг на 2 минуты. После снятия нагрузки лестница - палка не должна иметь никаких повреждений, должна легко и плотно складывать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Для испытания ручных пожарных лестниц вместо подвешивания груза может применяться динамометр.</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Автолестницы и автоподъемни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ытания автолестниц производятся один раз в год. Порядок испытаний автолестниц и автоподъемников изложен в инструкции завода - изготовителя указанной техни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ифицированный ручной инструмент,</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иборы электроосвещения, газорезательные аппара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ытания электроинструмента, приборов электроосвещения и газорезательных аппаратов производятся в сроки и по программам, изложенным в технических паспортах и ведомственных технических условиях на эти издел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пасательные веревки (устрой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асательная веревка испытывается на прочность один раз в 6 месяцев. Для испытания спасательную веревку распускают на всю длину и к одному концу подвешенной спасательной веревки прикрепляют груз в 350 кг/5 мин. После снятия нагрузки на спасательной веревке не должно быть никаких повреждений, остаточное удлинение спасательной веревки не должно превышать 5% первоначальной ее длины. Спасательную веревку можно испытывать и в горизонтальном положении через бл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ическое испытание спасательной веревки: спасательная веревка пропускается через блоки и замок. При этом замок должен прочно удерживать спасательную веревку. После снятия нагрузки на спасательной веревке не должно быть никаких повреждений, а удлинение не должно превышать 5% первоначальной дли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инамическое испытание спасательной веревки: к концу спасательной веревки, пропущенной через блоки и замок, на карабине подвешивается и сбрасывается с подоконника 3 этажа груз в 150 кг. При сбрасывании груза спасательная веревка не должна пробуксовывать более 30 с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спасательные устройства испытываются ежегодно в соответствии с ТУ или паспортами на каждый вид спасательного устрой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яса пожарные, спасательные и поясны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рабины пожарны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са пожарные, спасательные и поясные карабины пожарные испытываются на прочность один раз в год. Для испытания пояс надевается на прочную консольную или балочную конструкцию диаметром не менее 300 мм и застегивается на пряж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карабину, закрепленному на полукольце пояса, подвешивается без рывков груз 350 кг на 5 мин. (для поясов пожарных спасательных 350 кг/5 м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снятия нагрузки на поясе не должно быть никаких разрывов и других повреждений поясной ленты, пряжек, заклепок и др. Карабин не должен иметь измененной формы и целостности материа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вор карабина должен свободно открываться и плотно закрываться. Испытание поясов карабинов может производиться на стенде с помощью динамомет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укавные задержк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ытания рукавных задержек на прочность производятся один раз в год. Для испытания задержка подвешивается крюком на плоскую поверхность балки (подоконника и др.) и на застегнутую петлю ее подвешивается груз в 200 кг/5 мин. После снятия нагрузки крюк рукавной задержки не должен иметь деформации, а тесьма - разрывов и других повреж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Испытание лестниц - палок, лестниц - штурмовок, выдвижных поясов лестниц пожарных, поясных карабинов пожарных, спасательных веревок может проводиться на стенде для испытания спасательных устройств и снаряжения пожарного (стенд ИСУ и СП), а колонок пожарных, разветвлений рукавных, стволов пожарных ручных на стенде для гидравлического испытания пожарного оборудования (стенд ГИП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ец</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ЕГИСТРАЦИИ РЕЗУЛЬТАТОВ ИСПЫТАНИ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О - ТЕХНИЧЕСКОГО ВООРУЖ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540"/>
        <w:gridCol w:w="1485"/>
        <w:gridCol w:w="1620"/>
        <w:gridCol w:w="1890"/>
        <w:gridCol w:w="1350"/>
        <w:gridCol w:w="189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аименова-</w:t>
              <w:br/>
              <w:t xml:space="preserve">ние пред- </w:t>
              <w:br/>
              <w:t xml:space="preserve">мета      </w:t>
              <w:br/>
              <w:t>вооруж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Инвентарный</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еличина   </w:t>
              <w:br/>
              <w:t>испытательной</w:t>
              <w:br/>
              <w:t xml:space="preserve">нагруз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езультат</w:t>
              <w:br/>
              <w:t>испытаний</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дпись лица,</w:t>
              <w:br/>
              <w:t xml:space="preserve">проводившего </w:t>
              <w:br/>
              <w:t xml:space="preserve">испытания, </w:t>
              <w:br/>
              <w:t xml:space="preserve">расшифровка </w:t>
              <w:br/>
              <w:t xml:space="preserve">подпис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ВАЛИФИКАЦИОННЫЕ ГРУППЫ</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 БЕЗОПАСНОСТИ ПРИ ЭКСПЛУАТАЦИИ ЭЛЕКТРОУСТАНОВО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уппа│   Выполняемая   │   Стаж работы с   │   Характеристи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а, должность│ электроустановкам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Личный состав    │не нормируется     │Лица, не имеющи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техничес- │                   │специальной элек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й специальнос- │                   │ротехнической п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и, не прошедший │                   │готовки, но имеющ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рку знаний  │                   │элементарное пре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настоящим     │                   │ставление об опа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м         │                   │ности электричес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го тока и мерах б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зопасности при 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ботах с закрепл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ым электрооборуд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ванием. Лица 1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группы должны име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актическое з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комство с правил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оказания перв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доврачебной помощ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Электромонтеры,  │не менее 1 месяца  │Лица со 2 групп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слесари,  │на данном          │должны имет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сварщики, │оборудовании       │элементарное з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шинисты кранов │                   │комство с устройст-│</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электротранс-  │                   │вом электроустан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та.           │                   │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ки пожарных │не нормируется     │отчетливое пре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втомобилей с    │                   │ставление об опа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установка-│                   │ности электричес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 старшие по-  │                   │го тока и приближ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арные и команди-│                   │ния к токоведущи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ы отделений, об-│                   │частя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живающие      │                   │знания основных мер│</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установки │                   │предосторож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жарных автомо- │                   │при работах 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илей и прицепов │                   │электроустановк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актическое з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комство с правил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оказания перв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доврачебной помощ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I   │Оперативный, опе-│Для лиц с образова-│Лица с 3 групп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тивно - ремонт-│нием 8 классов об- │должны имет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ый и ремонтный  │щий стаж работы    │элементарные зн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 электроус-│не менее 4 меся-   │электротехни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новок.         │цев.               │отчетливое пре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ители под-│Для лиц с образо-  │ставление об опа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ений ГПС,  │ванием 8 классов   │ностях при работе с│</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ведении которых│и выше, прошедших  │электроустановк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ятся элект- │специальное обуче- │знания настоящих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установки;     │ние, а также для   │Правил в части д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монтеры,  │лиц, окончивших    │пуска к работам 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слесари,  │высшие и средние   │электроустановк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язисты, обслу- │учебные заведения, │знания правил по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ивающие системы │стаж работы не     │зования защитным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язи по ЛЭП,    │менее 2 месяцев    │средствам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ители - элект-│                   │знания устройств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ки, электроме- │                   │обслуживаемого об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ники, аккумуля-│                   │рудования и правил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рщики, личный  │                   │его эксплуатац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 электро-  │                   │знания правил о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ческих лабо-│                   │зания  первой д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торий. Слушате-│                   │врачебной помощи 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и и курсанты    │                   │умение практичес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техничес- │                   │оказать ее пост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й специальности│                   │давшему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ших и средних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ебных заведе-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й, учебных под-│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ений и школ│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    │Категории личного│Общий стаж не менее│Лица с IV групп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а, перечис-│6 месяцев в преды- │должны имет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нные в предыду-│дущей группе. Для  │четкие знания осн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ей группе (кроме│лиц с образованием │электротехни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ккумуляторщи-   │8 кл. и выше, про- │знания настоящих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в), энергетиков│шедших спецобуче-  │Правил в полно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рядов (частей) │ние, а также для   │объем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ческой служ-│лиц, окончивших    │полное представл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ы               │спецшколу, высшие и│ние об опас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средние учебные за-│при работах 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едения по электро-│электроустановка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технической специ- │знания устан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альности, стаж ра- │настолько, чтоб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боты не  менее 4   │свободно разбира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мес. в предыдущей  │ся, какие именн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группе             │элементы должн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быть отключены дл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изводства работ,│</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аходить в натур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все эти элементы 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верять выполн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ие необходимых м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роприятий по без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ас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умение организова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безопасное пров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дение работ и ве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адзор за ними 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электроустановках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апряжением д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1000 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знания правил о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зания первой дов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ебной помощи 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умение практичес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оказать ее пост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давшему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спекторы энер- │общий производст-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надзора, инже- │венный стаж рабо-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ры по технике  │ты не менее 1 года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зопасности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Старшие электри- │Практический стаж  │Лица с V группо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и, начальники   │с электроустановка-│должны имет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установок,│ми - не менее 2    │знания настоящих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ки и инже-  │лет.               │Правил в полно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ры - практики. │Стаж работы в      │объем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ки - элект- │предыдущей группе  │знания схем и об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ки, главные    │не менее 6 месяцев │рудования своег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нергетики,      │(возраст не менее  │участ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спекторы       │23 лет)            │ясное представление│</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нергонадзора,   │                   │о том, чем вызван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ица начальствую-│                   │требование того ил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его и инженер-  │                   │иного пунк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 технического│                   │умение организов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а, ответст-│                   │вать безопасно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нные за экс-   │                   │производство рабо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уатацию элект- │                   │и вести надзор з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установок (с   │                   │ним в электроус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онченным сред-│                   │новках любого 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м или высшим   │                   │пряж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хническим обра-│                   │умение обучать лич-│</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ованием)        │                   │ный состав других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групп правилам тех-│</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ники электробез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асности при эк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луатации электр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установок;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знания правил о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зания первой довр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ебной помощи 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умение практичес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оказать ее пост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давшему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1. Для лиц, допущенных к работе с электроустановками напряжением выше 1000 В, учитывается стаж работы только с этими электроустановками (по удостоверениям о проверке зн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бщий стаж входит время специальной подготовки (обучения) и стажирования, а также работы с электроустановками других министерств и ведомств (при наличии удостовер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огласова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 Медицинским управлением</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МВД Ро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ДИЦИНСКИХ СРЕДСТВ, ВХОДЯЩИХ В АПТЕЧКУ ПЕРВ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ВРАЧЕБНОЙ ПОМОЩИ ПОДРАЗДЕЛЕНИЯ ГПС</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Наименование вложений│      Единица      │ Кол-во │   Срок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измерения     │вложений│ хран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2           │         3         │    4   │    5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Валидол таблетка N 20│упаковка           │    2   │3 г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Настойка валерианы   │флакон             │    1   │1 го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0,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Настойка йода 5% - 1 │коробка с 10       │    3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ампуле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Натрия гидрокарбонат │коробка            │    2   │3 г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блетка N 2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Раствор аммиака      │коробка с 10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 1,0 в ампуле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Раствор физиологичес-│коробка с 10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ий в ампулах 10,0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ли 2-процентный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твор борной кисло-│склянка            │    1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200,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Бинт нестерильный    │штук               │   10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см x 5 м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Бинт стерильный      │штук               │    5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см x 15 м          │                   │        │ничен пр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целос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упа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Пакет перевязочный   │штук               │   20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ой помощи (без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хла)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алфетки большие сте-│пакет              │    2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льные (спецупаков-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алфетки малые       │пакет              │    2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ерильные (спецупа-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вка)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Вата гигроскопичес-  │пакет              │    4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я (гигиеническая,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ытовая) 25,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Ножницы хирургические│штук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упоконечные прямые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иной 14 см (из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ржавеющей стали)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Стаканчик для приема │штук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карств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Термометр медицинский│штук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футляре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Трубка резиновая 100 │штук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 (жгут)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Ожоговые мази и эмульсии при оказании первой доврачебной помощи пострадавшим применять не рекомендуется, так как они резко затруднят лечащему врачу определить глубину и площадь ожога, правильно назначить леч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зависимости от местных условий (характера веществ и материалов на объекте, особенностей службы и др.) перечень вложений может дополняться по решению начальника части (отряда) при получении письменного согласования с местными органами здравоо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аптечке должна храниться опись медикаментов, подлежащих периодическому обновлению, с указанием даты их получ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огласова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 Медицинским управлением</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МВД Ро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ДИЦИНСКИХ СРЕДСТВ, ВХОДЯЩИХ В АПТЕЧКУ ПЕРВ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ВРАЧЕБНОЙ ПОМОЩИ, ВЫВОЗИМОЙ НА ПОЖАРНОМ АВТОМОБИЛ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Наименование вложений│      Единица      │ Кол-во │  Срок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измерения     │вложений│ хран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2           │          3        │    4   │     5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Настойка йода 5% -   │коробка с 10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в ампуле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Валидол в таблетках  │упаковка           │    2   │3 г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 2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Натрия гидрокарбонат │коробка            │    2   │3 год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блетках N 20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Раствор аммиака      │коробка с 10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 1,0 в ампуле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коробке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Раствор физиологичес-│коробка с 10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ий в ампулах 10,0   │ампулами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ли 2-процентный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твор борной кисло-│склянка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100,0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Бинт нестерильный    │штук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см x 5 м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Бинт стерильный      │штук               │    5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см x 15 м          │                   │        │ничен пр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целос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упа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Пакет перевязочный   │штук               │   10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ой помощи (без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хла)               │                   │        │при ц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лостно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упа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Ножницы хирургические│пакет              │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упоконечные прямые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иной 14 см (из     │                   │        │при ц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ржавеющей стали)   │                   │        │лостно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ти уп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Трубка резиновая 100 │штук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 (жгут)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алфетки большие сте-│штук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льные (спецупаков-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Салфетки малые       │пакет              │    1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ерильные (спецупа- │                   │        │ничен пр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вка)               │                   │        │целос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ност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упа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Вата гигроскопичес-  │пакет              │    2   │не огр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я (гигиеническая,  │                   │        │ничен    │</w:t>
      </w:r>
    </w:p>
    <w:p>
      <w:pPr>
        <w:pStyle w:val="ConsNonformat"/>
        <w:widowContro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ытовая) 25,0        │                   │        │при це-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лостнос-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ти уп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   │                     │                   │        │</w:t>
      </w:r>
      <w:r>
        <w:rPr>
          <w:rFonts w:cs="Times New Roman" w:ascii="Times New Roman" w:hAnsi="Times New Roman"/>
          <w:sz w:val="24"/>
          <w:szCs w:val="24"/>
        </w:rPr>
        <w:t>ковк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Ожоговые мази и эмульсии при оказании первой доврачебной помощи пострадавшим применять не рекомендуется, так как они резко затруднят лечащему врачу определить глубину и площадь ожога, правильно назначить леч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зависимости от местных условий (характера веществ и материалов на объекте, особенностей службы и др.) перечень вложений может дополняться по решению начальника части (отряда) при получении письменного согласования с местными органами здравоо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аптечке должна храниться опись медикаментов, подлежащих периодическому обновлению, с указанием даты их получ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7:00Z</dcterms:created>
  <dc:creator/>
  <dc:description/>
  <dc:language>en-US</dc:language>
  <cp:lastModifiedBy/>
  <dcterms:modified xsi:type="dcterms:W3CDTF">2004-07-23T08:17:00Z</dcterms:modified>
  <cp:revision>2</cp:revision>
  <dc:subject/>
  <dc:title>МИНИСТЕРСТВО ВНУТРЕННИХ ДЕЛ РОССИЙСКОЙ ФЕДЕРАЦИИ</dc:title>
</cp:coreProperties>
</file>