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Приказ Минтранса РФ от 20 марта 2003 г. N 26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"Об утверждении Отраслевых правил по охране труда при работе с электрохимической бумагой типа ЭХБ в подразделениях полетной информации организаций гражданской авиации"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В соответствии с подпунктом "б" пункта 3 постановления Правительства Российской Федерации от 23 мая 2000 г. N 399 "О нормативных правовых актах, содержащих государственные нормативные требования охраны труда" (Собрание законодательства Российской Федерации, 2000, N 22, ст.2314) приказываю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. Утвердить прилагаемые Отраслевые правила по охране труда при работе с электрохимической бумагой типа ЭХБ в подразделениях полетной информации организаций гражданской авиац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. Признать не действующими на территории Российской Федерации Требования безопасности при работе с электрохимической бумагой типа ЭХБ в подразделениях полетной информации предприятий гражданской авиации, утвержденные заместителем Министра гражданской авиации СССР 25 апреля 1989 г. N 28/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 Контроль за исполнением настоящего приказа возложить на первого заместителя Министра А.В.Нерадько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Министр </w:t>
        <w:tab/>
        <w:t>С.Франк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Зарегистрировано в Минюсте РФ 23 апреля 2003 г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Регистрационный N 4448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ОТРАСЛЕВЫЕ ПРАВИЛА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О ОХРАНЕ ТРУДА ПРИ РАБОТЕ С ЭЛЕКТРОХИМИЧЕСКОЙ БУМАГОЙ ТИПА ЭХБ В ПОДРАЗДЕЛЕНИЯХ ПОЛЕТНОЙ ИНФОРМАЦИИ ОРГАНИЗАЦИЙ ГРАЖДАНСКОЙ АВИАЦИИ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Т РО-54-01-2003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 xml:space="preserve">(утв. </w:t>
      </w:r>
      <w:r>
        <w:rPr>
          <w:rFonts w:cs="Arial" w:ascii="Arial" w:hAnsi="Arial"/>
          <w:sz w:val="22"/>
          <w:szCs w:val="22"/>
        </w:rPr>
        <w:t>приказом</w:t>
      </w:r>
      <w:r>
        <w:rPr>
          <w:rFonts w:cs="Arial" w:ascii="Arial" w:hAnsi="Arial"/>
          <w:b/>
          <w:bCs/>
          <w:sz w:val="22"/>
          <w:szCs w:val="22"/>
        </w:rPr>
        <w:t xml:space="preserve"> Минтранса РФ от 20 марта 2003 г. N 26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 xml:space="preserve">I.   Общие требования                                   (п.п.  1 -  8)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 xml:space="preserve">II.  Требования   безопасности    к    технологическим  (п.п.  9 - 15)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 xml:space="preserve">процессам                   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 xml:space="preserve">III. Требования  к   производственным     помещениям и  (п.п. 16 - 32)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 xml:space="preserve">организации рабочих мест    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 xml:space="preserve">IV.  Требования  к   хранению,     транспортированию и  (п.п. 33 - 38)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 xml:space="preserve">утилизации материалов на ЭХБ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 xml:space="preserve">V.   Режимы труда и отдыха                              (п.п. 39 - 40)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 xml:space="preserve">VI.  Требования к профессиональному отбору и  проверке  (п.п. 41 - 51)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 xml:space="preserve">знаний правил               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 xml:space="preserve">VII. Требования к  применению  средств  индивидуальной  (п.п. 52 - 62)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 xml:space="preserve">защиты и меры личной профилактики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 xml:space="preserve">Приложение N 1. Условия  проведения  предварительных  и  периодических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</w:t>
      </w:r>
      <w:r>
        <w:rPr>
          <w:rFonts w:cs="Courier New" w:ascii="Courier New" w:hAnsi="Courier New"/>
          <w:sz w:val="22"/>
          <w:szCs w:val="22"/>
        </w:rPr>
        <w:t xml:space="preserve">медицинских осмотров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 xml:space="preserve">Приложение N 2. Дополнительные медицинские противопоказания к работе с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</w:t>
      </w:r>
      <w:r>
        <w:rPr>
          <w:rFonts w:cs="Courier New" w:ascii="Courier New" w:hAnsi="Courier New"/>
          <w:sz w:val="22"/>
          <w:szCs w:val="22"/>
        </w:rPr>
        <w:t xml:space="preserve">ЭХБ              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I. Общие требован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. Отраслевые правила по охране труда при работе с электрохимической бумагой типа ЭХБ в подразделениях полетной информации организаций гражданской авиации (далее - Правила) распространяются на все авиационные предприятия и организации гражданской авиации (далее - организации), использующие в работе техническую бумагу марки ЭХБ (далее - ЭХБ) или ее модификации, в состав которых входят формальдегид, этиленгликоль и пирокатехин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. Правила содержат основные положения по охране труда при выполнении работ, связанных с получением, расшифровкой и анализом графической информации на ЭХБ, транспортированием, хранением и утилизацией бумаг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В Правилах изложены требования к устройству и оборудованию производственных и служебных помещений, организации и проведению технологических процессов, личной гигиене и медицинскому обслуживанию работнико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 ЭХБ относится к техническому виду бумаг, содержит в основе меламинформальдегидную смолу и обрабатывается специальным пропиточным раствором, состоящим из калия азотнокислотного, этиленгликоля, пирокатехина, тиомочевины, щавелевой кислоты и аммония щавелевокислого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 Из химических веществ, входящих в состав ЭХБ, вредное воздействие на человека могут оказывать формальдегид (меламинформальдегидная смола) и этиленгликоль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Формальдегид - химический аллерген, обладающий раздражающим и прижигающим действием, относится ко 2 классу опасности с ПДК 0,5 мг/м3. Этиленгликоль обладает общетоксическим действием, относится к 3 классу опасности с ПДК 5 мг/м3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5. Обладая определенной летучестью, формальдегид и этиленгликоль могут проникать в организм человека через дыхательные пути. При непосредственном соприкосновении с бумагой эти компоненты могут попадать на кожу человека, проникая через нее в организ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6. Для предупреждения неблагоприятного воздействия компонентов ЭХБ на работников должны соблюдаться меры защиты и профилактик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7. Электрохимическая бумага должна использоваться только по прямому назначению. Применение ЭХБ в качестве оберточной, упаковочной и писчей бумаги не допускаетс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8. На основании Правил в соответствии с установленным порядком разрабатываются инструкции по охране труда и другие нормативные документы по безопасности труда при выполнении отдельных видов работ с ЭХБ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II. Требования безопасности к технологическим процессам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9. Эксплуатация технологического оборудования должна осуществляться в строгом соответствии с технической документацие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0. Вскрывать полиэтиленовую упаковку, в которой бумага поставляется с завода-изготовителя, следует только перед ее непосредственным применение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1. Заправлять бумажную ленту в графопостроитель при включенной аппаратуре блока питания стойки блока графической регистрации (далее - БГР) не допускаетс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2. Работа БГР должна осуществляться только при закрытой дверце и включенной вытяжной вентиляции стойк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3. После нанесения информации на ЭХБ бумажная лента должна быть высушена. Работа с влажной бумагой, не прошедшей через сушильную печь в БГР, не допускаетс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4. При обработке графической информации, нанесенной на ЭХБ, контакт бумажной ленты с открытыми участками тела и одеждой работников должен быть минимальны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5. Изготавливаемые из ЭХБ шаблоны, применяемые при обработке графической информации, необходимо с двух сторон покрывать тонким прозрачным материалом (полиэтиленовой пленкой, плексигласом и т.п.)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III. Требования к производственным помещениям и организации рабочих мест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6. Все производственные помещения, в которых проводятся работы с ЭХБ (далее - помещения), должны быть расположены на одном из верхних этажей зданий (если здания многоэтажные), изолированы от остальных помещений и иметь самостоятельный вход со стороны межцеховых коридоров. Использование проходных помещений не допускаетс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7. В помещениях не рекомендуется размещать подразделения, не использующие в своей работе материалы на ЭХБ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8. Стены, потолки, оконные и дверные рамы, оборудование, а также ограждающие конструкции помещений должны иметь покрытия (декоративно-отделочные материалы), не обладающие сорбирующими свойствами и обеспечивающие возможность эффективной очистки. В качестве такого покрытия рекомендуется использовать шпаклевку, разведенную на поливинилацетатной эмульсии (ПТВА), с последующим нанесением после просушки эмалевой краски. При замене старого покрытия краска должна сниматься вместе со шпаклевко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9. Полы в помещениях должны иметь легко моющиеся покрытия. Использование деревянных полов (доски, паркет) без верхнего защитного покрытия (масляная краска, лак) не рекомендуетс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0. Во всех помещениях запрещается иметь мягкий инвентарь (чехлы, занавески, шторы, портьеры и т.д.), материал которых обладает сорбирующими свойствами. Окна помещений должны быть оборудованы пластмассовыми жалюз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1. Площадь помещений должна быть из расчета не менее 7,2 м2 на одного работника*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2. Во всех помещениях должна быть оборудована общеобменная приточно-вытяжная вентиляци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3. Системы вентиляции в комплексе с техническими мероприятиями и объемно-планировочными решениями зданий должны обеспечивать на рабочих местах параметры микроклимата и концентрации вредных веществ в воздухе рабочей зоны в соответствии с установленными нормам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4. Количество приточного воздуха в машинном зале должно составлять не менее 10 объемов в час. В помещениях, где ведутся работы с ЭХБ, количество приточного воздуха должно быть не менее 50 м3/ч на одного работника (вытяжка должна превышать приток на 20%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5. Применение рециркуляции воздуха в помещениях не допускаетс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6. Помещения подразделений полетной информации (ППИ) необходимо оборудовать кондиционерам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7. Производственные участки, где ведутся работы с ЭХБ, оборудуются санитарно-бытовыми помещениями, в состав которых входят гардеробные с раздельным хранением личной одежды и рабочих халатов, умывальные комнаты, оборудованные умывальниками с горячей и холодной водой, душевые, а также комнаты для приема пищ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8. Ежедневно в конце рабочей смены следует проводить влажную уборку помещений с использованием моющих средст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9. Естественное и искусственное освещение в помещениях должно соответствовать действующим нормам. В машинном зале допускается только общее освещение, а в помещениях, где ведется расшифровка графической информации, освещение должно быть комбинированны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0. В помещениях, где ведется обработка графической информации, освещенность рабочих мест должна составлять не менее 750 лк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1. Рабочее место должно обеспечивать безопасность труда и работоспособность работник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2. Организация и состояние рабочих мест, а также расстояния между рабочими местами должны обеспечивать безопасное передвижение работников, удобные и безопасные действия с применяемыми материалами на ЭХБ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IV. Требования к хранению, транспортированию и утилизации материалов на ЭХБ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3. Использованные и не требующиеся для последующей работы материалы на ЭХБ должны убираться в специальные аспирируемые (оборудованные вытяжной вентиляцией) шкафы, сдаваться в архив или утилизироватьс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4. Обрезки бумаги, образующиеся при разрезании ЭХБ, необходимо сразу же складывать в металлический ящик с плотно закрывающейся крышко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5. Хранение материалов на ЭХБ в открытом виде в рабочих помещениях и коридорах, а также перенос их в другие не предназначенные для работы с ними помещения не допускаетс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6. Перенос материалов на ЭХБ из машинного зала в другие помещения, как правило, осуществляется в специальном футляре (контейнере) или в полиэтиленовых пакетах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7. Архивы для хранения материалов на ЭХБ должны оборудоваться закрытыми аспирируемыми шкафами (металлическими или из материалов с синтетическим покрытием). Складирование материалов на открытых стеллажах не допускаетс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8. Утилизация бумаги должна осуществляться сжиганием в металлических контейнерах на специально отведенных для этих целей площадках. Количество утилизируемой за один раз бумаги не должно превышать 32 кг. Направление ветра при проведении сжигания должно быть в сторону, противоположную жилым и производственным зданиям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V. Режимы труда и отдых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9. Режимы труда и отдыха при работе с ЭХБ устанавливаются в соответствии с нормами трудового законодательства Российской Федерац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0. Продолжительность действия на работников в течение смены химических веществ в концентрации, равной максимально разовой ПДК, не должна превышать 15 минут для газообразных химических веществ; повторение работы в данных условиях допускается не чаще 4 раз в смену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VI. Требования к профессиональному отбору и проверке знаний правил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1. Лица, работающие с ЭХБ, должны пройти профессиональный отбор, предусматривающий медицинское освидетельствование работников и установление профессиональной пригодности к безопасному выполнению работ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2. Вопросы медицинского освидетельствования регламентируются приказом Министерства здравоохранения и медицинской промышленности Российской Федерации и Государственного комитета санитарно-эпидемиологического надзора Российской Федерации от 5 октября 1995 г. N 280/88 "Об утверждении временных перечней вредных, опасных веществ и производственных факторов, а также работ, при выполнении которых проводятся предварительные и периодические медицинские осмотры работников" (зарегистрирован Министерством юстиции Российской Федерации 4 ноября 1995 г., регистрационный N 973) и приказом Министерства здравоохранения Российской Федерации от 10 декабря 1996 г. N 405 "О проведении предварительных и периодических медицинских осмотров работников" (зарегистрирован Министерством юстиции Российской Федерации 31 декабря 1996 г., регистрационный N 1224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3. К работе с ЭХБ допускаются лица, прошедшие предварительный и периодический медицинские осмотры и не имеющие противопоказани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Условия проведения предварительных и периодических медицинских осмотров и дополнительные медицинские противопоказания к работе с ЭХБ изложены соответственно в приложениях N 1 и 2 к настоящим Правилам, подготовленных в соответствии с приказом Министерства здравоохранения и медицинской промышленности Российской Федерации от 14 марта 1996 г. N 90 "О порядке проведения предварительных и периодических медицинских осмотров работников и медицинских регламентах допуска к профессии" (письмом Министерства юстиции Российской Федерации от 30 декабря 1996 г. N 07-02-1376-96 признан не нуждающимся в государственной регистрации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4. Предварительные при поступлении на работу и периодические в процессе работы медицинские осмотры должны проводиться лечебно-профилактическими учреждениями, имеющими соответствующие полномочи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5. Цель предварительных медицинских осмотров - определение соответствия (пригодности) работников поручаемой им работе, предупреждение общих и профессиональных заболеваний, несчастных случае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6. Цель периодических медицинских осмотров - динамическое наблюдение за состоянием здоровья работников. При проведении периодических медицинских осмотров вопрос противопоказаний к работе решается индивидуально с учетом особенностей функционального состояния организма, характера и выраженности патологического процесса, возраста, профессиональной подготовки, стажа работы и условий труд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7. К работе с ЭХБ не следует допускать женщин в период беременности и кормления ребенка грудью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8. Перед допуском к самостоятельной работе работники проходят профессионально-техническую подготовку в объеме требований квалификационной характеристики по специальности и в соответствии с программами профессионального обучения, включающими требования безопасности при работе с ЭХБ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9. Обучение и проверка знаний по безопасности труда работников проводятся в установленном порядк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50. Инструктажи на рабочем месте по безопасности труда должны завершаться проверкой знаний работником, проводившим инструктаж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51. Лица, показавшие неудовлетворительные знания, к самостоятельной работе не допускаются и обязаны пройти инструктаж и проверку знаний повторно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VII. Требования к применению средств индивидуальной защиты и меры личной профилактик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52. Работающие с ЭХБ обеспечиваются в установленном порядке халатами хлопчатобумажными, в которых им следует находиться во время работы, исключая перерыв для отдыха и приема пищ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53. Стирка халатов должна быть централизованной, не реже 1 раза в 10 дней. Стирка халатов в домашних условиях не допускаетс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54. Хранение пищевых продуктов и прием пищи, а также курение в рабочих помещениях не допускаетс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55. Перед обеденным перерывом, посещением туалета, курением, после окончания работы с ЭХБ, а также в конце рабочего дня работники должны мыть руки теплой водой с мыло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56. В процессе работы не рекомендуется касаться и растирать открытые участки кожи лица, шеи, кистей рук и др., а также слизистые оболочки глаз, носа и полости рта во избежание раздражающего действия химических компонентов ЭХБ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57. Хранить в рабочем помещении личные вещи из материалов (ткань, шерсть и т.д.), способных сорбировать химические компоненты ЭХБ, не допускаетс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58. Для защиты кожных покровов от воздействия компонентов ЭХБ работающие с ней перед началом работы должны смазывать руки защитными мазями: силиконовым кремом (ТУ-47-7-117-К-73), пастой ХИОТ-6, мазями Миколан, ИЭР-1, ЯЛОТ, ГПИ МХЛ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59. Норма расхода крема, пасты устанавливается из расчета на одного работника в зависимости от объема работ, как правило, минимально до 5 г на одного человека за рабочий день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60. После окончания рабочего дня рекомендуется применение ожиряющих кремов типа "Люкс", "Атласный" и других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61. Лицам, страдающим частыми заболеваниями верхних дыхательных путей (насморк, кашель), рекомендуется проведение ингаляци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62. Для лиц, работающих с ЭХБ, рекомендуется предусматривать бесплатную выдачу 0,5 л молока за смену в соответствии с установленным порядком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______________________________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* Площадь машинного зала определяется согласно технической документации на машины "Луч-74" и "Луч-84"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Приложение N 1</w:t>
      </w:r>
    </w:p>
    <w:p>
      <w:pPr>
        <w:pStyle w:val="Normal"/>
        <w:widowControl w:val="false"/>
        <w:autoSpaceDE w:val="false"/>
        <w:ind w:firstLine="485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 xml:space="preserve">к </w:t>
      </w:r>
      <w:r>
        <w:rPr>
          <w:rFonts w:cs="Arial" w:ascii="Arial" w:hAnsi="Arial"/>
          <w:sz w:val="22"/>
          <w:szCs w:val="22"/>
        </w:rPr>
        <w:t>Правилам</w:t>
      </w:r>
      <w:r>
        <w:rPr>
          <w:rFonts w:cs="Arial" w:ascii="Arial" w:hAnsi="Arial"/>
          <w:b/>
          <w:bCs/>
          <w:sz w:val="22"/>
          <w:szCs w:val="22"/>
        </w:rPr>
        <w:t xml:space="preserve"> (</w:t>
      </w:r>
      <w:r>
        <w:rPr>
          <w:rFonts w:cs="Arial" w:ascii="Arial" w:hAnsi="Arial"/>
          <w:sz w:val="22"/>
          <w:szCs w:val="22"/>
        </w:rPr>
        <w:t>п.43</w:t>
      </w:r>
      <w:r>
        <w:rPr>
          <w:rFonts w:cs="Arial" w:ascii="Arial" w:hAnsi="Arial"/>
          <w:b/>
          <w:bCs/>
          <w:sz w:val="22"/>
          <w:szCs w:val="22"/>
        </w:rPr>
        <w:t>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Условия проведения предварительных и периодических медицинских осмотров</w:t>
      </w:r>
      <w:r>
        <w:rPr>
          <w:rFonts w:cs="Arial" w:ascii="Arial" w:hAnsi="Arial"/>
          <w:sz w:val="22"/>
          <w:szCs w:val="22"/>
        </w:rPr>
        <w:t>*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Опасные и    |  Периодичность   |     Участие     | Лабораторные и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вредные вещества|     осмотров     |врачей-специалис-| функциональные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и        |                  |       тов       |  исследования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производственные|                  |                 |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факторы     |                  |                 |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————————————————|——————————————————|—————————————————|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1.     Альдегиды|Один раз в год    |Терапевт,        |Лейкоцитарная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ароматические   |                  |отоларинголог,   |формула, ФВД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(формальдегид** |                  |дерматовенеролог,|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и др.)          |                  |невропатолог     |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————————————————|——————————————————|—————————————————|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2.              |Один раз в год    |Офтальмолог      |Определение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Зрительно-напря-|                  |                 |остроты   зрения,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женные работы  с|                  |                 |скиоскопия,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объектом        |                  |                 |рефрактометрия,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различения    от|                  |                 |определение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0,3 до 1 мм     |                  |                 |объема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|                  |                 |аккомодации,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|                  |                 |исследование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|                  |                 |форий,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|                  |                 |тонометрия,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|                  |                 |определение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            |                  |                 |цветоощущения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______________________________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* Лицам, подвергающимся предварительным и периодическим медицинским осмотрам, в обязательном порядке производится исследование крови (Нв, лейкоциты, ССЭ); флюорография (при отсутствии данных рентгенологического исследования органов грудной клетки за последний год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ри проведении предварительных и периодических медицинских осмотров женщины осматриваются акушером-гинекологом с проведением бактериоскопического (на флору) и цитологического (на атипичные клетки) исследований. Сроки осмотров женщин акушером-гинекологом совпадают со сроками периодических медицинских осмотров, но не менее 1 раза в год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** Аллерген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Приложение N 2</w:t>
      </w:r>
    </w:p>
    <w:p>
      <w:pPr>
        <w:pStyle w:val="Normal"/>
        <w:widowControl w:val="false"/>
        <w:autoSpaceDE w:val="false"/>
        <w:ind w:firstLine="485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 xml:space="preserve">к </w:t>
      </w:r>
      <w:r>
        <w:rPr>
          <w:rFonts w:cs="Arial" w:ascii="Arial" w:hAnsi="Arial"/>
          <w:sz w:val="22"/>
          <w:szCs w:val="22"/>
        </w:rPr>
        <w:t>Правилам</w:t>
      </w:r>
      <w:r>
        <w:rPr>
          <w:rFonts w:cs="Arial" w:ascii="Arial" w:hAnsi="Arial"/>
          <w:b/>
          <w:bCs/>
          <w:sz w:val="22"/>
          <w:szCs w:val="22"/>
        </w:rPr>
        <w:t xml:space="preserve"> (</w:t>
      </w:r>
      <w:r>
        <w:rPr>
          <w:rFonts w:cs="Arial" w:ascii="Arial" w:hAnsi="Arial"/>
          <w:sz w:val="22"/>
          <w:szCs w:val="22"/>
        </w:rPr>
        <w:t>п.43</w:t>
      </w:r>
      <w:r>
        <w:rPr>
          <w:rFonts w:cs="Arial" w:ascii="Arial" w:hAnsi="Arial"/>
          <w:b/>
          <w:bCs/>
          <w:sz w:val="22"/>
          <w:szCs w:val="22"/>
        </w:rPr>
        <w:t>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Дополнительные медицинские противопоказания к работе с ЭХБ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1. Формальдегид и другие альдегиды жирного ряд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.1. Хронические заболевания бронхолегочной систем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.2. Тотальные дистрофические расстройства, аллергические заболевания верхних дыхательных путей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2. Повышенное напряжение зрен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.1. Острота зрения с коррекцией при предварительном профосмотре ниже 1,0, при повторных периодических медосмотрах - ниже 0,8 на одном глазу и 0,5 - на другом глазу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.2. Аномалии рефракции: при предварительном осмотре - миопия выше 2,0 Д, гиперметропия выше 2,0 Д, астигматизм выше 1,0 Д; при повторных медосмотрах - миопия выше 8,0 Д, гиперметропия выше 6,0 Д, астигматизм выше 3,0 Д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.3. Отсутствие бинокулярного зрени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.4. Снижение аккомодации ниже возрастных нор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.5. Лагофталь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.6. Хронические заболевания переднего отрезка глаз (век, конъюнктивы, роговицы, слезовыводящих путей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.7. Заболевания зрительного нерва, сетчатк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8. Глаукома.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8T08:39:00Z</dcterms:created>
  <dc:creator/>
  <dc:description/>
  <cp:keywords/>
  <dc:language>en-US</dc:language>
  <cp:lastModifiedBy/>
  <dcterms:modified xsi:type="dcterms:W3CDTF">2005-06-08T15:10:00Z</dcterms:modified>
  <cp:revision>3</cp:revision>
  <dc:subject/>
  <dc:title>a</dc:title>
</cp:coreProperties>
</file>