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Утверждаю</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Заместитель Министра</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утей сообщения</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Российской Федерации</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А.Н.КОНДРАТЕНКО</w:t>
      </w:r>
    </w:p>
    <w:p>
      <w:pPr>
        <w:pStyle w:val="ConsNormal"/>
        <w:widowControl/>
        <w:ind w:hanging="0"/>
        <w:jc w:val="right"/>
        <w:rPr>
          <w:rFonts w:ascii="Times New Roman CYR" w:hAnsi="Times New Roman CYR" w:cs="Times New Roman CYR"/>
        </w:rPr>
      </w:pPr>
      <w:r>
        <w:rPr>
          <w:rFonts w:cs="Times New Roman CYR" w:ascii="Times New Roman CYR" w:hAnsi="Times New Roman CYR"/>
        </w:rPr>
        <w:t>3 октября 1996 г. N ЦВ-400</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Согласовано</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письмом Министерства труда</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Российской Федерации</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Заместитель Начальника</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Управления вагонного</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хозяйства МПС РФ</w:t>
      </w:r>
    </w:p>
    <w:p>
      <w:pPr>
        <w:pStyle w:val="ConsNormal"/>
        <w:widowControl/>
        <w:ind w:hanging="0"/>
        <w:jc w:val="right"/>
        <w:rPr>
          <w:rFonts w:ascii="Times New Roman CYR" w:hAnsi="Times New Roman CYR" w:cs="Times New Roman CYR"/>
        </w:rPr>
      </w:pPr>
      <w:r>
        <w:rPr>
          <w:rFonts w:cs="Times New Roman CYR" w:ascii="Times New Roman CYR" w:hAnsi="Times New Roman CYR"/>
        </w:rPr>
        <w:t>7 марта 1996 года</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езидиумом ЦК независимого</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офсоюза железнодорожников</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и транспортных строителей</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Постановление</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от 23 апреля 1996 г. N 30.19</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Заместитель Начальника</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Управления социального</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развития и охраны труда МПС РФ</w:t>
      </w:r>
    </w:p>
    <w:p>
      <w:pPr>
        <w:pStyle w:val="ConsNormal"/>
        <w:widowControl/>
        <w:ind w:hanging="0"/>
        <w:jc w:val="right"/>
        <w:rPr>
          <w:rFonts w:ascii="Times New Roman CYR" w:hAnsi="Times New Roman CYR" w:cs="Times New Roman CYR"/>
        </w:rPr>
      </w:pPr>
      <w:r>
        <w:rPr>
          <w:rFonts w:cs="Times New Roman CYR" w:ascii="Times New Roman CYR" w:hAnsi="Times New Roman CYR"/>
        </w:rPr>
        <w:t>5 апреля 1996 года</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Заместитель Начальника</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Управления военизированной</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охраны МПС РФ</w:t>
      </w:r>
    </w:p>
    <w:p>
      <w:pPr>
        <w:pStyle w:val="ConsNormal"/>
        <w:widowControl/>
        <w:ind w:hanging="0"/>
        <w:jc w:val="right"/>
        <w:rPr>
          <w:rFonts w:ascii="Times New Roman CYR" w:hAnsi="Times New Roman CYR" w:cs="Times New Roman CYR"/>
        </w:rPr>
      </w:pPr>
      <w:r>
        <w:rPr>
          <w:rFonts w:cs="Times New Roman CYR" w:ascii="Times New Roman CYR" w:hAnsi="Times New Roman CYR"/>
        </w:rPr>
        <w:t>19 марта 1996 года</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Начальник Юридического</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Управления МПС РФ</w:t>
      </w:r>
    </w:p>
    <w:p>
      <w:pPr>
        <w:pStyle w:val="ConsNormal"/>
        <w:widowControl/>
        <w:ind w:hanging="0"/>
        <w:jc w:val="right"/>
        <w:rPr>
          <w:rFonts w:ascii="Times New Roman CYR" w:hAnsi="Times New Roman CYR" w:cs="Times New Roman CYR"/>
        </w:rPr>
      </w:pPr>
      <w:r>
        <w:rPr>
          <w:rFonts w:cs="Times New Roman CYR" w:ascii="Times New Roman CYR" w:hAnsi="Times New Roman CYR"/>
        </w:rPr>
        <w:t>30 сентября 1996 года</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Заместитель Начальника</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Управления перевозок МПС РФ</w:t>
      </w:r>
    </w:p>
    <w:p>
      <w:pPr>
        <w:pStyle w:val="ConsNormal"/>
        <w:widowControl/>
        <w:ind w:hanging="0"/>
        <w:jc w:val="right"/>
        <w:rPr>
          <w:rFonts w:ascii="Times New Roman CYR" w:hAnsi="Times New Roman CYR" w:cs="Times New Roman CYR"/>
        </w:rPr>
      </w:pPr>
      <w:r>
        <w:rPr>
          <w:rFonts w:cs="Times New Roman CYR" w:ascii="Times New Roman CYR" w:hAnsi="Times New Roman CYR"/>
        </w:rPr>
        <w:t>2 апреля 1996 года</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Заместитель Начальника</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Врачебно - санитарного</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Управления МПС РФ</w:t>
      </w:r>
    </w:p>
    <w:p>
      <w:pPr>
        <w:pStyle w:val="ConsNormal"/>
        <w:widowControl/>
        <w:ind w:hanging="0"/>
        <w:jc w:val="right"/>
        <w:rPr>
          <w:rFonts w:ascii="Times New Roman CYR" w:hAnsi="Times New Roman CYR" w:cs="Times New Roman CYR"/>
        </w:rPr>
      </w:pPr>
      <w:r>
        <w:rPr>
          <w:rFonts w:cs="Times New Roman CYR" w:ascii="Times New Roman CYR" w:hAnsi="Times New Roman CYR"/>
        </w:rPr>
        <w:t>5 апреля 1996 года</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Заместитель Начальника</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Управления грузовой</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и коммерческой работы МПС РФ</w:t>
      </w:r>
    </w:p>
    <w:p>
      <w:pPr>
        <w:pStyle w:val="ConsNormal"/>
        <w:widowControl/>
        <w:ind w:hanging="0"/>
        <w:jc w:val="right"/>
        <w:rPr>
          <w:rFonts w:ascii="Times New Roman CYR" w:hAnsi="Times New Roman CYR" w:cs="Times New Roman CYR"/>
        </w:rPr>
      </w:pPr>
      <w:r>
        <w:rPr>
          <w:rFonts w:cs="Times New Roman CYR" w:ascii="Times New Roman CYR" w:hAnsi="Times New Roman CYR"/>
        </w:rPr>
        <w:t>21 марта 1996 года</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Заместитель Директора ВНИИЖГ</w:t>
      </w:r>
    </w:p>
    <w:p>
      <w:pPr>
        <w:pStyle w:val="ConsNormal"/>
        <w:widowControl/>
        <w:ind w:hanging="0"/>
        <w:jc w:val="right"/>
        <w:rPr>
          <w:rFonts w:ascii="Times New Roman CYR" w:hAnsi="Times New Roman CYR" w:cs="Times New Roman CYR"/>
        </w:rPr>
      </w:pPr>
      <w:r>
        <w:rPr>
          <w:rFonts w:cs="Times New Roman CYR" w:ascii="Times New Roman CYR" w:hAnsi="Times New Roman CYR"/>
        </w:rPr>
        <w:t>4 апреля 1996 года</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авила вводятся в действие</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с 1 января 1997 год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Title"/>
        <w:widowControl/>
        <w:jc w:val="center"/>
        <w:rPr>
          <w:rFonts w:ascii="Times New Roman CYR" w:hAnsi="Times New Roman CYR" w:cs="Times New Roman CYR"/>
        </w:rPr>
      </w:pPr>
      <w:r>
        <w:rPr>
          <w:rFonts w:cs="Times New Roman CYR" w:ascii="Times New Roman CYR" w:hAnsi="Times New Roman CYR"/>
        </w:rPr>
        <w:t>ПРАВИЛА</w:t>
      </w:r>
    </w:p>
    <w:p>
      <w:pPr>
        <w:pStyle w:val="ConsTitle"/>
        <w:widowControl/>
        <w:jc w:val="center"/>
        <w:rPr>
          <w:rFonts w:ascii="Times New Roman CYR" w:hAnsi="Times New Roman CYR" w:cs="Times New Roman CYR"/>
        </w:rPr>
      </w:pPr>
      <w:r>
        <w:rPr>
          <w:rFonts w:cs="Times New Roman CYR" w:ascii="Times New Roman CYR" w:hAnsi="Times New Roman CYR"/>
        </w:rPr>
        <w:t>ПО ОХРАНЕ ТРУДА ПРИ ТЕХНИЧЕСКОМ ОБСЛУЖИВАНИИ</w:t>
      </w:r>
    </w:p>
    <w:p>
      <w:pPr>
        <w:pStyle w:val="ConsTitle"/>
        <w:widowControl/>
        <w:jc w:val="center"/>
        <w:rPr>
          <w:rFonts w:ascii="Times New Roman CYR" w:hAnsi="Times New Roman CYR" w:cs="Times New Roman CYR"/>
        </w:rPr>
      </w:pPr>
      <w:r>
        <w:rPr>
          <w:rFonts w:cs="Times New Roman CYR" w:ascii="Times New Roman CYR" w:hAnsi="Times New Roman CYR"/>
        </w:rPr>
        <w:t>И РЕМОНТЕ ГРУЗОВЫХ ВАГОНОВ И РЕФРИЖЕРАТОРНОГО</w:t>
      </w:r>
    </w:p>
    <w:p>
      <w:pPr>
        <w:pStyle w:val="ConsTitle"/>
        <w:widowControl/>
        <w:jc w:val="center"/>
        <w:rPr>
          <w:rFonts w:ascii="Times New Roman CYR" w:hAnsi="Times New Roman CYR" w:cs="Times New Roman CYR"/>
        </w:rPr>
      </w:pPr>
      <w:r>
        <w:rPr>
          <w:rFonts w:cs="Times New Roman CYR" w:ascii="Times New Roman CYR" w:hAnsi="Times New Roman CYR"/>
        </w:rPr>
        <w:t>ПОДВИЖНОГО СОСТАВА</w:t>
      </w:r>
    </w:p>
    <w:p>
      <w:pPr>
        <w:pStyle w:val="ConsTitle"/>
        <w:widowControl/>
        <w:jc w:val="center"/>
        <w:rPr>
          <w:rFonts w:ascii="Times New Roman CYR" w:hAnsi="Times New Roman CYR" w:cs="Times New Roman CYR"/>
        </w:rPr>
      </w:pPr>
      <w:r>
        <w:rPr>
          <w:rFonts w:cs="Times New Roman CYR" w:ascii="Times New Roman CYR" w:hAnsi="Times New Roman CYR"/>
        </w:rPr>
      </w:r>
    </w:p>
    <w:p>
      <w:pPr>
        <w:pStyle w:val="ConsTitle"/>
        <w:widowControl/>
        <w:jc w:val="center"/>
        <w:rPr>
          <w:rFonts w:ascii="Times New Roman CYR" w:hAnsi="Times New Roman CYR" w:cs="Times New Roman CYR"/>
        </w:rPr>
      </w:pPr>
      <w:r>
        <w:rPr>
          <w:rFonts w:cs="Times New Roman CYR" w:ascii="Times New Roman CYR" w:hAnsi="Times New Roman CYR"/>
        </w:rPr>
        <w:t>ПОТ РО-32-ЦВ-400-96</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1. Общие требован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 Настоящие Правила устанавливают основные требования безопасности при техническом обслуживании и ремонте грузовых вагонов и рефрижераторного подвижного состава (далее по тексту - вагонов) на предприятиях вагонного хозяйства железных дорог.</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стоящие Правила распространяются на работы по техническому обслуживанию и ремонту вагонов в грузовых вагонных депо, рефрижераторных депо (далее по тексту - депо), на пунктах технического обслуживания грузовых вагонов (далее по тексту - ПТО) и пунктах технического обслуживания автономных рефрижераторных вагонов (далее по тексту - ПТО АР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стоящие Правила не распространяются на техническое обслуживание и ремонт пассажирских вагонов, а также на работу по текущему ремонту и подготовке цистерн к наливу нефтепродуктами и вагонов бункерного типа для нефтебитума на промывочно - пропарочных станциях в пунктах подготовки к налив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 Выполнение настоящих Правил обязательно для администрации предприятий вагонного хозяйства, связанных с техническим обслуживанием и ремонтом ваг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 При ремонте и техническом обслуживании вагонов в соответствии с ГОСТ 12.0.003 (Перечень ссылочных нормативных документов приведен в Приложении 1) на работников могут воздействовать следующие основные опасные и вредные производственные фактор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вижущийся подвижной состав и транспортные сред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вижущиеся машины, механизмы, элементы подъемно - транспортного и другого оборуд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мещаемые изделия, заготовки и материал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адающие с высоты предметы и инструмен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вышенное значение напряжения электрической цепи, замыкание которой может произойти через тело челове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вышенная запыленность и загазованность воздуха рабочей зо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вышенные уровни шума и вибраций на рабочем мес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достаточная освещенность рабочей зо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вышенная или пониженная температура, влажность и подвижность воздуха рабочей зо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вышенная и пониженная температура поверхностей оборуд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физические перегрузки при перемещении тяжестей вручну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рвно - психические перегрузки при выполнении работ на высоте, в замкнутых объемах и работах на путя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4. Уровни шума и вибраций на рабочих местах не должны превышать значений ГОСТ 12.1.003 и ГОСТ 12.1.012.</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5. Освещенность рабочих мест в помещениях и на открытых площадках депо, ПТО и ПТО АРВ должна соответствовать требованиям СНиП 23-05 и Нормам искусственного освещения объектов железнодорожного транспор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6. Содержание вредных веществ в воздухе рабочей зоны в помещениях и на открытых площадках депо, ПТО и ПТО АРВ должно соответствовать требованиям ГОСТ 12.1.005 (Перечень вредных веществ в воздухе производственных участков по основным технологическим процессам приведен в Приложении 2).</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7. Для обеспечения пожарной безопасности и взрывобезопасности производственных процессов необходимо соблюдать требования ГОСТ 12.1.004 и ГОСТ 12.1.010.</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8. Общие требования к устройству депо, ПТО и ПТО АРВ должны соответствовать Правилам пожарной безопасности на железнодорожном транспорте и Правилам пожарной безопасности в Российской Федера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9. Для всех производственных помещений депо, ПТО и ПТО АРВ в соответствии с СНиП 2.09.02 и Ведомственными нормами технологического проектирования должны быть определены категории по взрывной, взрывопожарной и пожарной 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0. Средства пожарной сигнализации и средства пожаротушения для различных помещений должны соответствовать определенной категории и требованиям Норм оснащения объектов и подвижного состава железнодорожного транспорта первичными средствами пожаротуш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ние пожарного оборудования и инвентаря для хозяйственных нужд не допуск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1. При выборе и установке электрооборудования в помещениях и на открытых площадках депо, ПТО и ПТО АРВ должны быть определены классы взрывоопасных и пожароопасных зон в соответствии с требованиями глав 7 и 8 Правил устройства электроустанов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2. Организация и ведение технологических процессов в депо, ПТО и ПТО АРВ должны соответствовать государственным стандартам, нормативно - технической и технологической документации на соответствующие процессы, а также требованиям главы 3 Правил пожарной безопасности на железнодорожном транспор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3. В целях охраны окружающей среды в депо, ПТО и ПТО АРВ необходимо постоянно обеспечивать исправное состояние вентиляционных и очистных сооружений. Исправность и эффективность вентиляционных и очистных сооружений определяются на основании результатов анализов, проводимых центрами санитарно - эпидемиологического надзора (санэпиднадзора) железной дорог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4. На территориях депо, ПТО и ПТО АРВ должны быть отдельные емкости для сбора и хранения остатков нефтепродуктов, загрязненных и пропитанных нефтепродуктами балласта, обтирочных материалов и других отхо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5. Собираемые с путей и территории депо, ПТО и ПТО АРВ балласт, обтирочный материал и другие предметы, загрязненные нефтепродуктами должны, обезвреживаться и вывозиться в специально отведенные мес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6. Загрязненные этилированным бензином шпалы, рельсы с креплениями, стрелочные переводы, площадки с твердым покрытием, а также другие участки территории должны обезвреживаться кашицей хлорной извести или керосин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7. Балластный слой и земляная поверхность, а в зимнее время и снежный покров, загрязненные этилированным бензином, должны быть сняты на всю глубину пропитки, вывезены на специальные бетонированные площадки, согласованные с центрами санэпиднадзора железной дороги и пожарного надзора, облиты керосином и прожжены. Очищенное место должно быть засыпано чистым песком или щебн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8. Промывочные воды при мойке вагонов, тележек, колесных пар, подшипников, роликов и других узлов и деталей должны собираться и обезвреживать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9. Спуск с территории депо, ПТО и ПТО АРВ загрязненных нефтепродуктами производственных вод должен осуществляться на очистные сооруж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0. Места сброса промывочных вод, прошедших нейтрализацию, должны быть согласованы с центром санэпиднадзора железной дорог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1. Комплекс очистных сооружений должен обеспечивать очистку промывочных вод до установленных норм. Использование промывочной воды должно быть замкнутое (бессточное). Нефтеловушки должны регулярно очищаться от шлама, грязи и нефтепродуктов механизированным способ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2. При разработке технологических процессов по техническому обслуживанию и ремонту вагонов необходимо руководствоваться настоящими Правилами, государственными стандартами системы ССБТ, СНиП, межотраслевыми, отраслевыми правилами и норм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3. Для всех видов работ по техническому обслуживанию и ремонту вагонов должны быть разработаны местные инструкции по охране труда на основании настоящих Правил, а также инструкции при производстве маневровых работ и по пожарной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4. Контроль за состоянием охраны труда и соблюдением настоящих Правил на предприятиях вагонного хозяйства должен осуществляться согласно Положению о контроле за состоянием охраны труда на железнодорожном транспорт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2. Требования безопасности при маневровой</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работе и ограждении вагон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 Маневровая работа и ограждение вагонов на путях депо, ПТО и ПТО АРВ должны производиться в соответствии с Правилами технической эксплуатации железных дорог Российской Федерации, Инструкцией по сигнализации на железных дорогах Российской Федерации, Инструкцией по движению поездов и маневровой работе на железных дорогах Российской Федерации, технико - распорядительным актом (ТРА) станции, местным технологическим процессом и местной инструкцией по охране труда при производстве маневровой работы, согласованной и утвержденной в порядке, установленном на железной дорог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ребования ТРА по безопасному приему, отправлению и проследованию подвижного состава по путям станции должны содержаться в технологическом процессе работы ПТО и ПТО АР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 Руководство маневровыми работами и контроль за постановкой и снятием сигналов ограждения должны осуществлять руководители смен, назначенные приказом начальника депо (ПТО). Ограждение составов и вагонов переносными сигналами должны производить лица, из числа работников смены, на которых эти обязанности возлагают руководители сме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 Ответственный за безопасное производство маневровых работ должен следить за: правильным перемещением вагонов; расцепкой и сцепкой подвижного состава; передвижением работников во время маневровых работ; отсутствием людей в вагонах и под вагон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 Ограждение путей депо и ПТО, на которых производится осмотр, техническое обслуживание и текущий ремонт грузовых вагонов, должно быть централизовано. Централизованное ограждение составов и вагонов должно осуществляться только оператором (диспетчером) ПТО, а где они отсутствуют - дежурным по станции (маневровым диспетчер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 При отсутствии централизованного ограждения переносные сигналы ограждения должны устанавливаться на оси пути на расстоянии 50 м от крайних вагонов. Если расстояние от вагонов до предельного столбика менее 50 м, то переносной сигнал ограждения с этой стороны устанавливают на том пути против предельного столби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релочные переводы на путях запираются на замок, ключи от которого должны храниться у лица, ответственного за производство работ по техническому обслуживанию, ремонту вагонов и производство маневровых раб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6. Вагон или группу вагонов, ремонтируемых на специально выделенных путях, помимо постоянных переносных сигналов, ограждают дополнительно спаренными тормозными башмаками, которые располагают на обоих рельсах на расстоянии не менее 25 м от крайнего вагона или против предельного столбика, если расстояние до него меньше 2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7. Ограждение места работ производится на период их выполнения и снимается после их окончания по указанию лица, ответственного за производство раб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рядок постановки и снятия ограждения должен быть разработан применительно к местным условиям, отражен в местном технологическом процессе, утвержденном в установленном порядк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8. Снятие сигналов ограждения должно производиться только после окончания работ и удаления руководителем работ всех работников от состава (вагона) на безопасное расстоя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9. Ограждение рефрижераторного подвижного состава на станционных путях при производстве технического обслуживания или текущего ремонта наружного оборудования секции производится по письменной заявке механика, ответственного за работу на секции, дежурному по станции (маневровому диспетчер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граждение секции производят работники стан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0. До начала работ механик, ответственный за работу на секции, должен получить письменное разрешение на производство работ от дежурного по станции (маневрового диспетчера), а затем лично убедиться в наличии ограждения. Работа без ограждения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 Ограждение рефрижераторных вагонов, поданных на пути ПТО АРВ, производится работниками ПТО АРВ в порядке, установленном технологическим процессом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ещается снятие ограждения до сообщения механика руководителю работ по техническому обслуживанию вагонов об окончании технического обслужи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2. При расстановке АРВ у рамы ПТО АРВ необходимо соблюдать дистанцию между ними не менее 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сстановка вагонов у рамы ПТО АРВ и закрепление тормозными башмаками составительской бригадой должны производиться под контролем ответственного работника ПТО АР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3. Маневровая работа на путях депо ПТО и ПТО АРВ должна быть организована так, чтобы были обеспече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личная безопасность работников, занятых на маневр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онтроль технического обслуживания, ремонта ваг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хранность подвижного соста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4. Маневровая работа на специально выделенных ремонтных путях и путях депо должна выполняться под руководством обученного и назначенного работника деп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Маневры толчками, сцепление и расцепление вагонов на ходу поезда не допускаю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 На тупиковом специализированном пути во время выполнения маневровых работ, связанных с подачей и выводом вагонов, вагоноремонтные машины должны находиться в конце тупика и ограждаться спаренными башмаками, установленными перед машиной на расстоянии не менее 5 м. На машине должен гореть сигнал, запрещающий производство маневр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6. На сквозных специализированных путях маневры могут производиться при наличии на них ремонтных машин. При этом скорость движения локомотива и вагонов не должна превышать 5 км/ч, а на машине должен гореть сигнал, разрешающий производство раб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 При наличии неисправностей и ходовых частей, создающих угрозу схода вагонов с рельсов, а также при перекосах кузова или изломе его деталей неисправные узлы и детали должны быть заменены или надежно укреплены. Если замена невозможна, то допускается передвижение состава (вагона) под непосредственным наблюдением мастера или бригадира и отсутствии людей на соседних междупутья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 В местных инструкциях по охране труда при производстве маневровой работы в депо, ПТО и ПТО АРВ должно быть отражен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арактеристика подъездных и тракционных путей, мест с нарушением приближения габаритов стро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рядок производства маневровой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рядок ввода и вывода ваг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авила нахождения на железнодорожных путях и безопасные маршруты служебных прохо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ожения выдвижных рамок электродомкратов и откидных частей ставлюг;</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места нахождения составителя и других работников во время маневр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бязанности всех работников, участвующих в маневровой рабо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меры безопасности при закреплении вагонов, при установке тормозных башмаков и деревянных клиньев, при соединении и разъединении тормозных рукав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 применению ручных и звуковых сигналов, радиосвязи, средств индивидуальной защи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рядок очистки путей и стрелочных перевод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3. Требования безопасности</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ри техническом обслуживании и текущем</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отцепочном) ремонте вагон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 Все виды работ на ПТО должны выполняться в соответствии с требованиями ГОСТ 12.3.002, настоящими Правилами и местными технологическими процесс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мотр, техническое обслуживание и ремонт вагонов следует производить только после их огражд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 Для прохода работников к местам выполнения работ и обратно должны быть определены маршруты движения, обозначенные указателями "Служебный проход". В ночное время маршруты движения должны освещать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3. К осмотру, техническому обслуживанию и ремонту вагонов можно приступать только после получения разрешения оператора (диспетчера) ПТО или дежурного по станции (маневрового диспетчера), которое он должен дать по двухсторонней парковой связи, после включения системы централизованного ограждения состава или получения информации об ограждении переносными сигнал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мотрщики вагонов по двухсторонней парковой связи или переносной радиосвязи обязаны повторить полученное разрешение, подтвердив этим, что сообщение оператора понято правильн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4. Осмотр и отбор цистерн под налив и техническое обслуживание цистерн и вагонов для перевозки нефтебитума должны производиться в соответствии с Правилами по охране труда при текущем ремонте и подготовке к наливу цистерн для нефтепродуктов и вагонов бункеров для нефтебитума и только после определения вида ранее перевозимого гру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невозможности установления вида ранее перевозимого груза или возникших сомнениях необходимо провести лабораторный химический анали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5. Внутренний осмотр котлов цистерн на путях станции примыкания к ППС должна проводить бригада промывальщиков - пропарщиков ППС в составе не менее двух человек, на одного из которых возлагаются обязанности старшего по бригаде, который обязан поддерживать постоянную связь с работниками ПТ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 На электрифицированных участках работы по осмотру, техническому обслуживанию и ремонту вагонов следует выполнять в соответствии с Правилами техники безопасности при эксплуатации контактной сети электрифицированных железных дорог и устройств электроснабжения автоблокировки и местной инструкцией по охране тру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 На электрифицированных участках пути техническое обслуживание крыш вагонов и расположенного на них оборудования допускается производить только после снятия напряжения в контактной сети и установки заземляющих устройст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 При смене частей рессорного комплекта вагона до его подъема следует надежно закрепить соответствующий конец надрессорной балки тележки к шкворневой балке рамы вагона с помощью специальной скобы или струбци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9. При подъеме одного конца вагона необходимо закрепить все колесные пары тележки противоположного конца вагона с двух сторон тормозными башма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началом работы необходимо убедиться в исправном состоянии ограничителей подъема на домкрат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0. При необходимости подъема одного конца вагона домкраты следует устанавливать под концы шкворневой балки рамы вагона. Между головкой домкрата и шкворневой балкой должна быть проложена деревянная прокладка толщиной 15 - 20 мм. Вагон следует поднимать лишь настолько, чтобы освободить от нагрузки снимаемые детал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1. Подъем одного конца груженого четырехосного вагона должен производиться двумя домкратами, а порожнего четырехосного вагона может производиться одним домкратом, установленным по продольной оси ваго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2. При подъеме одного угла кузова вагона гидравлический домкрат со вставкой должен устанавливаться на головку рельса выемкой, имеющейся в основании. На опорную поверхность вставки должна быть положена деревянная прокладка толщиной 15 - 20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3. Вагоны с крупным объемом ремонта (смена колесной пары, буксы, боковины, надрессорной балки тележки, крышки люка, торцевой двери полувагона, двери крытого вагона) необходимо подавать на специализированные пути текущего отцепочного ремонта ПТО или деп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4. Техническое обслуживание и ремонт тормозного оборудования вагонов в составе допускается производить только после перекрытия разобщительного крана и выпуска сжатого воздуха из запасного, рабочего резервуара и тормозного цилинд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5. Перед сменой разобщительного крана и подводящей к нему трубки тормоз вагона должен быть отключен перекрытием концевых кра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6. Смена концевого крана должна производиться только после разобщения магистрали. Перед разъединением соединительных рукавов концевые краны должны быть перекры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7. Стягивание тормозной рычажной передачи при ее регулировке должно производиться при помощи специального приспособл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8. Об окончании технического обслуживания и ремонта ответственный за производство работ должен поставить в известность оператора (диспетчера) ПТО или дежурного по станции (маневрового диспетчера), который объявляет по двухсторонней парковой связи о снятии огражд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9. При пользовании двухсторонней парковой связью необходимо соблюдать регламент переговоров, не допуская излишнего воздействия шума на работников и жителей ближайших жилых рай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0. При ремонте автосцепного устройства расстояние между вагонами должно быть не менее 10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 расцепленные вагоны со стороны промежутка между вагонами и с обеих сторон (головы и хвоста поезда) должны обязательно устанавливаться тормозные башма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1. При наружном осмотре цистерн с нефтепродуктами и вагонов с опасными и особо опасными грузами необходимо пользоваться аккумуляторными фонарями. Включать и выключать фонарь следует на расстоянии не менее 10 м от места осмотра цистер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2. Пути технического обслуживания и ремонта вагонов необходимо своевременно очищать от горючих отходов, а для их сбора в определенных местах устанавливать металлические ящики с плотно закрывающимися крыш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3. По окончании технического обслуживания и ремонта соединение вагонов в состав должно производиться только после удаления всех работников от вагонов на безопасное расстоя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4. При подходе и прицепке локомотива к вагону после ремонта и технического обслуживания автосцепки старший осмотрщик или сменный мастер ПТО должен проконтролировать нахождение работников на безопасном расстоя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5. При ремонте автосцепного устройства головного вагона поезда (смена головки автосцепки, деталей механизма сцепления, маятниковых подвесок, центрирующей балочки) локомотив должен находиться на расстоянии не менее 5 м от головного ваго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становка автосцепки на место при помощи соударения вагонов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6. При поступлении на ПТО специальных вагонов с опасными грузами и цистерн для перевозки сжиженных углеводородных газов, кислот и т.п. необходимо проводить работы с особой осторожностью, учитывая характер груза, определяемый по нанесенным на них знакам и надпися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незнании наименования груза и необходимых мероприятиях по безопасности при техническом обслуживании и ремонте приступать к устранению неисправностей до прибытия представителя грузоотправителя не допуск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ремонте ходовых частей, тормозного оборудования, автосцепного устройства порожних и груженых цистерн и вагонов с опасными грузами необходимо пользоваться неискрообразующим инструментом, не применять открытый огонь и не производить сварочные и какие либо другие работы, вызывающие образование искр.</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7. Подъем вагонов на ПТО для смены деталей рессорного комплекта должен производиться домкратом соответствующей грузоподъемности (гидравлическими или гидропневматическими домкратами грузоподъемностью 25 - 30 т). При текущем отцепочном ремонте, кроме перечисленных, могут применяться электрические домкраты стационарного или передвижного типа грузоподъемностью 25 - 40 т или козловые краны соответствующей грузоподъем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8. Передвижные домкраты должны устанавливаться на прочные деревянные армированные подкладки, которые выдаются вместе с домкратами. Установка домкрата с частичной опорой на шпалу не допуск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о избежание скольжения на опорную поверхность головки домкрата должна быть положена деревянная прокладка толщиной 15 - 20 мм, изготовленная из твердых пород дере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подъеме вагона домкрат должен занимать вертикальное полож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9. Гидравлический домкрат для смены деталей рессорного комплекта должен устанавливаться в вертикальном положении на прочные подкладки, а после окончания подъема вагона фиксироваться предохранительной гай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овка передвижного домкрата на железобетонные шпалы должна производиться в соответствии со схемами установки подкладок и домкрата, изложенными в проекте Т 833 ПКБ Ц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30. Производство ремонтных работ на вагоне, а также нахождение людей на вагоне, под вагоном и в вагоне при подъеме и опускании его не допуск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31. Подъем вагонов при помощи вагоноремонтных машин и установок должен производиться при условии выполнения требований правил техники безопасности, указанных в технической документации по их эксплуата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32. При техническом обслуживании и текущем отцепочном ремонте вагонов на ПТО необходимо соблюдать требования безопасности при подъеме и опускании вагонов, ремонте ходовых частей, рамы, кузова, автосцепных устройств и тормозного оборудования, изложенные в разделе 5 настоящих Прави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33. Техническое обслуживание вагонов на путях смежных с главными путями станции и на путях с расстояниями между осями менее 4800 мм во время прохождения по ним поезда запрещаетс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4. Требования безопасности</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ри техническом обслуживании и экипировке</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рефрижераторного подвижного состав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 Перед техническим обслуживанием оборудование рефрижераторных вагонов должно быть очищено от пыли и загрязнений. Очистку оборудования необходимо производить обтирочной ветошью или подобными материалами. Обтирочная ветошь и материалы должны быть чистыми и не содержать посторонних примесей (иглы, металлическая стружка, стекло и т.п.). Запрещается для очистки оборудования использовать бензин, керосин и другие легковоспламеняющиеся веще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2. Техническое обслуживание холодильной установки необходимо производить с откидных площадок, размещаемых в машинном отделении рефрижераторного вагона. Запрещается производить обслуживание холодильной установки, расположенной на монтажных рельс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3. Запрещается допускать к эксплуатации запорную арматуру с поврежденными сальниками, клапанами, а также маховичками, затрудняющими открывание и закрывание сосудов, аппаратов и балл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4. При техническом обслуживании и ремонте рефрижераторных вагонов вскрывать холодильную установку можно только после откачки хладагента из вскрываемой части установ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5. Для осмотра оборудования рефрижераторного подвижного состава должны применяться переносные электрические светильники напряжением не выше 42 В (а в машинном отделении рефрижераторного вагона - не более 12 В) или электрические карманные и аккумуляторные фонар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водящий кабель переносного светильника должен иметь двойную изоляцию, а лампа защищена стеклянным колпаком и металлической сет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ьзоваться для освещения открытым огнем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6. Утечку хладоагента из холодильной установки необходимо устранять немедленно после ее обнаружения. Подтягивать болты, полностью или частично менять сальниковую набивку, запорную арматуру допускается только после снижения давления хладагента в поврежденном участке до атмосферного и отключения холодильной установки от основной магистрал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олнение хладагентом системы должно выполняться со стороны низкого давления. При заполнении холодильной установки подогревать баллоны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7. Для обнаружения места утечки хладоагента необходимо обеспечивать механиков галоидными лампами или течеискателями типа ГТИ. Чувствительность прибора к утечке должна составлять не более 5 грамм в го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8. Баллоны с хладоагентом должны отвечать Правилам устройства и безопасности эксплуатации сосудов, работающих под давл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9. Для присоединения баллонов к холодильной установке необходимо использовать отоженные медные цельнотянутые трубки или маслобензостойкие шланги давлением не менее 16 кг/с.</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0. Материалы, применяемые при техническом обслуживании холодильных установок, должны соответствовать установленным стандартам и техническим условия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1. Запрещается допускать к эксплуатации холодильную установку с манометрами, у которы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тсутствует пломба или клейм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релка манометра при его включении не возвращается на нулевую отметку шкал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збито стекло или имеются другие повреждения, которые могут отразиться на правильности их показа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2. При расфасовке хладоагента в баллоны и при его откачке из холодильной установки разрешается использовать баллоны, соответствующие расфасовываемому хладоагенту с непросроченным сроком провер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3. Задвижки, краны, вентили и прочие запорные устройства оборудования рефрижераторного подвижного состава необходимо содержать в полной исправности и систематически смазывать в соответствии с Инструкцией по эксплуатации и техническому обслуживанию рефрижераторных ваг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ечи запорной арматуры не допускаю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4. Запрещается добавление к используемому хладоагенту хладоагентов других тип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5. Не располагать в одном помещении с холодильными установками и баллонами с хладоагентом аппаратуры и приборы с открытым пламенем или внешними поверхностями, температура которых превышает 300 градусов C.</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6. При техническом обслуживании и ремонте электрооборудования рефрижераторного подвижного состава необходимо соблюдать ГОСТ 12.1.019, ГОСТ 12.3.019 и Правила эксплуатации электроустановок потребите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7. Заправку дизельным топливом топливных баков рефрижераторного подвижного состава следует производить из заправочных колонок или топливозаправщика в специальном месте с помощью раздаточного пистоле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8. Вблизи заправочных колонок, резервуаров у приемо - раздаточных площадок, маслоскладов в легкодоступных местах на специальных пожарных щитах должны быть размещены первичные средства пожаротуш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9. Во время экипировки (деэкипировки) дизельным топливом РПС запускать дизель - генераторы и производить какие-либо работы в машинном отделении не допуск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20. При запуске дизелей рефрижераторного подвижного состава в холодное время года для разогрева не пользоваться открытым огн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21. После окончания технического обслуживания и экипировки рефрижераторного подвижного состава необходимо произвести уборку оборудования и помещений машинных отделени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5. Требования безопасности при ремонте вагонов в депо</w:t>
      </w:r>
    </w:p>
    <w:p>
      <w:pPr>
        <w:pStyle w:val="ConsNormal"/>
        <w:widowControl/>
        <w:ind w:hanging="0"/>
        <w:jc w:val="center"/>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5.1. Требования безопасности при подготовке к ремонту,</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вводе вагонов в депо и постановке на позицию ремонт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1. Вагоны, подаваемые в депо для ремонта, должны быть тщательно очищены от снега, льда, грязи, мусора, остатков перевозимых грузов и при необходимости промыты и продезинфицированы, а цистерны - очищены, пропарены и провентилированы и иметь документ о проведении анализа воздушной сред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постановкой цистерн на ремонт после обработки на ППС необходимо произвести повторный анализ воздушной среды котла газоанализатором с составлением акта. Повторная проверка должна производиться под руководством заместителя начальника депо или масте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2. Вагоны, требующие проведения дезинфекции, должны проходить санитарную обработку на специализированных дезинфекционных станциях (пункт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3. Очистка, обмывка, обдувка и сушка вагонов должна производиться на специально выделенном пути или в специальных ангарах вне вагоноремонтного участка. Выделенные для очистки и обмывки пути должны иметь с обеих сторон дорожки (площадки) с твердым покрыт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4. Расстановка грузовых вагонов на вагоноремонтном участке, путях отцепочного ремонта и специализированных путях должна производиться с соблюдением следующих требова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сстояние между торцевой стеной вагоноремонтного участка (ангара) и автосцепками крайних вагонов должно быть при наличии поперечной транспортной дороги узкой колеи не менее 3 м, а дороги широкой колеи для транспортировки тележек и колесных пар - не менее 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сстояние между автосцепками вагонов, ремонтируемых без выкатки тележек, должно быть не менее 1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ремонте вагонов с выкаткой тележек при стационарном методе ремонта расстояние между вагонами устанавливается в зависимости от длины тележек и применительно к местным условиям, чтобы проходы с каждой стороны выкаченной тележки были не менее 1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поточном методе ремонта расстояние между ремонтными позициями определяется соответствующими расчетами, при этом расстояние между автосцепками рядом стоящих вагонов и выкаченными тележками должно быть не менее 1 м. Длина ремонтной позиции должна определяться с учетом применения вагоноремонтных машин и других механизмов и приспособл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5. При демонтаже и монтаже холодильно - отопительных установок секций ЦБ-5, находящихся на позициях для ремонта, расстояние между автосцепками соседних вагонов должно быть не менее 4,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6. Маневровая работа на путях депо и вагоносборочных участках должна производиться по письменному наряду, составленному старшим мастером депо, а при его отсутствии мастером вагоносборочного участ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ача неисправных вагонов в депо и вывод отремонтированных вагонов должны производиться по графику, согласованному депо и станцией, под контролем лица, ответственного за маневр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агоны снаружи вагоносборочного участка должны устанавливаться от ворот на расстоянии не менее 10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7. После выполнения маневровых работ пути, ведущие на вагоносборочный участок, должны быть ограждены механическими остановками, установленными в запрещающее положение, или тормозными башмаками (не менее двух на каждом пути). Пути текущего ремонта должны быть ограждены тормозными башмаками не менее двух на каждый путь против предельного столби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граждение путей, ведущих на вагоносборочный участок, производится работниками депо и ПТО, назначаемыми приказом начальника деп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8. Ответственными за ограждение путей должны быть соответственно сменный мастер депо или бригадир участка текущего ремон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обнаружении в маневровом составе неисправностей в ходовых частях, создающих угрозу схода вагонов с рельс, при перекосах кузова или изломе его деталей, неисправности автосцепного устройства и тормозного оборудования составитель должен доложить старшему или сменному мастеру, который должен определить на месте безопасный способ передвижения вагона на ремонтные позиции. Такие вагоны должны передвигаться локомотивом одиночно при отсутствии людей на соседних междупутьях, со скоростью не более 3 км/ч по команде составителя поездов и в присутствии мастера вагоносборочного участка или бригадира пункта текущего ремонта ваг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9. Все работы на вагонах во время их перемещения должны быть прекращены, а работники удалены на безопасное расстоя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10. Перед ремонтом ходовых частей, рамы, автосцепного устройства и тормозного оборудования у платформ и полувагонов необходимо осмотреть и привести в полную исправность запоры бортов и крышек люков. Борта платформ и крышки люков полувагонов необходимо поднять и закрепить.</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5.2. Требования безопасности при подъеме</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и опускании вагон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1. При плановых видах ремонта для подъема вагонов в депо могут применяться электрические домкраты стационарного или передвижного типа грузоподъемностью 25 - 40 т и мостовые краны соответствующей грузоподъемности с последующей установкой их на ставлюг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2. При подъеме вагона домкрат должен занимать вертикальное положение. Конечный выход винта электродомкрата не должен превышать 3/4 его длины, домкраты должны быть оборудованы автоматическими ограничителями подъема (выключателями - концови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3. При установке кузова вагона при ремонте в депо между рамой вагона и стационарной типовой металлической опорой (ставлюгой) должна быть проложена инвентарная деревянная прокладка толщиной 15 - 20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4. На стационарных электрических домкратах грузоподъемностью 35 - 40 т со стальными предохранительными гайками поднятые груженые и порожние вагоны могут оставаться без ставлюг.</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сле подъема вагона без подведения под него ставлюг работы, вызывающие появление ударных нагрузок или раскачивание вагонов, не допускаю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5. Подъем одного конца вагона должен производиться после закрепления тележки противоположного конца вагона с двух сторон тормозными башмаками краном грузоподъемности, превышающей вес поднимаемого груза, т.е. половины тары вагона с использованием фальшавтосцепки или двумя домкратами, при этом нагрузка от поднимаемого вагона на домкраты не должна превышать их грузоподъем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6. Подъем и опускание вагона двумя или четырьмя электродомкратами должны производиться одновременно под руководством мастера (бригадира). Опережение подъема одного домкрата по отношению к другим не допуск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случайной остановке одного электрического домкрата или при перерыве в подаче напряжения все домкраты должны быть немедленно выключе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 окончании устранения неисправности необходимо убедиться в отсутствии перекоса вагона на домкратах и только после этого производить подъем или опускание ваго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7. Подъем порожних грузовых вагонов краном разрешается при условии, что нагрузка от вагона на кран не превышает его грузоподъемности. Грузозахватные приспособления к подъемному крану должны обеспечивать безопасность работ при подъеме ваг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8. Производство ремонтных работ на вагоне, а также нахождение людей на вагоне, под вагоном и в вагоне при подъеме и опускании его не допуск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9. Подъем одного конца транспортера при текущем отцепочном или деповском ремонте в депо должен производиться после закрепления противоположного конца тележки транспортера тормозными башмаками двумя электродомкратами грузоподъемностью 30 - 40 т или мостовым краном грузоподъемностью, превышающей половину массы поднимаемого транспорте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10. Перестановку транспортеров всех типов, кроме сочлененных, при перестановке на колею другой ширины следует производить двумя электродомкратами грузоподъемностью 30 - 40 т или мостовым краном грузоподъемностью, превышающей половину массы поднимаемого транспорте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ъем транспортеров сочлененного типа при перестановке их на колею другой ширины осуществляется с помощью специального устройства и гидравлических домкратов грузоподъемностью не менее 25 т каждый из расчета 2 домкрата на двухосную тележ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заменой колесных пар для обеспечения безопасности работающих на транспортере необходимо провести ряд подготовительных работ по закреплению отдельных деталей тележек и рамы относительно друг друг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5.3. Требования безопасности при ремонте</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ходовых частей и рамы вагон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1. Транспортировка и ремонт тележек вагонов должны быть механизированы. Разборка, сборка и перемещение литых деталей тележек должны производиться с помощью грузоподъемных механизмов или специальных приспособл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2. Правильные работы для устранения прогибов рамы, балок, крышек люков на вагонах должны производиться специальными приспособлениями или со съемом этих узлов с ваго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3. Перед правкой частей рамы или крышек люков грузовых вагонов, находящихся на ставлюгах, раму вагона необходимо при помощи винтовых шарнирных стяжек прикрепить к опорной части ставлюги или к головке рельсов у каждой ставлюг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4. При удалении неисправных деталей необходимо использовать соответствующий инструмент, обеспечивая при этом безопасность проходящих или работающих рядом люд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5. Нагрев заклепок внутри помещений должен производиться только на электрогорнах. Перебрасывание нагретых заклепок от горна к месту работы не допускается. Постановку заклепок следует производить гидропрессами (гидроскоб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6. При проведении контроля дефектоскопами следует руководствоваться Инструкцией по профилактике безопасности неблагоприятного воздействия факторов среды при работе с магнитными, вихретоковыми, ультразвуковыми дефектоскопами на предприятиях вагонного хозяйств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5.4. Требования безопасности при ремонте</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кузовов вагон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1. Ремонт деталей и узлов кузовов грузовых вагонов должен производиться вагоноремонтными машинами или специальным оборудованием и приспособлениями. Ремонт деталей и узлов со снятием с вагона должен производиться на специализированных участк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2. Разборка кузова вагона должна начинаться с кровли, опалубки (изотермические и вагоны специального назначения), затем стены и пол, при этом гвозди в досках должны быть удалены. При ремонте крыши и ее подшивки другие работы на вагоне не допускаю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3. При разборке кровли и опалубки крыши вагона, а также при настиле опалубки запрещается производить работы внутри вагона и около него. Сбрасывание с крыши вагона деталей может производиться только при условии ограждения мест их падения и под наблюдением выделенного работни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4. При разборке кузова вагона необходимо немедленно убирать снимаемые части (листы и доски обшивки и т.д.) на специальные близлежащие площадки у места или на вагоноремонтные машины. При этом гвозди в досках должны быть удалены. Места рубки болтов и заклепок должны быть ограждены щит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5. Подача деталей на крышу вагона и спуск их должны производиться не менее чем двумя рабочи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6. Работы внутри вагона, а также работы по зашивке стен допускается производить только после окончания работ по настилу не менее половины пола или после укладки временного настила, постановки временных крышек люков рамы вагонов на стороне производства раб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7. В вагонах с двойным полом к постановке верхнего настила пола разрешается приступать только после полного окончания работ по постановке нижнего настила по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8. При ремонте торцевой части кузова вагона необходимо пользоваться только специальными (откидными) площадками или вспомогательными лестницами, становиться на автосцепку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9. Постановка на вагоны задвижных дверей должна производиться только при наличии дверных рельсов и приспособлений, удерживающих дверь на вагоне. Постановка дверей, крышек люков и бортов на вагоны должна производиться грузоподъемными механизм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10. При постановке дверей, крышек люков, бортов, если они не могут быть сразу закреплены, надо делать временное крепление, удерживающее их от падения. Оставлять не установленные окончательно дверь, крышки люка и борта без временного крепления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11. Поднятые борта платформы должны быть закреплены бортовыми запор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12. При замене верхних обвязочных брусьев вагона вновь устанавливаемые брусья на время подгонки их по месту должны быть укрепле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13. При постановке на вагон косоуров, подножек и поручней крепление их должно производиться согласно рабочим чертежам завода - изготовителя, ремонтной документации и ОСТ 24.050-67.</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14. Для сохранения устойчивости кузова замену стоек необходимо производить последовательно, а не одновременно все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15. Не допускается оставлять инструмент на краю крыши, на выступах рамы и кузо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16. Запрещается производить рассоединение и разборку рычажного механизма, связывающего кузов с рамой. Воздух из тормозной магистрали и воздушного резервуара должен быть выпуще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17. Запрещается подъем кузова вагона для перевозки апатита и апатитового концентрата на высоту более 650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18. Во время правки торцевых дверей, стоек, раскосов, устранения уширения или сужения кузова, при помощи вагоноремонтной машины, не допускается перенос балок данного приспособления при их опускании и подъеме. Во время работы необходимо следить за тем, чтобы шланги гидро- и пневмопроводов не были прижаты механизмами к вагон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19. Перед правкой створок дверей полувагона между дверью и стойкой необходимо заложить деревянную прокладку толщиной 15 - 20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20. Перед правкой крышек люков полувагона необходимо убедиться в надежности их крепления запорными механизмами и отсутствии на боковом каркасе кузова полувагона увязочной проволо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21. Отвинчивание гаек, требующее применения больших усилий, следует производить с помощью гайковертов или ключей, имеющих удлиненную рукоятку. Не допускается наращивание ключей и заполнение зазора между губками ключа и гайкой прокладки.</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5.5. Требования безопасности при ремонте</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котлов цистерн</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5.1. Сварочные работы внутри котлов должны выполняться в соответствии с ГОСТ 12.3.003, Инструкцией по сварке и наплавке при ремонте вагонов и контейнеров, Санитарными правилами при сварке, наплавке и резке металл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5.2. Производство сварочных и других работ, связанных с ремонтом котла цистерн, разрешается только при наличии акта формы ВУ-19 о годности данной цистерны к ремонту. Для цистерн обязательна справка о дегазации котла цистер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5.3. При производстве сварочных работ внутри котла цистерны крышка колпака и клапан сливного прибора должны быть открыты и обеспечена приточная вентиляция с достаточным обменом воздуха или применяться специальные приспособления в виде шпанговых дыхательных приборов, обеспечивающие подачу чистого воздуха в зону дыхания сварщи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имой подаваемый воздух должен быть подогрет до плюс 18 - 22 градусов Цельс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5.4. Спуск работников внутрь котла цистерны для ремонта должен производиться по лестницам, находящимся внутри котла. При отсутствии постоянных лестниц должны применяться переносные деревянные неокованные лестницы, длина которых должна быть не менее 3,3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5.5. Перед спуском в котел цистерны сварщик должен надеть предохранительный пояс с прикрепленным к нему страховочным канатом. Второй конец каната должен находиться в руках наблюдающего работника, который обязан при выполнении электросварочных работ внутри котла безотлучно находиться у колпака цистерны и уметь подавать и принимать при помощи каната сигналы, а также, в случае необходимости, оказать помощь сварщику, находящемуся внутри кот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5.6. Одновременное производство сварочных и других работ снаружи и внутри котла цистерны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5.7. Не разрешается зажигать газосварочную горелку внутри котла цистерны. Горелка должна быть зажжена вне котла и подана сварщику работником, находящимся у колпака цистер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5.8. Освещение при работах внутри котла может быть искусственным от источников света, расположенных снаружи. Допускается применение переносных электрических светильников (напряжением не свыше 12 В со стеклянным колпаком и металлической сеткой) или аккумуляторных фонар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5.9. Электросварщики при работе внутри котла цистерны должны пользоваться защитным щитком, каской, резиновой обувью, брезентовыми или кожаными рукавицами, наколенниками и подлокотниками, изготовленными из брезента и ваты, а для подстилки под ноги резиновым ковриком, войлочной подстилкой с резиновой прослойкой или деревянным сухим щит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5.10. При выполнении электросварочных работ по ремонту ходовых частей или рамы цистерны сливной прибор должен быть закрыт, а крышка колпака котла цистерны открыт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5.6. Требования безопасности при ремонте</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тормозного оборудования вагон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6.1. Перед сменой воздухораспределителей, выпускных клапанов, деталей тормозного оборудования, резервуаров, подводящих трубок к воздухораспределителю, перед вскрытием тормозных цилиндров и регулировкой рычажной передачи воздухораспределитель должен быть выключен, а воздух из запасного и двухкамерного резервуаров выпуще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6.2. Перед сменой стоп - крана, разобщительного крана и подводящей трубки от магистрали до разобщительного крана магистраль вагона надо разобщать с источником питания перекрытием концевых кра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6.3. При регулировке тормозной рычажной передачи для совмещения отверстий в головках тяг и рычагах необходимо пользоваться бородком и молотком. Проверять совпадение отверстий пальцами рук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6.4. При продувке магистрали во избежание удара соединительным тормозным рукавом необходимо использовать кронштейн для подвески соединительного рукава или придерживать его рукой у соединительной голов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6.5. Перед разъединением рукавов концевые краны смежных вагонов должны быть перекры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6.6. Для разборки поршня после извлечения его из тормозного цилиндра необходимо крышкой цилиндра сжать пружину настолько, чтобы можно было выбить штифт головки штока и снять крышку, постепенно отпуская ее до полного разжатия пружи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6.7. Перед разъединением головки штока поршня тормозного цилиндра и горизонтального рычага воздухораспределитель должен быть выключен, а воздух из запасного и двухкамерного резервуаров выпуще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емка и установка поршня тормозного цилиндра должны производиться при помощи специального приспособл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6.8. Перед сменой концевого крана необходимо рассоединить магистраль с источником пит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6.9. При техническом обслуживании и ремонте тормозного оборудования под вагоном запрещается находиться у головки штока поршня тормозного цилиндра со стороны выхода штока и прикасаться к головке што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6.10. Запрещается обстукивание резервуаров рабочей камеры и воздухораспределителя при их очистке, а также отвертывать заглушки тормозных приборов и резервуаров, находящихся под давл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6.11. Специальные установки, воздухоразборные колонки для опробования автотормозов и других целей должны быть оборудованы соединительными голов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опробовании автотормозов запрещается производить работы по ремонту ходовых частей, рамы, автотормозного устройства ваг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6.12. При ремонте оборудования, находящегося под вагоном, садиться на рельс запрещаетс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5.7. Требования безопасности при ремонте</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автосцепных устройств вагон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7.1. При замене автосцепки и поглощающего аппарата в составе необходимо раздвинуть состав на расстояние не менее 10 м между вагонами, установить спаренные тормозные башмаки под колеса со стороны расцепленных ваг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7.2. Снятие автосцепки и поглощающего аппарата с тяговым хомутом и упорной плитой с вагона и их постановка должны производиться с помощью специальных подъемников или грузоподъемного кра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ремонтом автосцепного устройства борта платформ должны быть предварительно подняты и закреплены или сня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7.3. Свинчивание гайки со стяжного болта поглощающего аппарата допускается только на разборочном стенд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бстукивание корпуса поглощающего аппарата с заклинившимися деталями допускается производить только если аппарат находится в тяговом хомуте с упорной плит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7.4. Перед свинчиванием двух последних (расположенных по диагонали) гаек с болтов нижней поддерживающей планки для снятия с вагона поглощающего аппарата под планку должен быть подставлен специальный подъемник или другие грузоподъемные механизм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7.5. Разборка и сборка поглощающего аппарата должны производиться на специальном стенд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7.6. При сборке деталей механизма автосцепки для постановки замка на место нажатие на нижнее плечо собачки для поднятия и направления верхнего плеча должно производиться бородком или специальным ломико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5.8. Требования безопасности при выполнении</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окрасочных работ</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8.1. Все производственные процессы, связанные с окраской вагонов и их деталей, должны выполняться с соблюдением Правил техники безопасности и производственной санитарии для окрасочных цехов и участков предприятий железнодорожного транспорта, Правил пожарной безопасности на железнодорожном транспорте, Правил пожарной безопасности в Российской Федерации и ГОСТ 12.3.005.</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8.2. Все работы, связанные с окраской вагонов, должны производиться в малярных участках или отделениях, а в случае их отсутствия подготовительные операции (зачистка, грунтование и др.) и окраска могут быть выполнены на позициях вагоносборочного производственного участка, оборудованного приточно - вытяжной вентиляцией и противопожарными устройствами или на открытом воздухе при температуре не ниже плюс 5 градусов Цельс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8.3. Окраска распылителем должна производиться в малярном участке или отделении, изолированных от соседних помещений сплошными перегородками, оборудованными вентиляцией, обеспечивающей на рабочих местах допустимые концентрации паров растворителей и красочной пыли в воздухе, а при отсутствии малярного участка - на открытом воздух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8.4. Допускается окраска вагонов на вагоносборочном участке в период, когда другие работы на участке не производятся. По окончании окраски необходимо проветрить помещ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8.5. Очистку поверхности ручным или механизированным инструментом следует производить в местах, оборудованных местной вытяжной вентиляци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8.6. Для очистки, обмывки и окраски вагонов должны применяться специальные подмости (площадки) передвижного или стационарного типа. Подмости (площадки) должны быть достаточно жесткими, устойчивыми, иметь с внешней стороны поручни, лестницу и приспособления для подвешивания сосудов с краской. Применение в качестве подмостей стремянок с укрепленными на них досками, служащими как настил, не допускается. Нанесение трафаретов может производиться с приставных лестниц.</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8.7. При очистке и окраске крыши и верхней части кузова вагона работники должны одевать предохранительный пояс, страховочный канат которого должен крепиться к специально протянутому над рабочим местом тросу или к ограждению передвижной площад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едохранительный пояс должен иметь исправные, без надрывов и других повреждений полотна пояса и наплечных ремней, исправную с фиксирующими стержнями пряжку. Ремни должны быть крепко пригнаны, не провисать и в то же время не стеснять движ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8.8. При окраске распылителем применять материалы, содержащие в качестве пигмента свинцовые соединения, разрешается только в том случае, если вентиляционные установки обеспечивают содержание свинца в воздухе в зоне рабочих мест не выше предельно допустимой концентрации 0,01 мг/куб.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8.9. Все операции, связанные с подготовкой смеси растворителей, приготовлением составов лаков и красок, а также разбавлением их растворителями, должны выполняться по технологической карте в специальном помещ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8.10. Насыпка, пересыпка, дробление и просеивание сухих красок должны производиться в специальном месте, оборудованном вытяжным зонтом, таким образом, чтобы можно было удалять образующиеся при этих операциях пыль и вредные пары непосредственно от места их образ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8.11. Разведение сухих красок олифой, хранение красок, переработанных на краскотерочной машине, а также других разведенных красок, масел, скипидара и т.д. должно производиться в металлических банках с плотно закрываемыми крыш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ение для этой цели деревянных бочек, ящиков или стеклянной тары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8.12. Запас красок, масел, лаков, скипидара в помещении для приготовления красок должен быть не более суточной потреб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8.13. При окраске вагонов не допуск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готавливать и применять нитрокраску, нитролаки на участках, где производится ремонт вагонов (для этой цели должно быть выделено отдельное помещение, отвечающее требованиям пожарной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при выключенной или неисправной вентиляции и неисправном электроосвещ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бжигать старую краску на вагонах и сушить вагоны открытыми электронагревательными или огнеопасными прибор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огревать загустевшие краски на открытом огн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8.14. Запрещается окрашивать вагоны при использовании на участке открытого огн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5.9. Требования безопасности при выполнении</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сварочных работ</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9.1. При выполнении сварочных работ необходимо выполнять ГОСТ 12.3.003, ГОСТ 12.1.019, ГОСТ 12.1.030, Санитарные правила при сварке, наплавке и резке металлов, Правила пожарной безопасности в Российской Федерации, Правила пожарной безопасности на железнодорожном транспорте и Инструкцию по сварке и наплавке при ремонте вагонов и контейнер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аллоны со сжатыми газами, их эксплуатация, транспортирование и хранение должны соответствовать требованиям Правил устройства и безопасной эксплуатации сосудов, работающих под давл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9.2. Площади специально выделенных помещений для выполнения сварочных работ должны соответствовать требованиям СНиП 2.09.04-87.</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9.3. Сварочные работы должны выполняться сварщиками, выдержавшими испытания в соответствии с Правилами аттестации сварщиков, имеющими удостоверение установленного образц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9.4. При выполнении сварочных работ сварщики и их подручные должны применять спецодежду и другие средства индивидуальной защиты в зависимости от вида сварки и условий ее примен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9.5. Перед производством сварочных работ с лесов или подмостей необходимо принять меры против загорания деревянных элементов и попадания брызг расплавленного металла на люд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9.6. Не допускается производить сварочные работы вблизи легковоспламеняющихся и огнеопасных материалов, в том числе вблизи свежеокрашенных мест на вагонах не ближе 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9.7. Не допускается хранить на сварочном участке керосин, бензин и другие легковоспламеняющиеся материал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9.8. Сварочные провода от источника тока до рабочего места сварщика должны быть защищены от механических повреждений. Провода при троллейной проводке на путях текущего отцепочного ремонта ПТО должны подвешиваться на высоте, обеспечивающей безопасность работающих, а при подземной прокладке - пропускаться под рельсами в промежутках между шпал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ещается использовать в качестве обратного провода рельс.</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9.9. В ненастную погоду сварочные работы должны производиться под навесами или прикрытиями, обеспечивающими безопасность раб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9.10. Для предупреждения воздействия сварочной дуги на другие рабочие места, места выполнения сварки должны быть ограждены переносными ширмами, щитками или специальными шторами высотой не менее 1,8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9.11. Производство сварочных работ на изделиях, находящихся под давлением, не допуск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9.12. Корпус стационарной или передвижной сварочной машины или трансформатора, а также свариваемая деталь должны быть надежно заземлены или занулены во все время выполнения сварочных раб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9.13. Наличие жирных или масляных пятен на газосварочном оборудовании и инструменте не допускается. Замерзшие газогенераторы и редукторы должны отогреваться в теплом помещении или горячей водой. Применять для отогревания открытое пламя не допускаетс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5.10. Требования безопасности при работе</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на передвижных вагоноремонтных установках</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0.1. Эксплуатация передвижных вагоноремонтных установок должна производиться на специально выделенных участках с шириной междупутий не менее 4800 мм, а на вновь строящихся и реконструируемых участках с шириной междупутий не менее 5300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0.2. Уровень головок рельсов узкой колеи для передвижных вагоноремонтных установок должен быть ниже уровня головок рельсов путей на 100 мм. Допускается на ПТО, где передвижные установки внедрены, одинаковый уровень головок рельсов узкой колеи и пу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0.3. Скорость передвижения вагоноремонтной установки не должна превышать в рабочем положении 5 м/мин, в транспортном положении - 12 м/ми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ещается использовать вагоноремонтную установку для буксирования, транспортирования негабаритных предметов во время движения поезда, а также загружать ее сверх грузоподъемности и перевозить на ней люд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0.4. При обледенении верхних площадок вагоноремонтной установки их перед началом работы следует очистить от снега и ль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0.5. Перед включением установки в работу необходимо опробовать все ее агрегаты на холостом ходу и проверить их исправнос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0.6. Пополнение запасными частями, выгрузка неисправных деталей, снятых с вагонов, должны производиться в специально выделенных местах во время перерывов в работе по техническому обслуживанию и ремонту ваг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0.7. Эксплуатация вагоноремонтных установок запрещается пр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крытии рельсов льдом, снегом, мусор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ходе машины за габариты подвижного соста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стве маневровых работ и прохождении поездов по смежным путя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личии трещин в узлах и деталя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исправных рельсовых захват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исправном электрооборудовании и приборов освещ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исправной тормозной систем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тсутствии ограждений двигающихся и вращающихся част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исправном звуковом сигнал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шедших сроках освидетельствования гидродомкратов и других грузоподъемных механизм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исправном хотя бы одном тяговом двигателе или насос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сроченном периодическом осмотре механизм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работающих предохранительных и блокирующих устройств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тсутствии защитных диэлектрических средств, переносных ламп и предупредительных знак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прикосновении троллей между собой или с металлоконструкцией маши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окоприемнике, не имеющем плотного контакта с троллейным провод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кладировании запасных частей, деталей и других материалов в габарите приближения вагоноремонтной маши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0.8. Во время работы вагоноремонтной машины не допуск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водить ее в движение при нахождении людей между порталом машины и вагоном;</w:t>
      </w:r>
    </w:p>
    <w:p>
      <w:pPr>
        <w:pStyle w:val="ConsNormal"/>
        <w:widowControl/>
        <w:ind w:firstLine="540"/>
        <w:jc w:val="both"/>
        <w:rPr/>
      </w:pPr>
      <w:r>
        <w:rPr>
          <w:rFonts w:cs="Times New Roman CYR" w:ascii="Times New Roman CYR" w:hAnsi="Times New Roman CYR"/>
        </w:rPr>
        <w:t>находиться в вагоне, на вагоне или под вагоном при правк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ее техническое обслужива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 окончании ремонтных работ вагоноремонтная машина и другие приспособления должны убираться в установленные места хранен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6. Требования безопасности при ремонте оборудования</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рефрижераторного подвижного состав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 Грузовые помещения рефрижераторных вагонов перед подачей для ремонта в депо необходимо очистить, промыть и при необходимости провести санитарную обработку (продезинфицировать). Санитарная обработка должна производиться на пункте промывки станции. Порядок направления рефрижераторных вагонов на санитарную обработку устанавливается управлением железной дорог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 Перед постановкой в сборочный цех со служебных дизельных вагонов и АРВ должно быть слито топлив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лив дизельного топлива из топливных баков рефрижераторных вагонов необходимо производить на отдельной позиции в специальные емк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сборочном цеху запрещается запуск дизель - генераторных установ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3. Все снятые узлы и детали оборудования для ремонта в депо перед осмотром и дефектацией необходимо подвергнуть очистке и мойке. Очистку и мойку узлов и деталей необходимо производить в специальных моечных машинах, оборудованных системой вентиляции и исключающих разбрызгивание или испарение моечных растворов в производственные помещения, устройствами для очистки, повторного использования и отвода сточных вод, механизированного удаления остатков мусо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4. Ремонт холодильных установок рефрижераторного подвижного состава в условиях депо должен проводиться в соответствии с требованиями государственных стандартов системы ССБТ на соответствующие технологические процесс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 Перед сваркой или пайкой аппаратов и трубопроводов из холодильной установки должен быть удален хладоагент, а внутренние полости соединены с атмосферой. Все работы, связанные с ремонтом холодильно - отопительной установки АРВ и секции ЦБ-5, следует производить только после их демонтажа с ваго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ещается проведение сварки или пайки на холодильно - отопительной установке, выдвинутой на монтажный рельс.</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6. Перед сварочными работами топливный бак должен быть промыт, а затем пропарен. После пропарки должна быть проведена концентрация паров дизельного топлива внутри бака газоанализатор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зрешается производить ремонт топливных баков электросваркой без пропарки с предварительной продувкой и заполнением их углекислым газом или после наполнения баков вод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ехнологический процесс на ремонт топливных баков сваркой должен быть согласован с местной пожарной инспекци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7. Ремонт резинового настила пола в вагонах необходимо производить на специальной позиции, оборудованной местной вытяжной вентиляцией. Резиновый клей и растворители для ремонта следует хранить в металлических емкостях с плотно закрывающимися крышками в количестве не более сменной потреб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8. При выполнении ремонтных работ на крыше РПС работники должны пользоваться предохранительными пояс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9. После окончания ремонта рефрижераторного подвижного состава в депо необходимо произвести уборку оборудования и помещений машинных отделений, а также очистку от производственных загрязнений грузового помещен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7. Требования безопасности при испытаниях оборудования</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рефрижераторного подвижного состав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 Испытание электрической прочности изоляции цепей рефрижераторных вагонов с помощью высоковольтной установки должно производиться на специальном участке, оборудованном оградительными щитами, сигнализацией в соответствии с требованиями Правил эксплуатации электроустановок потребителей и Правил техники безопасности при эксплуатации электроустановок потребите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 Испытательные и ремонтные стенды, устройства и приспособления с механическим, пневматическим или гидравлическим приводом должны иметь соответствующие технические паспорта и инструкции по обслуживан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3. Испытание высоковольтного оборудования рефрижераторных вагонов должно производиться только на специально оборудованной пози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4. Позиция для проведения испытаний должна быть оборудована автоматической световой сигнализацией: красный свет лампочки - позиция под напряжением, зеленый цвет лампочки - напряжение снято. Если лампочка не горит, позиция считается под напряж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5. Установка по испытанию высоковольтного оборудования вагона должна быть ограждена со всех сторон сеткой высотой не менее 1,7 м. Входная дверь в помещение должна иметь блокирующее устройство, обеспечивающее снятие напряжения при ее открыва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 Руководитель работ должен четко знать электрическую схему испытываемого рефрижераторного вагона, устройство и принцип действия испытательной установки, а также порядок и последовательность проведения испытаний, которые он должен сообщить участникам испытаний при инструктаже перед началом раб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7. Стендовые испытания должны производиться руководителем работ, назначенным приказом по деп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8. Руководителем работ по испытанию электрической прочности изоляции цепей должно быть назначено лицо, имеющее группу по электробезопасности не ниже IV.</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9. На испытательном участке у руководителя работ должен быть утвержденный технологический процесс, а также паспорт на испытательную установ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0. Перед началом обкатки и испытаний на испытательных стендах должно быть проверен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репление всех узлов и деталей обкаточного стен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личие, исправность и крепление защитных ограждений и заземляющих прово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равность подъемных механизмов и захватных приспособл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 сигнализации при испыта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1. Стендовые испытания дизель - генератора должны производиться в отдельном помещении, звукоизолированном от других помещений. Работники, производящие стендовые испытания, должны иметь индивидуальные средства защиты от шум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2. Разборку и сборку дизелей, а также их узлов следует производить на стендах - кантователях соответствующих ГОСТ 12.2.003 с использованием инструмента и приспособлений, приведенных в технологическом процессе на ремонт дизе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3. На всех испытательных участках во время испытаний запрещается присутствие посторонних лиц.</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4. Испытание котлов отопления и кухонной плиты должно производиться в служебном вагоне секций на специально выделенном месте за пределами цех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8. Требования безопасности при разделке</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вагонов в металлоло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1. Работы по разделке вагонов в металлолом должны производиться в соответствии с требованиями Инструктивных указаний по разделке в металлолом грузовых вагонов, исключенных из инвентар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2. Мастер (бригадир) участка по разделке вагонов должен быть назначен приказом начальника депо, ответственным 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ство маневров, постановку и снятие огражд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езопасное перемещение грузов кран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электробезопаснос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ехнически исправное состояние кранов, грузозахватных приспособлений, электро- и газосварочного оборуд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газовое и складское хозяйств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тивопожарное состоя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3. Вагоны по позициям разделки должны, как правило, перемещаться механизированным способом (электрические маневровые лебедки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4. Вагоны на позициях разделки должны закрепляться тормозными башмаками с двух сторон. Порядок постановки и снятия башмаков должен быть отражен в местной инструкции по охране тру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5. Перед началом резки вагонов необходим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готовить к работе оборудование для газопламенной рез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ерить состояние приставных лестниц, подъемных площадок и убедиться в их исправ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бедиться в отсутствии на площадке легковоспламеняющихся и горючих жидкостей и материалов, в нахождении газового оборудования на безопасном расстоянии от места производства раб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гласовать порядок и последовательность операций газорезчика с крановщиком и стропальщик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6. При выполнении работ по резке вагона газорезчик долже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олнять работы в соответствии с технологическим процессом для каждого типа ваг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ступать к резке частей вагонов только предварительно застропив и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пирать приставные лестницы на неподвижные части вагона, предварительно убедившись в надежности установки лестницы;</w:t>
      </w:r>
    </w:p>
    <w:p>
      <w:pPr>
        <w:pStyle w:val="ConsNormal"/>
        <w:widowControl/>
        <w:ind w:firstLine="540"/>
        <w:jc w:val="both"/>
        <w:rPr/>
      </w:pPr>
      <w:r>
        <w:rPr>
          <w:rFonts w:cs="Times New Roman CYR" w:ascii="Times New Roman CYR" w:hAnsi="Times New Roman CYR"/>
        </w:rPr>
        <w:t>следить за отсутствием людей в опасной зоне (возможного падения частей вагонов, выброса струи расплавленного металла) и предупреждать их об 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олнять резку так, чтобы последний (завершающий) рез производить по возможности с уровня земли, находясь под прикрытием неотрезанной части вагона или имея возможность туда отступи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сполагать на площадке шланги так, чтобы при работе и переходе на новое место не подвергать их действию брызг расплавленного металла и чтобы на них не могли упасть отрезаемые ча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7. При разрезке вагонов крановщик и стропальщик долж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ропить отрезаемые части в соответствии с утвержденными схемами строповки за все строповочные отверстия и не допускать косого натяжения строп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тяжку ветвей стропа производить до легкого их натяжения так, чтобы при отрезке застропленной части вагона, с одной стороны, не было резкого падения ее на недостаточно натянутых (провисших) ветвях, а с другой - чтобы не происходил отрыв и рывок отрезаемой части из-за чрезмерно сильно натянутых ветвей строп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подъемом отрезанной части убедиться в том, что она полностью отделена от разделываемого вагона и ничто не мешает ее свободному подъем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чинать подъем груза только по команде стропальщика, убедившись в отсутствии людей в опасной зон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подъемом груза необходимо предварительно поднять его на высоту 100 - 200 мм и сделать остановку, убедившись в надежности работы тормоза подъема, правильности строповки, произвести дальнейшие операции с груз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ля разворота отрезанной части необходимо пользоваться багром или специальной оттяж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перевозке отрезанной части поднимать ее на высоту не менее 0,5 м от встречающихся на пути перемещения предмет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8. При подъеме и отделении отрезанной части работы по отрезке должны быть прекращены и возобновлены только после того, как она будет отведена на расстояние не менее 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9. Подготовленные к отгрузке разрезанные части вагонов должны складироваться на площадке так, чтобы соблюдались габариты приближения к подвижному составу и строения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сстояние от разделанных частей вагонов до наружной грани головки крайнего рельса должно быть не мене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0 м при высоте складирования до 1,2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 м при высоте складирования более 1,2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сота складирования разделанных частей вагонов не должна превышать 2,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10. Места производства огневых работ по разделке вагонов должны располагаться на расстоянии 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пускных рамповых газовых установок и ацетиленового генератора - не ближе 10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стов с баллонами - не ближе 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газопроводов горючих газов, газоразборных постов, размещенных в металлических шкафах, - не ближе 3 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9. Требования к территории, производственным зданиям,</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омещениям, площадкам и рабочим места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 Производственные здания, помещения, сооружения, территории депо и ПТО, рабочие места должны соответствовать требованиям СНиП 2.09.02, ГОСТ 12.1.004 и Типовым правилам пожарной безопасности для промышленных предприят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2. Содержание производственных зданий должно осуществляться в соответствии с Правилами техники безопасности и производственной санитарии при ремонте и содержании зданий и сооружений на железнодорожном транспор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3. Территории депо, ПТО и ПТО АРВ должны иметь подъезды, обеспечивающие безопасную транспортировку грузов, удобный ввод и вывод подвижного состава. Железнодорожные переезды должны быть оборудованы шлагбаумами, звуковой и световой сигнализаци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ракционные пути депо и пути текущего отцепочного ремонта не должны иметь укло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4. Помещения, расположенные в междупутье, должны иметь двери для входа или выхода, направленные вдоль пути. Около двери параллельно пути должен быть установлен барьер длиной 3 - 5 м и высотой 1 - 1,2 м. Аналогичный барьер должен быть установлен около помещения, расположенного на расстоянии от 3 до 5 м от железнодорожного пу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мещения, расположенные в междупутьях, снаружи должны иметь предупреждающую окрас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5. Проходы и проезды должны иметь бетонное или асфальтовое покрытие и содержаться в чисто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6. В местах пересечения пешеходных переходов с железнодорожными путями должны устраиваться настилы на уровне головок рельс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7. На территории депо ПТО и ПТО АРВ все люки, обеспечивающие доступ к подземным коммуникациям, должны быть закрыты, а траншеи и канавы надежно ограждены и иметь переходные мостки с перилами высотой не менее 1,0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8. Маршруты движения транспорта и людей должны быть изолированы друг от друга и обозначены знаками. Схемы маршрутов должны быть вывешены на видных мест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9. Все углубления (каналы, приямки) в помещении должны закрываться заподлицо с полом специальными плитами, металлическими рифлеными листами или же иметь огражд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0. Крыши, карнизы зданий и сооружений должны систематически очищаться от снега, льда и различных загрязн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1. Помещения для хранения баллонов с сжатыми, с сжиженными газами должны соответствовать Правилам устройства и безопасной эксплуатации сосудов, работающих под давл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2. Естественное и искусственное освещение территорий, производственных и вспомогательных помещений должно соответствовать СНиП 23-05 и РД 32-15-91.</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помещениях депо и ПТО должно быть предусмотрено аварийное освещ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3. Стекла световых проемов зданий (окна, фонари) должны систематически очищаться от пыли и грязи, но не реже двух раз в год, а в помещении со значительным производственным выделением дыма, пыли, копоти и т.д. - не реже одного раза в кварта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шедшие из строя газоразрядные лампы должны собираться, упаковываться и храниться до их вывоза на утилизацию в специальном помещ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4. Для защиты рабочих мест от прямых и отраженных солнечных лучей должны применяться солнцезащитные устройства типа жалюзи, изменяющие распределение световых потоков, или затемняющего типа (козырьки, экраны, ставни, карнизы, шторы и др.).</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5. Производственные, вспомогательные и складские помещения должны быть оборудованы отоплением и вентиляцией в соответствии с ГОСТ 12.1.005 и СНиП 2.04.05.</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6. В производственных и вспомогательных помещениях независимо от наличия вредных выделений и вентиляционных устройств должны предусматриваться открывающиеся фрамуги и другие открывающиеся устройства в окнах площадью не менее 20% общей площади световых проем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7. Во всех помещениях на видных местах на расстоянии 15 - 20 м от ворот и входных дверей на высоте 1,5 м должны быть установлены термометр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8. При централизованном отоплении должна быть обеспечена возможность регулирования степени нагрева помещения, а также возможность независимого включения отопительных секц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9. Ворота, входные двери и другие проемы в капитальных стенах в холодное время года должны быть утеплены и снабжены тепловыми завес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орота подъемного типа должны быть оборудованы устройствами, фиксирующими подъемные части ворот в верхнем положении, а также удерживающими их от падения при аварийных ситуациях (обрыв троса, поломка электропривода лебедки, обрыв направляющих роликов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20. Система отопления должна обеспечивать поддержание и восстановление температуры в цехе до нормальной (при открывании ворот для пропуска состава) за время не более 10 ми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ткрытие и закрытие ворот в сборочных участках сквозного типа, включение устройств для открытия ворот должно быть раздельн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ля северной строительно - климатической зоны ворота для постановки вагонов должны быть оборудованы тамбурами и двойными тепловыми завесами, расстояние между которыми должно быть не менее 3,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21. Рамы, окна, форточки, фрамуги, световые фонари, двери и тамбуры к ним и устройства тепловых завес должны находиться в исправном состоянии и быть оборудованы ветровыми крюч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местах образования пыли, газа и пара должны быть устроены местные отсос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22. Во всех местах выхода работников из ворот и дверей в зону движения железнодорожного и автомобильного транспорта должны быть установлены предохранительные ограничения, вывешены предупредительные сигналы и знаки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наки безопасности, дорожные знаки и места их установки должны отвечать требованиям ГОСТ 12.4.026, ГОСТ 10807* и Положения о знаках безопасности на объектах железнодорожного транспор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23. Материалы покрытия полов в отапливаемых производственных помещениях должны быть устойчивы к воздействию краски и органических растворителей, огнестойкими, не скользкими, малотеплопроводными с коэффициентом теплоусвоения не более 7 Вт (кв. м. К) (6 ккал/кв. м. ч. гра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24. Территория участка разделки вагонов в металлолом должна быть огражде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лощадки разделки и разборки (в том числе и железнодорожная колея), площадки складирования демонтированных узлов вагонов должны иметь твердое, огнестойкое покрытие и устраиваться на уровне головки рельс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лощадки подетальной разделки частей вагонов должны быть оборудованы специальными платформами, стапелями и т.п., исключающими при разделке (на них) падение, раскатывание отрезаемых част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25. В малярных и краскозаготовительных отделениях температура на поверхности отопительных приборов не должна превышать плюс 95 градусов Цельс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26. Отопительные приборы должны быть легко доступны для очистки и иметь гладкую окрашенную поверхность. Применение ребристых труб для отопления окрасочных участков не допуск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27. Малярное и краскозаготовительное отделения должны быть оборудованы механической приточно - вытяжной вентиляцией в соответствии с ГОСТ 12.3.005 и Правилами техники безопасности и производственной санитарии для окрасочных цехов и участков предприятий железнодорожного транспор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28. Все малярные помещения должны иметь устройства для естественного проветривания независимо от наличия искусственной вентиля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29. Краскозаготовительное отделение следует располагать в отдельном помещении с перегородками из несгораемого материа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30. В малярном и краскозаготовительном отделениях внутренние поверхности стен должны быть облицованы плиткой не менее чем на 2/3 высоты стен. Верхние части могут быть покрашены или побеле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31. Полы в этих помещениях должны быть гладкими, водонепроницаемыми, легко очищаемыми, не скользкими и иметь уклоны для стока воды. Стены и окна этих помещений должны не реже одного раза в месяц очищаться и промываться. Полы должны очищаться ежедневн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32. Сварочное отделение должно размещаться у наружных стен зданий вагонных депо. Сварочные отделения с большими площадями должны располагаться в зданиях, имеющих над основными пролетами световые фонари, оборудованные открывающимися фрамуг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33. Стены и потолки помещений для сварки, а также шрифты и щиты, ограждающие рабочее место сварщика, должны быть окрашены в светлые цвета (серый, голубой, желтый) с добавлением в краски окиси цинка с целью уменьшения отражения ультрафиолетовых лучей сварочной дуг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34. В сварочной кабине должно свободно размещаться сварочное оборудование, а также стеллажи для ремонтируемых деталей. Площадь для работы сварщика в сварочной кабине должна быть не менее 4,5 кв.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35. Аккумуляторное отделение должно располагаться в помещениях, изолированных от других ремонтных отдел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36. Внутренние перегородки, отделяющие зарядное, электролитное отделение от аппаратной, сборочного и других отделений, должны быть сплошными от пола до потол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городки, выполненные из несветопрозрачных материалов, должны быть оштукатурены цементной штукатуркой, загрунтованы и окрашены кислотоупорной краской. Кроме того, эти стены должны быть облицованы плиткой на высоту 2 м от уровня по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37. Пол в производственных помещениях аккумуляторного участка должен быть выполнен из кислотоупорной плит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38. Высота производственных помещений аккумуляторного участка должна обеспечивать необходимый объем воздуха для работающих, исключающий возможность образования повышенной концентрации паров серной кислоты, свинца, содержащихся в воздухе при ремонте и зарядке батар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39. Производственные помещения аккумуляторного участка должны быть оборудованы приточно - вытяжной вентиляцией. Кроме того, на рабочих местах, где проводится плавка или сварка деталей из свинца, должна быть установлена вентиляция, обеспечивающая местный отсос вредных газов и пар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40. Аккумуляторный участок должен быть оборудован водопроводом и изолированной канализацией для отвода промывочной воды и негодного электролита с выходом в наружный отстойник, позволяющий нейтрализовать сточные воды щелочным раствор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41. В зарядном, моечно - разборочном и сборочном отделениях должны быть устроены трапы - сборники, позволяющие производить уборку полов струей воды из шланг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42. В баббитозаливочных отделениях должна быть оборудована местная и общеобменная вентиляция. В помещениях должна производиться ежедневная влажная уборк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10. Требования к производственному оборудованию,</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риспособлениям и инструменту</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1. Технологическое оборудование и инструмент должны соответствовать ГОСТ 12.2.003 и другим государственным стандартам и техническим условиям на отдельные виды оборудования и инструменты. Каждая машина, станок, агрегат, стенд должны иметь технический паспорт. Нестандартизированное оборудование должно быть снабжено принципиальными схем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овое или установленное после капитального ремонта оборудование может быть сдано в эксплуатацию только после приемки его комиссией под председательством начальника или главного инженера предприят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2. Оборудование, предназначенное для ремонта вагонов, их узлов и деталей, должно содержаться в исправном состоянии, размещаться в предусмотренных технологическим процессом местах, не мешать работе, свободному проходу и проезд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началом эксплуатации (при установке), а в дальнейшем периодически в установленные сроки оборудование должно осматриваться и проходить соответствующие испытания и планово - профилактический ремон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 все технологическое оборудование должны быть инструкции по эксплуатации, содержащие требования по безопасности обслуживания. Инструкции или выписки из них необходимо вывешивать на рабочих мест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3. Технологическое оборудование, которое может служить источником опасности для работающих, поверхности ограждений и других защитных устройств, а также пожарная техника должны быть окрашены в сигнальные цвета в соответствии с ГОСТ 12.4.026.</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4. Устройство, содержание и эксплуатация электрических установок, электроинструмента и переносных электрических светильников должны соответствовать ГОСТ 12.1.019, ГОСТ 12.2.013.0, Правилам устройства электроустановок, Правилам эксплуатации электроустановок потребителей и Правилам техники безопасности при эксплуатации электроустановок потребите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5. Электрооборудование, а также оборудование и механизмы, которые могут оказаться под напряжением (корпуса электродвигателей, защитные кожухи рубильников и т.п.), должны иметь заземление ("зануление"). Заземление должно быть хорошо видн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6. Грузоподъемные механизмы, съемные грузозахватные приспособления (стропы, траверсы, захваты) необходимо эксплуатировать и испытывать в соответствии с Правилами устройства и безопасной эксплуатации грузоподъемных кранов (маши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7. Паровые и водогрейные котлы должны эксплуатироваться и испытываться в соответствии с Правилами устройства и безопасной эксплуатации паровых и водогрейных котлов и Правилами устройства и безопасной эксплуатации водогрейных котлов с температурой не выше 115 градусов C и паровых котлов с давлением не выше 0,07 МПа (0,7 кгс/кв. с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8. Теплопотребляющие установки, трубопроводы пара и горячей воды необходимо эксплуатировать и испытывать в соответствии с Правилами устройства и безопасной эксплуатации трубопроводов пара и горячей воды, Правилами эксплуатации теплопотребляющих установок и тепловых сетей потребителей и Правил техники безопасности при эксплуатации теплопотребляющих установок и тепловых сетей потребите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9. Эксплуатация водопроводных, канализационных и очистных сооружений и сетей должна производиться согласно ГОСТ 12.3.006.</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10. Компрессорные установки и воздухопроводы следует эксплуатировать и испытывать в соответствии с ГОСТ 12.2.016 и Правилами устройства и безопасной эксплуатации стационарных компрессорных установок, воздухопроводов и газопрово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11. Баллоны и другие сосуды, работающие под давлением, должны эксплуатироваться и испытываться в соответствии с Правилами устройства и безопасной эксплуатации сосудов, работающих под давл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12. Котлы, печи, газовое оборудование и другие агрегаты, работающие на газовом топливе, необходимо эксплуатировать в соответствии с Правилами безопасности в газовом хозяйств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13. Производственная тара должна эксплуатироваться согласно ГОСТ 12.3.010.</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14. Оборудование (станки, механизмы, прессы и т.д.) должно быть установлено на вибрирующих фундаментах или на основаниях, тщательно выровнено и закреплено. Необходимо иметь удобные подходы к оборудованию для осмотра, смазывания и текущего ремон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15. Зубчатые и ременные передачи, а также другие вращающиеся части оборудования, расположенные в доступной зоне, должны быть огражде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16. Верстаки, столы и стеллажи должны быть прочными, устойчивыми и иметь высоту, удобную для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верхность верстаков необходимо покрывать гладким материалом (листовой сталью, алюминием, линолеумом и т.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иски на верстаках должны быть в полной исправности, крепко захватывать зажимаемое изделие и иметь на губках насеч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17. Тиски на верстаках следует устанавливать на расстоянии не менее 1 м один от другого. Ширина верстака должна быть не менее 0,75 м. Для защиты работающих от летающих осколков должны быть поставлены защитные сетки высотой не менее 1 м. При двусторонней работе на верстаке сетку необходимо ставить в середине, а при односторонней - со стороны, обращенной к рабочим местам, проходам и окн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18. Абразивный инструмент, применяемый в заточных и обдирочно - шлифовальных станках, в ручных пневматических и электрических шлифовальных машинах, должен эксплуатироваться и испытываться в соответствии с ГОСТ 12.3.028. Для испытания абразивного инструмента в депо необходимо иметь специальный стен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19. Домкраты должны иметь ясное обозначение грузоподъемности, инвентарный номер, даты очередных освидетельствований и испытаний. Предельные нагрузки, а также номера должны обозначаться крупными буквами и цифр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20. Периодическое техническое освидетельствование домкратов всех типов должно производиться не реже чем через 12 месяцев с полной их разборкой для контроля технического состояния всех частей, с последующим нанесением трафарета и записью в журна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21. Домкраты должны иметь паспорт и инструкцию по эксплуата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22. Статические испытания при техническом освидетельствовании гидравлических, пневмогидравлических и пневматических домкратов должны производиться под нагрузкой, превышающей их предельную грузоподъемность на 10% при верхнем положении плунжера (штока) в течение 10 ми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ытание стационарных и передвижных электродомкратов нагрузкой не обязательно. Техническое освидетельствование их производится путем тщательного осмотра и обмера грузовых винтов и гаек; при износе винта и гайки более 20% домкраты к дальнейшей эксплуатации не допускаются. Все стационарные электродомкраты должны иметь предохранительные стальные гай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23. Текущее техническое обслуживание всех домкратов должно производиться через каждые 10 дней. При этом детально проверяется состояние ограничителей выхода винта (штока), плотность соединений и манжет, исправное действие предохранительных и заземляющих устройств и других деталей. Если неисправности нельзя устранить на месте, домкраты следует отправлять в ремонт. Работа неисправным домкратом не допуск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езультаты текущего технического обслуживания регистрируются в отдельном журнал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24. Металлические ставлюги стационарного и переносного типа должны быть рассчитаны на прочность, иметь инвентарный номер, техническую документацию и проходить не реже одного раза в год испытания (одновременно с кранами) на прочность статической нагрузкой, на 25% превышающей расчетную грузоподъемность. На каждой ставлюге должна быть укреплена табличка с указанием даты проведенных испыта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 вновь создаваемых и реконструируемых вагоносборочных участках ставлюги стационарного типа должны быть изготовлены по чертежам Т-113 ПКБ Ц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25. Требования безопасности при техническом обслуживании и ремонте передвижных вагоноремонтных машин и установок (вагоноремонтных установок) должны соответствовать Руководству по планово - предупредительному ремонту вагоноремонтных маши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26. После любых видов ремонта вагоноремонтной установки должны производиться обкатка и опробование всех приспособлений и устройств под рабочими нагрузками, а также регулировка всех узлов и дета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сле планового ремонта прием в эксплуатацию вагоноремонтной установки должен проводить мастер участ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27. На корпусах цилиндров, балках приспособлений, тельферах, грузоподъемных кранах вагоноремонтных установок должны быть нанесены инвентарные номера, данные о грузоподъемности и даты испытаний. Стальные тросы тельферов должны иметь заводской сертифика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28. Расстояние между габаритом вагона и вагоноремонтной установкой должно быть не менее 0,6 м с каждой стороны. Тормозной путь при максимальной скорости движения должен быть не более 3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29. Надзор за содержанием и безопасной эксплуатацией кранов, грузоподъемных механизмов, домкратов, ставлюг и вагоноремонтных установок должен быть возложен приказом начальника депо (ПТО) на работника, ответственного по надзору за безопасной эксплуатацией грузоподъемных машин. Все освидетельствования и испытания домкратов должны производиться под руководством этого ответственного работни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30. Моечные машины, применяемые при подготовке вагонов к ремонту для наружной и внутренней обмывки вагонов, а также для обмывки тележек, колесных пар, подшипников и других вагонных деталей, должны быть оборудованы устройствами для очистки, повторного использования и отвода сточных вод, механизированного удаления ила и остатков мусо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31. Администрация депо и ПТО должна обеспечивать работающих исправным, правильно заточенным инструментом. Неисправный и не соответствующий условиям работы инструмент подлежит немедленному изъятию и замен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32. Приспособления должны быть удобными в работе, легко устанавливаться, закрепляться в рабочем положении и легко сниматься. Работа приспособлений не должна создавать работнику излишнего напряжения физических сил, применения специальных средств защиты и не сопровождаться повышенными уровнями шума и вибрац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33. Ручной механизированный инструмент должен быть исправным, а шлифовальные машинки иметь защитные кожух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34. Ручной инструмент и приспособления ежедневного применения должны быть закреплены для индивидуального или бригадного польз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35. Для переноски инструмента, если это требуется по уровням работы, каждому рабочему должны выдаваться исправные ручные ящики или сум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36. Краскораспылители, шланги, рукоятки кистей, шпателей, ножей и другого малярного инструмента следует в конце смены очищать и промывать от остатков лакокрасочных материалов и сдавать в кладовую или иное специально оборудованное мест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37. Приставные лестницы и стремянки должны быть учтены, пронумерованы и иметь таблички о принадлежности к конкретному участ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депо и на ПТО должен вестись журнал учета приставных лестниц и стремянок с указанием сроков их испыта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38. Переносные приставные лестницы и раздвижные лестницы - стремянки, применяемые при ремонте вагонов, должны быть исправны, без трещин и расслоений и иметь все ступеньки. Наращивание лестниц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39. Переносные приставные лестницы и раздвижные лестницы - стремянки должны соответствовать следующим требования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дольные рейки лестниц (тетива) должны изготавливаться из сухой, чистой, мелкослойной сосны или лиственницы. Допускается на погонный метр длины лестницы не более одного сучка диаметром не более 5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етивы должны быть скреплены между собой не менее чем двумя стяжными болтами диаметром не менее 6 мм, расположенными друг от друга на расстоянии не более 2 м. Стяжные болты, находящиеся у концов реек, должны быть расположены под второй от конца ступенькой. Крепление стяжных болтов должно быть выполнено заподлицо тетив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упени лестниц (перекладины) должны быть изготовлены из прочных и вязких пород дерева и быть прочно заделаны концами в продольные рейки. Для лестниц длиной до 3 м ступеньки могут изготавливаться их сухой мелкослойной сос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бщая длина приставной лестницы должна обеспечивать удобство в работе и не должна быть более 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ижние упорные концы продольных реек приставных лестниц должны иметь наконечники: при работе на грунте - металлические, при каменном и бетонном основании - резиновы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лестницы, приставляемые к вагонам для выполнения работ на крыше, должны быть такой длины, чтобы после установки в рабочее положение (под углом 60 градусов к горизонту) над крышей выступало не менее чем две ступень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40. Раздвижные лестницы - стремянки должны быть оборудованы устройствами, исключающими возможность их самопроизвольного склады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41. Специальные передвижные тележки, применяемые для малярных, кузовных и других работ, должны содержаться в полной исправности и обеспечивать безопасность производства раб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42. Площадки передвижных тележек должны быть ограждены с трех сторон перилами высотой не менее 1 м с поперечными или продольными связями и иметь на высоте не менее 150 мм от пола сплошное по периметру ограждение. Допускается заменять связи сплошным ограждением или сет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43. Пути для передвижения тележек должны быть горизонтальны и параллельны ремонтному пути. Тележки передвижных площадок в нерабочем состоянии должны быть надежно закрепле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44. Исправность приставных лестниц, раздвижных лестниц - стремянок и передвижных тележек должна проверяться не реже одного раза в три месяца комиссией, назначенной главным инженером предприят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45. Испытание лестниц, передвижных тележек и подъемных площадок должно производиться один раз в год статической нагрузкой 200 кг, приложенной к середине ступени лестницы, установленной под углом 75 градусов к горизонтальной плоскости. Продолжительность испытания 2 мину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ытание передвижных тележек и подъемных площадок производить статической нагрузкой, превышающей расчетную на 50%.</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граждения и перила при испытаниях должны выдерживать сосредоточенную статическую нагрузку - 70 кг.</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езультаты испытаний и осмотров должны быть зарегистрированы в журнал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46. Клинья для закрепления колесных пар должны быть изготовлены по чертежу Т-736 ПКБ ЦВ МПС.</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11. Требования к транспортированию и хранению узлов,</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деталей и других материал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1. В депо и ПТО должен быть установлен перечень лиц, ответственных за хранение и выдачу легковоспламеняющихся, огнеопасных материалов, химических реактивов и ядовитых веществ. Допуск посторонних лиц к обращению с этими материалами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ля их хранения и выдачи должны быть отведены специальные, изолированные от других помещения, оборудованные вентиляци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2. Количество и способы хранения легковоспламеняющихся и огнеопасных материалов в производственном помещении должны быть согласованы с пожарной охраной. Запас этих материалов не должен превышать потребности одной сме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3. Выдача легковоспламеняющихся и огнеопасных материалов (бензин, керосин, спирт, лаки, краски, масла и т.п.) должна производиться в емкости с плотно закрывающейся крыш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4. Для хранения использованного обтирочного материала в депо и на ПТО должны быть установлены специальные металлические ящики с плотно закрывающимися крышками, которые должны очищаться по мере их наполнения, но не реже одного раза в смен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5. Сбор мусора и отходов должен производиться в специальную тару, размещенную в отведенных для нее местах. По мере накопления мусор и отходы должны своевременно вывозить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6. Материалы, детали, изделия и прочие грузы должны складироваться и храниться на специально подготовленных для этого площадках и стеллаж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укладке деталей и материалов в штабель необходимо применять стойки, упоры и прокладки. Способ и высота укладки штабелей должны определяться из условий устойчивости укладываемых предметов и удобства зачаливания при использовании грузоподъемных механизм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7. Складирование деталей и материалов вдоль железнодорожных путей разрешается производить не ближе двух метров от наружной головки рельса при высоте груза до 1,2 м, а при большей высоте не ближе 2,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8. На стеллажах и столах, предназначенных для складирования деталей и материалов, должны быть четко нанесены предельно допустимые нагруз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еллажи, столы, шкафы и подставки по прочности должны соответствовать массе укладываемых на них деталей и материал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Ширина проходов между стеллажами, шкафами и штабелями должна быть не менее 0,8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кладка на стеллажи и уборка снятых с вагона деталей и запасных частей должны производиться в светлое время суток специально обученными работни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9. Для хранения инструмента, приспособлений на рабочем месте должны быть устроены специальные шкафы. Для тяжелых предметов должно быть отведено место на нижней полк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10. Для складирования и транспортирования мелких деталей и заготовок должна быть предусмотрена специальная тара, обеспечивающая безопасную транспортировку и удобную строповку при перемещении кран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11. Движение авто- и электрокаров, других транспортных средств на территории депо и ПТО должно производиться только по предназначенным для этих целей проездам со скоростью не более 10 км/ч, на ремонтных участках не более 5 км/ч, а в узких проходах и помещениях не более 3 км/ч.</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ранспортные дорожки должны быть обозначены габаритными лини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се транспортные средства должны иметь противоугонные устрой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12. Транспортирование запасных частей и материалов по междупутьям должно производиться только при отсутствии движения подвижного состава по соседним путя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сстояние между движущимися друг за другом транспортными средствами должно быть не менее 20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13. Перевозимые по междупутьям грузы не должны выступать по ширине за габариты транспортных средств. Груз необходимо укладывать на середину платформы транспортного средства и закреплять от возможного скатывания при движении. Перевозимый груз не должен превышать грузоподъемности транспортного сред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14. При перекатывании колесных пар по рельсам вручную работникам не допускается находиться впереди колесной пар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ранение колесных пар должно производиться в соответствии с Инструкцией по организации ремонта колесных пар в вагоно - колесных мастерски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15. Запасные части и материалы, необходимые при техническом обслуживании и ремонте вагонов, должны находиться на стеллажах, расположенных вдоль стен вагоносборочного участка, на междупутьях ПТО или на передвижных вагоноремонтных установк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16. Складирование рам тележек следует производить не более чем в два ярус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12. Режимы труда и отдых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1. Администрация депо и ПТО должна обеспечивать работникам режимы труда и отдыха в соответствии с Приказом МПС СССР от 18.09.90 N 8-Ц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2. Работникам депо, ПТО, ПТО АРВ, занятым на работах по ремонту и обслуживанию грузовых и рефрижераторных вагонов, профессии которых входят в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администрация предприятия должна предоставлять одновременно с ежегодным отпуском дополнительный отпуск и устанавливать сокращенный рабочий день в соответствии с Инструкцией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3. Если работник проработал в производствах, цехах, профессиях и должностях с вредными условиями труда менее 11 месяцев, то ему дополнительный отпуск должен предоставляться пропорционально отработанному времен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4. В счет времени, проработанного в производствах, цехах, профессиях и должностях с вредными условиями труда, засчитываются те дни, в которые работник фактически был занят в этих условиях не менее половины рабочего дня, установленного для работников данного производства, цеха, профессии или долж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5. Сокращенный рабочий день работникам устанавливается лишь в те дни, когда они заняты во вредных условиях труда не менее половины сокращенного рабочего дня, установленного для работников данного производства, цеха, профессии и должности.</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13. Требования к проверке знаний правил</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1. К работе, связанной с техническим обслуживанием и ремонтом вагонов, допускаются лица не моложе 18 лет, прошедшие предварительный при поступлении на работу медицинский осмотр, вводный и первичный инструктаж на рабочем месте, обучение, проверку знаний и стажиров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ение труда лиц моложе 18 лет на работах, связанных с техническим обслуживанием и ремонтом вагонов, допускается только на тех работах, которые не входят в Список производств, профессий и работ, на которых запрещается применение труда лиц моложе восемнадцати ле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2. Все работники, связанные с техническим обслуживанием и ремонтом вагонов, должны проходить предварительные и периодические медицинские осмотры в соответствии с Приказом Минздравмедпрома России 14.03.96 N 90 и Приказом Министерства путей сообщения СССР от 07.07.87 N 23Ц.</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ведения о медицинских осмотрах должны храниться в личных делах работников предприятия. При наличии жалоб на состояние здоровья работники должны быть подвергнуты внеочередному медицинскому осмотр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3. Обучение, проверка знаний, стажировка и все виды инструктажей (вводный, первичный на рабочем месте, повторный, внеплановый, целевой) должны проводиться в соответствии с ГОСТ 12.0.004 и Положением об организации обучения и проверки знаний по охране труда на железнодорожном транспор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ведения о прохождении обучения, проверки знаний, стажировки и проведении инструктажей должны регистрироваться с обязательной подписью инструктируемого и инструктирующего в соответствующих журналах, личной карточке, наряде - допуске или другой документации, разрешающей производство раб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4. Работники должны зна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ехнологию обслуживания и ремонта ваг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ействие на человека опасных и вредных производственных факторов, возникающих во время работы, способы защиты и правила оказания первой (доврачебной) помощ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ребования техники безопасности, производственной санитарии и пожарной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авила применения и использования противопожарного оборудования и инвентар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5. Работники, связанные с обслуживанием и эксплуатацией электрооборудования, в том числе сварочных агрегатов, электроинструмента, электроосвещения, должны проходить в соответствующем объеме обучение по Правилам эксплуатации электроустановок потребителей и Правилам техники безопасности при эксплуатации электроустановок потребите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ники в зависимости от должности, профессии и характера работ должны иметь квалификационную группу по электробезопасности в соответствии с перечнем профессий и должностей, приведенном в приложении 11 Положения об организации обучения и проверки знаний по охране труда на железнодорожном транспор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6. К работе на транспортных и подъемно - транспортных средствах (электрокарах, автомашинах, кранах) допускаются лица, имеющие удостоверение на право управления этими средств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одители транспортных средств, работающие на путях железнодорожной станции, могут быть допущены к работе только после проверки знаний Инструкции по сигнализации на железных дорогах Российской Федерации и соответствующих разделов Правил технической эксплуатации железных дорог Российской Федера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ники, занятые на погрузочно - разгрузочных работах, должны знать и выполнять требования Правил техники безопасности и производственной санитарии при погрузочно - разгрузочных работах на железнодорожном транспор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7. Работники, связанные с работой грузоподъемных механизмов, должны иметь удостоверение на право работы с ними, периодически проходить аттестацию и проверку знаний по безопасным методам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8. К работе на передвижных вагоноремонтных установках допускаются лица, не моложе 18 лет, прошедшие обучение по данным видам работ, сдавшие экзамен на право управления этими установками и имеющие при себе удостовер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9. В каждом депо, ПТО, ПТО АРВ должны быть оборудованы кабинеты или уголки по охране труда, имеющие наглядные пособия по технике безопасности, производственной санитарии и пожарной безопасности, а также устройства для демонстрации кинофильмов, видеофильмов и диафильм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14. Требования к применению индивидуальной защиты</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4.1. Работники депо и ПТО, связанные с техническим обслуживанием и ремонтом вагонов, должны быть обеспечены соответствующей спецодеждой, спецобувью и другими средствами индивидуальной защиты (СИЗ) в соответствии с Нормами бесплатной выдачи спецодежды, спецобуви и других средств индивидуальной защиты работникам железных дорог, предприятий и организаций Министерства путей сообщения СССР.</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4.2. Порядок выдачи, хранения и использования спецодежды, спецобуви и других СИЗ должен соответствовать Инструкции о порядке обеспечения рабочих и служащих спецодеждой, спецобувью и другими средствами индивидуальной защиты и ОСТ 32.106-88.</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4.3. Спецодежда, спецобувь и другие СИЗ должны быть исправны и соответствовать размеру и росту рабочего, которому они выдаю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4.4. Администрация предприятия обязана обеспечить химическую чистку, дезинфекцию, стирку и ремонт спецодежды в установленные с учетом производственных условий сро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4.5. Перед сдачей в ремонт СИЗ и другие предохранительные приспособления должны подвергаться дезинфекции, чистке и стирк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ранение, ремонт и стирка спецодежды и защитных средств на дому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допустимо применение керосина и других токсичных нефтепродуктов для очистки кожи и обработки СИ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4.6. Работники, занятые на работах с нефтепродуктами, должны обеспечиваться защитными пастами и мазями, разрешенными к применению Минздравмедпромом Росс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4.7. Работающим на металлических поверхностях в лежачем, сидячем положениях или с колена, должны выдаваться на время работы специальные маты и наколенники из материалов низкой теплопровод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4.8. Работники, связанные с очисткой деталей или изделий от ржавчины, краски, грязи, а также занятые на работах с выделением вредных газов, пыли, искр, отлетающих осколков и стружки должны дополнительно снабжаться защитными очками, респираторами, противогаз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4.9. Предохранительный пояс и канат должны осматриваться перед каждым применением и испытываться один раз в шесть месяце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езультаты испытания должны заноситься в журнал, а к предохранительному поясу крепиться бирка, на которой должен быть указан инвентарный номер и дата испыт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4.10. Работники, подвергающиеся воздействию высоких уровней шума, должны быть обеспечены средствами индивидуальной защиты органов слуха (наушниками, вкладышами).</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15. Требования к санитарно - бытовому</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обеспечению работник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5.1. Для обеспечения нормальных санитарно - гигиенических условий работников всех профессий, связанных с техническим обслуживанием и ремонтом вагонов, должны быть оборудованы санитарно - бытовые и вспомогательные помещения в соответствии с СНиП 2.09.04 и Инструкцией по проектированию вспомогательных зданий и помещений предприятий железнодорожного транспор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5.2. В каждом вагонном депо, ПТО, ПТО АРВ, вагонных колесных мастерских, вагонном участке должны быть отапливаемые санитарно - бытовые помещения, содержащие: гардеробные, душевые, умывальные, санузлы, а также помещения для сушки спецодежд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5.3. Санитарно - бытовые помещения на пунктах технического обслуживания и подготовки вагонов к перевозкам, кроме того, должны иметь комнаты для кратковременного отдыха, обогрева и приема пищ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5.4. Санитарно - бытовые помещения и устройства вентиляции должны соответствовать СНиП 2.04.051, СНиП 2.09.04, ГОСТ 12.4.021.</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5.5. Отделка санитарно - бытовых помещений должна производиться влагостойким материалом, позволяющим легко очищать поверхность от загрязн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5.6. Для приема пищи должна быть оборудована столовая или специально оборудованное помещение. Хранение и принятие пищи на рабочих местах не допуск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5.7. Администрация предприятия должна обеспечивать постоянное наличие в умывальных комнатах мыла для мытья ру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приемом пищи работники обязаны тщательно вымыть руки теплой водой с мыл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5.8. Работникам, занятым на работах с вредными условиями труда, в соответствии с Постановлением Госкомтруда РФ "О порядке бесплатной выдачи молока или других равноценных продуктов рабочим и служащим, занятым на работах с вредными условиями труда", Перечнем химических веществ, при работе с которыми в профилактических целях рекомендуется употребление молока и других равноценных пищевых продуктов и перечнем профессий, утвержденным администрацией предприятия, должно бесплатно выдаваться молоко по 0,5 л за смену независимо от ее продолжитель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5.9. На предприятиях, связанных с техническим обслуживанием и ремонтом вагонов, должно быть организовано питьевое водоснабжение рабочих мест. В специально отведенных местах должны быть установлены автоматы с газированной водой или бачки фонтанного типа, защищенные от попадания пыли и других вредных вещест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5.10. В бачках должна находиться ежедневно сменяемая кипяченая вода с температурой при раздаче не выше плюс 20 град. C и не ниже плюс 8 град. C.</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опускается употребление некипяченой водопроводной воды с разрешения центра СЭН отделения железной дорог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5.11. На рабочих местах технического обслуживания и ремонта вагонов в установленных местах должны находиться укомплектованные медикаментами и перевязочными материалами (согласно перечню, утвержденному Врачебно - санитарным управлением МПС) аптечки или сумки первой помощи, а также инструкции по оказанию первой помощи в соответствии с инструктивными указаниями Врачебно - санитарного управления МПС.</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се работники должны знать места расположения аптечек и уметь оказать первую доврачебную помощь пострадавшему, а также знать средства вызова медицинской помощ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5.12. Ответственность за хранение и содержание аптечки должна возлагаться на специально выделенного работника, прошедшего соответствующую подготовку.</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16. Ответственность за нарушение настоящих Правил</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6.1. Ответственными за состояние охраны труда, организацию безопасной работы, связанной с ремонтом и техническим обслуживанием грузовых и рефрижераторных вагонов, за пожарную безопасность, а также за соблюдение требований настоящих Правил в соответствии со своими обязанностями являю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чальник и главный инженер службы вагонного хозяйства железной дорог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чальник и главный инженер отделения железной дорог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чальник вагонного отдела и начальник производственно - технического отдела отделения железной дорог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чальник и главный инженер деп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чальники, старшие мастера, мастера самостоятельных подразделений и участков, старшие осмотрщики ПТО, мастера смен и бригадир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6.2. Начальник и главный инженер службы вагонного хозяйства железной дороги, начальник и главный инженер отделения железной дороги, начальник вагонного отдела и начальник производственно - технического отдела отделения железной дороги обязаны осуществлять постоянный контроль за состоянием охраны труда и пожарной безопасностью в депо, ПТО и ПТО АР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6.3. Начальники и их заместители, главные инженеры депо, в соответствии с законодательством, несут ответственность 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олнение нормативов участия в работе по охране тру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олнение требований настоящих Правил, действующих технологических процессов ремонта и технического обслуживания грузовых и рефрижераторных ваг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едение мероприятий, направленных на обеспечение безопасных и здоровых условий труда, отвечающих требованиям действующих стандартов, санитарных норм и правил, правил пожарной безопасности, а также за исправное состояние зданий, сооружений, производственное оборудование, машины и механизмы, защитные ограждения, наличие необходимого инструмента, предохранительных приспособлений и санитарно - технических устройст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ем на работу в соответствии с трудовым законодательством, соблюдение порядка и сроков периодического медицинского освидетельствования работников, соблюдение режимов труда и отдых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бучение правильным приемам выполнения работы, правилам обращения с СИЗ и предохранительными приспособлениями, правилам оказания первой помощи, действиям персонала в аварийной ситуации и своевременное проведение инструктажей работник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 выполнением мастерами, бригадирами и другими работниками требований положений, стандартов предприятия, инструкций и правил внутреннего распоряд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блюдение установленного порядка расследования и учета несчастных случаев и профессиональных заболеваний, пожаров, загораний и аварийных ситуац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дачу согласно действующим нормам молока, мыла, СИЗ и других предохранительных приспособлений, а также своевременный ремонт, стирку и химчистку СИ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беспечение мест производства работ наглядными пособиями по технике безопасности, производственной санитарии и пожарной безопасности, а также аптечками и инструкци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6.4. Начальники ПТО, старшие мастера, мастера вагонного депо (участка), старшие осмотрщики ПТО, мастера смен и бригадиры являются ответственными за выполнение требований техники безопасности, производственной санитарии и пожарной безопасности на своих участках работ и несут ответственность 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воевременное проведение инструктажей работников на рабочем месте и проверку знаний правил инструкц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едение трехступенчатого контро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езопасное выполнение работ работниками, наличие и правильность ограждения путей, исправность сигнал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авильную расстановку бригад и работников в соответствии с утвержденным технологическим процесс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воевременную очистку эстакад, площадок и территорий своих подразделений и участков от мусора, снега, льда, а также за состояние производственных, вспомогательных и бытовых помещ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равность применяемого инструмента, переносных электрических светильников, ручных фонарей, спецодежды, спецобуви и других СИ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равное состояние механического и электрического оборудования, грузоподъемных механизмов и приспособл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воевременную уборку отходов производства и готовых изделий, исправность полов, транспортных и пешеходных хо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ытание в установленные сроки грузоподъемных механизмов и приспособл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медленное прекращение работ в случаях, угрожающих жизни и здоровью работающих, устранение обнаруженных в процессе работы недостатков и сообщении об этом своему непосредственному руководител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едение работ с повышенной опасностью, перечень которых должен быть утвержден руководителем предприят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6.5. Руководящие работники, допустившие нарушение требований нормативных документов по охране труда и пожарной безопасности, с учетом последствий несут ответственность в соответствии с законодательством Российской Федера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 введением в действие настоящих Правил считаются не действующими Правила техники безопасности и производственной санитарии при техническом обслуживании и ремонте вагонов, утвержденные МПС России 04.07.92 N ЦВ/64, в части требований безопасности к техническому обслуживанию и ремонту грузовых вагон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Заместитель Директора ВНИИЖТ</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Заведующий отделением</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охраны труда</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Руководитель работы</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Старший научный сотрудник</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Инженер 1 категории</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Заведующий технологическим</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отделом ПКБ Ц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иложение 1</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ЕРЕЧЕНЬ</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ССЫЛОЧНЫХ НОРМАТИВНО - ТЕХНИЧЕСКИХ ДОКУМЕНТ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 ГОСТ 12.0.003-74 ССБТ. Опасные и вредные производственные факторы. Классификац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 ГОСТ 12.0.004-90 ССБТ. Организация обучения безопасности труда. Общие полож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 ГОСТ 12.1.003-83 ССБТ. Шум. Общие требования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 ГОСТ 12.1.004-91 ССБТ. Пожарная безопасность. Общие треб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 ГОСТ 12.1.005-88 ССБТ. Общие санитарно - гигиенические требования к воздуху рабочей зо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 ГОСТ 12.1.010-76 ССБТ. Взрывобезопасность. Общие треб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 ГОСТ 12.1.012-90 ССБТ. Вибрационная безопасность. Общие треб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 ГОСТ 12.1.019-79 ССБТ. Электробезопасность. Общие требования и номенклатура видов защи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 ГОСТ 12.1.030-81 ССБТ. Электробезопасность. Защитное заземление, занул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 ГОСТ 12.2.003-91 ССБТ. Оборудование производственное. Общие требования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 ГОСТ 12.2.013.0-91 ССБТ. Машины ручные электрические. Общие требования безопасности и методы испыта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 ГОСТ 12.2.016-81 ССБТ. Оборудование компрессорное. Общие требования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 ГОСТ 12.3.002-75 ССБТ. Процессы производственные. Общие требования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4. ГОСТ 12.3.003-86 ССБТ. Работы электросварочные. Требования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5. ГОСТ 12.3.005-75 ССБТ. Работы окрасочные. Общие требования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6. ГОСТ 12.3.006-75 ССБТ. Эксплуатация водопроводных и канализационных сооружений и сетей. Общие требования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7. ГОСТ 12.3.010-82 ССБТ. Тара производственная. Требования безопасности при эксплуата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8. ГОСТ 12.3.019-80 ССБТ. Испытания и измерения электрические. Общие требования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9. ГОСТ 12.3.028-82 ССБТ. Процессы обработки абразивным и эльборовым инструментом. Требования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0. ГОСТ 12.4.021-75 ССБТ. Системы вентиляционные. Общие требования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 ГОСТ 12.4.026-76 ССБТ. Цвета сигнальные и знаки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 ГОСТ 10807-78. Знаки дорожные. Общие технические услов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 ОСТ 24.050-67-87. Лестницы, подножки и поручни грузовых вагонов. Размеры и общие технические треб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 ОСТ 32.106-88 ССБТ. Порядок обеспечения рабочих и служащих железнодорожного транспорта средствами индивидуальной защиты, их содержания, эксплуатации и ухода за ни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 СНиП 23-05-95. Естественное и искусственное освещение. Минстрой России 02.08.95 N 18-78.</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6. СНиП 2.04.05-91. Отопление, вентиляция и кондиционирование. Госстрой СССР 1991.</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7. СНиП 2.09.02-85. Производственные здания промышленных предприятий. Госстрой СССР 30.12.85.</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8. СНиП 2.09.04-87. Административные и бытовые здания. Госстрой СССР 30.12.87 N 313.</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9. Нормы искусственного освещения объектов железнодорожного транспорта. МПС СССР 25.04.91 РД 3215-91.</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0. Правила пожарной безопасности на железнодорожном транспорте. МПС России 11.11.92 ЦУО/112 (МВД России 05.08.92 ППБО-109-92).</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 Правила пожарной безопасности в Российской Федерации. МВД России 16.12.93 ППБ-01-93.</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 Правила устройства электроустановок. ПУЭ (6-е издание). Минэнерго СССР 05.10.79.</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3. Правила эксплуатации электроустановок потребителей (5-е издание). Главгосэнергонадзор России 31.03.92.</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4. Правила техники безопасности при эксплуатации электроустановок потребителей. Главгосэнергонадзор СССР 21.12.84.</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5. Правила технической эксплуатации железных дорог Российской Федерации. МПС России 26.04.93 N ЦРБ-162.</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 Правила по охране труда при текущем ремонте и подготовке к наливу цистерн для нефтепродуктов и вагонов бункерного типа для нефтебитума. МПС Росс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 Правила техники безопасности при эксплуатации контактной сети электрифицированных железных дорог и устройств электроснабжения автоблокировки. МПС СССР 20.02.87 N ЦЭ/4506.</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 Правила устройства и безопасности эксплуатации сосудов, работающих под давлением. Госгортехнадзор СССР 27.11.87.</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9. Правила техники безопасности и производственной санитарии для окрасочных цехов и участков предприятий железнодорожного транспорта. МПС СССР 28.11.88 N ЦТВР/4665.</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0. Правила техники безопасности и производственной санитарии при ремонте и содержании зданий и сооружений на железнодорожном транспорте. МПС СССР 18.04.62 N ЦГС/2160.</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 Правила техники безопасности и производственной санитарии при погрузочно - разгрузочных работах на железнодорожном транспорте. МПС СССР 15.02.90 N ЦМ/4771.</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2. Правила устройств и безопасной эксплуатации грузоподъемных кранов (машин). МПС России 04.05.94 N ЦРБ-278.</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3. Правила устройства и безопасной эксплуатации паровых и водогрейных котлов. Госгортехнадзор России 28.05.93 N 12.</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4. Правила устройства и безопасной эксплуатации паровых котлов с давлением пара не более 0,7 кгс/кв. см, водогрейных котлов и водонагревателей с температурой нагрева не выше 115 градусов C. МПС России 10.05.95 N ЦСР-320.</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5. Правила устройства и безопасной эксплуатации трубопроводов пара и горячей воды. Госгортехнадзор СССР 09.01.90.</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6. 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 Главгосэнергонадзор России 07.05.92.</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7. Правила устройства и безопасной эксплуатации стационарных компрессорных установок, воздухопроводов и газопроводов. Госгортехнадзор СССР 07.12.71.</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8. Правила безопасности в газовом хозяйстве. Госпроматомнадзор СССР 26.12.90.</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9. Правила аттестации сварщиков. Госгортехнадзор России 18.03.93 N 7.</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0. Первая помощь при отравлениях и других несчастных случаях. Инструктивные указания. МПС СССР 18.03.74 N ЦУВСЛ-55/5.</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 Инструкция о порядке обеспечения рабочих и служащих спецодеждой, спецобувью и другими средствами индивидуальной защиты. Постановление Госкомтруда СССР и ВЦСПС 24.05.83 N 100/П-9.</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 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1.11.75 N 273/П-20.</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 Инструкция по сигнализации на железных дорогах Российской Федерации. МПС России 26.04.93 N ЦРБ/176.</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4. Инструкция по движению поездов и маневровой работе на железных дорогах Российской Федерации. МПС России 02.10.93 N ЦД/206.</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5. Пособие по проектированию административных и бытовых зданий и помещений предприятий железнодорожного транспорта. МПС СССР 30.04.91.</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6. Инструкция по сварке и наплавке при ремонте вагонов и контейнеров. ЦВ, ЦТВР МПС СССР 11.11.88 РТМ 32 ЦВ 201-88.</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7. Инструктивные указания по разделке в металлолом грузовых вагонов, исключенных из инвентаря. ЦВ МПС СССР 14.06.84 N 425 ПК БЦ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8. 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7.11.75 N 273/П-20.</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9. Нормы оснащения объектов и подвижного состава железнодорожного транспорта первичными средствами пожаротушения. МПС СССР 22.06.88 N ЦУО/4607.</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0. Нормы бесплатной выдачи спецодежды, спецобуви и других средств индивидуальной защиты работникам железных дорог, предприятий и организаций Министерства путей сообщения СССР. Приказ МПС СССР 18.09.90 N 25Ц.</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 Ведомственные нормы технологического проектирования. Определение категорий помещений и зданий производственного и складского назначения предприятий и объектов железнодорожного транспорта и метрополитенов по взрывопожарной и пожарной опасности. МПС СССР 30.11.89 ВНТП 05-89.</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 Инструкция по профилактике безопасности неблагоприятного воздействия факторов среды при работе с магнитными вихретоковыми, ультразвуковыми дефектоскопами на предприятиях вагонного хозяйства. МПС России 19.12.94 N ЦУВСС-4/29.</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3. Санитарные правила при сварке, наплавке и резке металлов. Минздрав СССР 05.03.73 N 1009-73.</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4. Положение о контроле за состоянием охраны труда на железнодорожном транспорте. МПС СССР 04.08.86 N ЦБТ/4392.</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 Положение об организации обучения и проверки знаний по охране труда на железнодорожном транспорте. МПС России 04.05.95 N ЦСР-325.</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6. Положение о знаках безопасности на объектах железнодорожного транспорта. МПС СССР 23.02.89 N ЦРБ/4676.</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7. Приказ МПС СССР от 18.09.90 N 8ЦЗ "О введении в действие особенностей регулирования рабочего времени и времени отдыха отдельных работников железнодорожного транспорта и метрополитенов, связанных с обеспечением безопасности движения поездов и обслуживания пассажир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8. О порядке проведения предварительных и периодических медицинских осмотров работников и медицинских регламентах допуска к профессии. Минздравмедпром России 14.03.96 N 90.</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9. Приказ МПС СССР от 07.07.87 N 23Ц "О медицинском освидетельствовании работников железнодорожного транспорта, связанных с движением поез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0. Список производств, профессий и работ, на которых запрещается применение труда лиц моложе восемнадцати лет. Постановление Госкомтруда СССР 28.07.83 N 169/П-12.</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5.10.74 N 298/П-22.</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 О порядке бесплатной выдачи молока или других равноценных пищевых продуктов рабочим и служащим, занятым на работах с вредными условиями труда. Постановление Госкомтруда СССР 16.12.87 N 731/П-13.</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3. Перечень химических веществ, при работе с которыми в профилактических целях рекомендуется употребление молока и других равноценных пищевых продуктов. Минздрав СССР 04.11.87 N 4430-87. Приложение к Постановлению Госкомтруда СССР 16.12.87 N 731/П-13.</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4. Чертежи Т-113 ПКБ ЦВ МПС 04.12.76.</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5. Чертежи Т-736 ПКБ ЦВ МПС 16.03.78.</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 Чертежи Т-833 ПКБ ЦВ МПС 18.05.82.</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7. Руководство по планово - предупредительному ремонту вагоноремонтных машин. ЦВ МПС 10.02.84 N 365 ПКБ Ц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8. Инструкция по организации ремонта колесных пар в вагоно - ремонтных мастерских и вагонных депо. МПС СССР 30.12.86 ЦВРК-6-87.</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иложение 2</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ЕРЕЧЕНЬ</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ВРЕДНЫХ ВЕЩЕСТВ В ВОЗДУХЕ ПРОИЗВОДСТВЕННЫХ УЧАСТКОВ</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О ОСНОВНЫМ ТЕХНОЛОГИЧЕСКИМ ПРОЦЕССА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роизводственные участки │          Вредные вещества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деления)        │                                      │</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Для стоянки и техническо-│Пыли силикатосодержащие, ксилол, толу-│</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го  обслуживания электро-│ол,  акролеин,  аэрозоль свинца,  пары│</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огрузчиков и электрокар │серной кислоты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Для хранения дизель - ге-│Хладон-12 (дифтордихлорметан)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ераторов,  холодильно  -│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топительных установок  и│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запасных частей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спытательно -  провероч-│Оксид азота,  суммарные  углеводороды,│</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ая станция дизель -  ге-│масляный аэрозоль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ераторов или дизелей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одготовки дизель - гене-│Газ хладон-12     (дифтордихлорметан),│</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аторов  и  холодильно  -│масляный аэрозоль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топительных  установок к│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техническому обслуживанию│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а ПТО АРВ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Технического обслуживания│Масляный аэрозоль, газ окиси углерода,│</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ли ремонта дизелей  (ди-│суммарные углеводороды, оксид азота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зель - генераторов)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Технического обслуживания│Масляный аэрозоль, окись углерода, ок-│</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 ремонта  подогревателей│сид азота, суммарные углеводороды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дизелей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Технического обслуживания│Газ хладон-12     (дифтордихлорметан),│</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ли ремонта холодильно  -│масляный аэрозоль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топительных установок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агоносборочный          │Пыль металлическая, силикатосодержащая│</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ыль,  марганец,  пыль древесная, пары│</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керосина,  сварочная  аэрозоль,  окись│</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углерода,  ароматические углеводороды,│</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кислы азота, окислы железа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Малярный                 │Аэрозоль красок, ароматические углево-│</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ороды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Кладовая    лакокрасочных│Ароматические углеводороды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материалов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Колесно - тележечный     │Щелочная аэрозоль, металлическая пыль,│</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ары   керосина,  акролеин,  марганец,│</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кись углерода,  азота, масляный аэро-│</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золь, силикатосодержащая пыль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Буксового узла с  ролико-│Щелочная аэрозоль, масляный аэрозоль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ыми подшипниками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Баббитозаливочный        │Аэрозоль свинца,  окись углерода, пыль│</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винца, мед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Электросварочный         │Марганец, окись углерода, аэрозоли ни-│</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келя,  хрома,  железа, сварочный аэро-│</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золь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Газосварочный            │Окислы меди,  железа,  азота, свинца и│</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углеводороды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Аккумуляторный           │Пыль щелочная, щелочная аэрозоль, кси-│</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ол,  толуол, акролеин, аэрозоль свин-│</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ца, кислотный аэрозоль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толярный                │Древесная пыль, пыль минеральная (кра-│</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ок), скипида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Кузнечный                │Окись углерода,  сернистый газ,  пыль,│</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одержащая окислы железа,  пыль уголь-│</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ая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нструментальный         │Окись алюминия,     силикатосодержащая│</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ыль, масляный аэрозоль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лесарно - механический  │Масляный аэрозоль,  щелочная аэрозоль,│</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ары керосина, пыль, содержащая окислы│</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железа,  алюминия, меди, бронзы, сили-│</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катосодержащая пыль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аяльно - травильный     │Пары соляной кислоты,  хлористый водо-│</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од,  аэрозоль  свинца,  окислы  меди,│</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кись углерода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Гальванический           │Бензин или щелочная аэрозоль,  хлорис-│</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ый водород, окись никеля, окись меди,│</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кись хрома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олировочный             │Силикатосодержащая пыль,  пыль хлопко-│</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ая, окись хрома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емонта автотормозов     │Щелочной аэрозоль,  силикатосодержащая│</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ыль, масляный аэрозоль, ароматические│</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углеводороды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емонта фильтров         │Щелочная и масляная аэрозоль, акролеин│</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роверки, регулировки   и│Окись меди,  силикатосодержащая  пыль,│</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емонта электрооборудова-│пары    керосина,  щелочная  аэрозоль,│</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ия                      │аэрозоль свинца, ароматические углево-│</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ороды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емонта люков  и торцевых│Марганец, сварочный аэрозоль,  суммар-│</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дверей                   │ные углеводороды,  окислы азота, аэро-│</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золь железа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емонта автосцепного уст-│Сварочный аэрозоль,  марганец,  окислы│</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ойства                  │железа,  окись углерода, ароматические│</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углеводороды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емонта приборов  отопле-│Силикатосодержащая пыль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ия и водоснабжения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роверки, регулировки   и│Масляный аэрозоль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емонта топливной аппара-│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туры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Автоконтрольный пункт    │Силикатосодержащая    пыль,   щелочные│</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аэрозоли, пары бензина, керосина, хро-│</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овый ангидрит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Компрессорная            │Окись углерода, масляный аэрозоль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Машинное отделение РПС   │Пары серной кислоты,  окись  углерода,│</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газ хладон-12, масляный аэрозоль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Грузовое отделение рефри-│Сварочный аэрозоль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жераторного вагона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Кладовая моющих средств  │Пыль синтетических порошков,  пары ке-│</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осина, щавелевой кислоты             │</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pBdr>
          <w:top w:val="single" w:sz="6" w:space="0" w:color="000000"/>
        </w:pBdr>
        <w:rPr>
          <w:rFonts w:ascii="Times New Roman CYR" w:hAnsi="Times New Roman CYR" w:cs="Times New Roman CYR"/>
          <w:sz w:val="2"/>
        </w:rPr>
      </w:pPr>
      <w:r>
        <w:rPr>
          <w:rFonts w:cs="Times New Roman CYR" w:ascii="Times New Roman CYR" w:hAnsi="Times New Roman CYR"/>
          <w:sz w:val="2"/>
        </w:rPr>
      </w:r>
    </w:p>
    <w:p>
      <w:pPr>
        <w:pStyle w:val="Normal"/>
        <w:rPr>
          <w:rFonts w:ascii="Times New Roman CYR" w:hAnsi="Times New Roman CYR" w:cs="Times New Roman CYR"/>
          <w:sz w:val="2"/>
        </w:rPr>
      </w:pPr>
      <w:r>
        <w:rPr>
          <w:rFonts w:cs="Times New Roman CYR" w:ascii="Times New Roman CYR" w:hAnsi="Times New Roman CYR"/>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4:00:00Z</dcterms:created>
  <dc:creator/>
  <dc:description/>
  <cp:keywords/>
  <dc:language>en-US</dc:language>
  <cp:lastModifiedBy/>
  <dcterms:modified xsi:type="dcterms:W3CDTF">2005-06-08T14:57:00Z</dcterms:modified>
  <cp:revision>6</cp:revision>
  <dc:subject/>
  <dc:title> </dc:title>
</cp:coreProperties>
</file>