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КОМИТЕТ РОССИЙСКОЙ ФЕДЕРАЦИИ ПО ПЕЧАТИ</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tbl>
      <w:tblPr>
        <w:tblW w:w="8420" w:type="dxa"/>
        <w:jc w:val="left"/>
        <w:tblInd w:w="0" w:type="dxa"/>
        <w:tblLayout w:type="fixed"/>
        <w:tblCellMar>
          <w:top w:w="0" w:type="dxa"/>
          <w:left w:w="108" w:type="dxa"/>
          <w:bottom w:w="0" w:type="dxa"/>
          <w:right w:w="108" w:type="dxa"/>
        </w:tblCellMar>
      </w:tblPr>
      <w:tblGrid>
        <w:gridCol w:w="4156"/>
        <w:gridCol w:w="4264"/>
      </w:tblGrid>
      <w:tr>
        <w:trPr>
          <w:trHeight w:val="1192" w:hRule="atLeast"/>
        </w:trPr>
        <w:tc>
          <w:tcPr>
            <w:tcW w:w="4156" w:type="dxa"/>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ОГЛАСОВАНО </w:t>
            </w:r>
          </w:p>
          <w:p>
            <w:pPr>
              <w:pStyle w:val="Normal"/>
              <w:rPr>
                <w:rFonts w:ascii="Times New Roman CYR" w:hAnsi="Times New Roman CYR" w:cs="Times New Roman CYR"/>
                <w:sz w:val="20"/>
              </w:rPr>
            </w:pPr>
            <w:r>
              <w:rPr>
                <w:rFonts w:cs="Times New Roman CYR" w:ascii="Times New Roman CYR" w:hAnsi="Times New Roman CYR"/>
                <w:sz w:val="20"/>
              </w:rPr>
              <w:t xml:space="preserve">Письмо Минтруда России </w:t>
            </w:r>
          </w:p>
          <w:p>
            <w:pPr>
              <w:pStyle w:val="Normal"/>
              <w:rPr>
                <w:rFonts w:ascii="Times New Roman CYR" w:hAnsi="Times New Roman CYR" w:cs="Times New Roman CYR"/>
                <w:sz w:val="20"/>
              </w:rPr>
            </w:pPr>
            <w:r>
              <w:rPr>
                <w:rFonts w:cs="Times New Roman CYR" w:ascii="Times New Roman CYR" w:hAnsi="Times New Roman CYR"/>
                <w:sz w:val="20"/>
              </w:rPr>
              <w:t>от 18.08.94. № 1567-КВ</w:t>
            </w:r>
          </w:p>
          <w:p>
            <w:pPr>
              <w:pStyle w:val="Normal"/>
              <w:rPr>
                <w:rFonts w:ascii="Times New Roman CYR" w:hAnsi="Times New Roman CYR" w:cs="Times New Roman CYR"/>
                <w:sz w:val="20"/>
              </w:rPr>
            </w:pPr>
            <w:r>
              <w:rPr>
                <w:rFonts w:cs="Times New Roman CYR" w:ascii="Times New Roman CYR" w:hAnsi="Times New Roman CYR"/>
                <w:sz w:val="20"/>
              </w:rPr>
              <w:t>Письмо РК профсоюза работников культуры от 23.06.94 № 04-09</w:t>
            </w:r>
          </w:p>
        </w:tc>
        <w:tc>
          <w:tcPr>
            <w:tcW w:w="4264" w:type="dxa"/>
            <w:tcBorders/>
          </w:tcPr>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УТВЕРЖДЕНО</w:t>
            </w:r>
          </w:p>
          <w:p>
            <w:pPr>
              <w:pStyle w:val="Normal"/>
              <w:jc w:val="right"/>
              <w:rPr>
                <w:rFonts w:ascii="Times New Roman CYR" w:hAnsi="Times New Roman CYR" w:cs="Times New Roman CYR"/>
                <w:sz w:val="20"/>
              </w:rPr>
            </w:pPr>
            <w:r>
              <w:rPr>
                <w:rFonts w:cs="Times New Roman CYR" w:ascii="Times New Roman CYR" w:hAnsi="Times New Roman CYR"/>
                <w:sz w:val="20"/>
              </w:rPr>
              <w:t>Приказом Ромкомпечати</w:t>
            </w:r>
          </w:p>
          <w:p>
            <w:pPr>
              <w:pStyle w:val="Normal"/>
              <w:jc w:val="right"/>
              <w:rPr>
                <w:rFonts w:ascii="Times New Roman CYR" w:hAnsi="Times New Roman CYR" w:cs="Times New Roman CYR"/>
                <w:sz w:val="20"/>
              </w:rPr>
            </w:pPr>
            <w:r>
              <w:rPr>
                <w:rFonts w:cs="Times New Roman CYR" w:ascii="Times New Roman CYR" w:hAnsi="Times New Roman CYR"/>
                <w:sz w:val="20"/>
              </w:rPr>
              <w:t>от 24.08.94 № 75</w:t>
            </w:r>
          </w:p>
          <w:p>
            <w:pPr>
              <w:pStyle w:val="Normal"/>
              <w:jc w:val="right"/>
              <w:rPr>
                <w:rFonts w:ascii="Times New Roman CYR" w:hAnsi="Times New Roman CYR" w:cs="Times New Roman CYR"/>
                <w:sz w:val="20"/>
              </w:rPr>
            </w:pPr>
            <w:r>
              <w:rPr>
                <w:rFonts w:cs="Times New Roman CYR" w:ascii="Times New Roman CYR" w:hAnsi="Times New Roman CYR"/>
                <w:sz w:val="20"/>
              </w:rPr>
            </w:r>
          </w:p>
        </w:tc>
      </w:tr>
    </w:tbl>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АВИЛ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ОХРАНЕ ТРУДА ДЛЯ ИЗДАТЕЛЬСТВ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pPr>
      <w:r>
        <w:rPr>
          <w:rFonts w:cs="Times New Roman CYR" w:ascii="Times New Roman CYR" w:hAnsi="Times New Roman CYR"/>
          <w:b/>
          <w:sz w:val="20"/>
        </w:rPr>
        <w:t>ПОТ РО 29-002-94</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авила вводятся в действие с 1.01.95г.</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е правила по охране труда обязательны для издательств, редакций областных, городских и районных газет независимо от их ведомственной принадлежности и форм собственности, расположенных на территории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введением настоящих Правил теряют силу «Правила по безопасности труда в издательствах и редакциях», утвержденные в 1987 году. Новые правила переработаны с учетом последних изменений в законодательствах и нормативных документах, в государственных стандартах и на основе обобщения передового опыта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авила разработаны коллективом специалистов Межотраслевой промышленно-производственной ассоциации "БИМПА", при участии старшего научного сотрудника Санкт-Петербургского НИИ гигиены труда и профзаболеваний канд. мед. наук Калининой Н.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 общей редакцией канд. техн. наук Решетова 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цензент: Ведущий специалист Комитета Российской Федерации по печати Волков А.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едактор Шевченко В.М.</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Корректор Решетова А.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цензент: Главный технический инспектор труда Российского комитета профсоюза работников культуры Артемьев Б.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Настоящие Правила обязательны для всех работников предприятий, издательств и редакций, выполняющих редакционно-издательские процессы и расположенных на территории Российской Федерации.*</w:t>
      </w:r>
    </w:p>
    <w:p>
      <w:pPr>
        <w:pStyle w:val="Normal"/>
        <w:ind w:firstLine="284"/>
        <w:jc w:val="both"/>
        <w:rPr>
          <w:rFonts w:ascii="Times New Roman CYR" w:hAnsi="Times New Roman CYR" w:cs="Times New Roman CYR"/>
        </w:rPr>
      </w:pPr>
      <w:r>
        <w:rPr>
          <w:rFonts w:cs="Times New Roman CYR" w:ascii="Times New Roman CYR" w:hAnsi="Times New Roman CYR"/>
        </w:rPr>
        <w:t>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В дальнейшем издатель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Администрация издательств (работодатель) обязана обеспечить безопасные условия труда путем проведения необходимых организационных и технических мероприятий по безопасности труда в соответствии с Основами законодательства Российской Федерации об охране труда, государственных стандартов системы безопасности труда (ССБТ), действующих норм, а также настоящих Правил и осуществлять постоянный контроль за соблюдением работниками требований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 допускается ввод в эксплуатацию издательств и участков новых или после их реконструкции, если они не отвечают требованиям охраны труда. Запрещается применение оборудования и устройств, не отвечающих требованиям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Для организации и осуществления работы по охране труда в издательствах целесообразно создавать службы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лужба охраны труда подчиняется непосредственно директору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В издательствах, имеющих в составе полиграфическую базу (участки), следует руководствоваться "Правилами по охране труда для полиграфических предприятий" (изд. 1993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Администрация издательств обязана своевременно проводить инструктажи по безопасности труда, обучение по охране труда и периодическую проверку знаний инженерно-технических работников, рабочих и служащих в соответствии с ГОСТ 12.0.004-90 "ССБТ. Организация обучения безопасности труда. Общие положения" и настоящими Правилами (Приложение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 Администрация приказом по издательству должна назначить ответственных лиц за охрану труда на всех участках и объектах повышенной 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7. Руководящие и инженерно-технические работники, ответственные за установки и объекты, подконтрольные органам Госгортехнадзора России и Главгосэнергонадзора России, а также инженерно-технические работники, проводящие наладочные, электромонтажные, ремонтные работы, профилактические испытания в них, обязаны не реже одного раза в три года сдавать экзамены на знания правил, норм и инструкций по охране труда в соответствии с действующими положениями о порядке проверки знаний правил, норм и инструкций по безопасности эксплуатации установок, подконтрольных органам Госгортехнадзора России и Главгосэнергонадзора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8. Администрация издательств обязана разработать, утвердить и ввести в действие инструкции по охране труда на все производственные процессы и виды работ, применяемые издательством, в соответствии со статьями Кодекса законов о труде Российской Федерации, Положением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Минтрудом России 1.07.93 г. (Приложение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9. Администрация издательств должна проводить в производственных подразделениях аттестацию рабочих мест по охране труда и переаттестацию при замене оборудования или изменении условий труда, по результатам которой разработать комплекс мероприятий по улучшению охраны и условий труда, и установить доплату согласно "Инструкции о порядке проведения аттестации рабочих мест по условиям труда", утвержденной Минтрудом России 8.01.92 г. и дополнительного разъяснения Мининформпечати России 15.02.93 г., если условия труда не соответствуют требованиям охраны труда. По результатам аттестации рабочих мест проводится сертификация постоянных рабочих мес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0. Администрация издательств обязана для работающих во вредных условиях труда проводить предварительные (при поступлении на работу) и периодические медицинские осмотры в соответствии с приказом Минздрава СССР от 29.09.89 г. № 555 (табл.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 Администрация издательств в соответствии с медицинскими показаниями, утвержденными Госкомтрудом СССР и ВЦСПС 16.12.87 г., в дни контакта с вредными химическими факторами должна выдавать молоко (0,5 литра, 2-3% жирности) или другие равноценные профилактические продукты питания (табл. 2). Рабочим необходимо выдавать также мыло или обезжиривающие моющие средства, профилактические кремы и смывки для поддержания кожного покрова рук в нормально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 Администрация издательств обязана обеспечить работников издательств спецодеждой, спецобувью и средствами индивидуальной защиты не ниже установленных норм в соответствии с "Типовыми нормами бесплатной выдачи рабочим и служащим спецодежды, специальной обуви и других средств индивидуальной защиты", утвержденными 31.05.83 г. и "Инструкцией о порядке обеспечения рабочих и служащих специальной одеждой", утвержденной 24.05.83 г. Госкомтрудом СССР и ВЦСП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 Администрация издательств обязана организовать правильный режим труда и отдыха рабочих и служащих, соблюдать законодательство о труде по ограничению сверхурочных работ, охране труда женщин, молодежи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 Администрация издательств обязана обеспечивать своевременное выполнение предписаний представителей вышестоящих организаций, органов государственного надзора, профессиональных сою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5. Администрация издательств совместно с представителями профсоюзного комитета обязана своевременно и правильно проводить расследование и учет несчастных случаев в соответствии с "Положением о расследовании и учете несчастных случаев на производстве", утвержденным 17.08.89 г. и письмом ВЦСПС от 26.04.90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щерб, причиненный здоровью рабочих и служащих, полностью возмещает предприятие согласно "Правилам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утвержденным 24.12.92 г. Верховным Советом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основе материалов расследования и учета несчастных случаев администрация обязана своевременно принимать меры для устранения причин, вызвавших несчастные случа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6. Администрация издательств и инженерно-технические работники, не обеспечивающие выполнение законодательства о труде и настоящих Правил, несут дисциплинарную, административную и уголовную ответственность в порядке, установленном законодательством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2. ТРЕБОВАНИЯ К ПРОИЗВОДСТВЕННЫМ И ВСПОМОГАТЕЛЬНЫМ ЗДАНИЯМ И ПОМЕЩЕНИЯМ </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 Общие требова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Планирование и содержание производственных и вспомогательных зданий и помещений должны соответствовать требованиям действующих строительных и санитарных норм и правил: СНиП 2.09.03-85 "Сооружение промышленных предприятий", СНиП 2.09.02-85 "Производственные здания", СНиП 2.09.04-87 "Административные и бытовые зд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На территории, в зданиях и помещениях должны быть в достаточном количестве средства пожаротушения, расположенные в удобных и доступных местах, готовые к применению в соответствии с требованиями "Правил пожарной безопасности при эксплуатации зданий и сооружений". (ППБО 22-9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1.3. У входов в производственные, административные и бытовые здания должны быть решетки или другие устройства для очистки обув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Производственные здания и пом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 Производственные здания и помещения должны удовлетворять требованиям СНиП 2.09.02-85 "Производственные зд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ъем производственного помещения на одного работающего должен составлять не менее 15 куб.м, а площадь помещений - не менее 4,5 кв.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Администрация обязана поддерживать в исправном техническом состоянии здания и помещения, обеспечивать их пожарную безопасность, нормальные санитарно-гигиенические условия и безопасность труда работающих в этих зданиях и помеще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3. Проведение планово-предупредительного осмотра и ремонтов зданий и сооружений должно быть возложено приказом руководителя издательства на соответствующую службу (АХО, ОКС, строительно-ремонтное подразделение) и выполняться в соответствии с Положением о проведении планово-предупредительных ремонтов производственных зданий и сооружений, утвержденным 29.12.73 г. Госстроем ССС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4. Все здания и сооружения в процессе их эксплуатации должны находиться под постоянным техническим надзором, подвергаться периодическим общим осмотрам и целевым проверкам состояния отдельных конструктивн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5. Общие комиссионные технические осмотры зданий и сооружений с прилегающими к ним подъездными путями и территорией проводятся два раза в год - весной и осен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весеннем осмотре определяются объемы работ по текущему ремонту зданий и сооружений, проводимому в летний период, а также по капитальному ремонту и реконструкции зданий и сооружений для включения в план следующего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сеннем осмотре определяется (проверяется) качество выполненных работ по текущему ремонту зданий и сооружений, готовность их к работе в зимних услов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6. Целевые проверки технического состояния отдельных конструктивных элементов зданий и сооружений проводятся по мере необходимости специально назначенными комиссиями с участием специалистов-экспер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7. Для проведения общих технических осмотров зданий и сооружений руководителем издательства назначается специальная комисс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8. Строительные работы, связанные с новым строительством, реконструкцией и ремонтами должны выполняться в соответствии с требованиями СНиП III-4-80 "Техника безопасности в строительст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9. Текущий ремонт зданий и сооружений планируется и производится с целью предохранения их от преждевременного разрушения путем устранения мелких повреждений и незначительного естественного износа отдельных конструктивн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ъемы работ и затраты на проведение текущего ремонта зданий и сооружений определяются на основе описей ремонтных работ по каждому объекту, составляемых ремонтной служб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0. Капитальный ремонт и реконструкция зданий и сооружений планируются на основе нормативных сроков службы конструктивных элементов или необходимости досрочной замены поврежденных и изношенных конструктивн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питальный ремонт зданий и сооружений может быть как комплексным, то есть всего здания (сооружения), так и выборочным - с заменой отдельных конструктивны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1. При реконструкции, производстве капитального ремонта зданий и сооружений необходимо одновременно проводить работы по благоустройству, улучшению производственных и санитарно-бытовых условий работающих, как-то: создание комнат для приема пищи, комнат гигиены женщин, расширение гардеробных, душевых, санитарных узлов, а также улучшение освещения, отопления и вентиляции помещ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2. Крыши зданий в зимнее время следует регулярно очищать от снега, а карнизы - от образовавшегося оледенения. Два раза в год (весной и осенью) нужно очищать водоизолирующие покрытия кровли, желоба, водосточные трубы от листьев, ветвей, мусора и пыли. Эти работы выполняются подготовленными, проинструктированными рабочими, имеющими страховочные приспособления, в соответствии с инструкциями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3. Для ремонта зданий и помещений, чистки и ремонта крыш, фонарей, остекления окон и осветительной арматуры должны быть предусмотрены специальные механизмы, устройства и приспособления, обеспечивающие удобное и безопасное выполнение указанных работ на высо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способления, используемые для работы на высоте (лестницы, стремянки, трапы, мостки, леса, подмостки, сходни, слеги, накаты, люльки и др.), должны соответствовать ГОСТ 26887-86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и ГОСТ 27372-87 "Люльки для строительно-монтажных работ. Технические условия". Эти приспособления должны осматриваться перед использованием и проходить специальные испытания с регистрацией в журнал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4. Генеральная уборка помещений с чисткой от пыли стен, потолков, окон, отопительных приборов, колонн и т.п. должна производиться не реже одного раза в месяц, а побелка и окраска панелей стен, колонн и потолка - не реже одного раза в г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5. Производственные помещения, коридоры, лестничные клетки следует содержать в чистоте и порядке. Уборка помещений должна производиться в соответствии с графиком, но не реже одного раза в ден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роизводственных помещениях, где имеются значительные выделения пыли, следует ежедневно производить влажную уборку с помощью пылесосных устан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6. Наружные входы в производственные помещения (для издательств, расположенных в 1-й, 2-й и 3-й климатических зонах) должны быть оборудованы тамбурами и воздушными заве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7. Лестничные марши, площадки и лестницы, ведущие к выходу, подмостки при перепаде высот более 0,75 м должны иметь прочные ограждения высотой не менее 1,0 м, а при перепаде высот более 5 м - 1,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8. Все дверные проемы не должны иметь порогов. Ширина дверного проема должна быть не менее 0,8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19. В полах не должно быть выбоин, открытых отверстий, выступающих шин заземления, трубопроводов, гвоздей и т.д. Деревянные полы должны быть гладкими, без щелей, покрашены масляной краской в несколько сло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териалы, предусматриваемые для устройства полов, должны удовлетворять гигиеническим и эксплуатационным требованиям данного производства. Покрытие полов выбирается в зависимости от характера производства по СНиП II-В. 8-71 "Полы, нормы проект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0. Коммуникации (воздуховоды, трубопроводы, кабели и др.) должны располагаться, как правило, в полу или за подвесным потолком рабочих помещ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1. Рабочие места, проходы, пути эвакуации, входы и выходы, оконные и дверные проемы, коридоры, лестничные клетки и марши не допускается загромождать. К средствам пожаротушения и электрощитам должен быть обеспечен свободный доступ. Ширина проездов приведена в табл.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2. В ночное время в производственных помещениях следует использовать аварийное освещение в соответствии со СНиП II-4-79 "Естественное и искусственное освещение. Нормы проект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Вспомогательные здания и пом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 Вспомогательные здания и помещения должны соответствовать требованиям СНиП 2.09.04-87 "Административные и бытовые здания" (табл.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2. Расчет потребности санитарно-бытовых и других вспомогательных помещений выполняется в соответствии с санитарной характеристикой производственных процессов и численностью работающих в наиболее многочисленной смене (при сменной работе по численности работающих в издательст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3. Гардероб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3.1. Гардеробные следует объединять в отдельные блоки с душевыми и умывальными комнат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3.2. Не допускается размещать душевые и умывальные комнаты над рабочими помещениями редакций и управлений, технических служб, здравпунктов, личной гигиены женщин и над помещениями общественного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3.3. Гардеробные предназначаются для хранения уличной, домашней и специальной одежды. Гардеробные уличной, а также уличной и домашней одежды во всех случаях могут быть общими для всех групп производственных процессов (табл.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 Душе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1. Душевые должны размещаться смежно с гардеробными. При гардеробных для совместного хранения всех видов одежды следует предусматривать преддушевые, предназначаемые для переодевания. Если в душевых до четырех душевых сеток, устройство преддушевой необязате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2. Душевые должны быть оборудованы открытыми кабинами. До 20% душевых кабин могут быть закрыт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3. Душевые кабины (открытые и закрытые) должны отделяться одна от другой перегородками из влагостойких материалов высотой 1,8 м и не доходящими до пола на 0,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4.4. Число душевых сеток следует предусматривать в зависимости от числа работающих в наиболее многочисленной смене или в наиболее многочисленном подразделении этой смены, одновременно оканчивающих работу, исходя при этом из расчета: 1 душевая сетка на расчетное число человек (табл.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5 Умыва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5.1. Умывальные должны размещаться в отдельных помещениях, смежных с гардеробными специальной одежды, общими гардеробными, или в помещениях гардеробных на предусмотренной для этой цели площад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5.2. В зависимости от характера производства до 40% расчетного числа умывальников допускается размещать в производственных помещениях вблизи рабочих мес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мывальники, размещаемые в рабочих помещениях, а также умывальники для работающих в редакциях и управлениях, конструкторских бюро, в общественных организациях допускается размещать в тамбурах при туале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6. Туале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6.1. Туалеты в многоэтажных вспомогательных и производственных зданиях должны быть на каждом этаж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числе работающих на двух смежных этажах до 30 чел. туалет может быть расположен только на одном из них - с наибольшим числом работающих; при 10 работающих на трех этажах допускается предусматривать 1 туалет на три этаж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6.2. Допускается предусматривать общий туалет для мужчин и женщин при числе работающих в смену не более 15 че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6.3. Не допускается размещать туалеты над рабочими помещениями, помещениями общественных организаций, общественного питания, медпунктов и личной гигиены женщ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6.4. Число приборов в туалетах определяется в соответствии с численностью работающих в наиболее многочисленной смене, из расчета 1 прибор на 15 человек. В мужских туалетах число писсуаров должно быть равно числу унитаз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7. Курите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7.1. Курительные рекомендуется располагать в отдельных комнатах или в помещениях смежных с туалетами или с помещениями для отдыха. В небольших издательствах (с числом работающих менее 100 человек) для курения отводят и оборудуют специальные места (лестничные клетки, туалеты и т.д.), где вывешивается знак "Место для кур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7.2. Площадь курительной комнаты определяется в зависимости от числа работающих в наиболее многочисленной смене из расчета 0,03 кв.м на одного мужчину и 0,01 кв.м на одну женщину, но общая площадь ее должна быть не менее 9 кв.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8. Помещения для отдыха в рабочее врем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8.1. Помещения для отдыха в издательствах организуются из расчета 0,2 кв.м на одного работающего в наиболее многочисленной смене, но в целом площадь комнаты должна быть не менее 18 кв.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ектировании издательства и при вводе новых административно-бытовых зданий помещения для отдыха необходимо организовывать в соответствии с СНиП 2.09.04-87 из расчета 0,9 кв.м на одного работающего в наиболее многочисленной сме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9. Помещения здравоох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9.1. Издательства при численности работающ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 50 до 300 чел. должны иметь медицинский пунк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 300 до 1200 чел. - фельдшерский пунк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выше 1200 чел. - врачебный пунк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9.2. Состав обслуживающего персонала, площадь и оснащение определяют по СНиП 2.09.04-8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9.3. Площадь медицинского пункта должна составлять при списочном составе от 50 до 1500 чел. - 12 кв.м; при 1500-3000 чел. - 18 кв.м. Оснащается помещение по согласованию с местными органами здравоох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9.4. При числе женщин в наиболее многочисленной смене, равном 15-100 чел, должно быть помещение для гигиенического душ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мещения для личной гигиены женщин должны размещаться в женских туалетах, где необходимо предусмотреть места для раздевания и умы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мещение для личной гигиены женщин допускается располагать при здравпункте. В этом случае при таком помещении следует предусматривать туалет с 1 напольной чашей (1 унитазом) и умывальником; вход в помещение для личной гигиены женщин должен иметь тамбу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исло процедурных кабин определяют из расчета: 1 кабина на каждые 75 женщин, работающих в наиболее многочисленной сме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0. Предприятия общественного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0.1. При числе работающих в наиболее многочисленной смене 200 и более чел. следует организовать столовые, как правило доготовочные, а при меньшем числе работающих - столовые-раздаточные (буфеты), где отпускаются горячие блюда, доставляемые с предприятий общественного 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числе работающих в наиболее многочисленной смене менее 30 допускается организовывать комнаты приема пищи. В необходимых случаях могут быть организованы передвижные столо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0.2. Число мест в столовых следует предусматривать из расчета 1 место на 4 чел., работающих в наиболее многочисленной смене. Число мест для диетического питания принимается равным 20% от общего числа. В зависимости от организации работающих число мест в столовых может быть измене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0.3. Площадь комнаты приема пищи определяется из расчета: 1,0 кв.м на каждого посетителя, но она должна быть не менее 12 кв.м. Комнату приема пищи оборудуют умывальником, кипятильниками, электрическими плитками и холодильниками. Комната комплектуется мебелью (столы, стулья, шкаф для посуды), необходимым комплектом посуды и столовыми прибо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1. Технические библиоте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11.1. Состав и площадь помещений технической библиотеки, книгохранилища (музея изданной литературы) определяются для каждого издательства отдельно.</w:t>
      </w:r>
    </w:p>
    <w:p>
      <w:pPr>
        <w:pStyle w:val="Normal"/>
        <w:ind w:firstLine="284"/>
        <w:jc w:val="both"/>
        <w:rPr/>
      </w:pPr>
      <w:r>
        <w:rPr>
          <w:rFonts w:cs="Times New Roman CYR" w:ascii="Times New Roman CYR" w:hAnsi="Times New Roman CYR"/>
          <w:sz w:val="20"/>
        </w:rPr>
        <w:t>2.3.11.2. В книгохранилищах на 1000 единиц хранения литературы следует предусматривать 2,5 м</w:t>
      </w:r>
      <w:r>
        <w:rPr>
          <w:rFonts w:cs="Times New Roman CYR" w:ascii="Times New Roman CYR" w:hAnsi="Times New Roman CYR"/>
          <w:sz w:val="20"/>
          <w:vertAlign w:val="superscript"/>
        </w:rPr>
        <w:t>2</w:t>
      </w:r>
      <w:r>
        <w:rPr>
          <w:rFonts w:cs="Times New Roman CYR" w:ascii="Times New Roman CYR" w:hAnsi="Times New Roman CYR"/>
          <w:sz w:val="20"/>
        </w:rPr>
        <w:t xml:space="preserve"> площади.</w:t>
      </w:r>
    </w:p>
    <w:p>
      <w:pPr>
        <w:pStyle w:val="Normal"/>
        <w:ind w:firstLine="284"/>
        <w:jc w:val="both"/>
        <w:rPr/>
      </w:pPr>
      <w:r>
        <w:rPr>
          <w:rFonts w:cs="Times New Roman CYR" w:ascii="Times New Roman CYR" w:hAnsi="Times New Roman CYR"/>
          <w:sz w:val="20"/>
        </w:rPr>
        <w:t>2.3.11.3. В служебных и других помещениях на каждое рабочее место предусматривается 4 м</w:t>
      </w:r>
      <w:r>
        <w:rPr>
          <w:rFonts w:cs="Times New Roman CYR" w:ascii="Times New Roman CYR" w:hAnsi="Times New Roman CYR"/>
          <w:sz w:val="20"/>
          <w:vertAlign w:val="superscript"/>
        </w:rPr>
        <w:t>2</w:t>
      </w:r>
      <w:r>
        <w:rPr>
          <w:rFonts w:cs="Times New Roman CYR" w:ascii="Times New Roman CYR" w:hAnsi="Times New Roman CYR"/>
          <w:sz w:val="20"/>
        </w:rPr>
        <w:t xml:space="preserve"> площад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3. ТРЕБОВАНИЯ К ПРОИЗВОДСТВЕННЫМ ПРОЦЕСС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 Производственные процессы в издательствах должны соответствовать требованиям ГОСТ 12.3.002-75 "ССБТ. Процессы производственные. Общие требования безопасности"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 При выполнении производственных процессов согласно классификации по ГОСТ 12.0.003-74 "ССБТ. Опасные и вредные производственные факторы. Классификация" в издательствах могут иметь место следующие факт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асные и вредные физическ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вижущиеся машины и механизмы; подвижные части производственного оборудования; разрушение конструкций; передвигающиеся изделия, заготовки и материал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запыленность и загазованность воздуха рабочей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температура поверхностей оборудования, материа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или пониженная температура воздуха рабочей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шума на рабочем 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виб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инфразвуковых колеб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ультразву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или пониженная влажность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или пониженная подвижность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или пониженная ионизация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ое значение напряжения в электрической цепи, замыкание которой может произойти через тело челове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лазерного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статического электрич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электромагнитных излу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ультрафиолетовых излучений (Указания по проектированию и эксплуатации установок искусственного ультрафиолетового облучения на промышленных предприят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напряженность электрического по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ый уровень инфракрасных излуч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сутствие или недостаток естественного с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достаточная освещенность рабочей з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яркость с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вышенная контраст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ямая и отраженная блестк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трые кромки, заусенцы и шероховатость на поверхностях заготовок, инструментов и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расположение рабочего места на значительной высоте относительно поверхности пол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асные и вредные химические подразде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характеру воздействия на организм человека на: - токсические, раздражающие, сенсибилизирующие, канцерогенные, мутаген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влиянию на репродуктивную функ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характеру проникновения в организм человека через: органы дыхания, желудочно-кишечный тракт, кожные покровы и слизистые оболоч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пасные и вредные психофизиологическ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изические нагрузки (статические и динамические); умственное перенапря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енапряжение анализаторов (глаз и др.); монотонность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моциональные перегруз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 Производственные процессы должны выполняться с соблюдением требований настоящих Правил, инструкций по охране труда, государственных стандартов, норм и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СТ 12.3.002-75 "ССБТ. Процессы производственные.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нитарные нормы допустимых уровней шума на рабочих местах" № 3223-85 от 12.03.85 г. (табл.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СТ 12.1.005-88 "ССБТ. Общие санитарно-гигиенические требования к воздуху рабочей зоны" (табл. 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СТ 12.1.012-90 "ССБТ. Вибрационная безопасность.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ременные санитарные нормы и правила для работников вычислительных центров СН 4559-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НиП II-4-79 "Естественное и искусственное освещение" (табл. 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домственные нормы искусственного освещения предприятий и организаций (табл.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 Предельные физические нагрузки при подъеме и перемещении тяжестей приведены в табл. 9 и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5. Для размещения оригиналов на рабочих местах устанавливаются пюпитры, высота и наклон которых должны регулироваться. Наклон документа (рукописи) должен приблизительно равняться углу наклона экрана. При наборе текста пюпитр может находиться перед наборщиком, а монитор справа или слева от н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мещении персонального компьютера (ПК) на рабочем месте необходимо учитывать границы полей зрения работающего, которые определяются движением глаз и гол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бочий стул (кресло) должен быть снабжен подъемно-поворотным устройством, обеспечивающим регулировку высоты сидения и спинки, изменение угла наклона спин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бочее кресло обязательно должно иметь подлокотники. Высота поверхности сидения должна регулироваться в пределах 400-500 мм. Ширина сидения - 400 мм, а глубина не менее 38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сота опорной поверхности спинки должна быть не менее 300 мм, ширина - не менее 380 мм. Угол наклона спинки должен изменяться в пределах 90-100° к плоскости си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6. Производственные процессы следует выполнять в установленной спецодежде и с применением средств индивидуальной защиты. Для сохранения кожного покрова необходимо применять специальные смывки и па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7. На таре с химическими веществами должна быть четкая надпись о содержимом вещ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8. Перемещать и транспортировать материалы, полуфабрикаты и готовую продукцию следует в соответствии с требованиями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9. Перемещать и транспортировать материалы, полуфабрикаты и готовую продукцию надлежит только с использованием исправных транспортных средств, механизмов и та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0. На производственных участках должны быть специальные тележки. Колеса тележек должны быть покрыты упругим материалом (резиной, пластмасс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1. В зоне движения транспортных средств полуфабрикаты и готовая продукция должны складываться так, чтобы водителям транспорта и работникам была обеспечена взаимная видим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2. Между штабелями, поддонами и рулонами бумаги, а также между ними и стенами должны быть предусмотрены проходы и проезды для осмотров и проведения погрузочно-разгрузочных операций исходя из габаритов применяемых механизмов и транспо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3. Эксплуатацию, ремонт и техническое обслуживание автотранспорта и внутризаводского транспорта производят в соответствии с требованиями "Правил дорожного движения", "Правил по охране труда на автомобильном транспорте", ТУ Минавтотранс РСФСР "Гаражное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4. Организация и производство погрузочно-разгрузочных, транспортных и складских работ должны соответствовать требованиям ГОСТ 12.3.009-76 "ССБТ. Работы погрузочно-разгрузочные. Общие требования безопасности", ГОСТ 12.3.020-80 "ССБТ. Процессы перемещения грузов на предприятиях.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5. Погрузочно-разгрузочные, складские и транспортные работы следует выполнять под руководством ответственного лица, назначаемого приказом руководителя издательства и несущего ответственность за безопасную организацию и соблюдение требований безопасности на всех участках технологического процес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згрузке (погрузке) особо тяжелых и крупногабаритных грузов на месте работ должен постоянно находиться ответственный за безопасное выполнение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6. Рабочие, занятые на погрузочно-разгрузочных, складских и транспортных работах, должны проходить предварительные и периодические медицинские осмот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7. Водители механизмов и машин, имеющих электрический привод (электрокары, электропогрузчики, электротележки), должны быть обучены правилам электро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8. Водитель автомобиля, перевозящего грузы, обязан проверять соответствие укладки и крепления грузов требованиям техники безопасности и при обнаружении нарушений потребовать от грузоотправителя их уст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9. Разгрузочные места и платформы нельзя располагать со стороны главного входа в помещ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0. Разгрузочные платформы (рампы), как правило, должны быть на 1100-1200 мм выше уровня площадки (дороги) для автомоби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работы на платформе следует предусматривать пандус для электрокара и при необходимости - стационарные или передвижные устройства, уравнивающие пол платформы с полом кузова автомоби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1. В местах работы на разгрузочных платформах должны быть предусмотрены съемные ограждения и отбойные брусы. Допускается вместо деревянного бруса устанавливать резиновую проклад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2. При погрузке и разгрузке автомобилей с рампы с помощью авто- и электропогрузчиков необходимо использовать специальные настилы с боковыми упо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установке машины для погрузочно-разгрузочных работ с рампы, рабочим запрещается находиться сзади движущейся машины. Водитель обязан поставить машину на ручной тормоз и под задние колеса подложить не менее двух клиновых уп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3. Ограждения погрузочно-разгрузочных площадок должны соответствовать требованиям ГОСТ 26887-86 "Площадки и лестницы для строительно-монтажных работ. Общие технические условия", ГОСТ 27321-87 "Леса стоечные приставные для строительно-монтажных работ. Технические условия", ГОСТ 27372-87 "Люльки для строительно-монтажных работ. Технические усло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4. Транспортные пути и погрузочно-разгрузочные площадки следует содержать в исправности, чистоте и порядке, в вечернее и ночное время освещать, зимой очищать от снега, льда и посыпать песк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5. Внутризаводской транспорт, погрузочно-разгрузочные площадки, места производства погрузочно-разгрузочных и складских работ, транспортные пути должны иметь знаки безопасности и цветовое обозначение, соответствующие требованиям ГОСТ 12.4.026-76 "ССБТ. Цвета сигнальные и знаки безопасности", ГОСТ 12.2.058-81 "ССБТ. Краны грузоподъемные. Требования к цветовому обозначению частей крана, опасных при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6. Эксплуатация, ремонт и техническое обслуживание грузоподъемных машин должны производиться в соответствии с требованием "Правил устройства и безопасной эксплуатации грузоподъемных кранов" и инструкциями по безопасности труда при работе с грузоподъемными машинами и механизм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7. Руководитель издательства при наличии лифтов и грузоподъемных машин, находящихся на материальном балансе издательства, назначает лицо, ответственное за их исправное состояние и безопасное производство работ; создает ремонтную службу и устанавливает порядок профилактических осмотров и ремонтов; обеспечивает руководящий персонал правилами, а рабочих инструкциями по безопасности труда при работе с этими машинами и механизм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8. Лифты всех типов должны соответствовать требованиям "Правил устройства и безопасной эксплуатации лиф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9. На лифте должны быть сделаны хорошо видимые надписи: "Инвентарный номер", "Грузоподъемность... не более", "Подъем, выход людей на платформу запрещен!", (вывешивается также на местах приемки грузов), "Срок следующего испытания...", "Ответственный за безопасную эксплуата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0. Разрешение на пуск грузоподъемных машин, не подлежащих регистрации в органах технадзора, выдается ответственным лицом за грузоподъемные машины на предприятии или инженерно-техническим работником, выполняющим его обязанности, на основании документации завода-изготовителя и результатов технического освидетельствования грузоподъемных машин комиссией предприятия. Разрешение на пуск грузоподъемных машин, а также результаты периодических технических освидетельствований записываются в журнал их учета и осмотра лицом, выдавшим разреш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1. Грузоподъемные машины и механизмы, находящиеся в работе, должны подвергаться техническому освидетельство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астичному - не реже одного раза в 12 месяц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лному - не реже одного раза в 3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олном техническом освидетельствовании грузоподъемной машины должны быть осмотрены и проверены в работе все механизмы и электрооборудование, приборы безопасности, тормоза и аппараты управления, а также проверены освещение и сигнализация, регламентированные Правилами устройств и безопасной эксплуатации грузоподъемных кран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2. Съемные грузозахватные приспособления и тара должны периодически осматриваться лицом, ответственным за их исправное состояние, в следующие сро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траверсы - один раз в 6 месяц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стропы - один раз в 10 дн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тара, клещи и др. - 1 раз в меся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г) редко используемые - перед выдачей их в работу.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езультаты осмотра съемных грузозахватных приспособлений и тары заносятся в журнал их учета и осмот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3. Статическое испытание грузоподъемной машины производится нагрузкой, на 25% превышающей ее грузоподъемность, и имеет целью проверку прочности машины и прочности отдельных ее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4. Динамическое испытание грузоподъемной машины производится нагрузкой, на 10% превышающей ее грузоподъем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динамическом испытании груз повторно поднимают и опускают, а также проверяют действие всех других механизмов маш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5. При техническом освидетельствовании съемные грузозахватные приспособления должны подвергаться испытанию нагрузкой, в 1,25 раза превышающей их номинальную грузоподъем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6. Устройство и эксплуатация конвейеров всех типов должны соответствовать требованиям ГОСТ 12.2.022-80 "ССБТ. Конвейеры.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7. Скорость движения ленты не должна превышать 0,1 м/с. Скорость движения ленты при ручной грузоразборке должна быть не бол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0,05 м/с - при массе груза до 5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0,03 м/с - при массе наибольшего груза, превышающего 5 кг.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предотвращения случайного увеличения скорости необходимо ставить специальные ограничители предельной скор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8. Устройство машин напольного безрельсового электрифицированного транспорта должно соответствовать требованиям ГОСТ 18962-86 "Машины напольного безрельсового электрифицированного транспорта. Общие технические усло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автопогрузчиков должно соответствовать требованиям ГОСТ 16215-80Е "Автопогрузчики вилочные общего назначения. Общие технические условия". Устройство грузовых тележек должно соответствовать требованиям ГОСТ 13188-87 "Тележки грузовые. Типы, основные параметры и разме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9. Машины напольного безрельсового транспорта (электрокары, электротележки, автопогрузчики, электропогрузчики) следует оборудо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ормозами с ручным и ножным управлением, звуковым сигналом; стоп-сигн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бочим освещением (фарами), причем помимо освещения проезжей части должна быть предусмотрена возможность освещения груза на машине и места его укла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ойством, предотвращающим возможность использования машины посторонними лиц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втоматическим устройством, отключающим двигатель передвижения и включающим тормоз при освобождении водителем рукоятки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0. Использование напольного безрельсового транспорта для перевозки людей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1. При перевозке грузов напольным безрельсовым транспортом, груз не должен перекрывать водителю видимость пути движения. Запрещается одновременно перевозить погрузчиками 2 рулона на "торе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2. Краны подвесные и ручные тали при устройстве, установке и эксплуатации должны отвечать "Правилам устройства и безопасной эксплуатации грузоподъемных кранов", а также требованиям ГОСТ 12.2.065-81 "ССБТ. Краны грузоподъемные. Общие требования безопасности", ГОСТ 12.2.053-91 "ССБТ. Краны-штабелеры стеллажные. Требования безопасности", ГОСТ 12.2.089-83 "ССБТ. Тали электрические канатные. Технические усло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3. На грузоподъемных машинах, устройствах и приспособлениях должны быть сделаны заметные надписи, содержащие информацию об их регистрационном номере, грузоподъемности и дате следующего испы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4. Легкодоступные части грузоподъемных кранов, которые могут стать причиной несчастного случая, закрывают прочно укрепленными металлическими ограждениями, допускающими удобный осмотр и смазку частей кран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язательному ограждению подлеж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убчатые, цепные и червячные переда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уфты с выступающими болтами или шпонками, за исключением соединительных муфт, применяемых в качестве тормозных шкив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анатные блоки крюковой подвес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4. ТРЕБОВАНИЯ К ПРОИЗВОДСТВЕННОМУ ОБОРУДОВАНИЮ И САНИТАРНО-ТЕХНИЧЕСКИМ УСТРОЙСТВ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Производственное оборудование и техническая документация на него, применяемое в издательствах, должно соответствовать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СТ 12.2.003-91 "ССБТ. Оборудование производственное. Общие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ОСТ 12.2.049-80 "ССБТ. Оборудование производственное. Общие эргономическ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Т 108.050.02-87 "ССБТ. Оборудование полиграфическое. Требования безопасности" (для оборудования, изготовленного после 1.01.89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Оборудование должно содержаться в безопасном, исправном состоянии, для чего следует проводить своевременные осмотры, проверки и ремонты согласно "Положению о планово-предупредительном ремонте оборудования полиграфической промышленности", утвержденному 06.06.79 г. Госкомиздатом СССР. Не допускается работать на неисправном оборуд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Конкретные результаты осмотров, проверок и ремонтов должны заноситься в журнал технического состояния оборудования. После ремонтов восстанавливаются все ограждения и блокирующи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После проведения ремонта оборудование испытывают в различных режимах работы, результаты испытаний оформляются актом и подписываются службой, выполнявшей ремонт, и руководителем работ участка, где эксплуатируется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испытании и приемке оборудования проверяется: правильность установки и надежность крепления рабочих органов; наличие заземления, ограждений; состояние изоляции электропроводов; работоспособность блокировок, тормозов, органов управления и сигнализации; наличие и необходимое освещение рабочих 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ведение новых блокирующих устройств, внесение изменений в конструкцию оборудования (в том числе рационализаторских предложений) должны быть согласованы с заводами-изготовителями оборудования, с государственной или с технической инспекцией труда профсою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Техническое состояние оборудования повышенной опасности должно ежедневно фиксироваться в журнале рабочим при передаче смены и не реже одного раза в 10 дней - инженерно-техническими работниками ремонтной службы (механиками, наладчиками и электриками) и руководителем участка, где установлено данное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Опасные зоны и элементы оборудования должны иметь ограждения в соответствии с ГОСТ 12.2.062-81 "ССБТ. Оборудование производственное. Ограждения защитные". Легкосъемные и откидные ограждения должны быть сблокированы с приводом оборудования, что обеспечивает отключение машин при снятом защитном огражд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Рабочие места на оборудовании, где работа выполняется в положении "сидя", необходимо комплектовать стульями, сиденье которых можно регулировать по высо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8. Рабочие места и зоны не должны быть загромождены оборудованием, продукцией, полуфабрикатами, тарой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9. Нагревательные устройства и элементы оборудования, имеющие температуру наружных поверхностей свыше 45 °C, должны иметь тепловую изоляцию или ограждающие устройства и быть окрашены выделительной (красной) окраской по ГОСТ 12.4.026-76 "ССБТ. Цвета сигнальные и знаки безопасности". На трубопроводы наносятся опознавательные кольца по технологическому знач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0. Производственные участки должны быть оборудованы приточно-вытяжной вентиляцией, обеспечивающей нормируемый воздухообме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 Оборудование и производственные процессы, являющиеся источниками выделения избыточного тепла и вредных веществ, должны быть оборудованы местными отсо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Поверхность производственной мебели должна быть гладкой. Столы и шкафчики (тумбочки) следует покрывать листовым материалом из пластмассы или металла (не подверженного окислению). Шкафчики и другое оборудование должны своим основанием плотно прилегать к полу или иметь ножки высотой не менее 15 см. Высота стационарных и передвижных шкафов для хранения наборного материала печатных форм, как правило, должна быть не более 1,5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На производственном оборудовании и мебели, где образуются заряды статического электричества, должны быть установлены нейтрализаторы в соответствии с ГОСТ 12.1.018-86 "ССБТ. Пожарная безопасность. Электростатическая искробезопасность.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4. Подводка коммуникаций к машинам, станкам, аппаратам и установкам с использованием воды, краски, газа, а также электрокабели проводки и заземляющие контуры должны быть перекрыты металлическими листами или железобетонными плитами и должны быть безопасны и удобны для вскрытия и эксплуа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5. Устройство и эксплуатация компрессорных установок, воздуховодов, газопроводов, газовых баллонов и сосудов, работающих под давлением, должны соответствовать требованиям действующих Правил устройства и безопасной эксплуатации стационарных компрессорных установок, воздуховодов и газопроводов и Правил устройства и безопасной эксплуатации сосудов, работающих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 Водоснабжение, канализ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1. Издательства должны обеспечиваться холодной и горячей водой для удовлетворения хозяйственно-питьевых, санитарно-гигиенических, технологических и противопожарных потребно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стройство, эксплуатация систем внутреннего водопровода и канализации должны соответствовать требованиям ГОСТ 12.3.006-75 "ССБТ. Эксплуатация водопроводных и канализационных сооружений и сетей. Общие требования безопасности", и "Правил безопасности при эксплуатации водоканализационных, водопроводных сооружений и се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2. Качество питьевой воды должно соответствовать требованиям ГОСТ 2874-82 "Вода питьевая. Гигиенические требования и контроль за каче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3. Соединение сетей хозяйственно-питьевого водоснабжения с сетями водопроводов, подающих воду непитьевого качества,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4. Устройство, содержание и эксплуатация водопроводно-канализационного хозяйства должны соответствовать требованиям "Правил по технике безопасности при эксплуатации канализационного хозяйства РСФСР", утвержденных Министерством местной промышленности и коммунального 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5. При эксплуатации сетей водоснабжения и канализации осуществляется надзор за техническим состоянием сети, сооружений, устройств и оборудования, устранение засоров, аварий, текущий и капитальный ремонты.</w:t>
      </w:r>
    </w:p>
    <w:p>
      <w:pPr>
        <w:pStyle w:val="Normal"/>
        <w:ind w:firstLine="284"/>
        <w:jc w:val="both"/>
        <w:rPr/>
      </w:pPr>
      <w:r>
        <w:rPr>
          <w:rFonts w:cs="Times New Roman CYR" w:ascii="Times New Roman CYR" w:hAnsi="Times New Roman CYR"/>
          <w:sz w:val="20"/>
        </w:rPr>
        <w:t>4.16.6. Техническую эксплуатацию сетей осуществляет специальная служба, работники которой должны быть обучены правилам</w:t>
      </w:r>
      <w:r>
        <w:rPr>
          <w:rFonts w:cs="Times New Roman" w:ascii="Times New Roman" w:hAnsi="Times New Roman"/>
          <w:sz w:val="20"/>
          <w:lang w:val="en-US"/>
        </w:rPr>
        <w:t xml:space="preserve"> </w:t>
      </w:r>
      <w:r>
        <w:rPr>
          <w:rFonts w:cs="Times New Roman CYR" w:ascii="Times New Roman CYR" w:hAnsi="Times New Roman CYR"/>
          <w:sz w:val="20"/>
        </w:rPr>
        <w:t>безопасного ведения работ и прошедшие проверку зн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7. При выполнении работ в колодцах оформляется наряд-допуск, в котором определены содержание, место и время проведения работы, требования безопасности, состав бригады и лицо, ответственное за безопасное проведение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8. Бригада, выполняющая работы в колодцах, камерах, коллекторах и других подземных сооружениях, должна быть обеспечена защитными средствами, необходимым инструментом, инвентарем, приспособлениями и аптечкой первой доврачебной помощ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6.9. Переоборудование и реконструкция систем водоснабжения и канализации без согласования с органами Государственного санитарного надзора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 Отопление, теплоснабжение и вентиля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1. Для предотвращения неблагоприятного воздействия на работающих в производственных, складских, бытовых и административных зданиях и помещениях вредных факторов: повышенной (или пониженной) температуры, повышенной относительной влажности и скорости движения воздуха, запыленности и загазованности - следует предусматривать системы отопления, теплоснабжения, вентиляции и кондиционирования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2. Нормируемые значения температуры, относительной влажности, скорости движения воздуха в рабочей зоне производственных, складских, бытовых и административных помещениях должны соответствовать требованиям ГОСТ 12.1.005-88 "ССБТ. Общие санитарно-гигиенические требования к воздуху рабочей зоны" и ведомственным нормам "Микроклимат. Санитарно-гигиеническ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3. Устройство, содержание и эксплуатация систем должны соответствовать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опление - СНиП 2.04.05-91 "Отопление, вентиляция и кондиционир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еплоснабжение - "Правилам технической эксплуатации теплоиспользующих установок и тепловых сетей" и "Правилам техники безопасности при эксплуатации теплоиспользующих установок и тепловых се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нтиляция - ГОСТ 12.4.021-75 "ССБТ. Системы вентиляционные. Общие требования" и СНиП 2.04.05-9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4. Все используемые электрические приборы не должны иметь открытых спиралей, а их мощность должна быть такой, чтобы в процессе эксплуатации не повышалась максимальная допустимая сила тока для данной электросе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7.5. Отопительные приборы размещают в местах, доступных для осмотра, ремонта, очистки на расстоянии 100 мм от поверхности сте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 допускается размещать отопительные приборы в нишах сте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6. Вентиляция и кондиционирование воздуха должны обеспечивать соответственно допустимые и оптимальные нормы метеорологических параметров, приведенные в табл. 6, и содержание вредных веществ в воздушной зоне производственных помещений не выше ПД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онцентрации вредных веществ в приточном воздухе не должны превышать 0,3 ПД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7. Вентиляция производственных и административно-бытовых зданий в районах с расчетной температурой наружного воздуха минус 40°С и ниже должна быть с искусственным побужд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8. В производственных и административно-бытовых зданиях, оборудованных системами с искусственным побуждением, в холодный период года должен быть, как правило, баланс расхода приточного и вытяжного возд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9. Ввод в эксплуатацию систем отопления, вентиляции и кондиционирования воздуха разрешается лишь после предпусковых испытаний и составления паспортов на данные систем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10. Эксплуатацию систем отопления, вентиляции и кондиционирования воздуха следует осуществлять в соответствии с "Инструкцией по эксплуатации и техническому обслуживанию систем отопления, вентиляции и кондиционирования воздуха на полиграфическом предприят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11. Ответственность за техническое состояние и контроль за эксплуатацией, своевременным качественным ремонтом систем теплоснабжения, отопления, вентиляции и кондиционирования воздуха возлагается на главного механика (энергетика), а при отсутствии такой должности в штатном расписании - на лицо, назначенное приказом директора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12. Все отопительно-вентиляционное оборудование и трубопроводы должны иметь надписи, отвечающие требованиям ГОСТ 12.4.026-76 "ССБТ. Цвета сигнальные и знаки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7.13. К эксплуатации систем теплоснабжения, отопления, вентиляции и кондиционирования воздуха допускаются лица не моложе 18 лет, прошедшие медицинский осмотр, обучение и сдавшие экзамен по правилам техники безопасности и промышленной санит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 Освещ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1. Естественное, искусственное, аварийное, эвакуационное освещение на территории, в производственных и вспомогательных зданиях и помещениях должно соответствовать требованиям СНиП II-4-79 "Естественное и искусственное освещение. Нормы проектирования" и "Ведомственных норм искусственного освещения предприятий полиграфической промышленности" (табл. 7-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2. Техническая эксплуатация осветительных установок в издательствах производится по "Правилам эксплуатации электроустановок потребителей", "Правилам техники безопасности при эксплуатации электроустановок потребителей" и "Инструкции по эксплуатации осветительных установок предприятий полиграфической промышлен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3. Помещения с постоянным пребыванием людей должны иметь естественное освещ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8.4. Во всех производственных и вспомогательных помещениях следует с максимальной эффективностью использовать естественное освеще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истка стекол световых проемов должна проводиться регулярно в сроки:</w:t>
      </w:r>
    </w:p>
    <w:p>
      <w:pPr>
        <w:pStyle w:val="Normal"/>
        <w:ind w:firstLine="284"/>
        <w:jc w:val="both"/>
        <w:rPr/>
      </w:pPr>
      <w:r>
        <w:rPr>
          <w:rFonts w:cs="Times New Roman CYR" w:ascii="Times New Roman CYR" w:hAnsi="Times New Roman CYR"/>
          <w:sz w:val="20"/>
        </w:rPr>
        <w:t>- не реже одного раза в год - для помещений с воздушной средой, содержащей незначительное (до 20 мг/м</w:t>
      </w:r>
      <w:r>
        <w:rPr>
          <w:rFonts w:cs="Times New Roman CYR" w:ascii="Times New Roman CYR" w:hAnsi="Times New Roman CYR"/>
          <w:sz w:val="20"/>
          <w:vertAlign w:val="superscript"/>
        </w:rPr>
        <w:t>3</w:t>
      </w:r>
      <w:r>
        <w:rPr>
          <w:rFonts w:cs="Times New Roman CYR" w:ascii="Times New Roman CYR" w:hAnsi="Times New Roman CYR"/>
          <w:sz w:val="20"/>
        </w:rPr>
        <w:t>) количество пыли;</w:t>
      </w:r>
    </w:p>
    <w:p>
      <w:pPr>
        <w:pStyle w:val="Normal"/>
        <w:ind w:firstLine="284"/>
        <w:jc w:val="both"/>
        <w:rPr/>
      </w:pPr>
      <w:r>
        <w:rPr>
          <w:rFonts w:cs="Times New Roman CYR" w:ascii="Times New Roman CYR" w:hAnsi="Times New Roman CYR"/>
          <w:sz w:val="20"/>
        </w:rPr>
        <w:t>- не реже двух раз в год - для помещений со значительным (более 20 мг/м</w:t>
      </w:r>
      <w:r>
        <w:rPr>
          <w:rFonts w:cs="Times New Roman CYR" w:ascii="Times New Roman CYR" w:hAnsi="Times New Roman CYR"/>
          <w:sz w:val="20"/>
          <w:vertAlign w:val="superscript"/>
        </w:rPr>
        <w:t>3</w:t>
      </w:r>
      <w:r>
        <w:rPr>
          <w:rFonts w:cs="Times New Roman CYR" w:ascii="Times New Roman CYR" w:hAnsi="Times New Roman CYR"/>
          <w:sz w:val="20"/>
        </w:rPr>
        <w:t>) содержанием пыли в воздушной сред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5. Искусственное освещение в помещении с персональными компьютерами (ПК) должно выполняться системами локализованного или комбинированного (общее + местное) освещения и должно составлять не менее 300-400 л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качестве источников общего освещения следует использовать преимущественно газоразрядные лампы с индексом цветопередачи не ниже 70 типа ЛБ, ЛБЦ, ЛД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пособом защиты глаз от прямой блескости является понижение яркости видимой части источников света, что достигается применением непрозрачных отражателей или рассеивающих свет стекол, т. е. специальной арматуры. Применение открытых ламп не допуск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целью ограничения отраженной блескости от рабочих поверхностей необходимо, чтобы светильники общего и местного освещения зеркально не отражались на рабочей поверхности ПК, не создавались блики на ПК и на поверхности экрана монит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 целью снижения бликов и электромагнитных излучений от экрана монитора ПК следует использовать оптические фильтры с циркуляционной поляризацией типа СР-50 фирмы "Полярои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6. В световых проемах зданий при необходимости следует предусмотреть устройства (солнцезащитные козырьки, жалюзи, шторы и др.), устраняющие на рабочих местах слепящее действие солнечного с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7. Установку и чистку светильников, смену перегоревших ламп и ремонт осветительной сети должен выполнять только электротехнический персонал при снятом напря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ветительные установки при высоте подвеса не более 5 м обслуживаются с приставных лестниц и стремянок не менее чем двумя рабочими. Для проведения работ на высоте от 5 до 8,7 м применяются телескопические подъем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8.8. В процессе эксплуатации осветительной установки должны осуществляться следующие меро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 реже одного раза в год проверяется уровень освещенности на рабочих местах и в производственных помеще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иодически проверяется состояние осветительной установки (наличие светорассеивателей, решеток в светильниках, исправность уплотнения светильников специального испол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оевременная замена перегоревших ламп и ламп, продолжающих работать со значительно сниженным световым потоком из-за превышения номинального срока служб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18.9. Чистка осветительных установок должна проводиться один раз в 6 месяце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 Газовое хозяйство и котель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1. Газовое хозяйство предприятий и его эксплуатация должны удовлетворять требованиям СНиП 2.04.08-87 "Газоснабжение. Внутренние и наружные устройства. Нормы проектирования" и "Правил безопасности в газовом хозяйст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2. Газопроводы и газовое оборудование, находящиеся на балансе издательства, должна обслуживать газовая служба издательства, имеющая в своем составе штат обученных и прошедших проверку знаний инженерно-технических работников и рабочих. В случае невозможности создания такой службы издательства передают по договору специализированному предприятию газового 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3. В каждом издательстве, имеющем на балансе газовое хозяйство, приказом (или распоряжением) администрации из числа инженерно-технических работников назначается лицо, отвечающее за общее состояние газового 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4. Техническое обслуживание и ремонт газового оборудования газовая служба должна проводить в соответствии с "Типовым положением о газовой службе и ответственных лицах за газовое хозяйство предприятий", утвержденным 9.12.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9.5. Газовые сети и газовое оборудование издательств следует подвергать планово-предупредительным осмотрам и ремонтам в сроки, установленные "Правилами безопасности в газовом хозяйств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нутренние газопроводы и газовое оборудование издательства осматривается в зависимости от характера производства по график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 проведенных осмотрах и ремонте газопроводов и газового оборудования должны делаться записи в эксплуатационном журнале. В журнале следует также отмечать нарушения нормальной эксплуатации газового хозяйства и работы, выполненные для их уст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0. Паровые и водогрейные котлы.</w:t>
      </w:r>
    </w:p>
    <w:p>
      <w:pPr>
        <w:pStyle w:val="Normal"/>
        <w:ind w:firstLine="284"/>
        <w:jc w:val="both"/>
        <w:rPr/>
      </w:pPr>
      <w:r>
        <w:rPr>
          <w:rFonts w:cs="Times New Roman CYR" w:ascii="Times New Roman CYR" w:hAnsi="Times New Roman CYR"/>
          <w:sz w:val="20"/>
        </w:rPr>
        <w:t>4.20.1. Устройство, изготовление, монтаж, ремонт и эксплуатация паровых котлов, автономных пароперегревателей и экономайзеров с рабочим давлением более 0,07 МПа (0,7 кгс/см</w:t>
      </w:r>
      <w:r>
        <w:rPr>
          <w:rFonts w:cs="Times New Roman CYR" w:ascii="Times New Roman CYR" w:hAnsi="Times New Roman CYR"/>
          <w:sz w:val="20"/>
          <w:vertAlign w:val="superscript"/>
        </w:rPr>
        <w:t>2</w:t>
      </w:r>
      <w:r>
        <w:rPr>
          <w:rFonts w:cs="Times New Roman CYR" w:ascii="Times New Roman CYR" w:hAnsi="Times New Roman CYR"/>
          <w:sz w:val="20"/>
        </w:rPr>
        <w:t>), водогрейных котлов и автономных экономайзеров с температурой выше 115°С должны соответствовать требованиям "Правил устройства и безопасной эксплуатации паровых и водогрейных котлов".</w:t>
      </w:r>
    </w:p>
    <w:p>
      <w:pPr>
        <w:pStyle w:val="Normal"/>
        <w:ind w:firstLine="284"/>
        <w:jc w:val="both"/>
        <w:rPr/>
      </w:pPr>
      <w:r>
        <w:rPr>
          <w:rFonts w:cs="Times New Roman CYR" w:ascii="Times New Roman CYR" w:hAnsi="Times New Roman CYR"/>
          <w:sz w:val="20"/>
        </w:rPr>
        <w:t>4.20.2. Конструкция, изготовление, установка и эксплуатация паровых котлов с избыточным давлением пара не выше 0,07 МПа/ (0,7 кгс/см</w:t>
      </w:r>
      <w:r>
        <w:rPr>
          <w:rFonts w:cs="Times New Roman CYR" w:ascii="Times New Roman CYR" w:hAnsi="Times New Roman CYR"/>
          <w:sz w:val="20"/>
          <w:vertAlign w:val="superscript"/>
        </w:rPr>
        <w:t>2</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догрейных котлов с температурой воды не выше 115°С;</w:t>
      </w:r>
    </w:p>
    <w:p>
      <w:pPr>
        <w:pStyle w:val="Normal"/>
        <w:ind w:firstLine="284"/>
        <w:jc w:val="both"/>
        <w:rPr/>
      </w:pPr>
      <w:r>
        <w:rPr>
          <w:rFonts w:cs="Times New Roman CYR" w:ascii="Times New Roman CYR" w:hAnsi="Times New Roman CYR"/>
          <w:sz w:val="20"/>
        </w:rPr>
        <w:t>- подогревателей для нагрева воды не выше 115°С или пара с избыточным давлением не выше 0,7 кгс/см</w:t>
      </w:r>
      <w:r>
        <w:rPr>
          <w:rFonts w:cs="Times New Roman CYR" w:ascii="Times New Roman CYR" w:hAnsi="Times New Roman CYR"/>
          <w:sz w:val="20"/>
          <w:vertAlign w:val="superscript"/>
        </w:rPr>
        <w:t>2</w:t>
      </w:r>
      <w:r>
        <w:rPr>
          <w:rFonts w:cs="Times New Roman CYR" w:ascii="Times New Roman CYR" w:hAnsi="Times New Roman CYR"/>
          <w:sz w:val="20"/>
        </w:rPr>
        <w:t xml:space="preserve"> (0,07 МПа) должны соответствовать требованиям "Правил устройства, безопасной эксплуатации паровых котлов с давлением пара не более 0,07 МПа (0,7 кгс/см</w:t>
      </w:r>
      <w:r>
        <w:rPr>
          <w:rFonts w:cs="Times New Roman CYR" w:ascii="Times New Roman CYR" w:hAnsi="Times New Roman CYR"/>
          <w:sz w:val="20"/>
          <w:vertAlign w:val="superscript"/>
        </w:rPr>
        <w:t>2</w:t>
      </w:r>
      <w:r>
        <w:rPr>
          <w:rFonts w:cs="Times New Roman CYR" w:ascii="Times New Roman CYR" w:hAnsi="Times New Roman CYR"/>
          <w:sz w:val="20"/>
        </w:rPr>
        <w:t>), водогрейных котлов и водоподогревателей с температурой нагрева воды не выше 388 К (115 °С)", утвержденных Минстроем России по согласованию с Госгортехнадзором России в 1992 г. и "Правил технической эксплуатации коммунальных отопительных котельных", утвержденных Минстроем России по согласованию с Госгортехнадзором России в 1992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0.3. Руководитель издательства должен обеспечить содержание котлов в исправном состоянии и безопасные условия их эксплуатации путем организации надлежащего обслужи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этих целях администрация обяза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з числа инженерно-технических работников назначить лицо, ответственное за безопасную эксплуатацию и исправное состояние кот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зработать и утвердить производственную инструкцию для персонала, обслуживающего котлы; организовать инструктажи и периодическую проверку знаний персоналом производственных инструкций, не допускать к работе необученный персонал, не имеющий удостоверения на право обслуживания кот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рганизовать контроль за состоянием металла элементов, работающих при температуре 450°С и выше, в соответствии с инструкцией по контролю за металлом котлов, турбин и трубопроводов Минэнерго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овить порядок и обеспечить периодичность проверки знаний руководящими и инженерно-техническими работниками правил, норм и инструкций по технике безопасности в соответствии с "Типовым положением о проверке знаний правил, норм и инструкций по технике безопасности руководящими и инженерно-техническими работни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еспечить проведение технических освидетельствований котлов в установленные сроки; проводить периодически, не реже одного раза в год, обследование котлов с последующим уведомлением инспектора Госгортехнадзора о результатах этого обсле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0.4. Стационарные котлы должны устанавливаться в зданиях и помещениях, отвечающих требованиям СНиП II-35-76 "Котельные установки", СНиП II-58-75 "Электростанции тепловые", "Правил устройства и безопасной эксплуатации паровых и водогрейных котлов"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0.5. Освещение котельной должно соответствовать требованиям СНиП II-4-79 "Естественное и искусственное освещ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мимо рабочего освещения, подлежат обязательному оборудованию аварийным освещением следующие мес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ронт котлов, а также проходы между котлами, сзади котлов и под котл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щиты и пульты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одоуказательные и измерительные приб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ольные пом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ентиляторные площа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ымососные площад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мещения для баков деаэра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орудование водоподгот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ощадки и лестницы кот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 насосные помещ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 Баллоны с газ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1. В производственных зданиях допускается размещение не более 10 однобаллонных установок со сжиженным газом для резки, сварки и других видов газопламенной обработки металлов. При этом баллоны следует размещать в местах, где исключена возможность повреждения их внутрицеховым транспортом, где они защищены от брызг металла, воздействия коррозийноактивных жидкостей и газов, источников тепла, способных повысить температуру баллонов более чем до +45°С, и где они не мешают производственным процесс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2. Газовые баллоны и их эксплуатация должны удовлетворять требованиям "Правил устройства и безопасной эксплуатации сосудов, работающих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3. Газовые баллоны, имеющие башмаки, необходимо хранить закрепленными в вертикальном положении, в специально оборудованных стойках с гнездами или в оградительных барьер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4. Газовые баллоны, не имеющие башмаков, следует хранить закрепленными в горизонтальном положении на деревянных рамах или стеллажах. Все вентили должны быть обращены в одну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21.5. Хранить использованные газовые баллоны в производственных помещениях не разрешаетс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 Электрохозяйст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 Все вновь сооружаемые и реконструируемые электроустановки потребителей должны выполняться в соответствии с действующими "Правилами устройства электроустановок (ПУЭ)".</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2. Настоящие требования распространяются на действующие электроустановки потребителей, здания и сооружения, в которых они размеща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3. Эксплуатация действующих электроустановок потребителей издательства производится по "Правилам эксплуатации электроустановок потребителей" (ПЭЭП), "Правилам техники безопасности при эксплуатации электроустановок потребителей" (ПТБ ЭЭП), соответствующим стандартам ССБТ (12.3.003-86, 12.3.019-80, 12.3.032-84), должностным и производственным инструкциям для электротехнического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4. Обслуживание и эксплуатация действующих электроустановок, проведение в них оперативных переключений, организация и выполнение ремонтных, монтажных или наладочных работ и испытаний осуществляются специально подготовленным, прошедшим медицинское освидетельствование электротехническим персон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5. Ответственность за выполнение ПЭЭП, ПТБ ЭЭП* и настоящих Правил электротехническим персоналом определяется должностными инструкциями и положениями, утвержденными в установленном порядке администрацией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равила эксплуатации электроустановок потребителей (ПЭЭП). </w:t>
      </w:r>
    </w:p>
    <w:p>
      <w:pPr>
        <w:pStyle w:val="Normal"/>
        <w:ind w:firstLine="284"/>
        <w:jc w:val="both"/>
        <w:rPr>
          <w:rFonts w:ascii="Times New Roman CYR" w:hAnsi="Times New Roman CYR" w:cs="Times New Roman CYR"/>
        </w:rPr>
      </w:pPr>
      <w:r>
        <w:rPr>
          <w:rFonts w:cs="Times New Roman CYR" w:ascii="Times New Roman CYR" w:hAnsi="Times New Roman CYR"/>
        </w:rPr>
        <w:t>Правила техники безопасности при эксплуатации электроустановок потребителей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6. В каждом издательстве приказом администрации из числа инженерно-технических работников (ИТР) энергослужбы должно быть назначено лицо, отвечающее за общее состояние электрохозяйства и выполнение требований ПЭЭП, ПТБ ЭЭП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ицо, ответственное за электрохозяйство, обязано знать правила, ГОСТы, положения и инструкции. После проверки его знаний ему присваивают соответствующую группу по электробезопасности: V - в электроустановках напряжением выше 1000В, IV - в электроустановках напряжением до 1000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наличии в издательстве должности главного энергетика обязанности лица, ответственного за электрохозяйство данного издательства, возлагаются только на н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дминистрация мелких издательств, в штате которых не предусмотрена должность энергетика из числа ИТР, обязана обеспечить эксплуатацию электроустановок в строгом соответствии с ПЭЭП путем передачи их по договору специализированной эксплуатационной организации или по письменному согласованию с местным органом энергонадзора взять ответственность за безопасную эксплуатацию электроустановок на себ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о всех случаях во главе персонала, обслуживающего электроустановки, должно быть назначено лицо, ответственное за электрохозяйство (из числа ИТР электротехнического персонала), обязанное обеспечить выполнение ПЭЭП и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дминистрация и ИТР специализированных (монтажных, наладочных, испытательных) организаций, производящих работы в действующих электроустановках потребителей, отвечают за выполнение требований ПЭЭП и ПТБ ЭЭП персоналом этих организ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периоды длительного отсутствия (отпуск, болезнь, командировки) лица, ответственного за электрохозяйство, исполнение его обязанностей приказом по издательству возлагается на его заместителя (если такой предусмотрен штатным расписанием) или другое лицо из числа ИТР энергослужбы, прошедшее проверку зн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отсутствии электротехнического персонала, соответствующего требованиям настоящих Правил, эксплуатация электроустановок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7. Лицо, ответственное за электрохозяйство обязано обеспеч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надежную эксплуатацию и безопасную работу электроустан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организацию и своевременное проведение планово-предупредительного ремонта и профилактических испытаний электрооборудования, аппаратуры и се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бучение, инструктирование и периодическую проверку знаний персонала энергослужб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наличие и своевременную проверку средств защиты и противопожарного инвентар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 выполнение предписаний энергонадзора и государственной или технической инспекций труда профсоюзов в установленные сро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 своевременное расследование аварий и браков в работе электроустановок, а также несчастных случаев от поражения электрическим ток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ж) ведение технической документации, разработку необходимых инструкций и поло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 своевременное представление установленной отчетности органам Государственного энергетического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8.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1 года, персонал обязан пройти производственное обучение на новом месте работы с последующей проверкой знаний в квалификационной комиссии и присвоением ему соответствующей группы по электробезопасности в соответствии с положением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9. Периодическая проверка знаний персонала должна производиться в следующие сро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 в год - для персонала, непосредственно обслуживающего действующие электроустановки или проводящего в них наладочные, электромонтажные, ремонтные работы или профилактические испытания, а также для персонала, оформляющего распоряжения и организующего эти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 в 3 года - для ИТР, не относящихся к предыдущей группе, а также инженеров по технике безопасности, допущенных к инспектированию электроустан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0. Электрооборудование, электросети, электроинструмент и ручные электрические машины, эксплуатируемые в издательстве, должны быть испытаны в соответствии с действующими нормативами и сро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1. Средства защиты, применяемые при производстве работ в электроустановках, должны удовлетворять требованиям "Правил применения и испытания средств защиты, используемых в электроустановках" (Приложение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2. Вновь вводимое после ремонта оборудование испытывается в соответствии с "Нормами испытания электрооборудования и аппаратов электроустановок потребителей" (приложение П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3. Распределительные щиты должны комплектоваться диэлектрическими ковриками и оборудоваться запирающимися на ключ устрой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4. Кабельные каналы распределительных устройств должны быть закрыты съемными несгораемыми плитами и содержаться в чисто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5. Токоведущие части пускорегулирующих и защитных аппаратов должны быть защищены от случайных прикоснов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6. На наружных дверях распределительных устройств указываются их наименования. Все провода, шины, кабели, контрольные зажимы и предохранители маркируются по единой сист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анели распределительных устройств окрашиваются в светлые тона, на их лицевой и оборотной сторонах выполняются четкие надписи, указывающие назначение отдельных цеп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 двери распределительных устройств наносятся предупредительные знаки в соответствии с требованиями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7. Осмотр и чистка распределительных устройств, щитков и сборок от пыли и загрязнения проводятся не реже 1 раза в 3 месяц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8. Заземляющие устройства электроустановок потребителей должны соответствовать требованиям действующих ПУЭ.</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19. Присоединение заземляющих проводников к заземлителям, заземляющему контуру и к заземляющим конструкциям должно выполняться с помощью сварки, а к корпусам аппаратов и машин - сварки или надежных болтовых соединений и удовлетворять требованиям ГОСТ 10434-82 и обозначено знаком по ГОСТ 21130-7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20. Открыто проложенные заземляющие проводники должны иметь отличительную окраску в соответствии с требованиями ГОСТ 12.4.026-76.</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22.21. Значения сопротивлений заземляющих устройств должны поддерживаться на уровне, определенном требованиями ПУЭ, и подвергаться периодическим испытаниям с целью обеспечить напряжения прикосновения в соответствии с действующими нормам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22. Электроинструмент и ручные электрические машины должны удовлетворять требованиям действующих ГОСТ 12.2.013.0-91 "ССБТ. Машины ручные электрические. Общие требования безопасности и методы испытаний" и ПТБ ЭЭ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23. При проведении работ в помещениях с повышенной опасностью и особо опасных применяются ручные электрические светильники напряжением не выше 42 В. При работах в особо неблагоприятных условиях должны использоваться ручные светильники напряжением не выше 12 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2.24. Штепсельные разъемы напряжением 12 и 42 В по своему конструктивному выполнению и по окраске должны отличаться от штепсельных разъемов, предназначенных для напряжений 220 и 380 В; их конструкция должна исключать возможность взаимного включения вил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се штепсельные разъемы должны иметь надпись о соответствующем напряж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5. ТРЕБОВАНИЯ К РАЗМЕЩЕНИЮ И ОРГАНИЗАЦИИ РАБОЧИХ МЕСТ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1. Рабочие места должны соответствовать требованиям ГОСТ 12.2.032-78 "ССБТ. Рабочее место при выполнении работ сидя. Общие эргономические требования"; ГОСТ 12.2.033-78 "ССБТ. Рабочее место при выполнении работ стоя. Общие эргономические требования"; ГОСТ 12.2.049-80 "ССБТ. Оборудование производственное. Общие эргономические требования" и ГОСТ 12.2.061-81 "ССБТ. Оборудование производственное. Общие требования безопасности к рабочим мест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 Издательства по своей структуре могут включать наборное и фотомеханическое производства, оперативную полиграфию (или полиграфическое производство), редакции, вспомогательное хозяйство (энергохозяйство, ремонтно-механические участки, теплоснабжение, складское хозяйство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 В наборном производстве издательств должны размещаться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отонаборный (участки компьютерного набора, фотонаборных и проявочных маш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борно-программирующих аппара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онтажа фотофор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монтная мастерская (инструкторская, ремонт компьюте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рректорска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1. Фотонаборный участок, участки компьютерного набора, ЭВМ, наборно-программирующих машин, монтажа фотоформ и лаборато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2. Организация труда на наборно-программирующих и др. машинах должна включать регламентированные режимы труда и отды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3. Помещения наборно-программирующих машин, машинные залы ЭВМ необходимо облицевать звукопоглощающим материалом, а работников этих участков обеспечить средствами защиты органов слу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4. В оконных проемах для защиты от прямого естественного света следует устроить солнцезащитные жалюзи или повесить шт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5. Общее искусственное освещение на участках монтажа фотоформ должно быть рассеянным, отраженным от ровного освещенного потолка боковыми источниками све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6. Работа с применением персональных компьютеров (ПК) сопряжена со значительными зрительными и нервно-психологическими нагрузками, что повышает требования к организации труда наборщиков на ПК. Рабочее место должно быть оснащено производственной мебелью и оргоснасткой, позволяющей регулировать их исходя из антропометрических данных каждого работающе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7. Экран персонального компьютера располагают в плоскости, перпендикулярной нормальной линии зрения наборщика. Пульт с клавиатурой и экран персонального компьютера должны быть разъемными и установлены в удобном месте исходя из индивидуальных особенностей каждого наборщика. Высота экрана: верхний край располагается на 5 градусов ниже уровня глаз. Если ПК не укомплектован экраном, то его целесообразно им оборудовать, имеющим сертификат кач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8. Для нормальной рабочей позы наборщика надо правильно взаимно расположить высоту сиденья стула и угол наклона клавиатуры. Угол наклона клавиатуры должен иметь 5-15 градусов по отношению к горизонтальной поверхности. Зона оптимального расстояния от глаз наборщика до экрана составляет 45-55 с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9. Мощность рентгеновского излучения перед экраном дисплея на расстоянии 50 мм от поверхности экрана не должна превышать 100 мкР/ч (ГОСТ 29.05.006-85 "Система стандартов эргономических требований и эргономического обеспечения. Трубки электронно-лучевые приемные. Общие эргономическ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10. Минимальное расстояние между производственным оборудованием должно бы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смешенном размещении в рабочей зоне 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единичном размещении в рабочей зоне 1,5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нерабочей зоне 0,6-1,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 В отдельных помещениях фотомеханического производства должны размещаться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туш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онтажа фотоформ и чистки монтажной осн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пироваль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ладовая фотоплен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ладовая химика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генерации сереб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ется на небольших участках издательств размещать в одном помещении участок для контроля фотоформ и фотопавильон, участок монтажа фотоформ и участок коп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1. Проявочные машины (установки) должны отвечать следующим требован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нструкция секции мокрой обработки должна исключать возможность попадания растворов и конденсатов в электрошкаф, на наружную поверхность машины и в помещение це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нагревательные устройства в секции сушки должны иметь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нструкция машины должна предусматривать местные отсосы с устройствами для присоединения к вытяжной вентиляционной сист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шины должны быть оснащены устройствами для отвода или нейтрализации статического электричества, образующегося на материал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машинах должны быть предусмотрены блокировки, не допускающие подачу напряжения на электронагреватели при выключенных системах циркуляции растворов или вентиля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2. Площадь темной комнаты должна составлять не менее 9,0 кв.м, а высота помещения - не менее 3,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3. На участках ретуши в оконных проемах необходимо предусматривать солнцезащитные жалюзи или шт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4. Ретушерские пульты должны иметь боковые стенки, предохраняющие зрение рабочего от дополнительных подсве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5. Все оборудование, предметы и растворы проявителя, фиксажа, ослабителя и других химикатов следует располагать в темных комнатах в строго определенных местах для обеспечения свободы движений исполнителя в процессе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6. Лопасти настольного вентилятора, применяемого для сушки, должны иметь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7. В производственных помещениях допускается хранение химикатов, спиртов, эфира, фотопленки в количестве, не превышающем сменной потребности, и в таре с надписью о содержимом. Химикаты должны храниться в металлических шкафах или ящиках с крыш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8. Для хранения фотопленки, предназначенной для текущей работы, а также готовых фотоформ (негативов, диапозитивов и их монтажей) должны быть предусмотрены металлические ящики, сейфы или шкафы-стеллаж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жедневно после окончания смены отходы фотопленки следует удалять из рабочих помещ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9. Обслуживающий персонал при работе с дуговыми фонарями, ртутно-кварцевыми и ксеноновыми лампами должен применять защитные очки со светофильтр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10. Монтажные столы устанавливаются так, чтобы к ним со всех сторон был свободен подход: со стороны рабочей зоны не менее 1 м, в нерабочей зоне - не менее 0,6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11. Осветительные установки фото- и копировального оборудования, ванны (столы, кюветы) для обработки печатных форм должны быть оснащены местными отсос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 В изолированных помещениях оперативной полиграфии должны размещаться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аборно-пишущих машин и автома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фотонабор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кет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етокопироваль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икрофильмир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графическ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продукцион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зготовления печатных фор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чатных маш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часток контроля каче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орректорска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ладова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1. На производственных участках оперативной полиграфии должны соблюдаться общие требования охраны труда "Правил по охране труда для полиграфических предприятий", М. 1993 го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2. Столы для наборно-пишущих машин, аппаратов для снятия копий следует располагать у окон так, чтобы свет на них падал сбоку. Проходы между столами должны быть не менее 1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3. Электрографические и светокопировальные аппараты, а также другое оборудование отделения оперативной полиграфии следует устанавливать так, чтобы к ним был свободный подход со всех стор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5.4. Минимальные расстояния при размещении оборудования должны бы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рабочей зоне 1,5 м (между машин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рабочей зоне 1,2 м (от стены, колон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 нерабочей зоне 1,0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 Рабочие помещения редакций необходимо оборудовать звукопоглощающим матери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1. Рабочие столы должны располагаться на расстоянии не менее 0,8 м один от другого. Расстояние между рядами столов должно быть не менее 1,5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2. В редакциях областных, городских и районных газет, в книжных редакциях допускается размещение в рабочих помещениях компьютеров и электрографических установок. В этом случае необходимо обеспечить требования к этим участкам, изложенные в п.п. 5.3. и 5.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3. Рабочая поверхность стола работников издательств должна находиться на высоте 700-750 мм. Ширина стола - не менее 500 мм. Высота рабочей поверхности сидения стула должна регулироваться и составлять 400-430 мм. Подставка для ног должна иметь наклонную поверхность и соответствовать следующим габаритам: высота переднего края - 50 мм, заднего - 150 мм, ширина - 300 мм и глубина - 400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6.4. Рабочие столы редакторов должны быть оснащены светильниками местного осв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7. Вспомогательное хозяйство может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чистные соо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монтно-механические служб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автохозя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кладское хозяйство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 В отдельных помещениях очистных сооружений следует размещать следующие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ген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емкостей и насосных установ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стаивания и обезвоживания осад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еагент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ИП (контрольно-измерительных приборов), автоматики и энергообеспе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кла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1. Эксплуатация очистных сооружений проводится под наблюдением и контролем санитарной лаборатории предприятия, которая должна заносить результаты контроля в специальный журна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2. Обслуживание очистных установок производится персоналом, прошедшим специальную подготовку при городском центре санэпиднадзора. В своей работе он должен руководствоваться "Правилами технической эксплуатации систем водоснабжения и водоотведения населенных мест" и инструкцией по эксплуатации очистных сооружений, согласованной с местными органами санэпидемнадзора и утвержденной администрацией предприят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3. Работы на очистных сооружениях должны производиться специалистами в количестве не менее 3-х человек. Удаление шлама выполняется при эффективно работающей вентиляции. Работы на очистных сооружениях выполняются только с применением соответствующих средств индивидуальной защиты (СИ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4. Места постоянного пребывания обслуживающего персонала радиофицируют, оборудуют часами и обеспечивают постоянной телефонной и селекторной связью с производственными цех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5. В помещениях цеха должны быть установлены раковины "самопомощи", емкости с нейтрализующими растворами (5-10%-ный раствор соды и 2-3%-ный раствор уксусной кислоты) и бачок с кипяченой вод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6. Проводить работы в цехе при неисправной общеобменной вентиляции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 В изолированных помещениях ремонтно-механических служб должны размещаться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лесар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еханическ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свароч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рядки аккумуля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антехническ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оляр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ремонт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 Оборудование и технологические процессы ремонтно-механических цехов должны соответствовать ГОСТ 12.2.009-80 "ССБТ. Станки металлообрабатывающие. Общие требования безопасности" и ГОСТ 12.3.025-80 "ССБТ. Обработка металлов резанием. Требования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2. Для складирования деталей, заготовок и отходов отводят площадки со специальными стеллажами, ящиками, стол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3. Стеллажи, шкафы, ящики, предназначенные для хранения деталей, заготовок, оснастки, инструментов, должны иметь высоту не более 1,5 м; полки с наклоном внутрь или бортики - высотой не менее 5 см во избежание выпадания из них хранящихся там предме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4. Хранение инструментов в станинах станков допускается в случае, если это специально предусмотрено конструкцией станины. Режущий слесарный инструмент, ключи должны быть в исправно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5. Лестницы и подмостки, применяемые для ремонтных и монтажных работ, должны быть устойчивыми, исправными, удобными и безопасными при работе и отвечать требованиям ГОСТ 24258-88 "Средства подмащивания. Общие технические условия" и ГОСТ 26887-86 "Площадки и лестницы для строительно-монтажных работ. Общие технические усло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6. Слесарный участ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6.1. Ремонтные работы, как правило, выполняют на верстаках (переносных или постоянны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разборки крупных узлов цех должен быть оборудован специальными столами и грузоподъемными устройств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6.2. Верстаки должны иметь жесткую и прочную конструкцию, быть устойчивыми, а поверхность их обита железом или другим гладким и прочным материал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Длина верстака должна быть не менее 1,5 м, ширина - не менее 0,75 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защиты рабочих от отлетающих частиц металла верстаки должны быть оборудованы предохранительными сетками высотой не менее 0,75 м с ячейками не более 3 мм. Такими же сетками ограждают имеющиеся вблизи оконные стек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6.3. При смежном расположении верстаков их необходимо разделять предохранительными сетками или щит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6.4. Расстояние между осями тисков на верстаках должно соответствовать размеру обрабатываемых деталей и составлять не менее 1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5.9.6.5. Для удаления стружки с верстаков и станков рабочие места обеспечивают щетками, крючками и т.д. или же этот процесс механизируют.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 Механический участ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1. При обработке деталей из пруткового материала на токарных станках части прутков, находящиеся позади шпинделей станков, должны иметь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обточки изделий большой длины применяют люне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2. При обработке металлов, дающих сливную стружку, в процессе резания следует применять инструменты и приспособления для дробления стружки (стружколомы), а для металлов, дающих при обработке стружку скалывания - стружкоотводч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3. Токарные станки со стороны рабочего места должны иметь откидные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3. Точильные и шлифовальные станки, обработка деталей на которых производится без увлажнения, должны быть снабжены устройствами для удаления пыли с мест обрабо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4. На точильных и обдирочных станках устанавливают прозрачные экраны, сблокированные с пусковым устройством стан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5. Ручной переносной электроинструмент должен проверяться перед его примен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6. Ножницы для резания листового металла должны иметь приспособление, предотвращающее возможность попадания рук работающих под нож, а также устройство, исключающее самопроизвольное опускание подвижного нож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7. Дисковые пилы для резания металла должны иметь приспособления для механической подачи материала в зону резания и иметь огр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8. Круговые или вращающиеся ножницы должны иметь приспособления, не допускающие, чтобы руки работающих попали под нож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7.9. Рабочее место у ножниц и пил должно быть всегда свободным. Для материала и готовых изделий предусматривают площадки, обведенные хорошо видными габаритными ли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 Электрогазосварочные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1. Электросварочные и газосварочные работы выполняются в соответствии с требованиями ГОСТ 12.3.003-86 "ССБТ. Работы электросварочные. Требования безопасности" и "Правил пожарной безопасности при проведении сварочных и других огневых работ на объектах народного хозяйства" с оформлением наряда-допуска. Наряд-допуск оформляется руководителем цеха (участка), где определяются организационно-технические мероприятия, обеспечивающие безопасность проведения огневы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2. Электросварочные установки оборудуются пусковыми и регулирующими реостатами, а также измерительными приборами, обеспечивающими возможность непрерывного контроля за работой устан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3. Части электродержателя, находящиеся под напряжением, должны быть надежно изолированы. Все токоведущие части должны быть недоступны для случайного прикосновения к ни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4. При выполнении сварки помимо спецодежды необходимо применять защитные приспособления (очки, щитки с фильтром, рукавицы и п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сто работы сварщика ограждают ширмами или щитами из несгораемого материала и окрашенными в темный матовый цв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5. Специальные помещения и площадки для газосварочных работ должны быть за пределами производственных и др. зданий на расстоянии не менее 10 м. В специально отведенных местах (помещениях) должны храниться баллоны с газами, карбид в упаковке и пустая тара и балл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6. Расстояние от места сварки до ближайших легковоспламеняющихся материалов должно быть не менее 5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тационарное рабочее место газосварщика необходимо оборудовать местным отсос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7. Баллоны с газами под давлением должны соответствовать требованиям "Правил устройства и безопасной эксплуатации сосудов, работающих под да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аллоны с газом при транспортировке на автомашинах должны быть надежно закреплены. При перевозке их необходимо укладывать на деревянные прокладки с "гнездами" и прочно крепить к тележ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8.8. Баллоны окрашивают в соответствующий цвет масляной или эмалевой краской и делают надписи об их содержимом с указанием даты последнего испытания баллона на давл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9. Столярный участ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9.1. Оборудование, применяемое на деревообрабатывающем участке, должно соответствовать требованиям ГОСТ 12.2.026.0-81 "ССБТ. Оборудование деревообрабатывающее. Общие требования безопасности к конструк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9.2. Станки для продольной распиловки с ручной подачей должны име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боковые упоры или направляющую линей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расклинивающий нож и др. устройства, исключающие выброс обрабатываемой доски или дета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граждения (сблокированные с пусковой кнопкой, исключающие пуск оборудования при незакрытых или снятых огражден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9.3. Рабочая часть щели фуговального станка должна быть закрыта автоматически действующим ограждением, открывающим ножевую щель на ширину обрабатываемой дета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рабочую часть щели за направляющей линейкой полностью закрывают. Выпуск ножей из вала допускается не более чем на 3 м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9.4. При строгании деталей длиной менее 400 мм, шириной 50 мм и толщиной 30 мм при ручной подаче материала необходимо пользоваться колодками-толкател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 Участок зарядки аккумуля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1. Участок для зарядки аккумуляторов располагают в отдельном, закрываемом на ключ помещ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2. Устанавливать кислотные и щелочные аккумуляторные батареи в одном помещении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3. Обслуживание аккумуляторных установок возлагается на электромонтера, специально обученного правилам эксплуатации аккумуляторных батарей (разрешается совмещение професс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4. Установка в аккумуляторном помещении электрических печей нагревателей, вход в него с огнем, курение, пользование аппаратами и инструментами, могущими дать искру, запрещае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5. Стены и потолок помещения кислотных (щелочных) аккумуляторных батарей, двери и оконные переплеты, металлические конструкции, стеллажи и другие части должны быть окрашены кислотостойкой (щелочностойкой) краской. Вентиляционные короба окрашиваются с наружной и внутренней стор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0.6. Для освещения помещения аккумуляторных батарей необходимо применять лампы накаливания, установленные во взрывозащитной арматур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ключатели, штепсельные розетки и предохранители следует располагать вне аккумуляторного пом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 В изолированных помещениях складского хозяйства следует размещать скла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бумаги, карто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расо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химических реактив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атериал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Ж и ЛВЖ (горючие жидкости и легко воспламеняющие жидк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 На складах необходимо соблюдать установленные предельные нормы хранения веществ и материалов. Размещать следует с учетом возможности их совместного х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2. Проходы, эвакуационные выходы, подступы к электрощитам, средствам пожаротушения и пожарному инвентарю должны быть свобод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3. При работе на складах следует соблюдать нормы допустимых нагрузок при подъеме и перемещении тяжести вручну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4. Грузы массой свыше 50 кг перемещают при помощи соответствующих подъемно-транспортных устройств, специальных тележек и других механизмов и средств транспорти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5. Электрические лампы должны храниться в упаковке в отведенных местах. Разбитые и перегоревшие газоразрядные лампы хранятся на открытых площадках и утилизируются в местах, указанных органами санитарного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6. Бумагу, картон, изделия из них, хранимые не на стеллажах, следует укладывать в штаб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7. Ширина прохода между штабелями, а также между штабелями и стенами должна быть не менее 0,8 м. Против дверных проемов склада оставляют проход, равный ширине двери, но не менее 1 м. При ширине склада более 10 м вдоль склада делают проход шириной не менее 2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8. Рулонную бумагу следует укладывать горизонтально в два и более рядов по высоте, но не выше 2,5 м от пола с обязательным расклиниванием с двух сторон каждого рулона нижнего ря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решается хранить рулонную бумагу в вертикальном положении, укладывая ее на торец рулона. Высота в этом случае допускается до 3,5 м. Расстояние от верха штабеля до строительных конструкций перекрытия (потолка) должно быть не менее 1 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9. Банки с краской и вспомогательными веществами следует размещать на стеллажах в соответствии с торговыми номерами парт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0. На складе химических реактивов должен быть разработан план размещения химических веществ, в котором указаны их наиболее характерные свойства ("Ядовитые", "Химически активные", "Огнеопасные"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1. Хранить сильнодействующие ядовитые вещества (СДЯВ) следует в строгом соответствии с "Инструкцией о порядке сбыта, приобретения, хранения, учета и перевозки сильнодействующих ядовитых веществ" (№ 247-68).</w:t>
      </w:r>
    </w:p>
    <w:p>
      <w:pPr>
        <w:pStyle w:val="Normal"/>
        <w:ind w:firstLine="284"/>
        <w:jc w:val="both"/>
        <w:rPr/>
      </w:pPr>
      <w:r>
        <w:rPr>
          <w:rFonts w:cs="Times New Roman CYR" w:ascii="Times New Roman CYR" w:hAnsi="Times New Roman CYR"/>
          <w:sz w:val="20"/>
        </w:rPr>
        <w:t>5.9.11.12. Мелкую тару с химикатами необходимо хранить в стеллажах открытого типа или в шкафах, а крупную тару укладывать в штабели. Во избежание перегрузок на стеллажах нужно расчетным путем определить максимально допустимое число (или массу) грузовых мест, разрешаемых для одновременного хранения, и выделить на полу четкими линиями площадки для складирования реактивов, обеспечив нормальные продольные и поперечные проходы, эвакуационные выходы и подступы к средствам пожаротуш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3. Взрывчатые вещества (пироксилин и др.) следует хранить в соответствии с "Едиными правилами безопасности при взрывных работах" в отдельных зданиях, не контактирующих ни с помещениями, где могут находиться люди, ни со складскими помещ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4. Расфасовку химикатов ЛВЖ и ГЖ необходимо производить в специальном помещении с эффективной общеобменной вентиляцией и местными отсосами. Пролитые и рассыпанные вещества следует нейтрализовать и удалять. Упаковочные материалы (бумагу, стружку, вату, паклю и т.п.) следует хранить отдельно от химикатов, ЛВЖ и Г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5. Площадки открытых складов ЛВЖ и ГЖ должны иметь ограждения (обвалования), препятствующие растеканию жидкостей в случае ав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1.16. В хранилищах бочки с нефтепродуктами следует укладывать пробками вверх, нельзя допускать ударов бочек друг о друга. Розлив (переливание) нефтепродуктов производится только в специально отведенных мес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2. Ремонтно-строительные участ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2.1. Ремонтно-строительные работы должны выполняться в соответствии с требованиями СНиП III-4-80 "Техника безопасности в строительстве", ГОСТ 12.3.005-75 "ССБТ. Работы окрасочные. Общие требования безопасности" и настоящих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9.12.2. Применяемое оборудование на ремонтно-строительных работах должно быть в исправном состоянии и отвечать требованиям безопасности труда. Особое внимание необходимо уделять строительным лесам, подмосткам и другим устройствам, с которых выполняется работа на высо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6. РЕЖИМ ТРУДА И ОТДЫХ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 целью профилактики общего производственного утомления и перенапряжения организма следует использовать научно обоснованные режимы труда и отды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Внутрисменные режимы труда и отдыха - это рациональная система распределения периодов работы и отдыха, обеспечивающая поддержание высокого и устойчивого уровня работоспособности у работающих в динамике рабочего дн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Режим труда и отдыха (оплачиваемый и входит в рабочее время) складывается из нескольких компонентов: времени на гигиенические процедуры и личные надобности; времени регламентированных перерывов на отдых; времени микропауз. В зависимости от напряженности труда, физических и психологических нагрузок для различных профессий издательств устанавливаются конкретные режимы труда и отдыха. Перерыв на обеденный перерыв при 8-ми часовом рабочем дне следует устанавливать в пределах 30-60 мин. после 4-х часов работы от начала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Конкретные режимы труда и отдыха для основных групп работающих в издательствах представлены в таблице 1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Регламентируемые перерывы должны выбираться с учетом существующих в издательствах условий и напряженности труда, особенностей и характера редакционно-издательских процессов, автоматизации производства (например, для редакторов (корректоров) и наборщиков на компьютерах режимы труда и отдыха должны быть различны по продолжительности и содерж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Регламентируемые перерывы предусматривают введение кратковременных дополнительных перерывов в течение рабочей см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Эти дополнительные оплачиваемые перерывы вводятся для отдельных профессий сверх времени на отдых и личные надобности*, предусмотренные нормами времени и выработки на редакционно-издательские процесс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Перерывы, гигиенические процедуры и личные надобности предусматриваются нормами выработки (10-15 м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Регламентируемые перерывы включают активно-пассивный или пассивный отдых, в зависимости от характера и ритма труда, напряженности рабочей позы работающих и др. факто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Активный отдых заключается в выполнении комплекса определенных гимнастических упражнений. Активным отдыхом может считаться также и произвольная смена покоя двигательной активност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Пассивный отдых предусматривает организованную форму отдыха в определенной позе (сидя или полулежа) для нормализации кровообра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Комплексы гимнастических упражнений должны применяться дифференцированно для каждой профе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Производственная гимнастика при зрительно-напряженных работах должна быть направлена на восполнение дефицита двигательной активности и состоять из 5-6 упражнений (последнее упражнение должно способствовать переключению на производственную рабо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ышечные усилия комплекса упражнений - умеренные, темп - средний. После окончания гимнастики устраивается интервал в 2-3 мин. перед работой. Менять комплекс упражнений следует не реже 1 раза в недел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зработку комплекса упражнений гимнастики и контроль за их выполнением осуществляет инструктор по физической культуре, методист или научный работник НИИ. Вводный инструктаж по выполнению производственной гимнастики и гимнастики для глаз проводит медсестра здравпункта (или приглашенный медицинский работник). Проведение гимнастики на рабочих местах осуществляет выборное лицо от комна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С целью профилактики утомления зрения и близорукости (у редакторов, корректоров, монтажистов оригинала-макета, ретушеров, операторов на наборно-пишущей технике, в том числе на персональных компьютерах) следует проводить в регламентируемые перерывы специальные упражнения для глаз, способствующие усилению кровообращения, повышению тонуса глазных мышц, уменьшению утомления глаз.</w:t>
      </w:r>
    </w:p>
    <w:p>
      <w:pPr>
        <w:pStyle w:val="Normal"/>
        <w:ind w:firstLine="284"/>
        <w:jc w:val="both"/>
        <w:rPr/>
      </w:pPr>
      <w:r>
        <w:rPr>
          <w:rFonts w:cs="Times New Roman CYR" w:ascii="Times New Roman CYR" w:hAnsi="Times New Roman CYR"/>
          <w:sz w:val="20"/>
        </w:rPr>
        <w:t>14. Для улучшения состояния зрительных функций, снижения зрительного и общего утомления следует проводить сезонную витаминизацию в зимне-весенний период комплексом витаминов A, B</w:t>
      </w:r>
      <w:r>
        <w:rPr>
          <w:rFonts w:cs="Times New Roman CYR" w:ascii="Times New Roman CYR" w:hAnsi="Times New Roman CYR"/>
          <w:sz w:val="20"/>
          <w:vertAlign w:val="subscript"/>
        </w:rPr>
        <w:t>1</w:t>
      </w:r>
      <w:r>
        <w:rPr>
          <w:rFonts w:cs="Times New Roman CYR" w:ascii="Times New Roman CYR" w:hAnsi="Times New Roman CYR"/>
          <w:sz w:val="20"/>
        </w:rPr>
        <w:t>, В</w:t>
      </w:r>
      <w:r>
        <w:rPr>
          <w:rFonts w:cs="Times New Roman CYR" w:ascii="Times New Roman CYR" w:hAnsi="Times New Roman CYR"/>
          <w:sz w:val="20"/>
          <w:vertAlign w:val="subscript"/>
        </w:rPr>
        <w:t>2</w:t>
      </w:r>
      <w:r>
        <w:rPr>
          <w:rFonts w:cs="Times New Roman CYR" w:ascii="Times New Roman CYR" w:hAnsi="Times New Roman CYR"/>
          <w:sz w:val="20"/>
        </w:rPr>
        <w:t xml:space="preserve"> и С. Суточная доза витаминов: А - 1,5 мг, B</w:t>
      </w:r>
      <w:r>
        <w:rPr>
          <w:rFonts w:cs="Times New Roman CYR" w:ascii="Times New Roman CYR" w:hAnsi="Times New Roman CYR"/>
          <w:sz w:val="20"/>
          <w:vertAlign w:val="subscript"/>
        </w:rPr>
        <w:t>1</w:t>
      </w:r>
      <w:r>
        <w:rPr>
          <w:rFonts w:cs="Times New Roman CYR" w:ascii="Times New Roman CYR" w:hAnsi="Times New Roman CYR"/>
          <w:sz w:val="20"/>
        </w:rPr>
        <w:t xml:space="preserve"> - 2,0 мг, В</w:t>
      </w:r>
      <w:r>
        <w:rPr>
          <w:rFonts w:cs="Times New Roman CYR" w:ascii="Times New Roman CYR" w:hAnsi="Times New Roman CYR"/>
          <w:sz w:val="20"/>
          <w:vertAlign w:val="subscript"/>
        </w:rPr>
        <w:t>2</w:t>
      </w:r>
      <w:r>
        <w:rPr>
          <w:rFonts w:cs="Times New Roman CYR" w:ascii="Times New Roman CYR" w:hAnsi="Times New Roman CYR"/>
          <w:sz w:val="20"/>
        </w:rPr>
        <w:t xml:space="preserve"> - 2,5 мг, С - 100 м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С целью снятия утомления позо-тонического аппарата и профилактики заболеваний костно-мышечного аппарата (остеохондрозов, миозитов, эпикондилитов и др.) следует выполнять комплекс физических упражнений с дозированной нагрузк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1</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ТРЕБОВАНИЯ К ОБУЧЕНИЮ И ИНСТРУКТАЖ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Основные поло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Обучение работающих безопасности труда в соответствии с ГОСТ 12.0.004-90 "ССБТ. Организация обучения безопасности труда. Общие положения" и настоящими Правилами проводят во всех издательствах, независимо от характера и степени опасности производства пр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дготовке новых кадров (вновь принятых, не имеющих или имеющих професс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ведении различных видов инструктажа по охране труда (вводного, первичного на рабочем месте, повторного, внепланового и целевог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урсовом обучении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Лиц, работающих на оборудовании и объектах повышенной опасности, подконтрольных Госгортехнадзору, Главгосэнергонадзору и другим организациям, обучают в соответствии с требованиями действующих документов этих организ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Общее руководство и организация обучения в целом по издательству возлагается на его руководителя, а в подразделениях - на руководителя этого подразд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Контролирует организацию, своевременность и качество обучения по охране труда работающих в издательстве служба охраны труда (отдел, инженер по охране труда или работник, на которого возложены эти обязанности приказом руководителя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Обучение безопасности труда при подготовке новых кад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Обучение по охране труда в профессионально-технических училищах и других учебных заведениях проводится в рамках программы курса охраны труда, а также при других видах об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Новых рабочих, поступающих в издательство, обучают профессиям и безопасным методам труда под руководством мастера, бригадира, высококвалифицированного рабочего или другого специалиста, имеющего необходимую подготов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По завершении обучения проверяют знания по охране труда. Для рабочих проверка знаний по охране труда может быть совмещена с экзаменом квалификационной коми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4. Прохождение и окончание обучения по охране труда для всех вновь поступающих в издательстве регистрируется в специальном протокол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Организация инструктаж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Инструктаж по охране труда проводится в соответствии со статьей 144 Кодекса законов о труде Российской Федерации. По характеру, времени и назначению инструктаж подразделяется на: вводный, первичный на рабочем месте, повторный, внеплановый и целев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Вводный инструкта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1. Вводный инструктаж по охране труда проводит работник службы охраны труда (инженер по охране труда или лицо, на которое возложены его обязан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2. Вводный инструктаж проводится со всеми принимаемыми на работу (постоянно или временно) независимо от их образования, стажа работы, возраста, а также с командированными, учащимися и студентами, прибывшими на производственную практик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3. Вводный инструктаж проводится для ознакомления поступающих с общими положениями действующих норм и правил по охране труда в издательстве по утвержденной программе. Программа вводного инструктажа разрабатывается службой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4. Занятия по вводному инструктажу могут быть индивидуальные или групповые (не более 10 человек) и проходить в форме собеседования или с применением современных технических средств (прослушивание магнитофонных записей программы инструктажа, просмотр диафильмов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5. О проведении вводного инструктажа и проверке знаний по охране труда делается запись в личной карточке или в журнале регистрации вводного инструктажа с обязательными подписями инструктируемого и инструктирующего, с указанием даты инструктаж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Первичный инструктаж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1. Первичный инструктаж на рабочем месте проводит руководитель подразделения или работ или по его поручению мастер, бригадир или высококвалифицированный специалист этого подразделения со всеми вновь принятыми в издательстве; переводимыми из одного подразделения в другое; с командированными; учащимися и студентами, прибывшими на производственное обучение или практику; с работниками, переведенными на новую для них работ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2. Работники, не связанные с использованием оборудования, инструмента, сырья и материалов и не посещающие производственные цехи и участки, освобождаются от инструктажа и обучения по охране труда. Список профессий освобожденных работников утверждает руководитель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3. Первичный инструктаж на рабочем месте проводится с целью получения конкретных знаний для безопасного участия работников в производственных процессах с использованием оборудования, инструмента и приспособлений; по опасным зонам и предупреждению травматизма; по средствам коллективной и индивидуальной защиты; по безопасным методам и приемам труда на рабочих мес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4. Первичный инструктаж на рабочем месте проводится с использованием инструкции по охране труда, разработанной на отдельные производственные процессы с учетом требований ССБТ, а также с включением основных вопросов охраны труда. Работников, совмещающих профессии, инструктируют применительно к каждому производственному процесс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5. Первичный инструктаж на рабочем месте проводится с каждым работником индивидуально (допускается группа из 2-3 человек одной профессии) с практическим показом безопасных приемов и методов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6. У всех работников после прохождения первичного инструктажа по охране труда на рабочем месте и стажировки под наблюдением мастера (бригадира или высококвалифицированного работника) в течение первых 2-5 смен (в зависимости от стажа, опыта работника и характера работы) проверяют знания, фиксируя этот акт в журнале. Руководитель подразделения допускает к самостоятельной работе вновь принятого работника только после того, как убедится в качестве проведенного инструктажа и в достаточных знаниях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Повторный инструктаж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1. Повторный инструктаж по охране труда со всеми работниками проводит руководитель подразделения или по его поручению квалифицированные специа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2. Повторный инструктаж проводится для закрепления и углубления знаний по охране труда, ознакомления с новыми требованиями и дальнейшего повышения безопасности труда на рабочих местах. Объем инструктажа соответствует первичному инструктаж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3. Повторный инструктаж проходят все работающие за исключением лиц, указанных в п. 3.3.2, независимо от стажа работы, квалификации и образования не реже чем через 6 месяцев, а работники, обслуживающие и работающие на объектах и оборудовании повышенной опасности - ежекварталь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4. Повторный инструктаж по охране труда проводится индивидуально или группами одной профессии (по бригадам). Лица, не проинструктированные с группой (бригадой) по объективной причине, проходят индивидуальный инструкта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4.5. У работников, прошедших инструктаж, проверяют знания (с регистрацией в журнале), и допускает к работе руководитель подраздел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Внеплановый инструктаж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1. Внеплановый инструктаж по охране труда проводит руководитель подразделения или по его поручению специалис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2. Внеплановый инструктаж проводится пр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зменении правил или требований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есчастных случаях или нарушениях работниками требований охраны труда, которые могли привести к травме, аварии, взрыву или пожар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рерывах в работе (для работ с повышенной опасностью - более 30 дней, а для остальных - 60 дн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3. Внеплановый инструктаж может быть назначен администрацией издательства, службой охраны труда или контролирующими органами, если имеются на то причины (некачественное проведение повторного инструктажа, нарушение требований инструкций по охране труда и др.). Содержание внепланового инструктажа указывает лицо, назначившее его провед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4. Проведение внепланового инструктажа регистрируется в журнале регистрации инструктажа на рабочем 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 Целевой инструкта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1. Целевой инструктаж проводит непосредственный руководитель работ (мастер, бригадир или лицо, ответственное за отдельные участки работы) перед началом работ повышенной опасности, на которые оформляется наряд-допуск, или при выполнении работ, не связанных с прямыми обязанностями по специальности (погрузка, выгрузка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2. Целевой инструктаж предусматривает обеспечение конкретных безопасных условий проведения работ. При выполнении работ повышенной опасности в наряде-допуске указываются все необходимые требования безопасности для проведения этих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 Работники, не прошедшие необходимый инструктаж или проинструктированные, но показавшие неудовлетворительные знания, к работе не допускаются. Они обязаны вновь пройти инструктаж.</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Курсовое обучение по охране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 Курсовое обучение по охране труда проводится независимо от инструктажей для всех руководящих инженерно-технических работников, рабочих и служащих н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курсах повышения квалификации (при вузах, комитетах, объединениях и д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сесоюзных и республиканских семинарах по охране труда, организованных вышестоящими организац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пециальных курсах по охране труда, организованных издатель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 Курсовое обучение по охране труда проводится не реже, чем один раз в три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 Для проведения курсового обучения составляют графики. Графики курсового обучения инженерно-технических работников и работников, обслуживающих объекты повышенной опасности, утверждает руководитель издательства, график обучения рабочих - руководитель структурного подразделения по согласованию со службой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4. Курсовое обучение по охране труда проводится по рабочим программам, составленным на основе типовых программ обучения по охране труда, утвержденным руководителем издательства в объ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руководящих работников (главные специалисты, ответственные лица за объекты повышенной опасности, работники службы охраны труда и др.) - 20-30 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инженерно-технических работников (производственных и вспомогательных служб, мастеров и др.) - 10-20 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ля рабочих и служащих (основного производства и вспомогательных служб) - 10 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изучении вопросов, связанных с охраной труда на объектах повышенной опасности, количество часов увеличивается. Продолжительность обучения по охране труда не должна быть более трех месяц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5. Организация обучения по охране труда возлагается на отдел кадров (подготовка приказа, составление графика, списков, журнала посещаемости и др.). Служба охраны труда подготавливает рабочие программы, подбирает лекторов (преподавателей) и оснащает помещения для проведения обучения. При отсутствии отдела кадров и службы охраны труда указанную работу выполняют сотрудники, на которых возложены эти обязан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6. Для обучения по охране труда руководящих и инженерно-технических работников предприятий могут привлекаться преподаватели учебных и научные работники научно-исследовательских институтов, технические инспекторы и высококвалифицированные специалисты. Расходы за курсовое обучение по охране труда несут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7. Знания по охране труда руководителей, главных специалистов и работников службы охраны труда, которые в дальнейшем войдут в постоянно действующие комиссии издательства, проверяет аттестационная комиссия вышестоящей организации не реже одного раза в три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8. Экзаменационная постоянно действующая комиссия издательства после курсового обучения по охране труда в установленные сроки проверяет знания по охране труда инженерно-технических работников, служащих и рабочих (не реже чем один раз в три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9. Постоянно действующая комиссия по проверке знаний по охране труда инженерно-технических и административно-хозяйственных работников назначается приказом по издательству под председательством руковод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став комиссии включаются: представитель службы охраны труда, главные специалисты (прошедшие аттестацию по охране труда), представитель профсоюзного комитета и сотрудник отдела кадров. Если проверяют знания безопасности труда на объектах повышенной опасности, в составе комиссии должно быть не менее двух специалистов, аттестованных по этим вопрос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редакциях городских и районных газет проверяет знания руководитель предприятия совместно с представителями вышестоящей организации, профсоюзного органа и в необходимых случаях органов гос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0. Постоянно действующая комиссия в подразделениях назначается приказом по издательству в составе руководителя этого подразделения, представителей службы охраны труда, профсоюзного комитета и отдела кадров. Все члены комиссии должны быть аттестованы комиссией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верке знаний рабочих, обслуживающих объекты и оборудование повышенной опасности, в состав комиссии должно входить не менее трех работников, имеющих соответствующую аттестацию, установленную государственными органами надзо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 Знания лиц, прошедших курсовое обучение, проверяют в индивидуальном порядке с оформлением результатов в специальных протоколах. Форма протокола заседания комиссии по проверке знаний по охране труда приведена в табл.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1. Протоколы заседаний по проверке знаний по охране труда административно-хозяйственных и инженерно-технических работников хранятся в отделе кадров, а копии - в службе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1.2. Протоколы по проверке знаний рабочих хранятся у руководителя подразделения, а копии - в отделе кадров и в службе охраны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Работники, прошедшие курсовое обучение по охране труда и успешно сдавшие экзамены, получают удостоверения установленного образца (табл.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Работникам издательств, получившим на экзаменах неудовлетворительную оценку, назначается повторная проверка знаний в течение одного месяц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4. В случае повторной неудовлетворительной оценки комиссия обязана поставить перед руководством вопрос об освобождении работника от занимаемой должности или переводе его на менее ответственную работу.</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1</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министерство, ведомство)</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предприятия, организации)</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отокол № 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седания комиссии по проверке знаний по охране труда 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редседатель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лены:  1 _______________________________________________________________________</w:t>
      </w:r>
    </w:p>
    <w:p>
      <w:pPr>
        <w:pStyle w:val="Normal"/>
        <w:ind w:firstLine="993"/>
        <w:jc w:val="both"/>
        <w:rPr>
          <w:rFonts w:ascii="Times New Roman CYR" w:hAnsi="Times New Roman CYR" w:cs="Times New Roman CYR"/>
          <w:sz w:val="20"/>
        </w:rPr>
      </w:pPr>
      <w:r>
        <w:rPr>
          <w:rFonts w:cs="Times New Roman CYR" w:ascii="Times New Roman CYR" w:hAnsi="Times New Roman CYR"/>
          <w:sz w:val="20"/>
        </w:rPr>
        <w:t>2 _______________________________________________________________________</w:t>
      </w:r>
    </w:p>
    <w:p>
      <w:pPr>
        <w:pStyle w:val="Normal"/>
        <w:ind w:firstLine="993"/>
        <w:jc w:val="both"/>
        <w:rPr>
          <w:rFonts w:ascii="Times New Roman CYR" w:hAnsi="Times New Roman CYR" w:cs="Times New Roman CYR"/>
          <w:sz w:val="20"/>
        </w:rPr>
      </w:pPr>
      <w:r>
        <w:rPr>
          <w:rFonts w:cs="Times New Roman CYR" w:ascii="Times New Roman CYR" w:hAnsi="Times New Roman CYR"/>
          <w:sz w:val="20"/>
        </w:rPr>
        <w:t>3 _______________________________________________________________________</w:t>
      </w:r>
    </w:p>
    <w:p>
      <w:pPr>
        <w:pStyle w:val="Normal"/>
        <w:ind w:firstLine="993"/>
        <w:jc w:val="both"/>
        <w:rPr>
          <w:rFonts w:ascii="Times New Roman CYR" w:hAnsi="Times New Roman CYR" w:cs="Times New Roman CYR"/>
          <w:sz w:val="20"/>
        </w:rPr>
      </w:pPr>
      <w:r>
        <w:rPr>
          <w:rFonts w:cs="Times New Roman CYR" w:ascii="Times New Roman CYR" w:hAnsi="Times New Roman CYR"/>
          <w:sz w:val="20"/>
        </w:rPr>
        <w:t>4 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верка знаний проведена в соответствии с программой, утвержденной 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кем, когд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tbl>
      <w:tblPr>
        <w:tblW w:w="8365" w:type="dxa"/>
        <w:jc w:val="left"/>
        <w:tblInd w:w="-35" w:type="dxa"/>
        <w:tblLayout w:type="fixed"/>
        <w:tblCellMar>
          <w:top w:w="0" w:type="dxa"/>
          <w:left w:w="28" w:type="dxa"/>
          <w:bottom w:w="0" w:type="dxa"/>
          <w:right w:w="28" w:type="dxa"/>
        </w:tblCellMar>
      </w:tblPr>
      <w:tblGrid>
        <w:gridCol w:w="1162"/>
        <w:gridCol w:w="1276"/>
        <w:gridCol w:w="1701"/>
        <w:gridCol w:w="1985"/>
        <w:gridCol w:w="992"/>
        <w:gridCol w:w="1249"/>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Фамилия, инициал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офессия, должность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Цех, отдел, участок, лаборатория и т. 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экзаменационного билет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ценка </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имечание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Председатель комиссии: ______________________</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Члены комиссии: 1. __________________________</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2. __________________________</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3. __________________________</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2</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УДОСТОВЕРЕНИЕ О ПРОХОЖДЕНИИ КУРСОВОГО ОБУЧЕ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ОХРАНЕ ТРУДА </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Левая внутренняя сторона обложки</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министерство, ведомство)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наименование предприятия, организ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амилия 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мя ____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чество ____________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лжность, профессия ___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х (отдел, лаборатория, участок) __________________________________________________</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Оформление последующих страниц удостоверения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о прохождении курсового обучения по охране тру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шел курсовое обучение _____________________________________________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 охране труда и сдал экзамен с оценко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токол № ___________</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т " ___" _____________19 ____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седатель экзаменационной комиссии ___________________________________________</w:t>
      </w:r>
    </w:p>
    <w:p>
      <w:pPr>
        <w:pStyle w:val="Normal"/>
        <w:ind w:firstLine="3969"/>
        <w:jc w:val="center"/>
        <w:rPr>
          <w:rFonts w:ascii="Times New Roman CYR" w:hAnsi="Times New Roman CYR" w:cs="Times New Roman CYR"/>
          <w:sz w:val="20"/>
        </w:rPr>
      </w:pPr>
      <w:r>
        <w:rPr>
          <w:rFonts w:cs="Times New Roman CYR" w:ascii="Times New Roman CYR" w:hAnsi="Times New Roman CYR"/>
          <w:sz w:val="20"/>
        </w:rPr>
        <w:t>(подпис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Члены комиссии _________________________________________________________________</w:t>
      </w:r>
    </w:p>
    <w:p>
      <w:pPr>
        <w:pStyle w:val="Normal"/>
        <w:ind w:firstLine="1701"/>
        <w:jc w:val="center"/>
        <w:rPr>
          <w:rFonts w:ascii="Times New Roman CYR" w:hAnsi="Times New Roman CYR" w:cs="Times New Roman CYR"/>
          <w:sz w:val="20"/>
        </w:rPr>
      </w:pPr>
      <w:r>
        <w:rPr>
          <w:rFonts w:cs="Times New Roman CYR" w:ascii="Times New Roman CYR" w:hAnsi="Times New Roman CYR"/>
          <w:sz w:val="20"/>
        </w:rPr>
        <w:t>(подпись)</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2</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ТРЕБОВАНИЯ К ИНСТРУКЦИЯМ ПО ОХРАНЕ ТРУ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орядок разработки и действ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 Инструкции по охране труда в соответствии со статьей 145 Кодекса законов о труде Российской Федерации являются обязательными для работников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2. Инструкции разрабатываются* руководителями структурных подразделений на все производственные процессы или по профессиям с учетом применяемого оборудования. Привлекаются специалисты, хорошо знающие производственный процесс и оборудование, имеющие определенный производственный опыт работы. При этом используются типовые инструкции по безопасности труда, имеющиеся в отрасли**, а также других отраслей народного хозяйства. Кроме того, следует использовать в издательствах результаты анализа причин производственного травматизма, аварий, профессиональных заболеваний, производственных условий (возможных и потенциальных опасностей, выделений вредных веществ, травмоопасных зон и т.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Положение о порядке разработки и утверждения правил и инструкций по охране труда, утвержденные 1.07.93 г. Минтрудом России.</w:t>
      </w:r>
    </w:p>
    <w:p>
      <w:pPr>
        <w:pStyle w:val="Normal"/>
        <w:ind w:firstLine="284"/>
        <w:jc w:val="both"/>
        <w:rPr>
          <w:rFonts w:ascii="Times New Roman CYR" w:hAnsi="Times New Roman CYR" w:cs="Times New Roman CYR"/>
        </w:rPr>
      </w:pPr>
      <w:r>
        <w:rPr>
          <w:rFonts w:cs="Times New Roman CYR" w:ascii="Times New Roman CYR" w:hAnsi="Times New Roman CYR"/>
        </w:rPr>
        <w:t xml:space="preserve">** Типовые инструкции по безопасности труда в издательствах. М.: Книга, 1985; </w:t>
      </w:r>
    </w:p>
    <w:p>
      <w:pPr>
        <w:pStyle w:val="Normal"/>
        <w:ind w:firstLine="284"/>
        <w:jc w:val="both"/>
        <w:rPr>
          <w:rFonts w:ascii="Times New Roman CYR" w:hAnsi="Times New Roman CYR" w:cs="Times New Roman CYR"/>
        </w:rPr>
      </w:pPr>
      <w:r>
        <w:rPr>
          <w:rFonts w:cs="Times New Roman CYR" w:ascii="Times New Roman CYR" w:hAnsi="Times New Roman CYR"/>
        </w:rPr>
        <w:t>Типовые инструкции по безопасности труда на вспомогательных процессах. М.: Книга, 198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3. Разработанные инструкции подписываются руководителем цеха и проверяются службой охраны труда издательства на предмет их соответствия требованиям стандартов, норм и правил, полноты и правильности изложения. После проверки инструкции подписываются представителем службы охраны труда (при отсутствии освобожденных специалистов работником, на которого возложены приказом эти обязанности), а затем утверждаются руководителем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С момента утверждения инструкция является обязательным документом для лиц, которые будут работать на определенном производственном участке. С содержанием инструкции знакомят работников во время инструктажа по охране труда на рабочем месте и при проведении обучения по охране труда. Несоблюдение требований инструкции расценивается как грубое нарушение производственной дисципли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5. Инструкции со всеми подписями хранятся в службе охраны труда предприятия. В подразделения выдаются 2-е экземпляры или дубликаты (копии), заверенные службой охраны труда. Служба охраны труда издательства должна организовывать надлежащее хранение и регистрацию инструкций (с присвоением каждой соответствующего номера при сквозной нумерации по предприятию). В подразделениях инструкции должны быть вывешены в специально отведенных местах (уголках по безопасности труда) и, кроме того, храниться у руководителя подразд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одержание и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Инструкция по охране труда определяет порядок и условия безопасного выполнения данной работы. В ней отражаются требования по безопасности эксплуатации оборудования, безопасному выполнению технологических процессов и по общим вопросам условий тру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 Инструкция должна быть конкретна и полностью охватывать комплекс вопросов, обеспечивающих безопасность труда на рабочем 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3. В инструкцию не следует включать требований, не связанных с вопросами охраны труда, а также слов, подчеркивающих значение отдельных требований, например: "категорически", "неукоснительно", "строго" и т. д., так как все требования инструкций являются в одинаковой степени обязательными для выпол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4. В тексте инструкции не должно быть правил и требований по содержанию издательства, которые администрация должна создавать в подразделениях и на рабочих мест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5. Инструкция должна иметь сквозную нумерацию включенных в нее пунктов. Материал следует располагать последовательно в соответствии с ходом производственного процесса и формулировать все положения четко, доходчиво, с конкретными указаниями способов безопасного выполнения рабо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6. Инструкция по охране труда на рабочем месте должна включать четыре раздела: "Общие требования", "Перед началом работы", "Во время работы", "В аварийных ситуациях", "По окончании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7. В разделе "Общие требования безопасности" должны быть отраж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ловия допуска лиц к самостоятельной работе по профессии или к выполнению соответствующей работы (возраст, пол, состояние здоровья, проведение инструктаж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казания о необходимости соблюдения правил внутреннего распоряд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по выполнению режимов труда и отды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характеристики опасных и вредных производственных факторов, воздействующих на работн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ормы выдачи для данной профессии спецодежды, спецобуви и других средств индивидуальной защиты с указанием обозначений государственных, отраслевых стандартов или технических условий на н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по обеспечению пожаро- и взрыво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уведомления администрации о случаях травмирования работника и неисправности оборудования, приспособлений и инструм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казания об оказании первой (доврачебной) помощ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авила личной гигиены, которые должен знать и соблюдать работник при выполнении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ветственность работника за нарушение требований и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8. В разделе "Требования безопасности перед началом работы" должны быть излож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подготовки рабочего места, средств индивидуальной защи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проверки наличия и состояния исходных материалов (заготовки, полуфабрика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приема смены в случае непрерывной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производственной санит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9. В разделе "Требования безопасности во время работы" должны быть излож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пособы и приемы безопасного выполнения работ, правила использования технологического оборудования, приспособлений и инстру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безопасного обращения с исходными материалами (сырье, заготовки, полуфабрика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авила безопасной эксплуатации транспортных средств, тары и грузоподъемных механизм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казания по безопасному содержанию рабочего мес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сновные виды отклонений от нормального технологического режима и методы их уст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ействия, направленные на предотвращение аварийных ситуа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к использованию средств защиты работ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0. В разделе "Требования безопасности в аварийных ситуациях" должны быть излож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ействия работников при возникновении аварий и ситуаций, которые могут привести к нежелательным последствия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ействия по оказанию медицинской помощи пострадавшим при травмировании, отравлении и внезапном заболе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1. В разделе "Требования безопасности по окончанию работы" должны быть излож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безопасного отключения, остановки, разборки, очистки и смазки оборудования, приспособлений, машин, механизмов и аппаратуры, а при непрерывном процессе - порядок передачи их смен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сдачи рабочего мес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уборки отходов производ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требования соблюдения личной гигиены и производственной санит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рядок извещения руководителя о всех недостатках, обнаруженных во время раб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2. Инструкции для работников не должны содержать ссылок на какие-либо нормативные акты, кроме ссылок на другие инструкции для работников, действующие на данном предприят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Порядок изменения, дополнения и пересмотра и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 Независимо от изменений технологического процесса или оборудования инструкции должны периодически (через 5 лет, на производственных процессах повышенной опасности через 3 года) пересматриваться и при необходимости дополняться новыми требованиями, вытекающими из накопленного опыта, данных анализа производственного травматизма и профессиональных заболе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 Проверка инструкций для работников по профессиям или видам работ, связанным с повышенной опасностью, должна проводиться не реже одного раза в 3 го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 Инструкции должны пересматриваться до истечения срока, указанного в пп. 3.1 и 3.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пересмотре законодательных актов, государственных стандартов и др. нормативных доку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указанию вышестоящих орган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внедрении новой техники и технолог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и изменении условий труда, при использовании новых материалов и приспособ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результатам расследования производственного травматизма, аварий, катастроф.</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 Ответственность за своевременную проверку и пересмотр инструкций несут руководители этих организаций и подразделений разработч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 При внесении изменений в инструкцию по охране труда она подписывается и утверждается в соответствии с п. 1.2 - 1.5 настоящих требований, и ей приписывается новый номе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3</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РГАНИЗАЦИЯ МЕДИЦИНСКОГО ОБСЛУЖИВА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оответствии с приказом Минздрава СССР № 555 от 29.09.1989 г. "О совершенствовании системы медицинских осмотров трудящихся и водителей индивидуальных транспортных средств" работники редакций и издательств должны проходить предварительные при поступлении на работу и периодические медицинские осмот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ериодичность медосмотров для ретушеров, монтажистов фотоформ и работающих на персональных компьютерах (наборщиков, операторов, верстальщиков и т. д.) с объектом различения до 0,3 мм составляет 1 раз в год; для корректоров, редакторов, оригинал-макетчиков, художников-графиков и машинисток - 1 раз в 2 года (см. табл. 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проведении медосмотров при работах, связанных с повышенным напряжением зрения, психо-эмоцинальным напряжением и напряжением мышц рук, участвуют: офтальмолог, невропатолог, хирург и терапев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работе с персональными компьютерами офтальмологический осмотр должен включ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опро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определение остроты зрения для дали (для каждого глаза) без коррекции и с коррекци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определение расчетным путем объема абсолютной аккомодации для каждого гл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оценку состояния переднего отрезка глаза, преломляющих сред и глазного дна. При показаниях исследуют внутриглазное давление и поля зр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сновными офтальмологическими противопоказаниями для работы с персональными компьютерами являют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ойкое снижение остроты зрения с коррекцией ниже 0,9 на одном глазу и 0,5 - на друг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хронические заболевания зрительного аппарата, переднего отрезка глаз, преломляющих среду глазного дна, нарушающие функцию зр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установлении беременности (по заключению врача) наборщик (оператор) на ПК переводится на работу, не связанную с использованием компьюте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своевременной и эффективной помощи в издательствах должна быть аптечка первой помощи. Помещать аптечку следует на видном и доступном месте. Она должна содержать следующий набор медикаментов и приспособлений: индивидуальные перевязочные антисептические пакеты, бинты, вату, ватно-марлевый бинт, жгут, шины, настойку йода, нашатырный спирт, соду питьевую, 3%-ный раствор перекиси водорода, валидол (нитроглицерин) и некоторые другие медикаменты, не имеющие надписи "Применять по назначению врача". За комплектацию аптечки первой помощи отвечает руководитель отдела, отделения (редакции) или участ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ОЗДОРОВИТЕЛЬНЫЕ КОМПЛЕКСЫ</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1</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Ы ФИЗИЧЕСКИХ УПРАЖНЕНИЙ С ДОЗИРОВАННОЙ НАГРУЗКОЙ ДЛЯ СНЯТИЯ УМСТВЕННОГО И МЫШЕЧНОГО УТОМЛЕНИЯ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АБОТАЮЩИХ НА ПК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изические упражнения (вводная и производственная гимнастика) с дозированной нагрузкой в течение рабочего дня рекомендуется проводить индивидуально, в зависимости от ощущения усталости. Гимнастика должна быть направлена на коррекцию вынужденной позы, улучшение венозного кровообращения, частичное восполнение дефицита двигательной актив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ышечные усилия комплекса упражнений должны быть умеренными, темп средний. Примерный рекомендуемый перечень физических упражнений для понижения возбудимости нервной системы, регуляции мышечного тонуса, снятия утомления с плечевого пояса и рук, улучшения мозгового кровообращения и улучшения кровоснабжения в нижних конечностях, области таза, а также снижения утомления глазо-двигательного аппарата приведены в приложении №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сле окончания гимнастики необходим пассивный отдых, длительностью в 2-3 мин. перед работой. Менять комплекс упражнений следует 1 раз в 2 нед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нструктаж и контроль по проведению комплекса упражнений гимнастики и самомассажа осуществляет методист или инструктор по физической культуре. При их отсутствии - медицинская сестра здравпункта или другие медицинские работ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оведение гимнастики на рабочих местах осуществляет выборное лицо от комна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1</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1 упражнение. Потяги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ходное положение (И.п.) - сидя на стуле: ноги, согнутые в коленях, поставить на пол; руки положить на пояс.</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уки за голову, пальцы переплетены, прогнуться, голову наклонить назад, напрячь все мышцы тела -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легка наклониться вперед - выдох. Повторить упражнение 4-5 раз в среднем темп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2 упражнение. Поднимание согнутой ног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идя на стуле, установленном на расстоянии 50-60 см от стола, поднести руки к плечам, ноги выпрямить и поставить пятками на пол -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огнуть правую или левую ногу, руками обхватить голову и подтянуть к груди, напрячь мышцы живота - выдох. Повторить упражнение 3-4 раза в среднем темп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3 упражнение. Наклоны туловища с поворото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руки к плечам, согнутые в коленях ноги, поставить на по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аклониться вперед, правым локтем коснуться колена левой ноги -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И.п. - повторить упражнение 4-5 раз в медленном темп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4 упражнение. Наклоны туловища в сторо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идя на стуле, руки на поя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аклонить туловище влево, голову повернуть налево, правую руку за голову -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И.п. -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Наклонить туловище вправо, голову повернуть направо, левую руку за голову - выдох. И.п. - вдох. Повторить упражнение медленно 3-4 раз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5 упражнение. Расслабление мыш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И.п. - сидя на стуле, ноги вытянуть и поставить пятками на пол - вдо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3. Последовательно расслабить мышцы рук, туловища, ног - выдо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И.п. - Повторить упражнение 3-4 раза в медленном темп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6 упражнение. Упражнение для пальцев.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идя на стуле, руки согнуты в локтях, пальцы в кулака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нять пальцы - без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Согнуть пальцы в кулак - без напряжени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в среднем темпе, дыхание ровное.</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7 упражнение. Перегруппировка веса те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рабочая по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ерегруппировать вес тела на левую часть -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И.п. - расслабить мышцы -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Перегруппировать вес тела на правую часть -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И.п. - расслабить мышцы -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3-4 раза в медленном темпе, дыхание глубоко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пражнения комплекса выполняются преимущественно в медленном темпе по 2 раза. Во всех упражнениях строго определяется порядок дыхания с задержкой на 2-4 сек.; вдох выполняется при расправлении туловища, выдох - при наклонах туловища вперед и поворотах; задержка дыхания - в конце вдоха или выдоха в зависимости от упражнения; после каждой задержки дыхания необходимо сделать 2-3 глубоких вдоха и выдох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Упражнение типа потягивание. Дыхание задерживается (на 2-4 сек.) после глубокого вдоха, выполняемого при распрямлении туловищ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Медленные с усилием вращения головой. Дыхание произвольное, глубокое, продолжительное без задержки. Упражнение улучшает кровообращение шеи и гол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Наклоны туловища в стороны с широкими движениями руками. По мере выполнения упражнения производится полный выдох, а в конечном положении наклона - задержка дыхания (2-4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Сгибание (округление) спины с наклоном гол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упражнение. Бег с переходом на ходьбу или приседания (3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упражнение. Повороты туловища и головы в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упражнение. Прогибание туловища назад с упором в стену руками или прогибание в положении лежа на животе на сидении стула. При прогибании поочередно поворачивать голову вправо, назад, влево с фиксацией ее в этом положении 2-4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сидя на стуле. Вытягивание вверх - в стороны и напряжение рук, напряжение плеч, выгибание и напряжение спины. Наклоны головы вперед или поворот и напряжение мышц шеи в течение 3-5 сек. При этом задерживать дыхание, после чего расслабить все мышцы. Дыхание произвольное. Повторить 3-4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Ходьба с максимальным расслаблением мышц. 20-3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Движения головой. И.п. - стоя, ноги на ширине пле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Медленные наклоны головы вперед до упора подбородка в грудь и отклониться назад до отказа. Повторить 6-1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Медленные повороты головы вправо-влево (с максимальной амплитудой). Повторить 5-10 раз в каждую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Медленные круговые движения головой вправо, потом влево по 4-5 движений. Движения выполнять спокойно, чтобы не возникло головокру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 упражнение. Имитация движения рук при бег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ноги на ширине плеч, туловище слегка наклонено вперед, руки согнуты в локтях под углом 90°. Дыхание равномерное, выполнять 2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5 упражнение. Качания туловища вперед - наза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И.п. - стоя, ноги на ширине плеч, руки на пояс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Быстрый наклон туловища вперед (на 30°) с резкой остановкой наклона, затем такое же отклонение туловища назад с резкой остановкой и т.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вижения выполняются непрерывно 15 раз. Дыхание произвольно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6 упражнение. Качание туловища из стороны в сторону.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И.п. - стоя, ноги вместе, руки на поясе. Быстро наклонить туловище влево, резко остановиться, быстро наклонить туловище вправо и т.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15-2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упражнение. Подъемы но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лежа на спине. Поднять ноги до вертикального положения, задержать на 2-3 сек., медленно опустить в исходное положение. Дыхание не задерживать. Повторить 5-8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упражнение. Выполняется при задержке дых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а) наклонить туловище вперед, стараясь коснуться пальцами рук пол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тоя, ноги на ширине плеч, руки поднять над головой. Сделать спокойный вдох, выдох и, задержав дыхание, спокойно наклонить туловище, затем распрямиться, снова наклониться и т.д. При появлении ощущения нехватки воздуха распрямиться, сделать вдох и выдох, затем повторить упражнение. Спокойно походить, не задерживая дых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б) полуприседания, держась руками за спинку стула, край стола и т.п. Дыхание такое же, как и в предыдущем упражнен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ыполнять две сер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упражнение. Ходьба, бег "трусцой". Всего 30-4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 упражнение. Напряжение мышц (волевая гимнастик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идя на стуле. Напрячь мышцы обеих ног и сохранить напряженное состояние 2-3 сек., после чего расслабить мышцы. Последовательно напрягать и расслаблять мышцы рук, живота, плеч, лиц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Бег "трусцой" (30-40 сек.) с изменением положения гол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ег спокойный, мышцы максимально расслаблены, ступни лишь немного отрываются от пола, руки слегка согнуты в локтях. Во время бега сначала голову держать прямо, затем наклонить вперед (2-3 сек.), отклонить назад, вправо, влево (с теми же дозиров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Движение головой вперед - назад с противомахами (30-6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И.п. - стоя, ноги на ширине плеч, голова наклонена вперед, подбородок упирается в грудь, руки подняты вверх. Откинуть голову назад, а руки свободными маховыми движениями послать по дуге вперед - вниз - назад, затем вернуться в и.п.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4 упражнение. Рывково-тормозные движения руками (20-30 сек.).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И.п. - стоя, ноги на ширине плеч, правая рука поднята вверх, левая отведена вниз - наза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Энергичным движением поднять еще выше правую и отвести еще дальше левую руку, повторить 3 раза, после чего сменить положение рук (левую - вперед, а правую - наза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упражнение. Круговые движения ру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тоя, ноги на ширине плеч, руки разведены в стороны, можно согнуть в локт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уговые движения в направлении вперед-вниз-назад-вверх (5-6 оборотов), затем столько же в противоположном направле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упражнение. "Рубка др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тоя, ноги врозь, руки вверх, кисти соединены в замок, вдох, энергично наклонить туловище, руки делают движения для колки дров, в конце удара резко выдохнуть за счет толчка диафрагмой, при правильном выполнении возникает грудное "ха". Затем - спокойно выпрямиться, принять и.п., вдохнуть. Повторить 10-1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упражнение. Выполняется при задержке дыхания (см. упр. 8а комплекса 3). Добавить отжимание руками от подоконника или от стола - 2 се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упражнение. Кру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п. - стоя, руки в сторо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покойно повернуться 3-4 раза вправо. Походить до исчезновения головокружения. Повернуться 3-4 раза в противоположном направлении, походи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упражнение. Бег на месте (60 сек.) с переходом на ходьб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сидя на стуле, сделать несколько глубоких вдохов и выдохов. Потянуться на стуле, согнув руки на затылке, отклоняя голову назад и расправляя плечи. Повторить 3-4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сидя на стуле, проделывать наклоны и повороты голов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сидя на стуле. Легкий самомассаж волосистой части головы, лица и кистей ру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6 (дыхательная гимнасти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ноги на ширине плеч.</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уки вверх - в стороны, потянуться, сделать глубокий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Выдох. Темп медленный. Повторить 4-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основная стойка, руки на пояс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Свести локти вперед, сдавливая грудную клетку, сделать полный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Отвести локти назад, прогнуться, сделать глубокий вдо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мп медленный. Повторить 4-6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основная стой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4. Сделать полный круг правой рукой. Глубокий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8. Круг левой рукой. Полный выдох. Повторить 3-4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7</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основная стой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рямые руки развести в стороны ладонями вверх. Сделать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Скрестив руки перед грудью, крепко обнять себя за плечи и сделать вы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4. Выполнить то же самое. Повторить 4-6 раз.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упражнение. И.п. - руки к плечам.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4. Круговые движения локтями вперед.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5-8. То же самое. Дышать равномерно. Повторить 4-6 раз.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основная стой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лечи высоко поднять вверх, вдо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Плечи резко опустить, "сбросить" вниз, расслабить руки, выдо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4-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стоя, ноги вместе, руки опущены (основная стойка). Максимальное напряжение мышц ног снизу вверх и расслабление. Повторить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упражнение. Максимальное напряжение мышц плечевого пояса (от кистей рук к мышцам плечевого пояса и спины) - расслабление.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Массаж лба в течение 1 минуты. Легкое поглаживание лба, его области над бровями в направлении к виск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Вращения головой влево-вправо. Темп быстр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Вращения головой вперед-назад. Темп умеренн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Вращение головой с максимальным расслаблением мышц шеи. Голова "катится" по корпусу сначала в левую, а затем в правую сторону (очень медленно). Не более 2-х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Самомассаж шеи и затылка в течение 1 минуты. Поглаживать затылок и шею в направлении к туловищ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2</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УПРАЖНЕНИЯ НА ДИСКЕ ВРАЩЕНИЯ ("ЗДОРОВЬ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пражнения на диске вращения способствуют укреплению мышц спины, живота, плечевого пояса, тренировке вестибулярного аппарата, формированию правильной осанки, увеличению подвижности суставов позвоночника, рук, ног, и в конечном итоге, восстановлению физической детренированности работ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78430" cy="408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8430" cy="408940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1. Комплекс упражнений с диском</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стоя на диске двумя ногами, повороты вправо и вле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стоя на диске двумя ногами, хват руками за опору. Поворот вправо и влево с большой амплитудой и скоростью дви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стоя одной ногой на диске, руки на поясе. Поворачивать ногу вправо и влево вокруг вертикальной ос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И.п. - упор стоя согнувшись, руки на диске. Вращать диск вокруг вертикальной оси, скручивая туловищ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упражнение. И.п. - стоя на коленях на диске, упор руками о пол. С помощью рук выполнять повороты туловищ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упражнение. И.п. - сидя на диске, диск на стуле, руки на поясе. Повороты туловища вправо и влево. Отталкиваясь ногами, помогать активному скручи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упражнение. И.п. - сидя на диске, диск - на полу, упор руками и ногами о пол. Скручивание диска вправо и вле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упражнение. И.п. - стоя на диске двумя ногами в наклоне вперед, руки на опоре. Активное скручивание туловища вправо и вле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9 упражнение. И.п. - стоя ногами на двух дисках. Выполнять симметричные движения ногами, вращая оба дис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0 упражнение. Упражнение выполняется в паре. И.п. - взявшись за руки, стоя на двух дисках. Партнеры выполняют симметричные и асимметричные движения во вращении туловищ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3</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УПРАЖНЕНИЯ ДЛЯ ГЛ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пециальные упражнения для глаз, способствующие усилению кровообращения, сбалансированию тонуса глазных мышц, профилактике зрительного утомления, можно выполнять сидя на рабочем 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водный инструктаж по выполнению самомассажа и гимнастики для глаз проводит медсестра здравпунк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енять комплекс упражнений для глаз следует через 2 недел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1 (длительность 1-2 ми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При счете 1-2 зафиксировать взгляд на объекте, находящемся на близком расстоянии (15-20 см.), при счете 3-7 взгляд перевести на дальний объект, при счете 8 снова перевести на ближний объек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упражнение. При неподвижной голове на счет 1 осуществить поворот глаз по вертикали вверх, при счете 2 - вниз, затем снова ввер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5-1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Закрыть глаза на 10-15 сек., затем их открыть и проделать движения глазами вправо и влево, вверх и вниз (5 раз), проделать несколько круговых движений глазами справа налево и обратно (5 раз). Свободно без напряжения направить взгляд вда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2 (длительность 2 ми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ервые три упражнения выполняются в положении сидя.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Тремя пальцами обеих рук легко нажать на верхние веки. Спустя 1-2 сек. снять пальцы с век. Болезненных ощущений быть не должн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Поморгать в течение 1 мин. Темп быстр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При закрытых веках поднять глаза кверху, опустить их книзу, повернуть вправо, влево. Дыхание не задерживать. Упражнение выполнять с максимальной амплитуд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Встать и поставить ноги врозь на ширину плеч, смотреть перед собой. Посмотреть на правый носок ноги, вверх - влево, посмотреть на левый носок ноги, вверх - вправо, вернуться в исходное положение. Амплитуда движения глаз максимальная, голову держать прямо, дыхание не задержива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3 (длительность 2-3 ми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сходное положение: сидя в удобной позе, позвоночник прямой, глаза открыты, взгляд устремлен прямо. Выполнять упражнение совсем легко, без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 упражнение. Взгляд направить влево-вправо, вправо-прямо, вверх-прямо, вниз-прямо, без задержки в отведенном положен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до 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Взгляд смещать по диагонали: влево-вниз-прямо; вправо-вверх-прямо; вправо-вниз-прямо; влево-вверх-прямо и постепенно увеличивать задержки в отведенном положении. Дыхание произвольно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до 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Круговые движения глаз: до 10 кругов влево и вправо. Вначале быстро, потом как можно медленн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Изменение расстояния: смотреть на кончик носа, затем вдаль. Повторить несколько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4 (длительность 3-4 ми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Смотреть на кончик пальца или карандаша, удерживаемого на расстоянии 30 см от глаз, а затем вда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несколько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мотреть прямо перед собой, пристально и неподвижно, стараясь видеть более ясно, затем моргнуть несколько раз. Сжать веки, затем моргнуть несколько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Поморгать в течение 1 мин. Темп быстры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Потереть ладони друг о друга и легко без усилий прикрыть ими предварительно закрытые глаза, чтобы полностью загородить их от света (на 1 мин.). Представить погружение в полную темноту. Открыть гл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Массировать веки глаз, мягко поглаживая их указательным и средним пальцами в направлении от носа к виск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Или: закрыть глаза и, очень нежно касаясь подушечками ладони, проводить по верхним векам от висков к переносице и обратно; всего 10 раз в среднем темп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5 (длительность 5 мин.)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Смотреть прямо перед собой в течение 2-3 сек., затем "опустить" глаза вниз, удержав их в таком положении в течение 3-4 сек. Повторить упражнение в течение 3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упражнение. Поднять глаза кверху, опустить их книзу, отвести глаза в правую сторону, отвести глаза в левую сторону.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3-4 раза. Длительность 8-1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Поднять голову кверху, сделать глазами круговые движения по часовой стрелке, затем - против часовой стрел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Повторить 3-4 раза. Упражнение занимает 15 сек.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Крепко зажмурить глаза на 3-5 сек., затем их открыть на 3-5 сек. Повторить 4-5 раз. Длительность упражнения 30-50 се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6</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роизводственная гимнастика для профилактики утомления зрения –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Колпакову С.П.)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основная стойка: ноги вместе, носки разведены, руки опущены. На счет 1-2 подняться на носки, руки поднять дугами, потянуться. На счет 3-4 вернуться в и.п. Повторить 4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стоя у стола, правая нога на носке, левая - на полной ступне, корпус наклонен вперед, кисти опираются о стол. На счет 1-2 сменить положение ног. Выполнять 1-2 м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стоя, ноги на ширине плеч, руки согнуты в локтях, кисти у плеч. На счет 1-4 вращать руки в плечевом суставе вперед, на 5-8 - назад. Повторить 15-2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И.п. - стоя, руки перед грудью. На счет 1-2 сжать и разжать пальцы. Повторить 15-2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упражнение. И.п. - основная стойка, голова опущена, подбородок прижат к груди. На счет 1-2 повернуть голову к левому плечу, не отрывая подбородок от груди. На счет 3-4 вернуться к и.п. То же к правому плечу. Повторить 5-10 раз в каждую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упражнение. И.п. - основная стойка, смотреть вверх, запрокинув голову назад. На счет 1 наклонить голову влево, на счет 2 вернуться в и.п. То же вправо. Повторить 5-10 раз в каждую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упражнение. Самомассаж обеими руками задней поверхности шеи снизу вверх. Повторить 3-4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7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 улучшение кровообращения глаз)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И.п. - сидя, руки на коленях. Крепко зажмурить глаза на счет 1-6, а затем открыть глаза, посмотреть вверх на 7-8, затем вниз на счет 9-10. Повторить 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сидя, руки на коленях, совершать круговые движения глазами; фиксируя взгляд на положениях: вниз, вниз-влево, влево, влево-вверх, вверх, вверх-вправо, вправо, вправо-вни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5 раз. Затем в другую сторо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сидя, быстро моргать 15 сек. Массаж мышц глаз. И.п. - сидя, закрыть глаза. Положить кончики пальцев на верхние веки, массировать глазные яблоки с помощью круговых движений пальце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И.п. - сидя с закрытыми глазами, взгляд прямо перед собой. Повороты глаз влево-вправо, на счет 1-6. Переводы взгляда вверх-вниз на 1-6. После каждой серии возвращаться в и.п. на счет 1-2. Спокойно посидеть с закрытыми глазами, расслабиться на счет 1-6. Повторить 2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КОМПЛЕКС 8</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 развитие аккомодации и конвергенции)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 упражнение. И.п. - сидя, руки на коленях. Закрыть глаза на счет 1-2, открыть и посмотреть себе на кончик носа на счет 1-4.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вторить 1-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И.п. - сидя на расстоянии 30-35 см от окна. Посмотреть на метку на оконном стекле на счет 1-5, затем перевести взгляд на дальний объект за стеклом на счет 1-5. Повторить 10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И.п. - сидя, глаза закрыты, взгляд прямо перед собой. Не открывая глаз, посмотреть влево на счет 1-4, вернуться в исходное положение 1-4, посмотреть вправо на счет 1-4, вернуться в исходное положение. Повторить 5 раз.</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КОМПЛЕКС 9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ыполняйте упражнение, сидя на стуле, выпрямив спину. Согнутые в локтях руки поставьте на стол. Закройте глаза и приложите к ним пальцы. Все упражнения выполняйте с закрытыми глаз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упражнение. Медленно поднимите глаза кверху и задержите их в этом положении, сосчитав до 5. Затем медленно посмотрите вперед на счет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упражнение. Поверните глаза влево, затем вправо с максимальной амплитудой. Фиксируйте их в этих положениях на счет 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упражнение. Поверните глаза влево с максимальной амплитудой на счет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упражнение. Поверните глаза вправо с максимальной амплитудой на счет до 1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упражнение. Посмотрите вперед. На счет 1 сведите глаза к переносице и указательным пальцем помогите довести это движение до того момента, когда почувствуете напряжение в мышцах глаз. На счет до 5 разведите глаза в разные стороны и также помогите пальцами довести это движение до появления напряжения в мышцах глаз. Зажмурьтесь и задержитесь в таком положении на счет до 6. Затем расслабьте мимические мышцы лица, откройте глаза и сохраните это положение на счет до 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аждое упражнение повторите в первый день до 3 раз, во второй - по 5 раз, в третий - по 7 раз. Затем число повторений уменьшайте: на четвертый день каждое упражнение выполняйте по 5 раз, на пятый - по 3 раза. Схематически количество повторений упражнений, выполняемых в течение 5 дней, можно представить следующим образом 3-5-7-5-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глаза начнут побаливать, надо сделать перерыв, пока боль не исчезнет. А после этого выполнять упражнения с меньшим числом повторений: 3-5-5-3-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4</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АМОМАССАЖ ДЛЯ ПРОФИЛАКТИКИ УТОМЛЕНИЯ ГЛАЗ</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о КОЛПАКОВУ С.П./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ссаж стимулирует работу сердечно-сосудистой системы, а, следовательно, улучшает кровоснабжение органов и тканей, повышает работоспособность. Все это благотворно сказывается и на кровоснабжении глаз, на улучшении их функционального состоя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амомассаж большеберцовой и дельтовидной мышц, а также предплечья, кисти рук и шеи включает поглаживание, разминание и растирание. При самомассаже икроножной мышцы применяется еще и потряхивание - ее "сдвигание" в поперечном направлении. Волосистую часть головы только разминают. Самомассаж делайте в такой последовательности, как указано на рисунках 2-9.</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665730" cy="339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5730" cy="339471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2-3. Схема самомассажа мышц голени и бедра</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009775"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9775" cy="4420235"/>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4. Схема самомассажа мышц спины</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894965" cy="3629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94965" cy="362966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5. Схема самомассажа мышц пальцев и кистей рук</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790190" cy="353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90190" cy="3533140"/>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6-7. Схема самомассажа мышц плеча и предплечья</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257425" cy="432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57425" cy="4323715"/>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Рис. 8. Схема самомассажа дельтовидной мышцы спины</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2549525" cy="319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49525" cy="3197225"/>
                    </a:xfrm>
                    <a:prstGeom prst="rect">
                      <a:avLst/>
                    </a:prstGeom>
                  </pic:spPr>
                </pic:pic>
              </a:graphicData>
            </a:graphic>
          </wp:inline>
        </w:drawing>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 xml:space="preserve">Рис. 9. Схема самомассажа мышц шеи и волосистой части головы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сле самомассажа большеберцовой мышцы надо сделать круговые движения в голеностопном суставе, после самомассажа икроножной мышцы - сгибать и разгибать ногу в коленном суставе, после самомассажа кисти - сгибать и разгибать пальцы в лучезапястном суставе, после самомассажа предплечья - разводить пальцы, после самомассажа дельтовидной мышцы - вращать рукой в плечевом суставе, после самомассажа шеи - 3-4 раза наклонить голову вперед - назад, влево - впра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5</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АМОМАССАЖ ГЛАЗ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егкий самомассаж закрытых век и кожи вокруг глаз проводится чистыми руками и заключается в следующем: в направлении от наружного угла глаза к внутреннему по нижнему краю глазной впадины (орбиты) производят поглаживание ладонной поверхностью концевой фаланги второго пальца по направлению от брови до переносицы. Затем делают растирание верхней части круговой мышцы глаза - первый палец движется под бровью, второй - над бровью; и круговыми движениями ногтевых фаланг производят растирание по направлению к височным областям. После растирания производят нежные поколачивания подушечками концов пальцев по краям обриты от височных областей по нижнему краю и от переносицы по верхнему краю к височной обла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4.6</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СИХОФИЗИОЛОГИЧЕСКАЯ РАЗГРУЗК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аботникам на персональных компьютерах, осуществляющим работу с высокой интенсивностью, показана психологическая разгрузка в специально оборудованных комнатах, так называемых комнатах психологической разгрузки (КПР). Во внерабочее время в КПР рекомендуется обучать способам и примерам снятия трудных психологических состояний, в том числе и монотонии и нервно-эмоционального напряжения. Для контингента, обученного средствам психогигиены, сеансы психологической разгрузки проводятся в рабочее время, в регламентированные перерывы. Возможны сочетания психологической разгрузки с физическими упражнения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Содержание сеансов в соответствии с условиями труда должно быть различно. Сеансы должны проводиться специалист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едварительные беседы о специфике и динамике состояний монотонии и нервно-эмоционального напряжения, их восприятий и возможности коррекции снижают выраженность этих явл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сихологическая подготовка должна быть направлена на преодоление временных трудностей периода адаптации с целью его сокращения. Прежде всего необходимо повысить мотивацию к труду за ПК путем разъяснения более широких технических возможностей аппаратуры, повышения удобств работы, уменьшения трудоемкости отдельных операций по сравнению с традиционным их выполнением, а также по мере освоения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еобходимо снять тревожность у работающих на ПК по поводу ощущения социальной изоляции, а также боязни облучиться, потерять зрение, испортить оборудование, не справиться с задачей и т.п.</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Целесообразно подчеркнуть необходимость предупреждения временной повышенной усталости глаз за счет режима труда и отдыха и активного использования регламентированных перерывов и микропауз для специальных упражнений, снижающих зрительное и полное напряжение, восстанавливающих работоспособ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ри проведении психофизиологической разгрузки рекомендуется включать некоторые элементы метода аутогенной тренировки. Этот метод основан на сознательном применении комплекса взаимосвязанных приемов психической саморегуляции и несложных физических упражнений со словесным самовнушением; главное внимание при этом уделяется приобретению и закреплению навыков мышечного расслабления (релакс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рекомендуемом сеансе выделяются три периода, соответствующие фазам восстановительного процес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й период - отвлечение работников от производственной обстановки. Он соответствует фазе остаточного возбуждения. В этот период звучит медленная мелодичная музыка, пение птиц. Немаловажное значение имеет цветовое оформление и интерьер КПР. Приняв удобную позу, работники адаптируются и психологически готовятся к последующим периода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ой период - успокаивающий - соответствует фазе восстановительного торможения. Для этого периода предлагается проецирование фотослайдов с изображением цветущего луга, березовой рощи, гладкой поверхности пруда и т.д. Через наушники транслируется спокойная музыка, а на ее фоне произносятся успокаивающие формулы аутогенной трени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я полностью расслаблен, спокоен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ое дыхание ровное, спокойное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мое тело тяжелое, горячее, расслабленное, я абсолютно расслаблен, лоб холодный, голова легкая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Формулы произносятся спокойно, негромко, медленно. Интонация голоса спокойная. В качестве функционального освещения применяется зеленый свет. Яркость света должна постепенно снижаться в течение периода, а в конце его свет выключается совсем на 1-2 минуты. Экран тоже гасне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й период - активизация - соответствует фазе повышенной возбудимости. Применяются мероприятия возбуждающего характера: красный свет переменной яркости, бодрая музыка, мобилизующие формулы аутогенной тренир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окий вдох, длинный глубокий вдох) - я бодр, свеж, весел, у меня хорошее настроение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убокий вдох, длинный глубокий выдох) - я полон энергии, я готов действовать (3 раз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начале этого периода свет выключен, затем на экране появляется красное пятно, размеры и яркость которого постепенно увеличиваются. В конце периода звучит бодрая музы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акие сеансы могут состоять из двух периодов. В этих случаях сопровождение проводится по единой программе через индивидуальные наушники. Сеанс длится 5-10 мин и состоит из двух равных частей, разделенных небольшой паузо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лное расслабление в начале и активизация работоспособности в конце сеан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ряде случаев психофизиологической разгрузкой на фоне музыкальных программ звучат отдельные фразы внушения отдыха, хорошего самочувствия и на заключительном этапе - бодр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5</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СРЕДСТВА КОЛЛЕКТИВНОЙ И ИНДИВИДУАЛЬНОЙ ЗАЩИТ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роизводственное оборудование, расположенное в рабочих помещениях издательств, должно быть заземлено ("занулено") в соответствии с ГОСТ 12.1.030-81 "ССБТ. Электробезопасность. Защитное заземление, зануление", что исключит электротравматизм и возможность возникновения статических заря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Внутризаводской транспорт, погрузочно-разгрузочные площадки, места производства погрузочно-разгрузочных и складских работ, транспортные пути должны иметь знаки безопасности и цветовое обозначение, соответствующее требованиям ГОСТ 12.4.026-76 "ССБТ. Цвета сигнальные и знаки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При выполнении редакционно-издательских процессов работникам следующих профессий выдается бесплатно по установленным формам одежд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монтажисту - хал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оператору на фотонаборной электронной установке по изготовлению диапозитивов - халат, перчатки резинов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фотографу - фартук прорезиненный с нагрудником, перчатки резиновые, очки защит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ретушеру - халат, очки, рукавицы и нарукав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 оператору копировальных и множительных машин - хал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 наборщику на наборно-печатающих машинах - хал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ж) электрофотографу и светокопировщику - хала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Издательствам разрешается выдавать дополнительно спецодежду по своему усмотрению при наличии сред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Для работников вспомогательных профессий спецодежда выдается 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М., 1983 г.) и Каталогом "спецодежда и средства индивидуальной защиты" (М., 1988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Приложение 6</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АДЗОР И ОТВЕТСТВЕННОСТЬ ЗА ОХРАНУ ТРУДА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Надзор за состоянием охраны труда на объектах повышенной опасности выполняет Федеральный горный и промышленный надзор России (Госгортехнадзор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Надзор за состоянием энергохозяйства осуществляют местные органы Госглавэпиднадзора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 Контроль за состоянием условий труда и окружающей среды осуществляет Федеральный санитарно-эпидемиологический надзор России (Госсанэпиднадзор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Надзор за состоянием охраны и условий труда на подведомственных предприятиях и в организациях осуществляет служба охраны труда Роскомпеча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Работники контролирующих органов в соответствии с законодательством Российской Федерации имеют пра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о служебным удостоверениям посещать издатель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роверять состояние охраны и условий труда, соблюдение требований стандартов, норм и прави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оставлять предписания (протоколы) по результатам проверок с последующей проверкой их испол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носить предложения о наложении санкций на виновных или приостановлении работ в случаях грубых нарушений по охране труда, если условия труда угрожают жизни работающ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 Руководители издательств, должностные лица, виновные в нарушении законодательных актов, норм и правил по охране труда, либо препятствующие деятельности органов государственного и ведомственного надзора, привлекаются к административной, дисциплинарной или уголовной ответственности в порядке, установленном законодательством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 Возмещение вреда, причиненного работнику трудовым увечьем, регулируется Правилами возмещения ущерба работодателями вреда, причиненного увечьем, профессиональным заболеванием либо иным повреждением здоровья, связанным с исполнением трудовых обязанно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8. За невыполнение требований законодательства Российской Федерации по охране труда и предписаний органов надзора на виновных налагается штраф. Размер и порядок наложения штрафа устанавливается законодательством Российской Федер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1.1</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ЧЕНЬ РАБОТ, ДЛЯ ВЫПОЛНЕНИЯ КОТОРЫХ ОБЯЗАТЕЛЬНЫ ПРЕДВАРИТЕЛЬНЫЕ ПРИ ПОСТУПЛЕНИИ НА РАБОТУ И ПЕРИОДИЧЕСКИЕ МЕДИЦИНСКИЕ ОСМОТРЫ В ЦЕЛЯХ ПРЕДУПРЕЖДЕНИЯ ЗАБОЛЕВАНИЙ, НЕСЧАСТНЫХ СЛУЧАЕВ И БЕЗОПАСНОСТИ ТРУДА</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составлен в соответствии с приказом Минздрава СССР от 29.09.89 г. № 555)</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737"/>
        <w:gridCol w:w="3253"/>
        <w:gridCol w:w="2966"/>
        <w:gridCol w:w="1413"/>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п прил. № 2</w:t>
            </w:r>
          </w:p>
        </w:tc>
        <w:tc>
          <w:tcPr>
            <w:tcW w:w="325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Характер проводимых работ</w:t>
            </w:r>
          </w:p>
        </w:tc>
        <w:tc>
          <w:tcPr>
            <w:tcW w:w="296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офессии предприятий и организаций Мининформпечати РФ</w:t>
            </w:r>
          </w:p>
        </w:tc>
        <w:tc>
          <w:tcPr>
            <w:tcW w:w="14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ериодичность осмотра</w:t>
            </w:r>
          </w:p>
        </w:tc>
      </w:tr>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25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ы по высоте (строительные работы, работы по ремонту и очистке крыш и др.)</w:t>
            </w:r>
          </w:p>
        </w:tc>
        <w:tc>
          <w:tcPr>
            <w:tcW w:w="2966"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роители различных профессий и другие рабочие </w:t>
            </w:r>
          </w:p>
        </w:tc>
        <w:tc>
          <w:tcPr>
            <w:tcW w:w="141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ежурный персонал, обслуживающий действующие электроустановки напряжением 127 В и выше</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ежурные электрики, электромонтеры, наладчики полиграфического оборудования </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ы, связанные с обслуживанием сосудов, работающих под давлением</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ппаратчики </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3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служивание котельных, отопительных систем </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шинисты (кочегары), операторы котельных, работники службы газнадзора</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ы на механическом оборудовании </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кари, фрезеровщики, штамповщики и другие станочники</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ы, непосредственно связанные с движением транспорта, в том числе внутризаводского</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одители автопогрузчиков, электрокаров, регулировщики и др.</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3 года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ы, непосредственно связанные с движением городского транспорта</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одители автотранспортных средств </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служивание предприятий общественного питания</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ники общественного питания </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служивание оздоровительных комплексов и медицинских учреждений</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ники санаториев, профилакториев, домов и баз отдыха, медработники </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325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служивание гостиниц и общежитий</w:t>
            </w:r>
          </w:p>
        </w:tc>
        <w:tc>
          <w:tcPr>
            <w:tcW w:w="2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орничные, уборщицы и др.</w:t>
            </w:r>
          </w:p>
        </w:tc>
        <w:tc>
          <w:tcPr>
            <w:tcW w:w="141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325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служивание водопроводных сооружений </w:t>
            </w:r>
          </w:p>
        </w:tc>
        <w:tc>
          <w:tcPr>
            <w:tcW w:w="296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ники, имеющие контакт с питьевой водой и обслуживанием водопроводной сети</w:t>
            </w:r>
          </w:p>
        </w:tc>
        <w:tc>
          <w:tcPr>
            <w:tcW w:w="141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1.2.</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ПЕРЕЧЕНЬ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 </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составлен в соответствии с приказом Минздрава СССР от 29.09.89 г. № 555)</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4" w:type="dxa"/>
        <w:jc w:val="left"/>
        <w:tblInd w:w="-35" w:type="dxa"/>
        <w:tblLayout w:type="fixed"/>
        <w:tblCellMar>
          <w:top w:w="0" w:type="dxa"/>
          <w:left w:w="28" w:type="dxa"/>
          <w:bottom w:w="0" w:type="dxa"/>
          <w:right w:w="28" w:type="dxa"/>
        </w:tblCellMar>
      </w:tblPr>
      <w:tblGrid>
        <w:gridCol w:w="705"/>
        <w:gridCol w:w="2158"/>
        <w:gridCol w:w="1673"/>
        <w:gridCol w:w="2410"/>
        <w:gridCol w:w="1418"/>
      </w:tblGrid>
      <w:tr>
        <w:trPr/>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п по прил. № 1</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асные и вредные производственные факторы</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Характер проводимых рабо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оизводство и профессии предприятий и организаций Мининформпечати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ериодичность осмотров</w:t>
            </w:r>
          </w:p>
        </w:tc>
      </w:tr>
      <w:tr>
        <w:trPr/>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15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67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4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r>
      <w:tr>
        <w:trPr/>
        <w:tc>
          <w:tcPr>
            <w:tcW w:w="70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15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b/>
                <w:b/>
                <w:sz w:val="20"/>
              </w:rPr>
            </w:pPr>
            <w:r>
              <w:rPr>
                <w:rFonts w:cs="Times New Roman CYR" w:ascii="Times New Roman CYR" w:hAnsi="Times New Roman CYR"/>
                <w:b/>
                <w:sz w:val="20"/>
              </w:rPr>
              <w:t>ХИМИЧЕСКИЕ</w:t>
            </w:r>
          </w:p>
        </w:tc>
        <w:tc>
          <w:tcPr>
            <w:tcW w:w="167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41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ензол и его производные (толуол, ксилол др.)</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изводство и применение гомологов и производных бензола (толуола и др.)</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астера, печатники и рабочие участков печати </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3.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елен, теллур и их соединения </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ство и применение </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ератор электрографических установок </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2158" w:type="dxa"/>
            <w:tcBorders>
              <w:left w:val="single" w:sz="6" w:space="0" w:color="000000"/>
              <w:right w:val="single" w:sz="6" w:space="0" w:color="000000"/>
            </w:tcBorders>
          </w:tcPr>
          <w:p>
            <w:pPr>
              <w:pStyle w:val="Normal"/>
              <w:rPr>
                <w:rFonts w:ascii="Times New Roman CYR" w:hAnsi="Times New Roman CYR" w:cs="Times New Roman CYR"/>
                <w:b/>
                <w:b/>
                <w:sz w:val="20"/>
              </w:rPr>
            </w:pPr>
            <w:r>
              <w:rPr>
                <w:rFonts w:cs="Times New Roman CYR" w:ascii="Times New Roman CYR" w:hAnsi="Times New Roman CYR"/>
                <w:b/>
                <w:sz w:val="20"/>
              </w:rPr>
              <w:t>ПРОМЫШЛЕННЫЕ АЭРОЗОЛИ</w:t>
            </w:r>
          </w:p>
        </w:tc>
        <w:tc>
          <w:tcPr>
            <w:tcW w:w="1673" w:type="dxa"/>
            <w:tcBorders>
              <w:left w:val="single" w:sz="6" w:space="0" w:color="000000"/>
              <w:right w:val="single" w:sz="6" w:space="0" w:color="000000"/>
            </w:tcBorders>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41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варочные аэрозоли </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Дуговая, плазменная, газопламенная сварка </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оэлектросварщики</w:t>
            </w:r>
          </w:p>
        </w:tc>
        <w:tc>
          <w:tcPr>
            <w:tcW w:w="1418"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2158" w:type="dxa"/>
            <w:tcBorders>
              <w:left w:val="single" w:sz="6" w:space="0" w:color="000000"/>
              <w:right w:val="single" w:sz="6" w:space="0" w:color="000000"/>
            </w:tcBorders>
          </w:tcPr>
          <w:p>
            <w:pPr>
              <w:pStyle w:val="Normal"/>
              <w:rPr>
                <w:rFonts w:ascii="Times New Roman CYR" w:hAnsi="Times New Roman CYR" w:cs="Times New Roman CYR"/>
                <w:b/>
                <w:b/>
                <w:sz w:val="20"/>
              </w:rPr>
            </w:pPr>
            <w:r>
              <w:rPr>
                <w:rFonts w:cs="Times New Roman CYR" w:ascii="Times New Roman CYR" w:hAnsi="Times New Roman CYR"/>
                <w:b/>
                <w:sz w:val="20"/>
              </w:rPr>
              <w:t>ФИЗИЧЕСКИЕ</w:t>
            </w:r>
          </w:p>
        </w:tc>
        <w:tc>
          <w:tcPr>
            <w:tcW w:w="1673" w:type="dxa"/>
            <w:tcBorders>
              <w:left w:val="single" w:sz="6" w:space="0" w:color="000000"/>
              <w:right w:val="single" w:sz="6" w:space="0" w:color="000000"/>
            </w:tcBorders>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c>
          <w:tcPr>
            <w:tcW w:w="241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18"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еионизирующие излучения </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се виды работ с лазерами </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ператор электронных автоматов с лазерными устройствами</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05"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58"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се виды работ с источниками электромагнитной энергии</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ератор на высокочастотной установке </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4.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изводственный шум </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се виды трудовой деятельности с воздействием шума: от 81 до 99 дБ "А"</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играфическое и шрифтолитейное производства. Мастера и рабочие производственных цехов и участков (печатные, фальцевальные и др.), где по результатам аттестации рабочих мест зарегистрирован повышенный уровень шума и выше</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r>
        <w:trPr/>
        <w:tc>
          <w:tcPr>
            <w:tcW w:w="70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9. </w:t>
            </w:r>
          </w:p>
        </w:tc>
        <w:tc>
          <w:tcPr>
            <w:tcW w:w="215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вышенное напряжение зрения </w:t>
            </w:r>
          </w:p>
        </w:tc>
        <w:tc>
          <w:tcPr>
            <w:tcW w:w="167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се виды работ, связанные с повышенным напряжением зрения (с объектом различения до 0,3 мм)</w:t>
            </w:r>
          </w:p>
        </w:tc>
        <w:tc>
          <w:tcPr>
            <w:tcW w:w="241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тушер, монтажист фотоформ, работники, занятые на видеотерминальных устройствах (ВТУ) и персональных компьютерах.</w:t>
            </w:r>
          </w:p>
        </w:tc>
        <w:tc>
          <w:tcPr>
            <w:tcW w:w="141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год </w:t>
            </w:r>
          </w:p>
        </w:tc>
      </w:tr>
      <w:tr>
        <w:trPr/>
        <w:tc>
          <w:tcPr>
            <w:tcW w:w="70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5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67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о же (с объектом различения 0,5-1 мм)</w:t>
            </w:r>
          </w:p>
        </w:tc>
        <w:tc>
          <w:tcPr>
            <w:tcW w:w="241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ектор, наборщик, оператор копировально-множительных машин, контролер полуфабрикатов и готовой продукции, оригинал-макетчик, художник-график, машинистки, корректоры, редакторы</w:t>
            </w:r>
          </w:p>
        </w:tc>
        <w:tc>
          <w:tcPr>
            <w:tcW w:w="141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раз в 2 года </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2</w:t>
      </w:r>
    </w:p>
    <w:p>
      <w:pPr>
        <w:pStyle w:val="Heading"/>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ЕРЕЧЕНЬ ПРОИЗВОДСТВ И ПРОФЕССИЙ, МЕДИЦИНСКИХ ПОКАЗАНИЙ ДЛЯ ОПРЕДЕЛЕНИЯ ПРОФИЛАКТИЧЕСКОГО ПИТА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составлен в соответствии с Медицинскими показаниями, утвержденными Госкомтрудом СССР и ВЦСПС от 16.12.87 г. № 731/П-13)</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360"/>
        <w:gridCol w:w="2220"/>
        <w:gridCol w:w="3974"/>
        <w:gridCol w:w="1815"/>
      </w:tblGrid>
      <w:tr>
        <w:trPr/>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производств и профессий</w:t>
            </w:r>
          </w:p>
        </w:tc>
        <w:tc>
          <w:tcPr>
            <w:tcW w:w="39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едицинские показания*</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рофилактическое питание</w:t>
            </w:r>
          </w:p>
        </w:tc>
      </w:tr>
      <w:tr>
        <w:trPr/>
        <w:tc>
          <w:tcPr>
            <w:tcW w:w="360" w:type="dxa"/>
            <w:tcBorders>
              <w:top w:val="single" w:sz="6" w:space="0" w:color="000000"/>
              <w:lef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220" w:type="dxa"/>
            <w:tcBorders>
              <w:top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97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181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r>
      <w:tr>
        <w:trPr/>
        <w:tc>
          <w:tcPr>
            <w:tcW w:w="360" w:type="dxa"/>
            <w:tcBorders>
              <w:top w:val="single" w:sz="6" w:space="0" w:color="000000"/>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220" w:type="dxa"/>
            <w:tcBorders>
              <w:top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ккумуляторщики </w:t>
            </w:r>
          </w:p>
        </w:tc>
        <w:tc>
          <w:tcPr>
            <w:tcW w:w="397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ислоты, щелочи, (п. 12), соединения серы: сероводород, сероуглерод и их ангидриды (п. 23)</w:t>
            </w:r>
          </w:p>
        </w:tc>
        <w:tc>
          <w:tcPr>
            <w:tcW w:w="1815"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220"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осварщики, газорезчики, электросварщики, машинисты газовых котельных</w:t>
            </w:r>
          </w:p>
        </w:tc>
        <w:tc>
          <w:tcPr>
            <w:tcW w:w="397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еводороды: метан, бутан и др. (п. 1), органические окислы: окись этилена, пропилена и водорода (п. 9) и т.д.</w:t>
            </w:r>
          </w:p>
        </w:tc>
        <w:tc>
          <w:tcPr>
            <w:tcW w:w="181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220"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нтажисты фотоформ </w:t>
            </w:r>
          </w:p>
        </w:tc>
        <w:tc>
          <w:tcPr>
            <w:tcW w:w="397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рганические растворители: бензин, ацетон, (п. 1), спирты (п. 5)</w:t>
            </w:r>
          </w:p>
        </w:tc>
        <w:tc>
          <w:tcPr>
            <w:tcW w:w="181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локо </w:t>
            </w:r>
          </w:p>
        </w:tc>
      </w:tr>
      <w:tr>
        <w:trPr/>
        <w:tc>
          <w:tcPr>
            <w:tcW w:w="360"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220" w:type="dxa"/>
            <w:tcBorders>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ечатники </w:t>
            </w:r>
          </w:p>
        </w:tc>
        <w:tc>
          <w:tcPr>
            <w:tcW w:w="397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еводороды: толуол, ксилол, уайт-спирит, дихлорэтан и др. (п. 1); спирты: метиловый, этиловый, пропиловый, изопропиловый, диацетоновый; аммиак и др. (п. 5); органические кислоты: уксусная, щавелевая и др. (п. 12); органические красители (п. 18); соединения фосфора: фосфорная кислота (п. 27); соединения азота: азотная кислота (п. 26).</w:t>
            </w:r>
          </w:p>
        </w:tc>
        <w:tc>
          <w:tcPr>
            <w:tcW w:w="1815"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локо </w:t>
            </w:r>
          </w:p>
        </w:tc>
      </w:tr>
      <w:tr>
        <w:trPr/>
        <w:tc>
          <w:tcPr>
            <w:tcW w:w="360" w:type="dxa"/>
            <w:tcBorders>
              <w:left w:val="single" w:sz="6" w:space="0" w:color="000000"/>
              <w:bottom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220" w:type="dxa"/>
            <w:tcBorders>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ператоры электрографических установок </w:t>
            </w:r>
          </w:p>
        </w:tc>
        <w:tc>
          <w:tcPr>
            <w:tcW w:w="3974"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Углеводороды: толуол, ксилол, уайт-спирит и др. (п. 1); спирты: метиловый, этиловый, изопропиловый, триметилбензол и др. (п. 5); производство сажи (п. 53)</w:t>
            </w:r>
          </w:p>
        </w:tc>
        <w:tc>
          <w:tcPr>
            <w:tcW w:w="1815"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олоко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w:t>
      </w:r>
    </w:p>
    <w:p>
      <w:pPr>
        <w:pStyle w:val="Normal"/>
        <w:ind w:firstLine="284"/>
        <w:jc w:val="both"/>
        <w:rPr>
          <w:rFonts w:ascii="Times New Roman CYR" w:hAnsi="Times New Roman CYR" w:cs="Times New Roman CYR"/>
        </w:rPr>
      </w:pPr>
      <w:r>
        <w:rPr>
          <w:rFonts w:cs="Times New Roman CYR" w:ascii="Times New Roman CYR" w:hAnsi="Times New Roman CYR"/>
        </w:rPr>
        <w:t>* Утверждены приказом Госкомиздата СССР № 369 от 18.08.82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3</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МИНИМАЛЬНАЯ ШИРИНА ПРОЕЗДОВ В ПРОИЗВОДСТВЕННЫХ ПОМЕЩЕНИЯХ, м</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в соответствии с "Общесоюзными нормами технологического проектирования предприятий полиграфической промышленност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1560"/>
        <w:gridCol w:w="1870"/>
        <w:gridCol w:w="1632"/>
        <w:gridCol w:w="1516"/>
        <w:gridCol w:w="179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правление движения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алогабаритные шкафы-тележки шириной до 0,4 м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учные тележки шириной до 0,7 м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учные тележки шириной до 1 м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Электрокары шириной до 1,2 м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дностороннее </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вухстороннее</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4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3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4</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АНИТАРНАЯ ХАРАКТЕРИСТИКА ПРОИЗВОДСТВЕННЫХ ПРОЦЕССОВ</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по СНиП 2.09.04-87 "Административные и бытовые зд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71" w:type="dxa"/>
        <w:jc w:val="left"/>
        <w:tblInd w:w="-35" w:type="dxa"/>
        <w:tblLayout w:type="fixed"/>
        <w:tblCellMar>
          <w:top w:w="0" w:type="dxa"/>
          <w:left w:w="28" w:type="dxa"/>
          <w:bottom w:w="0" w:type="dxa"/>
          <w:right w:w="28" w:type="dxa"/>
        </w:tblCellMar>
      </w:tblPr>
      <w:tblGrid>
        <w:gridCol w:w="1021"/>
        <w:gridCol w:w="1701"/>
        <w:gridCol w:w="1869"/>
        <w:gridCol w:w="966"/>
        <w:gridCol w:w="512"/>
        <w:gridCol w:w="1191"/>
        <w:gridCol w:w="1111"/>
      </w:tblGrid>
      <w:tr>
        <w:trPr>
          <w:cantSplit w:val="true"/>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Группа производ-</w:t>
            </w:r>
          </w:p>
          <w:p>
            <w:pPr>
              <w:pStyle w:val="Normal"/>
              <w:jc w:val="center"/>
              <w:rPr>
                <w:rFonts w:ascii="Times New Roman CYR" w:hAnsi="Times New Roman CYR" w:cs="Times New Roman CYR"/>
                <w:sz w:val="20"/>
              </w:rPr>
            </w:pPr>
            <w:r>
              <w:rPr>
                <w:rFonts w:cs="Times New Roman CYR" w:ascii="Times New Roman CYR" w:hAnsi="Times New Roman CYR"/>
                <w:sz w:val="20"/>
              </w:rPr>
              <w:t>ственных процессов</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анитарная характеристика производственных процессов</w:t>
            </w:r>
          </w:p>
        </w:tc>
        <w:tc>
          <w:tcPr>
            <w:tcW w:w="186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иды работ и профессий</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счетное число человек на 1 санитарный прибор </w:t>
            </w:r>
          </w:p>
        </w:tc>
        <w:tc>
          <w:tcPr>
            <w:tcW w:w="11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гардеробных и число отделений </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пециаль-</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ые бытовые помещения </w:t>
            </w:r>
          </w:p>
        </w:tc>
      </w:tr>
      <w:tr>
        <w:trPr>
          <w:cantSplit w:val="true"/>
        </w:trPr>
        <w:tc>
          <w:tcPr>
            <w:tcW w:w="102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70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6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душевую сетку </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кран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шкафа на одного человека</w:t>
            </w:r>
          </w:p>
        </w:tc>
        <w:tc>
          <w:tcPr>
            <w:tcW w:w="111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и устройства</w:t>
            </w:r>
          </w:p>
        </w:tc>
      </w:tr>
      <w:tr>
        <w:trPr/>
        <w:tc>
          <w:tcPr>
            <w:tcW w:w="102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86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96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51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1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11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r>
      <w:tr>
        <w:trPr/>
        <w:tc>
          <w:tcPr>
            <w:tcW w:w="102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w:t>
            </w:r>
          </w:p>
        </w:tc>
        <w:tc>
          <w:tcPr>
            <w:tcW w:w="1701"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цессы, вызывающие загрязнение тела и спецодежды веществами 3-го и 4-го классов опасности:</w:t>
            </w:r>
          </w:p>
        </w:tc>
        <w:tc>
          <w:tcPr>
            <w:tcW w:w="186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6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2"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9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11"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a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зывающие загрязнение только рук </w:t>
            </w:r>
          </w:p>
        </w:tc>
        <w:tc>
          <w:tcPr>
            <w:tcW w:w="18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ектура оттисков; комплектовка фотонабора и фотоформ, изготовление фотоформ; монтаж фотоформ; ретушь фотоформ; контроль и счет полуфабрикатов, готовой продукции.</w:t>
            </w:r>
          </w:p>
        </w:tc>
        <w:tc>
          <w:tcPr>
            <w:tcW w:w="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51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5 </w:t>
            </w:r>
          </w:p>
        </w:tc>
        <w:tc>
          <w:tcPr>
            <w:tcW w:w="11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щие, 1 отделение </w:t>
            </w:r>
          </w:p>
        </w:tc>
        <w:tc>
          <w:tcPr>
            <w:tcW w:w="111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б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зывающие загрязнение тела, спецодежды, удаляемое без применения специальных моющих средств </w:t>
            </w:r>
          </w:p>
        </w:tc>
        <w:tc>
          <w:tcPr>
            <w:tcW w:w="18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лучение корректурных оттисков с набора; изготовление копий и светокопий на копировальных рамах; кладовщик на материальном складе (складское хозяйство, в том числе хранение химикатов); ремонтно-строительные работы (жестянщик, плотник, столяр, стекольщик); подсобные работы; уборщики производственных помещений.</w:t>
            </w:r>
          </w:p>
        </w:tc>
        <w:tc>
          <w:tcPr>
            <w:tcW w:w="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5 </w:t>
            </w:r>
          </w:p>
        </w:tc>
        <w:tc>
          <w:tcPr>
            <w:tcW w:w="51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1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щие, 1 отделение </w:t>
            </w:r>
          </w:p>
        </w:tc>
        <w:tc>
          <w:tcPr>
            <w:tcW w:w="111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w:t>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в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зывающие загрязнение тела и спецодежды особо загрязняющими веществами, удаляемое с применением специальных моющих средств </w:t>
            </w:r>
          </w:p>
        </w:tc>
        <w:tc>
          <w:tcPr>
            <w:tcW w:w="18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емонтно-строительные работы (маляр, штукатур); станочные, слесарно-сборочные и монтажные работы (участки); ремонт, наладка оборудования, автотранспорта (в основных вспомогательных цехах (службах); работа на автомобилях, электро- и автокарах, погрузчиках (водители, грузчики); подсобные рабочие во вспомогательных цехах.</w:t>
            </w:r>
          </w:p>
        </w:tc>
        <w:tc>
          <w:tcPr>
            <w:tcW w:w="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51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1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щие, 2 отделения </w:t>
            </w:r>
          </w:p>
        </w:tc>
        <w:tc>
          <w:tcPr>
            <w:tcW w:w="111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Химчистка или стирка спецодежды </w:t>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оцессы, протекающие при избытках явного тепла или неблагоприятных метеорологических условиях:</w:t>
            </w:r>
          </w:p>
        </w:tc>
        <w:tc>
          <w:tcPr>
            <w:tcW w:w="186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66"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512"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9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1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а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 избытках явного конвекционного тепла </w:t>
            </w:r>
          </w:p>
        </w:tc>
        <w:tc>
          <w:tcPr>
            <w:tcW w:w="18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зо-электросварочные, кузнечные и прессовые участки, котельные</w:t>
            </w:r>
          </w:p>
        </w:tc>
        <w:tc>
          <w:tcPr>
            <w:tcW w:w="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7 </w:t>
            </w:r>
          </w:p>
        </w:tc>
        <w:tc>
          <w:tcPr>
            <w:tcW w:w="51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1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щие, 2 отделения </w:t>
            </w:r>
          </w:p>
        </w:tc>
        <w:tc>
          <w:tcPr>
            <w:tcW w:w="111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мещения для охлаждения </w:t>
            </w:r>
          </w:p>
        </w:tc>
      </w:tr>
      <w:tr>
        <w:trPr/>
        <w:tc>
          <w:tcPr>
            <w:tcW w:w="102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г </w:t>
            </w:r>
          </w:p>
        </w:tc>
        <w:tc>
          <w:tcPr>
            <w:tcW w:w="170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 температуре воздуха +10° С и ниже, включая работы на открытом воздухе</w:t>
            </w:r>
          </w:p>
        </w:tc>
        <w:tc>
          <w:tcPr>
            <w:tcW w:w="186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одители электро- и автопогрузчиков, грузчики, уборщики территории при работе на открытом воздухе </w:t>
            </w:r>
          </w:p>
        </w:tc>
        <w:tc>
          <w:tcPr>
            <w:tcW w:w="966"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 </w:t>
            </w:r>
          </w:p>
        </w:tc>
        <w:tc>
          <w:tcPr>
            <w:tcW w:w="51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0 </w:t>
            </w:r>
          </w:p>
        </w:tc>
        <w:tc>
          <w:tcPr>
            <w:tcW w:w="119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11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мещения для обогревания и сушки спецодежды и обуви </w:t>
            </w:r>
          </w:p>
        </w:tc>
      </w:tr>
      <w:tr>
        <w:trPr/>
        <w:tc>
          <w:tcPr>
            <w:tcW w:w="1021"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w:t>
            </w:r>
          </w:p>
        </w:tc>
        <w:tc>
          <w:tcPr>
            <w:tcW w:w="1701"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цессы, требующие особых условий к чистоте при изготовлении продукции </w:t>
            </w:r>
          </w:p>
        </w:tc>
        <w:tc>
          <w:tcPr>
            <w:tcW w:w="1869"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бор на фотонаборном оборудовании, на наборных машинах и видеотерминальных установках, верстка и правка набора, изготовление оригинал-макетов.</w:t>
            </w:r>
          </w:p>
        </w:tc>
        <w:tc>
          <w:tcPr>
            <w:tcW w:w="966"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5 </w:t>
            </w:r>
          </w:p>
        </w:tc>
        <w:tc>
          <w:tcPr>
            <w:tcW w:w="51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0 </w:t>
            </w:r>
          </w:p>
        </w:tc>
        <w:tc>
          <w:tcPr>
            <w:tcW w:w="1191"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бщие отделения </w:t>
            </w:r>
          </w:p>
        </w:tc>
        <w:tc>
          <w:tcPr>
            <w:tcW w:w="111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5</w:t>
      </w:r>
    </w:p>
    <w:p>
      <w:pPr>
        <w:pStyle w:val="Normal"/>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ДОПУСТИМЫЕ УРОВНИ ЗВУКОВОГО ДАВЛЕНИЯ, УРОВНИ ЗВУКА И ЭКВИВАЛЕНТНЫЕ УРОВНИ ЗВУКА НА РАБОЧИХ МЕСТАХ В ПРОИЗВОДСТВЕННЫХ ПОМЕЩЕНИЯХ И НА ТЕРРИТОРИИ ПРЕДПРИЯТИЙ </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по СН - 3223-85 "Санитарные нормы допустимых уровней шума на рабочих местах")</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510"/>
        <w:gridCol w:w="2472"/>
        <w:gridCol w:w="425"/>
        <w:gridCol w:w="284"/>
        <w:gridCol w:w="425"/>
        <w:gridCol w:w="425"/>
        <w:gridCol w:w="426"/>
        <w:gridCol w:w="567"/>
        <w:gridCol w:w="567"/>
        <w:gridCol w:w="567"/>
        <w:gridCol w:w="567"/>
        <w:gridCol w:w="1134"/>
      </w:tblGrid>
      <w:tr>
        <w:trPr>
          <w:cantSplit w:val="true"/>
        </w:trPr>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п/п</w:t>
            </w:r>
          </w:p>
        </w:tc>
        <w:tc>
          <w:tcPr>
            <w:tcW w:w="247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ид трудовой деятельности, рабочее место</w:t>
            </w:r>
          </w:p>
        </w:tc>
        <w:tc>
          <w:tcPr>
            <w:tcW w:w="4253"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ни звукового давления в дБ и октавных полосах со среднегеометрическими частотами Гц</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Уровни звука и эквивалент-</w:t>
            </w:r>
          </w:p>
        </w:tc>
      </w:tr>
      <w:tr>
        <w:trPr>
          <w:cantSplit w:val="true"/>
        </w:trPr>
        <w:tc>
          <w:tcPr>
            <w:tcW w:w="5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47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5</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000</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ые уровни звука в дБ (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r>
      <w:tr>
        <w:trPr/>
        <w:tc>
          <w:tcPr>
            <w:tcW w:w="51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472"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ворческая деятельность, руководящая работа с повышенными требованиями, научная деятельность, конструирование и проектирование, программирование, преподавание и обучение, врачебная деятельность: рабочие места в помещениях - дирекции, проектно-конструкторских бюро; расчетчиков, программистов вычислительных машин, в лабораториях для теоретических работ и обработки данных, приема больных в здравпунктах</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6</w:t>
            </w:r>
          </w:p>
        </w:tc>
        <w:tc>
          <w:tcPr>
            <w:tcW w:w="28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1 </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1 </w:t>
            </w:r>
          </w:p>
        </w:tc>
        <w:tc>
          <w:tcPr>
            <w:tcW w:w="42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4 </w:t>
            </w:r>
          </w:p>
        </w:tc>
        <w:tc>
          <w:tcPr>
            <w:tcW w:w="426"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9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5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2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8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47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ысококвалифицированная работа, требующая сосредоточенности, административно-управленческая деятельность, измерительные и аналитические работы в лаборатории: рабочие места в помещениях цехового управления, в рабочих комнатах конторских помещений, лабораториях</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3 </w:t>
            </w:r>
          </w:p>
        </w:tc>
        <w:tc>
          <w:tcPr>
            <w:tcW w:w="28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9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tc>
        <w:tc>
          <w:tcPr>
            <w:tcW w:w="4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8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2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9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47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а, выполняемая с часто получаемыми указаниями и акустическими сигналами, работа, требующая постоянного слухового контроля, операторская работа по точному графику с инструкцией, диспетчерская работа: рабочие места в помещениях диспетчерской службы, кабинетах и помещениях наблюдения и дистанционного управления с речевой связью по телефону, машинописных бюро, на участках точной сборки, на телефонных и телеграфных станциях, в помещениях мастеров, в залах обработки информации на вычислительных машинах</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6 </w:t>
            </w:r>
          </w:p>
        </w:tc>
        <w:tc>
          <w:tcPr>
            <w:tcW w:w="28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4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8 </w:t>
            </w:r>
          </w:p>
        </w:tc>
        <w:tc>
          <w:tcPr>
            <w:tcW w:w="4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3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7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5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4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5 </w:t>
            </w:r>
          </w:p>
        </w:tc>
      </w:tr>
      <w:tr>
        <w:trPr/>
        <w:tc>
          <w:tcPr>
            <w:tcW w:w="51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472"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а, требующая сосредоточенности, работа с повышенными требованиями к процессам наблюдения и дистанционного управления производственными циклами: рабочие места за пультами в кабинетах наблюдения и дистанционного управления без речевой связи по телефону; в помещениях лабораторий с шумным оборудованием, в помещениях для размещения шумных агрегатов вычислительных машин</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3 </w:t>
            </w:r>
          </w:p>
        </w:tc>
        <w:tc>
          <w:tcPr>
            <w:tcW w:w="28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1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3 </w:t>
            </w:r>
          </w:p>
        </w:tc>
        <w:tc>
          <w:tcPr>
            <w:tcW w:w="42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7 </w:t>
            </w:r>
          </w:p>
        </w:tc>
        <w:tc>
          <w:tcPr>
            <w:tcW w:w="426"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3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8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6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4 </w:t>
            </w:r>
          </w:p>
        </w:tc>
        <w:tc>
          <w:tcPr>
            <w:tcW w:w="113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tc>
          <w:tcPr>
            <w:tcW w:w="5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472"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Выполнение всех видов работ (за исключением перечисленных в пп. 1-4 и аналогичных им) на постоянных рабочих местах в производственных помещениях и на территории предприятий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7 </w:t>
            </w:r>
          </w:p>
        </w:tc>
        <w:tc>
          <w:tcPr>
            <w:tcW w:w="28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5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7 </w:t>
            </w:r>
          </w:p>
        </w:tc>
        <w:tc>
          <w:tcPr>
            <w:tcW w:w="4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2 </w:t>
            </w:r>
          </w:p>
        </w:tc>
        <w:tc>
          <w:tcPr>
            <w:tcW w:w="426"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3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1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9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0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К этому виду трудовой деятельности относятся корректоры и операторы на ВТУ.</w:t>
      </w:r>
    </w:p>
    <w:p>
      <w:pPr>
        <w:pStyle w:val="Normal"/>
        <w:ind w:firstLine="284"/>
        <w:jc w:val="both"/>
        <w:rPr>
          <w:rFonts w:ascii="Times New Roman CYR" w:hAnsi="Times New Roman CYR" w:cs="Times New Roman CYR"/>
        </w:rPr>
      </w:pPr>
      <w:r>
        <w:rPr>
          <w:rFonts w:cs="Times New Roman CYR" w:ascii="Times New Roman CYR" w:hAnsi="Times New Roman CYR"/>
        </w:rPr>
        <w:t>** К этому виду трудовой деятельности относятся редакто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6</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ОПТИМАЛЬНЫЕ И ДОПУСТИМЫЕ НОРМЫ ТЕМПЕРАТУРЫ, ОТНОСИТЕЛЬНОЙ ВЛАЖНОСТИ И СКОРОСТИ ДВИЖЕНИЯ ВОЗДУХА В РАБОЧЕЙ ЗОНЕ ПРОИЗВОДСТВЕННЫХ ПОМЕЩЕНИЙ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ГОСТ 12.1.005-88 "ССБТ. Общие санитарно-гигиенические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требования к воздуху рабочей зоны")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4" w:type="dxa"/>
        <w:jc w:val="left"/>
        <w:tblInd w:w="-35" w:type="dxa"/>
        <w:tblLayout w:type="fixed"/>
        <w:tblCellMar>
          <w:top w:w="0" w:type="dxa"/>
          <w:left w:w="28" w:type="dxa"/>
          <w:bottom w:w="0" w:type="dxa"/>
          <w:right w:w="28" w:type="dxa"/>
        </w:tblCellMar>
      </w:tblPr>
      <w:tblGrid>
        <w:gridCol w:w="737"/>
        <w:gridCol w:w="928"/>
        <w:gridCol w:w="608"/>
        <w:gridCol w:w="581"/>
        <w:gridCol w:w="695"/>
        <w:gridCol w:w="581"/>
        <w:gridCol w:w="695"/>
        <w:gridCol w:w="613"/>
        <w:gridCol w:w="1323"/>
        <w:gridCol w:w="633"/>
        <w:gridCol w:w="980"/>
      </w:tblGrid>
      <w:tr>
        <w:trPr>
          <w:cantSplit w:val="true"/>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ериод года</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атегория работ</w:t>
            </w:r>
          </w:p>
        </w:tc>
        <w:tc>
          <w:tcPr>
            <w:tcW w:w="316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емпература, °С</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тносительная влажность, %</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корость движения, м/с</w:t>
            </w:r>
          </w:p>
        </w:tc>
      </w:tr>
      <w:tr>
        <w:trPr>
          <w:cantSplit w:val="true"/>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ти-</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опустимая</w:t>
            </w:r>
          </w:p>
        </w:tc>
        <w:tc>
          <w:tcPr>
            <w:tcW w:w="6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ти-</w:t>
            </w:r>
          </w:p>
        </w:tc>
        <w:tc>
          <w:tcPr>
            <w:tcW w:w="132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опустимая </w:t>
            </w:r>
          </w:p>
        </w:tc>
        <w:tc>
          <w:tcPr>
            <w:tcW w:w="6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пти-</w:t>
            </w:r>
          </w:p>
        </w:tc>
        <w:tc>
          <w:tcPr>
            <w:tcW w:w="9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Допус-</w:t>
            </w:r>
          </w:p>
        </w:tc>
      </w:tr>
      <w:tr>
        <w:trPr>
          <w:cantSplit w:val="true"/>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ль-</w:t>
            </w:r>
          </w:p>
          <w:p>
            <w:pPr>
              <w:pStyle w:val="Normal"/>
              <w:jc w:val="center"/>
              <w:rPr>
                <w:rFonts w:ascii="Times New Roman CYR" w:hAnsi="Times New Roman CYR" w:cs="Times New Roman CYR"/>
                <w:sz w:val="20"/>
              </w:rPr>
            </w:pPr>
            <w:r>
              <w:rPr>
                <w:rFonts w:cs="Times New Roman CYR" w:ascii="Times New Roman CYR" w:hAnsi="Times New Roman CYR"/>
                <w:sz w:val="20"/>
              </w:rPr>
              <w:t>н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верхняя границ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ижняя граница</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ль-</w:t>
            </w:r>
          </w:p>
          <w:p>
            <w:pPr>
              <w:pStyle w:val="Normal"/>
              <w:jc w:val="center"/>
              <w:rPr>
                <w:rFonts w:ascii="Times New Roman CYR" w:hAnsi="Times New Roman CYR" w:cs="Times New Roman CYR"/>
                <w:sz w:val="20"/>
              </w:rPr>
            </w:pPr>
            <w:r>
              <w:rPr>
                <w:rFonts w:cs="Times New Roman CYR" w:ascii="Times New Roman CYR" w:hAnsi="Times New Roman CYR"/>
                <w:sz w:val="20"/>
              </w:rPr>
              <w:t>ная</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рабочих местах </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маль-</w:t>
            </w:r>
          </w:p>
          <w:p>
            <w:pPr>
              <w:pStyle w:val="Normal"/>
              <w:jc w:val="center"/>
              <w:rPr>
                <w:rFonts w:ascii="Times New Roman CYR" w:hAnsi="Times New Roman CYR" w:cs="Times New Roman CYR"/>
                <w:sz w:val="20"/>
              </w:rPr>
            </w:pPr>
            <w:r>
              <w:rPr>
                <w:rFonts w:cs="Times New Roman CYR" w:ascii="Times New Roman CYR" w:hAnsi="Times New Roman CYR"/>
                <w:sz w:val="20"/>
              </w:rPr>
              <w:t>ная,</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мая на рабочих </w:t>
            </w:r>
          </w:p>
        </w:tc>
      </w:tr>
      <w:tr>
        <w:trPr>
          <w:cantSplit w:val="true"/>
        </w:trPr>
        <w:tc>
          <w:tcPr>
            <w:tcW w:w="737"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8"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а рабочих местах</w:t>
            </w:r>
          </w:p>
        </w:tc>
        <w:tc>
          <w:tcPr>
            <w:tcW w:w="613"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стоянных и </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стах </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w:t>
            </w:r>
          </w:p>
          <w:p>
            <w:pPr>
              <w:pStyle w:val="Normal"/>
              <w:jc w:val="center"/>
              <w:rPr>
                <w:rFonts w:ascii="Times New Roman CYR" w:hAnsi="Times New Roman CYR" w:cs="Times New Roman CYR"/>
                <w:sz w:val="20"/>
              </w:rPr>
            </w:pPr>
            <w:r>
              <w:rPr>
                <w:rFonts w:cs="Times New Roman CYR" w:ascii="Times New Roman CYR" w:hAnsi="Times New Roman CYR"/>
                <w:sz w:val="20"/>
              </w:rPr>
              <w:t>тоян-</w:t>
            </w:r>
          </w:p>
          <w:p>
            <w:pPr>
              <w:pStyle w:val="Normal"/>
              <w:jc w:val="center"/>
              <w:rPr>
                <w:rFonts w:ascii="Times New Roman CYR" w:hAnsi="Times New Roman CYR" w:cs="Times New Roman CYR"/>
                <w:sz w:val="20"/>
              </w:rPr>
            </w:pPr>
            <w:r>
              <w:rPr>
                <w:rFonts w:cs="Times New Roman CYR" w:ascii="Times New Roman CYR" w:hAnsi="Times New Roman CYR"/>
                <w:sz w:val="20"/>
              </w:rPr>
              <w:t>ных</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епос-</w:t>
            </w:r>
          </w:p>
          <w:p>
            <w:pPr>
              <w:pStyle w:val="Normal"/>
              <w:jc w:val="center"/>
              <w:rPr>
                <w:rFonts w:ascii="Times New Roman CYR" w:hAnsi="Times New Roman CYR" w:cs="Times New Roman CYR"/>
                <w:sz w:val="20"/>
              </w:rPr>
            </w:pPr>
            <w:r>
              <w:rPr>
                <w:rFonts w:cs="Times New Roman CYR" w:ascii="Times New Roman CYR" w:hAnsi="Times New Roman CYR"/>
                <w:sz w:val="20"/>
              </w:rPr>
              <w:t>тоян-</w:t>
            </w:r>
          </w:p>
          <w:p>
            <w:pPr>
              <w:pStyle w:val="Normal"/>
              <w:jc w:val="center"/>
              <w:rPr>
                <w:rFonts w:ascii="Times New Roman CYR" w:hAnsi="Times New Roman CYR" w:cs="Times New Roman CYR"/>
                <w:sz w:val="20"/>
              </w:rPr>
            </w:pPr>
            <w:r>
              <w:rPr>
                <w:rFonts w:cs="Times New Roman CYR" w:ascii="Times New Roman CYR" w:hAnsi="Times New Roman CYR"/>
                <w:sz w:val="20"/>
              </w:rPr>
              <w:t>ных</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w:t>
            </w:r>
          </w:p>
          <w:p>
            <w:pPr>
              <w:pStyle w:val="Normal"/>
              <w:jc w:val="center"/>
              <w:rPr>
                <w:rFonts w:ascii="Times New Roman CYR" w:hAnsi="Times New Roman CYR" w:cs="Times New Roman CYR"/>
                <w:sz w:val="20"/>
              </w:rPr>
            </w:pPr>
            <w:r>
              <w:rPr>
                <w:rFonts w:cs="Times New Roman CYR" w:ascii="Times New Roman CYR" w:hAnsi="Times New Roman CYR"/>
                <w:sz w:val="20"/>
              </w:rPr>
              <w:t>тоян-</w:t>
            </w:r>
          </w:p>
          <w:p>
            <w:pPr>
              <w:pStyle w:val="Normal"/>
              <w:jc w:val="center"/>
              <w:rPr>
                <w:rFonts w:ascii="Times New Roman CYR" w:hAnsi="Times New Roman CYR" w:cs="Times New Roman CYR"/>
                <w:sz w:val="20"/>
              </w:rPr>
            </w:pPr>
            <w:r>
              <w:rPr>
                <w:rFonts w:cs="Times New Roman CYR" w:ascii="Times New Roman CYR" w:hAnsi="Times New Roman CYR"/>
                <w:sz w:val="20"/>
              </w:rPr>
              <w:t>ных</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епос-</w:t>
            </w:r>
          </w:p>
          <w:p>
            <w:pPr>
              <w:pStyle w:val="Normal"/>
              <w:jc w:val="center"/>
              <w:rPr>
                <w:rFonts w:ascii="Times New Roman CYR" w:hAnsi="Times New Roman CYR" w:cs="Times New Roman CYR"/>
                <w:sz w:val="20"/>
              </w:rPr>
            </w:pPr>
            <w:r>
              <w:rPr>
                <w:rFonts w:cs="Times New Roman CYR" w:ascii="Times New Roman CYR" w:hAnsi="Times New Roman CYR"/>
                <w:sz w:val="20"/>
              </w:rPr>
              <w:t>тоян-</w:t>
            </w:r>
          </w:p>
          <w:p>
            <w:pPr>
              <w:pStyle w:val="Normal"/>
              <w:jc w:val="center"/>
              <w:rPr>
                <w:rFonts w:ascii="Times New Roman CYR" w:hAnsi="Times New Roman CYR" w:cs="Times New Roman CYR"/>
                <w:sz w:val="20"/>
              </w:rPr>
            </w:pPr>
            <w:r>
              <w:rPr>
                <w:rFonts w:cs="Times New Roman CYR" w:ascii="Times New Roman CYR" w:hAnsi="Times New Roman CYR"/>
                <w:sz w:val="20"/>
              </w:rPr>
              <w:t>ных</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3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непостоянных, не более</w:t>
            </w:r>
          </w:p>
        </w:tc>
        <w:tc>
          <w:tcPr>
            <w:tcW w:w="6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более</w:t>
            </w:r>
          </w:p>
        </w:tc>
        <w:tc>
          <w:tcPr>
            <w:tcW w:w="9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стоян-</w:t>
            </w:r>
          </w:p>
          <w:p>
            <w:pPr>
              <w:pStyle w:val="Normal"/>
              <w:jc w:val="center"/>
              <w:rPr>
                <w:rFonts w:ascii="Times New Roman CYR" w:hAnsi="Times New Roman CYR" w:cs="Times New Roman CYR"/>
                <w:sz w:val="20"/>
              </w:rPr>
            </w:pPr>
            <w:r>
              <w:rPr>
                <w:rFonts w:cs="Times New Roman CYR" w:ascii="Times New Roman CYR" w:hAnsi="Times New Roman CYR"/>
                <w:sz w:val="20"/>
              </w:rPr>
              <w:t>ных и непос-</w:t>
            </w:r>
          </w:p>
          <w:p>
            <w:pPr>
              <w:pStyle w:val="Normal"/>
              <w:jc w:val="center"/>
              <w:rPr>
                <w:rFonts w:ascii="Times New Roman CYR" w:hAnsi="Times New Roman CYR" w:cs="Times New Roman CYR"/>
                <w:sz w:val="20"/>
              </w:rPr>
            </w:pPr>
            <w:r>
              <w:rPr>
                <w:rFonts w:cs="Times New Roman CYR" w:ascii="Times New Roman CYR" w:hAnsi="Times New Roman CYR"/>
                <w:sz w:val="20"/>
              </w:rPr>
              <w:t>тоянных*</w:t>
            </w:r>
          </w:p>
        </w:tc>
      </w:tr>
      <w:tr>
        <w:trPr>
          <w:cantSplit w:val="true"/>
        </w:trPr>
        <w:tc>
          <w:tcPr>
            <w:tcW w:w="73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Холод-</w:t>
            </w:r>
          </w:p>
          <w:p>
            <w:pPr>
              <w:pStyle w:val="Normal"/>
              <w:rPr>
                <w:rFonts w:ascii="Times New Roman CYR" w:hAnsi="Times New Roman CYR" w:cs="Times New Roman CYR"/>
                <w:sz w:val="20"/>
              </w:rPr>
            </w:pPr>
            <w:r>
              <w:rPr>
                <w:rFonts w:cs="Times New Roman CYR" w:ascii="Times New Roman CYR" w:hAnsi="Times New Roman CYR"/>
                <w:sz w:val="20"/>
              </w:rPr>
              <w:t xml:space="preserve">ный </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егкая-Ia </w:t>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24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6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9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1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Легкая-Iб</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23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5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2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IIа</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0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4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3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IIб</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19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4 </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Тяжелая-III</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18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2 </w:t>
            </w:r>
          </w:p>
        </w:tc>
        <w:tc>
          <w:tcPr>
            <w:tcW w:w="6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c>
          <w:tcPr>
            <w:tcW w:w="6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9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е более 0,5 </w:t>
            </w:r>
          </w:p>
        </w:tc>
      </w:tr>
      <w:tr>
        <w:trPr>
          <w:cantSplit w:val="true"/>
        </w:trPr>
        <w:tc>
          <w:tcPr>
            <w:tcW w:w="73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плый</w:t>
            </w:r>
          </w:p>
        </w:tc>
        <w:tc>
          <w:tcPr>
            <w:tcW w:w="92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егкая-Ia </w:t>
            </w:r>
          </w:p>
        </w:tc>
        <w:tc>
          <w:tcPr>
            <w:tcW w:w="60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3-25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8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 </w:t>
            </w:r>
          </w:p>
        </w:tc>
        <w:tc>
          <w:tcPr>
            <w:tcW w:w="695"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61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5 (при 28°C)</w:t>
            </w:r>
          </w:p>
        </w:tc>
        <w:tc>
          <w:tcPr>
            <w:tcW w:w="633"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 </w:t>
            </w:r>
          </w:p>
        </w:tc>
        <w:tc>
          <w:tcPr>
            <w:tcW w:w="98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0,2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егкая-Iб </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2-24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9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0 (при 27°C)</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1-0,3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Средней тяжести-IIа</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1-23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5 (при 26°C)</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0,4 </w:t>
            </w:r>
          </w:p>
        </w:tc>
      </w:tr>
      <w:tr>
        <w:trPr>
          <w:cantSplit w:val="true"/>
        </w:trPr>
        <w:tc>
          <w:tcPr>
            <w:tcW w:w="737"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едней тяжести-IIб </w:t>
            </w:r>
          </w:p>
        </w:tc>
        <w:tc>
          <w:tcPr>
            <w:tcW w:w="60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22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7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9 </w:t>
            </w:r>
          </w:p>
        </w:tc>
        <w:tc>
          <w:tcPr>
            <w:tcW w:w="58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c>
          <w:tcPr>
            <w:tcW w:w="695"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1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0 (при 25°C)</w:t>
            </w:r>
          </w:p>
        </w:tc>
        <w:tc>
          <w:tcPr>
            <w:tcW w:w="633"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3 </w:t>
            </w:r>
          </w:p>
        </w:tc>
        <w:tc>
          <w:tcPr>
            <w:tcW w:w="98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0,5 </w:t>
            </w:r>
          </w:p>
        </w:tc>
      </w:tr>
      <w:tr>
        <w:trPr>
          <w:cantSplit w:val="true"/>
        </w:trPr>
        <w:tc>
          <w:tcPr>
            <w:tcW w:w="737"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яжелая-IIIб </w:t>
            </w:r>
          </w:p>
        </w:tc>
        <w:tc>
          <w:tcPr>
            <w:tcW w:w="6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8-20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6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8 </w:t>
            </w:r>
          </w:p>
        </w:tc>
        <w:tc>
          <w:tcPr>
            <w:tcW w:w="58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 </w:t>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3 </w:t>
            </w:r>
          </w:p>
        </w:tc>
        <w:tc>
          <w:tcPr>
            <w:tcW w:w="6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60 </w:t>
            </w:r>
          </w:p>
        </w:tc>
        <w:tc>
          <w:tcPr>
            <w:tcW w:w="13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5 (при 24°C и ниже)</w:t>
            </w:r>
          </w:p>
        </w:tc>
        <w:tc>
          <w:tcPr>
            <w:tcW w:w="63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4 </w:t>
            </w:r>
          </w:p>
        </w:tc>
        <w:tc>
          <w:tcPr>
            <w:tcW w:w="9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0,2-0,6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 также ниже 0,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7</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НОРМЫ ИСКУССТВЕННОГО ОСВЕЩЕНИЯ</w:t>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по СНиП II-4-79 "Естественное и искусственное освещение")</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r>
    </w:p>
    <w:tbl>
      <w:tblPr>
        <w:tblW w:w="8369" w:type="dxa"/>
        <w:jc w:val="left"/>
        <w:tblInd w:w="-35" w:type="dxa"/>
        <w:tblLayout w:type="fixed"/>
        <w:tblCellMar>
          <w:top w:w="0" w:type="dxa"/>
          <w:left w:w="28" w:type="dxa"/>
          <w:bottom w:w="0" w:type="dxa"/>
          <w:right w:w="28" w:type="dxa"/>
        </w:tblCellMar>
      </w:tblPr>
      <w:tblGrid>
        <w:gridCol w:w="737"/>
        <w:gridCol w:w="2693"/>
        <w:gridCol w:w="1898"/>
        <w:gridCol w:w="1471"/>
        <w:gridCol w:w="1570"/>
      </w:tblGrid>
      <w:tr>
        <w:trPr>
          <w:cantSplit w:val="true"/>
        </w:trPr>
        <w:tc>
          <w:tcPr>
            <w:tcW w:w="737"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69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89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лоскость </w:t>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Искусственное освещение </w:t>
            </w:r>
          </w:p>
        </w:tc>
      </w:tr>
      <w:tr>
        <w:trPr>
          <w:cantSplit w:val="true"/>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п </w:t>
            </w:r>
          </w:p>
        </w:tc>
        <w:tc>
          <w:tcPr>
            <w:tcW w:w="26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мещения </w:t>
            </w:r>
          </w:p>
        </w:tc>
        <w:tc>
          <w:tcPr>
            <w:tcW w:w="1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 - горизонтальная, </w:t>
            </w:r>
          </w:p>
          <w:p>
            <w:pPr>
              <w:pStyle w:val="Normal"/>
              <w:jc w:val="center"/>
              <w:rPr>
                <w:rFonts w:ascii="Times New Roman CYR" w:hAnsi="Times New Roman CYR" w:cs="Times New Roman CYR"/>
                <w:sz w:val="20"/>
              </w:rPr>
            </w:pPr>
            <w:r>
              <w:rPr>
                <w:rFonts w:cs="Times New Roman CYR" w:ascii="Times New Roman CYR" w:hAnsi="Times New Roman CYR"/>
                <w:sz w:val="20"/>
              </w:rPr>
              <w:t>В - вертикальная) нормирования освещенности и КЕО высота плоскости над полом, м</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цилиндрическая освещенность, лк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свещенность рабочих поверхностей, лк </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1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cantSplit w:val="true"/>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693"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ЗДАНИЯ И ПОМЕЩЕНИЯ УПРАВЛЕНИЙ</w:t>
            </w:r>
          </w:p>
        </w:tc>
        <w:tc>
          <w:tcPr>
            <w:tcW w:w="4939" w:type="dxa"/>
            <w:gridSpan w:val="3"/>
            <w:tcBorders>
              <w:top w:val="single" w:sz="6" w:space="0" w:color="000000"/>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абинеты и рабочие комнат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шинописные и машиносчетные бюро</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Кладовые и подсобные помещения </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cantSplit w:val="true"/>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СОБНЫЕ ПОМЕЩЕНИЯ И ЛАБОРАТОРИИ</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1.</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нигохранилища и архив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я стоянки и зарядки электрокаров</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е ремонта электрокаров</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4.</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я для зарядки и ремонта аккумуляторов</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5.</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Лаборатории органической химии, препараторские</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6.</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налитические лаборатории, отделения и цехи изготовления реактивов, красок, суспензий и др.</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7.</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есовые, моечные</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cantSplit w:val="true"/>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СПОМОГАТЕЛЬНЫЕ СЛУЖБЫ</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1.</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узнечные и сварочные отделения</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олярные мастерские</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е для технического обслуживания автомобилей</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4.</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роительно-ремонтное отделение (составление красок)</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5.</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Электрощитовая</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1,5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6.</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е вентиляционных установок</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7.</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я кондиционеров и насосных станций</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 </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cantSplit w:val="true"/>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АНИТАРНО-БЫТОВЫЕ ПОМЕЩЕНИЯ</w:t>
            </w:r>
          </w:p>
        </w:tc>
        <w:tc>
          <w:tcPr>
            <w:tcW w:w="4939" w:type="dxa"/>
            <w:gridSpan w:val="3"/>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Душевые, комната гигиены женщины, курительные</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я для стирки спецодежд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мещения для починки спецодежд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4.</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Гардеробные уличной одежд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5.</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Здравпункты, комнаты ожидания и процедурные кабинет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0,8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5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6.</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Здравпункты. Кабинеты врачей и перевязочные</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7.</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беденные залы, буфеты, комнаты приема пищи, помещения приготовления пищи</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8.</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здаточные, кассы столовых</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9.</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Материальные склады </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5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10.</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клады химреактивов (с разливом)</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 </w:t>
            </w:r>
          </w:p>
        </w:tc>
      </w:tr>
      <w:tr>
        <w:trPr>
          <w:cantSplit w:val="true"/>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ТЕРРИТОРИИ ПРЕДПРИЯТИЙ</w:t>
            </w:r>
          </w:p>
        </w:tc>
        <w:tc>
          <w:tcPr>
            <w:tcW w:w="4939" w:type="dxa"/>
            <w:gridSpan w:val="3"/>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1.</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шеходные аллеи и дороги</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л </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2.</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нутренние, служебно-хозяйственные тротуары-подъезды</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73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3.</w:t>
            </w:r>
          </w:p>
        </w:tc>
        <w:tc>
          <w:tcPr>
            <w:tcW w:w="2693"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втостоянки, хозяйственные </w:t>
            </w:r>
          </w:p>
        </w:tc>
        <w:tc>
          <w:tcPr>
            <w:tcW w:w="1898"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r>
      <w:tr>
        <w:trPr/>
        <w:tc>
          <w:tcPr>
            <w:tcW w:w="7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4.</w:t>
            </w:r>
          </w:p>
        </w:tc>
        <w:tc>
          <w:tcPr>
            <w:tcW w:w="2693"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огулочные дорожки </w:t>
            </w:r>
          </w:p>
        </w:tc>
        <w:tc>
          <w:tcPr>
            <w:tcW w:w="1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47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5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8</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Ведомственные нормы искусственного освещения предприятий и организаций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14628" w:type="dxa"/>
        <w:jc w:val="left"/>
        <w:tblInd w:w="-35" w:type="dxa"/>
        <w:tblLayout w:type="fixed"/>
        <w:tblCellMar>
          <w:top w:w="0" w:type="dxa"/>
          <w:left w:w="28" w:type="dxa"/>
          <w:bottom w:w="0" w:type="dxa"/>
          <w:right w:w="28" w:type="dxa"/>
        </w:tblCellMar>
      </w:tblPr>
      <w:tblGrid>
        <w:gridCol w:w="431"/>
        <w:gridCol w:w="3991"/>
        <w:gridCol w:w="2370"/>
        <w:gridCol w:w="820"/>
        <w:gridCol w:w="1094"/>
        <w:gridCol w:w="1642"/>
        <w:gridCol w:w="1094"/>
        <w:gridCol w:w="1369"/>
        <w:gridCol w:w="1250"/>
        <w:gridCol w:w="567"/>
      </w:tblGrid>
      <w:tr>
        <w:trPr>
          <w:cantSplit w:val="true"/>
        </w:trPr>
        <w:tc>
          <w:tcPr>
            <w:tcW w:w="43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399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3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бочая поверхность, </w:t>
            </w:r>
          </w:p>
        </w:tc>
        <w:tc>
          <w:tcPr>
            <w:tcW w:w="82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Фон</w:t>
            </w:r>
          </w:p>
        </w:tc>
        <w:tc>
          <w:tcPr>
            <w:tcW w:w="10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Разряд и </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свещенность, лк </w:t>
            </w:r>
          </w:p>
        </w:tc>
        <w:tc>
          <w:tcPr>
            <w:tcW w:w="1369"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казатель </w:t>
            </w:r>
          </w:p>
        </w:tc>
        <w:tc>
          <w:tcPr>
            <w:tcW w:w="125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эффициент </w:t>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Тип </w:t>
            </w:r>
          </w:p>
        </w:tc>
      </w:tr>
      <w:tr>
        <w:trPr>
          <w:cantSplit w:val="true"/>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p>
          <w:p>
            <w:pPr>
              <w:pStyle w:val="Normal"/>
              <w:jc w:val="center"/>
              <w:rPr>
                <w:rFonts w:ascii="Times New Roman CYR" w:hAnsi="Times New Roman CYR" w:cs="Times New Roman CYR"/>
                <w:sz w:val="20"/>
              </w:rPr>
            </w:pPr>
            <w:r>
              <w:rPr>
                <w:rFonts w:cs="Times New Roman CYR" w:ascii="Times New Roman CYR" w:hAnsi="Times New Roman CYR"/>
                <w:sz w:val="20"/>
              </w:rPr>
              <w:t>п/п</w:t>
            </w:r>
          </w:p>
        </w:tc>
        <w:tc>
          <w:tcPr>
            <w:tcW w:w="399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омещение, </w:t>
            </w:r>
          </w:p>
          <w:p>
            <w:pPr>
              <w:pStyle w:val="Normal"/>
              <w:jc w:val="center"/>
              <w:rPr>
                <w:rFonts w:ascii="Times New Roman CYR" w:hAnsi="Times New Roman CYR" w:cs="Times New Roman CYR"/>
                <w:sz w:val="20"/>
              </w:rPr>
            </w:pPr>
            <w:r>
              <w:rPr>
                <w:rFonts w:cs="Times New Roman CYR" w:ascii="Times New Roman CYR" w:hAnsi="Times New Roman CYR"/>
                <w:sz w:val="20"/>
              </w:rPr>
              <w:t>производственная операция</w:t>
            </w:r>
          </w:p>
        </w:tc>
        <w:tc>
          <w:tcPr>
            <w:tcW w:w="23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на которой нормируется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свещенность </w:t>
            </w:r>
          </w:p>
          <w:p>
            <w:pPr>
              <w:pStyle w:val="Normal"/>
              <w:jc w:val="center"/>
              <w:rPr>
                <w:rFonts w:ascii="Times New Roman CYR" w:hAnsi="Times New Roman CYR" w:cs="Times New Roman CYR"/>
                <w:sz w:val="20"/>
              </w:rPr>
            </w:pPr>
            <w:r>
              <w:rPr>
                <w:rFonts w:cs="Times New Roman CYR" w:ascii="Times New Roman CYR" w:hAnsi="Times New Roman CYR"/>
                <w:sz w:val="20"/>
              </w:rPr>
              <w:t xml:space="preserve">(Г - горизонтальная, </w:t>
            </w:r>
          </w:p>
          <w:p>
            <w:pPr>
              <w:pStyle w:val="Normal"/>
              <w:jc w:val="center"/>
              <w:rPr>
                <w:rFonts w:ascii="Times New Roman CYR" w:hAnsi="Times New Roman CYR" w:cs="Times New Roman CYR"/>
                <w:sz w:val="20"/>
              </w:rPr>
            </w:pPr>
            <w:r>
              <w:rPr>
                <w:rFonts w:cs="Times New Roman CYR" w:ascii="Times New Roman CYR" w:hAnsi="Times New Roman CYR"/>
                <w:sz w:val="20"/>
              </w:rPr>
              <w:t>В - вертикальная,</w:t>
            </w:r>
          </w:p>
          <w:p>
            <w:pPr>
              <w:pStyle w:val="Normal"/>
              <w:jc w:val="center"/>
              <w:rPr>
                <w:rFonts w:ascii="Times New Roman CYR" w:hAnsi="Times New Roman CYR" w:cs="Times New Roman CYR"/>
                <w:sz w:val="20"/>
              </w:rPr>
            </w:pPr>
            <w:r>
              <w:rPr>
                <w:rFonts w:cs="Times New Roman CYR" w:ascii="Times New Roman CYR" w:hAnsi="Times New Roman CYR"/>
                <w:sz w:val="20"/>
              </w:rPr>
              <w:t>Н - наклонная)</w:t>
            </w:r>
          </w:p>
        </w:tc>
        <w:tc>
          <w:tcPr>
            <w:tcW w:w="820"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дразряд зрительных работ</w:t>
            </w:r>
          </w:p>
        </w:tc>
        <w:tc>
          <w:tcPr>
            <w:tcW w:w="1642"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Комбинированное (местное + общее)</w:t>
            </w:r>
          </w:p>
        </w:tc>
        <w:tc>
          <w:tcPr>
            <w:tcW w:w="1094"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Общее освещение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слепленности, более</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ульсации</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ламп</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3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6 </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8 </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w:t>
            </w:r>
          </w:p>
        </w:tc>
      </w:tr>
      <w:tr>
        <w:trPr>
          <w:cantSplit w:val="true"/>
        </w:trPr>
        <w:tc>
          <w:tcPr>
            <w:tcW w:w="442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ПОЛИГРАФИЧЕСКИЕ УЧАСТКИ</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43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тделение фотонабора</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 площади отделения </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 уровне 0,8 м от пола; Г</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готовление перфоленты</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ригиналодержатель; Н</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ектура перфоленты</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4.</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Фотонабор текста на автоматах</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она работы;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cantSplit w:val="true"/>
        </w:trPr>
        <w:tc>
          <w:tcPr>
            <w:tcW w:w="43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рректорская</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5.</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Чтение корректурных оттисков</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ттиск; Н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cantSplit w:val="true"/>
        </w:trPr>
        <w:tc>
          <w:tcPr>
            <w:tcW w:w="4422" w:type="dxa"/>
            <w:gridSpan w:val="2"/>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ОТДЕЛЕНИЕ ОПЕРАТИВНОЙ ПЕЧАТИ</w:t>
            </w:r>
          </w:p>
        </w:tc>
        <w:tc>
          <w:tcPr>
            <w:tcW w:w="10206" w:type="dxa"/>
            <w:gridSpan w:val="8"/>
            <w:tcBorders>
              <w:left w:val="single" w:sz="6" w:space="0" w:color="000000"/>
              <w:right w:val="single" w:sz="6" w:space="0" w:color="000000"/>
            </w:tcBorders>
          </w:tcPr>
          <w:p>
            <w:pPr>
              <w:pStyle w:val="Normal"/>
              <w:rPr>
                <w:rFonts w:ascii="Times New Roman CYR" w:hAnsi="Times New Roman CYR" w:eastAsia="Times New Roman CYR" w:cs="Times New Roman CYR"/>
                <w:sz w:val="20"/>
              </w:rPr>
            </w:pPr>
            <w:r>
              <w:rPr>
                <w:rFonts w:eastAsia="Times New Roman CYR" w:cs="Times New Roman CYR" w:ascii="Times New Roman CYR" w:hAnsi="Times New Roman CYR"/>
                <w:sz w:val="20"/>
              </w:rPr>
              <w:t xml:space="preserve">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6.</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о площади отделения </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 уровне 0,8 м от пола</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7.</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Набор текста на наборно-пишущей машине</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игинал;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едни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готовление электрографических форм</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Vб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rHeight w:val="720" w:hRule="atLeast"/>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9.</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ечатание на машинах электрографической печати</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она работы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редни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Vб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0.</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ол печатника</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1.</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нтроль качества продукции</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Ж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2.</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Копировальный участок</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а уровне 0,8 м от пола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Ж </w:t>
            </w:r>
          </w:p>
        </w:tc>
      </w:tr>
      <w:tr>
        <w:trPr>
          <w:cantSplit w:val="true"/>
        </w:trPr>
        <w:tc>
          <w:tcPr>
            <w:tcW w:w="43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Издательства и редакции</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3.</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 площади помещения</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а уровне 0,8 м от пола;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4.</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Машинописное бюро, работа на наборно-пишущих машинах</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игинал; Н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5.</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чее место редактора, выпускающего, корректора**</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6.</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ыполнение художественных и плакатных работ</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тол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ДДД </w:t>
            </w:r>
          </w:p>
        </w:tc>
      </w:tr>
      <w:tr>
        <w:trPr>
          <w:cantSplit w:val="true"/>
        </w:trPr>
        <w:tc>
          <w:tcPr>
            <w:tcW w:w="43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7.</w:t>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Работа с видеотерминальными устройствами: </w:t>
            </w:r>
          </w:p>
        </w:tc>
        <w:tc>
          <w:tcPr>
            <w:tcW w:w="10206" w:type="dxa"/>
            <w:gridSpan w:val="8"/>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cantSplit w:val="true"/>
        </w:trPr>
        <w:tc>
          <w:tcPr>
            <w:tcW w:w="431"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991"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а) по площади помещения</w:t>
            </w:r>
          </w:p>
        </w:tc>
        <w:tc>
          <w:tcPr>
            <w:tcW w:w="237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На уровне 0,8 м от пола; Г </w:t>
            </w:r>
          </w:p>
        </w:tc>
        <w:tc>
          <w:tcPr>
            <w:tcW w:w="82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642"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p>
        </w:tc>
        <w:tc>
          <w:tcPr>
            <w:tcW w:w="1094"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69"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567"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r>
        <w:trPr>
          <w:cantSplit w:val="true"/>
        </w:trPr>
        <w:tc>
          <w:tcPr>
            <w:tcW w:w="431"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991"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б) оригинал</w:t>
            </w:r>
          </w:p>
        </w:tc>
        <w:tc>
          <w:tcPr>
            <w:tcW w:w="237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Оригинал; Н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Светлый </w:t>
            </w:r>
          </w:p>
        </w:tc>
        <w:tc>
          <w:tcPr>
            <w:tcW w:w="10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IIг </w:t>
            </w:r>
          </w:p>
        </w:tc>
        <w:tc>
          <w:tcPr>
            <w:tcW w:w="1642"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00 </w:t>
            </w:r>
          </w:p>
        </w:tc>
        <w:tc>
          <w:tcPr>
            <w:tcW w:w="10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00 </w:t>
            </w:r>
          </w:p>
        </w:tc>
        <w:tc>
          <w:tcPr>
            <w:tcW w:w="1369"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 </w:t>
            </w:r>
          </w:p>
        </w:tc>
        <w:tc>
          <w:tcPr>
            <w:tcW w:w="12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0/10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ЛБ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_______________</w:t>
      </w:r>
    </w:p>
    <w:p>
      <w:pPr>
        <w:pStyle w:val="Normal"/>
        <w:ind w:firstLine="284"/>
        <w:jc w:val="both"/>
        <w:rPr>
          <w:rFonts w:ascii="Times New Roman CYR" w:hAnsi="Times New Roman CYR" w:cs="Times New Roman CYR"/>
        </w:rPr>
      </w:pPr>
      <w:r>
        <w:rPr>
          <w:rFonts w:cs="Times New Roman CYR" w:ascii="Times New Roman CYR" w:hAnsi="Times New Roman CYR"/>
        </w:rPr>
        <w:t>* Утверждены приказом Госкомиздата СССР от 10.11.89 г. № 352</w:t>
      </w:r>
    </w:p>
    <w:p>
      <w:pPr>
        <w:pStyle w:val="Normal"/>
        <w:ind w:firstLine="284"/>
        <w:jc w:val="both"/>
        <w:rPr>
          <w:rFonts w:ascii="Times New Roman CYR" w:hAnsi="Times New Roman CYR" w:cs="Times New Roman CYR"/>
        </w:rPr>
      </w:pPr>
      <w:r>
        <w:rPr>
          <w:rFonts w:cs="Times New Roman CYR" w:ascii="Times New Roman CYR" w:hAnsi="Times New Roman CYR"/>
        </w:rPr>
        <w:t>** Рабочие места оснащаются лампами местного освещ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9</w:t>
      </w:r>
    </w:p>
    <w:p>
      <w:pPr>
        <w:pStyle w:val="Heading"/>
        <w:ind w:firstLine="284"/>
        <w:jc w:val="center"/>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ОРМЫ ПРЕДЕЛЬНО ДОПУСТИМЫХ НАГРУЗОК ДЛЯ МУЖЧИН ПРИ ПОДЪЕМЕ И ПЕРЕМЕЩЕНИИ ТЯЖЕСТЕЙ ВРУЧНУЮ </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Утверждено постановлением Государственного Комитета СССР по труду и социальным вопросам и Президиумом Всесоюзного Центрального Совета Профессиональных Союзов 27 января 1982 г. № 22/II-I.</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7458" w:type="dxa"/>
        <w:jc w:val="left"/>
        <w:tblInd w:w="-35" w:type="dxa"/>
        <w:tblLayout w:type="fixed"/>
        <w:tblCellMar>
          <w:top w:w="0" w:type="dxa"/>
          <w:left w:w="28" w:type="dxa"/>
          <w:bottom w:w="0" w:type="dxa"/>
          <w:right w:w="28" w:type="dxa"/>
        </w:tblCellMar>
      </w:tblPr>
      <w:tblGrid>
        <w:gridCol w:w="3997"/>
        <w:gridCol w:w="3461"/>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арактер работы </w:t>
            </w:r>
          </w:p>
        </w:tc>
        <w:tc>
          <w:tcPr>
            <w:tcW w:w="34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едельно допустимая масса груза, кг </w:t>
            </w:r>
          </w:p>
        </w:tc>
      </w:tr>
      <w:tr>
        <w:trPr/>
        <w:tc>
          <w:tcPr>
            <w:tcW w:w="399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ъем и перемещение грузов мужчинами:</w:t>
            </w:r>
          </w:p>
        </w:tc>
        <w:tc>
          <w:tcPr>
            <w:tcW w:w="3461"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99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от 16 до 18 лет</w:t>
            </w:r>
          </w:p>
        </w:tc>
        <w:tc>
          <w:tcPr>
            <w:tcW w:w="346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6 </w:t>
            </w:r>
          </w:p>
        </w:tc>
      </w:tr>
      <w:tr>
        <w:trPr/>
        <w:tc>
          <w:tcPr>
            <w:tcW w:w="3997"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тарше 18 лет</w:t>
            </w:r>
          </w:p>
        </w:tc>
        <w:tc>
          <w:tcPr>
            <w:tcW w:w="346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0 </w:t>
            </w:r>
          </w:p>
        </w:tc>
      </w:tr>
    </w:tbl>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10</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НОРМЫ ПРЕДЕЛЬНО ДОПУСТИМЫХ НАГРУЗОК ДЛЯ ЖЕНЩИН ПРИ ПОДЪЕМЕ И ПЕРЕМЕЩЕНИИ ТЯЖЕСТЕЙ ВРУЧНУЮ </w:t>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Приложение к постановлению Совета Министров - Правительства Российской Федерации от 6.02.93 г. № 105)</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69" w:type="dxa"/>
        <w:jc w:val="left"/>
        <w:tblInd w:w="-35" w:type="dxa"/>
        <w:tblLayout w:type="fixed"/>
        <w:tblCellMar>
          <w:top w:w="0" w:type="dxa"/>
          <w:left w:w="28" w:type="dxa"/>
          <w:bottom w:w="0" w:type="dxa"/>
          <w:right w:w="28" w:type="dxa"/>
        </w:tblCellMar>
      </w:tblPr>
      <w:tblGrid>
        <w:gridCol w:w="5178"/>
        <w:gridCol w:w="3191"/>
      </w:tblGrid>
      <w:tr>
        <w:trPr/>
        <w:tc>
          <w:tcPr>
            <w:tcW w:w="5178"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Характер работы </w:t>
            </w:r>
          </w:p>
        </w:tc>
        <w:tc>
          <w:tcPr>
            <w:tcW w:w="31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едельно допустимая масса груза </w:t>
            </w:r>
          </w:p>
        </w:tc>
      </w:tr>
      <w:tr>
        <w:trPr/>
        <w:tc>
          <w:tcPr>
            <w:tcW w:w="5178"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ъем и перемещение тяжестей при чередовании с другой работой (до 2-х раз в час)</w:t>
            </w:r>
          </w:p>
        </w:tc>
        <w:tc>
          <w:tcPr>
            <w:tcW w:w="3191"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0 кг </w:t>
            </w:r>
          </w:p>
        </w:tc>
      </w:tr>
      <w:tr>
        <w:trPr/>
        <w:tc>
          <w:tcPr>
            <w:tcW w:w="517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одъем и перемещение тяжестей постоянно в течение рабочей смены</w:t>
            </w:r>
          </w:p>
        </w:tc>
        <w:tc>
          <w:tcPr>
            <w:tcW w:w="319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7 кг </w:t>
            </w:r>
          </w:p>
        </w:tc>
      </w:tr>
      <w:tr>
        <w:trPr/>
        <w:tc>
          <w:tcPr>
            <w:tcW w:w="517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еличина динамической работы, совершаемой в течение каждого часа рабочей смены, не должна превышать:</w:t>
            </w:r>
          </w:p>
        </w:tc>
        <w:tc>
          <w:tcPr>
            <w:tcW w:w="319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rHeight w:val="119" w:hRule="atLeast"/>
          <w:cantSplit w:val="true"/>
        </w:trPr>
        <w:tc>
          <w:tcPr>
            <w:tcW w:w="5178"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с рабочей поверхности </w:t>
            </w:r>
          </w:p>
        </w:tc>
        <w:tc>
          <w:tcPr>
            <w:tcW w:w="3191"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750 кгм </w:t>
            </w:r>
          </w:p>
        </w:tc>
      </w:tr>
      <w:tr>
        <w:trPr>
          <w:trHeight w:val="115" w:hRule="atLeast"/>
          <w:cantSplit w:val="true"/>
        </w:trPr>
        <w:tc>
          <w:tcPr>
            <w:tcW w:w="517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с пола</w:t>
            </w:r>
          </w:p>
        </w:tc>
        <w:tc>
          <w:tcPr>
            <w:tcW w:w="3191" w:type="dxa"/>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875 кгм</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1. В массу поднимаемого и перемещаемого груза включается масса тары и упаковки.</w:t>
      </w:r>
    </w:p>
    <w:p>
      <w:pPr>
        <w:pStyle w:val="Normal"/>
        <w:ind w:firstLine="284"/>
        <w:jc w:val="both"/>
        <w:rPr>
          <w:rFonts w:ascii="Times New Roman CYR" w:hAnsi="Times New Roman CYR" w:cs="Times New Roman CYR"/>
        </w:rPr>
      </w:pPr>
      <w:r>
        <w:rPr>
          <w:rFonts w:cs="Times New Roman CYR" w:ascii="Times New Roman CYR" w:hAnsi="Times New Roman CYR"/>
        </w:rPr>
        <w:t>2. При перемещении грузов на тележках или в контейнерах прилагаемое усилие не должно превышать 10 к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Таблица 11</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 xml:space="preserve">РЕЖИМ ТРУДА И ОТДЫХА НА РАБОТАХ РАЗЛИЧНОЙ ТЯЖЕСТИ И НАПРЯЖЕННОСТИ В ИЗДАТЕЛЬСТВАХ И РЕДАКЦИЯХ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tbl>
      <w:tblPr>
        <w:tblW w:w="8370" w:type="dxa"/>
        <w:jc w:val="left"/>
        <w:tblInd w:w="-35" w:type="dxa"/>
        <w:tblLayout w:type="fixed"/>
        <w:tblCellMar>
          <w:top w:w="0" w:type="dxa"/>
          <w:left w:w="28" w:type="dxa"/>
          <w:bottom w:w="0" w:type="dxa"/>
          <w:right w:w="28" w:type="dxa"/>
        </w:tblCellMar>
      </w:tblPr>
      <w:tblGrid>
        <w:gridCol w:w="570"/>
        <w:gridCol w:w="2719"/>
        <w:gridCol w:w="2150"/>
        <w:gridCol w:w="1677"/>
        <w:gridCol w:w="1254"/>
      </w:tblGrid>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п/п </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Вид производственной деятельности и основные факторы, оказывающие неблагоприятное воздействие. Профессии </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Количество перерывов на отдых, их продолжительность и распределение </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Мероприятия в режиме рабочего дня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Примечание </w:t>
            </w:r>
          </w:p>
        </w:tc>
      </w:tr>
      <w:tr>
        <w:trPr/>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1 </w:t>
            </w:r>
          </w:p>
        </w:tc>
        <w:tc>
          <w:tcPr>
            <w:tcW w:w="2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2 </w:t>
            </w:r>
          </w:p>
        </w:tc>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3 </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 xml:space="preserve">5 </w:t>
            </w:r>
          </w:p>
        </w:tc>
      </w:tr>
      <w:tr>
        <w:trPr>
          <w:trHeight w:val="541" w:hRule="atLeast"/>
          <w:cantSplit w:val="true"/>
        </w:trPr>
        <w:tc>
          <w:tcPr>
            <w:tcW w:w="570" w:type="dxa"/>
            <w:tcBorders>
              <w:top w:val="single" w:sz="6" w:space="0" w:color="000000"/>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1.</w:t>
            </w:r>
          </w:p>
        </w:tc>
        <w:tc>
          <w:tcPr>
            <w:tcW w:w="2719"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а с небольшими физическими усилиями и зрительным напряжением (наборщик вручную, копировщик печатных форм)</w:t>
            </w:r>
          </w:p>
        </w:tc>
        <w:tc>
          <w:tcPr>
            <w:tcW w:w="2150"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Через 2,5 часа от начала работы (10 мин.) </w:t>
            </w:r>
          </w:p>
        </w:tc>
        <w:tc>
          <w:tcPr>
            <w:tcW w:w="1677"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Гимнастика для глаз </w:t>
            </w:r>
          </w:p>
        </w:tc>
        <w:tc>
          <w:tcPr>
            <w:tcW w:w="1254" w:type="dxa"/>
            <w:tcBorders>
              <w:top w:val="single" w:sz="6" w:space="0" w:color="000000"/>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3 (комплексы 1-5; 6-9) прилож. 4.4 </w:t>
            </w:r>
          </w:p>
        </w:tc>
      </w:tr>
      <w:tr>
        <w:trPr>
          <w:trHeight w:val="691" w:hRule="atLeast"/>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За 6 часов до окончания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амомассаж рук работающих</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4 (рис. 5)</w:t>
            </w:r>
          </w:p>
        </w:tc>
      </w:tr>
      <w:tr>
        <w:trPr/>
        <w:tc>
          <w:tcPr>
            <w:tcW w:w="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2.</w:t>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а с повышенным напряжением зрения и нервно-мышечного аппарата:</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5-ти минутный перерыв через каждый час работы </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й и 2-й перерывы - гимнастика для глаз 2, 3, 4-й перерывы - пассивный отдых</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3 (комплексы 1-5; 6-9) прилож. 4.4 прилож. 4.6</w:t>
            </w:r>
          </w:p>
        </w:tc>
      </w:tr>
      <w:tr>
        <w:trPr>
          <w:trHeight w:val="576" w:hRule="atLeast"/>
          <w:cantSplit w:val="true"/>
        </w:trPr>
        <w:tc>
          <w:tcPr>
            <w:tcW w:w="570" w:type="dxa"/>
            <w:tcBorders>
              <w:left w:val="single" w:sz="6" w:space="0" w:color="000000"/>
              <w:right w:val="single" w:sz="6" w:space="0" w:color="000000"/>
            </w:tcBorders>
          </w:tcPr>
          <w:p>
            <w:pPr>
              <w:pStyle w:val="Normal"/>
              <w:jc w:val="center"/>
              <w:rPr>
                <w:rFonts w:ascii="Times New Roman CYR" w:hAnsi="Times New Roman CYR" w:cs="Times New Roman CYR"/>
                <w:sz w:val="20"/>
              </w:rPr>
            </w:pPr>
            <w:r>
              <w:rPr>
                <w:rFonts w:cs="Times New Roman CYR" w:ascii="Times New Roman CYR" w:hAnsi="Times New Roman CYR"/>
                <w:sz w:val="20"/>
              </w:rPr>
              <w:t>3.</w:t>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Работа с небольшими физическими усилиями, напряжением зрения и нервно-мышечного аппарата:</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Через 1,5-2 часа от начала работы (5 мин.) </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Гимнастика для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3 (комплексы 1-3; 4-6; 7-9) </w:t>
            </w:r>
          </w:p>
        </w:tc>
      </w:tr>
      <w:tr>
        <w:trPr>
          <w:trHeight w:val="576" w:hRule="atLeast"/>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Через 3 часа от начала работы (7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Самомассаж рук работающих</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4 (рис. 5)</w:t>
            </w:r>
          </w:p>
        </w:tc>
      </w:tr>
      <w:tr>
        <w:trPr>
          <w:trHeight w:val="691" w:hRule="atLeast"/>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а) Наборщики (операторы) на ПК и ВТУ*, осуществляющие набор и правку текста на русском и европейских языках </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Через 5,5 часов от начала работы (10 мин.) </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5 </w:t>
            </w:r>
          </w:p>
        </w:tc>
      </w:tr>
      <w:tr>
        <w:trPr>
          <w:trHeight w:val="691" w:hRule="atLeast"/>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Через 7 часов от начала работы (15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Физические упражнения (индивидуально)</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1 (комплексы 1-3; 4-6; 7-9) прилож. 4.2</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б) Наборщики (операторы) на ПК и ВТУ*, осуществляющие набор и правку текста на японском (китайском), арабском и др. языках и формул </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Через 2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4 (рис. 5)</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Через 3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3 (комплексы 1-3; 4-6; 7-9)</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Через 5,5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Производствен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1 (комплексы 1-3; 4-6; 7-9) прилож. 4.2</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Через 7 часов от начала работы (10-15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Пассивный отдых или психофизиологическая разгрузка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6 </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в) Верстальщики и программисты** на ПК и ВТУ*</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В начале рабочего дня (7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Ввод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1 (комплексы 1-3, 4-6; 7-9) прилож. 4.2</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Через 1,5-2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3 (комплексы 1-3; 4-6; 7-9)</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Через 3 часа от начала работы (5-7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Самомассаж рук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4 (рис. 5)</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Через 6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Производственная гимнастика или с диском "Здоровье"</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1 (комплексы 1-3; 4-6; 7-9) прилож. 4.2</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Через 7-7,5 часов от начала работы (10-15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Психофизиологическая разгрузка или пассивный отдых</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6 </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г) Наборщики (операторы), верстальщики на персональном компьютере с цветным изображением на экране </w:t>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1. Через 1,5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1. Упражнения для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3 (комплексы 1-3; 4-6; 7-9)</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2. Через 3 часа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2. Самомассаж рук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прилож. 4.4 (рис. 5)</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3. Через 5,5 часов от начала работы (10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3. Производственная гимнастика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1 (комплексы 1-3; 4-6; 7-9) прилож. 4.2 </w:t>
            </w:r>
          </w:p>
        </w:tc>
      </w:tr>
      <w:tr>
        <w:trPr>
          <w:cantSplit w:val="true"/>
        </w:trPr>
        <w:tc>
          <w:tcPr>
            <w:tcW w:w="57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4. Через 7 часов от начала работы (15 мин.)</w:t>
            </w:r>
          </w:p>
        </w:tc>
        <w:tc>
          <w:tcPr>
            <w:tcW w:w="1677"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4. Самомассаж глаз </w:t>
            </w:r>
          </w:p>
        </w:tc>
        <w:tc>
          <w:tcPr>
            <w:tcW w:w="1254" w:type="dxa"/>
            <w:tcBorders>
              <w:left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5 прилож. 4.4 </w:t>
            </w:r>
          </w:p>
        </w:tc>
      </w:tr>
      <w:tr>
        <w:trPr>
          <w:cantSplit w:val="true"/>
        </w:trPr>
        <w:tc>
          <w:tcPr>
            <w:tcW w:w="5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71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50"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В конце рабочего дня (5-7 мин.)</w:t>
            </w:r>
          </w:p>
        </w:tc>
        <w:tc>
          <w:tcPr>
            <w:tcW w:w="1677"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5. Пассивный отдых в комнате отдыха или психофизиологическая разгрузка</w:t>
            </w:r>
          </w:p>
        </w:tc>
        <w:tc>
          <w:tcPr>
            <w:tcW w:w="1254"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прилож. 4.6 </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 xml:space="preserve">*Персональный компьютер (ПК), Видеотерминальное устройство (ВТУ) </w:t>
      </w:r>
    </w:p>
    <w:p>
      <w:pPr>
        <w:pStyle w:val="Normal"/>
        <w:ind w:firstLine="284"/>
        <w:jc w:val="both"/>
        <w:rPr>
          <w:rFonts w:ascii="Times New Roman CYR" w:hAnsi="Times New Roman CYR" w:cs="Times New Roman CYR"/>
        </w:rPr>
      </w:pPr>
      <w:r>
        <w:rPr>
          <w:rFonts w:cs="Times New Roman CYR" w:ascii="Times New Roman CYR" w:hAnsi="Times New Roman CYR"/>
        </w:rPr>
        <w:t>**При 12-ти часовой рабочей смене регламентированные перерывы устанавливаются в первые 8 часов работы аналогично перерывам при 8-часовой рабочей смене, а в течение последних 4 часов работы - через каждый час продолжительностью 5-7 ми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b/>
          <w:b/>
          <w:sz w:val="20"/>
        </w:rPr>
      </w:pPr>
      <w:r>
        <w:rPr>
          <w:rFonts w:cs="Times New Roman CYR" w:ascii="Times New Roman CYR" w:hAnsi="Times New Roman CYR"/>
          <w:b/>
          <w:sz w:val="20"/>
        </w:rPr>
        <w:t>СОДЕРЖАНИЕ</w:t>
      </w:r>
    </w:p>
    <w:p>
      <w:pPr>
        <w:pStyle w:val="Normal"/>
        <w:ind w:firstLine="284"/>
        <w:rPr>
          <w:rFonts w:ascii="Times New Roman CYR" w:hAnsi="Times New Roman CYR" w:cs="Times New Roman CYR"/>
          <w:b/>
          <w:b/>
          <w:sz w:val="20"/>
        </w:rPr>
      </w:pPr>
      <w:r>
        <w:rPr>
          <w:rFonts w:cs="Times New Roman CYR" w:ascii="Times New Roman CYR" w:hAnsi="Times New Roman CYR"/>
          <w:b/>
          <w:sz w:val="20"/>
        </w:rPr>
      </w:r>
    </w:p>
    <w:p>
      <w:pPr>
        <w:pStyle w:val="Normal"/>
        <w:ind w:firstLine="284"/>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t>2. Требования к производственным и вспомогательным зданиям и помещениям</w:t>
      </w:r>
    </w:p>
    <w:p>
      <w:pPr>
        <w:pStyle w:val="Normal"/>
        <w:ind w:firstLine="284"/>
        <w:rPr>
          <w:rFonts w:ascii="Times New Roman CYR" w:hAnsi="Times New Roman CYR" w:cs="Times New Roman CYR"/>
          <w:sz w:val="20"/>
        </w:rPr>
      </w:pPr>
      <w:r>
        <w:rPr>
          <w:rFonts w:cs="Times New Roman CYR" w:ascii="Times New Roman CYR" w:hAnsi="Times New Roman CYR"/>
          <w:sz w:val="20"/>
        </w:rPr>
        <w:t>3. Требования к производственным процессам</w:t>
      </w:r>
    </w:p>
    <w:p>
      <w:pPr>
        <w:pStyle w:val="Normal"/>
        <w:ind w:firstLine="284"/>
        <w:rPr>
          <w:rFonts w:ascii="Times New Roman CYR" w:hAnsi="Times New Roman CYR" w:cs="Times New Roman CYR"/>
          <w:sz w:val="20"/>
        </w:rPr>
      </w:pPr>
      <w:r>
        <w:rPr>
          <w:rFonts w:cs="Times New Roman CYR" w:ascii="Times New Roman CYR" w:hAnsi="Times New Roman CYR"/>
          <w:sz w:val="20"/>
        </w:rPr>
        <w:t>4. Требования к производственному оборудованию и санитарно-техническим устройствам</w:t>
      </w:r>
    </w:p>
    <w:p>
      <w:pPr>
        <w:pStyle w:val="Normal"/>
        <w:ind w:firstLine="284"/>
        <w:rPr>
          <w:rFonts w:ascii="Times New Roman CYR" w:hAnsi="Times New Roman CYR" w:cs="Times New Roman CYR"/>
          <w:sz w:val="20"/>
        </w:rPr>
      </w:pPr>
      <w:r>
        <w:rPr>
          <w:rFonts w:cs="Times New Roman CYR" w:ascii="Times New Roman CYR" w:hAnsi="Times New Roman CYR"/>
          <w:sz w:val="20"/>
        </w:rPr>
        <w:t>5. Требования к размещению и организации рабочих мест</w:t>
      </w:r>
    </w:p>
    <w:p>
      <w:pPr>
        <w:pStyle w:val="Normal"/>
        <w:ind w:firstLine="284"/>
        <w:rPr>
          <w:rFonts w:ascii="Times New Roman CYR" w:hAnsi="Times New Roman CYR" w:cs="Times New Roman CYR"/>
          <w:sz w:val="20"/>
        </w:rPr>
      </w:pPr>
      <w:r>
        <w:rPr>
          <w:rFonts w:cs="Times New Roman CYR" w:ascii="Times New Roman CYR" w:hAnsi="Times New Roman CYR"/>
          <w:sz w:val="20"/>
        </w:rPr>
        <w:t>6. Режим труда и отдыха</w:t>
      </w:r>
    </w:p>
    <w:p>
      <w:pPr>
        <w:pStyle w:val="Normal"/>
        <w:ind w:firstLine="284"/>
        <w:rPr>
          <w:rFonts w:ascii="Times New Roman CYR" w:hAnsi="Times New Roman CYR" w:cs="Times New Roman CYR"/>
          <w:sz w:val="20"/>
        </w:rPr>
      </w:pPr>
      <w:r>
        <w:rPr>
          <w:rFonts w:cs="Times New Roman CYR" w:ascii="Times New Roman CYR" w:hAnsi="Times New Roman CYR"/>
          <w:sz w:val="20"/>
        </w:rPr>
        <w:t>7. Приложения</w:t>
      </w:r>
    </w:p>
    <w:p>
      <w:pPr>
        <w:pStyle w:val="Normal"/>
        <w:ind w:firstLine="284"/>
        <w:rPr>
          <w:rFonts w:ascii="Times New Roman CYR" w:hAnsi="Times New Roman CYR" w:cs="Times New Roman CYR"/>
          <w:sz w:val="20"/>
        </w:rPr>
      </w:pPr>
      <w:r>
        <w:rPr>
          <w:rFonts w:cs="Times New Roman CYR" w:ascii="Times New Roman CYR" w:hAnsi="Times New Roman CYR"/>
          <w:sz w:val="20"/>
        </w:rPr>
        <w:t>8. Таблиц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05:30:00Z</dcterms:created>
  <dc:creator/>
  <dc:description/>
  <cp:keywords/>
  <dc:language>en-US</dc:language>
  <cp:lastModifiedBy/>
  <dcterms:modified xsi:type="dcterms:W3CDTF">2005-06-08T14:55:00Z</dcterms:modified>
  <cp:revision>4</cp:revision>
  <dc:subject/>
  <dc:title/>
</cp:coreProperties>
</file>