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иказ Минсельхоза РФ от 20 июня 2003 г. № 887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"Об утверждении Правил по охране труда на послеуборочной доработке и хранении семян сахарной свеклы"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В целях реализации постановления Правительства Российской Федерации от 23 мая 2000 г. № 399 "О нормативных правовых актах, содержащих государственные нормативные требования охраны труда" (Собрание законодательства Российской Федерации, 2000, № 22, ст.2314) приказываю: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согласованные с Министерством труда и социального развития Российской Федерации и Центральным Комитетом профсоюза работников агропромышленного комплекса Российской Федерации Правила по охране труда на послеуборочной доработке и хранении семян сахарной свеклы (далее Правила)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 Департаменту социального развития и охраны труда, Департаменту науки и технического прогресса организовать издание и распространение указанных Правил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ыполнением приказа возложить на заместителя Министра Г.Ю.Сажинов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Министр </w:t>
        <w:tab/>
        <w:t>А.В.Гордее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регистрировано в Минюсте РФ 20 июня 2003 г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Регистрационный № 479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8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ОХРАНЕ ТРУДА НА ПОСЛЕУБОРОЧНОЙ ДОРАБОТКЕ И ХРАНЕНИИ СЕМЯН САХАРНОЙ СВЕКЛ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rFonts w:cs="Arial" w:ascii="Arial" w:hAnsi="Arial"/>
        </w:rPr>
        <w:t>ПОТ РО-019-2003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(утв. приказом Минсельхоза РФ от 20 июня 2003 г. № 887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. Общие требова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1. Настоящие Правила по охране труда на послеуборочной подработке и хранении семян сахарной свеклы (в дальнейшем - Правила) распространяются на процессы послеуборочной подработки и хранении семян на предприятиях агропромышленного комплекса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2. Требования, содержащиеся в Правилах, распространяются на работодателей и работников, занятых выполнением всех видов работ на подработке семян сахарной свеклы предприятиями АПК, независимо от их организационно-правовых форм и форм собственности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1.3. В соответствии со статьей 212 Федерального закона от 30 декабря 2001 г. № 197-ФЗ "Трудовой кодекс Российской Федерации" работодатель обязан обеспечить работникам соответствующие безопасные условия труда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1.4. Работники должны проходить обязательные предварительный (при поступлении на работу) и периодические (в течение трудовой деятельности) медицинские осмотры в соответствии с приказом Министерства здравоохранения Российской Федерации от 10 декабря 1996 г. № 405 "О проведении предварительных и периодических медицинских осмотров работников" (зарегистрирован Министерством юстиции Российской Федерации 31 декабря 1996 г., регистрационный № 1224)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1.5. На семенных заводах не допускается применение труда женщин и лиц в возрасте до восемнадцати лет на работах, определенных постановлением Правительства Российской Федерации от 25 февраля 2000 г. № 162 "Об утверждении перечня тяжелых работ и работ с вредными или опасными условиями труда, при выполнении которых запрещается применение труда женщин" и постановлением Правительства Российской Федерации от 25 февраля 2000 г. № 163 "Об утверждении перечня тяжелых работ и работ с вредными или опасными условиями труда, при выполнении которых запрещается применение труда лиц моложе восемнадцати лет"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1.6. Все работники, занятые в производственном процессе на послеуборочной подработке и хранении семян сахарной свеклы обязаны проходить обучение, инструктажи, проверку знаний по охране труда в соответствии с Порядком обучения по охране труда и проверки знаний требований охраны труда работников организаций, утвержденным постановлением Министерства труда и социального развития Российской Федерации и Министерства образования Российской Федерации от 13 января 2003 г. № 1/29 (зарегистрировано Министерством юстиции Российской Федерации 12 февраля 2003 г., регистрационный № 4209)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7. При осуществлении производственной деятельности должны быть предусмотрены меры, исключающие или уменьшающие до нормируемых значений воздействие на работающих следующих опасных и вредных производственных факторов: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а) физические факторы: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движущиеся машины и механизмы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конструктивные недостатки машин и оборудования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открытые вращающиеся и движущиеся части машин и оборудования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повышенное значение напряжения в электрической цепи, замыкание в которой может произойти через тело человека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острые кромки, заусенцы и шероховатость на поверхностях заготовок, инструментов и оборудования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расположение рабочего места на высоте относительно поверхности пола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(неисправность) реверса рабочих органов, подверженных забиванию технологическим продуктом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негерметичность оборудования, приводящая к выделению воды, топлива, рабочего раствора пестицидов, масла и других технологических жидкостей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средств доступа на рабочее место и к местам обслуживания (подножки, лестницы, площадки, ограждения)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(неисправность) устройств или приспособлений для предотвращения попадания технологического продукта и растительных остатков на поверхности теплообменных элементов и на элементы выпускной системы отработавших газов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повреждение (нарушение) изоляции электропроводки, токоподводящих проводов и ручного электрифицированного инструмента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неисправность механизмов упаковки и зашивки мешков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неисправность инструментов, приспособлений, тары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скользкие опорные поверхности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(неисправность) решеток на завальных ямах, приямках норий, накопительных бункерах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(неисправность) осветительных и контрольных приборов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пониженная температура воздуха рабочей зоны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повышенный уровень шума на рабочем месте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повышенная тяжесть труда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б) химические факторы: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повышенная запыленность и загазованность воздуха рабочей зоны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загрязнение остатками пестицидов спецодежды и кожных покровов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8. Содержание вредных веществ в воздухе рабочей зоны не должно превышать нормируемых значений, установленных соответствующими нормативными документами, утвержденными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9. Обеспечение безопасности труда работников включает в себя комплекс правовых, организационно-технических, санитарно-гигиенических требований, которые осуществляются: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м технологических и санитарно-гигиенических условий труда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ой механизацией и автоматизацией трудоемких и опасных работ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участием в работе специально обученного и проинструктированного персонала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нием средств индивидуальной защиты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наличием санитарно-бытовых помещений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наличием специальных средств для оказания первой помощи при случайном попадании пестицидов в организм работающих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наличием средств для сбора и обезвреживания пестицидов, просыпей протравленных семян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10. В целях обеспечения соблюдения требований охраны труда, осуществления контроля за их выполнением в каждой организации, осуществляющей производственную деятельность, с численностью более 100 работников создается служба охраны труда или вводится должность специалиста по охране труда, имеющего соответствующую подготовку или опыт работы в этой област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11. В соответствии со статьей 217 Трудового кодекса Российской Федерации в организации с численностью 100 работников и менее решение о создании службы охраны труда или введении должности специалиста по охране труда принимается работодателем с учетом специфики деятельности данной организации. При отсутствии в организации службы охраны труда (специалиста по охране труда) работодатель заключает договор со специалистами или с организациями, оказывающими услуги в области охраны труда. Структура службы охраны труда в организации и численность работников службы охраны труда определяются работодателем с учетом рекомендаций федерального органа исполнительной власт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12. Лица, виновные в нарушении требований охраны труда, невыполнении обязательств по охране труда, предусмотренных коллективными договорами и соглашениями, трудовыми договорами (контрактами), или препятствующие деятельности представителей органов государственного надзора и контроля за соблюдением требований охраны труда, а также органов общественного контроля, несут ответственность в соответствии с законодательством Российской Федерации (статья 24 закона "Об основах охраны труда в Российской Федерации")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1.13. Работодатель обязан обеспечить расследование и учет несчастных случаев на производстве в соответствии с Трудовым кодексом Российской Федерации и постановлением Правительства Российской Федерации от 11 марта 1999 г. № 279 "Об утверждении Положения о расследовании и учете несчастных случаев на производстве"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1.14. Расследование и учет профессиональных заболеваний следует проводить в соответствии с постановлением Правительства Российской Федерации от 15 декабря 2000 г. № 967 "Об утверждении Положения о расследовании и учете профессиональных заболеваний"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15. Возмещение вреда, причиненного работникам в результате несчастных случаев или профессиональных заболеваний, полученных при исполнении ими трудовых обязанностей, осуществляется в соответствии с действующим законодательством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I. Требования безопасной организации работ к производственным (технологическим) процессам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. Организация технологического процесса послеуборочной подработки семян сахарной свеклы должна учитывать требования нормативных документов к производственным процессам, осуществляться по технологической документации и обеспечивать: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непрерывность, требуемую производительность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минимальное травмирование семян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качественную подработку семенного материала с калибровкой по фракциям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норм расхода и сроков протравливания семян пестицидами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герметизацию емкостей с рабочим раствором пестицидов, протравленными семенами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качественное протравливание семян раствором с пленкообразующими полимерами, содержащим пестициды системно-контактного действия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непрерывную циркуляцию рабочего раствора в гидрокоммуникациях с целью недопущения образования осадка в магистралях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равномерное распределение протравителей по всей поверхности семян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механизацию загрузки протравителей и автоматизацию работ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дозирование и подсушку обработанных семян, очистку загрязненного пестицидами и пылью воздуха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локализацию и ликвидацию аварий в случае их возникновения, порядок разработки и реализации мероприятий по их предупреждению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. Все механизмы, оборудование, инструменты и контрольно-измерительные приборы должны иметь техническую документацию (паспорт и руководство по эксплуатации)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3. Технологические процессы послеуборочной подработки семян сахарной свеклы, производственные и вспомогательные помещения, а также рабочие места работников должны соответствовать требованиям действующих нормативных правовых актов по пожарной безопасности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4. Управление оборудованием и процессами необходимо максимально механизировать и автоматизировать. Для этого установки следует оснастить пускорегулирующей, контрольной, световой (звуковой) сигнализацией, извещающей о пуске оборудования и аварийными кнопками "Стоп". Конструктивное исполнение пультов управления должно исключать возможность случайного пуска оборудования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5. Электрическая схема управления при автоматическом режиме работы протравливания должна обеспечивать синхронизацию между поступлением семян и рабочего раствора, контроль основных режимов работы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6. При протравливании семян сильно ядовитыми пестицидами, необходимо использовать оборудование повышенной герметичности, исключающее непосредственный контакт работающих с вредными веществам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7. Рабочие растворы пестицидов должны иметь яркую сигнальную окраску, чтобы при необходимости можно было всегда отличить протравленные семена от непротравленных. Для исключения засорения распыляющих форсунок камеры протравливания, рабочие растворы и суспензии пестицидов не должны образовывать сгустки и осадок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8. Приготовление рабочих растворов пестицидов необходимо осуществлять с обязательным применением средств индивидуальной защиты работающих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9. Электробезопасность конструкции электрооборудования для подработки семян сахарной свеклы и контрольно-измерительные приборы должны соответствовать установленным нормативным требованиям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2.10. Режимы труда и отдыха для работающих устанавливаются в соответствии с правилами внутреннего трудового распорядка и статьями 91, 100, 103 и 108 Федерального закона от 30 декабря 2001 г. № 197-ФЗ "Трудовой кодекс Российской Федерации"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1. Для поддержания работоспособности персонала на протяжении всей рабочей смены устанавливается рациональное чередование периодов труда и отдыха, определяющихся производственными условиями, характером выполняемой работы, ее тяжестью и протяженностью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рабочей смены, в том числе время начала и окончания, перерыв для отдыха и приема пищи, определяются коллективным договором, правилами внутреннего трудового распорядка и графиками сменности, утверждаемыми работодателем с учетом мнения представительного органа работников и соблюдением установленной законодательством продолжительности рабочего времени не более 40 часов в неделю. Графики сменности доводятся до сведения работников, не позднее, чем за месяц до введения их в действи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Работа в течение двух смен подряд запрещается (статья 103 Трудового кодекса Российской Федерации)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На работах, где по условиям производства перерыв для отдыха и питания установить нельзя, работникам должна быть предоставлена возможность приема пищи в течение рабочего времени. Перечень таких работ, порядок и место приема пищи устанавливается правилами внутреннего трудового распорядка и статьей 108 Трудового кодекса Российской Федераци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2. Для работников, занятых на работах с вредными и (или) опасными условиями труда, нормальная продолжительность рабочего времени сокращается на 4 часа в неделю и более, в порядке, установленном Правительством Российской Федераци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Для такой категории работников максимально допустимая продолжительность ежедневной работы (смены) не может превышать: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при 36 - часовой рабочей неделе - 8 часов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при 30 - часовой рабочей неделе и менее - 6 часов (статья 94 Трудового кодекса Российской Федерации)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3. Работникам предоставляются ежегодные основные отпуска сроком 28 календарных дней с сохранением места работы и среднего заработка (статьи 114, 115 Трудового кодекса Российской Федерации)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4. Работникам, занятым на работах с вредными и (или) опасными условиями труда предоставляется ежегодный дополнительный оплачиваемый отпуск (статьи 116 и 117 Трудового кодекса Российской Федерации)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Перечни производств, работ, профессий и должностей, работа в которых дает право на дополнительный оплачиваемый отпуск за работу с вредными и (или) опасными условиями труда, а также минимальная продолжительность этого отпуска и условия его предоставления утверждаются Правительством Российской Федерации с учетом мнения Российской трехсторонней комиссии по регулированию социально-трудовых отношений (статья 117 Трудового кодекса Российской Федерации)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5. При работах с пестицидами в соответствии со статьей 222 Трудового кодекса Российской Федерации работающие должны бесплатно получать по установленным нормам молоко или другие равноценные пищевые продукты. Нормы и условия бесплатной выдачи молока или других равноценных пищевых продуктов утверждаются в порядке, установленном Правительством Российской Федераци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6. В условиях непрерывного технологического процесса очистки, сортировки и протравливания семян сахарной свеклы в поточных линиях семенных заводов запрещается оставлять работу до прихода сменяющего работника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7. В случае неявки сменяющего, работник должен заявить об этом старшему по смене, который обязан немедленно принять меры к замене сменщика другим работником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8. Все санитарно-бытовые помещения для работающих (комната отдыха и приема пищи, раздельные гардеробные для хранения домашней и рабочей одежды с искусственной вентиляцией мест хранения спецодежды; туалет, душевые комнаты, должны обеспечиваться водой, умывальниками, бачками для питьевой воды, медицинскими аптечками, средствами пожаротушения в соответствии с нормативными требованиями, а также инструкциями о мерах пожарной безопасност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9. В соответствии со статьей 17 Федерального закона "Об основах охраны труда в Российской Федерации" и статьей 221 Трудового Кодекса Российской Федерации, работникам, занятым на работах с пестицидами, а также на работах, связанных с загрязнением, выдаются бесплатно сертифицированные специальная одежда, специальная обувь и другие средства индивидуальной защиты (СИЗ) в соответствии с нормами, утвержденными в порядке, установленном Правительством Российской Федерации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2.20. Обеспечение работников СИЗ следует проводить на основании Типовых отраслевых норм бесплатной выдачи специальной одежды, специальной обуви и других средств индивидуальной защиты в соответствии с Правилами обеспечения работников специальной одеждой, специальной обувью и другими средствами индивидуальной защиты, утвержденными постановлением Министерства труда и социального развития Российской Федерации от 18 декабря 1998 г. № 51 (зарегистрировано Министерством юстиции Российской Федерации 5 февраля 1999 г., регистрационный № 1700) (с изменениями и дополнениями). Ответственность за своевременное обеспечение работников СИЗ возлагается на работодателя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1. Не указанные в Типовых отраслевых нормах СИЗ могут выдаваться работодателем работникам на основании аттестации рабочих мест в зависимости от характера выполняемых работ со сроком носки - до износа или как дежурные и могут включаться в коллективные договоры и соглашения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2. При работе с протравителями семян все работающие обеспечиваются спецодеждой из водоотталкивающей ткани со специальной пропиткой, фартуками прорезиненными, пластиковыми или хлопчатобумажными с пропиткой, нарукавниками из специальных ядозащитных материалов с полимерными покрытиями, сапогами поливинилхлоридными. Для защиты рук от концентрированных протравителей используют технические резиновые перчатки или перчатки из дисперсии бутилкаучука. Перчатки применяются в комплекте с трикотажными, используемыми в качестве вкладышей. При погрузке мешков с протравленными семенами используют рукавицы КР из хлопчатобумажных тканей с пленочным покрытием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3. Для защиты глаз от протравителей в случаях, когда не требуется применение противогазов и защитных масок, используют герметичные очки, защитные фильтрующие очки или защитные очки с непрямой вентиляцией типа ЗН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4. Для защиты органов дыхания от воздействия протравителей с концентрацией в рабочей зоне менее ПДК используют противопылевые респираторы. При концентрации протравителей от 1 - 10 ПДК используют противогазовые респираторы с соответствующими коробками. При концентрациях свыше 10 ПДК следует применять промышленные фильтрующие противогазы с соответствующими коробками или индивидуальный защитный комплект с принудительной подачей воздуха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5. По окончании работ с использованием пестицидов и перед едой необходимо снять СИЗ, вымыть с мылом лицо и руки, прополоскать рот и нос, в конце рабочего дня принять душ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6. Работодатель обязан организовать надлежащий учет и контроль за выдачей работникам СИЗ в установленные срок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Выдача работникам и сдача ими СИЗ должны записываться в личную карточку установленного образца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7. Работники не должны допускаться к работе без предусмотренных СИЗ, в неисправной, не отремонтированной загрязненной специальной одежде и специальной обуви, а также с неисправными СИЗ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8. Выбор средств индивидуальной защиты, контроль за правильностью их использования возлагаются на лиц, ответственных за проведение работ и производится в соответствии с их техническими характеристиками и условиями труда конкретно для каждого вида работ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9. При выдаче работникам респираторов, противогазов и других средств защиты работодатель должен обеспечить проведение инструктажа работников по правилам пользования и простейшим способам проверки исправности этих средств, а также тренировку по их применению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30. Работодатель обеспечивает регулярные в соответствии с установленными государственными стандартами сроками испытание и проверку исправности средств индивидуальной защиты (респираторов, противогазов и т.п.), а также своевременную замену фильтров, стекол и других частей СИЗ с понизившимися защитными свойствами. После проверки исправности на средствах защиты должна быть сделана отметка (клеймо, штамп) о сроках последующего испытания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31. Работодатель организует надлежащий уход за средствами индивидуальной защиты и их хранение, своевременно осуществляет химчистку, стирку, ремонт, дегазацию, дезактивацию, обезвреживание и обеспыливание специальной одежды, а также ремонт, дегазацию, дезактивацию и обезвреживание специальной обуви и других СИЗ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В тех случаях, когда это требуется по условиям производства, на предприятии должны устраиваться сушилки для специальной одежды и специальной обуви, камеры для обеспыливания спецодежды и установки для дегазации, дезактивации и обезвреживания СИЗ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32. На каждом предприятии должен быть перечень мест производства и видов работ, которые выполняются по наряду-допуску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В наряде-допуске определяются объем и содержание подготовительных работ, последовательность их выполнения, меры безопасности и средства защиты работающих. Наряд-допуск выдается на срок, необходимый для выполнения заданного объема работ. Не допускается изменять объемы работ, предусмотренных нарядом-допуском в сторону их увеличения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2.33. Охрана окружающей среды в процессе послеуборочной подработки семян сахарной свеклы, хранения, складской переработки, транспортирования пестицидов, протравленных семян должна проводиться с учетом требований Федерального закона от 19 июля 1997 г. № 109-ФЗ "О безопасном обращении с пестицидами и агрохимикатами" (ст.1, 2, 3, 12, 13, 19, 20, 22, 24, 25) и Федерального закона от 10 января 2002 г. № 7-ФЗ "Об охране окружающей среды" (ст.1, 3, 4, 16, 34, 35, 38, 39, 42, 49, 52, 56)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34. Содержание вредных веществ в выбросах не должно создавать приземных концентраций в объектах окружающей среды, превышающих установленные нормативы качества атмосферного воздуха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35. Сброс сточных вод, образующихся в результате обезвреживания оборудования, загрязненного пестицидами, стирке загрязненной пестицидами спецодежды и других СИЗ не допускается. Такие воды должны собираться, нейтрализоваться, подвергаться очистке, отстою или термическому обезвреживанию, после чего максимально использоваться в оборотном цикле. Вопросы сброса сточных вод в водоемы должны согласовываться с органами санитарно-эпидемиологической службы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II. Требования к производственному оборудованию, его размещению и организации рабочих мест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. Оборудование семенных заводов по подработке семян сахарной свеклы должно соответствовать требованиям утвержденных технических условий на его изготовление и эксплуатацию. Все части производственного оборудования должны обеспечивать удобный и безопасный доступ для регулировки, смазки, технического обслуживания и ремонта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. Безопасность конструкции оборудования должна обеспечиваться: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наличием встроенных в конструкцию средств защиты работающих, а также средств информации, предупреждающих о возникновении опасных ситуаций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применением средств автоматического регулирования параметров рабочего процесса, дистанционного управления и контроля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м эргономических требований, ограничением физических и нервно-психических нагрузок на работающих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3. Перед началом работ следует проверить исправность составных частей оборудования, при необходимости подтянуть крепления, провести смазку подшипников согласно схеме и таблице смазки, указанных в паспорте на оборудовани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4. Пульт управления производственного оборудования должен быть установлен в удобном для наблюдения за работой месте, снабжен звуковой или световой сигнализацией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5. Конструкция и расположение органов управления (пусковые кнопки, рукоятки, педали, магнитные пускатели) должны исключать возможность неправильного или самопроизвольного включения и выключения производственного оборудования. Органы управления должны иметь надписи об их назначении и быть легкодоступными для обслуживающего персонала. Органы управления аварийного выключения должны быть окрашены в красный цвет, располагаться в зоне прямой видимости и иметь указатели назначения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6. Предупредительная сигнализация должна быть сблокирована с системой пуска машин так, чтобы длительность предпускового сигнала (звукового, светового) составляла 10 - 15 секунд, после чего автоматически отключалась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7. Система управления производственным оборудованием должна обеспечивать средства аварийного отключения и экстренного торможения рабочих органов в аварийных ситуациях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8. Движущиеся части производственного оборудования, выступающие концы валов, открытые передачи (шкивы, ремни), и другие элементы, являющиеся источниками опасности, должны быть надежно ограждены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9. Ограждение ремней должно обеспечивать возможность уборки пола под оборудованием и ограждением без его снятия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0. Все виды оборудования: пульт управления, распределительные щиты, электродвигатели, ограждения и др. надежно заземляются в соответствии с установленными требованиями. Помимо заземления основного оборудования следует заземлять непосредственно и зажимы источников питания, к которому присоединяется обратный провод, идущий к заземлению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1. На всех агрегатах установок для подработки семян сахарной свеклы и в схеме электропитания должны предусматриваться устройства, закрывающие доступ к токоведущим частям (ограждения, кожухи, закрывающиеся шкафы, рубильники закрытого типа т.п.)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2. Для защиты людей от поражения электрическим током при повреждениях изоляции должны быть применены технические методы, включающие зануление, заземление, защитное отключение, малое напряжение, двойная изоляция, разделительный трансформатор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3. Электрические рубильники должны быть выполнены в закрытом кожухе с ручками из диэлектрического материала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4. Семяочистительные машины должны включаться и эксплуатироваться при закрытых дверцах и установленных ограждениях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5. Работы по смене решет (в зависимости от исходной чистоты вороха), очистке шнеков питающих устройств, техническому обслуживанию и регулировке (натяжение ремней, смазка подшипников и др.) должны проводиться при отключенной машин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6. Наблюдение за равномерным распределением семенного материала по поверхности решет машины должны проводиться через смотровые окна. Клапаны и смотровые окна должны иметь уплотнения, исключающие выделение пыл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7. Отбор проб очищенных семян сахарной свеклы должен проводиться в специальных отверстиях соответствующей выводной трубы машины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8. Техническое обслуживание триеров должно проводиться при отключенном триере и полной остановке вращающихся цилиндров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9. Рабочие поверхности ячеек цилиндров триеров должны быть ровными, без задиров, заусениц, царапин, исключающими получение травм работникам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0. В цилиндрическом триере должно быть прочное закрепление желоба в требуемом положении. Между шнеком и неподвижными частями машины должны быть зазоры, исключающие трение между ним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1. Во время очистки распылителей (распыливающей форсунки) и техническом обслуживании котлов, дражировочная машина должна быть отключена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2. Для очистки загазованного воздуха над дражировочной машиной должна быть подключена местная отсасывающая вентиляция с фильтром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3. Заполнение мешков протравленными семенами, уплотнение семян в мешке, их зашивка на загрузочно-упаковочном оборудовании должны производиться при включенной вентиляции. Отсос загазованного воздуха должен осуществляться через реактивный фильтр со шлюзовым затвором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4. Техническое обслуживание при регулировке операций по заполнению, отвесу, зашивке горловины мешков должно выполняться при отключенной линии. Работающие должны быть обеспечены влажными губками для безопасной заправки нити в зашивающую головку и подачи этикеток (при отсутствии установки подачи этикеток)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5. Уборка просыпей протравленных семян при разрыве мешков с ленты транспортера должна проводиться в соответствующих средствах индивидуальной защиты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6. Производственное оборудование, в технологическом процессе эксплуатации которого происходит выделение пестицидов в атмосферу и воздух рабочей зоны, должно иметь встроенное устройство для их удаления, обеспечивая нормируемые значения концентраций вредных веществ в воздухе рабочей зоны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7. В загрузочной емкости должна быть установлена мешалка, обеспечивающая перемешивание компонентов рабочей суспензии до заданной концентрации, фильтр - сетка для удаления механических примесей, водомерное стекло за контролем уровня рабочего раствора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8. Периодичность проведения уборки помещений должна устанавливаться работодателем. Для ухода за оборудованием, уборки отходов, рабочие места должны быть оснащены щетками, совками и обтирочным материалом. Для хранения использованных обтирочных материалов следует установить металлические ящики (контейнеры) с крышками. Не допускается уборка, вызывающая распыление пестицидов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9. Оборудование загрязненное пестицидами, после окончания работы необходимо обезвредить в установленном порядке. Работы, связанные с дезактивацией оборудования должны проводиться с использованием средств индивидуальной защиты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30. В соответствии со статьей 21 Трудового кодекса Российской Федерации работник имеет право на рабочее место, соответствующее условиям, предусмотренным государственными стандартами организации и безопасности труда и коллективным договором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31. Организация и состояние рабочего места, его размеры, конструкция и взаимное расположение органов управления, средств отображения информации, а также расстояние между рабочими местами должны обеспечивать безопасное передвижение работников и транспортных средств, удобные действия с приспособлениями, инструментами, инвентарем, вспомогательными материалами, а также техническое обслуживание и ремонт производственного оборудования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32. При выполнении работ сидя на каждом рабочем месте должны быть установлены удобные стулья, табуреты и т.п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33. При выполнении работ стоя рабочие места должны быть обеспечены стульями для отдыха работников во время перерывов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34. На рабочих местах поточных линий с монотонным трудом должен соблюдаться оптимальный рабочий темп и ритм, учитывающий нервно-психическую и физическую нагрузку на работающих в течение рабочей смены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35. В соответствии со статьей 212 Трудового кодекса Российской Федерации работодатель обязан обеспечить проведение аттестации рабочих мест по условиям труда с последующей сертификацией работ по охране труда в организации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V. Требования к производственным и складским помещениям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1. Послеуборочная подработка семян сахарной свеклы с централизованным их протравливанием пестицидами должна проводиться в специально предназначенных для этой цели зданиях и помещениях, соответствующих нормативным требованиям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2. Растворный узел для приготовления рабочих растворов пестицидов должен быть расположен в изолированной части цеха централизованного протравливания семян и оборудован вытяжным устройством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3. Внутренние поверхности стен, потолков, несущих конструкций, дверей, пола производственных и складских помещений должны быть окрашены красками, отличающимися от окраски пестицидов. Материалы покрытий должны быть выполнены из несгораемых материалов, устойчивых к химическому воздействию, удобны для очистки и должны обеспечивать гладкую нескользящую поверхность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4. Стыки стен между потолком и полом, места соединения пола с перегородками, колоннами и другими конструкциями следует выполнять закругленным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5. В дверных проемах производственных и складских помещений для защиты работников от перепада температур в холодное время года должны быть устроены тамбуры или тепловые завесы (шлюзы)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6. Производственное оборудование, требующее постоянного обслуживания на высоте более 1,1 м от основной опорной плоскости, должно быть оснащено площадками, мостиками, лестницами, перилами и изготовлено по нормативно технической документаци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7. Топочное отделение сушилок семенных заводов послеуборочной обработки семян сахарной свеклы должно быть расположено в отдельном помещении и отделено от рабочего помещения стенкой из огнеупорного материала. В стене топочного отделения и воздуховодах сушилок не должно быть трещин, приводящих к прорыву газов в рабочее помещени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8. Блок бункеров семяочистительных, сушильных комплексов и агрегатов должен быть надежно закреплен на опорных колоннах и несущих элементах арматуры каркаса здания. Перед вводом в эксплуатацию и ежегодно перед началом сезона послеуборочной подработки семян следует проверять надежность крепления бункеров к опорным колоннам и несущим элементам каркаса здания. Силосы и бункеры - накопители семян, независимо от места их расположения, должны иметь сплошные перекрытия, снабженные плотно закрывающимися загрузочными люками с запирающимися на замок предохранительными решетками. Внутренние поверхности стен силосов и бункеров, их днища должны обеспечивать полный выход из них продукта. Питающие устройства (бункеры и воронки), должны при необходимости иметь приспособления, исключающие возможность зависания или сводообразования вороха семян сахарной свеклы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9. Помещения складов должны быть обеспечены транспортными средствами и подъемными механизмами в зависимости от типа, массы и габаритов складируемых материалов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10. Все двери производственных и складских помещений должны открываться наружу и фиксироваться в открытом положении. Размеры ворот должны соответствовать габаритным размерам транспортных средств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11. Наклонные дорожки (пандусы) для въезда транспортных средств на территорию склада с прилегающих к нему площадок или автомобильных проездов (и в обратном направлении) выполняются по нормативно технической документации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12. Склады семян, расположенные выше первого этажа, должны иметь спуски и средства механизации для перемещения (подъема, опускания) грузов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13. Производственные и складские помещения для послеуборочной подработки и хранения семян сахарной свеклы должны иметь искусственное и естественное освещение в соответствии с действующими нормами. Вспомогательные помещения, лестничные площадки, лестницы, оборудуются рабочим и дежурным освещением. При наличии в воздушной среде помещений агрессивных веществ, в них предусматриваются светильники в защищенном исполнени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14. Производственные и складские помещения должны быть оборудованы аварийным освещением. Аварийное освещение для продолжения работ должно обеспечивать освещенность рабочих поверхностей не менее 5% нормируемой, но не менее 2 лк. Светильники аварийного освещения должны быть присоединены к независимому источнику питания электроэнергией и включаться автоматически при выключении основного освещения. Для переносного освещения должны использоваться светильники напряжением не более 12В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15. При выполнении работ в стесненных условиях (внутри цистерн, сосудов) или в условиях особой влажности должны применяться переносные светильники, напряжением не более 12 В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16. Отопление, вентиляция и кондиционирование производственных помещений должны соответствовать установленным нормативным требованиям, поддерживать оптимальные параметры микроклимата и предотвращать возникновение взрывов пыли и пожаров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17. Воздух от семяочистительных машин, триеров, пневматических столов, свекловичных горок и других машин и механизмов, при работе которых образуется пыль, должен аспирироваться. Аспирационные камеры машин должны быть пыленепроницаемыми, а их клапаны должны обеспечивать свободный вывод отходов без пылевыделения и поступления постороннего воздуха. Стыки аспирационных устройств, места соединения вводных патрубков с машиной должны иметь уплотняющие прокладки, исключающие пылевыделение и подсос пыл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18. Воздуховоды пневмотранспортных и аспирационных установок, самотечный трубопровод не должны иметь пробоин, трещин и щелей, нарушающих их герметичность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19. В холодный период года во всех производственных помещениях должна применяться приточно-вытяжная вентиляция с искусственной автоматической регулировкой температуры подаваемого воздуха, в теплый период года приток воздуха может осуществляться естественным путем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20. Отверстия для забора наружного и выброса удаляемого из помещения воздуха должны располагаться друг от друга на расстоянии не менее 10 м по горизонтал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21. Выброс должен происходить не менее, чем на 6 м выше места забора воздуха и не менее, чем на 2 м выше конька крыши. Выбрасываемый из пыльных помещений воздух должен очищаться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22. Пользоваться электрическими нагревательными приборами можно только производственного изготовления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23. Устройство водопровода и канализации должно удовлетворять нормативным требованиям. Хозяйственное и питьевое водоснабжение должны иметь разные сети, не соединяющиеся друг с другом. Для промывания глаз и кожи, при случайном попадании токсичных соединений, должны предусматриваться фонтанчики, аварийные душ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24. Для удаления сточных и промывных вод должны быть предусмотрены несколько систем канализации. Для отвода и обезвреживания вод, отличающихся по составу и агрессивности, необходимо иметь собственную систему очистных сооружений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V. Требования к исходным материалам, способам хранения и транспортировки пестицидов, протравленных семян, отходов при протравливании семян пестицидам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5.1. Ворох семян, подлежащий послеуборочной подработке, не должен содержать крупных камней, большого количества стеблей и листьев, комков почвы, металлических предметов, проволоки, ветоши и других предметов, наличие которых может привести к нарушению технологического процесса и травмированию работников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5.2. Семена односемянной сахарной свеклы должны соответствовать требованиям утвержденных технических условий. Наличие пыли, зерновой примеси, а также полноты протравливания семян сахарной свеклы пленкообразующими составами, содержащими пестициды, регламентируется соответствующими нормативными документам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5.3. При подготовке семян для дражирования должны быть сформированы однородные по фракционному составу, влажности, засоренности, окраске, не зараженные амбарными вредителями партии семян, в зависимости от сорта, репродукци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5.4. Пестициды - протравители семян сахарной свеклы должны соответствовать требованиям указанных в нормативном или техническом документе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5.5. Хранение сырья, тарных материалов, готовой продукции осуществляется на складах, оборудованных согласно установленных нормативных требований и в соответствии с требованиями Правил пожарной безопасности в Российской Федерации ППБ-01-93 (далее - ППБ-01-93), утвержденными Государственной противопожарной службой Министерства внутренних дел Российской Федерации 16 октября 1993 г., введенными в действие с 1 января 1994 г. приказом Министерства внутренних дел Российской Федерации от 14 декабря 1993 г. № 536 (зарегистрирован Министерством юстиции Российской Федерации 27 декабря 1993 г., регистрационный № 445) (с изменениями и дополнениями)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5.6. Хранить в складах вещества и материалы необходимо с учетом их пожароопасных физико-химических свойств (способность к окислению, самонагреванию и воспламенению при попадании влаги, соприкосновении с воздухом т.п.), признаков совместимости и однородности огнетушащих веществ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5.7. При обращении с горючими пожароопасными пестицидами следует исключить их увлажнение, попадание промасленной ветоши, хранение вблизи отопительных приборов, водопроводных труб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5.8. Хранить пестициды необходимо в неповрежденной таре, в случае нарушения ее целостности, возникновения россыпей и проливов, следует принять меры по их удалению и перезатариванию в исправную тару. При перезатаривании опасных в пожарном отношении порошкообразных препаратов нельзя пользоваться металлическими совками. Для этой цели следует применять пластмассовые совки или деревянные лопаты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5.9. Протравленные семена должны быть затарены в четырех - или пятислойные мешки. Для обозначения протравливающего состава, которым обработаны семена, на этикетке ставят название, обозначающее пестицид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5.10. Складирование сырья, вспомогательных материалов готовой продукции необходимо проводить в соответствии с нормами технологического проектирования и техническими условиями на продукцию. Способы укладки грузов должны обеспечивать: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устойчивость штабелей, пакетов и грузов, находящихся в них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механизированную разборку штабеля и подъем груза навесными захватами подъемно-транспортного оборудования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безопасность работающих на штабеле или около него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применения и нормального функционирования средств защиты работающих и пожарной техник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5.11. Для транспортирования затареных мешков с протравленными семенами на склад следует использовать стационарные и передвижные ленточные конвейеры, наклонные спуски. Угол подъема наклонной части стационарных ленточных конвейеров должен предотвращать скатывание мешков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5.12. Просыпавшиеся протравленные семена сахарной свеклы должны быть убраны в новые бумажные мешки, с использованием средств индивидуальной защиты. Просыпи пестицидов с пола, проливы концентрированных и рабочих их растворов, остатки бумажных мешков из-под протравленных семян обезвреживают и уничтожают в установленном порядке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5:17:00Z</dcterms:created>
  <dc:creator/>
  <dc:description/>
  <cp:keywords/>
  <dc:language>en-US</dc:language>
  <cp:lastModifiedBy/>
  <dcterms:modified xsi:type="dcterms:W3CDTF">2005-06-08T14:34:00Z</dcterms:modified>
  <cp:revision>4</cp:revision>
  <dc:subject/>
  <dc:title>Приказ Минсельхоза РФ от 20 июня 2003 г</dc:title>
</cp:coreProperties>
</file>