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каз Минсельхоза РФ от 20 июня 2003 г. № 89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б утверждении Правил по охране труда в молочной промышленности"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целях реализации постановления Правительства Российской Федерации от 23 мая 2000 г. №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№ 22, ст.2314) приказываю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молочной промышленности (далее Правила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риказа возложить на заместителя Министра Г.Ю.Сажин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инистр </w:t>
        <w:tab/>
        <w:t>А.В.Горде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20 июня 2003 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гистрационный № 4794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сельхоза РФ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20 июня 2003 г. № 89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ХРАНЕ ТРУДА В МОЛОЧНОЙ ПРОМЫШЛЕННО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</w:rPr>
        <w:t>ПОТ РО-016-2003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треб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Правила устанавливают основные государственные нормативные требования в области охраны труда, направленные на предупреждение производственного травматизма, профессиональных и производственно-обусловленных заболеваний работников молочной промышлен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2. Требования охраны труда, содержащиеся в настоящих Правилах, распространяются на организации, занимающиеся переработкой молока, независимо от их организационно-правовых форм и форм собственности и обязательны для исполнения при осуществлении любых видов деятельности в молочной промышленности на территории Российской Федераци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3. При применении труда женщин работодатель должен руководствоваться Перечнем тяжелых работ и работ с вредными или опасными условиями труда, при выполнении которых запрещается применение труда женщин, утвержденным постановлением Правительства Российской Федерации от 25 февраля 2000 г. № 162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4. При применении труда несовершеннолетних работодатель должен руководствоваться Перечнем тяжелых работ и работ с вредными или опасными условиями труда, при выполнении которых запрещается применение труда лиц моложе восемнадцати лет, утвержденным постановлением Правительства Российской Федерации от 25 февраля 2000 г. № 163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5. Условия труда на рабочих местах должны соответствовать требованиям действующих нормативных ак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6. Работодатель обязан выполнять государственные нормативные требования охраны труд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7.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№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 № 1224)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8. При осуществлении технологических процессов и эксплуатации машин и оборудования должны быть предусмотрены меры, исключающие воздействие на работников следующих опасных и вредных производственных факторов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машин и механизмов, находящихся в движен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не огражденных подвижных элементов производственного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повышенной запыленности и загазованности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повышенной или пониженной температуры, влажности, скорости движения воздуха рабочей зо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повышенной температуры молока, пара и вод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ж) повышенного уровня шум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з) повышенного уровня вибр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и) недостаточного естественного и искусственного освещения рабочих мест и рабочих зон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к) повышенного значения напряжения в электрической цепи, замыкание которой может произойти через тело челове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л) повышенного уровня статического электричеств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м) повышенного уровня ультрафиолетовой ради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) повышенного уровня инфракрасной ради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о) расположения рабочего места на значительной высоте относительно поверхности земли (пола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п) токсических и раздражающих химических веществ, патогенных микроорганизмов и продуктов их жизнедеятельности, а также паразитов-возбудителей инфекционных и инвазионных болезней, общих для животных и человек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р) физических, нервно-психических перегрузок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с) биологической опасност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9. При технико-экономическом обосновании проекта, проектировании, размещении, строительстве, реконструкции, вводе в эксплуатацию молокоперерабатывающих предприятий, деятельность которых может оказывать прямое либо косвенное влияние на состояние окружающей среды, должны выполняться требования экологической безопасности и охраны здоровья населения в соответствии с Федеральным законом Российской Федерации "Об охране окружающей среды" № 7-ФЗ от 10 января 2002 г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по переработке молока должны иметь необходимые санитарно-защитные зоны и очистные сооружения, исключающие загрязнение почв, поверхностных и подземных вод, поверхности водосборов водоемов и атмосферного воздух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0. При выполнении работ, не предусмотренных настоящими Правилами, следует руководствоваться межотраслевыми правилами по охране труда, правилами по охране труда других федеральных органов исполнительной власти, правилами безопасности, санитарными правилами и нормами, стандартами и другими нормативными актам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11. Все работники, занятые при производстве молочной продукции, включая руководителей и специалистов производств, обязаны проходить обучение, инструктажи, проверку знаний по охране труда в соответствии с Порядком обучения по охране труда и проверки знаний требований охраны труда работников организаций,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. № 1/29 (зарегистрировано Министерством юстиции Российской Федерации регистрационный № 4209 от 12 февраля 2003 г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 Требования безопасной организации работ к производственным (технологическим) процесса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. Производственные процессы по переработке молока должны соответствовать утвержденным проектам, технологической документации и другим актам, имеющим право распространения на молочную промышленность, а также требованиям настоящи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. Требования безопасности к технологическим процессам должны быть изложены в технологических документах, утвержденных в установленном порядке. Технологическая документация должна содержать требования безопасности не только основных процессов, но и процессов уборки технологических отходов с рабочих мест и производственных помещений, их хранения, переработки и отправки на утилизац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. Процессы переработки молока не должны сопровождаться загрязнением окружающей среды (воздуха, почвы, водоемов) вредными веществами в концентрациях, превышающих предельно допустимые уровни, установленные нормативными документ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. Технологические процессы, машины, механизмы, производственное оборудование должны соответствовать требованиям нормативных правовых актов по пожарной безопасност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. Меры защиты от взрыва должны излагаться в технологической документации в виде указаний, предписаний на безопасное выполнение работы, а также на применение средств защиты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6. Взаимосвязанные операции переработки молока, выполняемые в разных помещениях двумя и более работниками, должны обеспечиваться звуковой или световой сигнализацие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7. Поступающие на переработку молоко, вспомогательное сырье и материалы должны отвечать требованиям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8. Процессы приемки, хранения, переработки молока, производство продуктов питания из молока должны соответствовать требованиям технологической и технической докумен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9. Организации по переработке молока должны принимать молоко от поставщиков в соответствии с нормативными документам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0. Условия транспортирования молока и молочных продуктов при междугородних, городских и пригородных перевозках должны соответствовать нормативным требованиям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1. При погрузке, перевозке и разгрузке молока и молочных продуктов грузоотправители и грузополучатели обязаны соблюдать нормативные требования, утвержденные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2. Подъездные дороги, площадки к эстакадам и местам погрузки-разгрузки должны отвечать требованиям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2. Подъездные дороги, площадки к эстакадам и местам погрузки-разгрузки должны отвечать требованиям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3. Молоко и молочные продукты должны перемещаться в упаковке, таре или оснастке, которая указана в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4. Механическая, тепловая обработка молока и молочных продуктов должны соответствовать требованиям технологической и технической документации, утвержденной в установленном порядке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5. Производство кисломолочных продуктов и мороженого должно осуществляться в соответствии с требованиями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6. Творог, сметана, сливочное масло, сливки, сыр, мороженое, казеин, сухие и сгущенные молочные и другие продукты должны изготавливаться в соответствии с требованиями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7. Жестянобаночное производство должно соответствовать требованиям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8. Химические вещества (кислоты, щелочи и их растворы, жидкий и твердый каустик, хлорная известь, другие химические вещества, используемые при производстве молочной продукции) должны храниться и использоваться в соответствии с требованиями технологической 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9. Погрузка, выгрузка, перевозка химических веществ автомобильным или железнодорожным транспортом должны выполняться в соответствии с требованиями правил охраны труда, действующих на этих видах транспор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0. Отходы производства, представляющие опасность для человека и окружающей среды, должны удаляться с рабочих мест по мере их накопления и обезвреживаться способами, предусмотренными проект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1. Системы контроля и управления технологическими процессами должны обеспечивать надежную защиту работников от возможного проявления опасных или вредных производственных факторов, а также аварийное отключение производственного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2. Специальная одежда, специальная обувь и другие средства индивидуальной защиты должны выдаваться работникам по установленным норма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Кроме специальной одежды и специальной обуви, работникам должны выдаваться санитарная одежда, санитарная обувь и защитные приспособления по установленным нормам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23. При использовании в процессе производства респираторов, противогазов, касок и других средств защиты, работник должен пройти специальный инструктаж по правилам применения их, простейшим способам проверки исправности, при необходимости - тренировку по их применени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4. Эксплуатация, хранение и испытание средств индивидуальной защиты от поражения электрическим током (диэлектрических перчаток, бот, сапог, галош, ковриков, предохранительных поясов) должны осуществляться в соответствии с требованиями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5. Режим труда и отдыха работников устанавливается в организации в соответствии с правилами внутреннего трудового распорядка и действующим законодатель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6. В организации должно быть установлено рациональное чередование периодов труда и отдыха в течение смены, определяющихся производственными условиями и характером выполняемой работы, ее тяжестью и напряженностью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7. Для отдыха работников предусматриваются специальные помещения и комнаты для психофизиологической разгрузк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Требования к производственному оборудованию, его размещению и организации рабочих мес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. Требования безопасности к производственному оборудованию, используемого при переработке молока, его размещению и рациональной организации рабочих мест должны учитываться на всех стадиях разработки конструкторских и технологических документов, утверждаем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. Машины, механизмы и другое производственное оборудование, транспортные средства, технологические процессы, материалы и химические вещества, средства индивидуальной и коллективной защиты работников, в том числе иностранного производства, должны соответствовать требованиям охраны труда, установленным в Российской Федерации, и иметь сертификаты соответств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. Оборудование должно соответствовать требованиям охраны труда на протяжении всего срока эксплуатации и использоваться в соответствии с требованиями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. Производственное оборудование во время работы не должно загрязнять окружающую среду выбросами вредных веществ в количествах выше допустимых значений, установленных норматив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5. Машины и оборудование, изготовленные на предприятии, должны соответствовать требованиям нормативно-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6. Технологическое оборудование, рабочие места в производственных помещениях должны размещаться с учетом требований технической и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7. Оборудование должно быть окрашено в цвета, соответствующие требованиям нормативной документ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8. Машины, механизмы, аппараты, установки должны быть оборудованы контрольной, предупреждающей, запрещающей и аварийной сигнализацией в соответствии с технологической и техническ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9. Сигнализация должна применяться как в виде самостоятельной системы, так и в сочетании с оградительными, предохранительными, тормозными, пусковыми устройствами, устройствами управления оборудованием, а также со средствами автоматического тушения пожа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0. Производственное оборудование должно проходить периодическое техническое обслуживание, испытание, ремонт в установленные сроки, указанные в инструкциях по эксплуа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1. Контрольно-измерительные приборы, используемые в молочной промышленности, должны находиться в исправном состоянии и проходить периодическую поверку согласно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2. Погрузочно-разгрузочные площадки, эстакады для подъезда транспортных средств должны соответствовать нормативной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3. Тепловые аппараты, работающие с применением инфракрасного и ультрафиолетового излучения, должны работать в автоматическом режим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4. Бактерицидные лампы должны быть снабжены экранами, исключающими попадание прямых ультрафиолетовых лучей на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5. Машины для разгрузки мойки, укладки бутылок, мойки ящиков, разливочно-укупорочные, автоматы для изготовления бумажных пакетов и розлива в них молока, автоматы для розлива молока в полиэтиленовые пакеты должны эксплуатироваться в соответствии с инструкциями по эксплуатаци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6. Сушилки, вакуум-выпарные установки, аппараты для варки сиропа, стерилизаторы, охладители, разливочные и закаточные машины и другие аппараты, используемые при изготовлении сгущенных молочных продуктов, должны эксплуатироваться в соответствии с требованиями инструкций по эксплуа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7. Эжектор, сушилка паровая и другие аппараты, работающие под давлением, должны эксплуатироваться в соответствии с требованиями технической документации и инструкций по эксплуатаци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8. Пропариватели фляг, лабораторные центрифуги должны эксплуатироваться в соответствии с требованиями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9. Танки для хранения молока, пастеризаторы, охладители, гомогенизаторы, насосы, сепараторы, стерилизаторы должны эксплуатироваться в соответствии с требованиями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0. Механическое оборудование для приготовления молочных продуктов (центрифуги, сепараторы, дробильные и вальцовые машины, измельчители, мешалки, коллоидные мельницы) должны эксплуатироваться в соответствии с требованиями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1. Конвейеры, шнеки, транспортные желоба следует эксплуатировать в соответствии с требованиями, изложенными в инструкциях по эксплуатаци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2. Движущиеся части конвейеров, к которым возможен доступ работников, должны быть ограждены. Если конвейеры находятся над рабочими местами работников, то на конвейерах должны быть установлены защитные экраны или ограждения для защиты работника от падающего материал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3. Конвейеры, не просматриваемые с места пуска на всю их длину, должны быть оборудованы автоматической светозвуковой сигнализацией, сблокированной с пусковым устройство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4. Теплоиспользующее оборудование (паровые, водогрейные и вакуумные котлы, автоклавы, стерилизаторы и другие), а также тепловые сети системы горячего водоснабжения должны соответствовать требованиям технических нормативных документов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5. Варочные котлы, автоклавы, стерилизаторы, сушильные камеры и другое оборудование, выделяющие тепло, а также паропроводы, трубопроводы горячей воды, газа и дутья должны иметь устройства и приспособления, исключающие или ограничивающие выделение тепла в помещ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6. Предохранительные клапаны теплоиспользующего оборудования должны иметь устройства в виде отводящих труб для защиты работников от ожогов. На отводящих трубопроводах и на сливных устройствах не должно быть запорной арматур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7. Взрывные клапаны теплоиспользующего оборудования необходимо оборудовать отводными коробами и оградить отбойными щитами со стороны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8. Технологическое оборудование, аппаратура, посуда, тара, инвентарь, пленка и изделия из полимерных и других синтетических материалов, предназначенные для расфасовки молока и молочных продуктов, должны быть изготовлены из материалов, разрешенных к использованию в Российской Федер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9. Бабинорезательные станки. гильзонавивочные, этикеровочные машины, машины для сваривания пакетов, вакуум-упаковочные машины, закаточные, завертки брикетов, моечные, розливо-укупорочные машины должны эксплуатироваться в соответствии с требованиями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0. Установки для сушки, дозирования, фасовки и упаковки сухого молока должны эксплуатироваться в соответствии с требованиями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1. Дисковые ножницы для резки жести, автоматический пресс, корпусообразующая машина должны эксплуатироваться в соответствии с требованиями и технических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2. Паяльная лампа должна эксплуатироваться в соответствии с инструк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3. Эксплуатацию электрических установок и отдельных видов электрооборудования необходимo осуществлять в соответствии с нормативной документацией утвержденной в установленном порядк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V. Требования к исходным материалам, полуфабрикатам, продук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. Исходные материалы (молоко), полуфабрикаты и готовая продукция молокоперерабатывающих организаций должны соответствовать требованиям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2. В молокоперерабатывающих организациях не допускается контакт сырья, готовой продукции с птицей, грызунами и зверями. Хранение сырья и готовой продукции должно соответствовать требованиям нормативной документации, утвержденной в установленном порядке. На территории не должно быть мусора и отходов производств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3. Вода, применяемая в технологических процессах, должна быть безопасной и соответствовать требованиям техн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4. Готовая продукция должна перемещаться в упаковке, таре или оснастке, которая указана в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5. Складирование сырья, полуфабрикатов, готовой продукции и других изделий должно выполняться по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6. В складах, холодильниках и других помещениях, используемых для хранения готовой продукции и других материалов, должны вывешиваться таблички с указанием нагрузки, разрешенной на 1 м2 перекрыт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7. Искусственно высушенное молоко должно храниться в отдельно стоящих помещениях, отвечающих требованиям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8. Химические вещества, используемые в молочной промышленности, должны храниться и использоваться в соответствии с требованиями технической и технологическ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9. На таре, содержащей ядовитые вещества, помимо их наименования, должна быть сделана предупредительная надпись: "Яд"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0. Стены, перегородки, покрытия складов для хранения баллонов с газами должны быть из материалов, отвечающих требованиям пожар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1. Баллоны с аммиаком или другими газами должны перевозиться и храниться с соблюдением требований технической документации и технологических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.12. Производственные отходы должны обеззараживаться в соответствии с нормативной технической документацией, утвержденной в установленном порядк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29:00Z</dcterms:created>
  <dc:creator/>
  <dc:description/>
  <cp:keywords/>
  <dc:language>en-US</dc:language>
  <cp:lastModifiedBy/>
  <dcterms:modified xsi:type="dcterms:W3CDTF">2005-06-08T14:30:00Z</dcterms:modified>
  <cp:revision>3</cp:revision>
  <dc:subject/>
  <dc:title>Приказ Минсельхоза РФ от 20 июня 2003 г</dc:title>
</cp:coreProperties>
</file>