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иказ Минсельхоза РФ от 20 июня 2003 г. № 894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"Об утверждении Правил по охране труда при выполнении сельскохозяйственных работ в условиях радиоактивного загрязнения территории"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>В целях реализации постановления Правительства Российской Федерации от 23 мая 2000 г. № 399 "О нормативных правовых актах, содержащих государственные нормативные требования охраны труда" (Собрание законодательства Российской Федерации, 2000, № 22, ст.2314) приказываю: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согласованные с Министерством труда и социального развития Российской Федерации и Центральным Комитетом профсоюза работников агропромышленного комплекса Российской Федерации Правила по охране труда при выполнении сельскохозяйственных работ в условиях радиоактивного загрязнения территории (далее Правила)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 Департаменту социального развития и охраны труда, Департаменту науки и технического прогресса организовать издание и распространение указанных Правил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выполнением приказа возложить на заместителя Министра Г.Ю.Сажинова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6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Министр </w:t>
        <w:tab/>
        <w:t>А.В.Гордеев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регистрировано в Минюсте РФ 20 июня 2003 г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Регистрационный № 4795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ОХРАНЕ ТРУДА РАБОТНИКОВ АГРОПРОМЫШЛЕННОГО КОМПЛЕКСА В УСЛОВИЯХ РАДИОАКТИВНОГО ЗАГРЯЗНЕНИЯ ТЕРРИТОР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rFonts w:cs="Arial" w:ascii="Arial" w:hAnsi="Arial"/>
        </w:rPr>
        <w:t>ПОТ РО-013-2003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(утв. приказом Минсельхоза РФ от 20 июня 2003 г. № 894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. Общие требова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1. Настоящие Правила устанавливают нормативные требования по охране труда при осуществлении работ в условиях радиоактивного загрязнения территории, выполнение которых обеспечивает соблюдение допустимых уровней воздействия ионизирующего излучения и других требований по ограничению облучения работников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2. Требования и нормы, установленные Правилами, являются обязательными для всех юридических лиц, независимо от их подчиненности и формы собственности, осуществляющих производство и переработку сельскохозяйственной продукции в условиях радиоактивного загрязнения территори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3. Обеспечение радиационной безопасности осуществляется путем реализации основных ее требований: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>а) непревышение установленных пределов доз поглощения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б) исключение всякого необоснованного облучения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в) снижение облучения до возможно низкого уровня и уменьшение числа облучаемых лиц.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>1.4. Работники должны проходить обязательные предварительный (при поступлении на работу) и периодические (в течение трудовой деятельности) медицинские осмотры в соответствии с приказом Министерства здравоохранения Российской Федерации от 10 декабря 1996 г. № 405 "О проведении предварительных и периодических медицинских осмотров работников" (зарегистрирован Министерством юстиции Российской Федерации 31 декабря 1996 г., регистрационный № 1224)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5. Основные мероприятия, направленные на снижение вредного воздействия радиации включают в себя: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а) полную информированность работающих о радиационной обстановке на рабочем месте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б) создание условий для соблюдения санитарно-гигиенических требований работающими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в) применение организационно-технических мероприятий по снижению уровня радиации на рабочих местах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г) обучение работающих безопасным методам работы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д) контроль за реализацией и эффективностью защитных и оздоровительных мероприятий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6. Работодатель должен иметь карты радиоактивного загрязнения территории, в соответствии с которыми планируется ведение сельскохозяйственного производства на основании рекомендаций по ведению сельского хозяйства в данном регион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7. Деятельность организаций по производству и переработке сельскохозяйственной продукции должна предусматривать проведение противоэрозийных и других мероприятий, предотвращающих миграцию радионуклидов на незагрязненные угодья, в водоемы, на территорию населенных пунктов и в другие места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8. Радиационный контроль в хозяйстве и индивидуальный дозиметрический контроль (ИДК) осуществляются службой радиационного контроля или специалистом по охране труда, прошедшим подготовку по обеспечению радиационной безопасност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9. Радиационному контролю подвергаются: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а) территория хозяйства, в том числе места стока дождевых вод с кровли зданий и сооружений, наружные поверхности зданий и сооружений - не реже одного раза в год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б) рабочие места, бытовые помещения, места приема пищи и отдыха, внутренние поверхности зданий и сооружений, спецодежда, сельскохозяйственная техника - не реже 2 раз в месяц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в) корма и продукция местного производства - по мере заготовк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10. На основе настоящих Правил работодатель обязан разработать и утвердить, с учетом мнения выборного профсоюзного или иного уполномоченного работниками органа, инструкции по охране труда для работников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.11. При выполнении работ, не предусмотренных настоящими Правилами, следует руководствоваться межотраслевыми правилами по охране труда, правилами по охране труда других федеральных органов исполнительной власти, правилами безопасности, санитарными правилами и нормами, стандартами и другими нормативными актами, утвержденными в установленном порядке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I. Требования безопасной организации работ к производственным (технологическим) процессам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. Организация и осуществление технологий и производственных процессов в растениеводстве, животноводстве и при переработке сельскохозяйственной продукции в условиях радиоактивного загрязнения должны проводиться в соответствии с требованиями действующих нормативных документов, настоящих Правил, технологических инструкций и быть направлены на обеспечение безопасных условий труда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2. Технологические процессы, машины, механизмы и другое производственное оборудование должны соответствовать требованиям действующих нормативных правовых актов по пожарной безопасности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3. Специальная одежда, специальная обувь и другие средства индивидуальной защиты следует выдавать по действующим нормам. Применять средства индивидуальной защиты необходимо в соответствии с инструкциями, утвержденными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4. В отдельных случаях в соответствии с особенностями производства работодатель может заменять один вид средств индивидуальной защиты, предусмотренных нормами, другими, обеспечивающими полную защиту от опасных и вредных производственных факторов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5. Средства индивидуальной защиты, предусмотренные технологической документацией, могут быть выданы работникам на основании аттестации рабочих мест со сроком носки или как дежурны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6. Работники, получающие предохранительные приспособления (респираторы, противогазы, каски), должны пройти специальный инструктаж по правилам пользования и способам проверки исправност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7. Спецодежда не реже одного раза в неделю должна отправляться в централизованную стирку. После централизованной стирки спецодежда должна пройти радиационный контроль. В случае радиоактивного загрязнения выше допустимого уровня спецодежда подлежит захоронению. Работающему взамен должен быть выдан новый комплект вне зависимости от сроков носки.</w:t>
      </w:r>
    </w:p>
    <w:p>
      <w:pPr>
        <w:pStyle w:val="Normal"/>
        <w:autoSpaceDE w:val="false"/>
        <w:ind w:firstLine="485"/>
        <w:jc w:val="both"/>
        <w:rPr/>
      </w:pPr>
      <w:r>
        <w:rPr>
          <w:sz w:val="24"/>
          <w:szCs w:val="24"/>
        </w:rPr>
        <w:t>2.8. Требования радиационной безопасности в растениеводстве в системе защитных мер, обеспечивающих радиационную безопасность в растениеводстве, основными являются мероприятия, направленные на снижение внешнего и внутреннего облучения работников и населения, уменьшение поступления радионуклидов в агроцинозы и получение продукции, отвечающей радиологическим нормативам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9. К технологическим процессам и операциям, при выполнении которых может произойти внешнее и внутреннее облучение работающих в растениеводстве, относятся: приемы и операции с повышенным пылеобразованием в технологиях возделывания культур, транспортные работы, послеуборочная доработка сельскохозяйственной продукции, уборка производственных помещений и оборудования, проведение специальных работ при удалении и захоронении верхнего, загрязненного слоя почвы и других мероприятиях. При этом на работающих могут воздействовать следующие вредные радиационные факторы: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а) ионизирующее излучение от загрязненных радиоактивными веществами (РВ) почвы, растений, поверхностей производственных помещений, машин и механизмов, сельскохозяйственной продукции, отходов производства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б) внутреннее облучение при проникновении радионуклидов в организм работающих через органы дыхания, желудочно-кишечный тракт, кожные покровы и слизистые оболочк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0. Для уменьшения распыления верхнего слоя почвы, пылепереноса твердых радиоактивных частиц в составе почвенной пыли в воздух рабочей зоны работающих, с учетом особенностей рельефа, направления, скорости движения ветра должны применяться: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а) специальные агротехнические и мелиоративные приемы, сокращающие количество и интенсивность механических обработок почвы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б) широкозахватные комбинированные почвообрабатывающие машины, совмещение технологических операций предпосевной обработки почвы с внесением удобрений, пестицидов и посевом культур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1. На территориях с повышенным уровнем радиоактивного загрязнения необходимо использовать технику, оборудованную герметизированными кабинами с системой фильтровентиляции и прибором контроля избыточного давления воздуха в кабин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2. Кабина должна содержаться в чистоте. Внутренняя облицовка кабины и покрытия сидений должны позволять проведение влажной уборки и дезактиваци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3. Средства доступа в кабину должны быть оборудованы устройствами очистки обув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4. При работе на поле нескольких агрегатов следует избегать их взаимного запыления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5. Машины должны быть укомплектованы необходимыми средствами для очистки рабочих органов. Смена, очистка, технологическая регулировка рабочих органов навесных орудий и машин должна производиться в средствах индивидуальной защиты при неработающем двигателе и после принятия мер, предупреждающих самопроизвольное их опускани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6. Работа вспомогательного обслуживающего персонала на посевных и посадочных машинах не допускается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7. Для исключения переноса радиоактивных веществ в условиях высоких температур в восходящих потоках горячего воздуха сжигание стерни, соломы, травы, кустарника и других растительных остатков не допускается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8. Подработка зерна на току или в складе должна производиться с учетом меньшего пылеобразования. Собранные отходы должны пройти дозиметрический контроль. При превышении норм они должны быть складированы с последующим захоронением в установленных местах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19. Сооружения защищенного грунта в зонах радиоактивного загрязнения территории должны использоваться для выращивания "чистой" продукции, где должны применяться грунты и субстраты, минеральные и органические удобрения, а также вода для полива, не загрязненные радиоактивными веществам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20. Сооружения защищенного грунта должны иметь санитарно-бытовые помещения. Выход работающих из теплицы в спецодежде и спецобуви, предназначенной для работы в сооружении, не допускается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21. Перед въездом на территорию тепличного комбината должна быть оборудована площадка для мойки машин с отводом загрязненной воды в отстойник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Въезд машин на территорию тепличного комбината без предварительной мойки не допускается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22. Транспортные пути на территории тепличного комбината должны иметь асфальтовое (бетонное) покрыти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23. Требования радиационной безопасности в животноводстве к технологическим процессам и операциям, при выполнении которых может произойти необоснованное внешнее и внутреннее облучение работающих в животноводстве, относятся: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а) процессы и операции с повышенным пылеобразованием при транспортировке кормов, кормоприготовлении, кормораздаче, уборке производственных помещений и оборудования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б) уход за животными в стойлах и на открытых пастбищах и выгульных площадках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в) работы по удалению навоза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24. При этом на работающих могут воздействовать следующие вредные производственные факторы: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а) ионизирующее излучение от загрязненных РВ территории#, поверхностей производственных помещений, машин и оборудования, кормов, животных, навоза, продуктов производства, отходов корма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б) внутреннее облучение при попадании радионуклидов внутрь организма работников через органы дыхания и желудочно-кишечный тракт, кожные покровы, слизистые оболочк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25. Основными мерами для защиты от внешнего и внутреннего облучения работающих в животноводстве являются: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а) разработка организационных мероприятий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б) борьба с запылением воздуха на рабочих местах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в) обучение безопасным методам работы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г) организация и проведение радиационного дозиметрического контроля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д) обеспечение и применение средств индивидуальной защиты (СИЗ)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е) дезактивация рабочих мест, оборудования, СИЗ, загрязненных радионуклидами выше допустимых значений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ж) соблюдение правил личной гигиены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з) соблюдение режимов труда и отдыха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26. Администрация хозяйства обязана: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а) организовать проведение предварительного и периодического медицинского обследования работников животноводства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б) обеспечить обслуживающий персонал специальной одеждой, специальной обувью и другими средствами индивидуальной защиты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в) обеспечить соответствие технологических режимов кормоприготовления, кормораздачи и навозоудаления, применяемого оборудования, защитных средств и приспособлений требованиям радиационной безопасности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г) создать работающим на животноводческих комплексах и фермах здоровые и безопасные условия труда, в том числе обеспечить выполнение мероприятий по радиационной безопасности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д) организовать работу по обеспечению всех подразделений комплекса (фермы) инструкциями по радиационной безопасности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е) осуществлять систематическую проверку знания правил и норм о радиационной безопасности, правил личной гигиены работающим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27. В хозяйствах необходимо организовать текущий и периодический дозиметрический контроль поступающих кормов, животных, лугов и пастбищ, помещений, производственного оборудования, СИЗ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28. Результаты всех видов дозиметрического контроля заносятся в журнал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29. Для уменьшения внешнего и внутреннего облучения персонала вследствие запыленности рабочих мест при кормоприготовлении необходимо: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а) использовать строительные и отделочные материалы, слабо сорбирующие РВ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б) дополнительно уплотнять стыковочные узлы, люки, горловины машин и механизмов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в) применять устройства для местного отсоса пыли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г) улучшить работу общей и местной вентиляци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30. Влажную уборку производственных помещений, где производится измельчение, дробление кормов или сушка грубых кормов, а также соответствующего этим процессам производственного оборудования и инвентаря проводят не реже одного раза в день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31. Технологическое оборудование, инвентарь должны иметь гладкую поверхность и покрытия, облегчающие удаление продуктов, загрязненных РВ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32. Перед ручной раздачей сена, сенажа в кормушки раздаваемый корм увлажняют с тем, чтобы уменьшить пылеобразовани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33. В том случае, когда отдельные виды корма (сено, силос, корнеплоды и др.) имеют уровень загрязнения РВ выше допустимых значений, "чистые" корма хранят отдельно от них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34. Кормовые проходы, проходы для обслуживания животных и оборудования, а также другие участки коровника, имеющие твердые покрытия, подвергают влажной уборке не реже одного раза в день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35. При свободно-выгульном содержании коров для подстилки используют материалы, прошедшие дозиметрический контроль и имеющие радиоактивное загрязнение не выше основных компонентов корма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36. Рабочий, обслуживающий кормозапарочные котлы, смесители помимо спецодежды и спецобуви должен быть в защитных очках и респираторе. Респираторы необходимо применять при раздаче пылеобразующих компонентов корма, уборке помещений и оборудования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37. Требования радиационной безопасности при переработке сельскохозяйственной продукции к потенциально опасным местам и операциям технологических процессов переработки сельскохозяйственной продукции, где возможно облучение работников, относятся: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а) транспортные пути передвижения автомашин, доставляющих сырье на предприятия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б) весовые, склады хранения сырья (открытые и закрытые)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в) операции при разгрузке сырья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г) операции мойки сырья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д) хранилища (склады) отходов производства (мезги, жома и т.д.)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е) очистные сооружения, отстойные ямы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38. При этом на работников могут воздействовать следующие вредные производственные факторы: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а) ионизирующее излучение от загрязненных РВ территории, поверхностей основных и вспомогательных производственных помещений, машин и оборудования, продуктов производства, отходов и др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б) внутреннее облучение при попадании радионуклидов внутрь организма работающих через органы дыхания и желудочно-кишечный тракт, слизистые оболочки, кожные покровы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39. Трудоохранные мероприятия на отмеченных местах и операциях технологических процессов должны обеспечивать радиационную безопасность работающих за счет следующих мероприятий: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а) повышения действенности радиометрического контроля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б) сокращения времени контакта работников с сырьем, загрязненным радионуклидами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в) уменьшения числа работающих на основных местах и операциях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г) достоверной и полной информированности персонала о радиационной обстановке на рабочих местах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д) снижения уровня загрязненности радиоактивными веществами рабочих мест, производственных помещений, СИЗ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е) механизации и автоматизации технологических процессов производства (желательно полной)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ж) улучшения санитарно-гигиенических условий труда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з) обучения безопасным методам работы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и) обеспечения и применения СИЗ со строгой регламентацией сроков носки, в зависимости от радиационной обстановки в организации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к) соблюдения правил личной гигиены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л) соблюдения режимов труда и отдыха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40. К работе по профессии должны допускаться лица, не имеющие медицинских противопоказаний, прошедшие проверку знаний по правилам охраны труда при выполнении работ в условиях радиоактивного загрязнения территории, утвержденным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41. Ответственность за организацию радиационного контроля и проведение трудоохранных мероприятий, направленных на снижение вредного воздействия радиации, возлагается на руководителя предприятия. Руководитель организует разработку и утверждает планы мероприятий, а также осуществляет контроль за их исполнением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42. Работодатель обязан: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а) организовать проведение предварительного и периодического медицинского обследования работников организации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б) обеспечить обслуживающий персонал спецодеждой, спецобувью и индивидуальными средствами защиты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в) создать работающим на предприятии здоровые и безопасные условия труда, в том числе обеспечить выполнение мероприятий по радиационной безопасности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г) обеспечить соответствие технологических режимов переработки сельскохозяйственной продукции, применяемого оборудования, защитных средств и приспособлений требованиям радиационной безопасности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д) организовать работу по обеспечению всех подразделений организаций инструкциями по радиоактивной безопасности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е) осуществлять систематическую проверку знания правил и норм о радиационной безопасности, правил личной гигиены работающим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43. Лица, ответственные за проведение работ на участках данного предприятия несут также ответственность за радиационную безопасность на вверенном им участке и обязаны: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а) проводить мероприятия, направленные на улучшение условий труда, снижение травматизма и заболеваемости, на обеспечение радиационной безопасности персонала предприятия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б) поддерживать правильную эксплуатацию и эффективную работу вентиляционных устройств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в) организовать выдачу работающим соответствующей спецодежды, спецобуви и других СИЗ и следить за правильным их использованием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г) осуществлять надзор за выполнением работниками правил, инструкций и указаний по вопросам радиационной безопасности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д) проводить инструктаж по безопасным методам работы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е) разработать инструкции по радиационной безопасности и довести их до работников;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ж) систематически проводить инструктажи и обучение по вопросам радиационной безопасности работников организаци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44. На предприятиях необходимо организовать текущий и периодический дозиметрический контроль поступающих продуктов, помещений, производственного оборудования, СИЗ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45. Результаты всех видов дозиметрического контроля заносятся в журнал, что возлагается на инженера по охране труда. При этом он должен пройти соответствующую подготовку по методам радиационного контроля и расчета поглощенных доз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46. Сведения о результатах дозиметрического контроля регулярно доводят до работающих. В производственных помещениях и комнатах, предназначенных для отдыха и приема пищи, вывешивают сравнительные примеры расчета поглощенных доз с учетом соблюдения всех санитарно-гигиенических и технических мер охраны труда и при их несоблюдени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47. Пути передвижения автотранспорта и пешеходные дорожки на территории предприятия должны иметь твердое покрытие, устройство и качество которого должны препятствовать накоплению грязи при сухой и влажной уборке территори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48. Партии сырья, содержащие повышенное количество радионуклидов, необходимо тщательно отмыть от грунта и, после дозиметрического контроля, отправить на первоочередную обработку, не закладывая на длительное хранени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49. Полы производственных помещений должны быть сделаны из слабосорбирующих РВ материалов: бетон с железнением, глазурованная плитка, пластикат специальных рецептур и т.д. Швы между плитками, выбоины и трещины должны быть заделаны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50. Очистные сооружения должны быть огорожены, дорожки к ним заасфальтированы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51. Технологическое оборудование, инвентарь должны иметь гладкую поверхность и покрытия, обеспечивающие удаление продуктов, загрязненных РВ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52. При обнаружении превышения радиационного фона на объекте необходимо установить знаки радиационной опасности согласно утвержденным нормативным документам с указанием уровня экспозиционной дозы ионизирующего излучения. Доступ работников к этим местам должен быть ограничен. На территории сооружений должен быть проведен дозиметрический контроль с целью выявления источника загрязнения, по результатам которого определяют меры по дезактивации объекта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53. В профилактический период целесообразно проводить дополнительную промывку очистных сооружений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54. Необходимо исключить применение высокопористых материалов (дерево, высокопористая резина и др.) для изготовления инвентаря, решеток, подставок. В том случае, когда применение такого материала, как дерево, избежать нельзя, изделия из него подвергаются дезактивации, вплоть до снятия поверхностного слоя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55. В помещении для отдыха, в гардеробной должна ежедневно проводиться влажная уборка. Сухая уборка помещения (кроме вакуумной) не допускается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56. Во время перерывов в работе отдыхать и принимать пищу следует в закрытых помещениях, в специально отведенных местах или передвижных пунктах. Отдыхать и принимать пищу на траве, особенно вблизи места стока дождевых вод с крыш зданий и сооружений, лесной подстилке, в стогах сена и соломы не допускается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.57. После рабочей смены необходимо вымыть тело теплой водой с мылом, а при выполнении работ, связанных со значительным пылеобразованием необходимо вымыть и голову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II. Требования к производственному оборудованию, его размещению и организации рабочих мест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1. Оборудование, предназначенное для использования в производственных процессах в условиях радиоактивного загрязнения территории, должно соответствовать требованиям охраны труда на протяжении всего срока эксплуатации. Производственное оборудование должно эксплуатироваться в соответствии с требованиями инструкций, утвержденных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2. Оборудование и производственные помещения хозяйств с радиоактивным загрязнением территории кроме соответствия их общим требованиям безопасности по видам производств должны соответствовать требованиям радиационной безопасност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3. Оборудование, находящееся в эксплуатации, должно иметь технический паспорт, исполнительную схему подключения к коммуникациям, данные о результатах проверки его состояния, производственных ремонтах и изменениях, внесенных в схему и конструкцию, документацию о приемке оборудования в эксплуатацию, а также инструкцию по его эксплуатации. Инструкция и технический паспорт должны храниться до списания оборудования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4. Производственное оборудование во время работы не должно загрязнять окружающую среду выбросами вредных веществ в количествах выше допустимых значений, установленных нормативной документацией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5. При превышении уровней радиоактивного загрязнения помещений и оборудования необходимо провести их дезактивацию. Для этого используются моющие и дезактивирующие средства (типа "Вихрь", "Новость", СФ-2У, "Ритм", "Лабомид", "Темп" и другие) в соответствии с установленными нормами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6. Дезактивацию наружных и внутренних поверхностей производственных зданий и сооружений производят струей воды или раствора, начиная с верхней точки объекта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7. При дезактивации трудноразбираемых машин (смесители, запарники, варочные котлы и др.) дезактивирующий раствор подается в машину, после чего ее включают в работу на 5-7 минут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8. Периодичность дезактивации устанавливается по результатам радиационного контроля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9. Расположение производственного оборудования должно обеспечивать удобные и безопасные условия обслуживания, ремонта и дезактивации и не создавать встречных и перекрещивающихся потоков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10. Оборудование должно быть окрашено в цвета, соответствующие требованиям нормативной документации, утвержденной в установленном порядке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11. Оборудование, обслуживаемое несколькими работниками, должно включаться в работу после подачи звукового и светового сигналов. Световые и звуковые сигнальные приборы устанавливаются в зоне пребывания обслуживающего персонала. Пусковые кнопки, рукоятки, рубильники следует устанавливать так, чтобы работнику было удобно и безопасно ими пользоваться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12. Сигнальные элементы (звонки, сирены, лампы) должны быть защищены от механических повреждений и расположены так, чтобы обеспечивалась надежная слышимость и видимость сигнала в зоне обслуживающего персонала.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.13. Производственное оборудование должно проходить периодический технический осмотр и испытания в установленные сроки, указанные в инструкции по эксплуатации, утвержденной в установленном порядке, а также дозиметрический контроль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5:26:00Z</dcterms:created>
  <dc:creator/>
  <dc:description/>
  <cp:keywords/>
  <dc:language>en-US</dc:language>
  <cp:lastModifiedBy/>
  <dcterms:modified xsi:type="dcterms:W3CDTF">2005-06-08T14:25:00Z</dcterms:modified>
  <cp:revision>3</cp:revision>
  <dc:subject/>
  <dc:title>Приказ Минсельхоза РФ от 20 июня 2003 г</dc:title>
</cp:coreProperties>
</file>