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иказ Минсельхоза РФ от 20 июня 2003 г. № 889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"Об утверждении Правил по охране труда в растениеводстве"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В целях реализации постановления Правительства Российской Федерации от 23 мая 2000 г. № 399 "О нормативных правовых актах, содержащих государственные нормативные требования охраны труда" (Собрание законодательства Российской Федерации, 2000, № 22, ст.2314) приказываю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в растениеводстве (далее Правила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 Департаменту социального развития и охраны труда, Департаменту науки и технического прогресса организовать издание и распространение указанных Правил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приказа возложить на заместителя Министра Г.Ю.Сажинов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Министр </w:t>
        <w:tab/>
        <w:t>А.В.Гордее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о в Минюсте РФ 20 июня 2003 г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егистрационный № 4786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ind w:firstLine="485"/>
        <w:jc w:val="right"/>
        <w:rPr>
          <w:sz w:val="24"/>
          <w:szCs w:val="24"/>
        </w:rPr>
      </w:pPr>
      <w:r>
        <w:rPr>
          <w:sz w:val="24"/>
          <w:szCs w:val="24"/>
        </w:rPr>
        <w:t>к приказу Минсельхоза РФ</w:t>
      </w:r>
    </w:p>
    <w:p>
      <w:pPr>
        <w:pStyle w:val="Normal"/>
        <w:autoSpaceDE w:val="false"/>
        <w:ind w:firstLine="485"/>
        <w:jc w:val="right"/>
        <w:rPr/>
      </w:pPr>
      <w:r>
        <w:rPr>
          <w:sz w:val="24"/>
          <w:szCs w:val="24"/>
        </w:rPr>
        <w:t>от 20 июня 2003 г. № 889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ОХРАНЕ ТРУДА В РАСТЕНИЕВОДСТВ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rFonts w:cs="Arial" w:ascii="Arial" w:hAnsi="Arial"/>
        </w:rPr>
        <w:t>ПОТ РО-008-2003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. Общие треб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е Правила устанавливают требования по охране труда при организации и выполнении технологических процессов по возделыванию, уборке и послеуборочной обработке продукции растениеводства (далее - Правила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2. Настоящие Правила распространяются на организации, выполняющие технологические процессы, перечисленные в пункте 1.1 настоящих Правил, независимо от их ведомственной подчиненности, организационно-правовых форм и форм собственности, а также на индивидуальных предпринимателей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3. Настоящие Правила обязательны для работодателей, должностных лиц, индивидуальных предпринимателей и работников, занятых разработкой технологий, организацией и выполнением работ, перечисленных в пункте 1.1 настоящих Правил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4. При выполнении работ (обслуживание оборудования), не предусмотренных настоящими Правилами, следует руководствоваться другими нормативными документами, утвержденными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5. Монтаж, эксплуатация и обслуживание оборудования, подведомственного государственным органам надзора и контроля, должны проводиться согласно нормативным документам, утвержденным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6. Требования безопасности настоящих Правил должны быть учтены в технологической и эксплуатационной документации на процессы и производственное оборудование, используемые в растениеводств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7. Переоборудование (изготовление) машин и механизмов в организации должно осуществляться по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8. При применении труда женщин необходимо руководствоваться Перечнем тяжелых работ и работ с вредными или опасными условиями труда, при выполнении которых запрещается применение труда женщин, утвержденным постановлением Правительства Российской Федерации от 25 февраля 2000 г. № 162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9. При применении труда несовершеннолетних необходимо руководствоваться Перечнем тяжелых работ и работ с вредными или опасными условиями труда, при выполнении которых запрещается применение труда лиц моложе восемнадцати лет, утвержденным постановлением Правительства Российской Федерации от 25 февраля 2000 г. № 163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10. Все работники, занятые при производстве продукции растениеводства, включая руководителей и специалистов производств, обязаны проходить обучение, инструктажи, проверку знаний по охране труда в соответствии с Порядком обучения по охране труда и проверки знаний требований охраны труда работников организаций, утвержденным постановлением Министерства труда и социального развития Российской Федерации и Министерства образования Российской Федерации от 13 января 2003 г. № 1/29 (зарегистрировано Минюстом России регистрационный № 4209 от 12 февраля 2003 г)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11. Работники должны проходить обязательные предварительные (при поступлении на работу) и периодические (в течение трудовой деятельности) медицинские осмотры в соответствии с приказом Министерства здравоохранения Российской Федерации от 10 декабря 1996 г. № 405 "О проведении предварительных и периодических медицинских осмотров работников" (зарегистрирован Минюстом России от 31 декабря 1996 г. № 1224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12. В процессе производства продукции растениеводства работодателем должны быть предусмотрены меры, исключающие воздействие на работника следующих опасных и вредных производственных факторов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машин и механизмов, находящихся в движени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не огражденных подвижных частей производственного оборудования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овышенной или пониженной температуры поверхностей оборудования и материалов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овышенного значения напряжения в электрической цепи, замыкание которой может пройти через тело человек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острых кромок, заусенцев и шероховатости на заготовках, инструментах и оборудовани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расположения рабочего места на высоте относительно поверхности земли или пол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овышенной запыленности и загазованности воздуха рабочей зоны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овышенной или пониженной температуры воздуха рабочей зоны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овышенного уровня шум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овышенного уровня вибраци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овышенной или пониженной влажности воздух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овышенной или пониженной подвижности воздух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го естественного и искусственного освещения рабочих мест и рабочих зон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овышенного уровня ультрафиолетовой радиаци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овышенного уровня радиоактивного загрязнения территории и рабочих мест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физических и нервно-психических перегрузок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13. Работодатель обязан выполнять государственные нормативные требования охраны труд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14. Условия труда на рабочих местах должны соответствовать требованиям действующих нормативных документов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15. Лица, виновные в нарушении требований охраны труда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16. При технико-экономическом обосновании проекта, проектировании, размещении, строительстве, реконструкции, вводе в эксплуатацию объектов растениеводства, деятельность которых может оказывать прямое либо косвенное влияние на состояние окружающей среды, должны выполняться требования экологической безопасности и охраны здоровья населения в соответствии с Федеральным законом "Об охране окружающей среды"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Объекты растениеводства должны иметь необходимые устройства и сооружения, исключающие загрязнение почв, поверхностных и подземных вод, поверхности водосборов водоемов и атмосферного воздух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I. Требования безопасности к производственным (технологическим) процессам и организации рабо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. Производственные процессы в растениеводстве должны отвечать требованиям охраны труда, установленным в технической, технологической документации и другой нормативной документации, а также требованиям настоящих Правил. Безопасность производственных процессов должна достигаться упреждением опасной (аварийной) ситуации в течение всего времени функционирования производственных процессов и обеспечиваться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рименением технологий, учитывающих естественное изменение физического состояния почвы, обрабатываемых культур, агрохимикатов, семян, в которых опасные и вредные производственные факторы либо отсутствуют, либо не превышают предельно допустимых концентраций или уровней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рименением оборудования и техники, рабочие органы и составные части которых адаптированы к естественному изменению физического состояния обрабатываемой культуры и в случае технологического или технического отказа не являются источниками травмирования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м на машинах и оборудовании технических средств защиты и устройств, предотвращающих или снижающих тяжесть последствия несчастного случая производственных факторов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м производственных помещений, соответствующих требованиям нормативных документов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ой полей и производственных площадок к выполнению работ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м исходных материалов не оказывающих опасного и вредного воздействия на здоровье работник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м возникновения пожаров и взрывов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загрузкой технологического оборудования, обеспечивающей равномерный ритм работы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рациональным размещением производственного оборудования, разработкой маршрутов движения машин и машинно-тракторных агрегатов, исключающих случаи их столкновения и въезда в зоны отдыха работников, оборудованных на открытых площадках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рименением безопасных способов выгрузки, загрузки технологического продукта, исключающих применение ручного труд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ой и внедрением мероприятий по безопасному выходу из типовых травмоопасных ситуаций, возникающих в процессе трудовой деятельност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ой и внедрением социально-экономических методов стимулирования работ без травм и аварий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- перевозкой работников к месту работы и обратно на автобусах или оборудованных для этих целей транспортных средствах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. Снегозадержание, обработка почвы, мелиоративные работы, подготовка семян к посеву, посев, уход за растениями и садами, применение пестицидов, уборка, послеуборочная доработка урожая должны соответствовать требованиям технологической и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. Транспортные работы, выполняемые на внутрихозяйственных дорогах, должны выполняться в соответствии с требованиями правил дорожного движения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. Переправы машин через судоходные и несудоходные реки и водоемы на паромах и других самоходных и буксируемых средствах, вброд, по льду должны производиться в специально оборудованных и обозначенных местах по разработанным маршрутам, утвержденным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5. Работы по ремонту и техническому обслуживанию машин и оборудования должны выполняться в специализированных помещениях построенных по проектам, утвержденным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6. Неисправности машин и оборудования в полевых условиях должны устраняться специализированными подразделениями, оснащенными необходимым оборудованием, отвечающим требованиям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7. Хранение машин, механизмов, оборудования, технологического сырья, урожая должно осуществляться в специализированных помещениях отвечающих требованиям строительных норм и правил, технической, технологической документации, утвержденных в установленном порядке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2.8. Производственные процессы в растениеводстве должны соответствовать требованиям пожаро-, взрыво- безопасности, установленным в "Правилах пожарной безопасности в Российской Федерации", утвержденные приказом Министерства внутренних дел Российской Федерации 14 декабря 1993 г. № 536, зарегистрированные Минюстом России 27.12.93 № 445, (далее - ППБ-01-93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9. Устройство и эксплуатация электроустановок должны осуществляться в соответствии с требованиями действующих правил технической эксплуатации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0. Рабочие места должны обеспечиваться эксплуатационной документацией, соответствовать требованиям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1. При выполнении технологических операций несколькими работниками между ними должна быть обеспечена визуальная или звуковая связь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2. При выполнении работ в холодное время года должны выполняться меры против обморожения работников. Меры должны соответствовать природным климатическим условия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3. При обработке почвы, междурядной обработкой растений и плодовых деревьев должны быть приняты меры против запыленности рабочих мест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4. При работе с химическими веществами (пестициды, удобрения, кислоты, щелочи и другие опасные вещества) необходимо применять меры безопасности, изложенные в инструкциях по их применению, утвержденные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5. Загрузка сеялок и посадочных машин семенным материалом и удобрением должна производиться механическими средствами, отвечающие требованиям охраны труд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6. При обнаружении взрывоопасных предметов (снарядов, мин, гранат и других взрывчатых веществ) все работы на участках должны быть немедленно прекращены, границы участка обозначены предупреждающими знаками "Осторожно! Опасность взрыва!". На участке должна быть организована охрана, в соответствующие органы должно быть немедленно передано сообщени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7. При проведении технического обслуживания уборочных машин и транспортных агрегатов в темное время суток должно быть организовано искусственное освещение площадок. Освещенность поверхности в любой точке рабочей зоны должна соответствовать требованиям нормативных документов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8. При выборе способа уборки сельскохозяйственных культур должно отдаваться предпочтение технологиям, которые имеют более высокую надежность и безопасность технологического процесс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9. Вентиляционные установки для сушки сена в скирдах и помещениях активным вентилированием атмосферного или подогретого воздуха должны монтироваться и эксплуатироваться в соответствии с требованиями эксплуатационн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0. Работы по закладке силоса разрешается проводить только в светлое время суток. При выполнении работ в темное время суток траншея должна быть освещена по всей поверхности. Освещенность поверхности в любой точке рабочей зоны должна соответствовать требованиям нормативных документов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1. При закладке силоса в башню необходимо соблюдать требования технологической и технической инструк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2. Работы на высоте по обрезке веток плодовых деревьев и сбору плодов должны производиться в светлое время суток, в соответствии с требованиями нормативн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3. Для доставки людей, техники, проведения работ на склонах работодатель обязан разработать специальный комплекс организационных и технических мероприятий, обеспечивающих безопасность работников. Трактористы-машинисты и водители транспортных средств должны быть обучены приемам безопасного выполнения работ в таких условиях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4. При проведении работ при уклоне свыше 9° должны применяться машины в крутосклонном или низкоклиренсном исполнен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5. Предельно допустимые углы уклона полей, при которых допускается работа машин в крутосклонном или низкоклиренсном исполнении, устанавливаются нормативно-технической документацией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6. Тракторы и самоходные машины, предназначенные для использования в зимних условиях, должны иметь утепленную кабину, исправные системы обогрева и запуска двигателя из кабины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7. До наступления заморозков в организации должны быть выполнены мероприятия для безопасной работы в холодный период год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8. Запускать двигатель в закрытом помещении разрешается только при наличии исправной вытяжной вентиляции. Длительная работа двигателя в закрытом помещении допускается только при условии вывода выхлопных газов за пределы помеще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9. Запуск сушилок после длительной остановки перед началом сушильного сезона или после ремонта должен производиться с соблюдением требований инструкции по эксплуа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0. Работы в теплицах и парниках должны выполняться в соответствии с требованиями технологической и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1. Система управления технологическим процессом должна отвечать требованиям действующих нормативных документов и обеспечивать надежное и безопасное функционирование технологического процесса на всех технологических операциях и при всех внешних воздействиях. Система управления должна исключать создание опасных ситуаций из-за нарушения работником (работниками) последовательности управляющих действий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2. На пультах управления технологическим процессом должны быть надписи, схемы и другие средства информации о необходимой последовательности действий по управлению оборудование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3. Каждый технологический комплекс и автономно используемое производственное оборудование должны укомплектовываться эксплуатационной документацией, содержащей требования (правила), предотвращающие возникновение опасных ситуаций при монтаже (демонтаже) и эксплуатации оборудова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4. Специальная одежда, специальная обувь и другие средства индивидуальной защиты выдаются по нормам, утвержденным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5. Работники, получающие средства индивидуальной защиты (респираторы, противогазы, каски и другие), должны пройти специальный инструктаж по правилам их использования, простейшим способам проверки исправности, при необходимости - тренировку по их применению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6. Средства индивидуальной защиты от поражения электрическим током, предусмотренные нормами, должны эксплуатироваться и проходить испытания в соответствии с требованиями нормативной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7. Режим труда и отдыха работников устанавливается в организации в соответствии с правилами внутреннего трудового распорядка и действующим законодательство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8. В организации должно быть установлено рациональное чередование периодов труда и отдыха в течение смены, определяющихся производственными условиями и характером выполняемой работы, ее тяжестью и напряженностью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9. Для отдыха работников следует предусматривать специальные помещения и комнаты для психофизиологической разгрузки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2.40. Работы в силосах и бункерах должны выполняться по наряду-допуску как работы повышенной опасности. Наряд-допуск должен соответствовать требованиям СНиП 12-03-2001 "Безопасность труда в строительстве. Часть 1. Общие требования", принятыми и введенными в действие постановлением Госстроя России от 23.07.2001 № 80, зарегистрированными Минюстом России 9 августа 2001 года № 2862 (далее - СНиП 12-03-2001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1. Работники, занятые на работах по фумигации и влажной дезинсекции, должны знать физико-химические свойства, способы нейтрализации применяемых веществ, особенности их воздействия на организм человека, симптомы отравления, правила личной гигиены и пользования средствами индивидуальной защиты, способы оказания первой доврачебной помощи пострадавши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2. Все работы, связанные с изготовлением и применением приманок, должны проводиться в средствах индивидуальной защиты под руководством ответственного лица. На проведение работ по применению приманок должен выдаваться наряд-допуск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3. Приманки должны быть приготовлены в специальном помещении, оборудованном в соответствии с требованиями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4. Требования к производственным помещениям и производственным площадкам должны соответствовать СНиП 12-03-2001 и настоящим Правила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5. Прекращение работ, в связи с погодными условиями, определяет руководитель работ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6. На участках производства работ должен быть оборудован уголок по охране труда и пожарной безопасност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II. Требования к производственному оборудованию, его размещению и организации рабочих мес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. Требования безопасности к производственному оборудованию, его размещению и рациональной организации рабочих мест должны учитываться на всех стадиях разработки конструкторских и технологических документов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. Машины, механизмы и другое производственное оборудование, транспортные средства, технологические процессы, материалы и химические вещества, средства индивидуальной и коллективной защиты работников, в том числе иностранного производства, должны соответствовать требованиям охраны труда, установленным в Российской Федерации, и иметь сертификаты соответств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. Оборудование должно соответствовать требованиям охраны труда на протяжении всего срока эксплуатации и использоваться в соответствии с требованиями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4. Производственное оборудование во время работы не должно загрязнять окружающую среду выбросами вредных веществ в количествах выше допустимых значений, установленных нормативной документацией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5. Машины и оборудование, изготовленные на предприятии, должны соответствовать требованиям нормативно-технической документац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6. Технологическое оборудование в производственных помещениях должно размещаться с учетом требований технической и технологической документации, утвержденной в установленном порядке. Рабочие места должны соответствовать требованиям охраны труда и нормативн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7. Размещение производственного оборудования должно обеспечивать удобные и безопасные условия обслуживания, ремонта и санитарной обработки и не создавать встречных и перекрещивающихся потоков при движении работник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8. Оборудование должно быть окрашено в цвета, соответствующие требованиям нормативной документац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9. Машины, механизмы, аппараты, установки должны быть оборудованы контрольной, предупреждающей, запрещающей и аварийной сигнализацией в соответствии с технологической и технической документацией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0. Сигнализация должна применяться как в виде самостоятельной системы, так и в сочетании с оградительными, предохранительными, тормозными, пусковыми устройствами, устройствами управления оборудованием, а также со средствами автоматического тушения пожар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1. Система управления производственным оборудованием должна включать средства экстренного торможения и аварийной остановки (выключения), если их использование может уменьшить или предотвратить опасность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2. Система управления должна включать средства сигнализации и другие средства информации, предупреждающие о нарушениях функционирования производственного оборудования, приводящих к возникновению опасных ситуаций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3. Конструкция средств защиты должна обеспечивать возможность контроля выполнения ими своего назначения до начала и в процессе функционирования производственного оборудования и отвечать требованиям нормативных документов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4. Средства защиты должны выполнять свое назначение непрерывно в процессе функционирования производственного оборудования или при возникновении опасной ситуац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5. Действие средств защиты не должно прекращаться раньше, чем закончится действие соответствующего опасного или вредного производственного фактор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6. Отказ одного из средств защиты или его элемента не должен приводить к прекращению нормального функционирования других средств защиты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7. Производственное оборудование, в состав которого входят средства защиты, требующие их включения до начала функционирования производственного оборудования и (или) выключения после окончания его функционирования, должно иметь устройства, обеспечивающие такую последовательность включения (выключения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8. Производственное оборудование должно проходить периодический технический осмотр и испытания в установленные сроки, указанные в инструкции по эксплуа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9. Движущиеся части конвейеров, к которым возможен доступ работников, должны быть ограждены. Если конвейеры находятся над рабочими местами работников, то на конвейерах должны быть установлены защитные экраны для защиты работников от падающего материал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0. Транспортировка продукции растениеводства к местам их переработки и хранения должна отвечать требованиям безопасности и технологическим инструкциям, утвержденным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1. Защитные ограждения, крышки, люки, загрузочные отверстия всех видов оборудования должны быть снабжены приспособлениями для надежного удержания их в закрытом (рабочем) положении и в случае необходимости быть сблокированными с пусковыми устройствами, исключающими пуск оборудова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2. Емкости для зерна и продуктов его переработки должны иметь решетки, люки, ограждения, исключающих падение в них работник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3. Стационарное оборудование для снижения его шума и вибрации должны устанавливаться на амортизирующих прокладках, изготовленных из материалов, поглощающих шум и вибрацию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4. Источники тепла (термические шкафы, сушильные камеры, все другие виды оборудования, выделяющие тепло, а также паропроводы, трубопроводы горячей воды, газа и дутья) должны иметь устройства и приспособления, исключающие или ограничивающие выделение тепла в рабочее помещени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5. Предохранительные клапаны теплоиспользующего оборудования должны иметь устройства в виде отводящих труб для защиты работников от ожогов. На отводящих трубопроводах и на сливных устройствах не должно быть запорной арматуры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6. Взрывные клапаны теплоиспользующего оборудования необходимо оборудовать отводными коробами и оградить отбойными щитами со стороны работник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7. При изготовлении тары и упаковки необходимо соблюдать требования по охране труда, действующие в соответствующих производствах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8. Оборудование, применяемое для дозирования, фасовки и упаковки, должно эксплуатироваться в соответствии с требованиями технологических и технических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9. Оборудование, применяемое для проведения санитарных мероприятий, должно быть исправным и отвечать требованиям технических условий и технологических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0. Для поддержания машин и оборудования в технически исправном и безопасном для работника состоянии необходимо обеспечивать своевременное проведение технического обслуживания, ремонта, испытаний и освидетельствований по нормативн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1. Во время ремонта установок (оборудования) на местах включения (пуска) должны быть вывешены предупредительные плакаты: "Не включать! Работают люди"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2. В организации должны быть составлены годовые графики технического обслуживания и ремонта оборудования повышенной опасности, утвержденные работодателем или лицом, ответственным за техническое состояни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3. Ремонт и техническое обслуживание необходимо выполнять в специально предназначенных для этой цели местах с применением устройств, приспособлений, оборудования и инструмента, предусмотренных технологией ремонтных работ и технического обслуживани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3.34. Работы по монтажу и демонтажу оборудования должны производиться в соответствии с учетом требований СНиП 12-04-2002 "Безопасность труда в строительстве. Часть 2. Строительное производство", принятых постановлением Государственного комитета Российской Федерации по строительству и жилищно-коммунальному комплексу от 17 сентября 2002 г. № 123, зарегистрированных в Минюсте России 18 октября 2002 г. регистрационный № 3880, и настоящих Правил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5. Приемка объектов растениеводства в эксплуатацию после капитального ремонта оформляется актом. Пуск машин и механизмов после капитального ремонта может осуществляться только после письменного разрешения работодател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6. Движущиеся, вращающиеся части машин (карданные, цепные, ременные, зубчатые передачи и другие передачи) должны быть ограждены защитными кожухами, обеспечивающими безопасность работник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7. На защитных ограждениях, а также около узлов машин, опасных при обслуживании, должны быть надписи, предупреждающие работников об опасности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3.38. Выезд машин к месту проведения работ должен осуществляться только при наличии у водителя (тракториста) удостоверения выданного в порядке установленном Инструкцией о порядке применения Правил допуска к управлению самоходными машинами и выдачи удостоверений тракториста-машиниста (тракториста), утвержденных постановлением Министерства сельского хозяйства и продовольствия Российской Федерации 29 ноября 1999 года № 807, зарегистрированных Минюстом России 7 февраля 2000 года, регистрационный № 2086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V. Требования к исходным материалам, способам хранения исходных материалов, готовой продукции и отходов производств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. Вода, применяемая в технологических процессах, должна удовлетворять требованиям санитарно-гигиенических документов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2. Складские помещения должны быть спроектированы или приспособлены к геометрическим характеристикам, физическим и химическим свойствам исходного материала, и готовой продукц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3. Складирование сырья, готовой продукции и других продуктов должно выполняться по технологическим картам с указанием мест и размеров складирования, размеров проходов, проездов для транспортных средств, с учетом требования СНиП 12-03-2001 и настоящих Правил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4. Все химические вещества, поступающие на склад или в другие места хранения, должны размещаться по заранее разработанным технологическим картам с учетом характерных свойств ("огнеопасные", "ядовитые", "химически активные"). Склады должны быть разбиты на отсеки, изолированные друг от друга перегородками, отвечающими требованиям пожарной безопасност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5. На таре, содержащей в себе ядовитые вещества, помимо их наименования, должна быть сделана предупредительная надпись: "Яд"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6. Химические вещества, используемые в растениеводстве, должны храниться и использоваться в соответствии с требованиями технической и технолог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7. Тара для хранения химических веществ должна иметь четкую надпись и приспособления для пломбирова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8. Грузы в ящиках, мешках, пакетах, бочках должны укладываться и храниться с соблюдением требований технологических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9. Стены, перегородки, покрытия складов для хранения баллонов с газами должны быть из материалов, отвечающих требованиям пожарной безопасности. Окна и двери должны открываться наружу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0. Баллоны с газами должны перевозиться и храниться с соблюдением требований технической документации и технологических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1. Производственные отходы должны обеззараживаться способом в соответствии с требованиями действующих норм технологического проектирования и правил безопасност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2. Высоту укладки плодоовощной продукции следует устанавливать в зависимости от рода продукта, устойчивости сложенных предметов, удобства обслуживания и допускаемой нагрузки на единицу площади пол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3. В складах готовой продукции мешки с зерном укладываются в штабели, как правило, механизированным способом ровными рядами. Необходимо укладывать мешки зашивкой внутрь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5:20:00Z</dcterms:created>
  <dc:creator/>
  <dc:description/>
  <cp:keywords/>
  <dc:language>en-US</dc:language>
  <cp:lastModifiedBy/>
  <dcterms:modified xsi:type="dcterms:W3CDTF">2005-06-08T14:17:00Z</dcterms:modified>
  <cp:revision>3</cp:revision>
  <dc:subject/>
  <dc:title>Приказ Минсельхоза РФ от 20 июня 2003 г</dc:title>
</cp:coreProperties>
</file>