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риказ Минсельхоза РФ от 20 июня 2003 г. № 888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"Об утверждении Правил по охране труда на предприятиях по хранению и переработке зерна"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>В целях реализации постановления Правительства Российской Федерации от 23 мая 2000 г. № 399 "О нормативных правовых актах, содержащих государственные нормативные требования охраны труда" (Собрание законодательства Российской Федерации, 2000, № 22, ст.2314) приказываю: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согласованные с Министерством труда и социального развития Российской Федерации и Центральным Комитетом профсоюза работников агропромышленного комплекса Российской Федерации Правила по охране труда на предприятиях по хранению и переработке зерна (далее Правила)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 Департаменту социального развития и охраны труда, Департаменту науки и технического прогресса организовать издание и распространение указанных Правил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выполнением приказа возложить на заместителя Министра Г.Ю.Сажинова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64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Министр </w:t>
        <w:tab/>
        <w:t>А.В.Гордеев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арегистрировано в Минюсте РФ 20 июня 2003 г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Регистрационный № 4788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ОХРАНЕ ТРУДА В ОРГАНИЗАЦИЯХ ПО ХРАНЕНИЮ И ПЕРЕРАБОТКЕ ЗЕРН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rFonts w:cs="Arial" w:ascii="Arial" w:hAnsi="Arial"/>
        </w:rPr>
        <w:t>ПОТ РО-007-2003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(утв. приказом Минсельхоза РФ от 20 июня 2003 г. № 888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I. Общие требовани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1.1. Настоящие Правила распространяются на все организации по хранению и переработке зерна системы Минсельхоза РФ независимо от организационно-правовых форм и форм собственности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1.2. Настоящие Правила включают в себя комплекс требований, направленных на обеспечение безопасности труда, предупреждения профессиональных заболеваний работников. Эти требования осуществляются: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соблюдением технологических и санитарно-гигиенических требований к условиям труда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максимальной механизацией и автоматизацией трудоемких и опасных работ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участием в работе специально обученного и проинструктированного персонала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нием средств индивидуальной защиты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наличием санитарно-бытовых помещений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наличием специальных средств для оказания первой помощи пострадавшим при несчастных случаях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1.3. В процессе хранения и переработки зерна работодателем должны быть предусмотрены меры, исключающие воздействие на работника следующих опасных и вредных производственных факторов: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машин и механизмов, находящихся в движении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не огражденных подвижных частей производственного оборудования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повышенной или пониженной температуры поверхностей оборудования и материалов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повышенного значения напряжения в электрической цепи, замыкание которой может произойти через тело человека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острых кромок, заусенцев и шероховатости на поверхностях заготовок, инструментах и оборудовании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расположения рабочего места на высоте относительно поверхности пола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неисправности средств доступа на рабочее место и к местам обслуживания (подножки, лестницы, площадки, ограждения)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повреждений (нарушений) изоляции электропроводки, токоподводящих проводов и ручного электрифицированного инструмента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скользких опорных поверхностей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неисправности решеток на завальных ямах, приямках норий, накопительных бункерах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повышенной или пониженной влажности воздуха;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>- повышенной или пониженной подвижности воздуха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недостаточного естественного и искусственного освещения рабочих мест рабочих зон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повышенного уровня ультрафиолетовой радиации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повышенного уровня радиоактивного загрязнения территории и рабочих мест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физических и нервно-психических перегрузок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1.4. Переоборудование (изготовление) машин и механизмов в организации должно осуществляться по технической документации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1.5. Условия труда на рабочих местах должны соответствовать требованиям действующих нормативных документов, утвержденных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1.6. Работодатель обязан выполнять государственные нормативные требования охраны труда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1.7. При технико-экономическом обосновании проекта, проектировании, размещении, строительстве, реконструкции, вводе в эксплуатацию организаций, деятельность которых может оказывать прямое либо косвенное влияние на состояние окружающей среды, должны выполняться требования экологической безопасности и охраны здоровья населения в соответствии с Федеральным законом "Об охране окружающей среды"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и должны иметь необходимые устройства и сооружения, исключающие загрязнение почв, поверхностных и подземных вод, поверхности водосборов водоемов и атмосферного воздуха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1.8. При выполнении работ, не предусмотренных настоящими Правилами, следует руководствоваться другими нормативными актами, утвержденными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1.9. При применении труда женщин необходимо руководствоваться Перечнем тяжелых работ и работ с вредными или опасными условиями труда, при выполнении которых запрещается применение труда женщин, утвержденным постановлением Правительства Российской Федерации от 25 февраля 2000 г. №162.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>1.10. При применении труда несовершеннолетних необходимо руководствоваться Перечнем тяжелых работ и работ с вредными или опасными условиями труда, при выполнении которых запрещается применение труда лиц моложе восемнадцати лет, утвержденным постановлением Правительства Российской Федерации от 25 февраля 2000 г. № 163.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>1.11. Все работники организации, включая руководителей и специалистов производств, обязаны проходить обучение, инструктажи, проверку знаний по охране труда в соответствии с Порядком обучения по охране труда и проверки знаний требований охраны труда работников организаций, утвержденным постановлением Министерства труда и социального развития Российской Федерации и Министерства образования Российской Федерации от 13 января 2003г. № 1/29 (зарегистрировано Минюстом России регистрационный № 4209 от 12 февраля 2003 г).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>1.12. Работники должны проходить обязательные предварительные (при поступлении на работу) и периодические (в течение трудовой деятельности) медицинские осмотры в соответствии с приказом Министерства здравоохранения Российской Федерации от 10 декабря 1996 г. № 405 "О проведении предварительных и периодических медицинских осмотров работников"*(6) (зарегистрирован Минюстом России от 31 декабря 1996 г. № 1224)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1.13. Ответственность за нарушение требований охраны труда, несет работодатель в соответствии с действующим законодательством Российской Федерации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II. Требования безопасной организации работ к производственным (технологическим) процессам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1. Производственные процессы должны соответствовать утвержденным проектам, технологической документации и другим нормативным правовым актам, а также требованиям настоящих Правил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2. Требования безопасности к технологическим процессам должны быть изложены в технологических документах, утвержденных в установленном порядке. Технологическая документация должна содержать требования безопасности основных и вспомогательных процессов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3. Технологические процессы, машины, механизмы, производственное оборудование должны соответствовать требованиям нормативных правовых актов и нормативных технических документов по пожарной, электро- и взрыво- безопасности, утвержденных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4. Меры защиты от опасностей, требования безопасности должны излагаться в технологической документации в виде указаний, предписаний на безопасное выполнение работы, а также на применение средств защиты работников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5. Доставка, прием, хранение и переработка зерна должны отвечать требованиям проектов, технологической документации, утвержденных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6. Доставка зерна автомобильным, железнодорожным или водным транспортом должна осуществляться с соблюдением правил перевозки, действующих на этих видах транспорта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7. Оборудование, инструмент, инвентарь, транспортные средства, тара, стены, полы, спуски и другие места, оговоренные технологической инструкцией, следует периодически мыть и дезинфицировать в сроки, указанные в нормативной документации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8. Около компрессоров, сосудов, работающих под давлением, насосов должны быть вывешены инструкции по охране труда при эксплуатации этих установок, утвержденные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9. Переработка зерна должна соответствовать требованиям технологической документации, инструкций по эксплуатации применяемого оборудования, утвержденных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10. При применении минеральных добавок, химических веществ и других компонентов (производство комбикорма) следует соблюдать технологические инструкции, утвержденные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11. Протравливание зерна должно осуществляться по отдельной технологической документации, утвержденной в установленном порядке и в отдельном помещении с соблюдением требований безопасности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12. Производство и использование пара, горячей воды, эксплуатация оборудования, потребляющего тепло, должно осуществляться с соблюдением требований безопасности, установленных для тепловых установок и сетей, указанных в технологической документации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13. Погрузочно-разгрузочные работы должны выполняться в соответствии с требованиями технологической документации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Физическая нагрузка при выполнении погрузочных и разгрузочных работ вручную должна соответствовать гигиеническим нормам, утвержденным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14. Грузы должны перемещаться в упаковке, таре или оснастке, которая указана в технологической документации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15. Въезд транспортных средств, оборудованных двигателями внутреннего сгорания, допускается только в те помещения, которые имеют механическую вытяжную вентиляцию, рассчитанную на удаление отработанных газов двигателя из помещения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16. Крепление грузов и их частей к подъемным механизмам при погрузке или разгрузке должно выполняться в соответствии со схемами строповки с применением съемных грузозахватных приспособлений, специальной тары, упаковки, указанных в документации на транспортирование этих грузов. Применяемые грузозахватные приспособления и средства (цепи, канаты, тросы) должны быть испытаны на прочность в соответствии с требованиями нормативной технической документации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17. Транспортные средства в местах выполнения погрузочно-разгрузочных работ должны двигаться по схеме, утвержденной работодателем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18. Производство, ремонт тары и упаковки должны соответствовать требованиям технологической и технической документации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19. Отходы производства, представляющие опасность для человека и окружающей среды, должны удаляться с рабочих мест и из помещений по мере их накопления и обезвреживаться способами, предусмотренными действующим законодательством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20. Системы контроля и управления технологическими процессами должны обеспечивать надежную защиту работников от возможного проявления опасных или вредных производственных факторов, а также аварийное отключение производственного оборудования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21. Специальная одежда, специальная обувь и другие средства индивидуальной защиты выдаются по нормам, утвержденным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Кроме специальной одежды и специальной обуви, работникам должны выдаваться санитарная одежда, санитарная обувь и защитные приспособления, предусмотренные технологической документацией и нормами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22. Работники, получающие средства индивидуальной защиты (респираторы, противогазы, каски и другие), должны пройти специальный инструктаж по правилам их использования, простейшим способам проверки исправности, при необходимости - тренировку по их применению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23. Средства индивидуальной защиты от поражения электрическим током, предусмотренные нормами, должны эксплуатироваться и проходить испытания в соответствии с требованиями нормативной технической документации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24. Режим труда и отдыха работников устанавливается в организации в соответствии с правилами внутреннего трудового распорядка и действующим законодательством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25. В организации должно быть установлено рациональное чередование периодов труда и отдыха в течение смены, определяющихся производственными условиями и характером выполняемой работы, ее тяжестью и напряженностью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26. Для отдыха работников предусматриваются специальные помещения и комнаты для психофизиологической разгрузки.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>2.27. Работы в силосах и бункерах должны выполняться по наряду-допуску как работы повышенной опасности. Наряд-допуск должен соответствовать требованиям СНиП 12-03-2001 "Безопасность труда в строительстве. Часть 1. Общие требования", принятых и введенных в действие постановлением Госстроя России от 23.07.2001 № 80, зарегистрированных Минюстом России 9 августа 2001 года № 2862 (далее - СНиП 12-03-2001)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28. Работники, занятые на работах по фумигации и влажной дезинсекции, должны знать физико-химические свойства, способы нейтрализации применяемых веществ, особенности их воздействия на организм человека, симптомы отравления, правила личной гигиены и пользования средствами индивидуальной защиты, способы оказания первой доврачебной помощи пострадавшим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29. Все работы, связанные с изготовлением и применением приманок, должны проводиться в средствах индивидуальной защиты под руководством ответственного лица. На проведение работ по применению приманок должен выдаваться наряд-допуск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30. Приманки должны быть приготовлены в специальном помещении, оборудованном в соответствии с требованиями технической документации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31. Требования к производственным помещениям и производственным площадкам должны соответствовать СНиП 12-03-2001 и настоящим Правилам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III. Требования к производственному оборудованию и организации рабочих мест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1. Требования безопасности к производственному оборудованию, его размещению и рациональной организации рабочих мест должны учитываться на всех стадиях разработки конструкторских и технологических документов, утвержденных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2. Машины, механизмы и другое производственное оборудование, транспортные средства, технологические процессы, материалы и химические вещества, средства индивидуальной и коллективной защиты работников, в том числе иностранного производства, должны соответствовать требованиям охраны труда, установленным в Российской Федерации, и иметь сертификаты соответствия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3. Оборудование должно соответствовать требованиям охраны труда на протяжении всего срока эксплуатации и использоваться в соответствии с требованиями технической документации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4. Производственное оборудование во время работы не должно загрязнять окружающую среду выбросами вредных веществ в количествах выше допустимых значений, установленных нормативной документацией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5. Машины и оборудование, изготовленные на предприятии, должны соответствовать требованиям нормативно-технической документации. Документация на изготовление и инструкция по эксплуатации утверждаются работодателем в соответствии с действующим законодательством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6. Технологическое оборудование в производственных помещениях должно размещаться с учетом требований технической и технологической документации, утвержденной в установленном порядке. Рабочие места должны соответствовать требованиям охраны труда и нормативной документации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7. Размещение производственного оборудования должно обеспечивать удобные и безопасные условия обслуживания, ремонта и санитарной обработки и не создавать встречных и перекрещивающихся потоков при движении работников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8. Оборудование должно быть окрашено в цвета, соответствующие требованиям нормативной документации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9. Машины, механизмы, аппараты, установки должны быть оборудованы контрольной, предупреждающей, запрещающей и аварийной сигнализацией в соответствии с технологической и технической документацией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10. Сигнализация должна применяться как в виде самостоятельной системы, так и в сочетании с оградительными, предохранительными, тормозными, пусковыми устройствами, устройствами управления оборудованием, а также со средствами автоматического тушения пожаров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11. Производственное оборудование должно проходить периодический технический осмотр и испытания в установленные сроки, указанные в инструкции по эксплуатации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12. Движущиеся части конвейеров, к которым возможен доступ работников, должны быть ограждены. Если конвейеры находятся над рабочими местами работников, то на конвейерах должны быть установлены защитные экраны для защиты работников от падающего материала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13. Транспортировка продукции к местам их переработки должна отвечать требованиям безопасности и технологическим инструкциям, утвержденным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14. Защитные ограждения, крышки, люки, загрузочные отверстия всех видов оборудования должны быть снабжены приспособлениями для надежного удержания их в закрытом (рабочем) положении и в случае необходимости быть сблокированными с пусковыми устройствами, исключающими пуск оборудования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15. Емкости для зерна и продуктов его переработки должны иметь решетки, люки, ограждения, исключающих падение в них работников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16. Мельницы для снижения их шума и вибрации должны устанавливаться на амортизирующих прокладках, изготовленных из материалов, поглощающих шум и вибрацию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17. Источники тепла (термические шкафы, сушильные камеры, все другие виды оборудования, выделяющие тепло, а также паропроводы, трубопроводы горячей воды, газа и дутья) должны иметь устройства и приспособления, исключающие или ограничивающие выделение конвекционного и лучистого тепла в рабочее помещени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18. Предохранительные клапаны теплоиспользующего оборудования должны иметь устройства в виде отводящих труб для защиты работников от ожогов. На отводящих трубопроводах и на сливных устройствах не должно быть запорной арматуры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19. Взрывные клапаны теплоиспользующего оборудования необходимо оборудовать отводными коробами и оградить отбойными щитами со стороны работников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20. При изготовлении тары и упаковки необходимо соблюдать требования по охране труда, действующие в соответствующих производствах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21. Оборудование, применяемое для дозирования, фасовки и упаковки, должно эксплуатироваться в соответствии с требованиями технологических и технических инструкций, утвержденных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22. Оборудование, применяемое для проведения ветеринарно-санитарных мероприятий, должно быть исправным и отвечать требованиям технических условий и технологических инструкций, утвержденных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23. При эксплуатации электроустановок должны соблюдаться правила технической эксплуатации электроустановок, утвержденные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24. Для поддержания машин и оборудования в технически исправном и безопасном для работника состоянии необходимо обеспечивать своевременное проведение технического обслуживания, ремонта, испытаний и освидетельствований по нормативной документации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25. Во время ремонта установок (оборудования) на местах включения (пуска) должны быть вывешены предупредительные плакаты: "Не включать! Работают люди"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26. В организации должны быть составлены годовые графики технического обслуживания и ремонта оборудования повышенной опасности, утвержденные работодателем или лицом, ответственным за техническое состояни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27. Ремонт и техническое обслуживание необходимо выполнять в специально предназначенных для этой цели местах с применением устройств, приспособлений, оборудования и инструмента, предусмотренных технологией ремонтных работ и технического обслуживания.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>3.28. Работы по монтажу и демонтажу оборудования должны производиться в соответствии с учетом требований СНиП 12-04-2002 "Безопасность труда в строительстве. Часть 2. Строительное производство", принятых постановлением Государственного комитета Российской Федерации по строительству и жилищно-коммунальному комплексу от 17 сентября 2002 г. № 123, зарегистрированных в Минюсте России 18 октября 2002 г., регистрационный № 3880 (далее - СНиП 12-04-2002) и настоящих Правил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29. До начала работ по ремонту, демонтажу и монтажу оборудования в каждом отдельном случае должен быть проведен инструктаж рабочих по безопасным методам проведения работ и об обеспечении безопасности работающих на смежных, близкорасположенных производственных участках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30. Работы по ремонту оборудования должны производиться только после полной его остановки, снятых приводных ремнях, выключенном напряжении и обеспечении необходимых мер пожаро- взрыво- безопасности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31. Приемка объектов в эксплуатацию после капитального ремонта оформляется актом. Пуск цеха после капитального ремонта может осуществляться только после письменного разрешения ответственных лиц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32. Монтаж узлов оборудования, звеньев трубопроводов и воздуховодов вблизи электрических проводов (в пределах расстояния равного наибольшей длине монтируемого узла или звена) должен производиться при снятом напряжении. При невозможности снятия напряжения работы следует производить по наряду-допуску, оформленному в установленном порядке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IV. Требования к исходным материалам, полуфабрикатам и готовой продукци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1. Вода, применяемая в технологических процессах, должна удовлетворять требованиям санитарно-гигиенических документов, утвержденных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2. Складские помещения должны быть спроектированы или приспособлены к геометрическим характеристикам, физическим и химическим свойствам исходного материала, полуфабрикатов и готовой продукции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3. Складирование сырья, полуфабрикатов, готовой продукции и других продуктов должно выполняться по технологическим картам с указанием мест и размеров складирования, размеров проходов, проездов для автомобильного и железнодорожного транспорта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4. Все химические вещества, поступающие на склад или в другие места хранения, должны размещаться по заранее разработанным технологическим картам с учетом характерных свойств ("огнеопасные", "ядовитые", "химически активные"). Склады должны быть разбиты на отсеки, изолированные друг от друга перегородками, отвечающими требованиям пожарной безопасности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5. На таре, содержащей в себе ядовитые вещества, помимо их наименования, должна быть сделана предупредительная надпись: "Яд"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6. Химические вещества, используемые в организациях по хранению и переработке зерна и другие вещества, должны храниться и использоваться в соответствии с требованиями технической и технологической документации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7. Тара для хранения химических веществ должна иметь четкую надпись и приспособления для пломбирования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8. Грузы в ящиках, мешках, пакетах, бочках должны укладываться и храниться с соблюдением требований технологических инструкций, утвержденных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9. Стены, перегородки, покрытия складов для хранения баллонов с газами должны быть из материалов, отвечающих требованиям пожарной безопасности. Окна и двери должны открываться наружу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10. Баллоны с газами должны перевозиться и храниться с соблюдением требований технической документации и технологических инструкций, утвержденных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11. Производственные отходы должны обеззараживаться способом в соответствии с требованиями действующих норм технологического проектирования и правил безопасности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5:18:00Z</dcterms:created>
  <dc:creator/>
  <dc:description/>
  <cp:keywords/>
  <dc:language>en-US</dc:language>
  <cp:lastModifiedBy/>
  <dcterms:modified xsi:type="dcterms:W3CDTF">2005-06-08T14:15:00Z</dcterms:modified>
  <cp:revision>3</cp:revision>
  <dc:subject/>
  <dc:title>Приказ Минсельхоза РФ от 20 июня 2003 г</dc:title>
</cp:coreProperties>
</file>