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Приказ Минсельхоза РФ от 10 февраля 2003 г. № 49</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Об утверждении Правил по охране труда в животноводстве"</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pPr>
      <w:r>
        <w:rPr>
          <w:rFonts w:cs="Times New Roman CYR" w:ascii="Times New Roman CYR" w:hAnsi="Times New Roman CY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животноводстве (далее Прави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 Контроль за выполнением приказа возложить на заместителя Министра сельского хозяйства Российской Федерации Г.Ю.Сажинова.</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right" w:pos="8640" w:leader="none"/>
        </w:tabs>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инистр </w:t>
        <w:tab/>
        <w:t>А.В.Гордеев</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регистрировано в Минюсте РФ 6 июня 2003 г.</w:t>
      </w:r>
    </w:p>
    <w:p>
      <w:pPr>
        <w:pStyle w:val="Normal"/>
        <w:autoSpaceDE w:val="false"/>
        <w:jc w:val="both"/>
        <w:rPr/>
      </w:pPr>
      <w:r>
        <w:rPr>
          <w:rFonts w:cs="Times New Roman CYR" w:ascii="Times New Roman CYR" w:hAnsi="Times New Roman CYR"/>
          <w:sz w:val="24"/>
          <w:szCs w:val="24"/>
        </w:rPr>
        <w:t>Регистрационный № 4651</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b/>
          <w:bCs/>
          <w:sz w:val="24"/>
          <w:szCs w:val="24"/>
        </w:rPr>
        <w:t>Приложение</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ПРАВИЛА</w:t>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 ОХРАНЕ ТРУДА В ЖИВОТНОВОДСТВЕ</w:t>
      </w:r>
    </w:p>
    <w:p>
      <w:pPr>
        <w:pStyle w:val="Normal"/>
        <w:autoSpaceDE w:val="false"/>
        <w:jc w:val="center"/>
        <w:rPr>
          <w:rFonts w:ascii="Times New Roman CYR" w:hAnsi="Times New Roman CYR" w:cs="Times New Roman CYR"/>
          <w:sz w:val="24"/>
          <w:szCs w:val="24"/>
        </w:rPr>
      </w:pPr>
      <w:r>
        <w:rPr>
          <w:rFonts w:cs="Arial" w:ascii="Arial" w:hAnsi="Arial"/>
        </w:rPr>
        <w:t>ПОТ РО-006-2003</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 xml:space="preserve">(утв. </w:t>
      </w:r>
      <w:r>
        <w:rPr>
          <w:rFonts w:cs="Times New Roman CYR" w:ascii="Times New Roman CYR" w:hAnsi="Times New Roman CYR"/>
          <w:sz w:val="24"/>
          <w:szCs w:val="24"/>
        </w:rPr>
        <w:t>приказом</w:t>
      </w:r>
      <w:r>
        <w:rPr>
          <w:rFonts w:cs="Times New Roman CYR" w:ascii="Times New Roman CYR" w:hAnsi="Times New Roman CYR"/>
          <w:b/>
          <w:bCs/>
          <w:sz w:val="24"/>
          <w:szCs w:val="24"/>
        </w:rPr>
        <w:t xml:space="preserve"> Минсельхоза РФ от 10 февраля 2003 г. № 49)</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   Общие требования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I.  Требования  безопасной  организации   работ   к   производственным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технологическим) процессам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II. Требования к  производственному  оборудованию,  его  размещению  и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рганизации рабочих мест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V.  Требования  к  исходным  материалам,  заготовкам  их  хранению   и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транспортированию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 Общие требования</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pPr>
      <w:r>
        <w:rPr>
          <w:rFonts w:cs="Times New Roman CYR" w:ascii="Times New Roman CYR" w:hAnsi="Times New Roman CYR"/>
          <w:sz w:val="24"/>
          <w:szCs w:val="24"/>
        </w:rPr>
        <w:t>1.1. В соответствии с Трудовым кодексом Российской Федерации № 197-ФЗ от 30 декабря 2001 г. настоящие Правила распространяются 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работода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работников, состоящих с работодателями в трудовых отношен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членов кооперативов, участвующих в совместной производственной и иной хозяйственной деятельности, основанной на их личном трудовом участ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 студентов образовательных учреждений высшего и среднего профессионального образования, учащих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 военнослужащих, направляемых на работу в животноводств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 граждан, отбывающих наказание по приговору суда, в период их работы в животноводств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2. Основные понятия, используемые в настоящих Правилах:</w:t>
      </w:r>
    </w:p>
    <w:p>
      <w:pPr>
        <w:pStyle w:val="Normal"/>
        <w:autoSpaceDE w:val="false"/>
        <w:ind w:firstLine="485"/>
        <w:jc w:val="both"/>
        <w:rPr/>
      </w:pPr>
      <w:r>
        <w:rPr>
          <w:rFonts w:cs="Times New Roman CYR" w:ascii="Times New Roman CYR" w:hAnsi="Times New Roman CYR"/>
          <w:sz w:val="24"/>
          <w:szCs w:val="24"/>
        </w:rPr>
        <w:t xml:space="preserve">а) </w:t>
      </w:r>
      <w:r>
        <w:rPr>
          <w:rFonts w:cs="Times New Roman CYR" w:ascii="Times New Roman CYR" w:hAnsi="Times New Roman CYR"/>
          <w:b/>
          <w:bCs/>
          <w:sz w:val="24"/>
          <w:szCs w:val="24"/>
        </w:rPr>
        <w:t>охрана труда</w:t>
      </w:r>
      <w:r>
        <w:rPr>
          <w:rFonts w:cs="Times New Roman CYR" w:ascii="Times New Roman CYR" w:hAnsi="Times New Roman CYR"/>
          <w:sz w:val="24"/>
          <w:szCs w:val="24"/>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autoSpaceDE w:val="false"/>
        <w:ind w:firstLine="485"/>
        <w:jc w:val="both"/>
        <w:rPr/>
      </w:pPr>
      <w:r>
        <w:rPr>
          <w:rFonts w:cs="Times New Roman CYR" w:ascii="Times New Roman CYR" w:hAnsi="Times New Roman CYR"/>
          <w:sz w:val="24"/>
          <w:szCs w:val="24"/>
        </w:rPr>
        <w:t xml:space="preserve">б) </w:t>
      </w:r>
      <w:r>
        <w:rPr>
          <w:rFonts w:cs="Times New Roman CYR" w:ascii="Times New Roman CYR" w:hAnsi="Times New Roman CYR"/>
          <w:b/>
          <w:bCs/>
          <w:sz w:val="24"/>
          <w:szCs w:val="24"/>
        </w:rPr>
        <w:t>опасный производственный фактор</w:t>
      </w:r>
      <w:r>
        <w:rPr>
          <w:rFonts w:cs="Times New Roman CYR" w:ascii="Times New Roman CYR" w:hAnsi="Times New Roman CYR"/>
          <w:sz w:val="24"/>
          <w:szCs w:val="24"/>
        </w:rPr>
        <w:t xml:space="preserve"> - производственный фактор, воздействие которого на работника в определенных условиях, приводит к травме или другому внезапному резкому ухудшению здоровья;</w:t>
      </w:r>
    </w:p>
    <w:p>
      <w:pPr>
        <w:pStyle w:val="Normal"/>
        <w:autoSpaceDE w:val="false"/>
        <w:ind w:firstLine="485"/>
        <w:jc w:val="both"/>
        <w:rPr/>
      </w:pPr>
      <w:r>
        <w:rPr>
          <w:rFonts w:cs="Times New Roman CYR" w:ascii="Times New Roman CYR" w:hAnsi="Times New Roman CYR"/>
          <w:sz w:val="24"/>
          <w:szCs w:val="24"/>
        </w:rPr>
        <w:t xml:space="preserve">в) </w:t>
      </w:r>
      <w:r>
        <w:rPr>
          <w:rFonts w:cs="Times New Roman CYR" w:ascii="Times New Roman CYR" w:hAnsi="Times New Roman CYR"/>
          <w:b/>
          <w:bCs/>
          <w:sz w:val="24"/>
          <w:szCs w:val="24"/>
        </w:rPr>
        <w:t>сертификат соответствия работ по охране труда (сертификат безопасности)</w:t>
      </w:r>
      <w:r>
        <w:rPr>
          <w:rFonts w:cs="Times New Roman CYR" w:ascii="Times New Roman CYR" w:hAnsi="Times New Roman CYR"/>
          <w:sz w:val="24"/>
          <w:szCs w:val="24"/>
        </w:rPr>
        <w:t xml:space="preserve">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autoSpaceDE w:val="false"/>
        <w:ind w:firstLine="485"/>
        <w:jc w:val="both"/>
        <w:rPr/>
      </w:pPr>
      <w:r>
        <w:rPr>
          <w:rFonts w:cs="Times New Roman CYR" w:ascii="Times New Roman CYR" w:hAnsi="Times New Roman CYR"/>
          <w:sz w:val="24"/>
          <w:szCs w:val="24"/>
        </w:rPr>
        <w:t xml:space="preserve">г) </w:t>
      </w:r>
      <w:r>
        <w:rPr>
          <w:rFonts w:cs="Times New Roman CYR" w:ascii="Times New Roman CYR" w:hAnsi="Times New Roman CYR"/>
          <w:b/>
          <w:bCs/>
          <w:sz w:val="24"/>
          <w:szCs w:val="24"/>
        </w:rPr>
        <w:t>вредный производственный фактор</w:t>
      </w:r>
      <w:r>
        <w:rPr>
          <w:rFonts w:cs="Times New Roman CYR" w:ascii="Times New Roman CYR" w:hAnsi="Times New Roman CYR"/>
          <w:sz w:val="24"/>
          <w:szCs w:val="24"/>
        </w:rPr>
        <w:t xml:space="preserve"> - производственный фактор, воздействие которого на работника в определенных условиях приводит к заболеванию или снижению работоспособности;</w:t>
      </w:r>
    </w:p>
    <w:p>
      <w:pPr>
        <w:pStyle w:val="Normal"/>
        <w:autoSpaceDE w:val="false"/>
        <w:ind w:firstLine="485"/>
        <w:jc w:val="both"/>
        <w:rPr/>
      </w:pPr>
      <w:r>
        <w:rPr>
          <w:rFonts w:cs="Times New Roman CYR" w:ascii="Times New Roman CYR" w:hAnsi="Times New Roman CYR"/>
          <w:sz w:val="24"/>
          <w:szCs w:val="24"/>
        </w:rPr>
        <w:t xml:space="preserve">д) </w:t>
      </w:r>
      <w:r>
        <w:rPr>
          <w:rFonts w:cs="Times New Roman CYR" w:ascii="Times New Roman CYR" w:hAnsi="Times New Roman CYR"/>
          <w:b/>
          <w:bCs/>
          <w:sz w:val="24"/>
          <w:szCs w:val="24"/>
        </w:rPr>
        <w:t>условия труда</w:t>
      </w:r>
      <w:r>
        <w:rPr>
          <w:rFonts w:cs="Times New Roman CYR" w:ascii="Times New Roman CYR" w:hAnsi="Times New Roman CYR"/>
          <w:sz w:val="24"/>
          <w:szCs w:val="24"/>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autoSpaceDE w:val="false"/>
        <w:ind w:firstLine="485"/>
        <w:jc w:val="both"/>
        <w:rPr/>
      </w:pPr>
      <w:r>
        <w:rPr>
          <w:rFonts w:cs="Times New Roman CYR" w:ascii="Times New Roman CYR" w:hAnsi="Times New Roman CYR"/>
          <w:sz w:val="24"/>
          <w:szCs w:val="24"/>
        </w:rPr>
        <w:t xml:space="preserve">е) </w:t>
      </w:r>
      <w:r>
        <w:rPr>
          <w:rFonts w:cs="Times New Roman CYR" w:ascii="Times New Roman CYR" w:hAnsi="Times New Roman CYR"/>
          <w:b/>
          <w:bCs/>
          <w:sz w:val="24"/>
          <w:szCs w:val="24"/>
        </w:rPr>
        <w:t>средства индивидуальной и коллективной защиты</w:t>
      </w:r>
      <w:r>
        <w:rPr>
          <w:rFonts w:cs="Times New Roman CYR" w:ascii="Times New Roman CYR" w:hAnsi="Times New Roman CYR"/>
          <w:sz w:val="24"/>
          <w:szCs w:val="24"/>
        </w:rPr>
        <w:t xml:space="preserve">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autoSpaceDE w:val="false"/>
        <w:ind w:firstLine="485"/>
        <w:jc w:val="both"/>
        <w:rPr/>
      </w:pPr>
      <w:r>
        <w:rPr>
          <w:rFonts w:cs="Times New Roman CYR" w:ascii="Times New Roman CYR" w:hAnsi="Times New Roman CYR"/>
          <w:sz w:val="24"/>
          <w:szCs w:val="24"/>
        </w:rPr>
        <w:t xml:space="preserve">ж) </w:t>
      </w:r>
      <w:r>
        <w:rPr>
          <w:rFonts w:cs="Times New Roman CYR" w:ascii="Times New Roman CYR" w:hAnsi="Times New Roman CYR"/>
          <w:b/>
          <w:bCs/>
          <w:sz w:val="24"/>
          <w:szCs w:val="24"/>
        </w:rPr>
        <w:t>работодатель</w:t>
      </w:r>
      <w:r>
        <w:rPr>
          <w:rFonts w:cs="Times New Roman CYR" w:ascii="Times New Roman CYR" w:hAnsi="Times New Roman CYR"/>
          <w:sz w:val="24"/>
          <w:szCs w:val="24"/>
        </w:rPr>
        <w:t xml:space="preserve"> - физическое лицо либо юридическое лицо (организация), вступившее в трудовые отношения с работник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3.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технологического оборудования, разработке технологических процессов, организации производства и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4. При выполнении работ, не предусмотренных настоящими правилами, следует руководствоваться межотраслевыми правилами по охране труда, правилами по охране труда других федеральных органов исполнительной власти, правилами безопасности, санитарными правилами и нормами, стандартами и другими нормативными актам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5. На действующих и вновь созданных организациях должна быть разработана и утверждена в установленном порядке технологическая документация с указанием мер по безопасному ведению производственного процесса и безопасной эксплуатации машин и оборудования. Документация должна быть составлена в соответствии с техническими условиями; инструкциями по эксплуатации применяемых машин, оборудования и инструмента; техническими стандартами; стандартами системы безопасности труда; настоящими Правилами, а также действующими технологическими отраслевыми норм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6. Условия труда на рабочих местах должны соответствовать требованиям действующих нормативных ак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7. Студентам образовательных учреждений высшего и среднего профессионального образования, учащим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во время прохождения ими производственной практики, работодатель обяза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назначить специалиста, ответственного за безопасное ведение работ студентами и учащими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провести инструктаж каждого студента, учащегося, принятого на работу.</w:t>
      </w:r>
    </w:p>
    <w:p>
      <w:pPr>
        <w:pStyle w:val="Normal"/>
        <w:autoSpaceDE w:val="false"/>
        <w:ind w:firstLine="485"/>
        <w:jc w:val="both"/>
        <w:rPr/>
      </w:pPr>
      <w:r>
        <w:rPr>
          <w:rFonts w:cs="Times New Roman CYR" w:ascii="Times New Roman CYR" w:hAnsi="Times New Roman CYR"/>
          <w:sz w:val="24"/>
          <w:szCs w:val="24"/>
        </w:rPr>
        <w:t>1.8.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9. Работодатель обязан выполнять государственные нормативные требования охраны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0. При эксплуатации животноводческих объектов должны быть предусмотрены меры, исключающие воздействие на работника следующих опасных и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машин и механизмов, находящихся в движ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не огражденных подвижных элементов производственн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повышенной запыленности и загазованности воздуха в рабочей зон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 повышенной и пониженной температуры, влажности, повышенной и пониженной скорости движения воздуха в рабочей зон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 повышенной и пониженной температуры поверхностей оборудования, коммуникац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 повышенного уровня шума на рабочих мест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ж) повышенной вибрационной нагрузки на работни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 недостаточного естественного и искусственного освещения рабочих мест и рабочих зо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и) повышенного значения напряжения в электрической цепи, замыкание которой может произойти через тело челове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 повышенного уровня статического электриче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л) повышенного уровня электромагнитных неионизирующих излучений оптического диапазона (ультрафиолетовые и инфракрасные облучатели, осветительные установки), радиочастотного диапазо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м) повышенного уровня ионизирующих излучений (радиоактивное заражение мест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н) расположения рабочего места на высот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 токсических и раздражающих химических веществ, патогенных микроорганизмов и продуктов их жизнедеятельности, а также паразитов-возбудителей инфекционных и инвазионных болезней, общих для животных и челове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 животных и продуктов их жизнедеятельности (опасность травмирования, аллергические реак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 физических, нервно-психических перегруз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 выполнение работ на открытом воздухе при действии опасных атмосферных явле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1. Допустимые нормы температуры, относительной влажности и скорости движения воздуха и предельно допустимые концентрации вредных веществ в воздухе рабочей зоны должны соответствовать требованиям нормативных докумен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2. Применение труда лиц моложе восемнадцати лет и труда женщин осуществляется в соответствии с законодательством Российской Федерации. Нормы предельно допустимых физических нагрузок для женщин и лиц моложе восемнадцати лет должны соответствовать действующим нормативным правовым актам. Для выполнения работ повышенной опасности оформляется наряд-допуск, который подписывается руководителем работ.</w:t>
      </w:r>
    </w:p>
    <w:p>
      <w:pPr>
        <w:pStyle w:val="Normal"/>
        <w:autoSpaceDE w:val="false"/>
        <w:ind w:firstLine="485"/>
        <w:jc w:val="both"/>
        <w:rPr/>
      </w:pPr>
      <w:r>
        <w:rPr>
          <w:rFonts w:cs="Times New Roman CYR" w:ascii="Times New Roman CYR" w:hAnsi="Times New Roman CYR"/>
          <w:sz w:val="24"/>
          <w:szCs w:val="24"/>
        </w:rPr>
        <w:t>1.13. При размещении, технико-экономическом обосновании проекта, проектировании, строительстве, реконструкции, вводе в эксплуатацию животноводческих предприятий, оказывающих прямое либо косвенное влияние на состояние окружающей среды, должны выполняться требования экологической безопасности и охраны здоровья населения в соответствии с Федеральным законом Российской Федерации "Об охране окружающей среды" № 7-ФЗ от 10 января 2002 г.</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Животноводческие организации должны иметь необходимые санитарно-защитные зоны и очистные сооружения, исключающие загрязнение почвы, поверхностных и подземных вод, водосборных площадей и атмосферного воздух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4. Лица, виновные в нарушении требований охраны труда, несут ответственность (дисциплинарную, административную, уголовную) в соответствии с законодательством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5. Руководители и специалисты обязаны изучить требования настоящих Правил и пройти проверку знаний в установленном порядке.</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I. Требования безопасной организации работ к производственным</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технологическим) процессам</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 Производственные (технологические) процессы осуществляются в соответствии с утвержденными проектами, технологическими регламентами (правилами производства работ, операционными технологиями, технологическими инструкциями) с учетом требований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 При проектировании и выполнении технологических процессов необходимо предусматри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соблюдение технологии содержания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устранение непосредственного контакта работников с животными за счет замены ручного труда механизированным или автоматизированны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применение технологических процессов и операций, при которых опасные и вредные производственные факторы отсутствуют или содержание вредных веществ не превышает предельно допустимых концентраций, уровней. При невозможности применения указанных условий необходимо применять дистанционное управление технологическими процессами или использовать средства индивидуаль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 соблюдение правил эксплуатации, изложенных в технической документации к машине, оборудова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 герметизацию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 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ж) систему контроля и управления технологическими процессами, обеспечивающими защиту работников и аварийное отключение производственн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 использование сигнальных устройств, цветов и знаков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и) своевременное удаление, обезвреживание и захоронение производственных отходов, являющихся источником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 применение рациональных режимов труда и отдыха с целью предотвращения монотонности, гиподинамии, физических и нервно-психических перегруз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л) защиту от возможных отрицательных воздействий явлений природного характера и погодных усло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 Механизация и автоматизация животноводства должны быть направлены на максимальное вытеснение ручного труда при уходе за животными, обслуживании оборудования и машин, первичной обработке продукции и утилизации отход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 Режим работы технологического оборудования и машин должен: обеспечивать согласованность и надежность производственного процесса; обеспечивать загрузку в соответствии с их производительностью; предусматривать аварийное отключение или экстренное тормож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Технологические процессы не должны включать операции, вынуждающие работников находиться в опасной зоне механизма или в зоне возможного выброса пара, жидкости, корм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 При выполнении технологической операции несколькими работниками должна быть обеспечена визуальная или звуковая связь между ними. Уровень звукового сигнала должен быть выше уровня шума в рабочем помещ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 Световая предпусковая сигнализация и сигнализация состояния технологических линий (включено-выключено, открыто-закрыто) должна четко различаться по цвет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 Длительность предпускового сигнала (звукового, светового) должна соответствовать требованиям нормативной технической документации и инструкции изготовителей сигнальных устройст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 Технологические процессы не должны сопровождаться загрязнением окружающей среды (воздуха, почвы, водоемов) вредными веществами в концентрациях, превышающих предельно допустимые уровни, установленные действующими нормативными докумен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 При превышении предельно допустимых концентраций (уровней) вредных или опасных веществ в воздухе, необходимо очищать воздух перед выбросом его в атмосферу до санитарных норм; производственные отходы обезвреживать, очищать или производить их захорон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 При технологических операциях, сопровождающихся выделением пыли, должна быть предусмотрена герметизация всех мест и источников пылеобразования и аспирация запыленного воздуха. Аспирационные сети должны включаться раньше технологических линий и отключаться после остановки линий. Время включения и отключения должно соответствовать требованиям нормативной технической документации и инструкции по эксплуатации изготовителей аспирационн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 Воспламеняющаяся или взрывоопасная пыль не должна накапливаться на оборудовании, строительных конструкциях. Для удаления пыли должна быть предусмотрена отдельная вентиляционная систем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 Работы, связанные с применением токсических, раздражающих и легковоспламеняющихся веществ, должны выполняться в отдельных помещениях или на специальных изолированных участках производственных помещений, обеспеченных механической вентиляцией, а также обеспеченных средствами контроля допустимых концентраций и средствами защиты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 При накоплении вредных веществ, болезнетворных микроорганизмов необходимо предусматривать устройства для механической очистки мест их накопления (производственные помещения, транспортные средства) с последующей обработкой обезвреживающими или обеззараживающими средств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 Технологические процессы, машины, механизмы и другое производственное оборудование должны соответствовать требованиям действующих нормативных правовых актов по пожарной безопасности,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 К обслуживанию животных должны допускать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 При выполнении технологических операций по уходу за животными должен соблюдаться установленный режим содержания животных и порядок выполнения работ, что способствует выработке у них спокойного и послушного нра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 Для выполнения технологических операций по уходу за животными работник должен быть обеспечен необходимым инвентарем для уборки стойл, подгона и усмирения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 У бодливых коров концы рогов следует отпиливать по указанию ветврача. Если рефлекс бодливости не затухает, корову следует выбрако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 При уходе за нетелями и первотелками, при приучении их к доению, необходимо соблюдать осторожность как при обращении с животными, имеющими буйный нра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 Племенных бычков старше 6-месячного возраста следует содержать, как правило, на привязи, периодически выпуская их на прогулки. Длительное привязное содержание вырабатывает у бычков агрессивнос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 При выращивании телят методом группового подсоса не допускается использовать бодливых и имеющих буйный нрав коров в качестве кормилиц.</w:t>
      </w:r>
    </w:p>
    <w:p>
      <w:pPr>
        <w:pStyle w:val="Normal"/>
        <w:autoSpaceDE w:val="false"/>
        <w:ind w:firstLine="485"/>
        <w:jc w:val="both"/>
        <w:rPr/>
      </w:pPr>
      <w:r>
        <w:rPr>
          <w:rFonts w:cs="Times New Roman CYR" w:ascii="Times New Roman CYR" w:hAnsi="Times New Roman CYR"/>
          <w:sz w:val="24"/>
          <w:szCs w:val="24"/>
        </w:rPr>
        <w:t>2.22. Сформированные группы животных должны сохраняться до конца технологического цикла. Частые перегруппировки ведут к стрессовым состояниям и являются причиной агрессивности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 Привязь должна быть удобной для обслуживания и достаточно свободной, чтобы не стеснять движений и не затягивать шею животного, когда оно ложится. Цепь должна удовлетворять требованиям действующих технических усло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 С внешней стороны стойла (станка) агрессивных животных необходимо вывешивать предупреждающий знак безопасности (равносторонний треугольник желтого цвета с черной каймой) с поясняющей надписью: "Осторожно! Бодливая корова" или "Осторожно! Бьет ног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 При пастбищном содержании гурты следует формировать из животных одного пола и возраста. Гурты животных мясного направления могут состоять из коров-кормилиц и теля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 Для подгона скота при пастьбе необходимо использовать ременный кнут. Не допускается применять для подгона животных колющие, режущие, острые предметы, а также короткие палки, резиновые шланг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 Доставлять животных к местам взвешивания или для проведения ветеринарных обработок следует по скотопрогон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 К обслуживанию быков-производителей допускаются физически здоровые лица не моложе 18 лет и не имеющие медицинских противопоказаний. Принятые на работу лица должны пройти производственное обучение, вводный и первичный инструктажи по охране труда на рабочем месте, а также пройти стажировку в течение 2 - 14 смен. Аттестацию принятых на работу лиц проводит и оформляет в специальном журнале комиссия, назначаемая приказом работод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апрещается применение труда женщин при обслуживании быков-производ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 Ветеринарным работникам при очередных (повторных) обработках быков-производителей следует менять цвета халатов, но они не должны быть одинакового цвета с халатами работников, постоянно обслуживающих бы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хозяйствах, где часто проводят обработку в халатах одного и того же цвета (белый), у быков развивается ярко выраженный оборонительный рефлекс на людей в белых халат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 Работникам, постоянно ухаживающим за быками-производителями, запрещается присутствовать при болезненных для быка профилактических и лечебных процедурах, а также при расчистке копыт, обрезке рогов, вставке носовых колец.</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1. Бык при проведении зоотехнических или ветеринарных мероприятий должен быть надежно зафиксирован в фиксационном стан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2. Перед приучением быка-производителя к новым работникам целесообразно выдерживать его несколько дней на сокращенном рационе. Новый работник или оператор (животновод) после перерыва (более 10 дней) должен начинать работу по уходу за быком с его корм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3. Работнику необходимо сменить свою спецодежду на новую или другого цвета в ситуации, когда бык-производитель проявляет отрицательную реакцию. В тех случаях, когда это не помогает, надо попросить другого скотника из этого же помещения обслужить быка, изучив дополнительно характер поведения животно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4. Для устранения уже развившегося буйного поведения быка-производителя нужно перевести на новое место. В новой обстановке сложившийся ранее рефлекс затухает. Если рефлекс не затухнет, то быка-производителя следует выбрако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5. Каждому быку, предназначенному для воспроизводства, в возрасте 6 - 8 месяцев в носовую перегородку вставляется кольцо, которое притягивается ремнем к рогам. Кольцо используется только для усмирения быка-производителя с помощью палки - водила. Длина палки-водила должна быть не менее 2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6. Обращение с быками-производителями должно быть уверенным, твердым. Робкое и неуверенное обращение развивает у них рефлекс преследования человека. Грубое обращение, нарушение распорядка дня, режима использования и нерегулярное проведение моциона вызывает у животных проявление буйного нрава и развитие оборонительного рефлек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7. Быков-производителей содержат в специально отведенных помещениях без глухих перегородок между животными, в просторных индивидуальных прочных станках на привяз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8. Привязывать быков-производителей в стойлах необходимо прочной двусторонней привязью. Привязь выполняется из круглозвенной сварной цепи, отвечающей требованиям технических условий. Привязь должна быть прочной, свободной, чтобы не стеснять движений и не затягивать шею быка, когда он ложится. Под металлическую цепь ошейника подкладывается ремень или войл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9. Цепной элемент привязи следует соединять с ошейником карабином с автоматической защел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0. Чистить и мыть быка-производителя, чистить кормушки и раздавать корм следует после его фиксации на короткой привязи, голова быка фиксируется со стороны кормового прохода дополнительной цепью с карабином. При этом животным дают небольшое количество корма. Корм в кормушки подают только со стороны кормового прохо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1. При кормлении быка-производителя с неспокойным нравом следует соблюдать особую осторожность, при близком расстоянии не поворачиваться к нему спин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2. По всему зданию, где содержатся быки-производители, через каждые три денника (стойла, станка), а также на путях прогона быков-производителей для взятия спермы или на прогулку, должны предусматриваться островки безопасности для работников. Островки безопасности должны быть выполнены в соответствии с техническ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3. Выводить быков-производителей на прогулку необходимо на поводке и обязательно с палкой-водилом, которую закрепляют за носовое кольцо. Запрещается выводить быков-производителей без палки-водила. Одновременно с быками-производителями выводить на прогулку коров запрещается. Путь следования быка не должен иметь встречного движения других животных и людей. Проходы должны быть постоянно освещ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4. Для прогулки быков-производителей используют: специальные площадки с устройством для принудительного механического вождения животных, электрические установки для активного моциона животных и кольцевые прогулочные площадки с ручным побуждением к движению. Указанные устройства должны быть прочными, исключать возможность нахождения работников среди животных, а также травмирование работников и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5. Для быков-производителей, не терпящих принудительного моциона, а также для возбужденных животных необходимо устраивать индивидуальные дворики для пассивного моциона. Бык должен быть привязан цепью, закрепленной одним концом за прочную стойку около входа, другим - за кольцо ошейника. Длина цепи должна быть не более 2,5 м, чтобы обеспечить зацепление палкой-водилом за носовое кольцо, не заходя на выгульную площад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6. Над стойлами (денниками) быков-производителей со злым нравом должны быть вывешены предупреждающие знаки безопасности с поясняющей надписью "Осторожно! Бодливый бык". Таким животным следует прикреплять на концы рогов деревянные пластинки, надевать на глаза наглазники прямоугольной формы установленного размера, изготовленные из кожи. Наглазники фиксируют на голове ремешками так, чтобы зона обзора была минимальной, но достаточной для свободного передвижения бы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ыводить на прогулку таких быков-производителей следует на развязках двум работн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7. Во время прогона быков-производителей закрывают ворота выгульных и скотных дворов, устраняют все препятствия на пути следования быков и принимают меры для исключения отклонения быков от маршру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8. На выгульных двориках разрешается прогуливать на привязи не более одного быка-производителя. Для вывода быка из индивидуального дворика работник должен, не заходя во дворик, зацепить быка палкой-водилом за носовое кольцо и только после этого отцепить карабин привязи и открыть выпускную дверь. Быков-производителей, которые не дают свободно зацепить палку-водило за носовое кольцо, следует привязывать дополнительно цепью, соединенной с ошейником и свободно проведенной через носовое кольц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9. Содержание быков-производителей в стаде на летних выгульных пастбищах (кроме отгонных), а также индивидуальная пастьба, в том числе и на привязи,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0. К обслуживанию лошадей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к обслуживанию жеребцов допускаются физически здоровые, профессионально обученные лица не моложе 18 лет и не имеющие медицинских противопоказаний. Принятые на работу лица должны пройти вводный и первичный на рабочем месте инструктажи по охране труда. Аттестацию принятых на работу лиц проводит и оформляет в специальном журнале комиссия, назначенная приказом работод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апрещается применение труда женщин при обслуживании жеребцов-производ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1. При обучении и инструктировании работников, обслуживающих лошадей, бригадиры обязаны предупреждать их о каждой строптивой и нервной лошади. Обслуживание строптивых и нервных лошадей поручается опытным и квалифицированным работн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2. При обслуживании ожеребившейся кобылы следует соблюдать осторожность. При оказании послеродовой помощи кобылу нужно держать за недоузд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3. В зонах конюшенного коневодства жеребцов-производителей следует содержать в денниках, в зонах табунного коневодства - группами в загонах или помещениях зального типа. Неспокойных жеребцов содержат в денниках, расположенных в одном из концов конюшн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4. Для прогулки (моциона) племенных лошадей вблизи конюшен устраивают выгульные дворики (поддоки, левады), огороженные прочной оградой высотой не менее 2,5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5. На каждого жеребца-производителя выделяют прочный комплект лейц с карабинами и уздечками с простыми удилами и поводьями, недоуздок с подбородным кольц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6. Для вывода жеребцов, тренируемого молодняка и строптивых лошадей следует применять уздечки и прочные выводные лейцы длиной не менее 2,5 м. На лейцах лошадь должны выводить два конюха. Для вывода жеребцов-производителей и пробников на случку лейцы должны быть длиной не менее 5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7. Выводить на прогулку одновременно кобыл и жеребцов-производителей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проводке лошадей друг за другом между ними должна быть дистанция не менее 5 м (2 корпу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8. При выводе или вводе лошади в денник помещение должно быть освещено, дверь полностью открыта, двери смежных денников закрыты. Работникам находиться в это время в дверях или около них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9. Запрещается встречная проводка лошадей в коридорах, дверях и других узких мест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0. Уздечка или недоуздок снимаются с лошади только после того, как она полностью заведена в денник и повернута головой к двери. Денник с находящейся в нем лошадью закрывается на запо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1. Раздача кормов неспокойным лошадям или жеребцам-производителям должна производиться только со стороны прохода без захода в стойло или денник. Для кормления лошади, имеющей привычку кусать работника, должны оборудоваться выдвижные кормушки. Корма в этом случае раздаются со стороны прохода с соблюдением безопасной дистан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2. Работы по расчистке копыт и ковке лошадей производятся в станке для ковки, в просторном и светлом помещении, на дворе, но ни в коем случае не в денниках. В исключительных случаях при отсутствии станков копыта взрослых лошадей расчищают на развязках или в руках у конюха, молодых - в руках, а злобных - обязательно на развязках. Лошадь, обрабатываемую без станка, необходимо взнуздать и голову держать приподнят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3. Работники, занятые расчисткой копыт и ковкой лошадей, должны быть обеспечены плотными кожаными или брезентовыми фартуками, а также остро отточенными ножами и копытными клещами. При расчистке копыт и ковке работнику должен помогать конюх, постоянно обслуживающий лошад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4. Таврение лошади проводят в фиксационном станке. При таврении необходимо соблюдать следующие треб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чтобы животное не могло лечь, его следует зафиксировать в положении стоя с помощью поперечных переклад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при таврении горячим способом длина рукоятки тавра должна быть не менее 0,5 м. Руки работника должны быть защищены рукавиц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во время таврения лошадей с использованием жидкого азота (холодное таврение) обслуживающий персонал должен пользоваться халатами, рукавицами и специальной обувь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5. Перед посадкой в седло всадник должен взнуздать лошадь, проверить правильность седловки, прочность подпруги и путлищ. Находясь в седле, всадник обязан соблюдать условия устойчивой посадки, не выпускать из рук поводь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зда в седле допускается только в обуви с каблуком, свободно входящей в стрем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апрещается посадка на оседланную лошадь в конюшне, а также въезд на ней в помещение. Запрещается наматывать поводья на ру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6. Нельзя допускать к работе под седлом больных, слепых и спотыкающихся при движении лошад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7. Повал лошади производится только на ровном, свободном от всяких посторонних предметов просторном месте и обязательно под непосредственным руководством ветврача или зоотехника. При повале должно участвовать не менее четырех человек, хорошо проинструктированных, знающих правила и приемы пова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8. Подходить к поваленной лошади для осмотра, лечения и другой работы можно только со стороны спины. По окончании работы сначала освобождаются ноги от пута и только после этого голова лошад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9. При ковке, расчистке копыт, повале необходимо применять на путах ремонтерские узлы достаточной надежности. Запрещается применение мертвых узлов взамен ремонтерски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0. При табунном содержании лошадей места выпаса табунов необходимо предварительно обследовать, все имеющиеся в районе выпаса ямы и старые колодцы следует огородить, убрать пни и лишние предме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1. Купать лошадей в реках, прудах и других водоемах разрешается только работникам, умеющим пла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2. Каждая бригада табунщиков должна иметь схему мест тебеневки лошадей и маршруты следования к местам укрытия во время буранов и метелей, а также рацию и портативный приемни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3. Каждый член бригады табунщиков на перегоне табунов обязательно должен иметь полный комплект спецодежды, соответствующий нормам бесплатной выдачи специальной и дежурной одеж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4. За каждым табунщиком на перегоне закрепляют не менее двух рабочих лошад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5. На удаленных от жилья выпасах должен быть вагончик для обогрева табунщ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6. Ночью, а также в бураны, у табунов должны дежурить не менее двух табунщиков. Дежурные табунщики обязаны иметь всегда готовых оседланных лошадей, а при спешивании - держать повод в руках. Обслуживание табуна на неоседланных лошадях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7. Седло для табунщика должно быть снабжено двумя подпругами и седельным троком, а в условиях гористой местности, кроме того, нагрудником и подхвостник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8. При буранах на поиски лошадей нужно посылать тепло одетых и знающих местность работников на надежных лошадях с 3-х дневным запасом продуктов и кормов. Несовершеннолетних и женщин посылать на поиски лошадей запрещается. В редко населенной местности на поиски лошадей отправляются группы по 3 - 4 человека. В каждой группе назначается старший табунщик. При поиске лошадей группа должна снабжаться схемой маршрутов движения, продуктами питания, спичками, походной медицинской аптечкой, а зимой дополнительно - средствами для оказания первой помощи при обморажива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9. Перед объездкой необученные лошади должны быть хорошо оповожены и заранее приучены к седл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бъездку производить в местах, отдаленных от строений и не имеющих поблизости каких-либо препятствий (оврагов, рытвин, заб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0. Во время обтяжки и заездки табунную (неоповоженную) лошадь вначале приучают к тому, чтобы она не боялась человека, к прохождению через раскол, ловле укрюком или арканом, хождению за поводом, чистке. Хорошо оповоженных молодых лошадей с 3-х летнего возраста приучают к езде и работе. Вначале приучают к сбруе, затем запрягают в повоз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1. Ловля лошадей, перегон из раскольной воронки в раскол и непосредственная обработка поручаются опытным и квалифицированным табунщ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2. В предраскольную воронку загоняют не более пяти лошадей, нахождение в это время в ней работников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3. Хорошо оповоженные и заведомо спокойные взрослые лошади могут обрабатываться в недоуздках, в руках табунщиков или конюх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зрослых, приученных к треногам и оповоженных, но не вполне смирных лошадей для обработки надо треножить. Неоповоженные или злобные лошади, а также весь молодняк обрабатываются только в расколе или стан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4. Разбивка табунов и отбивка отдельных лошадей должны производиться в местах, не имеющих рытвин и препятствий, проходить спокойно, без излишней гонки и с движением внутри табуна шаг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5. Запрещается производить разбивку лошадей во время гололедицы, дождя и гряз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6. Табуны, имеющие злобных и драчливых жеребцов, необходимо пасти вдали от проезжих дорог и поселков. Пастьбу следует поручать опытным табунщ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7. Табунщик должен иметь при себе кнут длиной не менее 5 м для усмирения злобных и бросающихся на человека лошадей и жеребц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8. При тренинге и испытаниях лошадей на ипподромах и спортивных школах следует соблюдать требования правил и инструкций, утвержденных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9. К обслуживанию свиней и хряков-производителей допускаются физически здоровые, профессионально подготовленные лица не моложе 18 лет и не имеющие медицинских противопоказаний. Вновь принятые на работу лица должны пройти вводный и первичный инструктажи по охране труда на рабочем месте, а также пройти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0. Работники, обслуживающие хряков-производителей, должны пройти аттестацию на безопасное выполнение работ. Аттестацию проводит специальная комиссия, назначенная приказом работодателя. Результаты аттестации должны быть занесены в специальный журна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апрещается применение труда женщин при обслуживании хряков-производ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1. Хряки должны содержаться в групповых или индивидуальных станках. Перегородки между станками должны быть сплошными из прочного материала высотой не менее 1,4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2. В станках для содержания хряков кормушки и поилки должны быть устроены так, чтобы работник мог раздавать корм и наливать воду со стороны прохода, не заходя в станок. Станки следует чистить во время отсутствия в них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3. Для отделения животного в групповых станках работник должен быть обеспечен передвижным щитом, защитным цилиндр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4. Клыки у хряков, достигших случного возраста (а в дальнейшем по мере отрастания), должны укорачиваться и затупляться. При этом хряк должен быть зафиксирован в стан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5. Массовые зоотехнические и ветеринарные мероприятия должны выполняться в загонах-расколах. Свиньи должны фиксироваться на развязках в станке, а поросята - на столе-станке. При отсутствии станков животных фиксируют путем наложения на верхнюю челюсть петли из веревки. Свободный конец веревки должен быть надежно закрепл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6. Моцион свиней рекомендуется проводить с помощью установки для активного моциона, исключающей нахождение работников среди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7. Совместную пастьбу и прогулки хряков необходимо проводить в нежаркое время, небольшими группами. Беспокойных и драчливых хряков пасти и прогуливать необходимо каждого отдельн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8. Для погрузки и перевозки свиней внутри фермы рекомендуется использовать специально оборудованное транспортное средство и погрузочный трап.</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9. При перевозке свиней на дальние расстояния необходимо использовать полуприцепы-скотовозы. Борта грузовых автомобилей для перевозки животных должны иметь дополнительную решетку высотой не менее 1,8 м с сетчатым или глухим потолком. Перед погрузкой животных машины тщательно осматривают, очищают, удаляют торчащие гвозд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0. При кормлении свиней зеленой массой на выгульных площадках и в летних лагерях кормушки устанавливаются вдоль изгороди для того, чтобы исключить заезд транспорта и заход работников в зону размещения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1. При содержании свиней в безоконных помещениях пребывание работников в неосвещенном помещении запрещается. Помещения должны быть оборудованы дежурным освещением с автоматическим или ручным включением светильников у вхо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2. К обслуживанию овец и коз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 Чабаны должны уметь оказывать первую доврачебную помощь себе и другим пострадавшим работн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3. Способы ухода за овцами и козами должны исключать непосредственный контакт работников с животными. При уходе за баранами, козлами и козами работники должны остерегаться удара головой и рогами животных. Проводить какие-либо работы в станках или загонах, когда там находятся бараны, козлы или козы, должны не менее двух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4. У всех коз, козлов и баранов должны быть подпилены концы рогов. Во время производственных или зооветеринарных мероприятий козы и козлы должны быть разбиты на отдельные группы во избежание нападения козлов на работников при проведении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5. При проведении зооветеринарных мероприятий, требующих нахождения внутри отары, работники должны быть обеспечены обувью с жестким несминаемым носком и рукавиц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6. Овец, у которых шерсть сильно засорена колючками, необходимо брать из загонов в рукавиц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7. Места выпаса овец должны быть обследованы и подготовлены: пастбище очищено от посторонних предметов; ямы, недействующие колодцы засыпаны или огорож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8. При пастьбе в горных условиях чабаны не должны находиться ниже отары по склону, так как пасущийся скот может вызвать камнепа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9. На отгонных пастбищах должны быть предусмотрены укрытия для овец от неблагоприятных погодных условий и юрты или вагончики для чабанов. Для пастьбы следует выделять не менее двух чабан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0. При пастьбе овец на лошади езда в седле допускается только в обуви с каблуком, свободно входящей в стремя. Лошадь должна быть взнузда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1. При пастьбе овец должны использоваться только обученные собаки, предназначенные для этой цел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2. При загонной системе пастьбы овец электроизгородь должна использоваться в соответствии с инструкцией изготови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3. Стрижку овец и вычесывание пуха у коз следует производить в специально оборудованных стационарных, передвижных или временных пунктах. Стригальный пункт должен соответствовать требованиям технической и технологической документации. Оборудование, используемое на пунктах, должно отвечать требованиям инструкций по эксплуатации изготовителей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4. Работники стригального пункта должны пройти производственное обучение, аттестацию, вводный и первичный на рабочем месте инструктажи по охране труда, уметь оказывать первую доврачебную помощь при травм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5. При первичной обработке шерсти необходимо соблюдать требования безопасности, указанные в нормативной документации на технологические процесс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6. При использовании дезинфекционных растворов с применением машин и ядохимикатов, необходимо соблюдать требования, изложенные в инструкции по эксплуатации машин и в инструкциях изготовителей ядохимика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7. Запрещается по окончании работы оставлять ядохимикаты без присмотра, выливать в водоемы или на почву. Неиспользованные ядохимикаты должны быть сданы на скла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8. После работы с ядохимикатами спецодежда должна быть обезвреж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9. К обслуживанию оленей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леневоды должны уметь оказывать первую доврачебную помощь себе и другим пострадавшим работн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0. Оленевод должен быть обеспеч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верховым оленем или оленьей упряжкой с обученными работе оленя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собакой-лайкой, арканом, лыжами (зимой), биноклем, компасом, дорожной медицинской аптеч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оружием и боеприпасами (при наличии соответствующего разрешения), запасной теплой одеждой, котелком (чайником), запасом продуктов и спичек в герметичной упаковке, растопочным материалом и запасом дров (в условиях тунд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1. Для охраны стада оленей на выпасе в соседстве с дикими оленями, при обнаружении волков, при неблагоприятных погодных условиях, поездок на дальние (более 10 км) расстояния должны быть выделены два или более оленево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2. Оленеводов, перед выходом на дежурство или поездкой на розыск потерявшихся оленей, бригадир обязан ознакомить с местностью, предстоящим маршрутом, указать на основные особенности местности, естественные ориентиры, осмотреть транспортные средства, оснащение и одежд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3. При появлении медведя, волка или другого крупного хищника в местах выпаса оленей может быть организована коллективная охота под руководством опытного охотника. Охота на крупных хищников поодиночке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4. Перед перегоном стада через реку или озеро по льду оленевод обязан обследовать ледяной покров. Толщина льда должна быть не менее 18 с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5. Не рекомендуется пасти стадо и находиться оленеводам около скал, где возможен обвал снега или камн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6. Запрещается перегон оленей по крутым склонам гор в период туманов, пурги, гололеда или выпадения обильных осадков (дождя, снег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7. Во время весенних паводков стада оленей необходимо пасти на возвышенных местах, не следует перегонять оленей через водные прегра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8. Для отлова оленей (любого возраста), обучения работе в упряжке, верховой езде или под вьюком следует выделять не менее двух оленевод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9. Упряжь и нарты должны быть исправными, прочными и тщательно подогнанны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0. Обучать оленей необходимо на специально подготовленных участках, не имеющих препятст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1. Для сортировки маралов и срезки пантов должны быть предусмотрены сортировочные дворы с панторезным станком и примыкающим к нему приставочным коридором. При продвижении маралов внутри коридора устраивается система навесных ворот, приводимых в движение при помощи шес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2. При сортировке оленей оленеводы должны быть верхом на лошадях и находиться за пределами сортировочного дв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3. В целях безопасности входить в загон с животными для осмотра или удаления заболевшего животного, ремонта оборудования, ограждений следует только вдвоем. Страхующий рабочий должен иметь средства отпугивания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4. Работники, охраняющие поголовье, и ночные сторожа, занятые охраной пантов, должны обеспечиваться оружием и боеприпасами (при наличии соответствующего разреш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5. Для срезки пантов у рогачей приказом по организации должна быть назначена бригада в составе 5 - 6 человек. Бригадир, из числа наиболее опытных работников, должен обеспечить проведение инструктажа по охране труда на рабочем месте и принять меры по практическому обеспечению безопасности членов брига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6. Панторезный пункт должен быть оборудован в соответствии с требованиями нормативной технической документации. Применяемые машины, оборудование и приспособления должны соответствовать требованиям инструкций по эксплуатации изготов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7. При срезке пантов животные должны быть надежно зафиксирова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8. К обслуживанию верблюдов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9. Работодатель обязан предупредить лиц, обслуживающих верблюдов, о каждом строптивом верблюде, а также о буйном нраве в их брачный перио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0. Верблюды, предназначенные для работы, должны быть обучены. Обучение верблюда и постепенное приучение к работе необходимо начинать с 2-летнего возраста. Верблюды должны быть приучены носить недоуздок, ложиться и вставать по команде, поданной голосом и движением повода ездово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1. Верблюды-самцы должны содержаться отдельно. Для усмирения агрессивных животных следует применять "мурундук" (деревянный мундштук, введенный в прободение носовой перегородки животно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2. Чистить верблюдов-самцов следует поодиночке. Верблюд должен быть привязан. При чистке работник должен находиться сбоку от верблюда и вполоборота к нему, следить за его поведением и не применять грубых прием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3. При выводе верблюдов из загона или вводе в него двери должны быть полностью открыты. Находиться в это время в дверях или около них посторонним работникам запрещается. Одновременный вывод верблюдов-самцов и самок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4. При обслуживании и обучении верблюдов необходимо соблюдать спокойствие. Запрещаются крики, рывки вожжами, размахивания кнутом и побо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5. При проведении ветеринарно-санитарных мероприятий верблюд должен быть надежно зафиксирова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ля предотвращения укусов, оплевывания жвачкой и слюной необходимо крепко связывать челюсти верблюда недоуздк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6. К верблюду необходимо подходить сбоку, остерегаясь удара головой и ногами со стороны верблю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7. При манипуляциях в области задней части тела, операциях, ректальных исследованиях, термометрии у верблюда необходимо зафиксировать задние конечности. В этом случае один работник удерживает верблюда за недоуздок, а второй набрасывает на обе задние конечности выше скакательного сустава прочную веревку (аркан) и, стоя сзади, перекручивает ее концы вокруг продольной оси до сближения задних конечностей.</w:t>
      </w:r>
    </w:p>
    <w:p>
      <w:pPr>
        <w:pStyle w:val="Normal"/>
        <w:autoSpaceDE w:val="false"/>
        <w:ind w:firstLine="485"/>
        <w:jc w:val="both"/>
        <w:rPr/>
      </w:pPr>
      <w:r>
        <w:rPr>
          <w:rFonts w:cs="Times New Roman CYR" w:ascii="Times New Roman CYR" w:hAnsi="Times New Roman CYR"/>
          <w:sz w:val="24"/>
          <w:szCs w:val="24"/>
        </w:rPr>
        <w:t>2.148. При проведении некоторых операций (кастрация, сложные полостные операции) необходимо животное зафиксировать в положении "лежа на боку". В этом положении передние и задние конечности связывают крест-накрест, а голову с вытянутой шеей прижимают к земле. В повале верблюда должны участвовать не менее пяти челове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9. Для фиксации верблюдов можно использовать щипцы для крупного рогатого скота, а также сжимание носовой перегородки пальцами ру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0. При исследовании на жеребость методом ректальной диагностики верблюдицу укладывают на землю и фиксируют случной шлейкой. У беспокойных верблюдиц связывают мягкой веревкой задние ноги вблизи скакательных суставов, стягивая вместе голень и плюсн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1. Все работы по фиксации верблюдов должны проводить работники, постоянно ухаживающие за ни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2. К работе со зверями и кроликами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3. Звери должны содержаться в клетках с надежно запирающимися дверцами. Устройство запоров должно исключать открывание их животными. Обращение со зверями должно быть уверенным и спокойны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4. Зверей следует переносить или перевозить в транспортных ящиках или клетках. После использования ящик или клетку необходимо продезинфициро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5. Транспортная клетка для переноса зверей должна иметь дверцу с надежным запором. Ручки для переноски клетки делают так, чтобы звери не могли ранить руку работни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6. При перевозке зверей всеми видами транспорта необходимо выполнять требования охраны труда, установленные на данном виде транспорта. Лица, ответственные за перевозку зверей, должны быть проинструктированы, обеспечены спецодеждой, защитными средствами по существующим норм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7. Норок и соболей следует ловить при помощи цилиндрической сетчатой трубки, сетчатой переносной клетки или сетчатого сачка с металлическим кольцом диаметром 20 - 25 см. При ловле зверей с помощью сетчатой переносной клетки подставить ее входом к лазу в домик, в который предварительно загнан зверь. При ловле зверей при помощи сетчатого сачка на руку надеть прочную перчатку, сетку набросить на зверя, затем кольцо прижать к полу клетки, чтобы пойманный зверек не выскочил, взять его за шею, ближе к ушам, вместе с сет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8. Нутрию следует ловить за середину или основание хвоста, поймав, ее приподнимают. Когда животное сделает движение вперед, то его одной рукой берут за задние лапы, а другой рукой, отпустив хвост, берут за грудь со стороны живота и таким образом держат е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9. Лисиц и песцов в клетке необходимо ловить с помощью рогатки. Один работник прижимает голову зверя рогаткой к полу или стенке клетки и, беря его за задние лапы и хвост, подтягивает к дверце. Второй работник одной рукой захватывает уши и часть загривка, другой рукой - шею и вытаскивает зверя из клет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0. Ловля лисиц и песцов с помощью металлических щипцов производится одним работником, который захватывает зверя щипцами за шею и, беря его рукой за задние лапы и хвост, вытаскивает из клет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1. При ловле кролика его берут одной рукой за уши и складку кожи в области затылка, другой - за задние конеч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2. При бонитировке норок пользуются бонитировочными садками. При бонитировке песцов и лисиц пасть зверя фиксируют зажимами или тесем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3. Корм зверям, находящимся в клетке, следует раздавать черпаком с длиной# руч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4. При чистке домика, смене подстилки работник должен перегнать зверя в выгульную часть клетки, перекрыть вход в домик, надежно закрыть дверцу и только после этого приступить к выполнению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5. При чистке полочек и выгульной части клетки, зверя необходимо загнать в домик и закрыть дверц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уборке навоза в шедах поднятый блок клеток должен быть закреплен крюч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6. Перед уходом на отдых (выходной день или отпуск) работник должен повесить предупреждающие надписи на домиках агрессивных зверей и сообщить о них подменным работн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7. Убой зверей следует поручать специально обученным работникам. В день убоя с работниками должен быть проведен дополнительный инструктаж по охране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8. Раствор дитилина для убоя зверей должен выдаваться в количестве однодневной потребности лицам из числа ветеринарных работников, назначенных приказом. Приказ издается перед началом забоя зверей, продолжительность его действия оговаривается сроками начала и окончания убо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9. Снимать шкуру с убитых зверей должны специально обученные работники. При подозрении на заболевание животных работать необходимо в резиновых перчатк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0. К работе на станках для механического снятия# технологической обработке шкурок пушных зверей допускаются лица, изучившие устройство, правила эксплуатации и прошедшие инструктаж на допуск к работ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1. Поение животных должно соответствовать требованиям технологической документации. При поении животных не должны образовываться скользкие места. Не допускается переполнение или подтекание автопоилок, водопойных коры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2. Животных к водопою необходимо подгонять шагом, небольшими групп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3. Передвижные поилки на месте водопоя должны быть зафиксирова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4. Процесс приготовления кормов для животных не должен содержать операции, вынуждающие работников находиться в зоне возможного выброса компонентов кормовых смесей, пара, жидкости во время работы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5. Машины и технологическое оборудование следует пускать в работу только по заранее установленному сигналу и в последовательности, определенной технологическим процесс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6. Кормовое сырье в машины должно подаваться равномерно. Для проталкивания корма, в случае необходимости, должны быть предусмотрены деревянные толкател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7. На пути движения мобильных раздатчиков кормов не должны находиться работники, животные и посторонние предме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8. Ручная раздача корма в станки и денники для животных должна выполняться с кормовых проход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9. К выполнению процесса доения допускаются лица не моложе 18 лет, не имеющие медицинских противопоказаний, прошедшие производственное обучение, вводный и первичный инструктаж на рабочем месте по охране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0. При доении животных следует выполнять треб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для защиты от воздействия опасных и вредных производственных факторов работники должны быть обеспечены средствами индивидуальной защиты по установленным нормам бесплатной выдачи спецодежды и предохранительных приспособлений. При ручном доении необходимо работников обеспечить средствами фиксации животно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работники, эксплуатирующие и обслуживающие доильную установку, должны соблюдать правила доения и инструкцию по эксплуат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животных необходимо доить в определенное время согласно распорядку дн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г) при доении в стойлах должна быть обеспечена механизированная раздача воды с температурой 40 - 45°С. При раздаче воды вручную необходимо соблюдать санитарные нормы и правила по переноске тяжест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 при привязном содержании коров и доении в доильных залах должна быть предусмотрена полуавтоматическая или автоматическая привязь с устройством для группового отвязывания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 для предотвращения поступления в доильный зал загрязненного воздуха из коровников, при входе в доильный зал необходимо установить раздвижные ворота или воздушные што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1. Пол в рабочей зоне оператора доильных установок с траншеями должен иметь настилы в виде деревянных решеток с расположением брусков в "елочку" или поперек основного направления движения с просветом щелей 0,03 м и шириной брусков 0,05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2. Запрещается входить на доильную площадку и в станок при наличии в них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3. При доении кобыл вручную, дояру следует располагаться с левой стороны. Кобылу начинают доить, когда она опирается на левую заднюю ногу, так как при этом исключается возможность нанесения неожиданного удара левой ног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4. Перед ручной дойкой у неспокойных кобыл, во избежание неожиданного удара во время дойки, фиксируют переднюю левую и заднюю правую ноги вместе одной прочной веревкой, сохраняя естественное положение ног.</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5. При переводе кобыл с ручного на машинное доение в первые два дня кобыл необходимо доить вручную и приучать к шуму и виду доильных аппаратов. Машинная дойка начинается с третьего дн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6. При машинном доении кобыл и верблюдиц доят в станках, защищающих работников от травмирования животны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7. При ручном доении у верблюдиц следует связывать веревочной петлей задние ноги в скакательном сустав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8. Доение овец необходимо производить в станках с фиксацией животных передвижным щитом или на привяз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9. К обслуживанию оборудования по первичной обработке молока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0. Устройства и эксплуатация оборудования для первичной обработке молока должны соответствовать технической и технологической документации, а также инструкциям изготовителей устройст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1. Центрифуги (лабораторные молочные) должны загружаться симметрично. Запрещается открывать крышку центрифуги до ее полной остановки. Жирность молочной продукции должна определяться в соответствии с инструк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2. На рабочем месте в помещении для приготовления моющих и дезинфицирующих растворов должны быть вывешены: операционные карты по приготовлению дезинфицирующих растворов, инструкции по охране труда, знаки безопасности и предупреждающие надписи. Средства индивидуальной защиты должны храниться в доступном месте и быть готовы к использова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3. Пропариватели фляг должны быть оборудованы вытяжным кожухом-отсосом или вытяжным зонт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одача воды или пара осуществляется после установки фляги на деревянные прокладки и при включенной вентиля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4. Необходимо оградить пусковую педаль пропаривателя фляг от срабатывания при случайном падении на педаль какого-либо предме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5. К обслуживанию машин и оборудования по удалению, обработке и хранению навоза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а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6. При эксплуатации, обслуживании и ремонте транспортеров для уборки навоза необходимо выполнять требования технической документации на оборудование и инструкций по эксплуатации изготовителей транспорте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7. Для погрузки, разгрузки и перевозки животных следует использовать автомашины специального типа - скотовозы. В случае перевозки животных на бортовой автомашине, борта ее должны иметь сплошную стенку, с тем, чтобы общая высота бортов была не менее 1,8 м, и ограничители сверху, предотвращающие выпрыгивание животных из кузо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8. Движение транспортных средств в местах погрузки скота организуется по схеме, утвержденной работодателем, с установкой соответствующих дорожных знаков, а также знаков, принятых на железнодорожном и водном транспорте. Подъезд к погрузочной площадке обозначается хорошо различимыми в любое время суток надписями "Въезд" и "Выез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9. Погрузка, выгрузка и транспортировка животных должны осуществляться работниками, ухаживающими за этими животными, либо лицами, имеющими навык работы с ними и знакомыми с технологией проведения погрузочно-разгрузочных работ. Запрещается подгонять животных острыми, колющими, режущими предметами, а также короткими палками или резиновыми шлангами. Для подгона животных следует использовать длинный ременный бич или электросте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Животным со злым нравом, перед погрузкой следует вводить транквилизаторы, прикреплять на рога деревянные пластины, надевать на глаза наглазники, ограничивающие поле зр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0. Погрузка жеребцов со злым нравом должна производиться с применением болевых приемов (закрутки), а быков-производителей - при помощи палки-води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1. Погрузку животных в транспортные средства и выгрузку нужно производить при хорошем освещении (естественном или искусственном) со специальных погрузочных площадок, эстакад, прочных трапов с перил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2. Для предупреждения травмирования работников у мест разгрузки скота из железнодорожных вагонов и автомашин должны предусматриваться загоны, имеющие пандусы для спуска ско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У эстакад, платформ должен быть установлен отбойный брус для автомобильного транспор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3. Перевозить на одном транспортном средстве самок и самцов, самок в охоте, крупных (коров, лошадей) и мелких (овец, свиней) животных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4. При транспортировке по железной дороге, водным путем или на автомобиле, лошади должны быть раскованы, иметь ошейники, прочные недоуздки и длинные чомбу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5. Доставка к месту погрузки своим ходом жеребцов случного возраста допускается только под седлом или за подводой с пряслами. При доставке пешим ходом на поводке, проводникам безопасней вести за собой одного жеребца или двух меринов, или двух кобыл, не проявляющих признаков агрессивности. Проводнику, находящемуся на коне, не разрешается вести на поводе жеребц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Запрещается вести за подводой более одного жеребца-производителя, прочих лошадей - более четыре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6. При перевозке животных нахождение людей вместе с ними в кузове транспортного средства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7. В местах прохождения гуртов, отар, табунов, стад животных через водные и ледовые преграды должны устраиваться переправ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8. Переправы необходимо обозначать вехами по обеим сторонам в 1,5 - 3,0 м от оси намеченной полосы перехода. Проверенная ширина полосы перехода (брода) должны быть не менее 3 м. Трасса ледовой переправы обозначается вехами (знаками) в 3 м от оси трассы и в 30 м друг от друга по всей длине переправ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9. Место брода должно быть тщательно обследовано. Место должно обеспечивать безопасность и доступность переправы работников, животных, транспорта и обозначено указателями "Брод", "Переправа". Глубина брода не должна превышать высоту оси колеса транспортного средства. Дно брода должно быть твердым, без ила и 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0. При переправе животных вплавь, работники должны быть обеспечены плавательными средств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1. Место переправы по льду должно иметь ровный и надежный по прочности ледяной покров. Спуск с берега на лед должен иметь уклон не более 11 - 12°. При крутом спуске необходимо устраивать настил из бревен, которые укладывают поперек дороги и закрепляют по концам. Запрещаются переправы по льду при появлении воды, торосов, промоин, трещин на поверхности ль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2. Запрещается переправляться через водные и ледовые преграды в паводки, во время сильного дождя, снега, тумана, ледохода, пурги, при сильном ветре, вблизи перекатов, а также по необследованным мест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3. Животных по дорогам следует перегонять, как правило, в светлое время суток. Погонщики должны направлять животных как можно ближе к правому краю дорог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4. Перегонять животных через железнодорожные пути и дороги необходимо в специально отведенных местах и в условиях достаточной видимости. Стадо (отара, табун) должно быть разделено на группы такой численности, чтобы с учетом количества погонщиков был обеспечен безопасный прогон каждой групп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5. Искусственное осеменение животных должны проводить работники, прошедшие подготовку и стажировку на специальных курсах, вводный и первичный на рабочем месте инструктажи по охране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6. Техники по искусственному осеменению должны проходить периодические медицинские осмотры не реже одного раза в шесть месяце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7. Техник должен обслуживать постоянно за ним закрепленную группу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8. Выбор животных, подлежащих осеменению, должен проводиться работниками, прошедшими инструктаж по охране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Животных, подлежащих осеменению, необходимо отбирать в расколе при беспривязном их содержании. При привязном содержании - в станк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9. Осеменение животных должно проводиться на пунктах искусственного осеменения, отвечающих требованиям нормативной технической и технологической документации, утвержденной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0. Не допускается проведение вольной случки, при которой бык выпускается в стадо коров. Необходимо применять только ручную случку. При этом быка за повод и при помощи палки-водила, зацепленной за носовое кольцо, выводят в манеж, оборудованный фиксационным станком, в который помещается корова. При отсутствии станка корову привязывают к столбу. Во время садки палку-водило следует отцепить от носового кольца, придерживая быка за повод. По окончании случки палку-водило снова зацепляют за носовое кольцо и уводят сначала быка, а затем коров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1. При взятии семени у жеребца, а также при естественной случке, передние конечности его должны быть раскова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2. В ручную случку могут допускаться только оповоженные кобылы. Во время случки на кобыле должна быть надета случная шлей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3. Ректальные исследования на жеребость должны проводиться в фиксационном стан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4. В помещениях для приучения хряков к садке на чучело должна быть оборудована защитная зона оператора с глухим ограждением высотой 1,4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5. Ручная случка хряков должна производиться в манеже с нескользким полом, для чего пол посыпают увлажненным песком, торфом или опилками. При случке необходимо избегать шума, криков и побоев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6. Техники искусственного осеменения должны соблюдать установленные ветеринарно-санитарные правила и требования личной гигиены. При маноцервикальном или ректоцервикальном способе осеменения техник должен работать в специальных полиэтиленовых или резиновых перчатк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7. Работники, работающие с жидким азотом и криогенной техникой, должны быть обеспечены специальной одеждой и обувью, кожаными рукавицами или перчатками для предотвращения попадания жидкого азота на незащищенные части тела, щитками из органического стекла для защиты лиц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Специальная одежда должна быть подобрана по размеру, росту и не иметь карманов. Брюки должны быть без манжет и закрывать верх обуви. Обувь должна быть изготовлена из кожи. Рукавицы (перчатки) должны быть сухими, свободно надеваться и сниматься с ру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8. Запрещается курить в помещениях, где находится жидкий аз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9. Заправку сосудов и хранилищ жидким азотом запрещается проводить одному челове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0. При работе с криогенным оборудованием следует соблюдать требования технической, технологической документации и инструкций по эксплуатации изготовителей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1. Обслуживание животных, больных заразными болезнями, поручается постоянной животноводческой бригаде, утвержденной приказом работод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Лица моложе 18 лет, а также беременные и кормящие женщины к этой работе не допускаю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2. К работе по уходу за животными, больными заразными болезнями, допускаются работники, имеющие профилактические прививки, проинструктированные о мерах личной предосторожности и правилах обращения с зараженным материалом и ухода за животны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ботодатель обязан периодически, не реже одного раза в год, организовывать медицинский осмотр работников, работающих с животными, больными заразными болезнями, а при наличии у работников клинических признаков заболевания направлять их на медицинское обследова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3. При обнаружении заболевания животных заразными болезнями работодатель обязан сообщить об этом ветеринарным и медицинским органам и принять меры по изоляции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4. Вход на территорию изолятора, где содержатся больные животные, работникам, не обслуживающих# больных животных,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входе в каждое помещение для животных, а также внутри помещений между секциями устраиваются дезбарьеры в виде ящиков с опилками, пропитанными дезинфицирующим раствором. Края ящиков устанавливаются плотно к кромке пола на одинаковом уровне по высоте с полом или на расстоянии 1 - 2-х шагов от кромки по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5. Работникам, обслуживающим животных, больных заразными болезнями, кроме специальной одежды и специальной обуви, должна выдаваться санитарная одежда и обувь по действующим норм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6. Вся специальная одежда и специальная обувь подлежит обязательной дезинфекции в соответствии с требованиями нормативной документ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7. Прием пищи, питье воды и курение в период работы на фермах, неблагополучных по заразным болезням, запрещается. Для обеспечения работников питьевой водой вне производственных помещений устанавливаются баки с кипяченой вод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8. Молоко от коров, овец и коз, больных бруцеллезом, туберкулезом, лейкозом, маститом, подвергшихся лечению антибиотиками, используется согласно действующим инструкциям и рекомендаци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9. При использовании животных на транспортных работах, запрягать животных разрешается только в исправные повозки, сани, сельскохозяйственные орудия. Гужевой транспорт оборудуется тормозным устройством. Работа на волах без уздечки или налыгача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0. На каждое животное необходимо иметь правильно подогнанный комплект исправной упряж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1. Длина гужей, постромок, оглобель должна быть такой, чтобы животные при любых движениях не доставали задними ногами до валька или передка и могли свободно идти шаг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2. Прежде чем выпустить упряжку животных на работу, бригадир обязан проверить исправность транспорта, сбруи, а также наличие и качество необходимого подсобного инвентаря и проинструктировать ездока. Запрещается выезд упряжки с неисправной сбруей, без шлеи и необходимого инструмен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3. При использовании гужевых повозок в ночное время их необходимо оборудовать световозвращателями или фонарями. На гужевой повозке спереди устанавливается фонарь для белого света, сзади - фонарь для красного све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4. Езда на пугливых и строптивых лошадях без наглазников и без взнуздания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5. У лошадей, занятых на транспортных работах, должны быть подкованы все копы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6. Для поездки в места с интенсивным движением автотранспорта и других транспортных средств выделяются спокойные, приученные к таким условиям лошад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7. Все транспортные средства, сельскохозяйственные орудия на конной тяге должны иметь специально оборудованные сиденья, расположенные таким образом, чтобы лошадь не могла достать задней ногой ездово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8. При движении гужевого транспорта обозом по дорогам с уклоном должны соблюдаться разрывы длиной, исключающей наезд повозок друг на друг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9. При движении гужевого транспорта обозом по дороге с уклоном более 5 градусов дистанция между подводами, идущими друг за другом, должна быть не менее длины уклона. На уклонах необходимо периодически тормозить, чтобы повозка не наехала на лошадь. Нахождение людей на гужевом транспорте в этих случаях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0. Зимой при толщине льда менее 18 см, а также весной при появлении на льду трещин и образовании полыней движение гужевого транспорта по льду на реках и озерах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1. Переезжать железнодорожное полотно следует в местах и при условиях, оговоренных действующими правилами дорожного движения в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2. При спуске на подводах с крутых участков дороги запрещается садиться на воз, придерживать или подпирать его руками или плечом со стороны раската, наматывать вожжи на ру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3. Перед началом движения гужевые повозки (сани) с лесоматериалами, тяжелыми и крупногабаритными грузами необходимо надежно закрепить их на повозке (санях) цепью, тросом или прочной веревкой и закрепить стойками или клинья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4. При погрузке лесоматериалов, тяжелых и объемных грузов на повозки запрещается поднимать толстомерные бревна для перевалки их через концы стоек; подхватывать руками отстающие на покатах бревна и толкать впере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5. При спусках, на пересечении дорог, на железнодорожных переездах и других опасных местах оставлять лошадь без управления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6. Животных, запряженных в сельскохозяйственные орудия, запрещается оставлять одних (без ездовых) даже при кратковременных остановк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7. Гужевой транспорт следует останавливать под погрузку лесом на расстоянии не менее 50 м от места, где проводится валка ле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8. Работу по транспортированию грузов на молодых лошадях нужно поручать наиболее квалифицированным работник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9. При подходе к животному работник обязан предупреждать его голосом о своем приближ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0. К проведению ветеринарно-санитарных работ допускаются физически здоровые лица не моложе 18 лет, не имеющие медицинских противопоказаний, прошедшие производственное обучение, вводный инструктаж, первичный инструктаж по охране труда на рабочем месте, также стажировку в течение 2 - 14 см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уководство над выполнением ветеринарно-санитарных мероприятий должно быть возложено на ветеринарного специалис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 работе, связанной с хранением, отпуском и применением лекарственных средств, допускаются работники с высшим или средним ветеринарным или фармацевтическим образовани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1. При проведении ветеринарно-санитарных мероприятий не допускается присутствие посторонних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2. Операторы по обслуживанию животных, имеющие незначительные раны, ссадины или кожные заболевания, допускаются к работе с разрешения медицинского работника и при условии выполнения ими защитных ме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3. Работники на предприятиях должны обеспечиваться средствами индивидуальной защиты (специальная одежда, специальная обувь и другие средства индивидуальной защиты) в соответствии с нормами, утвержденны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4. При планировании ветеринарно-санитарных мероприятий, направленных на предупреждение распространения инфекционных заболеваний, следует руководствоваться действующей нормативн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5. Биологическая безопасность технологических процессов в животноводстве должна обеспечиваться отсутствием или минимальным контактом работников с кормовыми смесями, продукцией животноводства и экскрементами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6. При лечении больных животных препаратами гексахлорана необходимо выполнять следующие меры предосторожности: при приготовлении растворов, эмульсий и суспензий, а также обработке животных указанными препаратами необходимо пользоваться очками и резиновыми перчатками; во время работы запрещается курить и принимать пищ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ем пищи и курение допускаются во время отдыха в специально отведенных местах, расположенных не ближе 100 м в наветренном направлении от мест обработки, приготовления растворов и загрузочных площадок, после снятия спецодежды и тщательного мытья рук и лиц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епараты гексахлорана следует хранить в закрытой таре в помещении, недоступном для посторонних работников и животны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7. Пестициды на животноводческих предприятиях применяются только в соответствии с действующей нормативн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8. Для мойки, дезинфекции, газации транспортных средств, тары рекомендуется применять стационарные пароводоструйные установки и, в исключительных случаях, конвейерные с соблюдением соответствующих мер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9. Мойка, дезинфекция, газация транспортных средств, тары должны производиться в герметически закрывающихся и изолированных камерах, имеющих устройства для отвода отходов в отстойник и канализацию без применения ручного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0. Камеры для мойки, дезинфекции и газации оборудуются самостоятельной вентиляцией, обеспечивающей их проветривание в течение 5 - 10 мин, световыми табло "Не входить" и "Камера проветрена", сблокированными с входными дверями и вентиля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1. При проведении ветеринарно-санитарных мероприятий с животными необходимо пользоваться станками для фиксации или специальными раскол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2. Для успокоения, обездвижения животных с целью обеспечения безопасности необходимо применять (в зависимости от показаний) нейроплегические, анальгезирующие, миорелаксирующие препараты в соответствии с инструкциями по их примене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3. Исследования лошадей на сап необходимо проводить в спецодежде и защитных очках, плотно прилегающих к глазница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4. Ректальное исследование животных следует проводить в станках с надежной фиксацией. Не допускается проведение исследования через перегородки в станках, денниках, на привяз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 хозяйствах, неблагополучных по инфекционным заболеваниям (бруцеллез, туберкулез), проведение ректального исследования без акушерской перчатки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5. Вскрытие трупов животных проводится ветеринарными специалистами с соблюдением мер, исключающих заражение работников, загрязнение места вскрытия и распространение инфекции. Трупы животных следует вскрывать в специальных помещениях (прозекториях, секционных залах), на действующих скотомогильниках. При расчленении трупа животного не допускается разбрызгивание крови и других жидкост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6. Стены и полы в помещениях для вскрытия животных должны быть водонепроницаемыми, подвергаться мойке и дезинфекции. Помещения должны иметь дополнительно вентиляцию, душевую, а также подсобные комнаты для исследования патологоанатомических материалов. Подъезд и двери должны быть удобными для доставки труп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7. Вскрытие трупов животных необходимо производить в специальной одежд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8. При подозрении на сибирскую язву перед вскрытием необходимо проводить микроскопию мазка крови от павшего животного. Трупы, зараженные сибирской язвой, следует сжиг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9. При необходимости определения или подтверждения причины гибели животного следует направлять в ветеринарную лабораторию с нарочным патологический материал для лабораторного иссле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0. После исследования трупы животных следует уничтожать путем переработки на специальных утилизационных заводах или установках, обезвреживать в биотермических ямах или зарывать на глубину 2 м на действующих скотомогильниках, оборудованных изгородью с закрывающимися на замок воро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1. Трупы животных необходимо сжигать в специальных печах или ямах, оборудованных по согласованию с органами пожарного надз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2. Перевозить трупы животных следует специально оборудованным транспортом с непроницаемым для жидкости дном и бор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3. Транспорт, место вскрытия, инструменты, спецодежду по окончании работы необходимо обеззаражи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4. При проведении дезинфекции и вакцинации с использованием аэрозольных генераторов необходимо иметь средства индивидуальной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5. Физические методы дезинфекции (сжигание, обработка огнем паяльной лампы) необходимо применять с соблюдением правил пожарной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6. Установки для дезинфекции во время работы следует располагать на открытом воздухе, с наветренной стороны зд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Работа бензиновых двигателей возможна внутри помещений только при интенсивном сквозном проветрива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7. Не допускается просыпание или течь дезинфицирующих и других ядовитых веществ в местах соединения фланцев, штуцеров, а также работа при неисправном манометр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8. При дезинфекции территории, наружных стен помещения нельзя допускать попадания струи раствора из напорного шланга на оголенные провода воздушной электроли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9. Лекарственные средства следует применять только при наличии этикеток, сопроводительных документов, удостоверяющих их наименование, качество, массу, сроки использ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0. Ядовитые вещества необходимо хранить в специально выделенных помещениях, окна в которых должны быть оборудованы железными решетками, а двери обиты железным листом. Сильнодействующие лекарственные вещества следует хранить в специальных сейфах или металлических шкафах под замком. Ядовитые вещества и сильнодействующие лекарственные вещества подлежат предметно-количественному учету в специальных журнал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1. Помещения, в которых проводится лечение животных, должны быть оборудованы фиксационными средствами, обеспечены специальными шкафами для хранения аппаратуры, приборов и инструмен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2. Отходы производства, представляющие опасность для человека и окружающей среды, должны удаляться с рабочих мест по мере их накопления и обезвреживаться способами, предусмотренными нормативн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3. При выполнении работ в животноводстве следует применять средства индивидуальной защиты в соответствии с установленными нормативными требования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4. Средства индивидуальной защиты должны предотвращать или уменьшать воздействие на работников опасных и вредных производственных факторов и сами не должны быть источником опасных и вред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5. Надевать какую-либо одежду поверх санитарной одежды запрещается. Вся санитарная одежда и обувь выдаются только на период работы. Не допускается выносить специальную и санитарную одежду, обувь, санитарные принадлежности и другие средства индивидуальной защиты за пределы организации. В отдельных случаях там, где по условиям работы указанный порядок не может быть соблюден,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6. Работодатель должен проводить регулярные, в соответствии с установленными государственными стандартами сроки испытания и проверки исправности средств индивидуальной защиты (респираторов, противогазов, предохранительных поясов, касок), а также проводить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7. После работы с сильно пылящим материалом спецодежда должна очищать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8. При выполнении работ на открытом воздухе в холодный период в районах, отнесенных к I - IV и особым климатическим поясам, выдается теплая специальная одежда и специальная обувь в соответствии с нормами бесплатной выдачи рабочим и служащим теплой специальной одежды и специальной обуви по климатическим поясам, единым для всех отраслей экономи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9. На предприятиях, связанных с загрязнением, в умывальниках должно быть мыло и регулярно сменяемые полотенца или воздушные осушители рук. Операторам животноводческих предприятий и доярам (операторам машинного доения) должно выдаваться мыло на дом в количестве 400 г в месяц.</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0. На работах с вредными условиями труда работникам должно выдаваться бесплатно молоко в количестве 0,5 л за рабочую смену независимо от ее продолжительности в дни фактической занятости работников не менее 50% рабочего времени на работах с вредными условиями труда, или другие равноценные пищевые продук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1. При работах на открытом воздухе и во влажной среде должны быть помещения и устройства для сушки рабочей одежды и обуви. Для сушки рабочей одежды допускается применять (в гардеробных) закрытые шкафы, оборудованные устройствами для подачи в них подогретого и вытяжки влажного воздух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2. Режимы труда и отдыха устанавливаются в организациях в соответствии с правилами внутреннего трудового распорядка и действующим законодательств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3. Для поддержания работоспособности персонала в организации на протяжении всей рабочей смены устанавливается рациональное чередование периодов труда и отдыха, определяющихся производственными условиями, характером выполнения работы, ее тяжестью и протяженность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4. Для отдыха работников рекомендуется предусматривать специальные помещения и комнаты для психофизиологической разгруз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5. На тех работах, где это необходимо (доение, кормление животных, уход за больными животными и другие схожие работы) вследствие особого характера труда, рабочий день может быть в порядке, предусмотренном законодательством Российской Федерации,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06. Работникам, работающим в холодное время года на открытом воздухе или в необогреваемых помещениях, должны предоставляться специальные перерывы для обогревания и отдыха, которые включаются в рабочее время. Число и продолжительность перерывов устанавливаются правилами внутреннего трудового распорядка организаци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II. Требования к производственному оборудованию, его размещению</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и организации рабочих мест</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 Производственное оборудование должно соответствовать требованиям безопасности в течение всего срока служб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 Находящееся в эксплуатации оборудование (машины, аппараты, сосуды, емкости) должно иметь паспорт, схему подключения к коммуникациям, данные о результатах проверки его состояния, произведенных ремонтах и изменениях, внесенных в схему и конструкцию, документацию о приемке оборудования в эксплуатацию, а также инструкцию по его безопасной эксплуатации. Инструкция и паспорт должны храниться до списания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 Машины, механизмы и оборудование, изготовляемые силами предприятия, должны соответствовать требованиям безопасности, установленным нормативной технической документацией. Документация на изготовление и правила эксплуатации должна утверждаться работодателем после согласования с соответствующими органами надз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 Пуск вновь установленных машин и оборудования после ремонта или длительного хранения разрешается руководителем производственного участка после проверки и обкатки. Результат испытания машин и оборудования и ввод их в эксплуатацию оформляются акт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 При обслуживании машин и оборудования необходимо руководствоваться правилами по монтажу, эксплуатации, предусмотренными в документации к каждой машине и оборудова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 Устройство и эксплуатация оборудования, работающего на газе, должны соответствовать требованиям действующих правил безопасности в газовом хозяйств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 Эксплуатация систем удаления, обработки и хранения навоза должна соответствовать требованиям действующих нор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 Части производственного оборудования, представляющие опасность для людей, должны быть окрашены в сигнальные цвета в соответствии с нормативно-технической документацией и требованиями к данному оборудова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 В местах установки машин, механизмов и оборудования должны вывешиваться инструкции по их безопасному обслужива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0. Машины, механизмы и оборудование следует размещать в соответствии с нормативной техническ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1. Заготовка силоса и сенажа должна соответствовать требованиям технологической документации, ветеринарно-санитарным требованиям, утвержденным в установленном порядке. Эксплуатация оборудования для заготовки силоса и сенажа должна осуществляется в соответствии с инструкцией изготовителя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2. Производство комбикормов и кормовых смесей должно соответствовать требованиям технологической документации, стандартам по качеству и ветеринарно-санитарным требовани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3. Техническое состояние оборудования для удаления навоза должно соответствовать требованиям технической документацией# и инструкции по эксплуатации изготовителя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4. Техническое состояние доильных установок и оборудования для первичной обработки молока должно соответствовать требованиям инструкций по эксплуатации заводов-изготов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5. Ограждения станков, расколов и элементов конструкций других изделий, на которые возможно воздействие крупного рогатого скота, должны выдерживать нагрузку в 40 раз превышающую среднюю массу животно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6. Внутренние поверхности оборудования не должны иметь острых углов, заусенцев, незащищенных сварных шв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7. Холодильные установки для охлаждения молока должны эксплуатироваться в соответствии с требованиями инструкций изготовителей установ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8. Работодатель обязан приказом назначить из технического персонала ответственного работника за безопасную эксплуатацию холодильных установ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9. Каждая холодильная установка должна иметь журнал работ, куда записываются показатели работы установки и все произведенные операции по устранению неисправностей, по проверке и изменению настройки автоматических приб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0. В машинном отделении на видном месте должна быть вывешена схема холодильной установки с трубопроводом, выкрашенным в условные цвета, и инструкция по эксплуатации изготови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1. Техническое состояние и работа стригальных агрегатов, агрегатов для вычесывания пуха у коз, прессов и транспортеров шерсти, вибрационных столов, погрузчиков кип, должны соответствовать требованиям технической документации и инструкций по эксплуатации изготов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2. Конструкция, техническое состояние стойл, денников, станков, клеток, секций и другого оборудования для содержания животных должны соответствовать требованиям инструкций по эксплуатации изготов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3. Эксплуатация поилок для поения животных должна осуществляется в соответствии с требованиями инструкции по эксплуатации изготовителя поил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4. Водопойные корыта (на выгульных площадках, в летних лагерях) должны быть изготовлены из водонепроницаемого материала с гладкой поверхностью, стойкого к дезинфицирующим средствам. Корыта должны иметь отверстия с заглушками для слива промывочной жидк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5. Инвентарь для ручных работ по очистке кормушек, поилок, уборке навоза должен иметь гладко оструганные рукоятки, изготовленные из сухой, твердой и вязкой древесины. Рукоятки ручного инструмента должны быть достаточной длины для выполнения работ без захода в стан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6. Эксплуатация водогрейных котлов с температурой воды не выше 115°С, мощностью от 0,1 до 3,0 мВт и паровых котлов с давлением пара не более 0,07 мПа, должна осуществляется в соответствии с требованиями инструкций по эксплуатации изготовителей кот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7. Пуск в эксплуатацию вновь установленных котлов должен производиться по разрешению комиссии предприятия с участием в ней представителей органов государственного надзора, технической инспекции труда. Решение комиссии записывается в технический паспорт котла и подписывается ее член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8. Ответственность за содержание и безопасную эксплуатацию паровых и водогрейных котлов возлагается на работника, назначаемого приказом работод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29. В котельной должен быть вахтенный журнал, в котором сменный работник расписывается в приеме и сдаче смены, вносит сведения о работе котлов и оборудования. Лицо, ответственное за безопасную эксплуатацию котлов, обязано регулярно проверять записи в журнал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0. Эксплуатация генераторов тепла должна соответствовать требованиям инструкции изготовителя генерат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1. Все вновь присоединяемые сооруженные и реконструированные электроустановки должны быть подвергнуты приемо-сдаточным испытаниям и приемке согласно действующей нормативной документ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2. Ввод электроустановок в эксплуатацию разрешается только при наличии соответствующего электротехнического персонала и назначении лица, ответственного за электрохозяйств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3. Работники, обслуживающие электроустановки, должны знать требования безопасности при эксплуатации электроустановок применительно к занимаемой должности или профессии, им должна быть присвоена группа по электробезопасности в соответствии с действующей нормативн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4. Работнику из числа электротехнического персонала, прошедшему проверку знаний по безопасности, выдается удостоверение установленной формы, которое следует иметь при себе при производстве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5. Работы, связанные с эксплуатацией электроустановок, должны проводиться в соответствии с действующими правил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6. Периодичность и объем работ по техническому обслуживанию и ремонту машин и оборудования, в том числе электрооборудования, должны соответствовать указаниям заводских инструкций (руководств) по эксплуат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7. На машины повышенной опасности должны быть составлены годовые графики технического обслуживания и ремонта (котлы, теплогенераторы, агрегаты для сушки травяной муки, сосуды и установки, работающие под давлением, грузоподъемные машины и механизмы, холодильные и газовые установки). Графики должны быть утверждены работодателем или лицом, ответственным за их техническое состоя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8. О выполнении работ по техническому обслуживанию, ремонту и замене деталей должны быть сделаны соответствующие записи в специальном журнал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9. Размещение оборудования, органов управления, в производственных помещениях (на производственных площадках) должно соответствовать установленным нормативным требовани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0. Рабочие места, сидя, стоя должны соответствовать требованиям эргономик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V. Требования к исходным материалам, заготовкам их хранению</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и транспортированию</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 Продукция, корма, вода, отходы производства должны соответствовать установленным нормативным требовани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 Корма и производимая продукция должны иметь заключения специальных лабораторий или специалистов о соответствии их требованиям стандартов качества, утвержденные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 Хранилища кормов необходимо располагать согласно установленным нормативным техническим требования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4. При искусственной сушке сена, температура подаваемого воздуха должна быть на 5 - 10°С выше атмосферной, места складирования должны быть оборудованы молниезащитой и первичными средствами тушения огн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5. Все вещества, поступающие на склад или в другие места хранения, должны размещаться по заранее разработанным технологическим картам с учетом характерных свойств ("огнеопасные", "ядовитые", "химически активные"). Склады должны быть разбиты на отсеки, изолированные друг от друга несгораемыми перегородками при соблюдении следующих усло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а) известь должна храниться в деревянных закрытых бочк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б) каустическая сода должна храниться в емкостях, изготовленных из стойких химических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6. В складах должны быть вывешены инструкции о правилах хранения, отпуска и транспортирования опасных химических веществ. Защитные очки, респираторы, аптечка, поглощающие и нейтрализующие вещества на случай разбрызгивания или рассыпания кислот, щелочей должны располагаться в доступном мест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7. Для перевозки пищевых отходов и отходов, образуемых при забое животных, должен быть выделен специализированный транспорт (автомобиль с металлическими контейнерам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10:00Z</dcterms:created>
  <dc:creator/>
  <dc:description/>
  <cp:keywords/>
  <dc:language>en-US</dc:language>
  <cp:lastModifiedBy/>
  <dcterms:modified xsi:type="dcterms:W3CDTF">2005-06-08T14:14:00Z</dcterms:modified>
  <cp:revision>4</cp:revision>
  <dc:subject/>
  <dc:title>Приказ Минсельхоза РФ от 10 февраля 2003 г</dc:title>
</cp:coreProperties>
</file>