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Приказ Минсельхоза РФ от 10 февраля 2003 г. № 50</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Об утверждении Правил по охране труда при проведении мелиоративных работ"</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pPr>
      <w:r>
        <w:rPr>
          <w:rFonts w:cs="Times New Roman CYR" w:ascii="Times New Roman CYR" w:hAnsi="Times New Roman CYR"/>
          <w:sz w:val="24"/>
          <w:szCs w:val="24"/>
        </w:rPr>
        <w:t>В целях реализации постановления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 2314) приказыва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при проведении мелиоративных работ (далее Правил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 Департаменту с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 Контроль за выполнением приказа возложить на заместителя Министра сельского хозяйства Российской Федерации Г.Ю.Сажинова.</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right" w:pos="8640" w:leader="none"/>
        </w:tabs>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инистр </w:t>
        <w:tab/>
        <w:t>А.В.Гордеев</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арегистрировано в Минюсте РФ 3 июня 2003 г.</w:t>
      </w:r>
    </w:p>
    <w:p>
      <w:pPr>
        <w:pStyle w:val="Normal"/>
        <w:autoSpaceDE w:val="false"/>
        <w:jc w:val="both"/>
        <w:rPr/>
      </w:pPr>
      <w:r>
        <w:rPr>
          <w:rFonts w:cs="Times New Roman CYR" w:ascii="Times New Roman CYR" w:hAnsi="Times New Roman CYR"/>
          <w:sz w:val="24"/>
          <w:szCs w:val="24"/>
        </w:rPr>
        <w:t>Регистрационный № 4625</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right"/>
        <w:rPr>
          <w:rFonts w:ascii="Times New Roman CYR" w:hAnsi="Times New Roman CYR" w:cs="Times New Roman CYR"/>
          <w:sz w:val="24"/>
          <w:szCs w:val="24"/>
        </w:rPr>
      </w:pPr>
      <w:r>
        <w:rPr>
          <w:rFonts w:cs="Times New Roman CYR" w:ascii="Times New Roman CYR" w:hAnsi="Times New Roman CYR"/>
          <w:b/>
          <w:bCs/>
          <w:sz w:val="24"/>
          <w:szCs w:val="24"/>
        </w:rPr>
        <w:t>Приложение</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АВИЛА ПО ОХРАНЕ ТРУДА ПРИ ПРОВЕДЕНИИ МЕЛИОРАТИВНЫХ РАБОТ</w:t>
      </w:r>
    </w:p>
    <w:p>
      <w:pPr>
        <w:pStyle w:val="Normal"/>
        <w:autoSpaceDE w:val="false"/>
        <w:jc w:val="center"/>
        <w:rPr>
          <w:rFonts w:ascii="Times New Roman CYR" w:hAnsi="Times New Roman CYR" w:cs="Times New Roman CYR"/>
          <w:b/>
          <w:b/>
          <w:bCs/>
          <w:sz w:val="24"/>
          <w:szCs w:val="24"/>
        </w:rPr>
      </w:pPr>
      <w:r>
        <w:rPr>
          <w:rFonts w:cs="Arial" w:ascii="Arial" w:hAnsi="Arial"/>
        </w:rPr>
        <w:t>ПОТ РО-003-2003</w:t>
      </w:r>
      <w:r>
        <w:rPr>
          <w:rFonts w:cs="Times New Roman CYR" w:ascii="Times New Roman CYR" w:hAnsi="Times New Roman CYR"/>
          <w:b/>
          <w:bCs/>
          <w:sz w:val="24"/>
          <w:szCs w:val="24"/>
        </w:rPr>
        <w:t xml:space="preserve"> </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 xml:space="preserve">(утв. </w:t>
      </w:r>
      <w:r>
        <w:rPr>
          <w:rFonts w:cs="Times New Roman CYR" w:ascii="Times New Roman CYR" w:hAnsi="Times New Roman CYR"/>
          <w:sz w:val="24"/>
          <w:szCs w:val="24"/>
        </w:rPr>
        <w:t>приказом</w:t>
      </w:r>
      <w:r>
        <w:rPr>
          <w:rFonts w:cs="Times New Roman CYR" w:ascii="Times New Roman CYR" w:hAnsi="Times New Roman CYR"/>
          <w:b/>
          <w:bCs/>
          <w:sz w:val="24"/>
          <w:szCs w:val="24"/>
        </w:rPr>
        <w:t xml:space="preserve"> Минсельхоза РФ от 10 февраля 2003 г. № 50)</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   Общие требования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I.  Требования  безопасной   организации   работ   к  производственным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технологическим) процессам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II. Требования к производственному оборудованию и организации  рабочих </w:t>
      </w:r>
    </w:p>
    <w:p>
      <w:pPr>
        <w:pStyle w:val="Normal"/>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ест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V.  Требования к исходным материалам,  заготовкам,  а  также  способам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хранения и транспортирования исходных материалов, заготовок, машин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V.   Ответственность за нарушение правил                                </w:t>
      </w:r>
    </w:p>
    <w:p>
      <w:pPr>
        <w:pStyle w:val="Normal"/>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правка о Правилах по охране труда при проведении мелиоративных работ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pPr>
      <w:r>
        <w:rPr>
          <w:rFonts w:cs="Times New Roman CYR" w:ascii="Times New Roman CYR" w:hAnsi="Times New Roman CYR"/>
          <w:sz w:val="24"/>
          <w:szCs w:val="24"/>
        </w:rPr>
        <w:t>Настоящие Правила разработаны в соответствии с Федеральным законом от 30 декабря 2001 г. № 197-ФЗ "Трудовой кодекс Российской Федерации" (далее - Трудовой кодекс РФ), Федеральным законом от 17 июля 1999 г. № 181-ФЗ "Об основах охраны труда в Российской Федерации" (далее - закон "Об основах охраны труда в РФ"),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 межотраслевыми правилами по охране труда и другими нормативными правовыми актами.</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I. Общие требования</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 Настоящие Правила устанавливают требования по охране труда при организации и выполнении мелиоративных работ в агропромышленном производстве (далее - Правил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2. Настоящие Правила распространяются на организации, занятые производством мелиоративных работ, независимо от их ведомственной подчиненности, организационно-правовых форм и форм собственности, а также индивидуальных предпринимателей, занятых проведением мелиоративных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3. Настоящие Правила обязательны для работодателей, должностных лиц, индивидуальных предпринимателей и работников, занятых разработкой технологий, организацией и выполнением мелиоративных работ.</w:t>
      </w:r>
    </w:p>
    <w:p>
      <w:pPr>
        <w:pStyle w:val="Normal"/>
        <w:autoSpaceDE w:val="false"/>
        <w:ind w:firstLine="485"/>
        <w:jc w:val="both"/>
        <w:rPr/>
      </w:pPr>
      <w:r>
        <w:rPr>
          <w:rFonts w:cs="Times New Roman CYR" w:ascii="Times New Roman CYR" w:hAnsi="Times New Roman CYR"/>
          <w:sz w:val="24"/>
          <w:szCs w:val="24"/>
        </w:rPr>
        <w:t>1.4. При применении труда женщин необходимо руководствоваться Перечнем тяжелых работ и работ с вредными или опасными условиями труда, при выполнении которых запрещается применение труда женщин, утвержденным постановлением Правительства Российской Федерации от 25 февраля 2000 г. № 162.</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5. При применении труда несовершеннолетних необходимо руководствоваться Перечнем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ным постановлением Правительства Российской Федерации от 25 февраля 2000 г. № 163.</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6. При выполнении работ (обслуживание оборудования), не предусмотренных настоящими правилами, следует руководствоваться межотраслевыми правилами по охране труда, правилами по охране труда других отраслей, правилами безопасности, санитарными правилами и нормами, стандартами и другими утвержденными в установленном порядке нормативными документами, регламентирующими требования охраны труда при выполнении этих работ (обслуживание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Настоящие Правила не освобождают работодателей от обязанности, при необходимости (с учетом конкретных условий), принимать дополнительные меры для обеспечения требований охраны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7. Монтаж, эксплуатация и обслуживание оборудования, подведомственного государственным органам надзора и контроля, должны проводиться согласно правилам, разработанным этими ведомств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8. После вступления в силу настоящих Правил технологии, оборудование для проведения мелиоративных работ должны быть приведены в соответствие с требованиями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9. На основе настоящих Правил должны быть пересмотрены или разработаны вновь и утверждены работодателем по согласованию с выборным профсоюзным органом инструкции по охране труда, технологические или эксплуатационные документы на производственные процессы (рабо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0. Переоборудование (изготовление) машин и механизмов в порядке использования передового опыта, рационализации и изобретений допускается только по утвержденной работодателем технической документации с обязательной приемкой их комиссией, созданной работодателем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1. В процессе производства мелиоративных работ должны быть предусмотрены меры, исключающие возможность воздействия на работников следующих опасных и вредных производственных факторов, связанных с характером рабо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движущиеся машины и механизм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движные части производственного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зрушающиеся конструк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брушивающиеся породы, материал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ая или пониженная температура поверхностей оборудования и материал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ое значение напряжения в электрической цепи, замыкание которой может произойти через тело челове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стрые кромки, заусенцы и шероховатость на поверхностях заготовок, инструментов и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сположение рабочего места на высоте относительно поверхности земли (пол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ая запыленность и загазованность воздуха рабочей зо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ая или пониженная температура воздуха рабочей зо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ый уровень шума на рабочем мест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ый уровень виб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ое или пониженное барометрическое давление в рабочей зоне и (или) его резкое измене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ая или пониженная влажность воздух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ая или пониженная подвижность воздух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тсутствие или недостаток естественного све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достаточная освещенность рабочей зо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ый уровень ультрафиолетовой ради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ый уровень инфракрасной ради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ая загрязненность воздуха рабочей зоны парами легковоспламеняющихся и ядовитых жидкост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ышенный уровень радиоактивного загрязнения территории и рабочего мес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биологические - патогенные микроорганизмы и продукты их жизнедеятельности, насекомые, воздействие которых на работников может вызвать заболе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физические перегрузки - статические и динамическ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рвно-психические перегруз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монотонность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2. Процесс производства мелиоративных работ может сопровождаться опасным состоянием машин и оборудования, которое следует контролировать и устраня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ткрытые вращающиеся и движущиеся части машин и оборудования, вследствие отсутствия или неисправности защитных огражден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тсутствие на тракторах защитных кабин (каркас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исправность системы запуска двигател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исправность или отсутствие блокировочного устройства запуска двигателя при включенной передач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исправность тормозной системы маши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исправность муфты сцепл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исправность рулевого управл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исправность или отсутствие осветительных и контрольных прибо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тсутствие или неисправность реверса рабочих органов, подверженных забивани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тсутствие на тракторах и экскаваторах автоматических тягово-сцепных устройств для навески и прицепки машин, орудий и сменных рабочих орган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дтекание топлива, масла и других технологических жидкост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тсутствие или неисправность средств доступа на рабочее место и к местам обслуживания (подножки, лестницы, площадки, огражд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тсутствие устройств или приспособлений для предотвращения попадания технологического продукта и растительных остатков на поверхности теплообменных элементов радиаторов системы охлаждения и на элементы выпускной системы отработавших газов двигател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исправность устройства для крепления (фиксации) поднятых рабочих органов мелиоративных машин и платформ тракторных прицепов при производстве ремонта и технического обслужи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исправность или отсутствие ограничителя подъема рабочих органов маши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исправность или отсутствие устройств, сигнализирующих об опасном приближении машины или ее частей к электрическим проводам и отключающих ее двигатель при нарушении установленных габари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исправность или отсутствие устройств, предотвращающих обвал грунта на машинах, предназначенных для рытья траншей с одновременной укладкой дренажных труб;</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тсутствие предохранительных решеток на стеклах кабины машин при работе их с орудиями, имеющими роторные рабочие орга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брыв прядей или повышенный износ тягового трос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исправность клыков ковшей экскаваторов, рабочих органов корчевател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исправность или отсутствие зануления (заземления) корпусов электрифицированных машин и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вреждение (нарушение) изоляции электропроводки, токоподводящих проводов и ручного электрифицированного инструмен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исправность инструментов, приспособлений, тар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скользкие опорные поверхности производственного оборудования и маши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3. Процесс производства мелиоративных работ может сопровождаться опасным состоянием производственной среды, которое следует учитывать при планировании выполнения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аличие на участках растительности, крупных камней, ям, промоин и других препятств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заболоченность участ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аличие участков с уклонами, превышающими требования технологических кар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ширина проезжей части искусственных сооружений (плотины, дамбы и т.д.) и их обустройство, не соответствующие требованиям строительных норм и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состояние мостов, внутрихозяйственных дорог, железнодорожных переездов, не соответствующее нормам технологического проектир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захламленность производственных площадок для хранения машин и складирования строительных материал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4. Процесс производства мелиоративных работ может сопровождаться опасными действиями работников, которые следует контролировать и предупрежда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использование машин, оборудования, инструмента не по прямому назначению и в неисправном состоян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соблюдение требований инструкций по охране труда, технических описаний и инструкций по эксплуатации маши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еревозка людей на тракторах или самоходных шасси в кабинах, где заводом-изготовителем не предусмотрена установка сидений для перевозки люд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еревозка людей в кузовах автомобилей, не оборудованных согласно требованиям действующих правил дорожного движения, и кузовах тракторных прицеп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оезд машин и машинно-тракторных агрегатов по искусственным сооружениям, не соответствующим требованиям строительных норм и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бота без средств индивидуальной защиты или в специальной одежде, не соответствующей требованиям инструкций по охране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бота на высоте без предохранительного пояса или страхов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выполнение работ в неблагоприятных атмосферных условиях (гроза, ураган, град);</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выполнение работ в состоянии алкогольного, наркотического или токсического опьян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тдых работников в не установленных мест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бота или нахождение под поднятыми грузом, агрегатируемой машиной, платформой, рабочими органами без установки под них прочных опорных страховочных конструкций или использования стопорных устройст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использование (применение) мелиоративных машин и машинно-тракторных агрегатов общего назначения на участках с уклонами, превышающими регламентируемые эксплуатационной документаци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подключение тормозной системы прицепных машин к тормозной системе тракто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чистка рабочих органов не приспособленным для этих целей инструмент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устранение технологических и технических отказов при работающем двигател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использование случайных предметов в качестве опор и подставок во время работы или ремонта машин и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валка деревьев в темное время суток и при неблагоприятных атмосферных условиях (туман, снег и т.д.);</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валка деревьев без обозначения опасной зоны знаками безопасности и при нахождении в опасной зоне других работников и посторонних лиц;</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валка деревьев без очистки участка от сухостойных, зависших и подгнивших деревьев, вырубки подлеска и подростка, подготовки дорожки для отхода вальщика и без валочных приспособлен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сжигание древесных отходов и кустарников на торфяниках и в не предназначенных для этой цели мест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ставление горящих костров без наблюдения дежурной бригады или ответственного работни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ахождение работников при корчевке пней в пределах досягаемости тягового трос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ближение работника к машине при сборе на машину пней и камней ближе 10 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оведение планировочных работ без срезки и удаления древесно-кустарниковой растительности и уборки пней и камн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ахождение водителя в кабине транспортного средства при загрузке грузоподъемными машин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ахождение работников в радиусе действия стрелы грузоподъемных маши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арушение требований охраны труда при работе с горючими и взрывоопасными материал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использование самодельных нагревательных приборов для обогрев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5. Работодатель обязан провести аттестацию рабочих мест в организации по условиям труда с последующей сертификацией работ по охране труда и обеспечить соответствующие требованиям охраны труда условия труда на каждом рабочем мест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6. При наличии рабочих мест с вредными и опасными условиями труда работодатель должен принять меры для приведения условий труда на этих рабочих местах к оптимальным или допустимы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1.17. Допустимые нормы параметров микроклимата и содержание вредных веществ в воздухе рабочей зоны, допустимые уровни шума на рабочих местах, уровни вибрации и биологическая безопасность должны соответствовать установленным нормам.</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II. Требования безопасной организации работ к производственным (технологическим) процессам</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pPr>
      <w:r>
        <w:rPr>
          <w:rFonts w:cs="Times New Roman CYR" w:ascii="Times New Roman CYR" w:hAnsi="Times New Roman CYR"/>
          <w:sz w:val="24"/>
          <w:szCs w:val="24"/>
        </w:rPr>
        <w:t>2.1. Состав и содержание основных мероприятий по охране труда при организации производственных процессов должны определяться проектами производства работ в соответствии с требованиями настоящих Правил и СНиП 12-03-2001 "Безопасность труда в строительстве. Часть 1. Общие требования", принятых и введенных в действие постановлением Госстроя России от 23.07.2001 № 80, зарегистрированных Минюстом России 9 августа 2001 года № 2862 (далее - СНиП 12-03-2001).</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 Безопасность производственных процессов должна достигаться предупреждением опасной (аварийной) ситуации в течение всего времени их функционирования и обеспечивать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менением технологий, в которых опасные и вредные производственные факторы либо отсутствуют, либо не превышают предельно допустимых норм, концентраций или уровн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менением машин, рабочие органы и составные части которых адаптированы к естественному изменению физического состояния мелиорируемых земель и в случае технологического или технического отказа не могут стать источниками травмир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снижением объемов и трудоемкости работ, выполняемых в условиях воздействия на работника опасных и вредных производственных факто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использованием на машинах и оборудовании технических средств защиты и устройств, предотвращающих или снижающих тяжесть последствия действия опасных и вредных производственных факто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менением на рабочих местах технических средств безопасности, соответствующих требованиям нормативных правовых ак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дготовкой производственных площадок для междусменного хранения машин, горюче-смазочных материалов, отдыха работни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дготовкой земель к безопасной работе маши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использованием исходных материалов, заготовок и т.п., не оказывающих опасного и вредного воздействия на работни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 При невозможности выполнения требований содержащихся в пункте 2.2 настоящих Правил должны быть приняты меры, обеспечивающие безопасность производственного процесса и защиту работни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менением контрольно-измерительных приборов, устройств противоаварийной защиты, средств получения, переработки и передачи информации, находящихся в зоне наблюдения (контроля) работни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циональным размещением производственного оборудования на производственных площадк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зработкой маршрутов движения машин и машинных агрегатов, исключающих случаи их столкновения и заезды в зоны отдыха работников, оборудованных на открытых площадк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едупреждением возгораний и взрыв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загрузкой технологического оборудования, обеспечивающей равномерный ритм рабо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рганизацией выполнения работ, исключающей или ограничивающей (снижающей) физические и нервно-психические перегрузки работни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менением безопасных способов выгрузки из машин в транспортные средства материалов, исключающих применение ручного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офессиональным отбором, обучением работников, проверкой их знаний и навыков по вопросам безопасности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зработкой мероприятий по обучению работников навыкам безопасного выхода из типовых травмоопасных (аварийных) ситуаций, которые могут возникать в процессе трудовой деятель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зработкой и внедрением социально-экономических методов стимулирования работы без травм и авар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менением средств защиты работников, обеспечивающих защиту от воздействия опасных и вредных производственных факторов, и контролем за их использование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беспечением работников инструментом и приспособлениями для безопасного ведения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формлением наряда-допуска на производство работ повышенной опас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рганизацией контроля проведения работ, которые должны выполняться по наряду-допуск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совершенствованием конструкций, сооружений и технологических процессов, повышением уровня механизации, автоматизации и дистанционного управл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рганизацией перевозки работников к местам работы и обратно на автобусах или специально оборудованных грузовых автомобилях с бортовой платформой в соответствии с правилами дорожного движения.</w:t>
      </w:r>
    </w:p>
    <w:p>
      <w:pPr>
        <w:pStyle w:val="Normal"/>
        <w:autoSpaceDE w:val="false"/>
        <w:ind w:firstLine="485"/>
        <w:jc w:val="both"/>
        <w:rPr/>
      </w:pPr>
      <w:r>
        <w:rPr>
          <w:rFonts w:cs="Times New Roman CYR" w:ascii="Times New Roman CYR" w:hAnsi="Times New Roman CYR"/>
          <w:sz w:val="24"/>
          <w:szCs w:val="24"/>
        </w:rPr>
        <w:t>2.4. Требования пожаро-взрывобезопасности к производственным процессам устанавливаются в соответствии с нормативной документацией, ППБ-01-93 "Правила пожарной безопасности в Российской Федерации", утвержденными приказом Министерства внутренних дел Российской Федерации 14 декабря 1993 г., зарегистрированными Минюстом России 27.12.93 № 445, с изменениями и дополнениями утвержденными в установленном порядке (далее - ППБ-01-93).</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 Производственные территории, помещения и рабочие места должны быть оборудованы средствами пожаротушения согласно ППБ-01-93.</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 В каждой организации должны быть данные о показателях пожарной опасности горючих и взрывоопасных веществ и материалов, применяемых в технологических процесса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 До начала производства пожароопасных работ все лица, задействованные в них, должны пройти инструктаж, а самоходные машины должны быть оборудованы исправными искрогасителями, капотами и оснащены средствами пожаротуш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 На торфяниках площадки для курения должны быть покрыты слоем минерального грунта или шлака и оборудованы резервуаром с вод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 Сжигание древесных отходов необходимо производить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 Сжигание древесных остатков производится под руководством ответственного лица (бригадир, мастер и др.), назначенного работодателем и прошедшего специальный инструктаж.</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 Бригада, осуществляющая сжигание древесных остатков, должна быть оснащена двумя комплектами для тушения огня (огнетушители, багры, лопаты, ведра и другие средства) и двумя бульдозерами с буксирными тросами длиной по 30-50 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 При перетряхивании буртов после горения и при их вторичном окучивании бригада должна иметь резервный трактор с буксирным тросом для удаления рабочего трактора в случае непредвиденной его останов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 При сжигании валов древесно-кустарниковой массы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ставлять горящие кучи древесных остатков без дежурных бригад и ответственного за эти рабо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еретряхивать бульдозером (корчевателем, кусторезом) горящие вал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оводить сельскохозяйственные работы на участках сжиг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 Сжигание и закапывание древесных остатков на торфяниках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 В полевых условиях хранение машин и заправка их горюче-смазочными материалами осуществляется на специальных площадках. Заправка машин топливом осуществляется топливозаправщик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 Временные полевые станы необходимо располагать на специально отведенных площадках, очищенных от сухой травы, горючего мусора, опаханных по периметру полосой не менее 4 м и находящихся на расстоянии не менее 100 м от стогов сена, соломы, хлебных массив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7. Совместное применение,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8. Устройство и эксплуатация электроустановок должны осуществляться в соответствии с требованиями действующих правил технической эксплуатации электроустановок потребителей, правил устройства электроустанов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9. Мелиоративные работы должны проводиться в соответствии с проектом производства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0. Проект производства работ должен быть согласован с организациями, эксплуатирующими линии электропередачи, связи, водо-газопроводные и другие коммуникации, проходящие через мелиорируемый участ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1. Технологические процессы производства работ следует выполнять в соответствии с правилами технической эксплуатации применяемого оборудования, машин и механизмов с соблюдением требований, обеспечивающих защиту работников от воздействия опасных и вредных производственных факторов установленных нормативными документ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2. При выполнении работ в местах с возможным воздействием вредных производственных факторов необходимо обеспечить защиту работников в соответствии с требованиями подраздела 6.6 СНиП 12-03-2001 и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3. Перед началом выполнения работ в местах, где возможно проявление вредных веществ, в том числе в закрытых емкостях, колодцах, траншеях и шурфах, необходимо провести анализ воздушной сред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4. Машины должны быть укомплектованы необходимыми средствами для очистки рабочих органов. Очистка или устранение неисправности рабочих органов на движущемся агрегате или при работающем двигателе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5. Смену, очистку и регулировку рабочих органов навесных орудий и машин, находящихся в поднятом состоянии, допускается проводить только после принятия мер, предупреждающих самопроизвольное их опуска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6. Не допускается запуск машин с помощью буксировки или путем скатывания с уклон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7. Работающие машинно-тракторные агрегаты, самоходные или стационарные машины должны быть немедленно остановлены при появлении неисправ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8. Комплектование, наладка машинно-тракторных агрегатов должны осуществляться трактористом-машинистом под руководством и при участии одного из следующих лиц: бригадира, помощника бригадира, механика с привлечением, в случае необходимости, вспомогательных рабочих и применением инструмента, подъемных приспособлений, гарантирующих безопасное выполнение этих операций. Изменение трактористом-машинистом состава агрегата без разрешения вышеуказанных лиц не допуск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29. Передвижение агрегатов к месту работы должно осуществляться в соответствии с разработанными маршрутами, утвержденными работодателем или главным специалистом предприятия. С маршрутами должны быть ознакомлены при проведении инструктажа все работники, участвующие в выполнении производственного процесса.</w:t>
      </w:r>
    </w:p>
    <w:p>
      <w:pPr>
        <w:pStyle w:val="Normal"/>
        <w:autoSpaceDE w:val="false"/>
        <w:ind w:firstLine="485"/>
        <w:jc w:val="both"/>
        <w:rPr/>
      </w:pPr>
      <w:r>
        <w:rPr>
          <w:rFonts w:cs="Times New Roman CYR" w:ascii="Times New Roman CYR" w:hAnsi="Times New Roman CYR"/>
          <w:sz w:val="24"/>
          <w:szCs w:val="24"/>
        </w:rPr>
        <w:t>2.30. Выезд машин к месту проведения работ должен осуществляться только при наличии у водителя (тракториста) удостоверения, выданного в порядке, установленном Инструкцией о порядке применения Правил допуска к управлению самоходными машинами и выдачи удостоверений тракториста-машиниста (тракториста), утвержденных постановлением Министерства сельского хозяйства и продовольствия Российской Федерации 29 ноября 1999 года, № 807, зарегистрированных Минюстом России 7 февраля 2000 года, регистрационный № 2086.</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1. Нахождение в кабине машин, а также на участке производства работ лиц, не связанных с выполнением данного технологического процесса, не допускается. Число людей, перевозимых в кабине трактора (машины), определяется числом мест в кабине, предусмотренных конструкци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2. На участках полей и дорог, над которыми проходят воздушные линии электропередачи, проезд и работа машин должны разрешаться при соблюдении допустимого расстояния от наивысшей точки машины или груза на транспортных средствах до провод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3. При обнаружении взрывоопасных предметов (снарядов, мин, гранат и т.д.) все работы на участке должны быть немедленно прекращены, границы участка обозначены предупреждающими знаками "Осторожно! Опасность взрыва!". На участке должна быть организована охрана, в органы МВД должно быть немедленно передано сообщение.</w:t>
      </w:r>
    </w:p>
    <w:p>
      <w:pPr>
        <w:pStyle w:val="Normal"/>
        <w:autoSpaceDE w:val="false"/>
        <w:ind w:firstLine="485"/>
        <w:jc w:val="both"/>
        <w:rPr/>
      </w:pPr>
      <w:r>
        <w:rPr>
          <w:rFonts w:cs="Times New Roman CYR" w:ascii="Times New Roman CYR" w:hAnsi="Times New Roman CYR"/>
          <w:sz w:val="24"/>
          <w:szCs w:val="24"/>
        </w:rPr>
        <w:t>2.34. Выполнение земляных работ следует проводить в соответствии с требованиями настоящих Правил и раздела 5 СНиП 12-04-2002 "Безопасность труда в строительстве. Часть 2. Строительное производство", принятых постановлением Государственного комитета Российской Федерации по строительству и жилищно-коммунальному комплексу от 17 сентября 2002 г. № 123, зарегистрированных в Минюсте России 18 октября 2002 г., регистрационный № 3880 (далее - СНиП 12-04-2002).</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5. При извлечении грунта из выемок с помощью бадей необходимо устраивать защитные навесы-козырьки для укрытия работающих в выем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6. При эксплуатации землеройных машин должны быть приняты меры, предупреждающие их опрокидывание или самопроизвольное перемеще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7. Участок, на котором должен работать экскаватор, необходимо очистить от деревьев, пней, крупных камней и других посторонних предметов, а также отвести с него поверхностные вод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8. При разработке грунта экскаватор должен устанавливаться на спланированной площадке, а гусеницы или колеса его должны быть заторможены. Во избежание самопроизвольного перемещения экскаватор должен быть закреплен переносными упорами. Запрещается использование для этой цели бревен, камней и подручных материал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39. При возникновении опасных условий (оползни грунта, обрыв проводов электролиний, сложные метеорологические условия) работы должны быть немедленно прекращены, люди выведены из опасной зоны, а опасные места огражде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0. При разработке выемок в грунте экскаватором с прямой лопатой высоту забоя следует определять с таким расчетом, чтобы в процессе работы не образовывались "козырьки" из грун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1. Производство земляных работ в темное время суток допускается только на прочных грунтах при достаточном освещении фронта работы и прилегающего к нему участ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2. Во время рыхления мерзлых грунтов механизированными ударными приспособлениями (клин - или шармолот и др.) в радиусе 50 м от экскаватора должны быть установлены запрещающие знаки в соответствии с установленными требованиями и поясняющей надписью "Запрещается заходить в зону работы экскаватор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ри рыхлении грунта механизированными ударными приспособлениями люди должны находиться от места работы на расстоянии не менее 30 м. При рыхлении грунта немеханизированными ударными приспособлениями (лом, кирка и др.) люди должны находиться на расстоянии не менее 5 м от мест рыхл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3. Одновременная работа на одном участке нескольких экскаваторов (машин), один из которых разрушает мерзлый грунт, разрешается в радиусе не менее 50 м от нег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4. Экскаватор должен быть снабжен надежно действующим устройством для подачи звукового сигнала. Сигналы подают по установленной системе, которую должен хорошо знать весь персонал, обслуживающий как экскаватор, так и транспортные средств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5. Погрузка грунта в кузова транспортных средств должна производиться со стороны заднего или бокового борта в положении, исключающем перемещение ковша экскаватора над кабиной автомобиля или трактора. Если кабина не защищена предохранительным щитом, то водитель во время погрузки обязан выйти из кабины и находиться вне радиуса действия стрелы экскаватор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6. Передвигать транспортные средства во время погрузки можно только с разрешения и по сигналу машиниста экскаватор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7. Работы с применением экскаватора, когда любая его часть может оказаться в пределах охранной зоны линии электропередачи, находящейся под напряжением, должны выполняться по наряду-допуску, под руководством и непрерывным надзором производителя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8. Работы с применением экскаватора в пределах охранной зоны отключенной линии электропередачи выполняются также по наряду-допуску. Работы за пределами охранной зоны выполняются по устному распоряжени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49. На крутых спусках и подъемах с продольным уклоном, превышающим установленный техническими данными экскаватора, передвижение его разрешается только в присутствии лица, ответственного за проведение работ, или механика. При этом экскаватор, во избежание опрокидывания, должен буксироваться трактором или лебедк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0. При разработке грунта способом гидромеханиз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зону работы гидромонитора в пределах полуторной дальности действия его струи, а также зону возможного обрушения грунта в пределах не менее трехдневной выработки следует соответственно обозначать предупредительными знаками и надписями и ограждать по верху забо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сположение гидромонитора с ручным (непосредственно оператором) управлением должно быть таким, чтобы между насадкой гидромонитора и стенкой забоя обеспечивалось расстояние не менее высоты забоя, а между гидромонитором и воздушной линией электропередачи во всех случаях - не менее двукратной дальности действия его водяной стру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водоводы и пульпопроводы следует располагать за пределами охранной зоны воздушной линии электропередач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а водоводе в пределах не более 10 м от рабочего места гидромониторщика должна быть задвижка для прекращения подачи воды в аварийных случая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места отвалов намываемого грунта необходимо ограждать или обозначать предупредительными знак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чищать зумпф пульпоприемника допускается только после выключения гидромонитора и землесосного снаря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оизводить работы гидромонитором во время грозы не допуск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бочее место гидромониторщика должно быть защищено от забоя защитным экран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1. Выполнение бетонных работ следует проводить в соответствии с требованиями настоящих Правил и раздела 7 СНиП 12-04-2002.</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2. Опалубку, применяемую для возведения монолитных железобетонных конструкций, необходимо изготовлять и применять в соответствии с проектом производства работ, утвержденным работодателе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3. При установке элементов опалубки в несколько ярусов каждый последующий ярус следует устанавливать только после закрепления нижнего ярус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4. Выполнение монтажных работ следует проводить в соответствии с требованиями настоящих Правил и раздела 8 СНиП 12-04-2002.</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5. Выполнение изоляционных работ следует проводить в соответствии с требованиями настоящих Правил и раздела 12 СНиП 12-04-2002.</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6. Места для приготовления, разбавления, разноски и нанесения битумной мастики должны иметь достаточное освеще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7. Проходы, по которым разносят битумную массу, должны быть свободными и очищенными от мусора, а при наличии скользких мест посыпаны песком. Ходить с бачками, наполненными горячей битумной массой, по подмостям, а также поднимать бачки из канала и опускать их в глубокий канал вручную не допуск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8. При немеханизированном разливе битумную массу в бачки следует заливать при помощи черпаков с длинными ручками, заполняя емкости не более чем на 3/4 и плотно закрывая крышк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59. Перед началом изоляционных работ в аппаратах и других закрытых емкостях все электродвигатели следует отключить, а на подводящих технологических трубопроводах поставить заглушки и в соответствующих местах вывесить плакаты (надписи), предупреждающие о проведении работ внутри аппара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0. При выполнении работ с применением горячего битума несколькими рабочими звеньями расстояние между ними должно быть не менее 10 м.</w:t>
      </w:r>
    </w:p>
    <w:p>
      <w:pPr>
        <w:pStyle w:val="Normal"/>
        <w:autoSpaceDE w:val="false"/>
        <w:ind w:firstLine="485"/>
        <w:jc w:val="both"/>
        <w:rPr/>
      </w:pPr>
      <w:r>
        <w:rPr>
          <w:rFonts w:cs="Times New Roman CYR" w:ascii="Times New Roman CYR" w:hAnsi="Times New Roman CYR"/>
          <w:sz w:val="24"/>
          <w:szCs w:val="24"/>
        </w:rPr>
        <w:t>2.61. Газоплазменные и электросварочные работы следует проводить при соблюдении требований безопасности Межотраслевых правил по охране труда при газоплазменной обработке материалов, утвержденных постановлением Министерства труда и социального развития Российской Федерации от 14 августа 2002 года № 55, зарегистрированных Минюстом России 27 августа 2002 года, регистрационный № 3743, настоящих Правил и раздела 9 СНиП 12-03-2001.</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2. Эксплуатация строительных машин (мобильных и стационарных), транспортных средств, производственного оборудования, средств механизации, приспособлений, технологической оснастки, ручных машин и инструмента, должна осуществляться в соответствии с требованиями раздела 7 СНиП 12-03-2001 и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3. На каждую лесосеку до начала разработки, применительно к конкретным условиям рельефа местности, используемым машинам, оборудованию разрабатывается технологическая карта в которой указыв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рядок подготовки рабочих мес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орядок валки деревье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еречень используемого оборудования, инструмента, приспособлений и техни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еречень мероприятий обеспечивающих выполнение требований безопасности и охраны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4. Организационное руководство на лесосеке в соответствии с требованиями технологической карты осуществляет мастер. В распоряжении мастера должно быть такое число бригад (звеньев), работу которых он может организовать и ежедневно контролировать. Мастер должен ознакомить бригадира с технологической картой и выдать схему разрабатываемого бригадой участка лесосеки с четкими изображениями очередности разработки участков, опасных зон, волоков, погрузочных пунктов при валке деревьев. При выполнении лесосечных работ с помощью комплекса машин должно быть обозначено их взаимодействие, указаны опасные зо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5. До начала валки деревьев должно быть подготовлено рабочее место: срезан вокруг дерева мешающий валке кустарник; в направлении, противоположном падению дерева, подготовлен путь отхода, а зимой расчищен и утоптан снег.</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6. Машинная валка деревьев разрешается круглосуточно. В темное время суток освещенность рабочих зон участков должна быть приведена в соответствие с нормативными документ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7. При осуществлении машинной валки деревьев в темное время суток машинисты должны быть обеспечены электрическими или другими автономными средствами освещения и связи, с помощью которых можно подавать сигналы и безопасно передвигаться по лесосеке в случае аварийной ситу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8. В технологической карте на разработку лесосеки валочными машинами должен быть указан порядок работы машин, их взаимодействие между собой. В случае необходимости при машинной валке дополнительного использования бензомоторного инструмента должны быть определены участки или очередность работы вальщика и машин, схема передвижения людей, включая переход к месту приема пищ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69. Тропы и дороги, пересекающие лесосеку, на которой выполняют машинную валку деревьев в темное время суток, ограждают знаками безопасности, запрещающими знаками, ставят шлагбаумы, которые, при необходимости, должны быть освещены. Необходимость освещения шлагбаумов определяет мастер.</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0. При корчевке пней отдельные работники, взрывники или отдельные бригады взрывников должны находиться друг от друга на безопасном расстоянии и точно знать места расположения и направления движения своих сосед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1. При расстановке взрывников, работающих бригадой на корчевке пней, бригадир обязан: указывать направление движения каждому взрывнику при поджигании зажигательных трубок и при отходе в укрытие; подавать общие для всех взрывников сигналы; зажигать контрольные труб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2. Работы по очистке от растительных остатков и камней допускается проводить в светлое время суток и при видимости не менее 50 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3. Приступать к планировочным работам разрешается только после сводки древесно-кустарниковой растительности, корчевки пней, уборки пней и камней и проведении необходимых рыхлительных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4. В случае обнаружения в разрабатываемом грунте крупных камней, пней, древесины и других предметов работу необходимо приостановить. Возобновлять работу следует только после удаления с пути движения машины препятствий, которые могут вызвать авари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5. Подъем целинного пласта и вспашку (первичная обработка почвы) следует проводить в соответствии с требованиями технологических (операционных) карт, технических описаний и инструкций по эксплуатации заводов - изготовителей машин и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6. Соединение агрегатируемых машин с трактором (плуги, культиваторы, бороны и др.) и между отдельными машинами должно быть надежным и исключать самопроизвольное их рассоедине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7. Машины должны быть укомплектованы необходимыми средствами для очистки рабочих органов. Очистка или технологическая регулировка рабочих органов на движущемся агрегате или при работающем двигателе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8. Запрещается приступать к первичной обработке почвы на площадях, не очищенных от камней и древесных остат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79. К дренажным работам приступают только при наличии проектной документ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0. Проекты производства дренажных работ должны содержать технические решения и основные организационные мероприятия по обеспечению безопасности производства работ, перечисленные в разделах СНиП 12-04-2002 и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1. Производить дренажные работы в охранной зоне расположения подземных коммуникаций (электрокабели, газопроводы и другие) допускается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2. При обнаружении подземных сооружений, не указанных в рабочих чертежах, или взрывоопасных материалов дренажные работы немедленно прекращаются до получения разрешения от соответствующих орган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3. Передвижение машин через естественные или искусственные препятствия допускается только после обследования пути движения. При необходимости путь движения машины должен быть спланирован с учетом требований, указанных в паспорте маши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4. Расчистку мелиорируемого участка или трассы дрены под устройство дренажно-коллекторной сети от леса, кустарника, пней, камней следует выполнять согласно требованиям пунктов 2.64-2.79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5. До начала строительства на объект необходимо завозить 30-40% материалов, но не менее двухнедельного запаса. Основная часть материалов должна завозиться зимо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6. Развозку дренажных материалов по трассам дрен должно производить специальное звено, состоящее из 2-3 работников (включая тракториста). Для этой цели могут использоваться, в зависимости от проходимости, как гусеничный, так и колесный тракторы с подъемным механизмом и прицепом (санями) и другим оборудование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7. Перед развозкой труб и других дренажных материалов звено должно получить от мастера или бригадира схему расположения на местности дрен, коллекторов и сооружений, с указанием мест выгрузки материалов и инструктаж по безопасному выполнению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8. В зависимости от геологических и гидрогеологических условий устройство дренажных траншей (щелей) можно производить траншейными, узкотраншейными и бестраншейными дреноукладчиками, а также одноковшовыми экскаваторами. Разработка траншей независимо от применяемых средств механизации должна начинаться от устья дре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89. Устройство коллекторно-дренажных траншей должно проводиться в соответствии с требованиями пунктов 2.34-2.38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0. Монтаж железобетонных дренажных сооружений необходимо выполнять согласно требованиям пункта 2.54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1. Разработку траншей и котлованов при строительстве каналов необходимо выполнять в соответствии с требованиями пунктов 2.34-2.38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2. Вдоль бермы канала, подлежащего облицовке железобетонными конструкциями (плиты для облицовки каналов, лотки, блоки оголовков и др.), со стороны подвоза материалов и изделий расчищается полоса, равная ширине монтажного грузоподъемного механизма, проезжей дороги для транспортных средств и бермы шириной не менее 1 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3. Доставляемые железобетонные плиты разгружаются вдоль трассы канала и устанавливаются в наклонном положении с опорой на специальные стойки, рассчитанные на необходимую нагрузк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4. Монтаж железобетонных конструкций (плиты для облицовки каналов, лотки, блоки оголовков и др.) необходимо выполнять согласно требованиям пункта 2.54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5. Подачу железобетонных плит к месту укладки на откос следует производить с помощью траверс, обеспечивающих проектное положение плит (с наклоном) и укладку их сразу всей плоскостью на подготовленный откос.</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6. При производстве монтажных работ на крутых откосах каналов необходимо организовать страховку монтажников. Места и способы крепления предохранительных поясов к смонтированным конструкциям должны определяться проектом производства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7. Расстроповка железобетонных конструкций, подаваемых в канал, должна производиться только после принятия мер, предотвращающих их самопроизвольное смещени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8. Бетонные и железобетонные работы при строительстве оросительных каналов необходимо выполнять в соответствии с требованиями пункта 2.51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99. До начала ремонтно-эксплуатационных работ на закрытой сети необходимо установить местонахождение неисправности и определить порядок безопасного ее устран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0. Земляные работы при частичном вскрытии дренажной линии для ручной очистки труб или при перекладке трубопроводов закрытой сети должны выполняться в соответствии с требованиями безопасности пунктов 2.34-2.38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1. Спуск работников в траншею, котлован и выполнение ручных работ в них должны проводиться в соответствии с требованиями безопасности пунктов 2.88-2.89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2. До начала производства земляных работ в зоне расположения подземных коммуникаций необходимо получить письменное разрешение организации, ответственной за эксплуатацию этих коммуникаций, а также установить знаки, указывающие места расположение подземных коммуникац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3. Разрабатывать грунт в непосредственной близости от действующих подземных коммуникаций при помощи механизмов, ударных инструментов (ломы, кирки, пневматические инструменты) не допускается. Выполнять данные работы необходимо только при помощи лопат, без резких уда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4. В случае появления опасности обвалов грунта или горизонтальных трещин в стенках траншеи при выполнении в ней работ необходимо немедленно вывести работников из опасных зон, а работы по укладке, стыковке и изоляции труб на таких участках возобновлять только после крепления стенок транше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5. При использовании для ремонта дренопромывочной машины спуск работников в колодцы должен производиться лишь при обеспечении мер безопасности, предупреждающих воздействие на работников вредных и опасных производственных фактор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6. Спуск в колодец должен производиться в присутствии руководителя работ или его заместителя и при наличии наряда-допуска на производство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7. Спуск в колодец должен быть организован с участием трех человек, из них: один - работающий в колодце, второй - страхующий, третий - наблюдающий, находящийся в продолжении всей работы у места спуска для оказания, при необходимости, помощи. Страхующий должен следить за шлангом противогаза, не выпускать из рук предохранительный канат, закрепленный другим концом к спасательному поясу работающего в колодце, и стравливать его при спуске работника в колодец или выбирать при подъеме. Предохранительный канат служит также для передачи сигналов от работника, находящегося в колодц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8. Во время пребывания работника в колодце лицам, участвующим в спуске, отходить от колодца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09. До начала работ по окашиванию откосов каналов, очистке каналов от наносов и ремонтных работ необходимо осмотреть зону работы машин и убрать с откоса и бермы посторонние предметы (камни, проволоку, древесину и т.п.), а опасные места отметить хорошо видимыми вешк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0. В местах, где нет возможности использовать механические косилки, дамбы и откосы должны обкашиваться вручную с переносных трапов-стремян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1. Очистка открытых мелиоративных каналов от наносов с помощью экскаваторов должна производиться с соблюдением требований безопасности пунктов 2.34-2.38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2. Путь, по которому передвигается экскаватор или каналоочиститель, должен быть выровнен, а на слабых грунтах укреплен щит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3. Монтаж и демонтаж железобетонных конструкций (плиты для облицовки каналов, лотки, блоки оголовков и др.) при ремонте облицовки откосов каналов необходимо выполнять в соответствии с требованиями пункта 2.54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4. Бетонные и железобетонные работы при ремонте оросительных каналов необходимо выполнять в соответствии с требованиями пункта 2.51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5. Для монтажа дождевальных машин необходимо подготовить площадку (полосу), размеры и уклоны которой должны быть не менее указанных в эксплуатационной документации на конкретную марку маши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6. Полив сельскохозяйственных культур должен проводиться под руководством и контролем специалиста (гидротехника, агронома, инженера и др.) в соответствии с планом-графиком полива, утвержденным работодателе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7. Полевые сельскохозяйственные работы в охранных зонах воздушных линий электропередачи производятся землепользователями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8. Перед началом технического обслуживания и устранения неисправности на пульте управления электрифицированных машин должен вывешиваться плакат: "Не включать - работают люд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19. При включении дождевальной машины в работу задвижку гидранта, подающего воду в трубопровод машины, во избежание гидравлического удара, необходимо открывать медленно, не менее 1-2 мин. Давление воды на входе в трубопровод не должно превышать допустимое техническими условия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0. При размещении запорной арматуры оросительной сети в колодцах и отсутствии дистанционных приборов арматуры на поверхности земли, открытие (закрытие) задвижки должно производиться по наряду-допуску бригадой не менее чем из трех челове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1. Трубопроводная сеть после устранения повреждения должна быть подвергнута испытанию на прочность соединений. При проведении испытаний необходимо предусмотреть мероприятия, предупреждающие (исключающие) воздействие на работающих вредных и опасных производственных факторов, содержащихся в разделе 15 СНиП 12-04-2002 и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2. Запрещается выполнять все виды поливных работ во время грозы, бур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3. Производственные помещения насосных станций должны содержаться в чистоте и отвечать требованиям раздела 6 СНиП 12-04-2002 и настоящих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4. На насосные агрегаты наносят соответствующую информацию, коммуникации, аппаратуру и снабжают техническими данными, схемами с указанием назначения и диаметра трубопровода. На задвижки наносят номера по схеме коммуникаций и стрелки с указанием направления враще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5. В помещении насосной станции на видных местах вывешивают правила внутреннего распорядка, графики дежурств и необходимые инструкции по охране труда, противопожарным мероприятиям, эксплуатации насосных агрегатов и т.д.</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6. Здание станции (особенно фундамент) должно находиться под систематическим наблюдением, так как в нем возможно возникновение трещин от вибрационных нагруз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7. Трубы, пропущенные через стены насосной станции в специальные проемы, должны быть защищены кожух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8 Контроль за работой всех агрегатов насосной станции и их ежесменное техническое обслуживание должен проводить дежурный механик. Дежурные сменяются в соответствии с утвержденным графико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29. Работы по ремонту оборудования насосной станции должны проводиться по графику, составленному руководителем работ, с соблюдением мер безопасности. Оборудование должно быть отключено от сети, а также вывешена табличка "Не включать! Работают люд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0. Очищать и ремонтировать приемные камеры допускается только после полного отключения их от канала, полностью исключив поступление воды в камер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1. Не допускается нахождение людей в водоприемной камере даже при незначительном пропуске вод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2. Конструкция водозаборных сооружений должна обеспечивать безопасность работ при осмотре и очистке водоприемных колодцев, входных решеток и оголовка от загрязнений, скалывании льда, промывке самотечных галер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3. Устройства на всасывающих и самотечных линиях в береговых колодцах (задвижки, шиберы, подъемные механизмы, приемные клапаны и др.) должны быть доступны для обслуживания и ремонт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4. В колодцах и камерах должны быть прочно закрепленные устройства для спуска (скобы, лестниц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5. Обслуживание всех передвижных насосных станций должно осуществляться в соответствии со следующими требования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еред установкой насосной станции на берегу водоема необходимо выровнять площадку и принять меры, предупреждающие возможность ее сполз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еред началом работы обслуживающий персонал должен проверить исправность станции и во время работы не оставлять ее без надзора, если станция работает не в автоматическом режим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 допускать к ней посторонних лиц;</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все движущиеся части (муфты, карданные валы и т.д.) должны иметь защитные кожух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работы по техническому обслуживанию и ремонту необходимо выполнять только после остановки насосной станции и снятия напряжения в электропроводящей се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6. Передвижные насосные станции необходимо транспортировать на прицепе на пониженных скоростях.</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7. Место установки насосной станции необходимо оборудовать средствами безопасности, согласно требованиям нормативных докумен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8. При эксплуатации плавучих насосных станций следует вести постоянное наблюдение за горизонтальным положением понтона. Крен понтона не должен превышать 4°.</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39. На каждой плавучей насосной станции должны быть сигнальные и противопожарные средства, а также индивидуальные спасательные средства для обслуживающего персонал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Вокруг станции должен быть протянут трос, прикрепленный на такой высоте, чтобы за него мог ухватиться человек, падающий за бор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0. Плавучая насосная станция должна быть (с учетом грузоподъемности станции) пришвартована и заякорена. Применяемые канаты должны иметь не менее чем шестикратный запас проч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1. Каждый технологический комплекс и автономно используемое производственное оборудование должны укомплектовываться эксплуатационной документацией, содержащей требования (правила), предотвращающие возникновение опасных ситуаций при монтаже (демонтаже) и эксплуатации в соответствии с нормативной документаци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2. Производственное оборудование должно отвечать требованиям безопасности в течение всего периода эксплуатации при выполнении потребителем требований, установленных в эксплуатационной документ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3. Система управления должна обеспечивать надежное и безопасное ее функционирование на всех предусмотренных режимах работы производственного оборудования и при всех внешних воздействиях, предусмотренных условиями эксплуатации. Система управления должна исключать создание опасных ситуаций из-за нарушения работающим (работающими) последовательности управляющих действ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4. На рабочих местах должны быть надписи, схемы и другие средства информации о необходимой последовательности управляющих действ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5. Система управления производственным оборудованием должна включать средства экстренного торможения и аварийного останова (выключения), если их использование может уменьшить или предотвратить опасность. Необходимость включения в систему управления указанных средств должна устанавливаться в стандартах и технических условиях на производственное оборудование конкретных групп, видов, моделей (марок).</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6. В зависимости от сложности управления и контроля за режимом работы производственного оборудования система управления должна включать средства автоматической нормализации режима работы или средства автоматического останова, если нарушение режима работы может явиться причиной создания опасной ситу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7. Система управления должна включать средства сигнализации и другие средства информации, предупреждающие о нарушениях функционирования производственного оборудования, приводящих к возникновению опасных ситуац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Конструкция и расположение средств, предупреждающих о возникновении опасных ситуаций, должны обеспечивать безошибочное, достоверное и быстрое восприятие информ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8. Система управления технологическим комплексом должна исключать возникновение опасности в результате совместного функционирования всех единиц производственного оборудования, входящих в технологический комплекс, а также в случае выхода из строя какой-либо его единиц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49. Система управления отдельной единицей производственного оборудования, входящей в технологический комплекс, должна иметь устройства, с помощью которых можно было бы в необходимых случаях (например, до окончания работ по техническому обслуживанию) заблокировать пуск технологического комплекса, а также осуществить его остановк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0. Конструкция средств защиты должна обеспечивать возможность контроля выполнения ими своего назначения до начала и (или) в процессе функционирования производственного оборудо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1. Средства защиты должны выполнять свое назначение непрерывно в процессе функционирования производственного оборудования или при возникновении опасной ситу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2. Действие средств защиты не должно прекращаться раньше, чем закончится действие соответствующего опасного или вредного производственного фактор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3. Отказ одного из средств защиты или его элемента не должен приводить к прекращению нормального функционирования других средств защи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4. Производственное оборудование, в состав которого входят средства защиты, требующие их включения до начала функционирования производственного оборудования и (или) выключения после окончания его функционирования, должно иметь устройства, обеспечивающие такую последовательнос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5. Конструкция и расположение средств защиты не должны ограничивать технологические возможности производственного оборудования и должны обеспечивать удобство эксплуатации и технического обслуживани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Если конструкция средств защиты не может обеспечить все технологические возможности производственного оборудования, то приоритетным является требование обеспечения защиты работающег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6. Форма, размеры, прочность и жесткость защитного ограждения, его расположение относительно ограждаемых частей производственного оборудования должны исключать воздействие на работника ограждаемых частей и возможных выбросов (например, инструмента, обрабатываемых детал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7. Конструкция защитного ограждения должн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исключать возможность самопроизвольного перемещения из положения, обеспечивающего защиту работающег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допускать возможность его перемещения из положения, обеспечивающего защиту работающего только с помощью инструмента, или блокировать функционирование производственного оборудования, если защитное ограждение находится в положении, не обеспечивающем выполнение своих защитных функц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обеспечивать возможность выполнения работающим предусмотренных действий, включая наблюдение за работой ограждаемых частей производственного оборудования, если это необходим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 создавать дополнительные опасные ситу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не снижать производительность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8. Сигнальные устройства, предупреждающие об опасности, должны быть выполнены и расположены так, чтобы их сигналы были хорошо различимы и слышны в производственной обстановке всеми лицами, которым угрожает опаснос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59. Части производственного оборудования, представляющие опасность, должны быть окрашены в сигнальные цвета и обозначены соответствующим знаком безопасности в соответствии с действующими нормативными документ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0. На работах с вредными или опасными условиями труда, а также на работах, выполняемых в особых температурных условиях или связанных с загрязнением, работникам выдаются сертифицированные средства индивидуальной защиты, смывающие и обезвреживающие средства в соответствии с нормами, утвержденными в порядке, определенном Правительством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1. Приобретение, хранение, стирка, чистка, ремонт, дезинфекция и обезвреживание средств индивидуальной защиты работников осуществляется за счет средств работодателя.</w:t>
      </w:r>
    </w:p>
    <w:p>
      <w:pPr>
        <w:pStyle w:val="Normal"/>
        <w:autoSpaceDE w:val="false"/>
        <w:ind w:firstLine="485"/>
        <w:jc w:val="both"/>
        <w:rPr/>
      </w:pPr>
      <w:r>
        <w:rPr>
          <w:rFonts w:cs="Times New Roman CYR" w:ascii="Times New Roman CYR" w:hAnsi="Times New Roman CYR"/>
          <w:sz w:val="24"/>
          <w:szCs w:val="24"/>
        </w:rPr>
        <w:t>2.162. Порядок обеспечения работников специальной одеждой, специальной обувью и другими средствами индивидуальной защиты регламентируется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ом труда социального развития РФ от 8 декабря 1998 г. № 51, зарегистрированными Минюстом России 5 февраля 1999 г., регистрационный № 1700.</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3. Работодатель обязан обеспечить режим труда и отдыха работников в соответствии с Трудовым кодексом РФ и законом "Об основах охраны труда в РФ".</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4. Температуру наружного воздуха и силу ветра в данном климатическом районе, при которых следует прекращать производство работ или устраивать перерывы для обогрева работников, определяют руководители работ по месту расположения участков производства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5. Для отдыха и приема пищи на участках производства работ организуются временные полевые стан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Они оборудуются передвижными санитарно-бытовыми помещениями (вагончиками) специального назначения. Вагончики располагаются на расстоянии не более 75 м от мест работы. В холодный период года вагончики используются также для обогрева работник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6. Бытовые помещения должны быть оборудованы отоплением, гардеробными и умывальниками, местом отдыха и приема пищи, бачками для питьевой воды, аптечкой и средствами оказания первой (доврачебной) помощи, средствами пожаротушения, а также инструкциями о мерах пожарной безопас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7. Помещения для кратковременного отдыха, совмещенные в вагончиках с пунктами питания, оснащаются оборудованием и мебелью, общими для данных функциональных помещен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8. Гардеробные, умывальные и туалет размещают в одном вагончике в соответствии с требованиями строительных норм и правил.</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Допускается устройство уборных в виде ровков, оборудованных боковыми щитами и навесами. Засыпка ровков грунтом должна производиться ежедневн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69. Все санитарно-бытовые помещения должны обеспечиваться питьевой водой. Питьевая вода должна соответствовать требованиям безопасности. При отсутствии в месте основного проживания централизованного водоснабжения оценка пригодности источника для питьевого водоснабжения производится на основе заключения органов государственного санитарно-эпидемиологического надзор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2.170. На участках производства работ должен быть оборудован уголок по охране труда и пожарной безопасности.</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III. Требования к производственному оборудованию и организации рабочих мест</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 Конструкция производственного оборудования, применяемого при производстве мелиоративных работ, должна соответствовать требованиям нормативных документов, обеспечивающим безопасное выполнение работ (технических описаний и инструкций по эксплуатации заводов-изготовителей машин) и настоящих Правил и требованиям раздела 7 СНиП 12-03-2001.</w:t>
      </w:r>
    </w:p>
    <w:p>
      <w:pPr>
        <w:pStyle w:val="Normal"/>
        <w:autoSpaceDE w:val="false"/>
        <w:ind w:firstLine="485"/>
        <w:jc w:val="both"/>
        <w:rPr/>
      </w:pPr>
      <w:r>
        <w:rPr>
          <w:rFonts w:cs="Times New Roman CYR" w:ascii="Times New Roman CYR" w:hAnsi="Times New Roman CYR"/>
          <w:sz w:val="24"/>
          <w:szCs w:val="24"/>
        </w:rPr>
        <w:t>3.2. Краны и экскаваторы, работающие с крановым оборудованием, должны отвечать требованиям строительных норм и правил, ПБ 10-382-00 "Правила устройства и безопасной эксплуатации грузоподъемных кранов", утвержденных постановлением Госгортехнадзора России от 31.12.99 № 98 (в государственной регистрации не нуждаются, письмо Минюста России от 17.08.2000 № 6884-ЭР).</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3. Производственное оборудование, в том числе специализированные машины, используемые для выполнения кратковременных сезонных работ, перед вводом в эксплуатацию должно быть приведено в технически исправное состояние. Техническое состояние должно отвечать требованиям, изложенным в технических описаниях и инструкциях по эксплуатации заводов-изготовителей машин, и поддерживаться в исправном состоянии своевременным проведением технического обслуживания и планово-предупредительных ремон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4. На стеклах кабины машин при работе их с орудиями, имеющими роторные рабочие органы, а также лобовом стекле кабины экскаватора при рыхлении грунта ударными приспособлениями должна быть установлена металлическая сетк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5. При поступлении в организацию новых или отремонтированных машин, работодатель или лицо, ответственное за техническое состояние машин, обязаны проверить их комплектность и техническую исправнос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6. Новые, отремонтированные или находившиеся длительно на хранении машины должны подвергаться обкатке под руководством работодателя или лица, ответственного за техническое состояние машин на предприятии, в соответствии с техническими описаниями и инструкциями по эксплуатации заводов-изготовителей маши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7. Ширина колеи колесных тракторов при выполнении конкретного вида работ должна соответствовать величинам, установленным техническими описаниями и инструкциями по эксплуатации машин, и технологиями производства мелиоративных работ.</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8. Тормозная и гидравлическая системы агрегатируемых машин должны быть подключены к трактору. Прицепные машины, оборудованные постоянными рабочими местами, должны иметь исправную систему двусторонней сигнализации, соединенную во время работы с трактором. Транспортные средства должны дополнительно соединяться с трактором страховочной цепью.</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9. На машинах с приводом от вала отбора мощности трактора защитный кожух карданного вала должен быть зафиксирован, а на тракторе и машине должны быть установлены защитные ограждения (кожуха), перекрывающие воронки защитного кожуха на величину не менее 50 м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0. Насосные станции должны быть оснащены надежной аварийно-предупредительной сигнализацией и устройством автоматической остановк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1. Электродвигатели насосных агрегатов, установленные на насосной станции, должны помимо защиты от перегрузки, иметь защиту от понижения давления в напорном трубопроводе ниже допустимого предела. Защиты должны действовать на отключение электродвигател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2. Размещение стационарного оборудования, средств подмащивания и организация работ на высоте должно соответствовать требованиям СНиП 12-03-2001.</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3. Размещение машин, машинно-тракторных агрегатов и транспортных средств на участках, занятых производством мелиоративных работ, должно осуществляться в соответствии с технологическими карт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4. Режимы движения машин и машинно-тракторных агрегатов при выполнении основных технологических операций должны соответствовать технологическим картам, техническим описаниям и инструкциям по эксплуатации заводов-изготовителе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5. При размещении дождевальных машин на полях, расположенных вблизи охранных зон воздушных линий электропередачи, должны разрабатываться мероприятия по безопасному выполнению работ. Выполнение поливных работ вблизи воздушных линий электропередачи, находящихся под напряжением, допускается в случаях, ког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при любых погодных условиях водяная струя не входит в охранную зону;</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 водяная струя входит в охранную зону и поднимается на высоту не более 3 м от земл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6. Охранные зоны электрических сетей устанавливают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от крайних проводов линии при неотклоненном их положении в соответствии с нормативно-техническими документам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3.17. Использование дождевальной техники в пределах охранных зон воздушных линий электропередачи не допускается.</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IV. Требования к исходным материалам, заготовкам, а также способам хранения и транспортирования исходных материалов, заготовок, машин</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 Изделия теплоизоляционные из стеклянного волокна, войлок из штапельного базальтового волокна, стеклосетка, стекловолокнистый холст, полотно нетканое каркасное мелиоративное и другие теплоизоляционные материалы, используемые при проведении мелиоративных работ, не должны выделять во внешнюю среду вредные химические вещества в концентрациях, превышающих уровень требований охраны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 Исходные материалы, заготовки используемые при выполнении мелиоративных работ, должны отвечать требованиям действующих нормативных документов по безопасности и охране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3. На сборные железобетонные конструкции (плиты откосов и дна каналов, лотки, блоки оголовков и др.) должна быть нанесена соответствующая информация и надписи, обеспечивающие их правильную строповку и монтаж в рабочем состоян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4. Удельное сопротивление дождевальной воды должно быть не ниже 7 Ом х 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5. Измерение удельного сопротивления воды проводит специалист, назначенный работодателем организ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6. При использовании полимерных материалов и изделий необходимо руководствоваться требованиями настоящих Правил и раздела 6.6 СНиП 12-03-2001.</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7. Лакокрасочные, изоляционные, отделочные и другие материалы, выделяющие взрывоопасные или вредные вещества, разрешается хранить на рабочих местах в количествах, не превышающих сменной потребност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8. Материалы, содержащие вредные или взрывоопасные растворители, необходимо хранить в герметически закрытой тар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9. Складирование материалов должно производиться в соответствии с требованиями настоящих Правил и СНиП 12-03-2001.</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0. Сыпучие материалы (песок, гравий, щебень, шлак) должны иметь откосы с крутизной, соответствующей естественному откосу для данного вида материалов. Сыпучие материалы (кроме пылевидных - цемент, алебастр) разрешается складировать в штабеля, огражденные прочными подпорными стенками. При этом необходимо строго соблюдать правило, запрещающее брать сыпучие материалы из штабеля способом подкопа, а также приваливать складируемые материалы к заборам временных или капитальных зданий и сооружений.</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1. Пылевидные материалы (цемент, алебастр) следует хранить в бункерах, силосах, ларях и других закрытых емкостях, не допускающих распыление материалов при разгрузке, погрузке и перемещен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2. Битум при плюсовой температуре полагается хранить в таре, исключающей его растекание, или специально приготовленных ямах с ограждением.</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3. Баллоны со сжатыми газами надлежит хранить в специальных закрытых проветриваемых помещениях, изолированных от источников открытого пламени, мест сварки, топливо-смазочных материал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4. Обтирочный материал, применяемый при работе, необходимо после употребления складывать в специально отведенных местах и, не допуская его скопления, утилизировать.</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5. Необходимо организовать складирование и хранение повторно используемых бревен, досок, оставляемых после разборки вспомогательных конструкций (опалубки, лесов). Их необходимо очистить от гвоздей и скоб.</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6. Хранение праймера, бензина, дизельного топлива допускается в емкостях с плотно закрывающимися пробками в отдельном помещении, безопасном в пожарном отношении. Пробки бочек и бидонов должны открываться с помощью специальных ключей, исключающих искрение. Подходить к таре с праймером, бензином, дизельным топливом, а также к пустой таре из под них с открытым огнем запрещено.</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7. Хранить в одном помещении барабаны с карбидом кальция и баллоны со сжатыми газами, а также смазочные материалы и баллоны с кислородом, ацетиленом и другими взрывоопасными и горючими газами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8. Взрывчатые материалы, применяемые при производстве мелиоративных работ, должны храниться в помещениях, отвечающих требованиям нормативных документов.</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19. Выполнение транспортных и погрузочно-разгрузочных работ должно производиться в соответствии с требованиями раздела 8 СНиП 12-03-2001. Транспортные средства и оборудование, применяемые для погрузочно-разгрузочных работ, должны соответствовать характеру перерабатываемого груза.</w:t>
      </w:r>
    </w:p>
    <w:p>
      <w:pPr>
        <w:pStyle w:val="Normal"/>
        <w:autoSpaceDE w:val="false"/>
        <w:ind w:firstLine="485"/>
        <w:jc w:val="both"/>
        <w:rPr/>
      </w:pPr>
      <w:r>
        <w:rPr>
          <w:rFonts w:cs="Times New Roman CYR" w:ascii="Times New Roman CYR" w:hAnsi="Times New Roman CYR"/>
          <w:sz w:val="24"/>
          <w:szCs w:val="24"/>
        </w:rPr>
        <w:t>4.20. Перевозка автотранспортом опасных грузов должна выполняться в соответствии с требованиями Правил перевозки опасных грузов автомобильным транспортом, утвержденных приказом Министерства транспорта Российской Федерации 8 августа 1995 № 73 с изменениями от 11 июня, 14 октября 1999 г., зарегистрированных Минюстом России 18 декабря 1995 г., регистрационный № 997.</w:t>
      </w:r>
    </w:p>
    <w:p>
      <w:pPr>
        <w:pStyle w:val="Normal"/>
        <w:autoSpaceDE w:val="false"/>
        <w:ind w:firstLine="485"/>
        <w:jc w:val="both"/>
        <w:rPr/>
      </w:pPr>
      <w:r>
        <w:rPr>
          <w:rFonts w:cs="Times New Roman CYR" w:ascii="Times New Roman CYR" w:hAnsi="Times New Roman CYR"/>
          <w:sz w:val="24"/>
          <w:szCs w:val="24"/>
        </w:rPr>
        <w:t>4.21. На дальние расстояния и в пределах города мелиоративные машины на гусеничном ходу должны транспортироваться на трейлерах с соблюдением требований Инструкции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 зарегистрированной Минюстом России 8 августа 1996 г., регистрационный № 1146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2. При перемещении машин на трейлерах и железнодорожных платформах их необходимо прочно закрепить оттяжками и зафиксировать клиньями и подкладками во избежание продольного и поперечного перемещения в пути. Погрузка и выгрузка машин с транспортных средств должны производиться под руководством инженерно-технического работника, назначенного ответственным за перевозку машин.</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3. Для въезда (съезда) машин своим ходом на (с) железнодорожную(ой) платформу(ы) должна быть устроена специальная площадка с наклонным въездом. Железнодорожная платформа при погрузке машин своим ходом должна быть предварительно хорошо подклинен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4. При перевозке машин на трейлере для погрузки или выгрузки машин трейлер и его тягач должны быть установлены на горизонтальной площадке и хорошо заторможены. На трейлер машины должны въезжать по наклонным направляющим или брусьям с наклоном не более 15°, при этом должны быть приняты меры, предотвращающие перемещение трейлера во время погрузки машин. Производить повороты машин на наклонных въездах на трейлер запрещается.</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5. Перемещение экскаваторов и других тяжелых землеройных машин самоходом по дорогам, искусственным сооружениям (мосты, плотины, дамбы и др.), по железнодорожным переездам производится в установленном порядке. Руководство перемещением осуществляет лицо назначенное работодателем в установленном порядке.</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4.26. При перевозке машин на трейлере или железнодорожной платформе нахождение людей в кабине машин, в том числе и машинистов, запрещается. При необходимости машинист может находиться в кабине тягача, при наличии предусмотренного конструкцией тягача дополнительного сиденья.</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V. Ответственность за нарушение правил</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Лица, виновные в нарушении требований охраны труда, несут ответственность в порядке установленном законодательством Российской Федерации.</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rPr>
        <w:t>Справка о Правилах по охране труда при проведении мелиоративных работ</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485"/>
        <w:jc w:val="both"/>
        <w:rPr/>
      </w:pPr>
      <w:r>
        <w:rPr>
          <w:rFonts w:cs="Times New Roman CYR" w:ascii="Times New Roman CYR" w:hAnsi="Times New Roman CYR"/>
          <w:sz w:val="24"/>
          <w:szCs w:val="24"/>
        </w:rPr>
        <w:t>Правила по охране труда при проведении мелиоративных работ (далее Правила), разработаны во исполнение постановления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 2314) и в соответствии с постановлением Министерства труда и социального развития Российской Федерации от 6 апреля 2001 г. № 30 "Об утверждении Методических рекомендаций по разработке государственных нормативных требований охраны труда".</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На основе Правил должны быть разработаны и утверждены в установленном порядке типовые инструкции по охране труда, технологические и эксплуатационные документы на соответствующие процессы (работы).</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равила согласованы с Центральным Комитетом профсоюза работников АПК и Министерством труда и социального развития Российской Федерации.</w:t>
      </w:r>
    </w:p>
    <w:p>
      <w:pPr>
        <w:pStyle w:val="Normal"/>
        <w:autoSpaceDE w:val="false"/>
        <w:ind w:firstLine="485"/>
        <w:jc w:val="both"/>
        <w:rPr>
          <w:rFonts w:ascii="Times New Roman CYR" w:hAnsi="Times New Roman CYR" w:cs="Times New Roman CYR"/>
          <w:sz w:val="24"/>
          <w:szCs w:val="24"/>
        </w:rPr>
      </w:pPr>
      <w:r>
        <w:rPr>
          <w:rFonts w:cs="Times New Roman CYR" w:ascii="Times New Roman CYR" w:hAnsi="Times New Roman CYR"/>
          <w:sz w:val="24"/>
          <w:szCs w:val="24"/>
        </w:rPr>
        <w:t>При разработке Правил были использованы:</w:t>
      </w:r>
    </w:p>
    <w:p>
      <w:pPr>
        <w:pStyle w:val="Normal"/>
        <w:autoSpaceDE w:val="false"/>
        <w:ind w:firstLine="485"/>
        <w:jc w:val="both"/>
        <w:rPr/>
      </w:pPr>
      <w:r>
        <w:rPr>
          <w:rFonts w:cs="Times New Roman CYR" w:ascii="Times New Roman CYR" w:hAnsi="Times New Roman CYR"/>
          <w:sz w:val="24"/>
          <w:szCs w:val="24"/>
        </w:rPr>
        <w:t>статьи 10, 12, 13, 14, 15, 16, 17, 18, 2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autoSpaceDE w:val="false"/>
        <w:ind w:firstLine="485"/>
        <w:jc w:val="both"/>
        <w:rPr/>
      </w:pPr>
      <w:r>
        <w:rPr>
          <w:rFonts w:cs="Times New Roman CYR" w:ascii="Times New Roman CYR" w:hAnsi="Times New Roman CYR"/>
          <w:sz w:val="24"/>
          <w:szCs w:val="24"/>
        </w:rPr>
        <w:t>статьи 209, 212, 213, 214, 215, 217, 221, 225 Трудового кодекса Российской Федерации от 30 декабря 2001 г. № 197-ФЗ (Собрание законодательства Российской Федерации, 2002, № 1, ст.3).</w:t>
      </w:r>
    </w:p>
    <w:p>
      <w:pPr>
        <w:pStyle w:val="Normal"/>
        <w:autoSpaceDE w:val="false"/>
        <w:ind w:firstLine="485"/>
        <w:jc w:val="both"/>
        <w:rPr/>
      </w:pPr>
      <w:r>
        <w:rPr>
          <w:rFonts w:cs="Times New Roman CYR" w:ascii="Times New Roman CYR" w:hAnsi="Times New Roman CYR"/>
          <w:sz w:val="24"/>
          <w:szCs w:val="24"/>
        </w:rPr>
        <w:t>В тексте Правил имеются ссылки на технические акты (ГОСТы, СНиПы, СанПиНы, ПБ и т.п.), не подлежащие представлению на государственную регистрацию согласно п. 15 Разъяснений о применении Правил подготовки нормативных правовых актов федеральных органов исполнительной власти и их государственной регистрации, утвержденных приказом Министерства юстиции Российской Федерации от 14 июля 1999 г. № 217 (зарегистрировано Министерством юстиции Российской Федерации 16 июля 1999 г. Регистрационный № 1835).</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right" w:pos="8640" w:leader="none"/>
        </w:tabs>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Департамента правового обеспечения </w:t>
        <w:tab/>
      </w:r>
    </w:p>
    <w:p>
      <w:pPr>
        <w:pStyle w:val="Normal"/>
        <w:rPr/>
      </w:pPr>
      <w:r>
        <w:rPr>
          <w:rFonts w:cs="Times New Roman CYR" w:ascii="Times New Roman CYR" w:hAnsi="Times New Roman CYR"/>
          <w:sz w:val="24"/>
          <w:szCs w:val="24"/>
        </w:rPr>
        <w:t xml:space="preserve">Минсельхоза России </w:t>
        <w:tab/>
        <w:t xml:space="preserve">                                                                               В.П.Василенков</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5:11:00Z</dcterms:created>
  <dc:creator/>
  <dc:description/>
  <cp:keywords/>
  <dc:language>en-US</dc:language>
  <cp:lastModifiedBy/>
  <dcterms:modified xsi:type="dcterms:W3CDTF">2005-06-08T14:10:00Z</dcterms:modified>
  <cp:revision>4</cp:revision>
  <dc:subject/>
  <dc:title>Приказ Минсельхоза РФ от 10 февраля 2003 г</dc:title>
</cp:coreProperties>
</file>