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Б-03-108-96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АВИЛА УСТРОЙСТВА</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БЕЗОПАСНОЙ ЭКСПЛУАТАЦИИ</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ОЛОГИЧЕСКИХ ТРУБОПРОВОДОВ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АБОТАНЫ Госгортехнадзором России,  Нижне-Волжским округом Госгортехнадзора России, научно-исследовательскими и проектными институтами: ВНИКТИнефтехимоборудования, НИИхиммаш, Гипрохиммонтаж, ИркутскНИИхиммаш, ГИАП, ВНИИнефтемаш, ВНИПИнефть, ЮжНИИгипрогаз, АООТ "Синтезпроект", ВНИИмонтажспецстрой с учетом замечаний Башкирского округа Госгортехнадзора России, АООТ "Ангарская нефтяная компания", ОАО "Салаватнефтеоргсинтез", ЗАО "Куйбышевазот", НИИПТхимнефтеаппаратуры, АООТ "Нижнекамскнефтехим" и других заинтересованных организаций и предприятий.</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дакционная комиссия: Е.А.Малов (председатель), А.А.Шаталов (зам. председателя), Л.Н.Ганьшина, Б.М.Гусев, С.И.Зусмановская, Г.В.Кирюхин, В.Н.Коновалов, Н.В.Мартынов, Ю.С.Медведев, Е.Я.Нейман, Н.А.Потапов, В.Б.Серебряный, Р.А.Стандрик, С.Г.Стародуб, Г.М.Хажинский, Н.В.Химченко, М.П.Эльяш.</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ВЕРЖДЕНЫ постановлением Госгортехнадзора России от 02.03.95 № 11.</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АМЕН "Правил устройства и безопасной зксплуатации трубопроводов для горючих, токсичных и сжиженных газов (ПУГ-64)", утвержденных Госгортехнадзором СССР в 1969 году.</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стоящие Правила устанавливают общие положения и основные технические требования к технологическим трубопроводам: условия выбора и применения труб, деталей трубопроводов, арматуры и основных материалов для их изготовления, а также требования к сварке и термообработке, размещению трубопроводов, условиям нормальной эксплуатации и ремонта, соблюдение которых обязательно для всех отраслей промышленности, имеющих подконтрольные Госгортехнадзору России производст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действующие отраслевые нормативно-технические документы и инструкции, касающиеся проектирования, монтажа, эксплуатации и ремонта стальных внутризаводских и цеховых технологических трубопроводов, должны быть приведены в соответствие с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обходимость и сроки приведения действующих трубопроводов в соответствие с настоящими Правилами определяются администрацией предприятия и согласовываются с региональными органами Госгортехнадзора Росси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ОБЩИЕ ПОЛОЖЕНИЯ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1. Область применения </w:t>
      </w:r>
    </w:p>
    <w:p>
      <w:pPr>
        <w:pStyle w:val="Normal"/>
        <w:widowControl/>
        <w:ind w:firstLine="284"/>
        <w:jc w:val="both"/>
        <w:rPr/>
      </w:pPr>
      <w:r>
        <w:rPr>
          <w:rFonts w:eastAsia="Times New Roman CYR;Times New Roman" w:cs="Times New Roman CYR;Times New Roman" w:ascii="Times New Roman CYR;Times New Roman" w:hAnsi="Times New Roman CYR;Times New Roman"/>
          <w:sz w:val="20"/>
          <w:szCs w:val="20"/>
        </w:rPr>
        <w:t>1.1.1. Правила устройства и безопасной эксплуатации технологических трубопроводов* распространяются на проектирование, устройство, изготовление, монтаж, эксплуатацию и ремонт стационарных стальных технологических трубопроводов, предназначенных для транспортирования газообразных, парообразных и жидких сред в диапазоне от остаточного давления (вакуум) 0,001 МПа (0,01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20320" cy="4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20" cy="4508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 условного давления 320 МПа (3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20320" cy="4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0" cy="4508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рабочих температур от минус 196 до плюс 700°С на химических, нефтехимических, нефтеперерабатывающих, газоперерабатывающих, химико-фармацевтических, целлюлозно-бумажных, микробиологических, коксохимических, нефте- и газодобывающих предприятиях.</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Правила устройства и безопасной эксплуатации технологических трубопроводов далее по тексту - Правила.</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К технологическим трубопроводам относятся трубопроводы в пределах промышленных предприятий, по которым транспортируется сырье, полуфабрикаты и готовые продукты, пар, вода, топливо, реагенты и другие вещества, обеспечивающие ведение технологического процесса и эксплуатацию оборудования, а также межзаводские трубопроводы, находящиеся на балансе предприятия.</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Под терминами "давление", "условное давление", кроме специально оговоренных случаев, следует понимать избыточное давление.</w:t>
      </w:r>
    </w:p>
    <w:p>
      <w:pPr>
        <w:pStyle w:val="Normal"/>
        <w:widowContro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 Наряду с настоящими Правилами при проектировании, строительстве и эксплуатации технологических трубопроводов следует руководствоваться также соответствующими разделами Строительных норм и Правил (СНиП), соответствующими правилами Госгортехнадзора России и другими обязательными нормами и правилами.</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этом следует учитывать требования пожаровзрывобезопасности, производственной санитарии и охраны труда, изложенные в соответствующих нормативно-технических документах (НТД), утвержденных в установленном порядке.</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 При проектировании и эксплуатации трубопроводов жидкого и газообразного хлора наряду с настоящими Правилами надлежит руководствоваться Правилами безопасности при производстве, хранении, транспортировании и применении хлора (ПБХ-93).</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4. При проектировании и эксплуатации воздухопроводов и газопроводов инертного газа наряду с настоящими Правилами следует руководствоваться требованиями Правил устройства и безопасной эксплуатации стационарных компрессорных установок, воздухопроводов и газопроводов.</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5. При проектировании и эксплуатации трубопроводов, транспортирующих газ, содержащий сероводород, наряду с настоящими Правилами следует руководствоваться отраслевыми НТД, согласованными с Госгортехнадзором России, и рекомендациями специализированных научно-исследовательских организаций.</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6. Настоящие Правила не распространяются на трубопроводы:</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гистральные (газопроводы, нефтепроводы и продуктопроводы);</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цетилена и кислорода;</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станций, котельных, шахт;</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пловых сетей, линий водоснабжения и канализации;</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утерованные неметаллическими материалами;</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зов, содержащих взрывопожароопасную пыль и волокно;</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енные, сооружаемые на период строительства, монтажа или реконструкции предприятия или цеха, со сроком эксплуатации не более 1 года;</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обого назначения (атомных установок, передвижных агрегатов, смазочных систем, являющихся неотъемлемой частью оборудования и т. д.);</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а и горячей воды I категории диаметром 51 мм и более, а также всех других категорий диаметром 76 мм и более, на которые распространяются требования Правил устройства и безопасной эксплуатации трубопроводов пара и горячей воды;</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пливного газа, на которые распространяется действие Правил безопасности в газовом хозяйстве, при использовании в качестве топлива газа из магистральных и городских газопроводов или сжиженных газов.</w:t>
      </w:r>
    </w:p>
    <w:p>
      <w:pPr>
        <w:pStyle w:val="Normal"/>
        <w:widowControl/>
        <w:ind w:firstLine="284"/>
        <w:jc w:val="both"/>
        <w:rPr/>
      </w:pPr>
      <w:r>
        <w:rPr>
          <w:rFonts w:eastAsia="Times New Roman CYR;Times New Roman" w:cs="Times New Roman CYR;Times New Roman" w:ascii="Times New Roman CYR;Times New Roman" w:hAnsi="Times New Roman CYR;Times New Roman"/>
          <w:sz w:val="20"/>
          <w:szCs w:val="20"/>
        </w:rPr>
        <w:t>1.1.7. В зависимости от рабочего давления технологические трубопроводы, на которые распространяется действие настоящих Правил, подразделяются на технологические трубопроводы низкого давления с условным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ключительно и технологические трубопроводы высокого давления с условным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 320 МПа (3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8. Допускается разработка отраслевых нормативных документов, регламентирующих условия и требования конкретной отрасли, в пределах основных положений и требований настоящих Правил.</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2. Основные положения </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1. Настоящие Правила устанавливают основные технические требования к проектированию, устройству, изготовлению, монтажу, эксплуатации и ремонту технологических стальных трубопроводов, а также условия выбора и применения труб, деталей трубопроводов, арматуры и основных материалов. Соблюдение настоящих Правил обязательно для всех предприятий и организаций, занимающихся проектированием, изготовлением, монтажом и эксплуатацией технологических трубопроводов, независимо от ведомственной подчиненности и организационно-правовых форм.</w:t>
      </w:r>
    </w:p>
    <w:p>
      <w:pPr>
        <w:pStyle w:val="Normal"/>
        <w:widowControl/>
        <w:ind w:firstLine="284"/>
        <w:jc w:val="both"/>
        <w:rPr/>
      </w:pPr>
      <w:r>
        <w:rPr>
          <w:rFonts w:eastAsia="Times New Roman CYR;Times New Roman" w:cs="Times New Roman CYR;Times New Roman" w:ascii="Times New Roman CYR;Times New Roman" w:hAnsi="Times New Roman CYR;Times New Roman"/>
          <w:sz w:val="20"/>
          <w:szCs w:val="20"/>
        </w:rPr>
        <w:t>1.2.2. Для труб, арматуры и соединительных частей трубопроводов условные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соответствующие им пробные (Р</w:t>
      </w:r>
      <w:r>
        <w:rPr>
          <w:rFonts w:eastAsia="Times New Roman CYR;Times New Roman" w:cs="Times New Roman CYR;Times New Roman" w:ascii="Times New Roman CYR;Times New Roman" w:hAnsi="Times New Roman CYR;Times New Roman"/>
          <w:sz w:val="20"/>
          <w:szCs w:val="20"/>
        </w:rPr>
        <w:drawing>
          <wp:inline distT="0" distB="0" distL="0" distR="0">
            <wp:extent cx="16129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29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а также рабочие (Р</w:t>
      </w:r>
      <w:r>
        <w:rPr>
          <w:rFonts w:eastAsia="Times New Roman CYR;Times New Roman" w:cs="Times New Roman CYR;Times New Roman" w:ascii="Times New Roman CYR;Times New Roman" w:hAnsi="Times New Roman CYR;Times New Roman"/>
          <w:sz w:val="20"/>
          <w:szCs w:val="20"/>
        </w:rPr>
        <w:drawing>
          <wp:inline distT="0" distB="0" distL="0" distR="0">
            <wp:extent cx="219075"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авления определяются по ГОСТ 356. При отрицательной рабочей температуре среды условное давление определяется при температуре плюс 20°С.</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3. Толщина стенки труб и деталей трубопроводов должна определяться расчетом на прочность в зависимости от рабочих (расчетных) параметров, коррозионных и эрозионных свойств среды по нормативно-техническим документам применительно к действующему сортаменту труб. При выборе толщины стенки труб и деталей трубопроводов должны учитываться особенности технологии их изготовления (гибка, сборка, сварка).</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максимальное рабочее (расчетное) давление в трубопроводе принимается:</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ешенное давление для аппарата, с которым соединен трубопровод;</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напорных трубопроводов (после насосов, компрессоров, газодувок) - максимальное давление, развиваемое центробежной машиной при закрытой задвижке со стороны нагнетания; а для поршневых машин - давление срабатывания предохранительного клапана, установленного на источнике давления;</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с установленными на них предохранительными клапанами - давление срабатывания предохранительного клапана.</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которые подвергаются испытанию на прочность и плотность совместно с аппаратом, должны быть рассчитаны на прочность с учетом давления испытания аппарата.</w:t>
      </w:r>
    </w:p>
    <w:p>
      <w:pPr>
        <w:pStyle w:val="Normal"/>
        <w:widowControl/>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4. При расчете толщины стенок трубопроводов прибавку на компенсацию коррозионного износа к расчетной толщине стенки нужно выбирать исходя из условия обеспечения необходимых сроков службы трубопровода в соответствии с действующими нормативами по применению материалов в технологических процессах и скорости корроз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зависимости от скорости коррозии углеродистых сталей среды подразделяются н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агрессивные и малоагрессивные - со скоростью коррозии до 0,1 мм/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еднеагрессивные - со скоростью коррозии 0,1 - 0,5 мм/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окоагрессивные - со скоростью коррозии свыше 0,5 мм/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5. При выборе материалов и изделий для трубопроводов следует руководствоваться требованиями настоящих Правил, а также указаниями отраслевых и межотраслевых НТД, устанавливающих их сортамент, номенклатуру, типы, основные параметры, условия применения и т. п. При этом следует учитыва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ее давление и рабочую температуру транспортируемой сре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йства транспортируемой и окружающей среды (агрессивность, взрыво- и пожароопасность, вредность и т.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йства материалов и изделий (прочность, хладостойкость, стойкость против коррозии, свариваемость и т. 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у окружающего воздуха для трубопроводов, расположенных на открытом воздухе или в неотапливаемых помещениях. За расчетную температуру воздуха при выборе материалов и изделий для трубопроводов следует принимать среднюю температуру наиболее холодной пятидневки согласно СНиП 2.01.01-8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6. За выбор схемы трубопровода, правильность его конструкции, расчета на прочность и выбора материала, за принятый срок службы, качество изготовления, монтажа и ремонта, а также за соответствие трубопровода требованиям правил, стандартов и других НТД несут ответственность организации или предприятия, выполнявшие соответствующие рабо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7. Все изменения проекта, возникающие в процессе изготовления, монтажа и ремонта трубопровода, в том числе замена материалов, деталей и изменения категории трубопроводов должны выполняться организацией, имеющей лицензию Госгортехнадзора России на право проектирования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8. Организация, осуществляющая эксплуатацию трубопровода (владелец трубопровода), несет полную ответственность за правильную и безопасную эксплуатацию трубопровода, контроль за его работой, за своевременность и качество проведения ревизии и ремонта в соответствии с настоящими Правилами, а также за согласование с автором проекта всех изменений, вносимых в объект и проектную документац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9. Для трубопроводов и арматуры, находящихся в контакте со взрывопожароопасными и вредными средами,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ксплуатация трубопроводов, отработавших расчетный срок службы, допускается при получении технического заключения о возможности его дальнейшей работы и разрешения в порядке, установленном нормативными документ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10. Организации, осуществляющие проектирование, изготовление, монтаж, ремонт, эксплуатацию и техническую диагностику трубопроводов, должны иметь лицензию Госгортехнадзора России на выполняемую работу.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2. ТЕХНОЛОГИЧЕСКИЕ ТРУБОПРОВОДЫ С УСЛОВНЫМ</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 Классификация трубопроводов </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1.1. Все трубопроводы с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ключительно) в зависимости от класса опасности транспортируемого вещества (взрыво-, пожароопасность и вредность) подразделяются на группы (А, Б, В) и в зависимости от рабочих параметров среды (давления и температуры) - на пять категорий (I, II, III, IV, V).</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Классификация трубопроводов приведена в табл. 2.1.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2. Категории трубопроводов определяют совокупность технических требований, предъявляемых к конструкции, монтажу и объему контроля трубопроводов в соответствии с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3. Класс опасности технологических сред определяется разработчиком проекта на основании классов опасности веществ, содержащихся в технологической среде, и их соотношений согласно ГОСТ 12.1.00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4. Категории трубопроводов устанавливаются разработчиком проекта для каждого трубопровода и указываются в проектн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5. По решению разработчика допускается в зависимости от условий эксплуатации принимать более ответственную (чем определяемую рабочими параметрами среды) категорию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 Требования к материалам, применяемым для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 Трубы, фасонные соединительные детали, фланцы, прокладки и крепежные изделия, применяемые для стальных технологических трубопроводов, по качеству, технической характеристике и материалам должны отвечать требованиям настоящих Правил и соответствующих нормативно-технических докумен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чество и техническая характеристика материалов и готовых изделий, применяемых для изготовления трубопроводов, должны быть подтверждены заводами-изготовителями соответствующими паспортами или сертификатами. Материалы и изделия, не имеющие паспортов или сертификатов, допускается применять только для трубопроводов II и ниже категорий и только после их проверки и испытания в соответствии со стандартами, техническими условиями и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о заключению специализированных научно-исследовательских организаций применение труб и деталей трубопроводов из материалов, не указанных в настоящих Правилах.</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2. Трубы и фасонные детали трубопроводов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и ударной вязкостью не ниже КСU = 30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0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минимально допускаемой в процессе эксплуатации температуре стенки элемента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 Применение импортных материалов и изделий допускается, если характеристики этих материалов соответствуют требованиям отечественных стандартов и подтверждены заключением специализированной научно-исследовательской организ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w:t>
      </w:r>
    </w:p>
    <w:p>
      <w:pPr>
        <w:sectPr>
          <w:type w:val="nextPage"/>
          <w:pgSz w:w="11906" w:h="16838"/>
          <w:pgMar w:left="1797" w:right="1797" w:gutter="0" w:header="0" w:top="1440" w:footer="0" w:bottom="1440"/>
          <w:pgNumType w:fmt="decimal"/>
          <w:formProt w:val="false"/>
          <w:textDirection w:val="lrTb"/>
        </w:sect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 Трубы в зависимости от параметров транспортируемой среды необходимо выбирать в соответствии с табл. 2. 2.</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2.1 </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Классификация трубопроводов Р</w:t>
      </w:r>
      <w:r>
        <w:rPr>
          <w:rFonts w:eastAsia="Times New Roman CYR;Times New Roman" w:cs="Times New Roman CYR;Times New Roman" w:ascii="Times New Roman CYR;Times New Roman" w:hAnsi="Times New Roman CYR;Times New Roman"/>
          <w:sz w:val="20"/>
          <w:szCs w:val="20"/>
        </w:rPr>
        <w:drawing>
          <wp:inline distT="0" distB="0" distL="0" distR="0">
            <wp:extent cx="202565"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2565" cy="2362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20320" cy="45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320" cy="4508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459" w:type="dxa"/>
        <w:jc w:val="left"/>
        <w:tblInd w:w="-7" w:type="dxa"/>
        <w:tblLayout w:type="fixed"/>
        <w:tblCellMar>
          <w:top w:w="0" w:type="dxa"/>
          <w:left w:w="45" w:type="dxa"/>
          <w:bottom w:w="0" w:type="dxa"/>
          <w:right w:w="45" w:type="dxa"/>
        </w:tblCellMar>
      </w:tblPr>
      <w:tblGrid>
        <w:gridCol w:w="993"/>
        <w:gridCol w:w="1991"/>
        <w:gridCol w:w="1269"/>
        <w:gridCol w:w="1276"/>
        <w:gridCol w:w="1134"/>
        <w:gridCol w:w="1134"/>
        <w:gridCol w:w="1275"/>
        <w:gridCol w:w="851"/>
        <w:gridCol w:w="1276"/>
        <w:gridCol w:w="1003"/>
        <w:gridCol w:w="1176"/>
        <w:gridCol w:w="1081"/>
      </w:tblGrid>
      <w:tr>
        <w:trPr/>
        <w:tc>
          <w:tcPr>
            <w:tcW w:w="99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щая </w:t>
            </w:r>
          </w:p>
        </w:tc>
        <w:tc>
          <w:tcPr>
            <w:tcW w:w="19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анспортируемые </w:t>
            </w:r>
          </w:p>
        </w:tc>
        <w:tc>
          <w:tcPr>
            <w:tcW w:w="11475" w:type="dxa"/>
            <w:gridSpan w:val="10"/>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тегория трубопроводов</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руппа</w:t>
            </w:r>
          </w:p>
        </w:tc>
        <w:tc>
          <w:tcPr>
            <w:tcW w:w="1991"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щества</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V </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V </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211455" cy="25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145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t </w:t>
            </w:r>
            <w:r>
              <w:rPr>
                <w:rFonts w:eastAsia="Times New Roman CYR;Times New Roman" w:cs="Times New Roman CYR;Times New Roman" w:ascii="Times New Roman CYR;Times New Roman" w:hAnsi="Times New Roman CYR;Times New Roman"/>
                <w:sz w:val="20"/>
                <w:szCs w:val="20"/>
              </w:rPr>
              <w:drawing>
                <wp:inline distT="0" distB="0" distL="0" distR="0">
                  <wp:extent cx="211455" cy="255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145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202565" cy="24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2565" cy="24701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t </w:t>
            </w:r>
            <w:r>
              <w:rPr>
                <w:rFonts w:eastAsia="Times New Roman CYR;Times New Roman" w:cs="Times New Roman CYR;Times New Roman" w:ascii="Times New Roman CYR;Times New Roman" w:hAnsi="Times New Roman CYR;Times New Roman"/>
                <w:sz w:val="20"/>
                <w:szCs w:val="20"/>
              </w:rPr>
              <w:drawing>
                <wp:inline distT="0" distB="0" distL="0" distR="0">
                  <wp:extent cx="202565"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2565" cy="2362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211455"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1145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t </w:t>
            </w:r>
            <w:r>
              <w:rPr>
                <w:rFonts w:eastAsia="Times New Roman CYR;Times New Roman" w:cs="Times New Roman CYR;Times New Roman" w:ascii="Times New Roman CYR;Times New Roman" w:hAnsi="Times New Roman CYR;Times New Roman"/>
                <w:sz w:val="20"/>
                <w:szCs w:val="20"/>
              </w:rPr>
              <w:drawing>
                <wp:inline distT="0" distB="0" distL="0" distR="0">
                  <wp:extent cx="222250"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64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231775" cy="275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31775" cy="2755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t</w:t>
            </w:r>
            <w:r>
              <w:rPr>
                <w:rFonts w:eastAsia="Times New Roman CYR;Times New Roman" w:cs="Times New Roman CYR;Times New Roman" w:ascii="Times New Roman CYR;Times New Roman" w:hAnsi="Times New Roman CYR;Times New Roman"/>
                <w:sz w:val="20"/>
                <w:szCs w:val="20"/>
              </w:rPr>
              <w:drawing>
                <wp:inline distT="0" distB="0" distL="0" distR="0">
                  <wp:extent cx="222250" cy="264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64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23177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1775" cy="2755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t</w:t>
            </w:r>
            <w:r>
              <w:rPr>
                <w:rFonts w:eastAsia="Times New Roman CYR;Times New Roman" w:cs="Times New Roman CYR;Times New Roman" w:ascii="Times New Roman CYR;Times New Roman" w:hAnsi="Times New Roman CYR;Times New Roman"/>
                <w:sz w:val="20"/>
                <w:szCs w:val="20"/>
              </w:rPr>
              <w:drawing>
                <wp:inline distT="0" distB="0" distL="0" distR="0">
                  <wp:extent cx="211455" cy="255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1145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щества с токсичным действием</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чрезвычайно и высокоопасные вещества классов 1, 2 (ГОСТ 12.1.007)</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умеренно опасные вещества класса 3 (ГОСТ 12.1.007)</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5 (25)</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300 и ниже -4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от 0,08 (0,8) (абс) до 2,5 (2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300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ниже 0,08 (0,8) (абс)</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рыво- и пожароопасные вещества ГОСТ 12.1.044</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горючие газы (ГГ), в том числе сжиженные (СУГ)</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5 (25)</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300 и ниже -4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от 0,08 (0,8) (абс) до 2,5 (2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300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ниже 0,08 (0,8) (абс)</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легковоспла- меняющиеся жидкости (ЛВЖ)</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5 (25)</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 300 и ниже -4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6 (16) до 2,5 (2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20 до +300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6 (16)</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От -40 до +120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ниже 0,08 (0,8) (абс)</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выше 0,08 (0,8) (абс)</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300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орючие жидкости (ГЖ)</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6,3 (63)</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350 и ниже -4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5 (25) до 6,3 (63)</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250 до +350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6 (16) до 2,5 (25)</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120 до +250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6 (16)</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120 </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ниже 0,003 (0,03) (абс)</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ниже 0,08 (0,8) (абс)</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до 0,08 (0,8) (абс)</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250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7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8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w:t>
            </w:r>
          </w:p>
        </w:tc>
        <w:tc>
          <w:tcPr>
            <w:tcW w:w="199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дногорючие (ТГ) и негорючие вещества (НГ) по ГОСТ 12.1.044 </w:t>
            </w:r>
          </w:p>
        </w:tc>
        <w:tc>
          <w:tcPr>
            <w:tcW w:w="126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куум ниже 0,003 (0,03) (абс)</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6,3 (63) вакуум ниже 0,08 (0,8) (абс)</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350 до +450 </w:t>
            </w:r>
          </w:p>
        </w:tc>
        <w:tc>
          <w:tcPr>
            <w:tcW w:w="1275"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5 (25) до 6,3 (63)</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50 до +350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6 (16) до 2,5 (25)</w:t>
            </w:r>
          </w:p>
        </w:tc>
        <w:tc>
          <w:tcPr>
            <w:tcW w:w="100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120 до +250 </w:t>
            </w:r>
          </w:p>
        </w:tc>
        <w:tc>
          <w:tcPr>
            <w:tcW w:w="117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6 (16)</w:t>
            </w:r>
          </w:p>
        </w:tc>
        <w:tc>
          <w:tcPr>
            <w:tcW w:w="108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120 </w:t>
            </w:r>
          </w:p>
        </w:tc>
      </w:tr>
    </w:tbl>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Обозначение группы определенной транспортируемой среды включает в себя обозначение общей группы среды (А, Б, В) и обозначение подгруппы (а, б, в), отражающее класс опасности транспортируемого вещест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означение группы трубопровода в общем виде соответствует обозначению группы транспортируемой среды. Обозначение "трубопровод группы А (б)" обозначает трубопровод, по которому транспортируется среда группы А (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Группа трубопровода, транспортирующего среды, состоящие из различных компонентов, устанавливается по компоненту, требующему отнесения трубопровода к более ответственной группе. При этом, если при содержании в смеси опасных веществ 1, 2 и 3 классов опасности концентрация одного из компонентов смертельна, группу смеси определяют по этому веществ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учае, если наиболее опасный по физико-химическим свойствам компонент входит в состав смеси в незначительном количестве, вопрос об отнесении трубопровода к менее ответственной группе или категории решается проектной организацией (автором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Класс опасности вредных веществ следует определять по ГОСТ 12.1.005 и ГОСТ 12.1.007, значения показателей пожаровзрывоопасности веществ - по соответствующей НТД или методикам, изложенным в ГОСТ 12.1.044.</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Категорию трубопровода следует устанавливать по параметру, требующему отнесения его к более ответственной категор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Для вакуумных трубопроводов следует учитывать не условное давление, а абсолютное рабочее давление.</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7. Трубопроводы, транспортирующие вещества с рабочей температурой равной или превышающей температуру их самовоспламенения или рабочей температурой ниже минус 40°С, а также несовместимые с водой или кислородом воздуха при нормальных условиях, следует относить к I категории.</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2.2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 труб в зависимости от параметров транспортируемой среды</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bl>
      <w:tblPr>
        <w:tblW w:w="14603" w:type="dxa"/>
        <w:jc w:val="left"/>
        <w:tblInd w:w="-7" w:type="dxa"/>
        <w:tblLayout w:type="fixed"/>
        <w:tblCellMar>
          <w:top w:w="0" w:type="dxa"/>
          <w:left w:w="45" w:type="dxa"/>
          <w:bottom w:w="0" w:type="dxa"/>
          <w:right w:w="45" w:type="dxa"/>
        </w:tblCellMar>
      </w:tblPr>
      <w:tblGrid>
        <w:gridCol w:w="2127"/>
        <w:gridCol w:w="1984"/>
        <w:gridCol w:w="40"/>
        <w:gridCol w:w="1236"/>
        <w:gridCol w:w="1701"/>
        <w:gridCol w:w="84"/>
        <w:gridCol w:w="1759"/>
        <w:gridCol w:w="992"/>
        <w:gridCol w:w="40"/>
        <w:gridCol w:w="810"/>
        <w:gridCol w:w="1134"/>
        <w:gridCol w:w="1212"/>
        <w:gridCol w:w="1484"/>
      </w:tblGrid>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класс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ый </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ы испытаний </w:t>
            </w:r>
          </w:p>
        </w:tc>
        <w:tc>
          <w:tcPr>
            <w:tcW w:w="1843"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анспортируемая </w:t>
            </w:r>
          </w:p>
        </w:tc>
        <w:tc>
          <w:tcPr>
            <w:tcW w:w="5672" w:type="dxa"/>
            <w:gridSpan w:val="6"/>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ьные параметры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чности, стандарт или технические условия (ТУ)</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ебования на трубы (стандарт, ТУ)</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аметр, мм</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ребований (стандарт, ТУ, пункт настоящих Правил)</w:t>
            </w:r>
          </w:p>
        </w:tc>
        <w:tc>
          <w:tcPr>
            <w:tcW w:w="1843"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реда (см. обозначения табл. 2.1)</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Условное давлени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симальная температура, °С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щина стенки трубы, мм </w:t>
            </w:r>
          </w:p>
        </w:tc>
        <w:tc>
          <w:tcPr>
            <w:tcW w:w="269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Минимальная температура в зависимости от толщины стенки трубы при напряжении в стенке от внутреннего давления [</w:t>
            </w:r>
            <w:r>
              <w:rPr>
                <w:rFonts w:eastAsia="Times New Roman CYR;Times New Roman" w:cs="Times New Roman CYR;Times New Roman" w:ascii="Times New Roman CYR;Times New Roman" w:hAnsi="Times New Roman CYR;Times New Roman"/>
                <w:sz w:val="20"/>
                <w:szCs w:val="20"/>
              </w:rPr>
              <w:drawing>
                <wp:inline distT="0" distB="0" distL="0" distR="0">
                  <wp:extent cx="13843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8430"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3"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gt;0,35·[</w:t>
            </w:r>
            <w:r>
              <w:rPr>
                <w:rFonts w:eastAsia="Times New Roman CYR;Times New Roman" w:cs="Times New Roman CYR;Times New Roman" w:ascii="Times New Roman CYR;Times New Roman" w:hAnsi="Times New Roman CYR;Times New Roman"/>
                <w:sz w:val="20"/>
                <w:szCs w:val="20"/>
              </w:rPr>
              <w:drawing>
                <wp:inline distT="0" distB="0" distL="0" distR="0">
                  <wp:extent cx="13843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8430"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0,35·[</w:t>
            </w:r>
            <w:r>
              <w:rPr>
                <w:rFonts w:eastAsia="Times New Roman CYR;Times New Roman" w:cs="Times New Roman CYR;Times New Roman" w:ascii="Times New Roman CYR;Times New Roman" w:hAnsi="Times New Roman CYR;Times New Roman"/>
                <w:sz w:val="20"/>
                <w:szCs w:val="20"/>
              </w:rPr>
              <w:drawing>
                <wp:inline distT="0" distB="0" distL="0" distR="0">
                  <wp:extent cx="13843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8430"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14603" w:type="dxa"/>
            <w:gridSpan w:val="13"/>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сшовные трубы</w:t>
            </w:r>
          </w:p>
        </w:tc>
      </w:tr>
      <w:tr>
        <w:trPr/>
        <w:tc>
          <w:tcPr>
            <w:tcW w:w="2127" w:type="dxa"/>
            <w:tcBorders>
              <w:top w:val="single" w:sz="6" w:space="0" w:color="000000"/>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ы А, Б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3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кроме изготовленных из слитка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1 с гарантией гидро- испытания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изготовленные из слитка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15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3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с гарантией гидро- испытания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6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26-79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 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26-79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86-87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350,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86-87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587-77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587-77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577-88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577-88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28-82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3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28-82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Г2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ы А, Б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30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0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6 до 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26-79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 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26-79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6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6 до 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r>
      <w:tr>
        <w:trPr/>
        <w:tc>
          <w:tcPr>
            <w:tcW w:w="2127"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50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3 с гарантией гидро- испытания </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6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кроме изготовленных из слитка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1 с гарантией гидро- испытани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12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Г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577-88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577-88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3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577-88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6 до 12</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2</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9Г2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9281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28-82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3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28-82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М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1М1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5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5М-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072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ы А, Б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Х5М,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5М-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080-81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450, 5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080-81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ЮЧ</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652-89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652-89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 8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652-89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 же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lt; 6</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6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2М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0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ы А, Б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3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9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57-76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57-76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3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57-7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7Н13М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 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2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6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 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2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18-80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8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18-8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 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2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5 (5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0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 2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3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Х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796-78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5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796-78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8Н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743-78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 40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743-78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100)</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3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4603"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сварные трубы прямошовны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 800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10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А (б), Б (а), Б (б), кроме СУГ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lt; 12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Б(в), В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gt;2,5 (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lt;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А (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lt; 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 группа В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5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А (б), Б, кроме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377-87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377-87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5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А (б), Б (а), Б (б), Б (в), кроме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4 (40)</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lt; 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А(а),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lt; 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3сп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80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 группа В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5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Б, В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 6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 группа В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500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 без учета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 группа В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 1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 группа В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 1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Б, кроме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тЗсп4-5 ГОСТ 380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399-86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3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399-8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 (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0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377-87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 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377-87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Зпс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Зсп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80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 группа В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 1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Б, кроме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 9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Г1С-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38-82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38-82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38-82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Г1С-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24-86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24-86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24-86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Г1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1-1921-76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620-77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700, 800, 1000, 12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620-77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Б, В, кроме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32"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1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8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Г2А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24-86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24-86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424-86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Г2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Х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209-86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209-86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209-8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8Н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0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7Н1ЗМ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1068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 100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1068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а) и СУГ </w:t>
            </w:r>
          </w:p>
        </w:tc>
        <w:tc>
          <w:tcPr>
            <w:tcW w:w="1032"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6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4603"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сварные трубы спиральношовные</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262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 15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262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5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696</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а В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1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69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6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684-77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1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684-77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В, кроме пара и горячей воды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08-78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16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08-78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Б, В, кроме СУГ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lt;12</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50, К5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а) и СУГ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gt;6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6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ы А(а) и СУГ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6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4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 8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Б, В, кроме СУГ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ЗспЗ</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Зсп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Зпс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80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943-80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 5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943-8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 и СУГ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6 (16)</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3сп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80 </w:t>
            </w:r>
          </w:p>
        </w:tc>
        <w:tc>
          <w:tcPr>
            <w:tcW w:w="2024"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954-80 </w:t>
            </w:r>
          </w:p>
        </w:tc>
        <w:tc>
          <w:tcPr>
            <w:tcW w:w="12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 1400 </w:t>
            </w:r>
          </w:p>
        </w:tc>
        <w:tc>
          <w:tcPr>
            <w:tcW w:w="1785" w:type="dxa"/>
            <w:gridSpan w:val="2"/>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954-80 с учетом требований п. 2.2.10 </w:t>
            </w:r>
          </w:p>
        </w:tc>
        <w:tc>
          <w:tcPr>
            <w:tcW w:w="1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среды, кроме группы А(а) и СУГ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25)</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12 </w:t>
            </w:r>
          </w:p>
        </w:tc>
        <w:tc>
          <w:tcPr>
            <w:tcW w:w="121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9Г2ФБ</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363-85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363-85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0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363-85 с учетом требований п. 2.2.10 </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ы групп Б, В, кроме СУ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7,5 (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sectPr>
          <w:type w:val="nextPage"/>
          <w:pgSz w:orient="landscape" w:w="16838" w:h="11906"/>
          <w:pgMar w:left="1134" w:right="1134" w:gutter="0" w:header="0" w:top="1134" w:footer="0" w:bottom="1134"/>
          <w:pgNumType w:fmt="decimal"/>
          <w:formProt w:val="false"/>
          <w:textDirection w:val="lrTb"/>
        </w:sect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5. Бесшовные трубы, изготовленные из слитка, а также фасонные детали из этих труб допускается применять для трубопроводов групп А и Б первой и второй категорий при условии проведения их контроля методом ультразвуковой дефектоскопии (УЗД) в объеме 100% по всей поверхност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6. Для трубопроводов, транспортирующих сжиженные углеводородные газы (СУГ), а также вещества, относящиеся к группе А (а), следует применять бесшовные горяче- и холоднодеформированные трубы по ГОСТ 8731, ГОСТ 550, ГОСТ 9940, ГОСТ 9941 и специальным техническим условиям. Допускается применение электросварных труб условным диаметром более 400 мм в соответствии с указаниями табл. 2.2 для трубопроводов, транспортирующих вещества, относящиеся к группе А (а) и сжиженные углеводородные газы (СУГ) при скорости коррозии металла до 0,1 мм/год, с рабочим давлением до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емпературой до 200°С, прошедших термообработку, 100%-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КСU).</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7. Для трубопроводов следует применять трубы с нормированными химическим составом и механическими свойствами металла (группа 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8. Трубы должны быть испытаны на заводе-изготовителе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Допускается не проводить гидроиспытания бесшовных труб, если они подвергались по всей поверхности контролю неразрушающими методами согласно НТД на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9. Трубы электросварные со спиральным швом разрешается применять только для прямых участков трубопроводов.</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10. Электросварные трубы, применяемые для транспортирования веществ групп А (б), Б (а), Б (б) (см. табл. 2.1), за исключением сжиженных газов давлением свыш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групп Б (в) и В давлением свыш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а также с рабочей температурой свыше 300°С должны быть в термообработанном состоянии, а их сварные швы подвергнуты 100%-ному контролю физическими методами (УЗД или просвечивание) и испытанию на загиб или ударную вязк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рименение нетермообработанных труб с соотношением наружного диаметра трубы к толщине стенки равным или более 50 для транспортирования сред, не вызывающих коррозионное растрескивание метал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1.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основному металлу и подвергнуты 100%-ному контролю физическими методами (УЗД или просвечива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2. Трубы из углеродистой полуспокойной стали по ГОСТ 380 допускается применять для сред группы В при толщине стенки не более 12 мм в районах с расчетной температурой наружного воздуха не ниже минус 30°С при обеспечении температуры стенки трубопровода в процессе эксплуатации не ниже минус 20°С.</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Трубы из углеродистой кипящей стали допускается применять для сред группы В при толщине стенки не более 8 мм и давлении не бол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районах с расчетной температурой воздуха не ниже минус 1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3. Фланцы и материалы для них следует выбирать по НТД на фланцы с учетом рабочих параметров среды. Для сред высокоагрессивных и сред с температурами, на которые указанные документы не распространяются, материал фланцев выбирается в соответствии с рекомендациями специализированных научно-исследовательских организаций.</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14. Плоские приварные фланцы разрешается применять для трубопроводов, работающих при условном давлении не бол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емпературе среды не выше 300°С. Для трубопроводов групп А и Б с условным давлением до 1 МПа (1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ы применяться фланцы, предусмотренные на условное давлени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15. Для трубопроводов, работающих при условном давлении свыш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езависимо от температуры, а также для трубопроводов с рабочей температурой выше 300°С независимо от давления необходимо применять только фланцы приварные всты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6. Фланцы приварные встык должны изготавливаться из поковок или бандажных заготовок.</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Допускается изготовление фланцев приварных встык путем вальцовки заготовок по плоскости листа для трубопроводов, работающих при условном давлении не бол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ли гиба кованых полос для трубопроводов, работающих при условном давлении не более 6,3 МПа (63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условии контроля сварных швов радиографическим или ультразвуковым методом в объеме 100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7. При выборе типа уплотнительной поверхности фланцев (рис. 1) по ГОСТ 12815 для соединения трубопроводов в зависимости от транспортируемой среды и давления необходимо руководствоваться рекомендациями, приведенными в табл. 2.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3714750" cy="2667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3714750" cy="2667000"/>
                    </a:xfrm>
                    <a:prstGeom prst="rect">
                      <a:avLst/>
                    </a:prstGeom>
                  </pic:spPr>
                </pic:pic>
              </a:graphicData>
            </a:graphic>
          </wp:inline>
        </w:drawing>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ис. 1. Уплотнительные поверхности фланцев арматуры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оединительных частей трубопровод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 гладкая; б - под линзовую прокладку; в - под кольцевую прокладку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вального сечения; г - выступ - впадина; д - шип - паз.</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2.3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 типа уплотнительной поверхности фланце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22" w:type="dxa"/>
        <w:jc w:val="left"/>
        <w:tblInd w:w="-7" w:type="dxa"/>
        <w:tblLayout w:type="fixed"/>
        <w:tblCellMar>
          <w:top w:w="0" w:type="dxa"/>
          <w:left w:w="45" w:type="dxa"/>
          <w:bottom w:w="0" w:type="dxa"/>
          <w:right w:w="45" w:type="dxa"/>
        </w:tblCellMar>
      </w:tblPr>
      <w:tblGrid>
        <w:gridCol w:w="3119"/>
        <w:gridCol w:w="2627"/>
        <w:gridCol w:w="2476"/>
      </w:tblGrid>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а </w:t>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Давление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комендуемый тип уплотнительной поверхности</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вещества группы 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2,5 (25)</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ладкая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вещества групп А, Б, кроме А (а) и ВОТ (высокотемпературный органический теплоноситель)</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2,5 (25)</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ладкая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группы веществ, кроме ВО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gt; 2,5 (25)</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ыступ-впадина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щества группы А (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0,25 (2,5)</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ладкая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щества группы А (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gt; 0,25 (2,5)</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ыступ - впадина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ип - паз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он, аммиак</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w:t>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ыступ - впадина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группы веществ при вакууме </w:t>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0,095 до 0,05 абс.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95 - 0,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ладкая </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е группы веществ при вакууме </w:t>
            </w:r>
          </w:p>
        </w:tc>
        <w:tc>
          <w:tcPr>
            <w:tcW w:w="26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0,05 до 0,001 абс.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5 - 0,0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4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ип - паз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группы вещест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62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6,3 (63)</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линзовую прокладку или прокладку овального сечени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8. Для трубопроводов, транспортирующих вещества групп А и Б технологических объектов I категории взрывоопасности, не допускается применение фланцевых соединений с гладкой уплотнительной поверхностью за исключением случаев применения спирально-навитых проклад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репежные детал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9. Крепежные детали для фланцевых соединений и материалы для них следует выбирать в зависимости от рабочих условий и марки стали фланца согласно ОСТ 26-204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соединения фланцев при температуре выше 300°С и ниже минус 40°С независимо от давления следует применять шпиль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0. При изготовлении шпилек, болтов и гаек твердость шпилек или болтов должна быть выше твердости гаек не менее чем на 10 - 15 Н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1. Материалы, применяемые для изготовления крепежных изделий, а также крепежные детали, поступающие на склад, должны иметь сертификат предприятия-изготовите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тсутствии сертификата на материал предприятие - изготовитель крепежных изделий должно провести аттестацию материалов по результатам определения их физико-механических характеристик (в том числе химического состава) по существующим стандартам или техническим условиям и составить сертифика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2. Не допускается изготовлять крепежные детали из кипящей, полуспокойной, бессемеровской и автоматной стал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3.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ы.</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Для крепежных деталей, применяемых при давлении до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рабочей температуре до 200°С, а также крепежных деталей из углеродистой стали с резьбой диаметром до 48 мм термообработка не обязательн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4. В случае применения крепежных деталей из сталей аустенитного класса при рабочей температуре среды свыше 500°С изготовлять резьбу методом накатки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5. Материалы крепежных деталей должны выбираться с коэффициентом линейного расширения, близким по значению к коэффициенту линейного расширения материала фланца. Разница в значениях коэффициентов линейного расширения материалов не должна превышать 10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рименять материалы крепежных деталей и фланцев с коэффициентами линейного расширения, значения которых различаются более чем на 10 %, в случаях, обоснованных расчетом на прочность или экспериментальными исследованиями, а также для фланцевых соединений при рабочей температуре среды не более 10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ладочные материал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6. Прокладки и прокладочные материалы для уплотнения фланцевых соединений выбираются в зависимости от транспортируемой среды и ее рабочих параметров по проекту, действующим НТД и рекомендациям специализированных научно-исследовательских организа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сонные детали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7. Фасонные детали трубопроводов в зависимости от параметров транспортируемой среды и условий эксплуатации следует выбирать по действующим НТД - стандартам, нормалям, техническим условиям, а также по технической документации разработчика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технологических объектов I категории взрывоопасности, транспортирующих вещества групп А и Б, применять фасонные детали, изготовленные с отступлениями от действующих НТД, запрещ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8. Фасонные детали трубопроводов должны изготавливаться из стальных бесшовных и прямошовных сварных труб или листового проката, металл которых отвечает требованиям проекта, нормативно-технических документов, а также условиям свариваемости с материалом присоединяемых тру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29. Детали трубопроводов для сред, вызывающих коррозионное растрескивание металла, независимо от конструкции, марки стали и технологии изготовления подлежат термообработ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местная термообработка сварных соединений секционных отводов и сварных из труб тройников, если для их изготовления применены термообработанные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ные детал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0. При выборе сварных деталей трубопроводов в зависимости от агрессивности среды, температуры и давления следует руководствоваться настоящими Правилами и другими действующими нормативными документ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1. Сварку фитингов и контроль качества сварных стыков следует производить в соответствии с требованиями действующих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2. Ответвление от трубопровода может быть выполнено одним из способов, показанных на рис.2, либо в соответствии с ОСТ 36-45-81, ОСТ 36-41-81 и чертежами разработчика проекта. При устройстве тройниковых соединений особое внимание следует уделять качеству подгоночных и сварочных работ. Не допускается усиление тройниковых соединений с помощью ребер жесткост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3686175" cy="3590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3686175" cy="3590925"/>
                    </a:xfrm>
                    <a:prstGeom prst="rect">
                      <a:avLst/>
                    </a:prstGeom>
                  </pic:spPr>
                </pic:pic>
              </a:graphicData>
            </a:graphic>
          </wp:inline>
        </w:drawing>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ис. 2. Ответвления на технологических трубопроводах:</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 без укрепления; б - с помощью тройника; в - укрепленное штуцером и накладко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 укрепленное накладкой; д - укрепленное штуцером; е - укрепленное накладками на основно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тветвляемый трубопровод; ж - крестообразно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3. Присоединение ответвлений по способу "а" (рис. 2) применяется в тех случаях, когда ослабление основного трубопровода компенсируется имеющимися запасами прочности соедин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4. При выборе способа присоединения ответвлений к основному трубопроводу следует отдавать предпочтение способам "б", "в", "е" (рис. 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35. Накладку на ответвляемый трубопровод (присоединение по способу "е") устанавливают при отношении диаметров ответвляемого и основного трубопроводов не менее 0,5.</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36. Сварные тройники применяют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ехнические требования к изготовлению тройников должны приниматься по ОСТ 36-49-81.</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Размеры сварных тройников из углеродистой стали с условным проход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65 - 400 мм следует принимать по ОСТ 36-46-81, а с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0 - 1400 мм - по ОСТ 36-24-77.</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37. Отводы сварные с условным проход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50 - 400 мм в соответствии с ОСТ 36-43-81 разрешается применять для технологических трубопроводов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6,3 МПа (63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Отводы сварные с условным проход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0 - 1400 мм в соответствии с ОСТ 36-21-77 можно применять для технологических трубопроводов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38. Сварные концентрические и эксцентрические переходы с условным проход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0 - 400 мм по ОСТ 36-44-81 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50 - 400 мм по ТУ 35-1626-77 разрешается применять для технологических трубопроводов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а с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0 - 1400 мм по ОСТ 36-22-77 пр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ы применения стальных переходов в зависимости от температуры и агрессивности среды должны соответствовать пределам применения присоединяемых труб аналогичных марок стал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швы переходов подлежат 100%-ному контролю ультразвуковым или радиографическим методо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39. Допускается применение лепестковых переходов для технологических трубопроводов с условным давлением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условным диаметр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 5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азрешается устанавливать лепестковые переходы на трубопроводах, предназначенных для транспортирования сжиженных газов и веществ группы А (а) (см. табл. 2.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0. Размеры лепестковых переходов регламентированы ОСТ 36-44-81. Лепестковые переходы следует сваривать в соответствии с указаниями действующих НТД с последующим 100%-ным контролем сварных швов ультразвуковым или радиографическим метод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изготовления лепестковые переходы должны быть подвергнуты высокотемпературному отпус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1. Сварные крестовины допускается применять на трубопроводах из углеродистых сталей при рабочей температуре не выше 250°С.</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Крестовины из электросварных труб допускается применять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этом они должны быть изготовлены из труб, рекомендуемых для применения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мен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Крестовины из бесшовных труб допускается применять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условии изготовления их из труб, рекомендуемых для применения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менее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нутые и штампованные детал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2. Для технологических трубопроводов должны применяться, как правило, крутоизогнутые отводы, изготовленные из бесшовных и сварных прямошовных труб методом горячей штамповки или протяжки, гнутые и штампосварные отводы.</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2.43. Гнутые отводы, изготовляемые по ОСТ 36-42-81 из бесшовных труб, применяются вместо крутоизогнутых и сварных отводов, в первую очередь в тех случаях, когда требуется максимально снизить гидравлическое сопротивление трубопровода, на трубопроводах с пульсирующим потоком среды (с целью снижения вибрации), а также на трубопроводах при условном проходе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менее 40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 xml:space="preserve">Пределы применения гладкогнутых отводов с радиусом гиба R </w:t>
      </w: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з труб действующего сортамента должны соответствовать пределам применения труб, из которых они изготовле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4. При выборе радиуса гиба гладкогнутых отводов необходимо руководствоваться указаниями НТД или проект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Минимальная длина прямого участка от конца трубы до начала закругления должна быть равна диаметру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рубы, но не менее 1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глушк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5. Заглушки рекомендуется выбирать в зависимости от рабочих параметров среды и конкретных условий эксплуатации, руководствуясь настоящими Правилами, государственными и отраслевыми стандартами, действующим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6. Температурные пределы применения материалов фланцевых заглушек или заглушек, устанавливаемых между фланцами, должны соответствовать температурным пределам применения материалов фланце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7. Быстросъемные заглушки выпускаются по ТУ 38.11145-83. Пределы их применения должны соответствовать указанным техническим условия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Приварные плоские и ребристые заглушки можно применять для технологических трубопроводов, транспортирующих вещества групп А и Б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выборе плоских и ребристых заглушек следует руководствоваться ОСТ 36-47-81 и ОСТ 36-48-8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8. Заглушки, устанавливаемые между фланцами, а также быстросъемные, выпускаемые по ТУ 38.11145-83, запрещается применять для разделения двух трубопроводов с различными средами, смешение которых недопустим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49. Качество материала заглушек должно подтверждаться сертификатом. Допускается составлять один сертификат на партию заглушек. Партией считается любое число заглушек, изготовленных из одного материала по данному заказу. Сертификат на постоянные заглушки должен храниться в журнале учета установки - снятия заглушек (постоянная заглушка - заглушка, устанавливаемая в связи с технологической необходимостью).</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На каждой съемной заглушке (на хвостовике, а при его отсутствии - на цилиндрической поверхности) должны быть четко выбиты номер заглушки (партии), марка стали, условное давление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 условный проход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50. Устанавливают и снимают заглушки по указанию лица, ответственного за эксплуатацию трубопровода. Установка и снятие заглушек должны отмечаться в специальном журнал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ТЕХНОЛОГИЧЕСКИЕ ТРУБОПРОВОДЫ ВЫСОКОГО ДАВЛЕНИЯ </w:t>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 320 МПа (3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 Общие положения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 Конструкция трубопровода должна быть надежной, обеспечивать безопасность при эксплуатации и предусматривать возможность его полного опорожнения, очистки, промывки, продувки, наружного и внутреннего осмотра и ремонта, удаления из него воздуха при гидравлическом испытании и воды после его провед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2. Конструкция трубопровода должна предусматривать возможность выполнения всех видов контроля согласно требованиям настоящих Правил. Если конструкция трубопровода не позволяет проведения наружного и внутреннего осмотров или гидравлического испытания, предусмотренных настоящими Правилами, автором проекта должны быть указаны методика, периодичность и объем контроля, выполнение которых обеспечит своевременное выявление и устранение дефектов.</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1.3. Соединения элементов трубопроводов, работающих под давлением до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следует производить сваркой. Применяются только стыковые без подкладного кольца сварные соединения. Фланцевые соединения допускается предусматривать в местах подключения трубопроводов к аппаратам, арматуре и другому оборудованию, имеющему ответные фланцы, а также на участках трубопроводов, требующих в процессе эксплуатации периодической разборки или замены. Соединения трубопроводов под давлением свыше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ы выполняться по специальным техническим условиям, разработанным специализированными научно-исследовательскими организациям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1.4. В трубопроводах, предназначенных для работы под давлением до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пускается вварка штуцеров на прямых участках, а также применение тройников, сваренных из труб, штампосварных колен с двумя продольными швами при условии проведения 100%-ного контроля сварных соединений методом ультразвуковой дефектоскопии или просвечива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5. Вварка штуцеров в сварные швы, а также в гнутые элементы (в местах гибов) трубопроводов не допускаетс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В порядке исключения на гибах трубопроводов, работающих под давлением до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ожет быть допущена вварка одного штуцера (трубы) для измерительного устройства внутренним диаметром не более 25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1.6. Для соединения элементов трубопроводов из высокопрочных сталей с временным сопротивлением разрыву 650 МПа (65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более должны использоваться только муфтовые или фланцевые соединения на резьбе. Сварные соединения таких сталей могут быть допущены в исключительных случаях. Технология сварки и контроль качества таких соединений должны быть согласованы со специализированной научно-исследовательской организаци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7. В местах расположения наиболее напряженных сварных соединений и точек измерения остаточной деформации, накапливаемой при ползучести металла, должны быть предусмотрены съемные участки изоля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2. Требования к конструкции трубопровода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ваные и штампованные детал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 Детали трубопроводов высокого давления должны изготавливаться из поковок, объемных штамповок и труб. Допускается применение других видов заготовок, если по заключению специализированной научно-исследовательской организации они обеспечивают надежную работу в течение расчетного срока службы с учетом заданных условий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2. Отношение внутреннего диаметра ответвления к внутреннему диаметру основной трубы в кованых тройниках-вставках не должно быть менее 0,25. Если соотношение диаметра штуцера и диаметра основной трубы менее 0,25, должны применяться тройники или штуцер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нутые и сварные элемент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3. Конструкция и геометрические размеры тройников, сваренных из труб, штампосварных колец, гнутых отводов и штуцеров должны удовлетворять требованиям стандартов, технических условий и чертежей.</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2.4. Сваренные из труб тройники, штампо-сварные отводы, тройники и отводы из литых по электрошлаковой технологии заготовок допускается применять на давление до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этом все сварные швы и металл литых заготовок подлежат контролю УЗД в объеме 100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5. Отношение внутреннего диаметра штуцера (ответвления) к внутреннему диаметру основной трубы в сварных тройниках не должно превышать значения 0,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6. Применение отводов, сваренных из секторов,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7. Гнутые отводы после гибки должны подвергаться термической обработке. Режим термической обработки устанавливается стандартами, техническими условиями, чертеж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8. Отводы гнутые из стали марок 20, 15ГС, 14ХГС после холодной гибки допускается подвергать только отпуску при условии, что до холодной гибки трубы подвергались закалке с отпуском или нормализ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ъемные соединения и крепеж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9. Для разъемных соединений должны применяться фланцы резьбовые и фланцы, приваренные встык с учетом требований п. 3.1.3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0. В качестве уплотнительных элементов фланцевых соединений должны применяться металлические прокладки - линзы плоские, восьмиугольного, овального и других сеч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1. Резьба на деталях трубопроводов, фланцах резьбовых, муфтах и крепежных изделиях должна выполняться по ГОСТ 9150, ГОСТ 24705. Форма впадин наружных резьб должна быть закругленной. Допуски на резьбу - 6Н, 6g по ГОСТ 16093. Качество резьбы должно обеспечивать свободное прохождение резьбового калиб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2. В случае изготовления крепежных деталей холодным деформированием они должны подвергаться термической обработке - отпуску. Накатка резьбы на шпильках из аустенитной стали для эксплуатации при температуре более 500°С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ные швы и их расположени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3. Конструкция и расположение сварных соединений должны обеспечивать их качественное выполнение и контроль всеми предусмотренными методами в процессе изготовления, монтажа, эксплуатации и ремон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4. Расстояние между соседними кольцевыми стыковыми сварными соединениями должно быть не менее трехкратного значения номинальной толщины свариваемых элементов, но не менее 50 мм при толщине стенки до 8 мм и не менее 100 мм при толщине стенки свыше 8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любом случае указанное расстояние должно обеспечивать возможность проведения местной термообработки и контроля шва неразрушающими метод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соединения трубопроводов должны располагаться от края опоры на расстоянии 50 мм для труб диаметром менее 50 мм и не менее чем на расстоянии 200 мм для труб диаметром свыше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5. Расстояние от начала гиба трубы до оси кольцевого сварного шва для труб с наружным диаметром до 100 мм должно быть не менее наружного диаметра трубы, но не менее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 с наружным диаметром 100 мм и более это расстояние должно быть не менее 1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16. При невозможности обеспечить расстояние, указанное в п.п. 3.2.14 и 3.2.15, вопрос в каждом конкретном случае решается специализированной научно-исследовательской организацией или автором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 Требования к материалам, применяемым для трубопроводов высокого давления </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3.1. Для изготовления, монтажа и ремонта стальных трубопроводов на давление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 320 МПа (3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емпературу от минус 50 до плюс 540°С должны применяться материалы и полуфабрикаты по государственным стандартам и техническим условиям, указанным в табл. 3.1 - 3.3. Новые стандарты и технические условия, а также стандарты и технические условия после их пересмотра должны содержать требования к материалам и полуфабрикатам не ниже указанных в настоящем раздел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 Применение материалов, не указанных в табл. 3.1 - 3.3, или по технической документации, не указанной в таблицах, допускается по решению специализированных научно-исследовательских организаций, согласованному с Госгортехнадзором Росс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3. Условия применения материалов для коррозионных сред, содержащих водород, окись углерода, аммиак, должны устанавливаться в соответствии с табл. 3.4 - 3.6.</w:t>
      </w:r>
    </w:p>
    <w:p>
      <w:pPr>
        <w:sectPr>
          <w:type w:val="nextPage"/>
          <w:pgSz w:w="11906" w:h="16838"/>
          <w:pgMar w:left="1797" w:right="1797" w:gutter="0" w:header="0" w:top="1440" w:footer="0" w:bottom="1440"/>
          <w:pgNumType w:fmt="decimal"/>
          <w:formProt w:val="false"/>
          <w:textDirection w:val="lrTb"/>
        </w:sect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1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льные трубы</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2" w:type="dxa"/>
        <w:jc w:val="left"/>
        <w:tblInd w:w="-7" w:type="dxa"/>
        <w:tblLayout w:type="fixed"/>
        <w:tblCellMar>
          <w:top w:w="0" w:type="dxa"/>
          <w:left w:w="45" w:type="dxa"/>
          <w:bottom w:w="0" w:type="dxa"/>
          <w:right w:w="45" w:type="dxa"/>
        </w:tblCellMar>
      </w:tblPr>
      <w:tblGrid>
        <w:gridCol w:w="1530"/>
        <w:gridCol w:w="1447"/>
        <w:gridCol w:w="1353"/>
        <w:gridCol w:w="1025"/>
        <w:gridCol w:w="485"/>
        <w:gridCol w:w="482"/>
        <w:gridCol w:w="413"/>
        <w:gridCol w:w="413"/>
        <w:gridCol w:w="552"/>
        <w:gridCol w:w="691"/>
        <w:gridCol w:w="828"/>
        <w:gridCol w:w="898"/>
        <w:gridCol w:w="835"/>
        <w:gridCol w:w="877"/>
        <w:gridCol w:w="930"/>
        <w:gridCol w:w="1134"/>
        <w:gridCol w:w="709"/>
      </w:tblGrid>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w:t>
            </w:r>
          </w:p>
        </w:tc>
        <w:tc>
          <w:tcPr>
            <w:tcW w:w="2378"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условия</w:t>
            </w:r>
          </w:p>
        </w:tc>
        <w:tc>
          <w:tcPr>
            <w:tcW w:w="476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ые испытания</w:t>
            </w:r>
          </w:p>
        </w:tc>
        <w:tc>
          <w:tcPr>
            <w:tcW w:w="448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w:t>
            </w:r>
          </w:p>
        </w:tc>
      </w:tr>
      <w:tr>
        <w:trPr/>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стандарт или </w:t>
            </w:r>
          </w:p>
        </w:tc>
        <w:tc>
          <w:tcPr>
            <w:tcW w:w="144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ебования</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вление, </w:t>
            </w:r>
          </w:p>
        </w:tc>
        <w:tc>
          <w:tcPr>
            <w:tcW w:w="3036" w:type="dxa"/>
            <w:gridSpan w:val="6"/>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ханические</w:t>
            </w:r>
          </w:p>
        </w:tc>
        <w:tc>
          <w:tcPr>
            <w:tcW w:w="172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ологические</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рост </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икрост </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фектос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металли</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КК </w:t>
            </w:r>
          </w:p>
        </w:tc>
      </w:tr>
      <w:tr>
        <w:trPr/>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хнические условия</w:t>
            </w:r>
          </w:p>
        </w:tc>
        <w:tc>
          <w:tcPr>
            <w:tcW w:w="144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5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енки, °С, не более</w:t>
            </w:r>
          </w:p>
        </w:tc>
        <w:tc>
          <w:tcPr>
            <w:tcW w:w="1025"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условное МПа(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не более </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241935" cy="2076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241935" cy="207645"/>
                          </a:xfrm>
                          <a:prstGeom prst="rect">
                            <a:avLst/>
                          </a:prstGeom>
                        </pic:spPr>
                      </pic:pic>
                    </a:graphicData>
                  </a:graphic>
                </wp:inline>
              </w:drawing>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84150" cy="1841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184150" cy="184150"/>
                          </a:xfrm>
                          <a:prstGeom prst="rect">
                            <a:avLst/>
                          </a:prstGeom>
                        </pic:spPr>
                      </pic:pic>
                    </a:graphicData>
                  </a:graphic>
                </wp:inline>
              </w:drawing>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38430" cy="127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138430" cy="127000"/>
                          </a:xfrm>
                          <a:prstGeom prst="rect">
                            <a:avLst/>
                          </a:prstGeom>
                        </pic:spPr>
                      </pic:pic>
                    </a:graphicData>
                  </a:graphic>
                </wp:inline>
              </w:drawing>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f </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KCU </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HB </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сплющивание </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изгиб </w:t>
            </w:r>
          </w:p>
        </w:tc>
        <w:tc>
          <w:tcPr>
            <w:tcW w:w="83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тура</w:t>
            </w:r>
          </w:p>
        </w:tc>
        <w:tc>
          <w:tcPr>
            <w:tcW w:w="87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тура</w:t>
            </w:r>
          </w:p>
        </w:tc>
        <w:tc>
          <w:tcPr>
            <w:tcW w:w="9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пия</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ческие</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включения </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 </w:t>
            </w:r>
          </w:p>
        </w:tc>
      </w:tr>
      <w:tr>
        <w:trPr/>
        <w:tc>
          <w:tcPr>
            <w:tcW w:w="153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 </w:t>
            </w:r>
          </w:p>
        </w:tc>
        <w:tc>
          <w:tcPr>
            <w:tcW w:w="144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460-75</w:t>
            </w:r>
          </w:p>
        </w:tc>
        <w:tc>
          <w:tcPr>
            <w:tcW w:w="135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30 до +475 </w:t>
            </w:r>
          </w:p>
        </w:tc>
        <w:tc>
          <w:tcPr>
            <w:tcW w:w="102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48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ЮЧ</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1745-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1652-89</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1745-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652-89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75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Г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1 группа 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733 группа 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70 до +475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5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420-7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420-7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0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9Г2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9281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500-76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28-82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60 до +475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ХГС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33-78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33-78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37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ХМА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33-78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33-78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475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ХМ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56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Х1МФ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072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0 до +56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ХМ1Ф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0 до +51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Х2МА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33-78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33-78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0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ХЗМФ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14-3-251-74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5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ЗМВ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5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072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руппы А, В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60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5М-III</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1-583-73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14-3-1691-90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54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3Х17Н14МЗ</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348-85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14-3-1348-85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96 до +45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7Н13М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96 до +70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7Н15МЗ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96 до +60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53 до +61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4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9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731-78</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 </w:t>
            </w:r>
          </w:p>
        </w:tc>
        <w:tc>
          <w:tcPr>
            <w:tcW w:w="13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53 до +610 </w:t>
            </w:r>
          </w:p>
        </w:tc>
        <w:tc>
          <w:tcPr>
            <w:tcW w:w="1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53 до +610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Нормируемые показатели и объемы труб должны оговариваться при заказе. Дополнительные виды испытаний, предусмотренные технической документацией, выбираются конструкторской организацией. Испытания на ударный изгиб на образцах с концентратором типа V (КСV) проводятся по требованию конструкторской организ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Технологические испытания следует проводить при диаметре тру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60 мм на изгиб вокруг оправ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22 мм на сплющива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108 мм на изгиб полос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Трубы из стали 20 по ТУ 14-3-460-75 при температуре до минус 40°С допускается применять с толщиной стенки не более 12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Испытанию на склонность к МКК должны подвергаться трубы при наличии требований в технической документации.</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5. Испытанию на ударный изгиб должны подвергаться трубы с толщиной стенки не менее 12 мм. При наличии специальных требований конструкторской документации испытаниям на ударный изгиб должны подвергаться трубы с толщиной стенки не менее 6 - 11 мм.</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2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овки</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5" w:type="dxa"/>
        <w:jc w:val="left"/>
        <w:tblInd w:w="-7" w:type="dxa"/>
        <w:tblLayout w:type="fixed"/>
        <w:tblCellMar>
          <w:top w:w="0" w:type="dxa"/>
          <w:left w:w="45" w:type="dxa"/>
          <w:bottom w:w="0" w:type="dxa"/>
          <w:right w:w="45" w:type="dxa"/>
        </w:tblCellMar>
      </w:tblPr>
      <w:tblGrid>
        <w:gridCol w:w="2127"/>
        <w:gridCol w:w="1847"/>
        <w:gridCol w:w="988"/>
        <w:gridCol w:w="992"/>
        <w:gridCol w:w="567"/>
        <w:gridCol w:w="567"/>
        <w:gridCol w:w="567"/>
        <w:gridCol w:w="534"/>
        <w:gridCol w:w="667"/>
        <w:gridCol w:w="630"/>
        <w:gridCol w:w="1168"/>
        <w:gridCol w:w="1169"/>
        <w:gridCol w:w="1053"/>
        <w:gridCol w:w="1729"/>
      </w:tblGrid>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стандарт или технические условия </w:t>
            </w:r>
          </w:p>
        </w:tc>
        <w:tc>
          <w:tcPr>
            <w:tcW w:w="1847"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услов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3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ые испыта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стенки, °С, не более </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давление условно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84150"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184150" cy="184150"/>
                          </a:xfrm>
                          <a:prstGeom prst="rect">
                            <a:avLst/>
                          </a:prstGeom>
                        </pic:spPr>
                      </pic:pic>
                    </a:graphicData>
                  </a:graphic>
                </wp:inline>
              </w:drawing>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84150"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184150" cy="184150"/>
                          </a:xfrm>
                          <a:prstGeom prst="rect">
                            <a:avLst/>
                          </a:prstGeom>
                        </pic:spPr>
                      </pic:pic>
                    </a:graphicData>
                  </a:graphic>
                </wp:inline>
              </w:drawing>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38430" cy="127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138430" cy="127000"/>
                          </a:xfrm>
                          <a:prstGeom prst="rect">
                            <a:avLst/>
                          </a:prstGeom>
                        </pic:spPr>
                      </pic:pic>
                    </a:graphicData>
                  </a:graphic>
                </wp:inline>
              </w:drawing>
            </w:r>
          </w:p>
        </w:tc>
        <w:tc>
          <w:tcPr>
            <w:tcW w:w="5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f </w:t>
            </w:r>
          </w:p>
        </w:tc>
        <w:tc>
          <w:tcPr>
            <w:tcW w:w="66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KCU </w:t>
            </w:r>
          </w:p>
        </w:tc>
        <w:tc>
          <w:tcPr>
            <w:tcW w:w="6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HB</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6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роструктура </w:t>
            </w:r>
          </w:p>
        </w:tc>
        <w:tc>
          <w:tcPr>
            <w:tcW w:w="116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фектоскопия </w:t>
            </w:r>
          </w:p>
        </w:tc>
        <w:tc>
          <w:tcPr>
            <w:tcW w:w="105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КК </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металлические включе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5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ЮЧ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26-0303-1532-8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2790 </w:t>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5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Г2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454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2790 </w:t>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45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5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108.030.113-87</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0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9281 </w:t>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479 группа IV</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5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9Г2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92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40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Х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92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40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ХМ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454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 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475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0CТ 454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8479 группа IV</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56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X1M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OCT 108.030.113-87</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108.030.113-87</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0 до +56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1М1Ф ОСТ 108.030.113-87</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108.030.113-87</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0 до +51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X2MA, 22ХЗ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475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8Х3М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475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ЗМВ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5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135-8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54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3X17H14M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X17H13M2T</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7Н15МЗ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7Н15МЗ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8Н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63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135-81 </w:t>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2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563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279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135-81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Нормируемые показатели и объем контроля должны соответствовать указанным в нормативно-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Контроль механических свойств при испытаниях на растяжение производится в соответствии с п.п. 3.3.7 и 3.3.9 и при испытаниях на ударный изгиб в соответствии с п. 3.3.8 настоящих Правил. Испытания на ударный изгиб на образцах с концентратором типа V (KCV) проводятся по требованию конструкторской организации.</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3. Испытанию на склонность к МКК должны подвергаться поковки из коррозионностойких сталей при наличии требований в 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 3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елы применения, виды обязательных испытаний и контроля стали для фланцев, линз, прокладок и крепежных деталей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5" w:type="dxa"/>
        <w:jc w:val="left"/>
        <w:tblInd w:w="-7" w:type="dxa"/>
        <w:tblLayout w:type="fixed"/>
        <w:tblCellMar>
          <w:top w:w="0" w:type="dxa"/>
          <w:left w:w="45" w:type="dxa"/>
          <w:bottom w:w="0" w:type="dxa"/>
          <w:right w:w="45" w:type="dxa"/>
        </w:tblCellMar>
      </w:tblPr>
      <w:tblGrid>
        <w:gridCol w:w="1650"/>
        <w:gridCol w:w="1752"/>
        <w:gridCol w:w="1149"/>
        <w:gridCol w:w="1261"/>
        <w:gridCol w:w="1134"/>
        <w:gridCol w:w="567"/>
        <w:gridCol w:w="567"/>
        <w:gridCol w:w="567"/>
        <w:gridCol w:w="554"/>
        <w:gridCol w:w="722"/>
        <w:gridCol w:w="1322"/>
        <w:gridCol w:w="1191"/>
        <w:gridCol w:w="2169"/>
      </w:tblGrid>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стандарт или технические условия </w:t>
            </w:r>
          </w:p>
        </w:tc>
        <w:tc>
          <w:tcPr>
            <w:tcW w:w="1752"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ие требования </w:t>
            </w:r>
          </w:p>
        </w:tc>
        <w:tc>
          <w:tcPr>
            <w:tcW w:w="1149"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 вание детали </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услов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429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ые испыта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4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стенки, °С, не более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давление условно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260350" cy="2273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260350" cy="227330"/>
                          </a:xfrm>
                          <a:prstGeom prst="rect">
                            <a:avLst/>
                          </a:prstGeom>
                        </pic:spPr>
                      </pic:pic>
                    </a:graphicData>
                  </a:graphic>
                </wp:inline>
              </w:drawing>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202565" cy="2025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202565" cy="202565"/>
                          </a:xfrm>
                          <a:prstGeom prst="rect">
                            <a:avLst/>
                          </a:prstGeom>
                        </pic:spPr>
                      </pic:pic>
                    </a:graphicData>
                  </a:graphic>
                </wp:inline>
              </w:drawing>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138430" cy="127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138430" cy="127000"/>
                          </a:xfrm>
                          <a:prstGeom prst="rect">
                            <a:avLst/>
                          </a:prstGeom>
                        </pic:spPr>
                      </pic:pic>
                    </a:graphicData>
                  </a:graphic>
                </wp:inline>
              </w:drawing>
            </w:r>
          </w:p>
        </w:tc>
        <w:tc>
          <w:tcPr>
            <w:tcW w:w="55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f </w:t>
            </w:r>
          </w:p>
        </w:tc>
        <w:tc>
          <w:tcPr>
            <w:tcW w:w="72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KCU </w:t>
            </w:r>
          </w:p>
        </w:tc>
        <w:tc>
          <w:tcPr>
            <w:tcW w:w="132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HB</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фектоскопия </w:t>
            </w:r>
          </w:p>
        </w:tc>
        <w:tc>
          <w:tcPr>
            <w:tcW w:w="216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металлические включения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 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49-82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лад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2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 40, 4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 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454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399</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Х, 38ХА, 40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2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ХФ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Х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9281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2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49-82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лад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40 до +3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ХМ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454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Х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80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Х1М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07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Х2М1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07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1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8ХЗМ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ЗМВ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3МВ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2007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 до +5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Х18Н10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 26-01-49-8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лад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40 до +3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Х17Н13М3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7Н15М3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нз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4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49-82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лад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40 до +3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Н35В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6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6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5Х14Н14В2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70 до +6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70 до +6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399</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5Н24В4ТР</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70 до +6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270 до +6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9399</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270 до +6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Х19Н9МВБ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Т 1049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62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Х19Н9МВБ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йки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60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50 до +54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Нормируемые показатели и объемы контроля должны соответствовать указанным в стандартах. Дополнительные виды испытаний, предусмотренные технической документацией, выбираются конструкторской организацией.</w:t>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я на ударный изгиб на образцах с концентратором типа V (КСV) проводятся по требованию конструкторской организации.</w:t>
      </w:r>
    </w:p>
    <w:p>
      <w:pPr>
        <w:pStyle w:val="Normal"/>
        <w:widowControl/>
        <w:jc w:val="right"/>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Таблица 3.4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о допустимая температура применения сталей в водородсодержащих средах, (°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127"/>
        <w:gridCol w:w="850"/>
        <w:gridCol w:w="851"/>
        <w:gridCol w:w="850"/>
        <w:gridCol w:w="851"/>
        <w:gridCol w:w="992"/>
        <w:gridCol w:w="992"/>
        <w:gridCol w:w="85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Температура (°С) при парциальном давлении водорода,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 (1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 (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 (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 20ЮЧ, 15ГС, 16ГС, 09Г2С, 10Г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Х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ОХМА, 15ХМ, 12Х1МФ, 20Х2М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2М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1М1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9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ХЗ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9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3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8ХЗМ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ЗМВФ, 15Х5М, 15Х5М-III, 08Х18Н10Т, 08Х18Н12Т, 12Х18Н10Т, 12Х18Н12Т, 03Х17Н14МЗ, 08Х17Н15М3Т, 10Х17Н13М2Т, 10Х17Н13МЗ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Параметры применения сталей, указанные в таблице, относятся также к сварным соединениям при условии, что содержание легирующих элементов в металле шва не ниже, чем в основном металле.</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 Сталь марок 15Х5М и 15Х5М-III допускается применять до 540°С при парциальном давлении водорода не более 6,7 МПа (67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5 </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Максимально допустимые парциальные давления окиси углерода,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977"/>
        <w:gridCol w:w="2273"/>
        <w:gridCol w:w="3114"/>
      </w:tblGrid>
      <w:tr>
        <w:trPr/>
        <w:tc>
          <w:tcPr>
            <w:tcW w:w="297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ип стали </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Парциальное давление,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температуре, °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ыше 100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глеродистые и низколегированные с содержанием хрома до 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4 (240)</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зколегированные с содержанием хрома свыше 2% до 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1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розионностойкие стали аустенитного класс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4 (240)</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Условия применения установлены для скорости карбонильной коррозии не более 0,5 мм/год.</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6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о допустимые температуры применения сталей в средах, содержащих аммиак, (°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3210"/>
        <w:gridCol w:w="1815"/>
        <w:gridCol w:w="1815"/>
        <w:gridCol w:w="1524"/>
      </w:tblGrid>
      <w:tr>
        <w:trPr/>
        <w:tc>
          <w:tcPr>
            <w:tcW w:w="32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515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Температура (°С) при парциальном давлении аммиака,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21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 1 (10) до 2 (2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 2 (20) до 5 (50)</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 5 (50) до 8 (8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 20ЮЧ, 15ГС, 16ГС, 09Г2С, 10Г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ХГС, 30ХМА, 15ХМ, 12Х1М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0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1М1Ф, 20Х2МА, 22ХЗМ, 18ХЗМВ, 15Х5М, 20ХЗМВФ, 15Х5М-III</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8Х18Н10Т, 08Х18Н12Т, 12Х18Н10Т, 12Х18Н12Т, 03Х17Н14МЗ, 10Х17Н13М2Т, 10Х17Н13МЗТ, 08Х17Н15МЗ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0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0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Условия применения установлены для скорости азотирования не более 0,5 мм/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луфабрикат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4. Качество и свойства полуфабрикатов (их сдаточные характеристики, объем и нормы контроля) должны удовлетворять требованиям соответствующих стандартов и технических услов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5. Данные о качестве и свойствах полуфабрикатов должны быть подтверждены сертификатом предприятия-поставщика и соответствующей маркировкой. При отсутствии или неполноте сертификата или маркировки предприятие-изготовитель трубопровода должно провести все необходимые испытания с оформлением их результатов протоколом, дополняющим или заменяющим сертификат поставщика материа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6. Изготовитель полуфабрикатов должен осуществл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данные по сертификату на заготовку, использованную для его изгото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7. Контроль механических свойств металла полуфабрикатов должен выполняться путем испытания на растяжение при 20°С с определением временного сопротивления разрыву, условного или физического предела текучести, относительного удлинения, относительного сужения, на ударный изги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8. Испытанию на ударный изгиб должны подвергаться полуфабрикаты на образцах с концентраторами типа U (КСU) и типа V (КСV) при температуре 20°С, а также при отрицательных температурах в случае, когда изделие эксплуатируется в этих условиях.</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Значения ударной вязкости при всех температурах испытаний для КСU должны быть не менее 30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0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для КСV - не менее 25 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9. Нормированные значения механических свойств при повышенных температурах и температура испытаний должны быть указаны в технической документации на полуфабрикаты, предназначенные для работы при повышенных температур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0. Для материала полуфабрикатов, предназначенных для работы при температуре выше 400°С, определяется величина сопротивления ползучести металла, что должно быть указано в технических условиях на изделие или в конструктор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ьные значения ползучести материала должны быть не менее указанных в конструкторской документации или технических услови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1. Пределы применения материала труб, нормативно-техническая документация, виды обязательных испытаний и контроля должны соответствовать данным табл. 3.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пределении условного давления труб следует руководствоваться ГОСТ 22730.</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2. Бесшовные трубы должны изготавливаться из катаной или кованой заготов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3. Каждая труба должна проходить гидравлическое испытание. Величина пробного давления должна указываться в нормативно-технической документации на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4. Трубы должны поставляться в термообработанном состоянии. Режимы термообработки, устанавливаемые предприятием-поставщиком, должны обеспечивать регламентируемый нормативно-технической документацией уровень механических свойств, а также остаточных напряж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конце каждой трубы должны быть клейма со следующими данными: номер плавки, марка стали, завод-изготовитель и номер парт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5. Каждая труба с внутренним диаметром 14 мм и более должна контролироваться неразрушающими методами (УЗД, радиационным или им равноценным). Трубы с диаметром менее 14 мм контролируются магнитопорошковым или капиллярным (цветным) метод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6. Трубы из коррозионностойких сталей, если это установлено проектом, должны испытываться на склонность к МК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ковк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7. Пределы применения поковок из различных марок сталей, нормативно-техническая документация, виды обязательных испытаний и контроля должны соответствовать табл. 3.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8. Для изготовления поковок должны применяться качественные углеродистые, низколегированные, легированные и коррозионностойкие ста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19. Поковки для деталей трубопроводов являются особо ответственными, они должны быть отнесены к группе IV ГОСТ 8479, к группам IV и IVК ГОСТ 25054.</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0. Размеры поковок должны соответствовать размерам готовых деталей с учетом припусков на механическую обработку, допусков на размеры, технологических напусков и напусков для про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1. Поковки из углеродистых, низколегированных и легированных сталей,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фектоскопии должно подвергаться не менее 50% объема контролируемой поковки. Площадь контроля распределяется равномерно по всей контролируемой поверхности. Методы и нормы контроля должны соответствовать действующей нормативно-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анцы, крепежные детали, линз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2. Шпильки, гайки, фланцы и линзы допускается изготавливать из сортового прока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3. Материал шпилек, гаек, фланцев и линз, изготовленных из сортового проката, должен удовлетворять техническим требованиям, указанным в нормативно-технической документации на данные издел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4. Пределы применения сталей различных марок для фланцев и крепежных деталей, нормативно-техническая документация, виды обязательных испытаний и контроля должны соответствовать данным табл. 3.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5. Материалы крепежных деталей должны выбираться согласно п. 2.2.25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3.26. Гайки и шпильки должны изготавливаться из сталей разных марок, а при изготовлении из стали одной марки - с разной твердостью. При этом твердость гайки должна быть ниже твердости шпильки не менее чем на 10 - 15 НВ.</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 Требования к изготовлению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щие требования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 Сварка сборочных единиц должна производиться в соответствии с требованиями технических условий на изготовление трубопроводов, утвержденных инструкций или технологической документации, содержащих указания по технологии сварки трубопровод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2. Изготовление сборочных единиц должно производиться предприятиями, которые располагают техническими возможностями и специалистами, обеспечивающими качество изготовления сборочных единиц в полном соответствии с требованиями настоящих Правил, стандартов или технических условий и имеющими разрешение (лицензию) органов Госгортехнадзора России на право такого изгото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ходной контроль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3. На предприятии должен осуществляться входной контроль труб, поковок, деталей сварных соединений и сварочных материалов на соответствие их требованиям настоящих Правил, стандартов, технических условий и конструктор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4. Трубы, поковки, детали и сварочные материалы, поступающие на предприятие-изготовитель трубопроводов, должны быть снабжены сертификатом (паспортом) и иметь маркиров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5. Объем и методы входного контроля металла сборочных единиц и элементов трубопроводов должны соответствовать табл. 3.7.</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3.7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ъемы входного контроля металла сборочных единиц и элементов трубопроводов высокого давле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1770"/>
        <w:gridCol w:w="3759"/>
        <w:gridCol w:w="2835"/>
      </w:tblGrid>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ериалы и элементы</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контрол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ъем контроля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ализ сертификатных данны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мотр наружной и внутренней поверхност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маркиров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наружного диаметра и толщины стен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гнитная дефектоскопия по наружной поверхности </w:t>
            </w:r>
          </w:p>
        </w:tc>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труб с наружным диаметром менее 14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тилоскопом наличия хрома, вольфрама, никеля, молибдена, ванадия, титана в металле труб из легированных марок стал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твердости по Бринеллю с обоих концов трубы</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труб с толщиной стенки 5 мм и боле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растяжени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трубы от парти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пытание на ударный изгиб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трубы от партии с толщиной стенки более 12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загрязненности неметаллическими включениями (при отсутствии документа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трубы от партии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раздачу (по требованию проект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трубы от партии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сплющивание (по требованию прое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трубы от партии с наружным диаметром 45 мм и боле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изгиб (по требованию прое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трубы от партии с наружным диаметром менее 45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межкристаллитную коррозию (по требованию проект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трубы от партии </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ов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ализ сертификатных данны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шний осмотр</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маркиров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размер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гнитопорошковый контроль или капиллярный (цветной) контрол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очно, в местах, где внешним осмотром трудно определить дефекты, а также в местах исправления поверхностных дефект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льтразвуковой контрол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Каждая поковка деталей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2 мм и боле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тилоскопом наличия хрома, вольфрама, молибдена, никеля, ванадия, титана в металле поковок из легированных марок стал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твердости по Бринеллю</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растяжени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поковки от партии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ударный изгиб</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поковки от партии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троль загрязненности неметаллическими включениями (при отсутствии документа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Каждая поковка деталей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енее 250 мм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на межкристаллитную коррозию (по требованию проект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поковки от партии </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ды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сертификат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ярлыков на упаковке и соответствия их данных сертификата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оответствия качества электродов требованиям ГОСТ 9466</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одному электроду из 5 пачек от парти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варочно-технологических свойств электродов путем сварки тавровых соединений по ГОСТ 9466</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пачка из партии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по ГОСТ 9466 химического состава и (при наличии требований) содержания ферритной фазы и стойкости к МКК</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пачка из партии </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очная проволока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сертификатов и соответствия их данных требованиям ГОСТ 2246 или Т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бирок на мотках и соответствия их данных сертификата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оответствия поверхности проволоки требованиям ГОСТ 2246 или Т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мотков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тилоскопом химического состава проволо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моток от каждой парти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очный флюс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сертификата и соответствия его данных требованиям ГОСТ 9087 или Т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ярлыков на таре и соответствия их данных сертификат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щитный газ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сертификат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наличия ярлыков на баллонах и соответствия их данных сертификат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чистоты газа на соответствие сертификат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баллон от партии </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сонные детали (тройники, переходы, угольники и т. п.)</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ализ паспортных данны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оответствия маркировки техническим условиям на поставк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визуальным осмотром наружных и внутренних поверхностей на отсутствие коррозии, трещин, раковин, забоин, повреждений от транспортировки и разгруз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качества обработки уплотнительных мест и кромок под сварк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гнитопорошковый или капиллярный (цветной) контрол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очно, в тех местах, где внешним осмотром трудно определить дефекты, а также в местах исправления поверхностных дефект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качества резьбы на присоединенных концах и в гнездах под упорные шпильки (внешним осмотром, резьбовыми калибрами, прокручиванием резьбовых фланцев, шпилек)</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габаритных и присоединительных размер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тилоскопом наличия хрома, никеля, молибдена, вольфрама, ванадия, титан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ая деталь из легированной марки стал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таллические уплотнительные проклад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ализ паспортных данны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оответствия маркировки техническим условиям на поставк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прокладка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зуальный осмотр уплотнительной поверхност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прокладка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гнитопорошковый или капиллярный (цветной) контроль</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сомнительных случаях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верка геометрических размер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прокладки от парти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ена и отводы гнутые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ализ паспортных данны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оответствия маркировки техническим условиям на поставк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визуальным осмотром наружных и внутренних поверхностей на отсутствие коррозии, трещин, раковин, забоин и повреждений от транспортировки и разгрузк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рение ультразвуковым методом толщины стенки в месте гиб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мер овальност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льтразвуковой контроль сплошности металла в месте гиба (при отсутствии документа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гнитопорошковый или капиллярный (цветной) контроль</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очно, в местах исправления поверхностных дефект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качества обработки уплотнительных мест и кромок под сварк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качества резьбы на присоединительных концах резьбовыми калибрами или прокручиванием резьбовых фланце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габаритных и присоединительных размер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ая деталь</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тилоскопом наличия хрома, никеля, молибдена, вольфрама, ванадия, титан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из легированной марки стали </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пильки, гайки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ализ паспортных данных</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типа шпилек</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шпилька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оответствия маркировки техническим условиям на поставку</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длины шпилек</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шпилька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визуальным осмотром поверхностей шпилек и гаек на отсутствие коррозии, трещин, раковин, забоин и повреждений</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качества резьбы резьбовыми калибрам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деталь </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качества и толщины покрыти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ждая шпилька </w:t>
            </w:r>
          </w:p>
        </w:tc>
      </w:tr>
      <w:tr>
        <w:trPr/>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ные соединения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шний осмотр</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гнитопорошковый или капиллярный (цветной) контроль (при отсутствии документации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диография или ультразвуковая дефектоскопия (при отсутствии документации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рение твердости основного металла, металла шва, зоны термического влияния (при отсутствии документации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соединений из хромомолибденовых, хромомолибденованадиевых и хромомолибденованадиевольфрамовых сталей;</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соединения из остальных марок стал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ка стилоскопом наличия основных легирующих элементов, определяющих марку стали в основном и наплавленном металл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r>
        <w:trPr/>
        <w:tc>
          <w:tcPr>
            <w:tcW w:w="177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7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ределение содержания ферритной фазы для сварных соединений из аустенитных сталей, работающих при температуре свыше 350°С (при отсутствии документации на данный вид контроля)</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6. В случае отсутствия сертификатов и паспортов, необходимых данных в них, а также при несоответствии ярлыков (бирок) на упаковках данным сертификатов предприятие-изготовитель трубопроводов проводит необходимые испытания согласно стандартам и техническим условиям на поставку труб, деталей, поковок и сварочных материал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7. Трубы, поковки, детали и сварочные материалы к контролю предъявляются партиями. Методы контроля должны соответствовать требованиям технических условий на постав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8. Осмотр наружной поверхности труб, деталей и поковок проводят без применения увеличительных приборов. Внутреннюю поверхность труб осматривают с помощью прибора РВП и д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бнаружении рисок, плен, закатов, рванин, глубина которых выходит за пределы допусков, установленных техническими условиями, трубы отбраковыв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9. Заковы, плены, песочницы, раковины, обнаруженные внешним осмотром на обрабатываемых поверхностях поковок, могут быть допущены при условии, что их глубина не превышает 75 % фактического одностороннего припуска на технологическую обработ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0. Для механических испытаний отбирают трубы и поковки с наибольшей и наименьшей твердость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1. С одного конца каждой отобранной трубы отрезаю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разца для испытаний на растяжение при 2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разца для испытаний на ударный изгиб при 2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разца для испытаний на растяжение при рабочей температу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разца для испытаний на ударный изгиб при отрицательной температу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образец для исследования микрострук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образец для испытания на сплющива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образец для испытания на статический изги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2. От каждой отобранной поковки вырезаю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образец для испытания на растяжение при 2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разца для испытаний на ударный изгиб при 2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образец для испытания на растяжение при рабочей температу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бразца для испытаний на ударный изгиб при отрицательной температу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3. Отбор образцов для проверки стойкости к межкристаллитной коррозии выполняется согласно ГОСТ 603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4. Необходимость испытаний на стойкость против межкристаллитной коррозии труб, поковок, наплавленного металла или металла сварного соединения, а также определения содержания ферритной фазы должны устанавливаться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5. Для макроисследования металла труб допускается использовать образцы, на которых определялся ударный изги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6. При неудовлетворительных результатах испытаний, проведенных в соответствии с требованиями пп.3.4.10-3.4.12, хотя бы по одному из показателей по нему должны производиться повторные испытания на удвоенном количестве образцов, взятых от других труб (поковок) той же парт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еудовлетворительных результатах повторных испытаний проводятся повторные испытания каждой трубы (поковки). Трубы (поковки), показавшие неудовлетворительные результаты, браку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7. Химический состав металла труб, поковок, деталей устанавливается сертификатами на заготов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8. Металл труб и поковок из стали марки 03Х17Н14М3 должен подвергаться контролю на содержание ферритной фазы. Содержание ферритной фазы не должно превышать 0,5 балла (1 - 2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19. На поверхностях готовых колен и отводов допускаются следы от зажима матриц.</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пуск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20. Отклонения габаритных размеров сборочных единиц должны соответствовать 16-му квалитету. Суммарное отклонение габаритных размеров сборочной единицы не должно превышать ±1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21. Габаритные размеры сборочных единиц, в том числе и в упаковке, не должны превышать установленного габарита нагрузки на железнодорожном транспорт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22. Смещение кромок по внутреннему диаметру в стыковых швах труб и деталей трубопроводов допускается в пределах 10 % от толщины стенки, но не более 1 мм. При смещении более чем на 1 мм должна производиться расточка по внутреннему диаметру под углом 12 - 15°. Глубина расточки не должна выходить за пределы расчетной толщины стен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4.23. Смещение кромок по наружному диаметру в стыковых швах труб и деталей трубопроводов не должно превышать 30 % толщины более тонкой трубы или детали, но не более 5 мм. В случае превышения указанных значений на трубе или детали трубопровода с наружной стороны должен быть выполнен скос под углом 12 - 1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борке труб с деталями трубопроводов, на которых не разрешается производить скос, должны применяться переходники, обеспечивающие допускаемое смещ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ПРИМЕНЕНИЕ ТРУБОПРОВОДНОЙ АРМАТУРЫ </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1. По способу присоединения к трубопроводу арматуру разделяют на фланцевую, муфтовую, цапковую и приварную. Муфтовая и цапковая чугунная арматура рекомендуется только для трубопроводов с условным проход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50 мм, транспортирующих негорючие нейтральные среды. Муфтовая и цапковая стальная арматура может применяться на трубопроводах для всех сред при условном проходе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более 4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ланцевая и приварная арматура допускается к применению для всех категорий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эксплуатационному назначению трубопроводная арматура подразделяется на запорную, регулирующую, предохранительную, распределительную, защитную и фазоразделительну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няемая трубопроводная арматура (в том числе приобретенная по импорту) должна соответствовать требованиям ГОСТ 12.2.063 "Арматура промышленная трубопроводная. Общие требования безопас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 Трубопроводная арматура должна поставляться в соответствии с НТД испытанной и не требовать разборки для расконсерв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атура должна поставляться с эксплуатационной документацией по ГОСТ 2.001-68, в том числе с паспортом, техническим описанием и инструкцией по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арматуре должны быть указаны условное давление, условный диаметр, марка материала и заводской или инвентаризационный номе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атуру, не имеющую паспортов и маркировки, можно использовать для трубопроводов категорий IV и V только после ее ревизии и испытани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Арматуру, имеющую маркировку завода-изготовителя с указанием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 марки материала, но не имеющую паспортов, допускается применять для трубопроводов всех категорий, кроме трубопроводов высокого давления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только после ее ревизии, испытания и проверки марки материа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угунную арматуру с условным проходом более 200 мм, независимо от наличия паспорта, маркировки и срока хранения, перед установкой следует подвергнуть ревизии и гидравлическому испытанию на прочность и плот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3. Материал арматуры для трубопроводов необходимо выбирать в зависимости от условий эксплуатации, параметров и физико-химических свойств транспортируемой среды, требований отраслевой НТД и правил по технике безопасности. Арматуру из цветных металлов и их сплавов допускается применять лишь в тех случаях, когда стальная и чугунная арматура не может быть использована по обоснованным причин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4. При выборе арматуры с электроприводом следует руководствоваться указаниями настоящих Правил и Правилами устройства электроустановок (ПУЭ).</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5. Для уменьшения усилий при открывании запорной арматуры с ручным приводом и условным проходом свыше 500 мм при условном давлении до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ключительно и с условным проходом свыше 350 мм при условном давлении свыш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ее рекомендуется снабжать обводными линиями (байпасами) для выравнивания давления по обе стороны запорного органа. Условный проход обводной линии должен быть не ниже,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3" w:type="dxa"/>
        <w:jc w:val="left"/>
        <w:tblInd w:w="-7" w:type="dxa"/>
        <w:tblLayout w:type="fixed"/>
        <w:tblCellMar>
          <w:top w:w="0" w:type="dxa"/>
          <w:left w:w="105" w:type="dxa"/>
          <w:bottom w:w="0" w:type="dxa"/>
          <w:right w:w="105" w:type="dxa"/>
        </w:tblCellMar>
      </w:tblPr>
      <w:tblGrid>
        <w:gridCol w:w="1545"/>
        <w:gridCol w:w="1432"/>
        <w:gridCol w:w="1418"/>
        <w:gridCol w:w="1275"/>
        <w:gridCol w:w="1418"/>
        <w:gridCol w:w="1275"/>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орной арматуры</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 6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0 - 8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0 </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водной лини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6. При выборе типа запорной арматуры (задвижка, вентиль, кран) следует руководствоваться следующими положен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новным типом запорной арматуры, рекомендуемой к применению для трубопроводов с условным проходом от 50 мм и выше, является задвижка, имеющая минимальное гидравлическое сопротивление, надежное уплотнение затвора, небольшую строительную длину и допускающая переменное направление движения сре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нтили рекомендуется применять для трубопроводов диаметром до 50 мм; при большем диаметре они могут быть использованы, если гидравлическое сопротивление запорного устройства не имеет существенного знач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аны следует применять, если использование задвижек или вентилей по каким-либо соображениям недопустимо или нецелесообразно (например, краны типа "штрак" на полимеризующихся жидкостях, запорные устройства на отпускных мерниках для спир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нение запорной арматуры в качестве регулирующей (дросселирующей) запрещ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7. Арматуру в зависимости от рабочих параметров и свойств транспортируемой среды рекомендуется выбирать в соответствии с действующими каталогами 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гулирующие клапаны выбирают по специальным техническим условиям или соответствующим каталогам на арматуру, предохранительные клапаны и пружины к ним - по действующим нормативно-техническим документам, ГОСТ 12.2.085 и отраслевым указания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8. Запорная трубопроводная арматура по герметичности затвора должна соответствовать требованиям ГОСТ Р50430.</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ассы герметичности затворов должны выбираться в зависимости от назначения арм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й класс - для веществ групп А, Б (а), Б (б);</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й класс - для веществ групп Б (в) и 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более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й класс - для веществ группы 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енее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9. Арматуру из углеродистых и легированных сталей разрешается применять для сред со скоростью коррозии не более 0,5 мм/год. Для сред со скоростью коррозии более 0,5 мм/год арматуру выбирают по рекомендациям специализированных научно-исследовательских организа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0. Арматура из ковкого чугуна марки не ниже КЧ 30-6 по ГОСТ 1215 и из серого чугуна марки не ниже СЧ 18-36 по ГОСТ 1412 должна применяться для трубопроводов, транспортирующих среды группы В, в пределах, указанных в каталогах, НТД и других документах, с учетом ограничений, указанных в п. 4.14.</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11. Для сред групп А (б), В (а), кроме сжиженных газов, Б (б), кроме ЛВЖ с температурой кипения ниже плюс 45°С, Б (в) арматуру из ковкового чугуна указанных в п. 4.10 марок допускается использовать, если пределы рабочих температур среды не ниже минус 30°С и не выше плюс 150°С при давлении среды не бол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этом для рабочих давлений среды до 1 МПа (1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а применяться арматура, рассчитанная на давление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менее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а для рабочих давлений более 1 МПа (1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 арматура, рассчитанная на давление не мен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2. Не разрешается применять арматуру из ковкого чугуна на трубопроводах, транспортирующих среды группы А (а), сжиженные газы группы Б (а); ЛВЖ с температурой кипения ниже плюс 45°С группы Б (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3. Не разрешается применять арматуру из серого чугуна на трубопроводах, транспортирующих вещества групп А и Б, а также на паропроводах и трубопроводах горячей воды, используемых в качестве спутни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4. Арматуру из серого и ковкого чугуна не допускается применять независимо от среды, рабочего давления и температуры в следующих случа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трубопроводах, подверженных вибр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трубопроводах, работающих при резкопеременном температурном режиме сре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возможности значительного охлаждения арматуры в результате дроссель-эфф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трубопроводах, транспортирующих вещества групп А и Б, содержащие воду или другие замерзающие жидкости, при температуре стенки трубопровода ниже 0°С независимо от д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бвязке насосных агрегатов, в том числе на вспомогательных трубопроводах, при установке насосов на открытых площадк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бвязке резервуаров и емкостей для хранения взрывопожароопасных и токсичных веществ.</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15. На трубопроводах, работающих при температуре среды ниже 40°С, должна применяться арматура из соответствующих легированных сталей, специальных сплавов или цветных металлов, имеющих при наименьшей возможной температуре корпуса арматуры ударную вязкость металла не ниже 0,2 МДж/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6. Для жидкого и газообразного аммиака допускается применение специальной аммиачной арматуры из ковкого чугуна в пределах параметров и условий, изложенных в п. 4.11.</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17. Запорная арматура с условным проход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более 400 мм должна применяться с механическим приводом (шестеренчатым, червячным, электрическим, пневматическим, гидравлическим и др.). Выбор типа привода обуславливается соответствующими нормативными требованиями или требованиями технологического процесса. Запорная арматура с электроприводом должна иметь дублирующее ручное управл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8. В гидроприводе арматуры должна применяться негорючая и незамерзающая жидкость, соответствующая условиям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19. С целью исключения возможности выпадения в пневмоприводах конденсата в зимнее время рабочий агент должен быть осушен до точки росы при минимальной отрицательной расчетной температуре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0. Быстродействующая арматура с приводом должна отвечать требованиям безопасного ведения технологического процесс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1. При ручном приводе можно применять дистанционное управление арматурой с помощью цепей, шарнирных соединений и т. 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2. Приварную арматуру следует применять на трубопроводах, в которых рабочие среды обладают высокой проникающей способностью через разъемные соединения (фланцевые, муфтовые и д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олнительные требования к арматуре трубопроводов высокого давления</w:t>
      </w:r>
    </w:p>
    <w:p>
      <w:pPr>
        <w:pStyle w:val="Heading"/>
        <w:widowControl/>
        <w:jc w:val="center"/>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боле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3. Арматура, устанавливаемая на трубопроводах высокого давления, должна изготавливаться в строгом соответствии с рабочими чертежами и техническими условиями на эту арматуру. Материалы применяются в соответствии со спецификацией рабочих чертеж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4. Все детали арматуры должны быть без дефектов, влияющих на прочность и плотность при ее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овки, штамповки, литье подлежат обязательному неразрушающему контролю (радиография, УЗД или другой равноценный мет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язательному контролю подлежат также концы патрубков литой приварной арм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допускаются срывы резьбы шпинделя, втулки и наружной резьбы патрубков корпуса и фланце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ьба на корпусе патрубков и фланцев должна быть метрической с крупным шагом и полем допуска 6g по ГОСТ 16093. Форма впадин резьбы закругленная. Уплотнительные поверхности должны быть тщательно притерты. Раковины, свищи, плены, волосовины, трещины, закаты, риски и другие дефекты, снижающие герметичность, прочность и надежность уплотнения, недопустимы.</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25. Для трубопроводов, работающих с рабочим давлением свыше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менение литой арматуры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26. Арматуру с фланцами, имеющими гладкую уплотнительную поверхность, в трубопроводах высокого давления применять не допускаетс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При применении линзовых и овальных прокладок уплотняющая поверхность фланцев арматуры при условном давлении до 20 МПа (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а быть выполнена по ГОСТ 12815 (исп. 6 или 7), а при условном давлении свыше 20 МПа (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 в соответствии с ГОСТ 9400, фланцы арматуры - по отраслевой НТД и конструкторской документаци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Арматуру с уплотнением фланцев "выступ-впадина", в случае применения специальных асбометаллических прокладок, допускается применять при рабочих давлениях не выше 35 МПа (3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7. Сборка арматуры, испытание ее и приемка должны производиться по техническим условиям с соблюдением инструкций завода-изготовителя по сборке, испытанию и уходу за данным видом арматур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ТРЕБОВАНИЯ К УСТРОЙСТВУ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 Размещение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 Прокладка технологических трубопроводов должна осуществляться по проекту с учетом требований СНиП II-89-80 "Генпланы промышленных предприятий", СНиП 2.09.03-85 "Сооружение промышленных предприятий", СНиП 2.09.02-85* "Производственные здания", Правил устройства и безопасной эксплуатации трубопроводов пара и горячей воды и Общих правил взрывобезопасности для взрывопожароопасных химических, нефтехимических и нефтеперерабатывающих производств (ОПВ-8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работка проекта должна выполняться организацией, имеющей разрешение (лиценз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 Прокладка трубопроводов должна обеспечива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ость использования предусмотренных проектом подъемно-транспортных средств и непосредственного наблюдения за техническим состоя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зопасность и надежность эксплуатации в пределах нормативного сро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бивку на технологические узлы и блоки с учетом производства монтажных и ремонтных работ индустриальными методами с применением средств механиз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ость выполнения всех видов работ по контролю, термической обработке сварных швов и испыта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оляцию и защиту трубопроводов от коррозии, вторичных проявлений молний и статического электричест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отвращение образования ледяных и других пробок в трубопровод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ьшую протяженность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ключение провисания и образования застойных зон;</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ость самокомпенсации температурных деформаций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ость беспрепятственного перемещения подъемных механизмов, оборудования и средств пожаротуш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 При выборе трассы трубопровода необходимо, в первую очередь, предусматривать возможность самокомпенсации температурных деформаций за счет использования поворотов трас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сса трубопроводов должна располагаться, как правило, со стороны, противоположной размещению тротуаров и пешеходных дороже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4. Трубопроводы необходимо проектировать с уклонами, обеспечивающими опорожнение их при останов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лоны трубопроводов следует принимать не мене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легкоподвижных жидких веществ - 0,00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газообразных веществ по ходу среды - 0,00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газообразных веществ против хода среды - 0,00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кислот и щелочей - 0,00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с высоковязкими и застывающими веществами величины уклонов принимаются исходя из конкретных свойств и особенностей веществ, протяженности трубопроводов и условий их прокладки (в пределах до 0,0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боснованных случаях допускается прокладка трубопроводов с меньшим уклоном или без уклона, но при этом должны быть предусмотрены мероприятия, обеспечивающие их опорожн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5. Для трубопроводов групп А, Б прокладка должна быть надземной на несгораемых конструкциях, эстакадах, этажерках, стойках, опор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рокладка этих трубопроводов на участках присоединения к насосам и компрессорам в непроходных канал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непроходных каналах допускается прокладка трубопроводов, транспортирующих вязкие, легкозастывающие и горючие жидкости группы Б (в) (мазут, масла и т. 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группы В помимо надземной прокладки допускается прокладка в каналах (закрытых или с засыпкой песком), тоннелях или в земле. При прокладке в земле рабочая температура трубопровода не должна превышать 150°С. Применение низких опорных конструкций допускается в тех случаях, когда это не препятствует движению транспорта и средств пожаротуш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окладке трубопроводов в тоннелях и проходных каналах необходимо руководствоваться СНиП 2.09.03-85 и отраслевыми противопожарными нормами и правилами безопас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6. Каналы для трубопроводов групп А и Б следует выполнять из сборных несгораемых конструкций, засыпать песком, перекрывать железобетонными плитами и, при необходимости, предусматривать защиту от проникновения в них грунтовых в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7. Прокладка трубопроводов в полупроходных каналах допускается только на отдельных участках трассы, протяженностью не более 100 м, в основном при пересечении трубопроводами групп Б (в) и В внутризаводских железнодорожных путей и автодорог с усовершенствованным покрыт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этом в полупроходных каналах должен быть предусмотрен проход шириной не менее 0,6 м и высотой не менее 1,5 м до выступающих конструкций. На концах канала должны быть предусмотрены выходы и лю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8. В местах ввода (вывода) трубопроводов групп А, Б в цех (из цеха) по каналам или тоннелям необходимо предусматривать средства по предотвращению попадания вредных и горючих веществ из цеха в канал и обратно (установка диафрагм из несгораемых материалов или устройство водо- и газонепроницаемых перемычек в каждом конкретном случае определяется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9. Для изолированных и неизолированных трубопроводов расстояние между осями смежных трубопроводов и от трубопроводов до строительных конструкций (рис. 3) как по горизонтали, так и по вертикали, должно приниматься с учетом возможности сборки, ремонта, осмотра, нанесения изоляции, а также величины смещения трубопровода при температурных деформациях и должно быть не менее указанного в табл. 5.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2266950" cy="15525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2266950" cy="1552575"/>
                    </a:xfrm>
                    <a:prstGeom prst="rect">
                      <a:avLst/>
                    </a:prstGeom>
                  </pic:spPr>
                </pic:pic>
              </a:graphicData>
            </a:graphic>
          </wp:inline>
        </w:drawing>
      </w:r>
    </w:p>
    <w:p>
      <w:pPr>
        <w:sectPr>
          <w:type w:val="nextPage"/>
          <w:pgSz w:w="11906" w:h="16838"/>
          <w:pgMar w:left="1797" w:right="1797" w:gutter="0" w:header="0" w:top="1440" w:footer="0" w:bottom="1440"/>
          <w:pgNumType w:fmt="decimal"/>
          <w:formProt w:val="false"/>
          <w:textDirection w:val="lrTb"/>
        </w:sect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ис. 3</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5.1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ояние между осями смежных трубопроводов и от трубопроводов до стенок каналов и стен зданий, не менее, мм</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9649" w:type="dxa"/>
        <w:jc w:val="left"/>
        <w:tblInd w:w="-7" w:type="dxa"/>
        <w:tblLayout w:type="fixed"/>
        <w:tblCellMar>
          <w:top w:w="0" w:type="dxa"/>
          <w:left w:w="45" w:type="dxa"/>
          <w:bottom w:w="0" w:type="dxa"/>
          <w:right w:w="45" w:type="dxa"/>
        </w:tblCellMar>
      </w:tblPr>
      <w:tblGrid>
        <w:gridCol w:w="1560"/>
        <w:gridCol w:w="540"/>
        <w:gridCol w:w="877"/>
        <w:gridCol w:w="513"/>
        <w:gridCol w:w="515"/>
        <w:gridCol w:w="513"/>
        <w:gridCol w:w="516"/>
        <w:gridCol w:w="447"/>
        <w:gridCol w:w="620"/>
        <w:gridCol w:w="424"/>
        <w:gridCol w:w="427"/>
        <w:gridCol w:w="424"/>
        <w:gridCol w:w="424"/>
        <w:gridCol w:w="5"/>
        <w:gridCol w:w="421"/>
        <w:gridCol w:w="424"/>
        <w:gridCol w:w="6"/>
        <w:gridCol w:w="418"/>
        <w:gridCol w:w="575"/>
      </w:tblGrid>
      <w:tr>
        <w:trPr/>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ый </w:t>
            </w:r>
          </w:p>
        </w:tc>
        <w:tc>
          <w:tcPr>
            <w:tcW w:w="4541"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изолированных трубопроводов</w:t>
            </w:r>
          </w:p>
        </w:tc>
        <w:tc>
          <w:tcPr>
            <w:tcW w:w="354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ля неизолированных трубопроводов </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роход трубопроводов, </w:t>
            </w:r>
          </w:p>
        </w:tc>
        <w:tc>
          <w:tcPr>
            <w:tcW w:w="347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 температуре стенки, °С </w:t>
            </w:r>
          </w:p>
        </w:tc>
        <w:tc>
          <w:tcPr>
            <w:tcW w:w="1067"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ез фланцев </w:t>
            </w:r>
          </w:p>
        </w:tc>
        <w:tc>
          <w:tcPr>
            <w:tcW w:w="354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с фланцами в одной плоскости при давлении среды,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иже -30 </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30 до +19 </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20 до +6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067" w:type="dxa"/>
            <w:gridSpan w:val="2"/>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6 (16)</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25) и 4 (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 (6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100)</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80645" cy="1841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80645" cy="184150"/>
                          </a:xfrm>
                          <a:prstGeom prst="rect">
                            <a:avLst/>
                          </a:prstGeom>
                        </pic:spPr>
                      </pic:pic>
                    </a:graphicData>
                  </a:graphic>
                </wp:inline>
              </w:drawing>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92075" cy="184150"/>
                          </a:xfrm>
                          <a:prstGeom prst="rect">
                            <a:avLst/>
                          </a:prstGeom>
                        </pic:spPr>
                      </pic:pic>
                    </a:graphicData>
                  </a:graphic>
                </wp:inline>
              </w:drawing>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92075" cy="184150"/>
                          </a:xfrm>
                          <a:prstGeom prst="rect">
                            <a:avLst/>
                          </a:prstGeom>
                        </pic:spPr>
                      </pic:pic>
                    </a:graphicData>
                  </a:graphic>
                </wp:inline>
              </w:drawing>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92075" cy="184150"/>
                          </a:xfrm>
                          <a:prstGeom prst="rect">
                            <a:avLst/>
                          </a:prstGeom>
                        </pic:spPr>
                      </pic:pic>
                    </a:graphicData>
                  </a:graphic>
                </wp:inline>
              </w:drawing>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80645" cy="1841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80645" cy="184150"/>
                          </a:xfrm>
                          <a:prstGeom prst="rect">
                            <a:avLst/>
                          </a:prstGeom>
                        </pic:spPr>
                      </pic:pic>
                    </a:graphicData>
                  </a:graphic>
                </wp:inline>
              </w:drawing>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92075" cy="184150"/>
                          </a:xfrm>
                          <a:prstGeom prst="rect">
                            <a:avLst/>
                          </a:prstGeom>
                        </pic:spPr>
                      </pic:pic>
                    </a:graphicData>
                  </a:graphic>
                </wp:inline>
              </w:drawing>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92075" cy="184150"/>
                          </a:xfrm>
                          <a:prstGeom prst="rect">
                            <a:avLst/>
                          </a:prstGeom>
                        </pic:spPr>
                      </pic:pic>
                    </a:graphicData>
                  </a:graphic>
                </wp:inline>
              </w:drawing>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b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92075" cy="184150"/>
                          </a:xfrm>
                          <a:prstGeom prst="rect">
                            <a:avLst/>
                          </a:prstGeom>
                        </pic:spPr>
                      </pic:pic>
                    </a:graphicData>
                  </a:graphic>
                </wp:inline>
              </w:drawing>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3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2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9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9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3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3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0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4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4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8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8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3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9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9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3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3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9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9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2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90 </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4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4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8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8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6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6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8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8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2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1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8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2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6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9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9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1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5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6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4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3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8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3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1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5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3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6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70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0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70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0 </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10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6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50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0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При наличии на трубопроводах арматуры для обогревающих спутников принятые по таблице расстояния А и Б (см. рис. 3) следует проверять исходя из условий необходимости обеспечения расстояния в свету не менее:</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для неизолированных трубопроводов пр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600 мм - 50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для неизолированных трубопроводов пр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600 мм и всех трубопроводов с тепловой изоляцией - 1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Расстояние между нижней образующей или теплоизоляционной конструкцией и полом или дном канала должно быть не менее 100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 Расстояние Б (между осями трубопроводов) определяется суммированием табличных размеров b</w:t>
      </w:r>
      <w:r>
        <w:rPr>
          <w:rFonts w:eastAsia="Times New Roman CYR;Times New Roman" w:cs="Times New Roman CYR;Times New Roman" w:ascii="Times New Roman CYR;Times New Roman" w:hAnsi="Times New Roman CYR;Times New Roman"/>
          <w:sz w:val="20"/>
          <w:szCs w:val="20"/>
        </w:rPr>
        <w:drawing>
          <wp:inline distT="0" distB="0" distL="0" distR="0">
            <wp:extent cx="69215" cy="184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6921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где b</w:t>
      </w:r>
      <w:r>
        <w:rPr>
          <w:rFonts w:eastAsia="Times New Roman CYR;Times New Roman" w:cs="Times New Roman CYR;Times New Roman" w:ascii="Times New Roman CYR;Times New Roman" w:hAnsi="Times New Roman CYR;Times New Roman"/>
          <w:sz w:val="20"/>
          <w:szCs w:val="20"/>
        </w:rPr>
        <w:drawing>
          <wp:inline distT="0" distB="0" distL="0" distR="0">
            <wp:extent cx="69215" cy="1841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6921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b</w:t>
      </w:r>
      <w:r>
        <w:rPr>
          <w:rFonts w:eastAsia="Times New Roman CYR;Times New Roman" w:cs="Times New Roman CYR;Times New Roman" w:ascii="Times New Roman CYR;Times New Roman" w:hAnsi="Times New Roman CYR;Times New Roman"/>
          <w:sz w:val="20"/>
          <w:szCs w:val="20"/>
        </w:rPr>
        <w:drawing>
          <wp:inline distT="0" distB="0" distL="0" distR="0">
            <wp:extent cx="80645" cy="184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8064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b</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 b</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4. При расположении фланцев в разных плоскостях (вразбежку) расстояние между осями неизолированных трубопроводов следует определять суммированием b</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большего диаметра и b</w:t>
      </w:r>
      <w:r>
        <w:rPr>
          <w:rFonts w:eastAsia="Times New Roman CYR;Times New Roman" w:cs="Times New Roman CYR;Times New Roman" w:ascii="Times New Roman CYR;Times New Roman" w:hAnsi="Times New Roman CYR;Times New Roman"/>
          <w:sz w:val="20"/>
          <w:szCs w:val="20"/>
        </w:rPr>
        <w:drawing>
          <wp:inline distT="0" distB="0" distL="0" distR="0">
            <wp:extent cx="80645" cy="1841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8064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b</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еньшего диамет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0. При проектировании трубопроводов в местах поворотов трассы следует учитывать возможность перемещений, возникающих от изменения температуры стенок трубы, внутреннего давления и других нагруз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1. При совместной прокладке трубопроводов и электрокабелей для определения расстояния между ними следует руководствоваться СНиП II-89-80, СНиП 2.09.03-85 и Правилами устройства электроустановок (ПУЭ).</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2. Не допускается прокладка технологических трубопроводов внутри административных, бытовых, хозяйственных помещений и в помещениях электрораспределительных устройств, электроустановок, щитов автоматизации, в помещениях трансформаторов, вентиляционных камер, тепловых пунктов, на путях эвакуации персонала (лестничные клетки, коридоры и т.п.), а также транзитом через помещения любого назнач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групп А и Б, прокладываемые между смежными предприятиями промышленного узла, а также между производственной зоной и зоной товарно-сырьевых складов предприятия, должны располагаться от зданий, где возможно массовое скопление людей (столовая, клуб, медпункт, административные здания и т.д.), на расстоянии не менее 50 м при надземной прокладке и не менее 25 м при подземной проклад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3. При проектировании трубопроводных трасс рекомендуется учитывать возможность развития и реконструкции предприятий, для этого при определении размеров конструкций следует предусматривать резерв как по габаритам, так и по нагрузкам на эти конструкции. В каждом конкретном случае резерв определяется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4. Не допускается размещение арматуры, компенсаторов, дренажных устройств, разъемных соединений в местах пересечения надземными трубопроводами железных и автомобильных дорог, пешеходных переходов, над дверными проемами, под и над окнами и балконами. В случае необходимости применения разъемных соединений (например, для трубопроводов с внутренним защитным покрытием) должны предусматриваться защитные поддо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5. Внутрицеховые трубопроводы, транспортирующие вещества групп А, Б и газы группы В (с условным проходом до 100 мм), а также жидкие вещества группы В (независимо от диаметра трубопровода) допускается прокладывать по наружной поверхности глухих стен вспомогательных помещ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несгораемой поверхности несущих стен производственных зданий допускается прокладывать внутрицеховые трубопроводы с условным проходом до 200 мм исходя из допускаемых нагрузок на эти стены. Такие трубопроводы должны располагаться на 0,5 м ниже или выше оконных и дверных проемов. При этом трубопроводы с легкими газами располагаются выше, а с тяжелыми - ниже оконных и дверных проемов. Прокладка трубопроводов по стенам зданий со сплошным остеклением, а также по легкосбрасываемым конструкциям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6. Прокладку трубопроводов на низких и высоких отдельно стоящих опорах или эстакадах можно применять при любом сочетании трубопроводов независимо от свойств и параметров транспортируемых вещест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этом трубопроводы с веществами, несовместимыми друг с другом, следует располагать на максимальном удалении друг от друг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двух- и трехъярусной прокладке трубопроводов их следует располагать с учетом следующег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кислот, щелочей и других агрессивных веществ - на самых нижних ярус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сжиженных горючих газов, а также веществ группы Б (а), Б (б) - на верхнем ярусе и, по возможности, у края эстака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с веществами, смешение которых может вызвать пожар или взрыв, - на максимальном удалении друг от друг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7. Установка П-образных компенсаторов над проездами и дорогами, как правило, не допускается. Указанная установка компенсаторов допускается при наличии обоснования невозможности или нецелесообразности их размещения в других мест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8. При прокладке на эстакадах трубопроводов, требующих регулярного обслуживания (не менее одного раза в смену), а также на заводских эстакадах должны предусматриваться проходные мостики из несгораемых материалов шириной не менее 0,6 м и с перилами высотой не менее 0,9 м, а через каждые 200 м и в торцах эстакады при расстоянии менее 200 м - лестницы вертикальные с шатровым ограждением или маршевы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19. При прокладке трубопроводов на низких опорах расстояние от поверхности земли до низа трубы и теплоизоляции следует принимать в соответствии с требованиями СНиП II-89-80. Для перехода через трубопроводы должны быть оборудованы пешеходные мости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предусматривать укладку трубопроводов диаметром до 300 мм включительно в два и более яруса, при этом расстояние от поверхности земли до верха труб или теплоизоляции верхнего яруса должно быть, как правило, не более 1,5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0. При соответствующих обоснованиях, когда позволяет несущая способность трубопроводов, допускается крепление к ним других трубопроводов меньшего диаметра. Не допускается такой способ крепления к трубопроводам, транспортирующи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еды групп А, Б;</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технологические среды с температурой свыше 300°С и ниже минус 40°С или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езависимо от темпер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щества с температурой самовоспламенения в прикрепляемом трубопроводе ниже 0,8 температуры веществ в несущем трубопровод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ость закрепления трубопроводов должна подтверждаться расче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1. При прокладке паропроводов совместно с другими трубопроводами необходимо руководствоваться Правилами устройства и безопасной эксплуатации трубопроводов пара и горячей во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2. Трубопроводы, проходящие через стены или перекрытия зданий, необходимо заключать в специальные гильзы или футляры. Сварные и резьбовые соединения трубопроводов внутри футляров или гильз не допуск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енний диаметр гильзы принимается на 10 - 12 мм больше наружного диаметра трубопровода (при отсутствии изоляции) или наружного диаметра изоляции (для изолированны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ьзы должны быть жестко заделаны в строительные конструкции, зазор между трубопроводом и гильзой (с обоих концов) должен заполняться негорючим материалом, допускающим перемещение трубопровода вдоль его продольной ос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3. На трубопроводах выброса в атмосферу от технологических аппаратов, содержащих взрыво- и пожароопасные вещества, должны устанавливаться огнепреградители. Установка огнепреградителей на выбросах от аппаратов с азотным дыханием не требу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выбросах от предохранительных клапанов огнепреградители не устанавлив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4. Трубопроводы для выброса газовых технологических сред должны отвечать требованиям Правил устройства и безопасной эксплуатации факельных сист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5. Всасывающие и нагнетательные коллекторы компрессоров со средами групп А и Б должны располагаться, как правило, вне машинных залов. Отключающая (запорная) от коллектора арматура на всасывающем трубопроводе со средами групп А и Б в каждой машине должна быть установлена у коллектора, вне здания, с целью ограничения количества вредных и взрывопожароопасных веществ, которые могут попасть в помещение при аварийных ситуациях. На нагнетательных линиях газовых компрессоров, работающих на общий коллектор, должна предусматриваться установка обратных клапанов между компрессором и запорной арматур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6. Прокладка технологических трубопроводов в каналах допускается только при соответствующем обоснован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7. Межцеховые трубопроводы групп А и Б не допускается прокладывать под и над здан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групп А, Б (а), Б (б) запрещается укладывать в общих каналах с паропроводами, теплопроводами, кабелями силового и слабого то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8. Подземные трубопроводы, прокладываемые непосредственно в грунте, в местах пересечения автомобильных дорог и железнодорожных путей должны быть проложены в защитных металлических и бетонных трубах, концы которых должны отстоять от головки рельсов или от обочины дороги не менее чем на 2 м; расстояние от верхней образующей защитной трубы до подошвы шпалы железнодорожного пути должно быть не менее 1 м; до полотна автодороги - не менее 0,5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29. Свободная высота эстакад для трубопроводов над проездами и проходами должна быть не мене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железнодорожных путей (над головкой рельса) - 5,55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автомобильных дорог - 4,5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пешеходных дорог - 2,2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0. 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оси железнодорожного пути нормальной колеи - 2,45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бордюра автодороги - 1,0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1. Пересечение эстакад с воздушными линиями электропередач необходимо выполнять в соответствии с ПУЭ.</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душные линии электропередач на пересечениях с эстакадами должны проходить только над трубопроводами Минимальное расстояние по вертикали от верхних технологических трубопроводов эстакады до линий электропередач (нижних проводов с учетом их провисания) следует принимать в зависимости от напряж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115" w:type="dxa"/>
        <w:jc w:val="left"/>
        <w:tblInd w:w="-7" w:type="dxa"/>
        <w:tblLayout w:type="fixed"/>
        <w:tblCellMar>
          <w:top w:w="0" w:type="dxa"/>
          <w:left w:w="105" w:type="dxa"/>
          <w:bottom w:w="0" w:type="dxa"/>
          <w:right w:w="105" w:type="dxa"/>
        </w:tblCellMar>
      </w:tblPr>
      <w:tblGrid>
        <w:gridCol w:w="1860"/>
        <w:gridCol w:w="1170"/>
        <w:gridCol w:w="1200"/>
        <w:gridCol w:w="1440"/>
        <w:gridCol w:w="1230"/>
        <w:gridCol w:w="1215"/>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ряжение, к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 до 2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35 до 110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0 </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ояние над трубопроводом, 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ояние по вертикали от верхних технологических трубопроводов до нижней части вагонеток (с учетом провисания троса) подвесной дороги должно быть не менее 3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При определении вертикального и горизонтального расстояния между воздушными линиями электропередач и технологическими трубопроводами всякого рода защитные ограждения, устанавливаемые над ними в виде решеток, галерей, площадок, рассматриваются как части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2. При подземной прокладке трубопроводов, в случае одновременного расположения в одной траншее двух и более трубопроводов, они должны располагаться в один ряд (в одной горизонтальной плоскости). Расстояние между ними в свету следует принимать при следующих условных диаметра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300 мм - не менее 0,4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300 мм - не менее 0,5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3. Подземные трубопроводы должны быть защищены от почвенной коррозии специальной усиленной противокоррозионной изоляцией согласно ГОСТ 9.602 и действующим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4. Глубина заложения подземных трубопроводов должна быть не менее 0,6 м от поверхности земли до верхней части трубы или теплоизоляции в тех местах, где не предусмотрено движение транспорта, а на остальных участках принимается исходя из условий сохранения прочности трубопровода с учетом всех действующих на груз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транспортирующие застывающие, увлажненные и конденсирующиеся вещества, должны располагаться на 0,1 м ниже глубины промерзания грунта с уклоном к конденсатосборникам, другим емкостям или аппарат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1.35. По возможности следует избегать пересечения и сближения до расстояния менее 11 м трубопроводов с рельсовыми путями электрифицированных (на постоянном токе) дорог и другими источниками блуждающих то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тесненных условиях допускается уменьшение указанного расстояния при условии применения соответствующей защиты от блуждающих то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местах пересечения подземных трубопроводов с путями электрифицированных железных дорог необходимо применять диэлектрические проклад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2. Устройства для дренажа и продувки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 Все технологические трубопроводы независимо от транспортируемого продукта должны иметь дренажи для слива воды после гидравлического испытания и воздушники в верхних точках трубопроводов для удаления воздух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специальных устройств для дренажа и продувки определяется проектом в зависимости от назначения и условий работы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2. Опорожнение трубопроводов, как правило, должно производиться в технологическое оборудование, имеющее устройства для периодического или непрерывного отвода жидкости. При невозможности обеспечения полного опорожнения (при наличии "мешков", обратных уклонов и т.д.) в нижних точках трубопроводов следует предусматривать специальные дренажные устройства непрерывного или периодического действ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3. Трубопроводы, в которых возможна конденсация продукта, должны иметь дренажные устройства для непрерывного удаления жидк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ачестве дренажных устройств непрерывного действия в зависимости от свойств и параметров среды могут применяться конденсатоотводчики, гидравлические затворы, сепараторы и другие устройства с отводом жидкости в закрытые систем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4. Непрерывный отвод дренируемой жидкости из трубопровода должен предусматриваться из специального штуцера-кармана, ввариваемого в дренируемый трубопров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штуцера-кармана в зависимости от диаметра дренируемого трубопровода следует принима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950" w:type="dxa"/>
        <w:jc w:val="left"/>
        <w:tblInd w:w="-7" w:type="dxa"/>
        <w:tblLayout w:type="fixed"/>
        <w:tblCellMar>
          <w:top w:w="0" w:type="dxa"/>
          <w:left w:w="45" w:type="dxa"/>
          <w:bottom w:w="0" w:type="dxa"/>
          <w:right w:w="45" w:type="dxa"/>
        </w:tblCellMar>
      </w:tblPr>
      <w:tblGrid>
        <w:gridCol w:w="1950"/>
        <w:gridCol w:w="750"/>
        <w:gridCol w:w="750"/>
        <w:gridCol w:w="750"/>
        <w:gridCol w:w="750"/>
        <w:gridCol w:w="750"/>
        <w:gridCol w:w="750"/>
        <w:gridCol w:w="750"/>
        <w:gridCol w:w="75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иаметр трубопровода, </w:t>
            </w:r>
          </w:p>
          <w:p>
            <w:pPr>
              <w:pStyle w:val="Normal"/>
              <w:widowControl/>
              <w:rPr/>
            </w:pPr>
            <w:r>
              <w:rPr>
                <w:rFonts w:eastAsia="Times New Roman CYR;Times New Roman" w:cs="Times New Roman CYR;Times New Roman" w:ascii="Times New Roman CYR;Times New Roman" w:hAnsi="Times New Roman CYR;Times New Roman"/>
                <w:sz w:val="20"/>
                <w:szCs w:val="20"/>
              </w:rPr>
              <w:t>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00 до 125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50 до 175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00 до 25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300 до 35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00 до 45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0 до 60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700 до 80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900 до 1200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иаметр штуцера-кармана,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трубопроводах условным диаметром менее 100 мм штуцера-карманы не предусматрив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отводящей трубы, присоединяемой к штуцеру-карману, определяется гидравлическим расче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5. В качестве дренажных устройств периодического действия должны предусматриваться специальные сливные штуцера с запорной арматурой для присоединения стационарных или съемных трубопроводов, гибких шлангов для отвода продуктов в дренажные емкости или технологическое оборудование. На запорную арматуру устанавливается заглушка. Дренажные устройства для аварийного опорожнения должны проектироваться стационарны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продуктов 1 и 2 классов опасности и сжиженных газов устройства для опорожнения с помощью гибких шлангов не допуск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дренажного трубопровода должен приниматься в соответствии с гидравлическим расчетом исходя из условий регламентированного времени дренажа, но не менее 25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6. Для прогрева и продувки трубопроводов, в которых возможна конденсация продукта, на вводе в производственные цеха, технологические узлы и установки перед запорной арматурой, а также на всех участках трубопроводов, отключаемых запорными органами, должен быть предусмотрен в концевых точках дренажный штуцер с вентилем (и заглушкой - для токсичных продук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ы дренажных штуцеров и запорной арматуры для удаления конденсата из паропровода при его продувке, а также из трубопроводов другого назначения, в случае необходимости их продувки паром, должны приниматься в зависимости от диаметра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220"/>
        <w:gridCol w:w="757"/>
        <w:gridCol w:w="709"/>
        <w:gridCol w:w="709"/>
        <w:gridCol w:w="708"/>
        <w:gridCol w:w="709"/>
        <w:gridCol w:w="709"/>
        <w:gridCol w:w="850"/>
        <w:gridCol w:w="993"/>
      </w:tblGrid>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 xml:space="preserve">Диаметр трубопровода, D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7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80 до 1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50 до 17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00 до 25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300 до 4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450 до 6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700 до 8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900 до 1200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 xml:space="preserve">Диаметр штуцера и арматуры, D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7. Для опорожнения трубопроводов от воды после гидравлического испытания в первую очередь должны использоваться устройства для технологического дренажа трубопроводов. При отсутствии технологического дренажа должны предусматриваться штуцера, ввариваемые непосредственно в дренируемый трубопров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ы дренажных штуцеров рекомендуется принимать не менее указанных ни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23" w:type="dxa"/>
        <w:jc w:val="left"/>
        <w:tblInd w:w="-7" w:type="dxa"/>
        <w:tblLayout w:type="fixed"/>
        <w:tblCellMar>
          <w:top w:w="0" w:type="dxa"/>
          <w:left w:w="45" w:type="dxa"/>
          <w:bottom w:w="0" w:type="dxa"/>
          <w:right w:w="45" w:type="dxa"/>
        </w:tblCellMar>
      </w:tblPr>
      <w:tblGrid>
        <w:gridCol w:w="3030"/>
        <w:gridCol w:w="798"/>
        <w:gridCol w:w="850"/>
        <w:gridCol w:w="851"/>
        <w:gridCol w:w="708"/>
        <w:gridCol w:w="993"/>
        <w:gridCol w:w="993"/>
      </w:tblGrid>
      <w:tr>
        <w:trPr/>
        <w:tc>
          <w:tcPr>
            <w:tcW w:w="3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иаметр трубопровода,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25 до 8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00 до 1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175 до 30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350 до 4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500 до 7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 800 до 1200 </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 xml:space="preserve">Диаметр штуцера, D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8. Для трубопроводов, предназначенных для транспортирования сжиженных газов, пожаровзрывоопасных продуктов и веществ 1 и 2 классов опасности, должны быть предусмотрены в начальных и конечных точках трубопровода штуцера с арматурой и заглушкой для продувки их инертным газом или водяным паром и (или) промывки водой или специальными раствор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вод (отвод) инертного газа, пара, воды или промывочной жидкости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ы штуцеров для продувки и промывки должны приниматься в зависимости от диаметра трубопровода и быть не менее указанных в п. 5.2.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9. Запрещается применение гибких шлангов для удаления сжиженных газов из стационарного оборудов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заполнения и опорожнения нестационарного оборудования (слив и налив железнодорожных цистерн, контейнеров, бочек и баллонов) разрешается применение гибких шлангов, рассчитанных на соответствующее давл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0. Трубопроводы с технологическими средами 1, 2 и 3 классов опасности должны продуваться в специальные сбросные трубопроводы с последующим использованием или обезвреживанием продувочных газов и паров. Продувку остальных трубопроводов допускается осуществлять через продувочные свечи в атмосфер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1. Схема продувки трубопровода и расположение продувочных свечей определяетcя при проектировании в каждом конкретном случае с соблюдением требований санитарных норм, пожарной безопасности и техники безопас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2. Продувочные свечи должны иметь устройства для отбора проб с арматурой, а продувочные свечи для горючих и взрывоопасных продуктов - также огнепреградите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3. Продувочные свечи и трубопроводы выброса от предохранительных клапанов в нижних точках должны иметь дренажные отверстия и штуцера с арматурой либо другие устройства, исключающие возможность скопления жидкости в результате конденс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2.14. Все виды конденсатоотводящих устройств и все дренажные трубопроводы, размещаемые вне помещений, должны быть надежно защищены от замерзания теплоизоляцией и обогрев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 Размещение арматур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1. На вводах трубопроводов в цехи, технологические узлы и установки и выводах должна устанавливаться запорная арматура. На вводах трубопроводов для горючих газов, в том числе сжиженных, а также для трубопроводов для легковоспламеняющихся и горючих жидкостей (ЛВЖ и ГЖ) диаметром 400 мм и более должна устанавливаться запорная арматура с дистанционным управлением и ручным дублирова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орная арматура с дистанционным управлением должна располагаться вне здания на расстоянии не менее 3 м и не более 50 м от стены здания или ближайшего аппарата, расположенного вне зд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станционное управление запорной арматурой следует располагать в пунктах управления, операторных и других безопасных местах. Управление арматурой разрешается располагать в производственных помещениях при условии дублирования его из безопасного мес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2. На внутрицеховых обвязочных трубопроводах установка и расположение запорной арматуры должны обеспечивать возможность надежного отключения каждого агрегата или технологического аппарата, а также всего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применения арматуры с дистанционным приводом или ручным определяется условиями технологического процесса и обеспечением безопасности работы, а также требованиями ОПВ-8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3. Управление запорной арматурой с дистанционным управлением, предназначенной для аварийного сброса газа, должно осуществляться из операторн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4. Регулирующие клапаны, обеспечивающие параметры непрерывного технологического процесса, должны снабжаться обводной (байпасной) линией с соответствующими запорными устройствами. При невозможности по условиям безопасности осуществления ручного регулирования технологическим процессом требуется устройство байпасной линии с регулирующим клапан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5. При установке привода к арматуре маховики для ручного управления должны открывать арматуру движением против часовой стрелки, а закрывать - по часовой стрел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равление осей штурвалов должно определяться в проектн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6. На запорной арматуре должны быть указатели, показывающие ее состояние: "открыто", "закрыт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7. При расположении арматуры на трубопроводе следует руководствоваться указаниями, имеющимися в каталогах или технических услови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8. В местах установки арматуры и сложных трубопроводных узлов массой более 50 кг, требующих периодической разборки, проектом должны быть предусмотрены переносные или стационарные средства механизации для монтажа и демонтаж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9. На трубопроводах, подающих вещества групп А и Б в емкости (сосуды), работающие под избыточным давлением, должны устанавливаться обратные клапа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ратный клапан должен размещаться между емкостью и запорной арматурой на подводящем трубопроводе. Если один и тот же трубопровод служит для подачи и отбора продукта, то обратный клапан не устанавлив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10. На нагнетательных линиях компрессоров и центробежных насосов должна предусматриваться установка обратных клапан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ратный клапан устанавливается между нагнетателем и запорной арматурой. На центробежных насосах, работающих в системе без избыточного давления, допускается обратные клапаны не ставить.</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5.3.11. Для надежного отключения от коллектора агрегатов (технологических аппаратов), работающих под давлением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выше, на трубопроводах, транспортирующих вещества групп А, Б (а), Б (б), должны устанавливаться два запорных органа с дренажным устройством между ними с условным проходом 25 мм, соединенным с атмосферой. На дренажной арматуре должна устанавливаться заглуш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енажные устройства трубопроводов группы А и жидких сероводородсодержащих сред должны соединяться с закрытой системой.</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На трубопроводах, транспортирующих вещества указанных групп с рабочим давлением менее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а также групп Б (в), В вне зависимости от давления, устанавливается один запорный орган. В этом случае рядом с ним должно быть фланцевое соединение, а между фланцевым соединением и запорным органом - дренажное устройство с заглушкой на дренажной армату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12. В случае возможности повышения давления, в том числе за счет объемного расширения жидких сред свыше расчетного, на трубопроводах должны устанавливаться предохранительные устройства. Сбросы предохранительных клапанов должны отвечать требованиям Правил устройства и безопасной эксплуатации факельных сист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13. Трубопроводная арматура должна размещаться в местах, доступных для удобного и безопасного ее обслуживания и ремонта. Ручной привод арматуры должен располагаться на высоте не более 1,8 м от уровня пола помещения или площадки, с которой производят управление. При частом использовании арматуры привод следует располагать на высоте не более 1,6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азмещении арматуры на высоте более указанной для ее обслуживания должны предусматриваться стационарные или переносные площадки и лестницы. Время закрытия (открывания) запорной арматуры должно соответствовать требованиям ОПВ-8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14. На вводе трубопровода в производственные цехи, технологические узлы и установки, если максимально возможное рабочее давление технологической среды в трубопроводе превышает расчетное давление технологического оборудования, в которое она направляется, необходимо предусматривать редуцирующее устройство (автоматическое для непрерывных процессов или ручное для периодических) с манометром и предохранительным клапаном на стороне низкого д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 Опоры и подвески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1. Трубопроводы должны монтироваться на опорах или подвесках. Расположение опор (неподвижных, скользящих, катковых, пружинных и т.д.), подвесок и расстояние между ними определяются проектом. При этом места установки опор и подвесок должны иметь привяз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тсутствии необходимых по нагрузкам и другим параметрам стандартных опор и подвесок должна быть разработана их конструкц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оры и подвески следует располагать по возможности ближе к сосредоточенным нагрузкам, арматуре, фланцам, фасонным деталям и т.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2. Опоры и подвески должны быть рассчитаны на вертикальные нагрузки от массы трубопровода с транспортируемой средой (или водой при гидроиспытании), изоляции, футеровки, льда (если возможно обледенение), а также нагрузки, возникающие при термическом расширении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3. Опоры и подвески должны располагаться на расстоянии не менее 50 мм от сварных швов для труб диаметром менее 50 мм и не менее 200 мм для труб диаметром свыше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4. Для трубопроводов, транспортирующих вещества с отрицательной температурой, при необходимости исключения потерь холода следует применять опоры с теплоизолирующими прокладками, в том числе деревянными, пропитанными антипирен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5. При выборе материалов для опорных конструкций, опор и подвесок, размещаемых вне помещений и в неотапливаемых помещениях, за расчетную температуру принимается средняя температура наиболее холодной пятидневки с обеспеченностью 0,92 в соответствии со СНиП 2.01.01-8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ериал элементов опор и подвесок, привариваемых к трубопроводу, должен соответствовать материалу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элементов опор и подвесок, непосредственно соприкасающихся с трубопроводом, следует также учитывать температуру транспортируемого вещест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6. Для обеспечения проектного уклона трубопровода разрешается установка под подушки опор металлических подкладок, привариваемых к строительным конструкция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7. Для трубопроводов, подверженных вибрации, следует применять опоры с хомутом и располагать их на строительных конструкциях. Подвески для таких трубопроводов допускается предусматривать в качестве дополнительного способа креп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8. В проекте при необходимости должны быть указаны величины предварительного смещения подвижных опор и тяг подвесок, а также данные по регулировке пружинных опор подвес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именении подвесок в проекте должна быть указана длина тяг в пределах от 150 до 2000 мм кратная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9. Опоры под трубопроводы должны устанавливаться с соблюдением следую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они должны плотно прилегать к строительным конструкция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отклонение их от проектного положения не должно превышать в плане ±5 мм для трубопроводов внутри помещений и ±10 мм для наружных трубопроводов; отклонение по уклону не должно превышать + 0,00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клон трубопровода проверяется приборами или специальными приспособлениями (нивелиром, гидростатическим уровнем и д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подвижные опоры и их детали (верхние части опор, ролики, шарики) должны устанавливаться с учетом теплового удлинения каждого участка трубопровода, для чего опоры и их детали необходимо смещать по оси опорной поверхности в сторону, противоположную удлине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тяги подвесок трубопроводов, не имеющих тепловых удлинений, должны быть установлены отвесно; тяги подвесок трубопроводов, имеющих тепловые удлинения, должны устанавливаться с наклоном в сторону, обратную удлине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 пружины опор и подвесок должны быть затянуты в соответствии с указаниями в проекте; на время монтажа и гидравлического испытания трубопроводов пружины должны быть разгружены распорными приспособлен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 опоры, устанавливаемые на дне лотков и каналов, не должны препятствовать свободному стоку воды по дну лотка или кана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10. При необходимости уменьшения усилий от трения следует устанавливать специальные конструкции опор, в том числе шариковые и катковы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тковые и шариковые опоры не допускается применять при прокладке трубопроводов в канал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11. Подвижные и неподвижные опоры трубопроводов с сероводородсодержащими средами должны применяться, как правило, хомутовые. Применение корпусных приварных к трубопроводу опор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4.12. Приварка элементов подвижных опор к трубопроводам из термически упрочненных труб и труб контролируемой прокатки запрещается.</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 Дополнительные требования к устройству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 комплектно-блочном методе монтаж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5.1. Проектирование и изготовление трубопроводов, входящих в состав поставочных блоков, должны соответствовать требованиям настоящих Правил и техническим условиям на проектирование и изготовление трубопроводных блоков. Технические условия разрабатываются проектными и монтажными организациями конкретно для каждого объ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 Компенсация температурных деформаций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1. Одно из условий сохранения прочности и надежности работы трубопроводов - полная компенсация температурных деформа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ные деформации должны компенсироваться за счет поворотов и изгибов трассы трубопроводов. При невозможности ограничиться самокомпенсацией (например, на совершенно прямых участках значительной протяженности) на трубопроводах должны устанавливаться П-образные, линзовые, волнистые и другие компенсато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ех случаях, когда проектом предусматривается продувка паром или горячей водой, компенсирующая способность трубопроводов должна быть рассчитана на эти услов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2. Не допускается применять сальниковые компенсаторы на технологических трубопроводах, транспортирующих среды групп А и Б.</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Не допускается установка линзовых, сальниковых и волнистых компенсаторов на трубопроводах с условным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3. П-образные компенсаторы можно применять для технологических трубопроводов всех категорий. Их изготавливают либо гнутыми из цельных труб, либо с использованием гнутых, крутоизогнутых или сварных от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4. Для П-образных компенсаторов гнутые отводы следует применять только из бесшовных, а сварные - из бесшовных и сварных прямошовных труб. Применение сварных отводов для изготовления П-образных компенсаторов допускается в соответствии с указаниями п. 2.2.37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5. Применять водогазопроводные трубы по ГОСТ 3262 для изготовления П-образных компенсаторов запрещается, а электросварные со спиральным швом, указанные в табл. 2.2, рекомендуются только для прямых участков компенсатор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6. П-образные компенсаторы должны быть установлены горизонтально с соблюдением необходимого общего уклона. В виде исключения (при ограниченной площади) их можно размещать вертикально петлей вверх или вниз с соответствующим дренажным устройством в низшей точке и воздушник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7. П-образные компенсаторы перед монтажом должны быть установлены на трубопроводах вместе с распорными приспособлениями, которые удаляют после закрепления трубопроводов на неподвижных опорах.</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5.6.8. Линзовые компенсаторы, осевые, а также линзовые компенсаторы шарнирные применяют для технологических трубопроводов, транспортирующих неагрессивные и малоагрессивные среды при давлении Р</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2733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92075" cy="2273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6 МПа (16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емпературе до плюс 350°С и гарантированном числе циклов не более 3000.</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9. При установке линзовых компенсаторов на горизонтальных газопроводах с конденсирующимися газами для каждой линзы должен быть предусмотрен дренаж конденсата. Патрубок для дренажной трубы изготавливают из бесшовной трубы. При установке линзовых компенсаторов с внутренним стаканом на горизонтальных трубопроводах с каждой стороны компенсатора должны быть предусмотрены направляющие опо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10. При монтаже трубопроводов все компенсирующие устройства должны быть предварительно растянуты (сжаты). Величина предварительной растяжки (сжатия) компенсирующего устройства указывается в проектной документации и в паспорте на трубопровод. Величина растяжки изменяется на величину поправки, учитывающей температуру монтаж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11. Качество линзовых компенсаторов, подлежащих установке на технологических трубопроводах, должно подтверждаться паспортами или сертификат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12. При установке компенсатора в паспорт трубопровода вносят следующие данны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ическую характеристику, завод-изготовитель и год изготовления компенсат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ояние между неподвижными опорами, необходимую компенсацию, величину предварительного растяж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мпературу окружающего воздуха при монтаже компенсатора и дат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6.13. Расчет П-образных, Г-образных и Z-образных компенсаторов следует производить в соответствии с требованиями СНиП 2.05.06-85.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7. Требования к снижению вибрации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7.1. Для оборудования и трубопроводов, которые в процессе эксплуатации подвергаются вибрации, следует предусматривать в проектах меры и средства по снижению вибрации и исключению возможности аварийного разрушения и разгерметизации систем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особы снижения и допустимые уровни вибрации, методы и средства контроля ее должны соответствовать требованиям государственных стандартов и других нормативных докумен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7.2. Для устранения вибрации трубопроводов от пульсации потока у поршневых машин должна предусматриваться установка буферных и акустических емкостей, обоснованная соответствующим расчетом, и в случае необходимости - установка специальных гасителей пульс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аботе нескольких компрессоров на общий коллектор буферные и акустические емкости должны устанавливаться для каждой нагнетательной установ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7.3. Конструкцию и габариты буферных и акустических емкостей для гашения пульсации выбирают в зависимости от частоты колебаний, вызываемых компрессор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ачестве буферной емкости для гашения пульсации можно использовать аппараты, комплектующие компрессор (холодильники, сепараторы, маслоотделители и т.д.), при соответствующей проверке расчетом объема и места установки аппара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8. Тепловая изоляция, обогре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1. Необходимость применения тепловой изоляции должна определяться в каждом конкретном случае, в зависимости от свойств транспортируемых веществ, места и способа прокладки трубопровода, требований технологического процесса и требований безопасности труда и взрывопожаробезопас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2. Тепловой изоляции трубопроводы подлежат в следующих случа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еобходимости предупреждения и уменьшения теплопотерь (для сохранения температуры, предотвращения конденсации, образования ледяных, гидратных или иных пробок и т.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температуре стенки трубопровода выше 60°С, а на рабочих местах и в проходах при температуре выше 45°С - во избежание ожог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еобходимости обеспечения нормальных температурных условий в помещен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боснованных случаях теплоизоляция трубопроводов может заменяться ограждающими конструкц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3. Тепловая изоляция трубопроводов должна соответствовать требованиям СНиП 2.04.14-8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ты по тепловой изоляции должны выполняться в соответствии с ГОСТ 12.3.03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4. При прокладке трубопровода с обогреваемыми спутниками тепловая изоляция осуществляется совместно с обогреваемыми спутник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обогрева, выбор теплоносителя, диаметр обогреваемого спутника и толщина теплоизоляции определяются проектом на основании соответствующих расчетов. Проектирование обогрева должно соответствовать ВСН2-82 "Указания по проектированию систем обогрева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5. Тепловая изоляция трубопроводов осуществляется после испытания их на прочность и плотность и устранения всех обнаруженных при этом дефек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огревающие спутники также должны быть испытаны и приняты комиссией по акту до нанесения тепловой изоля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монтаже обогревающих спутников особое внимание должно быть обращено на отсутствие гидравлических "мешков" и правильное осуществление дренажа во всех низших точк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6. В теплоизоляционных конструкциях трубопровода следует предусматривать следующие элемен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новной теплоизолирующий сл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ирующие и крепежные дета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щитно-покровный слой (защитное покрыт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остав теплоизоляционных конструкций трубопроводов с температурой транспортируемых веществ ниже плюс 12°С должен входить пароизоляционный слой. Необходимость в пароизоляционном слое при температуре транспортируемых веществ свыше плюс 12°С определяется расче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трицательных рабочих температурах среды проектом тепловой изоляции должны предусматриваться тщательное уплотнение всех мест соединений отдельных элементов и герметизация швов при установке сборных теплоизоляционных конструк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7. Для арматуры, фланцевых соединений, волнистых и линзовых компенсаторов, а также в местах измерения и проверки состояния трубопроводов должны предусматриваться съемные теплоизоляционные конструкции. Толщина тепловой изоляции этих элементов должна приниматься равной 0,8 толщины тепловой изоляции тру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8. Для трубопроводов с рабочей температурой выше плюс 250°С и ниже минус 60°С не допускается применение однослойных теплоизоляционных конструкций из формованных изделий (перлитоцементных, известковокремнеземистых, совелитовых, вулканитовы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9. Не допускается применять элементы теплоизоляционных конструкций из сгораемых материалов для трубопроводов групп А и Б, а также трубопроводов группы В при надземной прокладке, для внутрицеховых, расположенных в тоннелях и на путях эвакуации эксплуатационного персонала (коридорах, лестничных клетках и д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10. Для трубопроводов, транспортирующих активные окислители, не допускается применять тепловую изоляцию с содержанием органических и горючих веществ более 0,45 % по масс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11. Теплоизоляционные материалы и изделия, содержащие органические компоненты, допускаются к применению на трубопроводах с рабочей температурой выше 100°С только при наличии соответствующих указаний в стандартах и технических условиях на эти материалы и издел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8.12. Для трубопроводов, подверженных вибрации, не рекомендуется предусматривать порошкообразные теплоизоляционные материалы, минеральную вату и вату из непрерывного стеклянного волокн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9. Защита от коррозии и окраска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1. При транспортировке агрессивных веществ защиту от коррозии внутренней поверхности стальных трубопроводов следует обеспечивать в соответствии с требованиями действующей НТД, с учетом химических и физических свойств вещества, конструкции и материалов элементов трубопроводов, условий эксплуатации и других фактор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2. Выбор вида и системы защиты от коррозии наружной поверхности трубопроводов осуществляется в зависимости от способа и условий их прокладки, характера и степени коррозионной активности внешней среды, степени опасности электрокоррозии, вида и параметров транспортируемых веществ в соответствии с требованиями ГОСТ 9.602, ГОСТ 25812, СНиП 2.03.11-85, СНиП 2.05.06-85, СНиП 2.04.07-86, СНиП 2.04.08-87 и других действующих НТД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3. Оценку степени агрессивности воздействия окружающей среды и защиту от коррозии наружной поверхности надземных трубопроводов следует осуществлять с использованием металлических и неметаллических защитных покрытий в соответствии с требованиями государственных стандартов и СНиП 2.03.11-8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4. Для защиты трубопроводов от подземной коррозии в проекте должны предусматриваться решения по обеспечению их надежной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5. Решение о необходимости электрохимической защиты принимается в соответствии с требованиями ГОСТ 9.602 на основании коррозионных исследований, выполняемых с целью выявления на участках прокладки трубопроводов опасности почвенной коррозии или коррозии блуждающими ток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6. Проектирование системы электрохимической защиты (катодной, протекторной, дренажной) необходимо производить в соответствии с ГОСТ 25812, ГОСТ 9.602 при соблюдении требований Правил устройства электроустановок (ПУЭ).</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7. При бесканальной прокладке подземных трубопроводов проектирование средств защиты от почвенной коррозии и коррозии, вызываемой блуждающими токами, следует осуществля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без тепловой изоляции, транспортирующих вещества с температурой до 70°С, - в соответствии с требованиями ГОСТ 9.602 и СНиП 2.03.11-8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без тепловой изоляции, транспортирующих вещества с температурой выше плюс 70°С, - в соответствии с требованиями СНиП 2.04.07-86.</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8. Трубопроводы, транспортирующие вещества с температурой ниже плюс 20°С и подлежащие тепловой изоляции, должны защищаться от коррозии, как трубопроводы без тепловой изоля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9. При электрохимической защите трубопроводов следует предусматривать изолирующие фланцевые соединения (ИФС) по ГОСТ 25660 и другой НТД. Размещение ИФС - согласно СНиП 2.04.08-8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10. Для измерения электропотенциалов допускается использовать отключающие устройства, конденсатосборники и другое оборудование и сооруж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11. При проектировании мероприятий по антикоррозионной защите технологических трубопроводов конструктивные решения должны обеспечивать доступность осмотра и восстановление антикоррозионных покрыт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9.12. Опознавательная окраска трубопроводов должна производиться в соответствии с ГОСТ 14202.</w:t>
      </w:r>
    </w:p>
    <w:p>
      <w:pPr>
        <w:pStyle w:val="Normal"/>
        <w:widowControl/>
        <w:ind w:firstLine="45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ТРЕБОВАНИЯ К МОНТАЖУ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1. Общие требования к монтажу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1. Монтаж трубопроводов и блоков коммуникаций (далее - трубопроводов) должен производиться в соответствии с требованиями рабочей документации, настоящих Правил, СНиП, НТД и разработанного плана производства работ (ПП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нтаж трубопроводов взрывопожароопасных производств с блоками I категории взрывоопасности должен, как правило, осуществляться на основе узлового или монтажно-блочного метода с максимальным переносом работ со строительной площадки в условия промышленного производства на предприятиях-поставщиках, а также сборочно-комплектовочных предприятиях строительной индустрии и строительно-монтажных организа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2. Не допускается отступление от рабочей документации и ППР без согласования с организациями, разработавшими и утвердившими и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3. При монтаже трубопроводов должен осуществляться входной контроль качества материалов, деталей трубопроводов и арматуры на соответствие их сертификатам, стандартам, техническим условиям и другой технической документации, а также операционный контроль качества выполненных работ в соответствии с НТД. Результаты входного контроля оформляются актом с приложением всех документов, подтверждающих качество издел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4. Отклонение линейных размеров сборочных единиц трубопроводов не должно превышать ±3 мм на 1 м, но не более ±10 мм на всю длин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5. Изделия и материалы, на которые истек гарантийный срок, указанный в документации предприятия-изготовителя (а при отсутствии таких указаний - по истечении года от даты изготовления), могут быть переданы в монтаж только после проведения ревизии, устранения дефектов, испытания и других работ, предусмотренных сопроводительной документацией предприятия-изготовителя, в которую должны быть занесены данные по результатам проведенны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6. Условия хранения изделий и материалов для монтажа трубопроводов должны соответствовать требованиям конструкторской и нормативно-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7. Если труба в процессе монтажа разрезается на несколько частей, то на все вновь образовавшиеся концы наносится клеймение, соответствующее клеймению первоначальной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2. Монтаж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 При приемке в монтаж сборочных единиц, труб, элементов и других изделий, входящих в трубопровод, необходимо внешним осмотром (без разборки) проверить соответствие их требованиям рабочих чертежей, сопроводительной документации и НТД по качеству изготовления и комплект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 Не разрешается монтаж сборочных единиц, труб, деталей и других изделий, загрязненных, поврежденных коррозией, деформированных, с поврежденными защитными покрыт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 Специальные виды очистки внутренних поверхностей трубопроводов (обезжиривание, травление), если нет других указаний в рабочей документации, выполняются после монтажа в период пусконаладочны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4. Трубопроводы допускается присоединять только к закрепленному в проектном положении оборудованию. Соединять трубопроводы с оборудованием следует без перекоса и дополнительного натяжения. Неподвижные опоры прикрепляют к опорным конструкциям после соединения трубопроводов с оборудова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5. При сборке трубопроводов под сварку не допускается нагрузка на сварной стык до его полного остывания после сварки и термообработки (при необходим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6. Расстояние от поперечного сварного соединения до края опоры или подвески должно обеспечить (при необходимости) возможность его термообработки и контроля (в соответствии с рекомендациями п. 3.2.14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ояние от штуцера или другого элемента с угловым (тавровым) швом до начала гнутого участка или поперечного сварного шва трубопровода должно быть не менее наружного диаметра трубы, но не менее 50 мм для труб с наружным диаметром до 100 мм. Для труб с наружным диаметром 100 мм и более это расстояние должно быть не менее 1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ина прямого участка между сварными швами двух соседних гибов должна составлять не менее 100 мм при условном диаметре менее 150 мм и 200 мм при условном диаметре от 150 мм и выше. При применении крутоизогнутых отводов допускается расположение сварных соединений в начале изогнутого участка и сварка между собой отводов без прямых участ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7. Расстояние между соседними сварными соединениями и длина кольцевых вставок при вварке их в трубопровод должна быть не менее 1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8. Вварка штуцеров, бобышек, муфт и других деталей в местах расположения сварных швов, в гнутые и штампованные детали трубопроводов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орядке исключения в гнутые и штампованные детали трубопроводов допускается вварка одного штуцера внутренним диаметром не более 25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9. При сборке поперечных сварных стыков продольные сварные швы соединяемых элементов должны быть смещены поворотом вокруг продольной оси элементов относительно друг друга, в соответствии с указаниями п. 7.1.23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0. Перед установкой сборочных единиц трубопроводов в проектное положение гайки на болтах (шпильках) фланцевых соединений должны быть затянуты, сварные стыки заварены (при необходимости термообработаны) и проконтролированы в соответствии с требованиями рабочей документации 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1. Отклонение от перпендикулярности уплотнительной поверхности фланца к оси трубы или детали не должно превышать величин, приведенных в таблице 6.1.</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6.1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клонение от перпендикулярности к оси уплотнительной поверхности фланц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20" w:type="dxa"/>
        <w:jc w:val="left"/>
        <w:tblInd w:w="-7" w:type="dxa"/>
        <w:tblLayout w:type="fixed"/>
        <w:tblCellMar>
          <w:top w:w="0" w:type="dxa"/>
          <w:left w:w="45" w:type="dxa"/>
          <w:bottom w:w="0" w:type="dxa"/>
          <w:right w:w="45" w:type="dxa"/>
        </w:tblCellMar>
      </w:tblPr>
      <w:tblGrid>
        <w:gridCol w:w="4470"/>
        <w:gridCol w:w="3750"/>
      </w:tblGrid>
      <w:tr>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трубы (детали), мм</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клонение, мм </w:t>
            </w:r>
          </w:p>
        </w:tc>
      </w:tr>
      <w:tr>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 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15 </w:t>
            </w:r>
          </w:p>
        </w:tc>
      </w:tr>
      <w:tr>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 - 16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25 </w:t>
            </w:r>
          </w:p>
        </w:tc>
      </w:tr>
      <w:tr>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0 - 4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35 </w:t>
            </w:r>
          </w:p>
        </w:tc>
      </w:tr>
      <w:tr>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0 - 7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5 </w:t>
            </w:r>
          </w:p>
        </w:tc>
      </w:tr>
      <w:tr>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7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6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2. Несоосность уплотнительных поверхностей сопрягаемых фланцев не должна превышать удвоенного отклонения, указанного в табл. 6.1, при этом зазор должен быть одинаковым по всей окружности и соответствовать толщине проклад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3. При сборке фланцевых соединений необходимо выполнить следующие требов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йки болтов должны быть расположены с одной стороны фланцевого соедин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ота выступающих над гайками концов болтов и шпилек должна быть не менее 1 и не более 3 шагов резь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йки соединений с мягкими прокладками затягивают способом крестообразного обхода, а с металлическими прокладками - способом кругового обх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ты и шпильки соединений трубопроводов должны быть смазаны в соответствии с требованиями рабочей документации, а трубопроводов, работающих при температуре свыше 300°С, предварительно покрыты графитовой смазкой. Мягкие прокладки натираются с обеих сторон сухим графитом (смазывание другими веществами запрещ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отверстия прокладки не должен быть меньше внутреннего диаметра трубы и должен соответствовать внутреннему диаметру уплотнительной поверхности фланц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допускается выравнивание перекосов фланцевых соединений натяжением болтов (шпилек), а также применением клиновых проклад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4. Монтаж трубопровода разрешается только после установки и закрепления опорных конструкций и подвесок в соответствии с требованиями рабочей документации. Сборные единицы и узлы трубопроводов должны быть уложены не менее чем на две опоры (или закреплены на двух подвесках) с защитой их от опрокидывания или разворо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5. Расстояние от фланца арматуры, сварного шва или фланца компенсатора до опоры, подвески, стены, перегородки, конца футляра или перекрытия должно быть не менее 4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6. В местах расположения измерительных диафрагм вместо них при монтаже необходимо временно устанавливать монтажные кольца в соответствии с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7. Арматура, имеющая механический или электрический привод, до передачи ее в монтаж должна проходить проверку работоспособности привода в соответствии с документацией предприятия-изготовите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8. Положение корпуса арматуры относительно направления потока среды и установка осей штурвалов определяются рабочей документаци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19. Трубопроводную арматуру следуе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или клапан необходимо полностью открыть, чтобы предотвратить заклинивание его при нагревании корпуса. Если сварка производится без подкладных колец, арматуру по окончании сварки можно закрыть только после ее внутренней очист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0. Холодный натяг трубопроводов можно производить только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на всей длине участка, на котором необходимо произвести холодный натяг.</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1. П-образные компенсаторы, расположенные в горизонтальной плоскости, следует устанавливать с соблюдением общего уклона трубопровода, указанного в рабоче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2. Осевые сильфонные, линзовые и сальниковые компенсаторы следует устанавливать соосно с трубопровод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мые отклонения от проектного положения присоединительных патрубков компенсаторов при их установке и сварке должны соответствовать документации предприятия-изготовите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3. При установке линзовых, сильфонных и сальниковых компенсаторов направление стрелки на их корпусе должно совпадать с направлением движения вещества в трубопровод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4. При монтаже линзовых и сильфонных компенсаторов должны исключаться скручивающие нагрузки относительно продольной оси и провисание их под действием собственной массы и массы примыкающих трубопроводов, а также обеспечиваться защита гибкого элемента от механических повреждений и попадания искр при свар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5. Монтажная длина сильфонных, линзовых и сальниковых компенсаторов должна быть принята по рабочим чертежам на эти изделия с учетом поправок на температуру наружного воздуха при монта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6.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 Растяжка (сжатие) компенсаторов оформляется актом по форме 9 приложения 2 к настоящим Правил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7. При монтаже сальниковых компенсаторов должны быть обеспечены свободное перемещение подвижных частей и сохранность набивк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6.2.28. Сварное соединение, перед сваркой которого следует производить растяжку компенсатора, должно быть указано в рабочей документации. Допускается во избежание снижения компенсационной способности компенсатора и его перекоса использовать соединение, расположенное на расстоянии не менее 20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 оси симметрии компенсат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29. Линзовые, сильфонные и сальниковые компенсаторы следует устанавливать в сборочных единицах и блоках коммуникаций при их укрупненной сборке, применяя при этом дополнительные жесткости для предохранения компенсаторов от деформации и повреждения во время транспортировки, подъема и установки. По окончании монтажа временно установленные жесткости удаля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0. Отклонение трубопроводов от вертикали (если нет указаний в рабочей документации) не должно превышать 2 мм на один метр длины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1. При монтаже вертикальных участков трубопроводов в рабочей документации должны быть предусмотрены меры, исключающие возможность сжатия компенсаторов под действием массы вертикального участка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2. Окончательное закрепление трубопроводов в каждом температурном блоке при укладке на эстакадах, в каналах или лотках должно производиться начиная от неподвижных опо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3. Монтаж трубопроводов, пересекающих железнодорожные пути, автодороги, проезды и другие инженерные сооружения, необходимо производить по согласованию с владельцами этих сооружений.</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6.2.34. Для обогрева технологических трубопроводов должны преимущественно применяться трубопроводы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не менее 20 мм с соединением их на сварке (за исключением мест установки фланцевой арматуры). Монтаж этих трубопроводов должен производиться в соответствии с рабочей документацией 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5. Крепление трубопроводов обогрева к технологическим трубопроводам должно обеспечивать свободную компенсацию тепловых удлинений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2.36. Антикоррозионную защиту и тепловую изоляцию трубопроводов до установки их в проектное положение разрешается выполнять с условием обеспечения сохранности защитного покрытия при производстве последующих монтажны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3. Особенности монтажа трубопроводов с условным давлением </w:t>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 320 МПа (3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1. Сборочные единицы и детали трубопроводов должны соответствовать ГОСТ 22790 и другой специально разработанной НТД. При приемке в монтаж трубопроводов и других изделий необходимо провери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ьбовые присоединительные концы труб, деталей и арматуры - прокручиванием фланце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ьбу шпилек - прокручиванием гае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еометрические размеры присоединительных концов труб и соединительных деталей, арматуры, фланцев, муфт, крепежных деталей и прокладок в количестве 2 % от каждой партии, но не менее 2 шту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тветствие количества труб, соединительных деталей, фланцев, линз, муфт, арматуры, крепежных деталей и прокладок количеству, указанному для этих партий в сопроводительной документации предприятия-изготовите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ная арматура, независимо от испытаний на предприятии-изготовителе и гарантийного срока, перед выдачей в монтаж подлежит испытанию на прочность и герметич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2. Требования к очистке, смазке, сборке, соосности и зазорам в разъемных соединениях трубопроводов должны устанавливаться в проектной документации ил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допускается устранение зазоров, непараллельностей или несоосностей между сборочными единицами или деталями путем натяжения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3. Крепежные детали должны быть одной партии и затянуты с помощью устройств, обеспечивающих контроль усилия натяжения. Порядок сборки соединений, контроля усилий затяжки должны быть приведены в НТД или производственной инструкции (технологической карте) с учетом величин, приведенных в рабочей документации или (при отсутствии) в табл. 6.2.</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6.2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чина усилий затяжки шпилек</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931" w:type="dxa"/>
        <w:jc w:val="left"/>
        <w:tblInd w:w="-7" w:type="dxa"/>
        <w:tblLayout w:type="fixed"/>
        <w:tblCellMar>
          <w:top w:w="0" w:type="dxa"/>
          <w:left w:w="45" w:type="dxa"/>
          <w:bottom w:w="0" w:type="dxa"/>
          <w:right w:w="45" w:type="dxa"/>
        </w:tblCellMar>
      </w:tblPr>
      <w:tblGrid>
        <w:gridCol w:w="1110"/>
        <w:gridCol w:w="591"/>
        <w:gridCol w:w="567"/>
        <w:gridCol w:w="567"/>
        <w:gridCol w:w="851"/>
        <w:gridCol w:w="850"/>
        <w:gridCol w:w="709"/>
        <w:gridCol w:w="851"/>
        <w:gridCol w:w="708"/>
        <w:gridCol w:w="709"/>
        <w:gridCol w:w="709"/>
        <w:gridCol w:w="709"/>
      </w:tblGrid>
      <w:tr>
        <w:trPr/>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метр условного прохода, мм</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821"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Усилие затяжки* одной шпильки (кН) при условном давлении,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11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 (2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 (3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 (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 (8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1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0 (1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0 (2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0 (32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r>
        <w:trPr/>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2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6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6 </w:t>
            </w:r>
          </w:p>
        </w:tc>
      </w:tr>
      <w:tr>
        <w:trPr/>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5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6**</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8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5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0 </w:t>
            </w:r>
          </w:p>
        </w:tc>
      </w:tr>
      <w:tr>
        <w:trPr/>
        <w:tc>
          <w:tcPr>
            <w:tcW w:w="111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9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8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7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9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8 </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7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6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5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5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4,1 </w:t>
            </w:r>
          </w:p>
        </w:tc>
      </w:tr>
      <w:tr>
        <w:trPr/>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 </w:t>
            </w:r>
          </w:p>
        </w:tc>
        <w:tc>
          <w:tcPr>
            <w:tcW w:w="591"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567"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5 </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c>
          <w:tcPr>
            <w:tcW w:w="85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0**</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c>
          <w:tcPr>
            <w:tcW w:w="851"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5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1,0 </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4,5 </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4,5 </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3 </w:t>
            </w:r>
          </w:p>
        </w:tc>
      </w:tr>
      <w:tr>
        <w:trPr/>
        <w:tc>
          <w:tcPr>
            <w:tcW w:w="111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91"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4,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9,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6,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5,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5,5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7,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8,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2,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1,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1,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9,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0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7,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8,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4,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7,8 </w:t>
            </w:r>
          </w:p>
        </w:tc>
      </w:tr>
      <w:tr>
        <w:trPr/>
        <w:tc>
          <w:tcPr>
            <w:tcW w:w="1110"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7,0 </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0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0 </w:t>
            </w:r>
          </w:p>
        </w:tc>
        <w:tc>
          <w:tcPr>
            <w:tcW w:w="851"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9,0 </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0,0 </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5,0**</w:t>
            </w:r>
          </w:p>
        </w:tc>
        <w:tc>
          <w:tcPr>
            <w:tcW w:w="851"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0,0**</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7,0 </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5,2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7,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1"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5,0 </w:t>
            </w:r>
          </w:p>
        </w:tc>
        <w:tc>
          <w:tcPr>
            <w:tcW w:w="70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110"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0 </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7,0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7,0 </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8,0**</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4,0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2,0 </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5,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dashed" w:sz="6" w:space="0" w:color="auto"/>
              <w:left w:val="single" w:sz="6" w:space="0" w:color="000000"/>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9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4,0 </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5</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6,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6,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1,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8,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2,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7,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3,0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5,0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0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3,0 </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6,0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27,0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80,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5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0,0 </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0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30,0 </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24,0**</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70,0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30,0 </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20,0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dashed" w:sz="6" w:space="0" w:color="auto"/>
              <w:left w:val="single" w:sz="6" w:space="0" w:color="000000"/>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9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6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0 </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6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9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2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В таблице даны усилия затяжки для фланцевых соединений со сферическими линзами и прокладками восьмиугольного сечени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 В числителе - усилие затяжки одной шпильки для фланцевых соединений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5 мм - с четырьмя шпилькам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2 мм - с шестью шпилькам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80 мм - с восемью шпилькам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и 200 мм - с десятью шпильками. В знаменателе - усилие затяжки одной шпильки для соединений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5 мм - с тремя шпилькам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2 мм - с четырьмя шпилькам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80 мм - с шестью шпильками;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и 200 мм - с восемью шпильк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4. В собранном фланцевом соединении шпильки должны выступать из гаек не менее чем на один виток резь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допускается установка шайб между фланцами и гайками. При навернутом фланце резьбовая часть присоединительного конца трубы должна выступать от торца фланца на один шаг резь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3.5. В рабочей документации расстояние между фланцевыми, резьбовыми соединениями и отверстиями в стенах, перегородках, перекрытиях и других строительных конструкциях должно приниматься с учетом возможности сборки и разборки соединения с применением механизированного инструмента, при этом для трубопроводов с условным диаметром до 65 мм указанное расстояние должно быть не менее 300 мм и не менее 600 мм для трубопроводов большего диамет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 Документация и маркировка трубопроводов или сборочных</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единиц, поставляемых заводами-изготовителям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1. Каждый трубопровод или сборочная единица поставляется заказчику предприятием-изготовителем со следующей документаци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борочный чертеж трубопровода или сборочной единицы в двух экземпляр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спорт на сборочные единицы стальных трубопроводов комплектных трубопроводных ли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пии паспортов на арматуру и детали трубопровода, крепежные детали и уплотн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домость на упаковку (комплектовочная ведомость) в одном экземпля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паковочный лист в трех экземплярах, из которы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ин экземпляр отправляется почт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ин экземпляр - в упаковочном ящи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ин экземпляр - на упаковочном ящи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2. Сборочные единицы из нержавеющих сталей и стали 20ЮЧ должны маркироваться яркой несмываемой краск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3. Сборочные единицы из других сталей должны быть замаркированы клейме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4. Маркировать следует на расстоянии не менее 200 мм от одного из присоединительных концов с указанием в числителе шифра технологической установки, в знаменателе - шифра линии трубопровода. Маркировать - шрифтом по ГОСТ 2.304.</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5. Схема маркировки сборочных единиц должна быть единой для всех трубопроводов выполняемого заказ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а маркировки должны быть обведены яркой несмываемой краской и покрыты бесцветным лак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6. Детали, арматура, не вошедшие в сборочные единицы, должны быть замаркированы несмываемой краской номером трубопроводной линии по монтажной специфик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7. Каждое упаковочное место труб, поставляемых метражом и входящих в поставочный блок, маркируется с указанием шифра технологической установки, номера поставочного блока, номера трубопроводной линии и буквой "Т". Бирки с маркировкой, нанесенной ударным способом, крепятся с обоих концов упаков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8. На каждом грузовом месте маркировка должна быть нанесена на ярлыках или непосредственно на торцевых и боковых стенках ящиков яркой несмываемой краской с указанием номера грузового места, числа грузовых мест в данной трубопроводной линии, получателя и его адреса, отправителя и его адреса, массы (нетто, брутто), габаритных размеров грузового места, манипуляционных знаков ("верх", "не кантовать", "место строповки", "центр тяже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9. С каждой трубопроводной линией предприятие-изготовитель направляет потребителю следующую техническую документац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спор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трубах и деталях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сварных соединени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 арматуры, входящей в сборочные единицы стальных комплектных технологических ли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 гидравлического испытания сборочных единиц;</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 ревизии и испытания арматуры (низкого и высокого д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ецификац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люч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ы технической документации приведены в приложении 1 к настоящим Правилам.</w:t>
      </w:r>
    </w:p>
    <w:p>
      <w:pPr>
        <w:pStyle w:val="Normal"/>
        <w:widowControl/>
        <w:ind w:firstLine="45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ТРЕБОВАНИЯ К СВАРКЕ И ТЕРМИЧЕСКОЙ ОБРАБОТКЕ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1. Сварк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 При изготовлении, монтаже и ремонте трубопроводов и их элементов допускается применение всех промышленных методов сварки, обеспечивающих необходимую эксплуатационную надежность сварных соединений.</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1.2. Газовая (ацетилено-кислородная) сварка допускается для труб из углеродистых и низколегированных неподкаливающихся сталей (17ГС, 09Г2С и др.) с условным диаметром до 80 мм и толщиной стенки не более 3,5 мм при давлении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1.3. Газовая сварка стыков из низколегированных закаливающихся сталей (15ХМ, 12Х1МФ и др.) допускается при монтаже и ремонте труб с условным диаметром до 40 мм и толщиной стенки не более 5 мм при давлении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4. Сварка трубопроводов и их элементов должна производиться в соответствии с требованиями технических условий на изготовление, производственных инструкций или технологической документации, содержащей указания по применению конкретных присадочных материалов, флюсов и защитных газов, по предварительному и сопутствующему подогреву, по технологии сварки и термической обработки, видам и объему контро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5. К производству сварочных работ, включая прихватку и приварку временных креплений, допускаются сварщики, аттестованные в соответствии с действующими Правилами аттестации сварщиков, утвержденными Госгортехнадзором России, и имеющие удостоверение сварщика установленного образца. При этом сварщики могут быть допущены к тем видам сварочных работ, которые указаны в их удостоверени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6. Руководство работами по сборке, сварке, термической обработке и контролю качества сварных соединений должны осуществлять инженерно-технические работники, имеющие специальную техническую подготовку, изучившие настоящие Правила, рабочие чертежи, технологические процессы и другую необходимую НТД и прошедшие аттестацию комиссии предприят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7. Для сварки трубопроводов и их элементов должны применяться следующие сварочные материал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ды  покрытые  металлические  по ГОСТ 9466, ГОСТ 9467,  ГОСТ 10052 или техническим условиям на изготовление и поставку конкретной марки электр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ектроды вольфрамовые сварочные по ГОСТ 23949;</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олока стальная сварочная по ГОСТ 2246 или техническим условиям на конкретную марку проволо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гон газообразный по ГОСТ 10157 (высшего и первого сор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уокись углерода (углекислый  газ) по ГОСТ 8050 (марка сварочна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люс сварочный плавленный по ГОСТ 9087 или техническим условиям на поставку конкретной мар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ислород газообразный технический  по ГОСТ 558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цетилен растворенный и газообразный технический по ГОСТ 545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8. Сварочные материалы должны иметь сертификаты завода-изготовителя и удовлетворять требованиям стандартов или технических услов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9. При отсутствии сертификатов сварочные материалы допускается использовать только после проверки химического состава и механических свойств наплавленного металла на соответствие требованиям стандартов или технических услов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0. При получении неудовлетворительных результатов по какому-либо виду испытаний или химическому анализу разрешаются повторные испытания. Повторные испытания проводят на удвоенном количестве образцов по тем видам испытаний, которые дали неудовлетворительные результаты. Если при повторных испытаниях получены неудовлетворительные результаты даже по одному из видов, данная партия сварочных материалов браку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1. Хранение, подготовка и контроль качества сварочных материалов должны осуществляться в соответствии с требованиями нормативно-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2. Для аустенитных сварочных материалов, предназначенных для сварки соединений, работающих при температуре свыше 350°С, необходимо проводить контроль количества ферритной фазы в соответствии с требованиями ГОСТ 9466, ГОСТ 2246. При температуре эксплуатации соединений свыше 350 до 450°С содержание ферритной фазы в наплавленном металле должно быть не более 8 %, при температуре свыше 450°С - не более 6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3. Сварочные материалы, предназначенные для сварки соединений из перлитных хромомолибденовых сталей, работающих в водородсодержащих средах при температуре свыше 200°С, должны обеспечивать содержание хрома в наплавленном металле не менее минимального содержания хрома в свариваемой стали, установленного требованиями стандартов, технических условий или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4. При наличии требований по стойкости сварных соединений против межкристаллитной коррозии аустенитные сварочные материалы необходимо испытывать на склонность к межкристаллитной коррозии в соответствии с ГОСТ 603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5. Типы, конструктивные элементы подготовленных кромок и сварных швов должны соответствовать ГОСТ 16037, ГОСТ 22790 или другой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6. Резку труб и подготовку кромок под сварку необходимо производить механическим способом. Допускается применение газовой резки для труб из углеродистых, низколегированных и теплоустойчивых сталей, а также воздушно-дуговой и плазменной резки для труб из всех марок сталей. При огневой резке труб должен быть предусмотрен припуск на механическую обработку, величина которого определяется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7. Газовую, воздушно-дуговую и плазменную резку труб из закаливающихся теплоустойчивых сталей необходимо производить с предварительным подогревом до 200 - 250°С и медленным охлаждением под слоем теплоизоля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8. После огневой резки труб из закаливающихся теплоустойчивых сталей подготовленные под сварку кромки должны быть проконтролированы капиллярной или магнитопорошковой дефектоскопией или травлением. Обнаруженные трещины удаляются путем дальнейшей механической зачистки всей поверхности кром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9. Отклонение от перпендикулярности обработанного под сварку торца трубы относительно образующей не должно быть более:</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0,5 мм - дл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65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0 мм - дл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65 до 125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5 мм - дл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25 до 500 м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0 мм - дл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50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0. Подготовленные под сварку кромки труб и других элементов, а также прилегающие к ним участки по внутренней и наружной поверхностям шириной не менее 20 мм должны быть очищены от ржавчины и загрязнений до металлического блеска и обезжире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1. Сборка стыков труб под сварку должна производиться с использованием центровочных приспособлений, обеспечивающих требуемую соосность стыкуемых труб и равномерный зазор по всей окружности стыка, а также с помощью прихваток или привариваемых на расстоянии 50 - 70 мм от торца труб временных технологических крепл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ологические крепления должны быть изготовлены из стали того же класса, что и свариваемые трубы. При сборке стыков из закаливающихся теплоустойчивых сталей технологические крепления могут быть изготовлены из углеродистых стал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2. При сборке стыков из аустенитных сталей с толщиной стенки трубы менее 8 мм, к сварным соединениям которых предъявляются требования стойкости к межкристаллитной коррозии, приварка технологических креплений не разреш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3. При сборке труб и других элементов с продольными швами последние должны быть смещены относительно друг друга. Смещение должно быть не менее трехкратной толщины стенки свариваемых труб (элементов), но не менее 100 мм. При сборке труб и других элементов с условным диаметром 100 мм и менее продольные швы должны быть смещены относительно друг друга на величину, равную одной четверти окружности трубы (элемен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4.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5. При сборке труб и других элементов смещение кромок по наружному диаметру не должно превышать 30 % от толщины тонкостенного элемента, но не более 5 мм. При этом плавный переход от элемента с большей толщиной стенки к элементу с меньшей толщиной обеспечивается за счет наклонного расположения поверхности сварного шва. Если смещение кромок превышает допустимое значение, то для обеспечения плавного перехода необходимо проточить конец трубы с большим наружным диаметром под углом не более 15°.</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1.26. Смещение кромок по внутреннему диаметру не должно превышать значений, указанных в табл. 7.1. Если смещение кромок превышает допустимое значение, то плавный переход в месте стыка должен быть обеспечен путем проточки конца трубы с меньшим внутренним диаметром под углом не более 15°. Для трубопроводов с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пускается калибровка концов труб методом цилиндрической или конической раздачи в соответствии с требованиями НТД.</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1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тимое смещение внутренних кромок при сборке стыков труб</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805"/>
        <w:gridCol w:w="1448"/>
        <w:gridCol w:w="2173"/>
        <w:gridCol w:w="1938"/>
      </w:tblGrid>
      <w:tr>
        <w:trPr/>
        <w:tc>
          <w:tcPr>
            <w:tcW w:w="280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Условное давление Р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4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тегория трубопроводов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чина смещения в зависимости от номинальной толщины стенки S, мм</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80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ьцевой ш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ьный шов </w:t>
            </w:r>
          </w:p>
        </w:tc>
      </w:tr>
      <w:tr>
        <w:trPr/>
        <w:tc>
          <w:tcPr>
            <w:tcW w:w="280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0 (100) до 320 (3200) и I категории при температуре ниже -70 °С</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10 S, но не более 1 мм </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80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0 (10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и II </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15 S, но не более 2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10 S, но не более 1 мм</w:t>
            </w:r>
          </w:p>
        </w:tc>
      </w:tr>
      <w:tr>
        <w:trPr/>
        <w:tc>
          <w:tcPr>
            <w:tcW w:w="280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и IV </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20 S, но не более 3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15 S, ни не более 2 мм</w:t>
            </w:r>
          </w:p>
        </w:tc>
      </w:tr>
      <w:tr>
        <w:trPr/>
        <w:tc>
          <w:tcPr>
            <w:tcW w:w="280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V </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0,30 S, но не более 3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20 S, но не более 3 мм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7. Отклонение от прямолинейности собранного встык участка трубопровода, замеренное линейкой длиной 400 мм в трех равномерно расположенных по периметру местах на расстоянии 200 мм от стыка, не должно превышать:</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5 мм - для трубопроводов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рубопроводов I категор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мм - для трубопроводов II - V категор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8. Способ сварки и сварочные материалы при выполнении прихваток должны соответствовать способу и сварочным материалам при сварке корня ш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9. Прихватки необходимо выполнять с полным проваром и полностью переплавлять их при сварке корневого ш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30. К качеству прихваток предъявляются такие же требования, как и к основному сварному шву. Прихватки, имеющие недопустимые дефекты, обнаруженные внешним осмотром, должны быть удалены механическим способ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31. Прихватки должны быть равномерно расположены по периметру стыка. Их количество, длина и высота зависят от диаметра и толщины трубы, а также способа сварки и должны быть указаны в НТД.</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1.32. Сборка стыков труб и других элементов, работающих под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ожет осуществляться на остающихся подкладных кольцах или съемных медных кольцах при наличии требований в проектно-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2. Термическая обработк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1. Необходимость выполнения термической обработки сварных соединений и ее режимы (скорость нагрева, температура при выдержке, продолжительность выдержки, скорость охлаждения, охлаждающая среда и др.) должны быть указаны в технических условиях, проектной или другой рабоче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2. К проведению работ по термической обработке сварных соединений допускаются термисты-операторы, прошедшие специальную подготовку, выдержавшие соответствующие испытания и имеющие удостоверение на право производства эти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3. Обязательной термообработке подлежа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ыковые соединения элементов из углеродистых сталей с толщиной стенки более 36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соединения штуцеров с трубами из углеродистых сталей при толщине стенки трубы и штуцера соответственно более 36 и 25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ыковые соединения элементов из низколегированных марганцовистых и кремнемарганцовистых сталей с толщиной стенки более 3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соединения штуцеров с трубами из низколегированных марганцовистых и кремнемарганцовистых сталей при толщине стенки трубы и штуцера соответственно более 30 и 25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ыковые соединения и сварные соединения штуцеров с трубами, предназначенные для эксплуатации в средах, содержащих сероводород, независимо от толщины стенки и марки ста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ыковые соединения и сварные соединения штуцеров с трубами из хромокремнемарганцовистых, хромомолибденовых, хромомолибденованадиевых, хромованадиевольфрамовых и хромомолибденованадиевольфрамовых сталей независимо от толщины стен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ыковые соединения и сварные соединения штуцеров с трубами из углеродистых и низколегированных сталей, предназначенные для работы в средах, вызывающих коррозионное растрескивание (по требованию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ыковые соединения и сварные соединения штуцеров с трубами из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С в средах, вызывающих межкристаллитную коррозию, должны подвергаться стабилизирующему отжигу (по требованию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соединения продольных швов лепестковых переходов из углеродистых и низколегированных сталей независимо от толщины стен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4. Для термической обработки сварных соединений может применяться как общий печной нагрев, так и местный по кольцу любым методом, обеспечивающим одновременный и равномерный нагрев сварного шва и примыкающих к нему с обеих сторон участков основного металла по всему периметру. Минимальная ширина нагреваемых участков указывается в НТД. При отсутствии таких указаний ширина участка, нагреваемого до требуемой температуры, не должна быть менее двойной толщины стенки в каждую сторону от края шва, но не менее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5. Участки трубопровода, расположенные возле нагреваемого при термообработке кольца, должны быть покрыты теплоизоляцией для обеспечения плавного изменения температуры по длин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6. Для трубопроводов из хромоникелевых аустенитных сталей, независимо от величины рабочего давления, применение газопламенного нагрева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7. При проведении термической обработки должны соблюдаться условия, обеспечивающие возможность свободного теплового расширения и отсутствие пластических деформа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8. Термообработка сварных соединений должна производиться без перерывов. При вынужденных перерывах в процессе термообработки (отключение электроэнергии, выход из строя нагревателя) необходимо обеспечить медленное охлаждение сварного соединения до 300°С. При повторном нагреве время пребывания сварного соединения при температуре выдержки суммируется с временем выдержки первоначального нагре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9. Режимы нагрева, выдержки и охлаждения при термической обработке труб и других элементов с толщиной стенки более 20 мм должны регистрироваться самопишущими прибор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2.10. Термообработку одного и того же сварного соединения допускается производить не более трех раз.</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3. Контроль качества сварных соединений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 Контроль качества сварных соединений стальных трубопроводов включа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пооперационный контрол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внешний осмотр и измер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льтразвуковой или радиографический контрол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капиллярный или магнитопорошковый контрол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определение содержания ферритной фаз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 стилоскопирова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 измерение тверд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 механические испыт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контроль другими методами (металлографические исследования, испытание на стойкость против межкристаллитной коррозии и др.), предусмотренными проектом;</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к) гидравлические или пневматические испыт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Окончательный контроль качества сварных соединений, подвергающихся термообработке, должен проводиться после проведения термообработки.</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2. Конструкция и расположение сварных соединений должны обеспечивать проведение контроля качества сварных соединений предусмотренными для них в рабочей документации метод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 Пооперационный контроль предусматрива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проверку качества и соответствия труб и сварочных материалов требованиям стандартов и технических условий на изготовление и постав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проверку качества подготовки концов труб и деталей трубопроводов под сварку и качества сборки стыков (угол скоса кромок,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роверку температуры предварительного подогре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проверку качества и технологии сварки (режима сварки, порядка наложения швов, качества послойной зачистки шла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проверку режимов термообработки сварных соедин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3. Пооперационный контроль должен проводиться инженерно-техническим работником, ответственным за сварку, или под его наблюде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4. Внешнему осмотру и измерениям подлежат все сварные соединения после их очистки от шлака, окалины, брызг металла и загрязнений на ширине не менее 20 мм по обе стороны от ш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5. По результатам внешнего осмотра и измерений сварные швы должны удовлетворять следующим требования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форма и размеры шва должны соответствовать ГОСТ 16037 ил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поверхность шва должна быть мелкочешуйчатой; ноздреватость, свищи, скопления пор, прожоги, незаплавленные кратеры, наплывы в местах перехода сварного шва к основному металлу трубы не допускаются.</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Допускаются отдельные поры в количестве не более 3 на 100 мм сварного шва размерами, не превышающими указанных в табл. 7.2 для балла 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ереход от наплавленного металла к основному должен быть плавным. Подрезы в местах перехода от шва к основному металлу допускаются по глубине не более 10 % толщины стенки трубы, но не более 0,5 мм. При этом общая протяженность подреза на одном сварном соединении не должна превышать 30 % длины шв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В сварных соединениях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а также в трубопроводах I категории, работающих при температуре ниже минус 70°С, подрезы не допуск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трещины в шве, в зоне термического влияния и в основном металле не допускаются;</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д) отклонения от прямолинейности сваренных встык труб не должны превышать величин, установленных требованиями п. 7.1.2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2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ценка качества сварных соединений трубопроводов по результатам радиографического контроля в зависимости от размеров объемных дефектов (включений, пор)</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115" w:type="dxa"/>
        <w:jc w:val="left"/>
        <w:tblInd w:w="-7" w:type="dxa"/>
        <w:tblLayout w:type="fixed"/>
        <w:tblCellMar>
          <w:top w:w="0" w:type="dxa"/>
          <w:left w:w="45" w:type="dxa"/>
          <w:bottom w:w="0" w:type="dxa"/>
          <w:right w:w="45" w:type="dxa"/>
        </w:tblCellMar>
      </w:tblPr>
      <w:tblGrid>
        <w:gridCol w:w="885"/>
        <w:gridCol w:w="1695"/>
        <w:gridCol w:w="1350"/>
        <w:gridCol w:w="1350"/>
        <w:gridCol w:w="1350"/>
        <w:gridCol w:w="1470"/>
        <w:gridCol w:w="15"/>
      </w:tblGrid>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ценка в баллах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стенки, мм</w:t>
            </w:r>
          </w:p>
        </w:tc>
        <w:tc>
          <w:tcPr>
            <w:tcW w:w="270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ключения (поры)</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копления, длина, м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уммарная длина на любом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ирина (диаметр), мм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лина, мм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частке шва длиной100мм</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3 до 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5 до 8</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8 до 1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1 до 1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4 до 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0 до 26</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6 до 3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3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3 до 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5 до 8</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8 до 1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1 до 1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4 до 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0 до 26</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6 до 3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34 до 4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dashed" w:sz="6" w:space="0" w:color="auto"/>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4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З до 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5 до 8</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8 до 1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1 до 1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14 до 2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0 до 26</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26 до 34</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34 до 4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ыше 4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5,0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зависимо от толщины</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552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ключения (поры), скопления, размер или суммарная протяженность которых превышают установленные для балла 3 настоящей таблицы</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При расшифровке радиографических снимков не учитываются включения (поры) длиной 0,2 мм и менее, если они не образуют скоплений и сетки дефек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Число отдельных включений (пор), длина которых меньше указанной в таблице, не должно превышать: 10 - для балла 1, 12 - для балла 2, 15 - для балла 3 на любом участке снимка длиной 100 мм, при этом их суммарная длина не должна быть больше, чем указано в таблиц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Для сварных соединений протяженностью менее 100 мм нормы, приведенные в таблице, по суммарной длине включений (пор), а также по числу отдельных включений (пор) должны быть пропорционально уменьшены.</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4. Оценка участков сварных соединений трубопроводов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которых обнаружены скопления включений (пор), должна быть увеличена на один бал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Оценка участков сварных соединений трубопроводов всех категорий, в которых обнаружены цепочки включений (пор), должна быть увеличена на один бал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6. Дефекты сварных соединений, указанные в п. 7.3.5 "б", "в", подлежат устранению в соответствии с п. 7.3.22, сварные соединения с дефектами, указанными в п. 7.3.5 "г", "д", считаются негодны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7. Контроль качества сварных соединений неразрушающими методами проводят в соответствии с действующими НТД, отраслевыми инструкциями или другими инструкциями, разработанными специализированными организац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8. К контролю сварных соединений физическими методами допускаются дефектоскописты, имеющие соответствующее квалификационное удостоверение на проведение контроля. Каждый дефектоскопист может быть допущен к тем методам контроля, которые указаны в его удостоверении. Дефектоскописты подлежат аттестации и переаттестации в соответствии с Правилами аттестации специалистов неразрушающего контроля.</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7.3.9. Неразрушающему контролю подвергают наихудшие по результатам внешнего осмотра сварные швы но всему периметру трубы. Число контролируемых сварных швов определяется техническими условиями на объект, действующими НТД, но во всех случаях должно быть не ниже приведенных в табл. 7.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3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ъем контроля сварных соединений ультразвуковым или радиографическим методом в %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общего числа сваренных каждым сварщиком (но не менее одного) соединени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970"/>
        <w:gridCol w:w="1695"/>
        <w:gridCol w:w="630"/>
        <w:gridCol w:w="630"/>
        <w:gridCol w:w="630"/>
        <w:gridCol w:w="630"/>
        <w:gridCol w:w="1179"/>
      </w:tblGrid>
      <w:tr>
        <w:trPr/>
        <w:tc>
          <w:tcPr>
            <w:tcW w:w="29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ия изготовления стыков </w:t>
            </w:r>
          </w:p>
        </w:tc>
        <w:tc>
          <w:tcPr>
            <w:tcW w:w="539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тегория трубопровод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gt;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I категории при температуре ниже -70 °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V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V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зготовлении и монтаже на предприятии нового трубопровода, а также при ремонт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гласно требованиям п. 7.3.2 настоящих Правил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варке разнородных сталей</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варке трубопроводов, входящих в блоки I категории взрывоопасности</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3.10. Контроль сварных соединений радиографическим (ГОСТ 7512) или ультразвуковом (ГОСТ 14782) методом следует производить после устранения дефектов, выявленных внешним осмотром и измерениями, а для трубопроводов, рассчитанных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для трубопроводов I категории, работающих при температуре ниже минус 70°С, после контроля на выявление выходящих на поверхность дефектов магнитопорошковым (ГОСТ 21105) или капиллярным (ГОСТ 18442) метод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1. Метод контроля (ультразвуковой, радиографический или оба метода в сочетании) выбирают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объекта и вида сварных соедин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2. Перед контролем сварные соединения должны быть замаркированы так, чтобы их положение было легко обнаружить на картах контроля, радиографических снимках и обеспечить привязку результатов контроля к соответствующему участку сварного шв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3.13. При радиографическом контроле следует обеспечить чувствительность (по ГОСТ 7512) для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категорий I и II на уровне класса 2, для трубопроводов категорий III, IV и V - на уровне класса 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4. Оценку качества сварных соединений по результатам радиографического контроля следует проводить по балльной систем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ммарный балл качества сварного соединения определяется сложением наибольших баллов, полученных при раздельной оценке качества соединений по плоскостным (трещины, несплавления, непровары) и объемным (поры, шлаковые включения) дефектам согласно табл. 7.2 и табл. 7.4.</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4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ценка качества сварных соединений трубопроводов по результатам радиографического контроля в зависимости от величины и протяженности плоских дефектов (непровары по оси шва, несплавления и др.)</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885"/>
        <w:gridCol w:w="4905"/>
        <w:gridCol w:w="2574"/>
      </w:tblGrid>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ценка в баллах </w:t>
            </w:r>
          </w:p>
        </w:tc>
        <w:tc>
          <w:tcPr>
            <w:tcW w:w="74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овары по оси шва, несплавления, трещины, вогнутость и выпуклость металла в корне шв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убина, % к номинальной толщине стенк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пустимая суммарная длина по периметру трубы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овар отсутствует</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гнутость корня шва до 10%, но не более 1,5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8 периметра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пуклость корневого шва до 10%, но не более 3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8 периметра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овар по оси шва до 10%, но не более 2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4 периметра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ли до 5%, но не более 1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2 периметра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овар по оси шва до 20%, но не более 3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4 периметра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ли до 10%, но не более 2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2 периметра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ли до 5%, но не более 1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ограничивается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провары по оси шва более 20% и более 3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от длины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щины любой глубины</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от длины </w:t>
            </w:r>
          </w:p>
        </w:tc>
      </w:tr>
      <w:tr>
        <w:trPr/>
        <w:tc>
          <w:tcPr>
            <w:tcW w:w="8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49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плавления между основным металлом и швом и между отдельными валиками шв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зависимо от длины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Величина вогнутости корня шва и выпуклости корневого шва для трубопроводов I - IV категорий, за исключением трубопроводов I категории, работающих при температуре ниже -70°С, не регламентиру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Сварным соединениям с конструктивным непроваром присваивается балл 0.</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При необходимости точная глубина непровара определяется методом профильной радиографической толщинометрии (по инструкции РДИ 38.18001-83) в месте его наибольшей величины по плотности снимка или по ожидаемому местоположе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асшифровке снимков определяют вид дефектов по ГОСТ 19232 и их размеры по ГОСТ 2305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заключении или журнале радиографического контроля следует указать балл сварного соединения, определенный по табл. 7.4, наибольший балл участка сварного соединения, определенный по табл. 7.2, а также суммарный балл качества сварного соединения (например: 0/2 = 2 или 6/6 = 1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соединения должны быть признаны негодными, если суммарный балл равен или больше значений, указанных ни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22" w:type="dxa"/>
        <w:jc w:val="left"/>
        <w:tblInd w:w="-7" w:type="dxa"/>
        <w:tblLayout w:type="fixed"/>
        <w:tblCellMar>
          <w:top w:w="0" w:type="dxa"/>
          <w:left w:w="45" w:type="dxa"/>
          <w:bottom w:w="0" w:type="dxa"/>
          <w:right w:w="45" w:type="dxa"/>
        </w:tblCellMar>
      </w:tblPr>
      <w:tblGrid>
        <w:gridCol w:w="1845"/>
        <w:gridCol w:w="1815"/>
        <w:gridCol w:w="1740"/>
        <w:gridCol w:w="645"/>
        <w:gridCol w:w="476"/>
        <w:gridCol w:w="567"/>
        <w:gridCol w:w="573"/>
        <w:gridCol w:w="561"/>
      </w:tblGrid>
      <w:tr>
        <w:trPr/>
        <w:tc>
          <w:tcPr>
            <w:tcW w:w="184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тегория трубопровода </w:t>
            </w:r>
          </w:p>
        </w:tc>
        <w:tc>
          <w:tcPr>
            <w:tcW w:w="181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gt;10 МПа </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7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категории,  при температуре ниже -70°С </w:t>
            </w:r>
          </w:p>
        </w:tc>
        <w:tc>
          <w:tcPr>
            <w:tcW w:w="64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w:t>
            </w:r>
          </w:p>
        </w:tc>
        <w:tc>
          <w:tcPr>
            <w:tcW w:w="4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w:t>
            </w:r>
          </w:p>
        </w:tc>
        <w:tc>
          <w:tcPr>
            <w:tcW w:w="57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V </w:t>
            </w:r>
          </w:p>
        </w:tc>
        <w:tc>
          <w:tcPr>
            <w:tcW w:w="5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V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ммарный балл</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соединения, оцененные указанным или большим баллом, подлежат исправлению и повторному контролю. Сварные соединения трубопроводов III и IV категорий, оцененные соответственно суммарным баллом 4 и 5, исправлению не подлежат, но необходимо подвергнуть дополнительному контролю удвоенное от первоначального объема количество стыков, выполненных данным сварщик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при дополнительном контроле для трубопроводов III и IV категорий хотя бы один стык будет оценен соответственно баллом 4 и 5, контролю подвергают 100% стыков, выполненных данным сварщик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5. Оценка качества сварных соединений по результатам ультразвукового контроля следующа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Сварные соединения трубопроводов на P</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рубопроводов I категории, работающих при температуре ниже минус 70°С, считаются годными, ес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отсутствуют протяженные дефек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отсутствуют непротяженные (точечные) дефекты эквивалентной площадью более:</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6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толщине стенки трубы до 10 мм включительно;</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0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толщине стенки трубы до 20 мм включительно;</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0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толщине стенки трубы свыше 2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оличество непротяженных дефектов не более двух на каждые 100 мм шва по наружному периметру эквивалентной площадью:</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6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толщине стенки трубы до 10 мм включительно;</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0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толщине стенки трубы до 20 мм включительно;</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0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и толщине стенки трубы свыше 20 мм.</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Оценка качества сварных соединений трубопроводов I - IV категорий (за исключением трубопроводов I категории, работающих при температуре ниже минус 70°С) по результатам ультразвукового контроля должна соответствовать требованиям табл. 7.5.</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5 </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Нормы допустимых дефектов в сварных швах трубопроводов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ыявленных при ультразвуковом контрол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490" w:type="dxa"/>
        <w:jc w:val="left"/>
        <w:tblInd w:w="-7" w:type="dxa"/>
        <w:tblLayout w:type="fixed"/>
        <w:tblCellMar>
          <w:top w:w="0" w:type="dxa"/>
          <w:left w:w="45" w:type="dxa"/>
          <w:bottom w:w="0" w:type="dxa"/>
          <w:right w:w="45" w:type="dxa"/>
        </w:tblCellMar>
      </w:tblPr>
      <w:tblGrid>
        <w:gridCol w:w="1470"/>
        <w:gridCol w:w="1650"/>
        <w:gridCol w:w="1410"/>
        <w:gridCol w:w="1275"/>
        <w:gridCol w:w="15"/>
        <w:gridCol w:w="2670"/>
      </w:tblGrid>
      <w:tr>
        <w:trPr/>
        <w:tc>
          <w:tcPr>
            <w:tcW w:w="14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инальная толщина </w:t>
            </w:r>
          </w:p>
        </w:tc>
        <w:tc>
          <w:tcPr>
            <w:tcW w:w="435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квивалентная площадь (размеры) отдельных дефектов</w:t>
            </w:r>
          </w:p>
        </w:tc>
        <w:tc>
          <w:tcPr>
            <w:tcW w:w="26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ая протяженность цепочки точечных дефектов </w:t>
            </w:r>
          </w:p>
        </w:tc>
      </w:tr>
      <w:tr>
        <w:trPr/>
        <w:tc>
          <w:tcPr>
            <w:tcW w:w="14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енки, Н, мм</w:t>
            </w:r>
          </w:p>
        </w:tc>
        <w:tc>
          <w:tcPr>
            <w:tcW w:w="16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ьшая фиксируемая, дБ </w:t>
            </w:r>
          </w:p>
        </w:tc>
        <w:tc>
          <w:tcPr>
            <w:tcW w:w="14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отверстию с плоским дном, м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tretch>
                            <a:fillRect/>
                          </a:stretch>
                        </pic:blipFill>
                        <pic:spPr bwMode="auto">
                          <a:xfrm>
                            <a:off x="0" y="0"/>
                            <a:ext cx="92075" cy="195580"/>
                          </a:xfrm>
                          <a:prstGeom prst="rect">
                            <a:avLst/>
                          </a:prstGeom>
                        </pic:spPr>
                      </pic:pic>
                    </a:graphicData>
                  </a:graphic>
                </wp:inline>
              </w:drawing>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зарубк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м х мм </w:t>
            </w:r>
          </w:p>
        </w:tc>
        <w:tc>
          <w:tcPr>
            <w:tcW w:w="2685" w:type="dxa"/>
            <w:gridSpan w:val="2"/>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участке сварного шва длиной 10 Н</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 - 1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6 дБ ниже эхо-сигнала от максимально допустимых эквивалентных дефекто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х 2,0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Н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 - 18</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х 2,0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Н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 - 24</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6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х 2,0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Н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тяженные дефекты считаются недопустимыми, если амплитуда сигналов от них превышает 0,5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0,5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3.16. Сварные соединения трубопроводов с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о результатам контроля капиллярным (цветным) методом считаются годными, ес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индикаторные следы дефектов отсутствую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все зафиксированные индикаторные следы являются одиночными и округлы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наибольший размер каждого индикаторного следа не превышает трехкратных значений норм для ширины (диаметра), приведенных в табл. 7.2 для балла 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суммарная длина всех индикаторных следов на любом участке шва длиной 100 мм не превышает суммарной длины, приведенной в табл. 7.2 для балла 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Округлые индикаторные следы с максимальным размером до 0,5 мм включительно не учитываются независимо от толщины контролируемого металл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Сварные соединения трубопроводов с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рубопроводов I категории, работающих при температуре ниже минус 70°С, считаются годными, если индикаторные следы дефектов отсутствуют. При этом чувствительность контроля должна соответствовать 2 классу по ГОСТ 1844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17. Сварные соединения по результатам магнитопорошкового или магнитографического контроля считаются годными, если отсутствуют протяженные дефекты.</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3.18. Определение содержания ферритной фазы должно производиться в сварных соединениях трубопроводов из аустенитных сталей, рассчитанных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объеме 100% на сборочных единицах, предназначенных для работы при температуре свыше 350°С, а в остальных случаях по требованию проект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3.19. Стилоскопированию на наличие основных легирующих элементов подлежат сварные соединения легированных сталей трубопроводов с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следующих случа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борочно, но не менее двух соединений, выполненных одним сварщиком одной партией сварочных материал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соответствие использованных сварочных материалов назначенным вызывает сомн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после термической обработки твердость сварного соединения не соответствует установленным требования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Сварные соединения трубопроводов из легированных сталей с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одлежат стилоскопированию в объеме 100 %.</w:t>
      </w:r>
    </w:p>
    <w:p>
      <w:pPr>
        <w:pStyle w:val="Normal"/>
        <w:widowControl/>
        <w:ind w:firstLine="27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стилоскопирования считаются удовлетворительными, если при контроле подтверждено наличие (отсутствие) и содержание соответствующих химических элементов в наплавленном или основном металле. При неудовлетворительных результатах стилоскопирования хотя бы одного сварного соединения в случае выборочного контроля стилоскопированию подлежат все сварные швы, выполненные с использованием той же партии сварочных материалов сварщиком, выполнившим данное сварное соедине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0. Измерение твердости проводится для сварных соединений трубопроводов, изготовленных из хромокремнемарганцовистых, хромомолибденовых, хромомолибденованадиевых, хромованадиевольфрамовых и хромомолибденованадиевольфрамовых стал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рение твердости необходимо производить на каждом термообработанном сварном соединении по центру шва, в зоне термического влияния, по основному металлу. Результаты измерения твердости должны соответствовать требованиям НТД. При отсутствии таких требований значения твердости не должны превышать указанных в табл. 7.6; при твердости, превышающей допустимую, сварные соединения должны подвергать стилоскопированию и при положительных его результатах - повторной термообработке. На сварных соединениях наружным диаметром менее 50 мм замер твердости не производится.</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6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ценка качества сварных соединений по твердост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085" w:type="dxa"/>
        <w:jc w:val="left"/>
        <w:tblInd w:w="-7" w:type="dxa"/>
        <w:tblLayout w:type="fixed"/>
        <w:tblCellMar>
          <w:top w:w="0" w:type="dxa"/>
          <w:left w:w="45" w:type="dxa"/>
          <w:bottom w:w="0" w:type="dxa"/>
          <w:right w:w="45" w:type="dxa"/>
        </w:tblCellMar>
      </w:tblPr>
      <w:tblGrid>
        <w:gridCol w:w="3975"/>
        <w:gridCol w:w="4110"/>
      </w:tblGrid>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тимая твердость металла шва и зоны термического влияния, НВ, не боле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ХГС</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0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ХМ, 12Х1МФ, 15Х1М1Ф, 15Х2М1, 15Х5М, 15Х5МУ. 15Х5В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0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ХМА, 20Х2МА, 22Х3М, 18Х3МВ</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0 </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ХЗМВФ</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0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этом твердость должна быть замерена на контрольных сварных соединениях и занесена в паспорт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1. При выявлении методами неразрушающего контроля дефектных сварных соединений контролю подвергается удвоенное от первоначального объема количество сварных соединений на данном участке трубопровода, выполненных сварщиком, допустившим бра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при дополнительном контроле хотя бы одно сварное соединение будет признано негодным, контролю следует подвергать 100 % сварных соединений, выполненных на участке трубопровода данным сварщиком. Если при этом будет признано негодным хотя бы одно сварное соединение, сварщик отстраняется от сварочных работ на трубопроводах до повторной проверки его по Правилам аттестации сварщи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2. Дефекты, обнаруженные в процессе контроля, должны быть устранены с последующим контролем исправленных участ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равлению подлежат все дефектные участки сварного соединения, выявленные при внешнем осмотре и измерениях, контроле неразрушающими физическими методами. Причем, в стыках, забракованных по результатам радиографического контроля, исправлению подлежат участки шва, оцененные наибольшим баллом, определяемым согласно требованиям п. 7.3.14 и табл. 7.2, 7.4. В случае, если стык забракован по сумме одинаковых баллов, исправлению подлежат участки с непровар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равлению путем местной выборки и последующей подварки (без повторной сварки всего соединения) подлежат участки сварного шва, если размеры выборки после удаления дефектного участка шва не превышают значений, указанных в табл. 7.7.</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7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тимые размеры выборки после удаления дефектов в сварных швах трубопровод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6945" w:type="dxa"/>
        <w:jc w:val="left"/>
        <w:tblInd w:w="-7" w:type="dxa"/>
        <w:tblLayout w:type="fixed"/>
        <w:tblCellMar>
          <w:top w:w="0" w:type="dxa"/>
          <w:left w:w="45" w:type="dxa"/>
          <w:bottom w:w="0" w:type="dxa"/>
          <w:right w:w="45" w:type="dxa"/>
        </w:tblCellMar>
      </w:tblPr>
      <w:tblGrid>
        <w:gridCol w:w="3405"/>
        <w:gridCol w:w="3540"/>
      </w:tblGrid>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убина выборки, % от номинальной толщины стенки труб или расчетного сечения шв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ммарная протяженность выборки, % от номинального наружного периметра сварного соедине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69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Для трубопроводов Р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МПа (100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рубопроводов I категории, работающих при температуре ниже -70 °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 и мене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нормируется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15 до 30 включительно</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35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30 до 50 включительно</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20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15 </w:t>
            </w:r>
          </w:p>
        </w:tc>
      </w:tr>
      <w:tr>
        <w:trPr/>
        <w:tc>
          <w:tcPr>
            <w:tcW w:w="69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I - IV категори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 и мене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нормируется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25 до 50 включительно</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50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25 </w:t>
            </w:r>
          </w:p>
        </w:tc>
      </w:tr>
      <w:tr>
        <w:trPr/>
        <w:tc>
          <w:tcPr>
            <w:tcW w:w="69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а V категори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 и мене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нормируется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30 до 50 включительно</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50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ее 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35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ое соединение, в котором для исправления дефектного участка требуется произвести выборку размером более допустимого по табл. 7.7, должно быть полностью удалено, а на его место вварена "катуш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3. Механические свойства стыковых сварных соединений трубопроводов должны подтверждаться результатами механических испытаний контрольных сварных соединений в соответствии с требованиями ГОСТ 6996.</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3.24. Контрольные сварные соединения должны свариваться на партию однотипных производственных стыков. В партию входят сваренные в срок не более трех месяцев не более ста однотипных стыковых соединений с условным диаметром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50 мм или не более пятидесяти стыков с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75 мм и выш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отипными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Однотипными по условному диаметру являются соединени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6 - 32,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 - 150,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75 мм и выш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5. Количество контрольных сварных соединений для проведения механических испытаний и металлографических исследований должно соответствовать указанному ни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305" w:type="dxa"/>
        <w:jc w:val="left"/>
        <w:tblInd w:w="-7" w:type="dxa"/>
        <w:tblLayout w:type="fixed"/>
        <w:tblCellMar>
          <w:top w:w="0" w:type="dxa"/>
          <w:left w:w="45" w:type="dxa"/>
          <w:bottom w:w="0" w:type="dxa"/>
          <w:right w:w="45" w:type="dxa"/>
        </w:tblCellMar>
      </w:tblPr>
      <w:tblGrid>
        <w:gridCol w:w="3615"/>
        <w:gridCol w:w="3690"/>
      </w:tblGrid>
      <w:tr>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Условный диаметр трубы D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м</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контрольных соединени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 32</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 15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5 и выш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При необходимости проведения испытаний на стойкость против межкристаллитной коррозии должно быть сварено на два соединения больше, чем указано дл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6 - 32, и на одно соединение больше для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 мм и выше. При диаметре труб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450 мм и выше допускается сваривать контрольные сварные соединения из пластин.</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6. Из контрольных сварных соединений должны изготавливаться образцы для следующих видов испыта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статическое растяжение при температуре плюс 20°С - два образц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ударный изгиб (КСU) при температуре плюс 20°С - три образца с надрезом по центру ш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ударный изгиб (КСU) при рабочей температуре для трубопроводов, работающих при температуре стенки минус 20°С и ниже, - три образца с надрезом по центру шв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статический изгиб - два образц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металлографических исследований - два образца (по требованию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ударный изгиб (КСU) при температуре плюс 20°С - три образца с надрезом по зоне термического влияния (по требованию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испытаний на стойкость к межкристаллитной коррозии - четыре образца (по требованию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я на ударный изгиб проводятся на образцах с концентратором типа "U" (КСU).</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7. Образцы необходимо вырезать в соответствии с ГОСТ 6996 методами, не изменяющими структуру и механические свойства металла. Не допускается применение правки заготовок образцов как в холодном, так и в горячем состояни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8. Испытание на статическое растяжение стыковых соединений труб с условным проходом до 50 мм может быть заменено испытанием на растяжение целых стыков со снятым усиле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29. Испытание на статический изгиб сварных соединений труб с условным проходом до 50 мм может быть заменено испытанием целых стыков на сплющива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30. Результаты механических испытаний сварных соединений должны удовлетворять требованиям табл. 7.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7.8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ханические свойства сварных соединени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268"/>
        <w:gridCol w:w="1843"/>
        <w:gridCol w:w="1559"/>
        <w:gridCol w:w="851"/>
        <w:gridCol w:w="717"/>
        <w:gridCol w:w="1126"/>
      </w:tblGrid>
      <w:tr>
        <w:trPr/>
        <w:tc>
          <w:tcPr>
            <w:tcW w:w="22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л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ел прочности при температуре 20°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гол изгиба, не менее, при толщине стенк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Ударная вязкость (КСU),  Дж/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гс·м/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е менее, при температуре испытани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20 мм включительно</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олее 20 мм </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С </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С и ниже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глеродисты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ниже нижнего предела прочности основного металла по стандартам или техническим условиям для данной марки стал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 (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ганцовистые, кремнемарганцовисты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ромокремнемарганцовисты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ромомолибдено вые, хромомолибденованадиевые, хромованадиевольфрамовые, хромомолибдено- ванадиевольфрамовы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устенитные</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0 (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Показатели механических свойств сварных соединений должны определяться как среднеарифметическое значение результатов испытаний отдельных образцов. Результаты испытаний на статическое растяжение и статический изгиб считаются неудовлетворительными, если хотя бы один из образцов показал значение ниже установленных требований более чем на 10%. Результаты испытаний на ударный изгиб считаются неудовлетворительными, если хотя бы один из образцов показал значение ниже установленных требований.</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2. Испытанию на ударный изгиб подвергаются сварные соединения труб с толщиной стенки 12 мм и более. По требованию заказчика испытания на ударный изгиб должны производиться для труб с толщиной стенки 6 - 11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31. В разнородных соединениях прочность оценивается по стали с более низкими механическими свойствами, а ударная вязкость и угол изгиба - по менее пластичной ста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3.32. При проведении металлографических исследований (по требованию проекта) определяются наличие в сварном соединении недопустимых дефектов и соответствие формы и размеров сварного шва требованиям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3.33. Качество сварных соединений по результатам испытаний на стойкость против межкристаллитной коррозии (по требованию проекта) считается удовлетворительным, если результаты испытаний соответствуют требованиям ГОСТ 6032 по стойкости против МКК.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ТРЕБОВАНИЯ К ИСПЫТАНИЮ И ПРИЕМКЕ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МОНТИРОВАННЫХ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1. Общие требования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 Все трубопроводы, на которые распространяются настоящие Правила после окончания монтажных и сварочных работ, термообработки (при необходимости), контроля качества сварных соединений неразрушающими методами, а также после установки и окончательного закрепления всех опор, подвесок (пружины пружинных опор и подвесок на период испытаний должны быть разгружены) и оформления документов, подтверждающ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2.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трубопровода. В случае отсутствия указаний о способе испытания и величине испытательного давления способ испытания согласовывается с заказчиком, а величина давления испытания принимается в соответствии с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3. Наружный осмотр трубопровода имеет целью проверку готовности его к проведению испытаний. При наружном осмотре проверяются: соответствие смонтированного трубопровода проектной документации; правильность установки запорных устройств, легкость их закрывания и открывания; установка всех проектных креплений и снятие всех временных креплений; окончание всех сварочных работ, включая врезки воздушников и дренажей; завершение работ по термообработке (при необходим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4. Испытанию, как правило, подвергается весь трубопровод полностью. Допускается проводить испытание трубопровода отдельными участками, при этом разбивка на участки производится монтажной организацией по согласованию с заказчик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5. При испытании на прочность и плотность испытываемый трубопровод (участок) должен быть отсоединен от аппаратов и других трубопроводов заглушками. Использование запорной арматуры для отключения испытываемого трубопровода (участка)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6. При проведении испытаний вся запорная арматура, установленная на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ля КИП должны быть заглуше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7. 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8. Давление при испытании должно контролироваться двумя манометрами, прошедшими поверку и опломбированными. Манометры должны быть класса точности не ниже 1,5, с диаметром корпуса не менее 160 мм и шкалой на номинальное давление 4/3 измеряемого. Один манометр устанавливается у опрессовочного агрегата после запорного вентиля, другой - на воздушнике в точке трубопровода, наиболее удаленной от опрессовочного агрега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9. Разрешается проводить испытания с нанесенной тепловой или антикоррозионной изоляцией трубопроводов из бесшовных труб или заранее изготовленных и испытанных блоков (независимо от применяемых труб) при условии, что сварные монтажные стыки и фланцевые соединения будут иметь доступ для осмотр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1.10. Испытание на прочность и плотность трубопроводов с условным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ожет быть гидравлическим или пневматическим. Как правило, испытание проводится гидравлическим способ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мена гидравлического испытания на пневматическое допускается в следующих случа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если несущая строительная конструкция или опоры не рассчитаны на заполнение трубопровода вод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при температуре окружающего воздуха ниже 0°С и опасности промерзания отдельных участков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если применение жидкости (воды) недопустим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азрешается проведение пневматических испытаний в случаях, оговоренных СНиП 3.05.05-84.</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1.11. Испытание на прочность и плотность трубопроводов, рассчитанных на условное давление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о проводиться гидравлическим способом. В технически обоснованных случаях для трубопроводов с условным давлением до 50 МПа (5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пускается (по согласованным с Госгортехнадзором России методикам) замена гидравлического испытания на пневматическое при условии контроля этого испытания методом акустической эмиссии (только при положительной температуре окружающего воздух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этот вид испытания на предприятии должна быть разработана инструкция, содержащая мероприятия, исключающие возможность разрушения трубопроводов в случае появления критического АЭ-сигна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нструкция по проведению испытаний должна быть утверждена главным инженером и согласована со специализированной научно-исследовательской организаци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2. При совместном испытании обвязочных трубопроводов с аппаратами величину давления при испытании трубопроводов на прочность и плотность (до ближайшей отключающей задвижки) следует принимать, как для аппара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3. Короткие (до 20 м) отводящие трубопроводы от предохранительных клапанов, а также свечи от аппаратов и систем, связанных непосредственно с атмосферой (кроме газопроводов на факел), испытанию не подлежа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4. Дополнительные испытания трубопроводов на герметичность проводятся пневматическим способ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5. Порядок и методика проведения испытаний определяются инструкциями производителя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я проводятся под руководством непосредственного производителя работ. По результатам испытаний при участии представителя заказчика оформляется производственная документация в соответствии со СНиП 3.05.05-84 и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6. Испытание трубопроводов на прочность и плотность должно проводиться одновременно, независимо от способа испыт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7. При неудовлетворительных результатах испытаний обнаруженные дефекты должны быть устранены, а испытания повторе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чеканка сварных швов запрещается. Устранение дефектов во время нахождения трубопровода под давлением не разреш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8. О проведении испытаний трубопроводов должны составляться соответствующие ак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2. Гидравлическое испытание на прочность и плотность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1. Гидравлическое испытание трубопроводов должно производиться преимущественно в теплое время года при положительной температуре окружающего воздуха. Для гидравлических испытаний должна применяться, как правило, вода с температурой не ниже плюс 5°С и не выше плюс 40°С или специальные смеси (для трубопроводов высокого давления). По согласованию с автором проекта вместо воды может быть использована другая жидкость. Разность температур стенки трубопровода и окружающего воздуха во время испытаний не должна вызывать выпадения влаги на стенке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гидравлическое испытание производится при температуре окружающего воздуха ниже 0°С, должны быть приняты меры против замерзания воды и обеспечено надежное опорожнение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окончания гидравлического испытания трубопровод должен быть полностью опорожнен и продут до полного удаления во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2. Величина пробного давления на прочность (гидравлическим или пневматическим способом) устанавливается проектом и должна составлять не менее:</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1,25 х Р х </w:t>
      </w:r>
      <w:r>
        <w:rPr>
          <w:rFonts w:eastAsia="Times New Roman CYR;Times New Roman" w:cs="Times New Roman CYR;Times New Roman" w:ascii="Times New Roman CYR;Times New Roman" w:hAnsi="Times New Roman CYR;Times New Roman"/>
          <w:sz w:val="20"/>
          <w:szCs w:val="20"/>
        </w:rPr>
        <w:drawing>
          <wp:inline distT="0" distB="0" distL="0" distR="0">
            <wp:extent cx="368935" cy="39179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tretch>
                      <a:fillRect/>
                    </a:stretch>
                  </pic:blipFill>
                  <pic:spPr bwMode="auto">
                    <a:xfrm>
                      <a:off x="0" y="0"/>
                      <a:ext cx="368935" cy="391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о не менее 0,2 МПа (2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д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 - рабочее давление трубопровода, МП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334010" cy="1841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tretch>
                      <a:fillRect/>
                    </a:stretch>
                  </pic:blipFill>
                  <pic:spPr bwMode="auto">
                    <a:xfrm>
                      <a:off x="0" y="0"/>
                      <a:ext cx="334010"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допускаемое напряжение для материала трубопровода при 20°С;</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drawing>
          <wp:inline distT="0" distB="0" distL="0" distR="0">
            <wp:extent cx="264795" cy="184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tretch>
                      <a:fillRect/>
                    </a:stretch>
                  </pic:blipFill>
                  <pic:spPr bwMode="auto">
                    <a:xfrm>
                      <a:off x="0" y="0"/>
                      <a:ext cx="26479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допускаемое напряжение для материала трубопровода при максимальной положительной расчетной температур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сех случаях величина пробного давления должна приниматься такой, чтобы эквивалентное напряжение в стенке трубопровода при пробном давлении не превышало 90 % предела текучести материала при температуре испытани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Величину пробного давления на прочность для вакуумных трубопроводов и трубопроводов без избыточного давления для токсичных и взрывопожароопасных сред следует принимать равной 0,2 МПа (2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3. Арматура должна подвергаться гидравлическому испытанию пробным давлением в соответствии с ГОСТ 356 после изготовления или ремон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4. При заполнении трубопровода водой воздух должен быть удален полностью. Давление в испытываемом трубопроводе следует повышать плавно. Скорость подъема давления должна быть указан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испытания трубопровода на заводе-изготовителе - в технической докумен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испытания трубопровода в процессе монтажа - в инструкции производителя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ользование сжатого воздуха или другого газа для подъема давления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5. При гидравлическом испытании допускается обстукивание стальных трубопроводов молотком массой не более 1,5 кг. При пневматическом испытании обстукивание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6. Испытываемый трубопровод можно заливать водой непосредственно от водопровода или насосом при условии, чтобы давление, создаваемое в трубопроводе насосом, не превышало испытательного д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7. Требуемое давление при испытании создается гидравлическим прессом или насосом, подсоединенным к испытываемому трубопроводу через два запорных венти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достижения испытательного давления трубопровод отключается от пресса или насос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тельное давление в трубопроводе выдерживают в течение 10 минут (испытание на прочность), после чего его снижают до рабочего давления, при котором производят тщательный осмотр сварных швов (испытание на плот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окончании осмотра давление вновь повышают до испытательного и выдерживают еще 5 минут, после чего снова снижают до рабочего и вторично тщательно осматривают трубопров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олжительность испытания на плотность определяется временем осмотра трубопровода и проверки герметичности разъемных соедин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окончания гидравлического испытания все воздушники на трубопроводе должны быть открыты и трубопровод должен быть полностью освобожден от воды через соответствующие дренаж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8. Результаты гидравлического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а в основном металле, сварных швах, корпусах арматуры, разъемных соединениях и во всех врезках не обнаружено течи и запотев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2.9. Одновременное гидравлическое испытание нескольких трубопроводов, смонтированных на общих несущих строительных конструкциях или эстакаде, допускается только в том случае, если это разрешено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3. Пневматическое испытание на прочность и плотность </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3.1. Пневматическое испытание на прочность проводится для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ниже с учетом требований п. 8.1.10, если давление в трубопроводе выше, - с учетом требований п. 8.1.1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2. Величина испытательного давления принимается в соответствии с указаниями п. 8.2.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3. Пневматическое испытание должно проводиться воздухом или инертным газом и только в светлое время суток.</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3.4. В случае установки на трубопроводе арматуры из серого чугуна величина давления испытания на прочность должна составлять не более 0,4 МПа (4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5. Пневматическое испытание трубопроводов на прочность не разрешается в действующих цехах, а также на эстакадах и в каналах, где уложены трубопроводы, находящиеся в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6. Пневматическое испытание должно проводиться по инструкции, утвержденной главным инженером предприятия, предусматривающей необходимые меры безопасност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3.7. При пневматическом испытании трубопроводов на прочность подъем давления следует производить плавно со скоростью равной 5 % от Р</w:t>
      </w:r>
      <w:r>
        <w:rPr>
          <w:rFonts w:eastAsia="Times New Roman CYR;Times New Roman" w:cs="Times New Roman CYR;Times New Roman" w:ascii="Times New Roman CYR;Times New Roman" w:hAnsi="Times New Roman CYR;Times New Roman"/>
          <w:sz w:val="20"/>
          <w:szCs w:val="20"/>
        </w:rPr>
        <w:drawing>
          <wp:inline distT="0" distB="0" distL="0" distR="0">
            <wp:extent cx="161290" cy="20764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tretch>
                      <a:fillRect/>
                    </a:stretch>
                  </pic:blipFill>
                  <pic:spPr bwMode="auto">
                    <a:xfrm>
                      <a:off x="0" y="0"/>
                      <a:ext cx="16129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в мин., но не более 0,2 МПа (2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минуту с периодическим осмотром трубопровода на следующих этапах:</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а) при рабочем давлении до 0,2 МПа (2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 осмотр производится при давлении равном 0,6 пробного давления и при рабочем давлени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б) при рабочем давлении выше 0,2 МПа (2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 осмотр производится при давлении равном 0,3 и 0,6 пробного давления и при рабочем давлен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ремя осмотра подъем давления должен прекращаться. При осмотре обстукивание молотком трубопровода, находящегося под давлением, запрещ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а утечки определяются по звуку просачивающегося воздуха, а также по пузырям при покрытии сварных швов и фланцевых соединений мыльной эмульсией и другими метод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фекты устраняются только при снижении избыточного давления до нуля и отключении компресс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8. На время проведения пневматических испытаний на прочность как внутри помещений, так и снаружи должна устанавливаться охраняемая (охранная) зона. Минимальное расстояние зоны должно составлять не менее 25 м при надземной прокладке трубопровода и не менее 10 м при подземной. Границы охранной зоны должны отмечаться флажк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9. Во время подъема давления в трубопроводе и при достижении в нем испытательного давления на прочность пребывание людей в охранной зоне запрещ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кончательный осмотр трубопровода разрешается лишь после того, как испытательное давление будет снижено до рабочего. Осмотр должен производиться специально выделенными для этой цели и проинструктированными лицами. Находиться в охранной зоне кому-либо, кроме этих лиц, запрещ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10. Компрессор и манометры, используемые при проведении пневматического испытания трубопроводов, должны располагаться вне охранной зо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11. Для наблюдения за охранной зоной устанавливаются специальные посты. Число постов для наружных трубопроводов определяется из расчета один пост на 200 м длины трубопровода. В остальных случаях число постов определяется исходя из местных условий с тем, чтобы охрана зоны была надежно обеспечен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4. Промывка и продувка трубопровод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1. Трубопроводы должны промываться или продуваться в соответствии с указаниями проек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мывка может осуществляться водой, маслом, химическими реагентами и д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увка может осуществляться сжатым воздухом, паром или инертным газ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мывка, продувка трубопроводов должна осуществляться по специально разработанной схем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оведении промывки (продувки) в зимнее время должны приниматься меры против перемерзания трубопроводов. О проведении промывки и продувки составляется ак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2. Промывка водой должна осуществляться со скоростью 1 - 1,5 м/се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промывки трубопровод должен полностью опорожняться и продуваться воздухом или инертным газо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4.3. Продувка трубопроводов должна производиться под давлением равным рабочему, но не более 4 МПа (4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Продувка трубопроводов, работающих под избыточным давлением до 0,1 МПа (1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ли вакуумом, должна производиться под давлением не более 0,1 МПа (1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4. Продолжительность продувки, если нет специальных указаний в проекте, должна составлять не менее 10 мин.</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5. Во время промывки (продувки) снимаются диафрагмы, КИП, регулирующая, предохраняющая арматура и устанавливаются катушки и заглуш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6. Во время промывки или продувки трубопровода арматура, установленная на спускных линиях и тупиковых участках, должна быть полностью открыта, а после окончания промывки или продувки тщательно осмотрена и очищен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4.7. Монтажные шайбы, установленные вместо измерительных диафрагм, могут быть заменены рабочими диафрагмами только после промывки или продувки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5. Дополнительные испытания на герметичность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5.1. Все трубопроводы групп А, Б (а), Б (б), а также вакуумные трубопроводы, помимо обычных испытаний на прочность и плотность, должны подвергаться дополнительному пневматическому испытанию на герметичность с определением падения давления во время испыт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проведения дополнительных испытаний на герметичность остальных трубопроводов устанавливается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находящиеся в обвязке технологического оборудования, следует испытывать совместно с этим оборудова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5.2. Дополнительное испытание на герметичность проводится воздухом или инертным газом после проведения испытаний на прочность и плотность, промывки и продувк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5.3. Дополнительное испытание на герметичность производится давлением равным рабочему, а для вакуумных трубопроводов давлением 0,1 МПа (1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5.4. Продолжительность дополнительных испытаний должна составлять не менее 24 часов для строящихся межцеховых, внутрицеховых и межзаводских трубопроводов и указываться в проектной документации для каждого трубопровода, подлежащего испыта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ериодических испытаниях, а также после ремонта, связанного со сваркой и разборкой трубопровода, продолжительность испытания устанавливается администрацией предприятия, но должна быть не менее 4 час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5.5. Результаты дополнительного пневматического испытания на герметичность смонтированных технологических трубопроводов, прошедших ремонт, связанный с разборкой или сваркой, признаются удовлетворительными, если скорость падения давления окажется не более 0,1% за час для трубопроводов группы А и вакуумных и 0,2% за час для трубопроводов группы Б (а), Б (б).</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орость падения давления для трубопроводов, транспортирующих вещества других групп, устанавливается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анные нормы относятся к трубопроводам внутренним диаметром до 250 мм включитель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спытании трубопроводов больших диаметров нормы падения давления в них определяются умножением приведенных величин на поправочный коэффициент, рассчитываемый по формуле:</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К = </w:t>
      </w:r>
      <w:r>
        <w:rPr>
          <w:rFonts w:eastAsia="Times New Roman CYR;Times New Roman" w:cs="Times New Roman CYR;Times New Roman" w:ascii="Times New Roman CYR;Times New Roman" w:hAnsi="Times New Roman CYR;Times New Roman"/>
          <w:sz w:val="20"/>
          <w:szCs w:val="20"/>
        </w:rPr>
        <w:drawing>
          <wp:inline distT="0" distB="0" distL="0" distR="0">
            <wp:extent cx="288290" cy="39179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tretch>
                      <a:fillRect/>
                    </a:stretch>
                  </pic:blipFill>
                  <pic:spPr bwMode="auto">
                    <a:xfrm>
                      <a:off x="0" y="0"/>
                      <a:ext cx="288290" cy="391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где D</w:t>
      </w:r>
      <w:r>
        <w:rPr>
          <w:rFonts w:eastAsia="Times New Roman CYR;Times New Roman" w:cs="Times New Roman CYR;Times New Roman" w:ascii="Times New Roman CYR;Times New Roman" w:hAnsi="Times New Roman CYR;Times New Roman"/>
          <w:sz w:val="20"/>
          <w:szCs w:val="20"/>
        </w:rPr>
        <w:drawing>
          <wp:inline distT="0" distB="0" distL="0" distR="0">
            <wp:extent cx="138430" cy="1841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tretch>
                      <a:fillRect/>
                    </a:stretch>
                  </pic:blipFill>
                  <pic:spPr bwMode="auto">
                    <a:xfrm>
                      <a:off x="0" y="0"/>
                      <a:ext cx="138430"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внутренний диаметр испытываемого трубопровода,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испытываемый трубопровод состоит из участков различных диаметров, средний внутренний диаметр его определяется по формуле:</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D</w:t>
      </w:r>
      <w:r>
        <w:rPr>
          <w:rFonts w:eastAsia="Times New Roman CYR;Times New Roman" w:cs="Times New Roman CYR;Times New Roman" w:ascii="Times New Roman CYR;Times New Roman" w:hAnsi="Times New Roman CYR;Times New Roman"/>
          <w:sz w:val="20"/>
          <w:szCs w:val="20"/>
        </w:rPr>
        <w:drawing>
          <wp:inline distT="0" distB="0" distL="0" distR="0">
            <wp:extent cx="149860" cy="20764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tretch>
                      <a:fillRect/>
                    </a:stretch>
                  </pic:blipFill>
                  <pic:spPr bwMode="auto">
                    <a:xfrm>
                      <a:off x="0" y="0"/>
                      <a:ext cx="14986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w:t>
      </w:r>
      <w:r>
        <w:rPr>
          <w:rFonts w:eastAsia="Times New Roman CYR;Times New Roman" w:cs="Times New Roman CYR;Times New Roman" w:ascii="Times New Roman CYR;Times New Roman" w:hAnsi="Times New Roman CYR;Times New Roman"/>
          <w:sz w:val="20"/>
          <w:szCs w:val="20"/>
        </w:rPr>
        <w:drawing>
          <wp:inline distT="0" distB="0" distL="0" distR="0">
            <wp:extent cx="1727835" cy="43751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tretch>
                      <a:fillRect/>
                    </a:stretch>
                  </pic:blipFill>
                  <pic:spPr bwMode="auto">
                    <a:xfrm>
                      <a:off x="0" y="0"/>
                      <a:ext cx="1727835" cy="43751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где D</w:t>
      </w:r>
      <w:r>
        <w:rPr>
          <w:rFonts w:eastAsia="Times New Roman CYR;Times New Roman" w:cs="Times New Roman CYR;Times New Roman" w:ascii="Times New Roman CYR;Times New Roman" w:hAnsi="Times New Roman CYR;Times New Roman"/>
          <w:sz w:val="20"/>
          <w:szCs w:val="20"/>
        </w:rPr>
        <w:drawing>
          <wp:inline distT="0" distB="0" distL="0" distR="0">
            <wp:extent cx="80645" cy="184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tretch>
                      <a:fillRect/>
                    </a:stretch>
                  </pic:blipFill>
                  <pic:spPr bwMode="auto">
                    <a:xfrm>
                      <a:off x="0" y="0"/>
                      <a:ext cx="8064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внутренний диаметр участков, м;</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L</w:t>
      </w:r>
      <w:r>
        <w:rPr>
          <w:rFonts w:eastAsia="Times New Roman CYR;Times New Roman" w:cs="Times New Roman CYR;Times New Roman" w:ascii="Times New Roman CYR;Times New Roman" w:hAnsi="Times New Roman CYR;Times New Roman"/>
          <w:sz w:val="20"/>
          <w:szCs w:val="20"/>
        </w:rPr>
        <w:drawing>
          <wp:inline distT="0" distB="0" distL="0" distR="0">
            <wp:extent cx="80645" cy="184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tretch>
                      <a:fillRect/>
                    </a:stretch>
                  </pic:blipFill>
                  <pic:spPr bwMode="auto">
                    <a:xfrm>
                      <a:off x="0" y="0"/>
                      <a:ext cx="8064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L</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L</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841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tretch>
                      <a:fillRect/>
                    </a:stretch>
                  </pic:blipFill>
                  <pic:spPr bwMode="auto">
                    <a:xfrm>
                      <a:off x="0" y="0"/>
                      <a:ext cx="92075" cy="1841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длина участков трубопровода, соответствующая указанным диаметрам, 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дение давления в трубопроводе во время испытания его на герметичность определяется по формуле:</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38430" cy="1498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tretch>
                      <a:fillRect/>
                    </a:stretch>
                  </pic:blipFill>
                  <pic:spPr bwMode="auto">
                    <a:xfrm>
                      <a:off x="0" y="0"/>
                      <a:ext cx="138430" cy="14986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Р = 100 (1 -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х Т</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x Т</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 xml:space="preserve">где </w:t>
      </w:r>
      <w:r>
        <w:rPr>
          <w:rFonts w:eastAsia="Times New Roman CYR;Times New Roman" w:cs="Times New Roman CYR;Times New Roman" w:ascii="Times New Roman CYR;Times New Roman" w:hAnsi="Times New Roman CYR;Times New Roman"/>
          <w:sz w:val="20"/>
          <w:szCs w:val="20"/>
        </w:rPr>
        <w:drawing>
          <wp:inline distT="0" distB="0" distL="0" distR="0">
            <wp:extent cx="138430" cy="1498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tretch>
                      <a:fillRect/>
                    </a:stretch>
                  </pic:blipFill>
                  <pic:spPr bwMode="auto">
                    <a:xfrm>
                      <a:off x="0" y="0"/>
                      <a:ext cx="138430" cy="14986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Р - падение давления, % от испытательного давлени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сумма манометрического и барометрического давления в конце и начале испытания, МП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Т</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20764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tretch>
                      <a:fillRect/>
                    </a:stretch>
                  </pic:blipFill>
                  <pic:spPr bwMode="auto">
                    <a:xfrm>
                      <a:off x="0" y="0"/>
                      <a:ext cx="18415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температура в трубопроводе в начале и конце испытания, 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5.6. Испытание на герметичность с определением падения давления можно производить только после выравнивания температур в трубопроводе. Для наблюдения за температурой в трубопроводе в начале и в конце испытываемого участка следует устанавливать термомет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5.7. После окончания дополнительного испытания на герметичность по каждому трубопроводу составляется акт по форме 8 приложения 2 к настоящим Правил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6. Сдача - приемка смонтированных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6.1. Сдача - приемка трубопроводов после монтажа должна осуществляться в соответствии с требованиями настоящих Правил.</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6.2. Монтажная организация до начала пусконаладочных работ должна передать владельцу трубопровода "Свидетельство о монтаже" (приложение 2) в комплекте со всеми формами и необходимой документацией для трубопроводов I, II, III категорий и условным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ля остальных трубопроводов, на которые распространяется действие настоящих Правил, в комплекте со "Свидетельством о монтаже" передаются только формы 2, 8, 9 и документация в соответствии с п. 9 перечня прилагаемых к "Свидетельству о монтаже" документов (приложение 2).</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8.6.3. Исполнительный чертеж участка, прилагаемый к свидетельству, выполняется в аксонометрическом изображении в границах присоединения к оборудованию или запорной арматуре, без масштаба. Он должен содержать нумерацию элементов трубопровода и нумерацию сварных соединений (раздельно обозначают сварные соединения, выполняемые при монтаже и на предприятии-изготовителе). Для трубопроводов, подлежащих изоляции или прокладываемых в непроходных каналах, указывается расстояние между сварными соединениями. Нумерация сварных соединений на исполнительном чертеже и на всех формах, входящих в состав "Свидетельства о монтаже", должна быть единой. Для трубопроводов с условным давлением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более нумеруются также разъемные соедин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исполнительному чертежу прикладывается спецификация по форме 1 приложения 2 на детали и изделия, применяемые при изготовлении и монтаже трубопровода, с указанием НТД по каждой пози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6.4. Перечни скрытых работ при монтаже технологических трубопроводов согласно СНиП 1.02.01-85 должны быть установлены в общих данных по рабочим чертежам. Освидетельствование скрытых работ в случаях, когда последующие работы должны начинаться после перерыва, необходимо производить перед началом последующи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6.5. Опись сопроводительных документов предприятия-изготовителя сборочных единиц, изделий и материалов, применяемых при монтаже трубопровода и входящих в состав "Свидетельства о монтаже", приводится по форме, согласованной с владельцем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6.6. В случае многократного применения одним предприятием изделий и материалов, применяемых при монтаже трубопровода, допускается по описи объединять документы, удостоверяющие их качество (сертификаты, паспорта и т.п.), в альбом на технологический блок или технологический узел и приводить ссылку на него в соответствующей исполнительной документации с указанием порядкового номера по каждой пози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6.7. Комплектовать "Свидетельство о монтаже" участков трубопроводов следует на технологический блок или технологический узел, указанный в рабочей документаци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ТРЕБОВАНИЯ К ЭКСПЛУАТАЦИИ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1. Надзор и обслуживани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1. Администрация предприятия - владельца трубопроводов обязана содержать их в соответствии с требованиями настоящих Правил, а также других действующих межотраслевых и ведомственных норм и правил, обеспечивая безопасность обслуживания и надежность рабо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ксплуатация, надзор, ревизия и ремонт трубопроводов должны производиться в соответствии с инструкцией, разработанной на основе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2. Лица, осуществляющие на предприятии надзор за трубопроводами, а также лица, ответственные за исправное состояние и безопасную эксплуатацию трубопроводов, должны назначаться приказом по предприятию из числа ИТР, имеющих соответствующую квалификацию и практический опыт работы, прошедших аттестацию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ответственных лиц для осуществления надзора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3. По каждой установке (цеху, производству) лицом, ответственным за безопасную эксплуатацию трубопроводов, должен быть составлен перечень трубопроводов, выполненный в двух экземплярах: один хранится у лица, ответственного за безопасную эксплуатацию трубопроводов, другой - в службе технического надзора у лица, осуществляющего надзор за трубопроводам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1.4. На все трубопроводы высокого давления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рубопроводы низкого давления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ключительно] категорий I, II, III, а также трубопроводы всех категорий, транспортирующие вещества при скорости коррозии металла трубопровода 0,5 мм/год, администрация предприятия должна составлять паспорт установленного образца (приложение 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 документов, прилагаемых к паспорту, должен соответствовать требованиям раздела 9.4.</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5. Паспорт на трубопровод должен храниться у лица, ответственного за безопасную эксплуатацию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6. Для трубопроводов, на которые не распространяются требования п. 9.1.4, на каждой установке необходимо завести эксплуатационный журнал, в который должны заноситься даты проведенных ревизий и данные о ремонтах эти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7. Технологические трубопроводы, работающие в водородсодержащих средах, необходимо периодически обследовать с целью оценки технического состояния в соответствии с действующими нормативно-техническими документ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8. Обслуживание технологических трубопроводов может быть поручено лицам, достигшим 18-летнего возраста, обученным по программе, разработанной в соответствии с требованиями настоящих Правил и других НТД по трубопроводам, знающим их схему и прошедшим проверку знаний по правилам техники безопас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1.9. Лицам, осуществляющим надзор за трубопроводами высокого давления, необходимо вести книгу учета периодических испытаний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1.10. На трубопроводах из углеродистой и кремнемарганцовистой стали с рабочей температурой 400°С и выше, а также трубопроводах из хромомолибденовой (рабочая температура 500°С и выше) и из высоколегированной аустенитной стали (рабочая температура 550°С и выше) должно осуществляться наблюдение за ростом остаточной деформации. Наблюдение, контрольные замеры и вырезки производятся в соответствии с инструкцией, разработанной владельцем трубопровода на основании "Типовой инструкции по контролю и продлению срока службы металла основных элементов котлов, турбин и трубопроводов тепловых электростанций. РД 34.17.421-92" и согласованной со специализированной научно-исследовательской организацией.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2. Надзор во время эксплуатаци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1. В период эксплуатации трубопроводов одной из основных обязанностей обслуживающего персонала является постоянное и тщательное наблюдение за состоянием наружной поверхности трубопроводов и их деталей (сварных швов, фланцевых соединений, включая крепеж, арматуру), антикоррозионной защиты и изоляции, дренажных устройств, компенсаторов, опорных конструкций и т.д. Результаты осмотров должны фиксироваться в вахтенном журнале не реже одного раза в смен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2. Надзор за правильной эксплуатацией трубопроводов ежедневно осуществляет лицо, ответственное за безопасную эксплуатацию трубопроводов, периодически - служба технического надзора совместно с руководством цеха и лицом, ответственным за безопасную эксплуатацию трубопроводов, не реже одного раза в 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3. При периодическом обследовании необходимо провери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ическое состояние трубопроводов наружным осмотром и, при необходимости, неразрушающим контролем в местах повышенного коррозионного и эрозионного износа, нагруженных сечений и т.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ранение замечаний по предыдущему обследованию и выполнение мер по безопасной эксплуатации трубопроводов, предусмотренных предписаниями органов госгортехнадзора и службы технического надзора предприятия, приказами и распоряжениями, актами расследования аварий и протоколами технических совеща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ноту и порядок ведения технической документации по эксплуатации и ремонту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периодического обследования трубопроводов оформляются актом, один экземпляр которого передают начальнику цеха владельца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4. Трубопроводы, подверженные вибрации, а также фундаменты под опорами и эстакадами для этих трубопроводов в период эксплуатации должны тщательно осматриваться с применением приборного контроля за амплитудой и частотой вибрации службой технического надзора совместно с администрацией цеха (производства) и лицом, ответственным за безопасную эксплуатацию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явленные при этом дефекты подлежат немедленному устране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оки осмотров в зависимости от конкретных условий и состояния трубопроводов устанавливаются технической администрацией предприятия, но не реже одного раза в 3 месяц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имально допустимая амплитуда вибрации технологических трубопроводов составляет 0,2 мм при частоте вибрации не более 40 Гц.</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5. Наружный осмотр трубопроводов, проложенных открытым способом, при периодических обследованиях можно производить без снятия изоляции. Однако, если состояние стенок или сварных швов трубопроводов вызывает сомнение, то по указанию лица, осуществляющего надзор за эксплуатацией трубопроводов, должно быть проведено частичное или полное удаление изоля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6. Наружный осмотр трубопроводов, уложенных в непроходных каналах или в земле, должен производиться путем вскрытия на отдельных участках длиной не менее 2 м. Число участков, в зависимости от условий эксплуатации, устанавливается лицом, ответственным за безопасную эксплуатац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7. Если при наружном осмотре обнаружены неплотности разъемных соединений, давление в трубопроводе должно быть снижено до атмосферного, температура горячих трубопроводов - до плюс 60°С, а дефекты устранены с соблюдением необходимых мер по технике безопас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бнаружении дефектов, устранение которых связано с огневыми работами, трубопровод должен быть остановлен, подготовлен к проведению ремонтных работ в соответствии с действующими инструкциями и дефекты устране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своевременное устранение дефектов отвечает лицо, ответственное за безопасную эксплуатацию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2.8. При наружном осмотре должно быть проверено состояни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оляции и покрыт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х шв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ланцевых и муфтовых соединений, крепежа и устройств для установки КИ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о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пенсирующих устройст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енажных устройст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атуры и ее уплотн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перов для замера остаточной деформ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х тройниковых соединений, гибов и от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овременно проверяется вибрация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3. Ревизия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 Основным методом контроля за надежной и безопасной эксплуатацией технологических трубопроводов является периодическая ревизия, которая проводится службой технического надзора совместно с механиками, начальниками установок (производст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ревизии служат основанием для оценки состояния трубопровода и возможности его дальнейшей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 Как правило, ревизия трубопроводов должна быть приурочена к планово-предупредительному ремонту отдельных агрегатов, установок или цехов.</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3. Сроки проведения ревизии трубопроводов при давлении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устанавливаются администрацией предприятия в зависимости от скорости коррозионно-эрозионного износа трубопроводов, опыта эксплуатации, результатов предыдущего наружного осмотра, ревизии. Сроки должны обеспечивать безопасную, безаварийную эксплуатацию трубопровода в период между ревизиями и не должны быть реже указанных в табл. 9.1.</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аблица 9.1 </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Периодичность проведения ревизий технологических трубопроводов с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2835"/>
        <w:gridCol w:w="1418"/>
        <w:gridCol w:w="1276"/>
        <w:gridCol w:w="1275"/>
        <w:gridCol w:w="1560"/>
      </w:tblGrid>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анспортируемые среды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тегория трубопровод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иодичность проведения ревизий при скорости коррозии, мм/год</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олее 0,5 </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0,1 - 0,5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 0,1 </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резвычайно, высоко и умеренно опасные вещества 1, 2, 3 классов по ГОСТ 12.1.007-76 и высокотемпературные органические теплоносители (ВОТ) (среды групп 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и 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год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2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3 года </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рыво- и пожароопасные вещества (ВВ), горючие газы (ГГ), в том числе сжиженные, легковоспламеняющиеся жидкости (ЛВЖ) по ГОСТ 12.1.007-76 [среды группы Б(а), Б(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и 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год</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2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3 года </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год</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3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4 года </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ючие жидкости (ГЖ) по ГОСТ 12.1.004-76 [среды группы Б(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и 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год</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2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3 года </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и I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год</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3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4 года </w:t>
            </w:r>
          </w:p>
        </w:tc>
      </w:tr>
      <w:tr>
        <w:trPr/>
        <w:tc>
          <w:tcPr>
            <w:tcW w:w="2835" w:type="dxa"/>
            <w:tcBorders>
              <w:top w:val="single" w:sz="6" w:space="0" w:color="000000"/>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дногорючие (ТГ) и негорючие (НГ) вещества по ГОСТ 12.1.004-76 (среды группы 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 и 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2 год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4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6 лет </w:t>
            </w:r>
          </w:p>
        </w:tc>
      </w:tr>
      <w:tr>
        <w:trPr/>
        <w:tc>
          <w:tcPr>
            <w:tcW w:w="2835" w:type="dxa"/>
            <w:tcBorders>
              <w:top w:val="dashed" w:sz="6" w:space="0" w:color="auto"/>
              <w:left w:val="single" w:sz="6" w:space="0" w:color="000000"/>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III, IV и V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реже одного раза в 3 год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6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 реже одного раза в 8 лет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4. Для трубопроводов высокого давления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установлены следующие виды ревизии: выборочная, генеральная выборочная и полная. Сроки выборочной ревизии устанавливаются администрацией предприятия в зависимости от условий эксплуатации, но не реже одного раза в 4 г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ая выборочная ревизия трубопроводов, транспортирующих неагрессивные или малоагрессивные среды, должна производиться не позднее чем через 2 года после ввода трубопровода в эксплуатац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5. Отсрочка в проведении ревизии трубопроводов при производственной необходимости определяется администрацией предприятия с учетом результатов предыдущей ревизии и технического состояния трубопроводов, обеспечивающего их дальнейшую надежную эксплуатацию, и оформляется письменным разрешением на срок не более одного г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6. При проведении ревизии особое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7. Приступать к ревизии следует только после выполнения необходимых подготовительных работ, предусмотренных действующими инструкциями по организации и безопасному производству ремонтных работ.</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8. При ревизии трубопроводов с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еобходим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провести наружный осмотр трубопровода согласно требованиям п. 9.2.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личество участков для проведения толщинометрии и число точек замера для каждого участка определяет лицо, осуществляющее надзор за эксплуатацией трубопроводов, совместно с лицом, отвечающим за безопасную эксплуатацию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внутриустановочных, внутрицеховых и межцеховы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этом на прямых участках внутриустановочных трубопроводов длиной 20 м и менее и межцеховых трубопроводов длиной 100 м и менее должен быть выполнен замер толщины стенки не менее чем в трех мест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сех случаях контроль толщины стенки в каждом месте должен производиться в 3 - 4 точках по периметру, а на отводах - не менее чем в 4 - 6 точках по выпуклой и вогнутой частя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едует обеспечить правильность и точность выполнения замеров, исключить влияние на них инородных тел (заусенцев, кокса, продуктов коррозии и т.п.), а также своевременно проверять измерительные инструменты и прибо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замера фиксируются в паспорте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Ревизию постоянно действующих участков факельных линий, не имеющих байпасов, проводят без их отключения путем измерения толщины стенки ультразвуковыми толщиномерами и обмыливанием фланцевых соедин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Вопрос о частичном или полном удалении изоляции при ревизии трубопроводов решает лицо, осуществляющее надзор за эксплуатацией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На трубопроводах, выполненных из сталей аустенитного класса (08Х18Н10Т, 12Х18Н10Т и т.п), работающих в средах, вызывающих межкристаллитную коррозию, сквозные засверловки не допуск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ровести ревизию воротников фланцев внутренним осмотром (при разборке трубопровода) либо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можно контролировать также с помощью контрольных засверловок. Число фланцев, подвергаемых ревизии, устанавливает лицо, осуществляющее надзор за эксплуатацией трубопроводов, в зависимости от условий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провести внутренний осмотр участка трубопровода с помощью лампы, прибора типа РВП, лупы, эндоскопа или других средств, если в результате измерений толщины стенки и простукивания трубопровода возникли сомнения в его состоянии; внутренняя поверхность при этом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участка трубопровода при наличии разъемных соединений проводится путем их разборки, а на цельносварном трубопроводе этот участок вырезаю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ремя осмотра проверяют нет ли коррозии, трещин, уменьшения толщины стенки труб и деталей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провести радиографический или ультразвуковой контроль сварных стыков, если качество их при ревизии вызвало сомнение; при необходимости следует подвергнуть эти сварные стыки металлографическим и механическим испытаниям. Число стыков, подлежащих проверке, определяет лицо, осуществляющее надзор за эксплуатацией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 проверить механические свойства металла труб, работающих при высоких температурах и в водородсодержащих средах, если это предусмотрено действующими нормативно-техническими документами или проектом. Механические свойства металла следует проверять также и в случаях, если коррозионное действие среды может вызвать их изменение. Вопрос о механических испытаниях решает служба технического надзора предприят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 измерить на участках трубопроводов деформацию по состоянию на время проведения ревизии согласно требованиям п. 9.1.10 и проверить документацию по фиксированию наблюдений за ползучесть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 разобрать (выборочно, по указанию представителя технадзора) резьбовые соединения на трубопроводе, осмотреть их и измерить резьбовыми калибр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оверить состояние и правильность работы опор, крепежных деталей и, выборочно, проклад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испытать трубопровод в соответствии с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9. При неудовлетворительных результатах ревизии необходимо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 по усмотрению представителей технического надзор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10. Объем выборочной ревизии трубопроводов высокого давления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ен бы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менее двух участков каждого агрегата установки независимо от темпер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менее одного участка каждого общецехового коллектора или межцехового трубопровода независимо от температуры сре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агрегатом понимается группа аппаратов и машин, соединенных обвязочными трубопроводами и предназначенных для осуществления определенной части технологического процесса (например, агрегат газоразделения, компрессорный агрегат и 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коллектором понимается трубопровод, объединяющий ряд параллельно работающих агрега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1. Выбор участков для ревизии производится лицом, ответственным за исправное состояние и безопасную эксплуатацию трубопроводов, совместно со службой технического надзора. При выборе следует намечать участки, работающие в наиболее тяжелых условиях, где вероятней всего происходит износ вследствие коррозии, эрозии, вибрации и других причин. При выборе участка должны приниматься во внимание результаты предшествующего наружного осмотра и предшествующих ревиз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2. При ревизии контрольного участка трубопровода высокого давления необходим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провести наружный осмотр согласно требованиям п. 9.2.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при наличии фланцевых или муфтовых соединений произвести их разборку, затем внутренний осмотр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роизвести замер толщины стенок труб и других деталей контрольного участка приборами неразрушающего контро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при обнаружении в процессе о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при возникновении сомнений в качестве металла проверить его механические свойства и химический состав. Способ проверки определяется службой технического надз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 проверить состояние муфт, фланцев, их привалочных поверхностей и резьбы, прокладок, крепежа, а также фасонных деталей и арматуры, если такие имеются на контрольном участ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 провести контроль на остаточную деформацию в соответствии с требованиями п. 9.1.10, если это предусмотрено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 провести контроль твердости крепежных изделий фланцевых соединений, работающих при температуре 400°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3. Результаты ревизии считаются удовлетворительными, если обнаруженные отклонения находятся в допустимых предел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еудовлетворительных результатах ревизии должны быть проверены еще два аналогичных участка, из которых один должен быть продолжением ревизуемого участка, а второй - аналогичным ревизуемому участ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4. 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работы должна быть подтверждена расчетом на проч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5. При получении неудовлетворительных результатов ревизии дополнительных участков должна быть проведена генеральная выборочная ревизия этого трубопровода, а также участков трубопроводов, работающих в аналогичных условиях, с разборкой до 30% каждого из указанных трубопроводов или менее при соответствующем техническом обосновании, выданном специализированной организаци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6. Генеральная выборочная ревизия трубопроводов высокого давления должна также производиться периодически в следующие сро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в производстве аммиа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азотоводородных и других водородсодержащих газовых смесей при температуре среды до 200°С, - через 24 года, при температуре среды свыше 200°С, - через 8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в призводстве метано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водородных газовых смесей, содержащих, кроме водорода, окись углерода, при температуре среды до 200°С, - через 15 лет, при температуре среды свыше 200°С, - через 6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в производстве капролактам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водородных газовых смесей при температуре среды до 200°С, - через 10 лет, трубопроводы, предназначенные для транспортирования окиси углерода при температуре свыше 150°С, - через 8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в производстве синтетических жирных спиртов (СЖ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водородных газовых смесей при температуре среды до 200°С, - через 10 лет, при температуре среды свыше 200°С, - через 8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пасты (катализатор с метиловыми эфирами) при температуре среды до 200°С, - через 3 г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в производстве мочеви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плава мочевины от колонны синтеза до дросселирующего вентиля, - через 1 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аммиака от подогревателя до смесителя при температуре среды до 200°С, - через 18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углекислого газа от компрессора до смесителя при температуре среды до 200°С, - через 6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редназначенные для транспортирования углеаммонийных солей (карбамата) при температуре среды до 200°С, - через 4 г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енеральная выборочная ревизия трубопроводов, предназначенных для транспортирования других жидких и газообразных сред и других производств, должна также производить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корости коррозии до 0,1 мм/год и температуре до 200°С - через 10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же при температуре 200 - 400°С - через 8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сред со скоростью коррозии до 0,65 мм/год и температурой среды до 400°С - через 6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еудовлетворительных результатах генеральной выборочной ревизии администрация предприятия назначает полную ревизию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7. При полной ревизии разбирается весь трубопровод полностью, проверяется состояние труб и деталей, а также арматуры, установленной на трубопроводе. Сроки и обязательность полной ревизии трубопроводов настоящими Правилами не регламентируются и определяются органами и лицами, осуществляющими надзор, или администрацией предприятия, если необходимость в ней подтверждается результатами генеральной выборочной ревиз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8. 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Для трубопроводов с Р</w:t>
      </w:r>
      <w:r>
        <w:rPr>
          <w:rFonts w:eastAsia="Times New Roman CYR;Times New Roman" w:cs="Times New Roman CYR;Times New Roman" w:ascii="Times New Roman CYR;Times New Roman" w:hAnsi="Times New Roman CYR;Times New Roman"/>
          <w:sz w:val="20"/>
          <w:szCs w:val="20"/>
        </w:rPr>
        <w:drawing>
          <wp:inline distT="0" distB="0" distL="0" distR="0">
            <wp:extent cx="195580" cy="20764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tretch>
                      <a:fillRect/>
                    </a:stretch>
                  </pic:blipFill>
                  <pic:spPr bwMode="auto">
                    <a:xfrm>
                      <a:off x="0" y="0"/>
                      <a:ext cx="19558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разборке единичных фланцевых соединений, связанной с заменой прокладок, арматуры или отдельных элементов (тройник, катушка и т.п.), допускается проводить испытание только на плотность. При этом вновь устанавливаемые арматура или элемент трубопровода должны быть предварительно испытаны на прочность пробным давлени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19. После проведения ревизии составляются акты, к которым прикладываются все протоколы и заключения о проведенных исследованиях. Результаты ревизии заносятся в паспорт трубопровода. Акты и остальные документы прикладываются к паспорт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0. После истечения проектного срока службы трубопровод должен быть подвергнут комплексному обследованию с целью установления возможности и срока дальнейшей эксплуатации в соответствии с требованиями настоящих Правил и действующей отраслевой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служивание и ревизия арматур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1. Арматура технологических трубопроводов - наиболее ответственный элемент коммуникаций, поэтому на предприятиях должны быть приняты необходимые меры по организации постоянного и тщательного надзора за исправностью арматуры, а также за своевременным и высококачественным проведением ревизии и ремон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именении арматуры с сальниками особое внимание следует обращать на набивочный материал - качество, размеры, правильность укладки в сальниковую коробку.</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бивку для сальников выбирают в соответствии с ГОСТ 515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2. Асбестовая набивка, пропитанная жировым составом и прографиченная, может быть использована для рабочих температур не выше 200°С, так как при более высоком нагреве жировые вещества вытекают и плотность сальника быстро снижаетс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23. Для температур выше 200°С и давлений до 25 МПа (25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ожно применять прографиченную асбестовую набивку. При этом каждое кольцо должно быть пересыпано слоем сухого чистого графита толщиной не менее 1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4. Для высоких температур рекомендуется применение специальных набивок, в частности асбометаллических, пропитанных особыми составами, стойкими к разрушению и вытеканию под влиянием транспортируемой среды и высокой температуры.</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25. Для давлений свыше 32 МПа (32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температуры более 200°С применение специальных набивок согласно п. 9.3.24 обязатель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6. Сальниковая набивка арматуры должна быть изготовлена из плетеного шнура квадратного сечения со стороной, равной ширине сальниковой камеры. Из такого шнура на оправке должны быть нарезаны заготовки колец со скошенными под углом 45° конц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7. Кольца набивки следует укладывать в сальниковую коробку вразбежку линий разреза с уплотнением каждого кольца. Высота сальниковой набивки должна быть такой, чтобы грундбукса в начальном положении входила в сальниковую камеру не более чем на 1/6 - 1/7 ее высоты, но не менее чем на 5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льники следует подтягивать равномерно без перекоса грундбукс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8. Для обеспечения плотности сальникового уплотнения необходимо следить за чистотой поверхности шпинделя и што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29. 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 согласно п. 2.2.26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0. Ход шпинделя в задвижках и вентилях должен быть плавный, а затвор при закрывании или открывании арматуры должен перемещаться без заед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1. Предохранительные клапаны необходимо обслуживать в соответствии с отраслевыми инструкциями и указаниями завода-изготовите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2. Для создания плотности запорную арматуру следует закрывать с нормальным усилием. Не допускается применять добавочные рычаги при открывании и закрывании арм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3. 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4. Ревизию и ремонт арматуры следует производить в специализированных мастерских или на ремонтных участках. В отдельных случаях по усмотрению технического надзора допускается ревизия арматуры путем ее разборки и осмотра непосредственно на месте установки (приварная арматура, крупногабаритная, труднодоступная и 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5. При ревизии арматуры, в том числе и обратных клапанов, должны быть выполнены следующие рабо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внешний осмот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разборка и осмотр состояния отдельных детал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смотр внутренней поверхности и при необходимости контроль неразрушающими метод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притирка уплотнительных поверхност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сборка, опробывание и опрессовка на прочность и плот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6. При планировании ревизии и ремонта арматуры следует в первую очередь проводить ревизию и ремонт арматуры, работающей в наиболее сложных условиях, при этом соблюдать принцип чередования. Результаты ремонта и испытания арматуры оформляются а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трольные засверловк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7. В случаях, когда характер и закономерность коррозионного износа трубопровода не могут быть установлены методами контроля, используемыми при ревизии, для своевременной сигнализации о приближении толщины стенки к отбраковочному размеру допускается выполнять контрольные засверлов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сть в контрольных засверловках определяется службой технического надзора предприятия для каждого конкретного случая с учетом ограничений, изложенных в п. 9.3.38.</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9.3.38. Трубопроводы, по которым транспортируются вещества группы А (а), А (б), газы всех групп, трубопроводы, работающие под вакуумом и высоким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рубопроводы в блоках I категории взрывоопасности, а также трубопроводы, выполненные из сталей типа 18-8 и работающие в средах, вызывающих межкристаллитную коррозию, контрольным засверловкам не подвергают. В этих случаях должен быть усилен контроль за состоянием толщины стенок трубопровода путем замера ультразвуковым толщиномером или с помощью сквозной засверлов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39. При засверловке контрольных отверстий следует пользоваться сверлом диаметром 2,5 - 5 мм, заправленным под острым углом, чтобы предотвратить большие утечки продукта в случае пропуска контрольных засверлово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0. 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1. Отверстия контрольных засверловок на отводах и полуотводах должны быть расположены преимущественно по наружному радиусу гиба из расчета одно отверстие на 0,2 м длины, но не менее одного отверстия на отвод или секцию сварного от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2. Глубина контрольных засверловок должна быть равна расчетной толщине плюс ПхС (где П - половина периода между очередными ревизиями, год, С - фактическая скорость коррозии трубопровода, мм/г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3. Места расположения контрольных засверловок на трубопроводе должны быть четко обозначен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4. Пропуск контрольного отверстия на трубопроводе свидетельствует о приближении толщины стенки к отбраковочному размеру, поэтому такой трубопровод необходимо подвергнуть внеочередной ревиз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иодическое испытание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5. Надежность трубопроводов проверяется путем периодических испытаний на прочность и плотность согласно требованиям раздела 8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оведении испытания на прочность и плотность допускается применение акустикоэмиссионного контро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6. Периодичность испытания трубопроводов на прочность и плотность приурочивают к времени проведения ревизии трубопровода.</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Сроки проведения испытания для трубопроводов с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ы быть равны удвоенной периодичности проведения ревизии, принятой согласно требованиям п. 9.3.3 для данного трубопровода, но не реже одного раза в 8 лет.</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Сроки проведения испытания для трубопроводов с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должны быть (не ре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с температурой до 200°С - один раз в 8 ле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опроводов с температурой свыше 200°С - один раз в 4 г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7. Испытательное давление и порядок проведения испытания должны соответствовать требованиям раздела 8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8. Периодические испытания трубопроводов проводятся под руководством лица, ответственного за безопасную эксплуатацию, и оформляются актом (приложение 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49. Лица, ответственные за безопасную эксплуатацию трубопроводов, на основании акта вносят соответствующую запись в паспорт и указывают срок очередного испытания, а для трубопроводов, на которые паспорт не составляется, запись делается в эксплуатационном журнал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рмы отбраковк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50. Трубы, детали трубопроводов, арматура, в том числе литая (корпуса задвижек, вентили, клапаны и т.п.), подлежат отбраков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в результате ревизии окажется, что из-за воздействия среды толщина стенки стала ниже проектной и достигла величины, определяемой расчетом на прочность без учета прибавки на коррозию (отбраковочный разме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расчетная толщина стенки (без учета прибавки на коррозию) оказалась меньше величины, указанной ниже, то за отбраковочный размер принимаются следующие знач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35" w:type="dxa"/>
        <w:jc w:val="left"/>
        <w:tblInd w:w="-7" w:type="dxa"/>
        <w:tblLayout w:type="fixed"/>
        <w:tblCellMar>
          <w:top w:w="0" w:type="dxa"/>
          <w:left w:w="45" w:type="dxa"/>
          <w:bottom w:w="0" w:type="dxa"/>
          <w:right w:w="45" w:type="dxa"/>
        </w:tblCellMar>
      </w:tblPr>
      <w:tblGrid>
        <w:gridCol w:w="2265"/>
        <w:gridCol w:w="825"/>
        <w:gridCol w:w="615"/>
        <w:gridCol w:w="210"/>
        <w:gridCol w:w="750"/>
        <w:gridCol w:w="315"/>
        <w:gridCol w:w="825"/>
        <w:gridCol w:w="150"/>
        <w:gridCol w:w="675"/>
        <w:gridCol w:w="480"/>
        <w:gridCol w:w="345"/>
        <w:gridCol w:w="780"/>
      </w:tblGrid>
      <w:tr>
        <w:trPr/>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руб, деталей трубопровод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ружный диаметр,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25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57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108 </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14)</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219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325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377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drawing>
                <wp:inline distT="0" distB="0" distL="0" distR="0">
                  <wp:extent cx="114935" cy="13843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tretch>
                            <a:fillRect/>
                          </a:stretch>
                        </pic:blipFill>
                        <pic:spPr bwMode="auto">
                          <a:xfrm>
                            <a:off x="0" y="0"/>
                            <a:ext cx="11493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426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ьшая допустимая толщина стенки,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0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r>
      <w:tr>
        <w:trPr/>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корпусов задвижек, вентилей, клапанов и литых деталей трубопровод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ловный проход,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0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0 </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5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0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ьшая допустимая толщина стенки, мм</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0 </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5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6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5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В порядке исключения отступление от установленных норм допускается в отдельных случаях по согласованию с Госгортехнадзором России при наличии положительного заключения проектной или специализированной организации, имеющей лицензию Госгортехнадзора Росс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браковочная толщина стенки элементов трубопровода должна указываться в проектной документации. Трубы и детали трубопроводов отбраковываются, ес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евизии на поверхности были обнаружены трещины, отслоения, деформации (гофры, вмятины, вздутия и т.п.);</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результате воздействия среды за время работы до очередной ревизии толщина стенки выйдет за пределы отбраковочных размеров, определяемых расчетом на проч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менились механические свойства металла и требуется их отбраковка в соответствии с действующими нормативно-техническими документами и настоящим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росвечивании сварных швов обнаружены дефекты, не подлежащие исправлению;</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меры резьбовых соединений вышли из поля допусков или на резьбе имеются срывы витков, трещины, коррозионный изно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не выдержал гидравлического или пневматического испыт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плотнительные элементы арматуры износились настолько, что не обеспечивают ведение технологического процесса, а отремонтировать или заменить их невозмож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51. Фланцы отбраковываются пр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удовлетворительном состоянии привалочных поверхносте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личии трещин, раковин и других дефек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формации фланце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меньшении толщины стенки воротника фланца до отбраковочных размеров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ыве, смятии и износе резьбы в резьбовых фланцах высокого давления, а также при наличии люфта в резьбе, превышающего допустимый по действующим НТД. Линзы и прокладки овального сечения отбраковываются при наличии трещин, забоин, сколов, смятин уплотнительных поверхностей, деформ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52. Крепежные детали отбраковыв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оявлении трещин, срыва или коррозионного износа резь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учаях изгиба болтов и шпиле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статочной деформации, приводящей к изменению профиля резь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учае износа боковых граней головок болтов и гаек;</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учае снижения механических свойств металла ниже допустимого уровн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53. Сильфонные и линзовые компенсаторы отбраковываются в следующих случа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стенки сильфона или линзы достигла расчетной величины, указанной в паспорте компенсат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а стенки сильфона достигла 0,5 мм в случаях, когда расчетная толщина сильфона имеет более низкие знач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аработке компенсаторами типа КО-2 и КС-2 500 циклов и остальными типами - 1000 циклов, если они эксплуатируются на пожаровзрывоопасных и токсичных средах, а допустимое число циклов для этих компенсаторов, определенное по методике ОСТ 26-02-2079-83, превышает указанные в настоящем пункт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аработке компенсаторами допустимого числа циклов, определенного по методике, изложенной в ОСТ 26-02-2079-8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3.54. Нормы отбраковки должны указываться в ремонтной документации на конкретный объек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4. Техническая документация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4.1. На технологические трубопроводы ведется следующая техническая документация (приложения 3 - 10 к настоящим Правил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Перечень технологических трубопроводов (приложение 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Паспорт трубопровода (приложение 3). К нему прилагаю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хема трубопровода с указанием условного прохода, исходной и отбраковочной толщины элементов трубопровода, мест установки арматуры, фланцев, заглушек и других деталей, мест спускных, продувочных и дренажных устройств, сварных стыков, контрольных засверловок (если они имеются) и их нумер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ы ревизии и отбраковки элементов трубопровода (приложение 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остоверение о качестве ремонтов трубопроводов (приложение 4). Первичные документы, в том числе журнал сварочных работ на ремонт трубопроводов (приложение 4а), подтверждающие качество примененных при ремонте материалов и качество сварных стыков, хранятся в организации, выполнившей работу, и предъявляются для проверки по требованию службы технического надз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кументация по контролю металла трубопроводов, работающих в водородсодержащих средах, согласно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Акт периодического наружного осмотра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Акт испытания трубопровода на прочность и плотность (приложение 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Акты на ревизию, ремонт и испытание арматуры (приложения 6, 6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Эксплуатационный журнал трубопроводов (ведется для трубопроводов, на которые не составляются паспор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 Журнал установки-снятия заглушек (приложение 9).</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 Журнал термической обработки сварных соединений трубопроводов (приложение 10).</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 Заключение о качестве сварных сты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4.2. Указанная техническая документация вместе с паспортом хранится у лица, ответственного за безопасную эксплуатацию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4.3. Формы технической документации являются рекомендуемыми. В зависимости от структуры и состава предприятия допускается вносить изменения при условии сохранения основного содержания.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ПОДЗЕМНЫЕ ТРУБОПРОВОДЫ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1. На подземные трубопроводы распространяются все положения настоящих Правил, касающиеся классификации трубопроводов, выбора типов и материалов труб, деталей технологических трубопроводов и арматуры, эксплуатации, ревизии, сроков ее проведения, отбраковки, ремонта, испытания, ведения технологической документации и 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2. Для ревизии подземных трубопроводов производят вскрытие и выемку грунта на отдельных участках длиной не менее 2 м каждый с последующим снятием изоляции, осмотром антикоррозионной и протекторной защиты, осмотром трубопровода, измерением толщины стенок, а при необходимости, по усмотрению представителей технического надзора, с вырезкой отдельных участ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исло участков, подлежащих вскрытию для ревизии, в зависимости от условий эксплуатации трубопровода устанавливает технадзор предприятия исходя из следующих услов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контроле сплошности изоляции трубопровода с помощью приборов вскрытие производится в местах выявленных повреждений изоля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тсутствии на предприятии средств инструментального контроля подземных трубопроводов вскрытие производится из расчета один участок на 200 - 300 м длины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3. При проведении ремонтно-монтажных работ на подземных трубопроводах должен быть установлен тщательный контроль за выполнением требований проекта в отношении компенсации температурных деформаций, качества применяемых материалов, сварных швов, антикоррозионного покрытия и своевременного составления всей необходимой документации по этапам проводимых работ в соответствии с действующими СНиП, настоящими Правилами и другими нормативными документ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4. Стальные подземные технологические трубопроводы должны быть защищены от почвенной коррозии и коррозии блуждающими токами в соответствии с действующими НТД и требованиями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5. Эксплуатация подземных трубопроводов должна производиться при параметрах, предусмотренных проектом. Все изменения следует согласовывать в установленном поряд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избежание резких температурных перепадов при перекачке продуктов следует плавно прогревать трубопрово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ВЫПОЛНЕНИЕ РЕМОНТНЫХ РАБОТ НА ТРУБОПРОВОДАХ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 Ремонтно-монтажные работы на трубопроводах производятся после их подготовки в соответствии с действующими инструкциями по организации и безопасному производству ремонтны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 Переустройство трубопроводов при реконструкции и внесении изменений в проект можно производить только по рабочим чертеж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монт трубопроводов выполняется на основании актов ревизии и отбраковки с приложением выкопировки из схем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 Материалы, применяемые при выполнении ремонтно-монтажных работ, объем и методы их контроля должны отвечать требованиям настоящих Правил. Элементы трубопроводов, не имеющие сертификатов или паспортов, можно применять только для трубопроводов II категории и ниже при условии проверки и испытания в соответствии с государственными стандартами, нормалями и техническими условиям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Трубы, фланцы и фасонные детали трубопроводов из легированных сталей, независимо от наличия сертификата и заводской маркировки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арка стали), можно применять для трубопроводов только после проверки марки стали (химический анализ, стилоскопирование и т.п.). Арматуру, не имеющую паспорта и маркировки, можно использовать для трубопроводов IV и V категорий только после ее ревизии и испытания.</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Арматуру, имеющую маркировку завода-изготовителя, с указанием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и марки материала, но не имеющую паспортов, допускается применять для трубопроводов всех категорий с условным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только после ее ревизии, испытания и проверки марки материа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4. Все детали перед ремонтно-монтажными работами должны быть осмотрены. Поверхности труб, фасонных деталей, фланцев, прокладок, корпусов и крышек арматуры не должны иметь трещин, раковин, плен, заусенцев и других дефектов, снижающих их прочность и работоспособ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ировка должна соответствовать сертификата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требованиям государственных стандартов, нормалей и технических услов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оверхности резьбы крепежных деталей не должно быть следов коррозии, вмятин, надрывов и других дефектов, снижающих их прочность.</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5. Арматуру, предназначенную для установки на трубопроводах высокого давления и I категории, а также всю арматуру (независимо от категории трубопровода) с просроченным гарантийным сроком перед установкой необходимо подвергнуть гидравлическому испытанию на прочность и плотность в соответствии с ГОСТ 356.</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6. При выполнении ремонтно-монтажных работ следует руководствоваться требованиями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7.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8. Резку труб можно производить газопламенным, плазменным и механическим способами. Способ резки выбирают в зависимости от марки стали, размеров труб и способа соединения с соблюдением требования, чтобы конец трубы после резки был чистым, без внешних и внутренних заусенцев и гра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почтение cледует отдавать резке труб механическим способом, особенно труб из легированной ста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9. При резке труб на каждый вновь образованный конец должна переноситься маркировка завода-изготовител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0. Требования к сварке и сварочным материалам должны отвечать действующим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1. Контроль качества сварных соединений должен производиться в соответствии с требованиями настоящих Правил и действующих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2. Резьбовые концы труб выполняются в соответствии с ГОСТ 9400 и ОСТ 26-2017-76.</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3. Перед сборкой фланцевых соединений уплотнительные поверхности труб, арматуры, деталей трубопроводов, а также металлические прокладки и линзы должны промываться керосином и насухо протираться. Торцы труб, соединяемых на фланцах (муфтах), должны быть параллельным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1.14. Гибку труб при изготовлении трубопроводов применяют в тех случаях, когда отсутствуют стандартные крутоизогнутые отводы, а также в случаях, когда по проекту требуется радиус гиба более 1,5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При изготовлении гибов следует руководствоваться требованиями НТД, технических условий и технологией, обеспечивающей надежное качество издел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5. Не разрешается вварка штуцеров, бобышек, дренажей в сварные швы, в гнутые и штампованные детали трубопровода, изготовленные любым способ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орядке исключения в гнутые и штампованные детали может быть вварен один штуцер с внутренним диаметром не более 25 мм, если эта вварка предусмотрена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11.16. При сопряжении двух труб, труб с деталями, деталей между собой угловые отклонения (излом осей) не должны превышать размеров, указанных в п. 7.1.27; линейные отклонения (смещение осей) не должны превышать 3 мм на каждый метр длины трубопровода, но не более 10 мм на всю длину. Совмещение кромок труб и деталей с применением усилий, нагрева или изгиба труб при сборке не допускается, за исключением трубопроводов Р</w:t>
      </w:r>
      <w:r>
        <w:rPr>
          <w:rFonts w:eastAsia="Times New Roman CYR;Times New Roman" w:cs="Times New Roman CYR;Times New Roman" w:ascii="Times New Roman CYR;Times New Roman" w:hAnsi="Times New Roman CYR;Times New Roman"/>
          <w:sz w:val="20"/>
          <w:szCs w:val="20"/>
        </w:rPr>
        <w:drawing>
          <wp:inline distT="0" distB="0" distL="0" distR="0">
            <wp:extent cx="195580" cy="20764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tretch>
                      <a:fillRect/>
                    </a:stretch>
                  </pic:blipFill>
                  <pic:spPr bwMode="auto">
                    <a:xfrm>
                      <a:off x="0" y="0"/>
                      <a:ext cx="19558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з углеродистой и кремнемарганцовистой стали, для которых в процессе сборки допускается подгонка кромок методом подкатки по всему периметру или его части с предварительным подогревом кромок до 850 - 900°С. При подкатке должен обеспечиваться плавный переход под углом не более 15° от деформированной кромки к недеформированной части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7. При сборке фланцев под сварку с различными деталями (патрубками, фасонными частями, бесфланцевой арматурой, компенсаторами и т.п.) необходимо обеспечивать перпендикулярность и соосность уплотнительной поверхности фланцев к оси смежной детали в соответствии с требованиями раздела 6 настоящих Прави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8. При сборке фланцевых соединений труб, деталей трубопроводов и арматуры необходимо обеспечивать соосность уплотнительных поверхностей фланцев (см. п. 6.2.1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9.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0.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1 мм или выбираться в зависимости от условного прохода труб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994" w:type="dxa"/>
        <w:jc w:val="left"/>
        <w:tblInd w:w="-7" w:type="dxa"/>
        <w:tblLayout w:type="fixed"/>
        <w:tblCellMar>
          <w:top w:w="0" w:type="dxa"/>
          <w:left w:w="105" w:type="dxa"/>
          <w:bottom w:w="0" w:type="dxa"/>
          <w:right w:w="105" w:type="dxa"/>
        </w:tblCellMar>
      </w:tblPr>
      <w:tblGrid>
        <w:gridCol w:w="1560"/>
        <w:gridCol w:w="919"/>
        <w:gridCol w:w="919"/>
        <w:gridCol w:w="919"/>
        <w:gridCol w:w="919"/>
        <w:gridCol w:w="772"/>
        <w:gridCol w:w="993"/>
        <w:gridCol w:w="99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 xml:space="preserve">D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20764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tretch>
                            <a:fillRect/>
                          </a:stretch>
                        </pic:blipFill>
                        <pic:spPr bwMode="auto">
                          <a:xfrm>
                            <a:off x="0" y="0"/>
                            <a:ext cx="10350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рубы, мм</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 50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0 - 150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0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0 - 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50 - 45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довод, мм</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1. При ремонте и установке опор необходимо соблюдать следующие требов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рхние плоскости опор должны быть выверены по уровню, если это требование предусмотрено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лики, шарики и катки должны свободно вращаться и не выпадать из гнезд, опорные поверхности прилегать по всей площади соприкосновения без перекос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на черте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яги подвесок трубопроводов, не подверженных тепловым удлинениям (перемещениям), устанавливаются отвесно, а подверженных тепловым удлинениям, - с наклоном в сторону, обратную перемещению, на половину этого перемещ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кладки для обеспечения необходимого уклона трубопровода устанавливаются под подошву опоры; установка прокладок между трубой и опорой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креплении опор на стенах или колоннах кронштейны должны прилегать не к штукатурке, а к бетону или кирпичной кладк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укладке трубопроводов сварные швы необходимо располагать от края опоры на расстоянии 50 мм для труб диаметром менее 50 мм и не менее 200 мм для труб диаметром свыше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укладке на опоры труб, имеющих продольные сварные швы, необходимо располагать их так, чтобы они были доступны для осмот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2. Расстояние от штуцера или другого элемента с угловым (тавровым) швом до начала гиба трубы или поперечного сварного шва должно быть не менее наружного диаметра трубы, но не менее 50 мм для трубопроводов с наружным диаметром до 100 мм и не менее 200 мм - для трубопроводов больших наружных диаметр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3. Для поперечн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начала гиба, оси соседнего поперечного шва и т.п.) должна быть не мене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0 мм при толщине стенки трубопровода до 15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S + 25) мм - при толщине стенки трубопровода S от 15 до 30 мм (значение S - в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4. При установке арматуры для определения ее правильного положения на трубопроводе необходимо в каждом случае руководствоваться указаниями, имеющимися в каталогах, технических условиях на арматуру, заводских нормалях или рабочих чертеж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равление осей штурвалов определяется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5.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временно устанавливать инвентарные катуш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6. Арматуру необходимо ремонтировать в ремонтно-механических мастерских. Мелкий ремонт арматуры (смена прокладок, перенабивка сальников, замена шпилек, штурвалов и т.п.) можно проводить на месте ее установки. Арматура, рассчитанная на низкое давление и на высокое, ремонтируется раздель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7. Предохранительные клапаны следует ремонтировать, проверять и регулировать в соответствии с действующими отраслевыми инструкция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8. После ремонта арматура подлежит опрессовке на прочность и плотность, причем опрессовку на прочность следует производить при открытом запорном устройств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начение опрессовочного давления на прочность принимают в соответствии с ГОСТ 356. Испытание на плотность проводят при рабочем давлен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29. Результаты ремонта и испытания арматуры оформляют актом (приложение 6). Акт хранят вместе с паспортом или эксплуатационными журналами на трубопрово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0. На чугунной арматуре не допускается исправление дефектов сварк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1. На стальной литой арматуре допускается исправление дефектов электросварк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диничных (до двух) раковин на уплотнительных и опорных поверхност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10% поверхности отливки, при условии что расстояние между кромками дефектных мест после их разделки не менее 50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фектов в стойках и маховик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фектов на опорных поверхностях гнезда под кольцо и корпусах задвижек и клапанов путем наплавки всей опорной поверхност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каждый случай исправления дефектов должна быть составлена технология с учетом материала и условий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равление дефектов электросваркой в стальной литой арматуре высокого давления не допускаетс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2. Дефектные места для исправления сваркой должны быть подготовлены механическим способом (вырубкой зубилом, фрезерованием и т.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3. Качество подготовки дефектных мест под сварку должен проверять инженерно-технический работник, ответственный за качество ремонта арм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4. Исправление дефектов сваркой следует производить при положительной температуре на спокойном воздухе (без сквозня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5. Выбор электродов при исправлении дефектов сваркой, необходимость подогрева изделия до сварки, термической обработки после исправления дефектов должны определяться в соответствии с действующей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6. Качество выполненных работ подтверждается "Удостоверением о качестве ремонта трубопровода", которое подшивается к паспорту или эксплуатационному журналу трубопровода и хранится у лица, ответственного за безопасную эксплуатацию трубопроводов. При сдаче трубопровода из ремонта исполнитель ремонтных работ передает заказчику указанное Удостоверение и предъявляет первичные документы, подтверждающие качество выполненных работ и примененных материалов: сертификаты на примененные материалы, сварочные электроды, детали трубопроводов, паспорта на трубопроводную арматуру и компенсаторы, заключение о качестве сварных швов, акты на промывку, продувку и испытание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ичные документы на ремонт хранятся в организации, выполнившей ремон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1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орма 1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СПОРТ</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сборочные единицы стальных трубопроводов комплектных трубопроводных линий </w:t>
      </w:r>
    </w:p>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center"/>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Характеристика технологического трубопровод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едприятия-изготовителя и его адрес 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азчик ________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аз № ________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та изготовления 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теж № _______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ифр и наименование технологического производства 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линии по монтажной спецификации 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тегория трубопровода __________________________________________________________</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арактеристика трубопровода:</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ая среда ___________________________________________________________________</w:t>
      </w:r>
    </w:p>
    <w:p>
      <w:pPr>
        <w:pStyle w:val="Normal"/>
        <w:widowControl/>
        <w:rPr/>
      </w:pPr>
      <w:r>
        <w:rPr>
          <w:rFonts w:eastAsia="Times New Roman CYR;Times New Roman" w:cs="Times New Roman CYR;Times New Roman" w:ascii="Times New Roman CYR;Times New Roman" w:hAnsi="Times New Roman CYR;Times New Roman"/>
          <w:sz w:val="20"/>
          <w:szCs w:val="20"/>
        </w:rPr>
        <w:t>Рабочее давление _______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ая температура ______________________ °С</w:t>
      </w:r>
    </w:p>
    <w:p>
      <w:pPr>
        <w:pStyle w:val="Normal"/>
        <w:widowControl/>
        <w:rPr/>
      </w:pPr>
      <w:r>
        <w:rPr>
          <w:rFonts w:eastAsia="Times New Roman CYR;Times New Roman" w:cs="Times New Roman CYR;Times New Roman" w:ascii="Times New Roman CYR;Times New Roman" w:hAnsi="Times New Roman CYR;Times New Roman"/>
          <w:sz w:val="20"/>
          <w:szCs w:val="20"/>
        </w:rPr>
        <w:t>Пробное давление _______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sectPr>
          <w:type w:val="nextPage"/>
          <w:pgSz w:w="11906" w:h="16838"/>
          <w:pgMar w:left="1797" w:right="1797" w:gutter="0" w:header="0" w:top="1440" w:footer="0" w:bottom="1440"/>
          <w:pgNumType w:fmt="decimal"/>
          <w:formProt w:val="false"/>
          <w:textDirection w:val="lrTb"/>
        </w:sect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2</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трубах и деталях трубопровод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0" w:type="dxa"/>
        <w:jc w:val="left"/>
        <w:tblInd w:w="-7" w:type="dxa"/>
        <w:tblLayout w:type="fixed"/>
        <w:tblCellMar>
          <w:top w:w="0" w:type="dxa"/>
          <w:left w:w="45" w:type="dxa"/>
          <w:bottom w:w="0" w:type="dxa"/>
          <w:right w:w="45" w:type="dxa"/>
        </w:tblCellMar>
      </w:tblPr>
      <w:tblGrid>
        <w:gridCol w:w="1134"/>
        <w:gridCol w:w="1262"/>
        <w:gridCol w:w="1403"/>
        <w:gridCol w:w="1122"/>
        <w:gridCol w:w="982"/>
        <w:gridCol w:w="1403"/>
        <w:gridCol w:w="1402"/>
        <w:gridCol w:w="1263"/>
        <w:gridCol w:w="1683"/>
        <w:gridCol w:w="2946"/>
      </w:tblGrid>
      <w:tr>
        <w:trPr/>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зиция </w:t>
            </w:r>
          </w:p>
        </w:tc>
        <w:tc>
          <w:tcPr>
            <w:tcW w:w="126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значение </w:t>
            </w:r>
          </w:p>
        </w:tc>
        <w:tc>
          <w:tcPr>
            <w:tcW w:w="140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новные размеры, мм</w:t>
            </w:r>
          </w:p>
        </w:tc>
        <w:tc>
          <w:tcPr>
            <w:tcW w:w="1403"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w:t>
            </w:r>
          </w:p>
        </w:tc>
        <w:tc>
          <w:tcPr>
            <w:tcW w:w="140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Предприятие</w:t>
            </w:r>
            <w:r>
              <w:rPr>
                <w:rFonts w:eastAsia="Times New Roman" w:cs="Times New Roman" w:ascii="Times New Roman" w:hAnsi="Times New Roman"/>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 </w:t>
            </w:r>
          </w:p>
        </w:tc>
        <w:tc>
          <w:tcPr>
            <w:tcW w:w="126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w:t>
            </w:r>
          </w:p>
        </w:tc>
        <w:tc>
          <w:tcPr>
            <w:tcW w:w="168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плавки или </w:t>
            </w:r>
          </w:p>
        </w:tc>
        <w:tc>
          <w:tcPr>
            <w:tcW w:w="294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а стали, ГОСТ или ТУ</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талей по чертежу </w:t>
            </w:r>
          </w:p>
        </w:tc>
        <w:tc>
          <w:tcPr>
            <w:tcW w:w="126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тали</w:t>
            </w:r>
          </w:p>
        </w:tc>
        <w:tc>
          <w:tcPr>
            <w:tcW w:w="140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тали</w:t>
            </w:r>
          </w:p>
        </w:tc>
        <w:tc>
          <w:tcPr>
            <w:tcW w:w="112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ружный диаметр </w:t>
            </w:r>
          </w:p>
        </w:tc>
        <w:tc>
          <w:tcPr>
            <w:tcW w:w="9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щина стенки </w:t>
            </w:r>
          </w:p>
        </w:tc>
        <w:tc>
          <w:tcPr>
            <w:tcW w:w="1403"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талей, шт.</w:t>
            </w:r>
          </w:p>
        </w:tc>
        <w:tc>
          <w:tcPr>
            <w:tcW w:w="140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готовитель деталей </w:t>
            </w:r>
          </w:p>
        </w:tc>
        <w:tc>
          <w:tcPr>
            <w:tcW w:w="1263"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ртификата, паспорта</w:t>
            </w:r>
          </w:p>
        </w:tc>
        <w:tc>
          <w:tcPr>
            <w:tcW w:w="168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тии</w:t>
            </w:r>
          </w:p>
        </w:tc>
        <w:tc>
          <w:tcPr>
            <w:tcW w:w="2946" w:type="dxa"/>
            <w:tcBorders>
              <w:top w:val="dashed" w:sz="6" w:space="0" w:color="auto"/>
              <w:left w:val="dashed" w:sz="6" w:space="0" w:color="auto"/>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w:cs="Times New Roman" w:ascii="Times New Roman" w:hAnsi="Times New Roman"/>
                <w:sz w:val="20"/>
                <w:szCs w:val="20"/>
                <w:lang w:val="en-U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6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0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2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0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0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6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8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4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1" w:type="dxa"/>
        <w:jc w:val="left"/>
        <w:tblInd w:w="-7" w:type="dxa"/>
        <w:tblLayout w:type="fixed"/>
        <w:tblCellMar>
          <w:top w:w="0" w:type="dxa"/>
          <w:left w:w="45" w:type="dxa"/>
          <w:bottom w:w="0" w:type="dxa"/>
          <w:right w:w="45" w:type="dxa"/>
        </w:tblCellMar>
      </w:tblPr>
      <w:tblGrid>
        <w:gridCol w:w="1701"/>
        <w:gridCol w:w="1884"/>
        <w:gridCol w:w="1594"/>
        <w:gridCol w:w="1884"/>
        <w:gridCol w:w="1594"/>
        <w:gridCol w:w="1449"/>
        <w:gridCol w:w="1424"/>
        <w:gridCol w:w="1150"/>
        <w:gridCol w:w="1921"/>
      </w:tblGrid>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ГОСТ,</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ОСТ или </w:t>
            </w:r>
          </w:p>
        </w:tc>
        <w:tc>
          <w:tcPr>
            <w:tcW w:w="18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w:t>
            </w:r>
          </w:p>
        </w:tc>
        <w:tc>
          <w:tcPr>
            <w:tcW w:w="1101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ханические свойства материалов</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на изготовление </w:t>
            </w:r>
          </w:p>
        </w:tc>
        <w:tc>
          <w:tcPr>
            <w:tcW w:w="18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рмообработке </w:t>
            </w:r>
          </w:p>
        </w:tc>
        <w:tc>
          <w:tcPr>
            <w:tcW w:w="159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испытаний, °С </w:t>
            </w:r>
          </w:p>
        </w:tc>
        <w:tc>
          <w:tcPr>
            <w:tcW w:w="188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временное сопротивлени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59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предел текучести,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44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носительное удлинение, %</w:t>
            </w:r>
          </w:p>
        </w:tc>
        <w:tc>
          <w:tcPr>
            <w:tcW w:w="142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носительное сужение, %</w:t>
            </w:r>
          </w:p>
        </w:tc>
        <w:tc>
          <w:tcPr>
            <w:tcW w:w="11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арная вязкость,</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tretch>
                            <a:fillRect/>
                          </a:stretch>
                        </pic:blipFill>
                        <pic:spPr bwMode="auto">
                          <a:xfrm>
                            <a:off x="0" y="0"/>
                            <a:ext cx="92075" cy="172720"/>
                          </a:xfrm>
                          <a:prstGeom prst="rect">
                            <a:avLst/>
                          </a:prstGeom>
                        </pic:spPr>
                      </pic:pic>
                    </a:graphicData>
                  </a:graphic>
                </wp:inline>
              </w:drawing>
            </w:r>
          </w:p>
        </w:tc>
        <w:tc>
          <w:tcPr>
            <w:tcW w:w="192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вердость по Бринеллю, НВ </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w:t>
            </w:r>
          </w:p>
        </w:tc>
        <w:tc>
          <w:tcPr>
            <w:tcW w:w="18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59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18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w:t>
            </w:r>
          </w:p>
        </w:tc>
        <w:tc>
          <w:tcPr>
            <w:tcW w:w="159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44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w:t>
            </w:r>
          </w:p>
        </w:tc>
        <w:tc>
          <w:tcPr>
            <w:tcW w:w="142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 </w:t>
            </w:r>
          </w:p>
        </w:tc>
        <w:tc>
          <w:tcPr>
            <w:tcW w:w="11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 </w:t>
            </w:r>
          </w:p>
        </w:tc>
        <w:tc>
          <w:tcPr>
            <w:tcW w:w="192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 </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9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9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2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1340" w:type="dxa"/>
        <w:jc w:val="left"/>
        <w:tblInd w:w="-7" w:type="dxa"/>
        <w:tblLayout w:type="fixed"/>
        <w:tblCellMar>
          <w:top w:w="0" w:type="dxa"/>
          <w:left w:w="45" w:type="dxa"/>
          <w:bottom w:w="0" w:type="dxa"/>
          <w:right w:w="45" w:type="dxa"/>
        </w:tblCellMar>
      </w:tblPr>
      <w:tblGrid>
        <w:gridCol w:w="1710"/>
        <w:gridCol w:w="1710"/>
        <w:gridCol w:w="780"/>
        <w:gridCol w:w="1185"/>
        <w:gridCol w:w="2553"/>
        <w:gridCol w:w="1276"/>
        <w:gridCol w:w="2126"/>
      </w:tblGrid>
      <w:tr>
        <w:trPr/>
        <w:tc>
          <w:tcPr>
            <w:tcW w:w="1134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контроле материал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7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роструктура </w:t>
            </w:r>
          </w:p>
        </w:tc>
        <w:tc>
          <w:tcPr>
            <w:tcW w:w="17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икроструктура </w:t>
            </w:r>
          </w:p>
        </w:tc>
        <w:tc>
          <w:tcPr>
            <w:tcW w:w="7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ЗД </w:t>
            </w:r>
          </w:p>
        </w:tc>
        <w:tc>
          <w:tcPr>
            <w:tcW w:w="11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гнитный </w:t>
            </w:r>
          </w:p>
        </w:tc>
        <w:tc>
          <w:tcPr>
            <w:tcW w:w="25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ллярный (цветной)</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МКК </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17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0</w:t>
            </w:r>
          </w:p>
        </w:tc>
        <w:tc>
          <w:tcPr>
            <w:tcW w:w="17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 </w:t>
            </w:r>
          </w:p>
        </w:tc>
        <w:tc>
          <w:tcPr>
            <w:tcW w:w="7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2 </w:t>
            </w:r>
          </w:p>
        </w:tc>
        <w:tc>
          <w:tcPr>
            <w:tcW w:w="11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 </w:t>
            </w:r>
          </w:p>
        </w:tc>
        <w:tc>
          <w:tcPr>
            <w:tcW w:w="25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 </w:t>
            </w:r>
          </w:p>
        </w:tc>
      </w:tr>
      <w:tr>
        <w:trPr/>
        <w:tc>
          <w:tcPr>
            <w:tcW w:w="171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1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8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55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3</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сварных соединениях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2" w:type="dxa"/>
        <w:jc w:val="left"/>
        <w:tblInd w:w="-7" w:type="dxa"/>
        <w:tblLayout w:type="fixed"/>
        <w:tblCellMar>
          <w:top w:w="0" w:type="dxa"/>
          <w:left w:w="45" w:type="dxa"/>
          <w:bottom w:w="0" w:type="dxa"/>
          <w:right w:w="45" w:type="dxa"/>
        </w:tblCellMar>
      </w:tblPr>
      <w:tblGrid>
        <w:gridCol w:w="1985"/>
        <w:gridCol w:w="1417"/>
        <w:gridCol w:w="1134"/>
        <w:gridCol w:w="1418"/>
        <w:gridCol w:w="1431"/>
        <w:gridCol w:w="1256"/>
        <w:gridCol w:w="1301"/>
        <w:gridCol w:w="1905"/>
        <w:gridCol w:w="1337"/>
        <w:gridCol w:w="1418"/>
      </w:tblGrid>
      <w:tr>
        <w:trPr/>
        <w:tc>
          <w:tcPr>
            <w:tcW w:w="1985"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значение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стыка </w:t>
            </w:r>
          </w:p>
        </w:tc>
        <w:tc>
          <w:tcPr>
            <w:tcW w:w="654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сварщике</w:t>
            </w:r>
          </w:p>
        </w:tc>
        <w:tc>
          <w:tcPr>
            <w:tcW w:w="46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сварке </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ыка по чертежу сборочной единицы</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имя, отчество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удостоверения </w:t>
            </w:r>
          </w:p>
        </w:tc>
        <w:tc>
          <w:tcPr>
            <w:tcW w:w="143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клейма сварщика </w:t>
            </w:r>
          </w:p>
        </w:tc>
        <w:tc>
          <w:tcPr>
            <w:tcW w:w="125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проверки сварщика </w:t>
            </w:r>
          </w:p>
        </w:tc>
        <w:tc>
          <w:tcPr>
            <w:tcW w:w="13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сварки контрольного стыка </w:t>
            </w:r>
          </w:p>
        </w:tc>
        <w:tc>
          <w:tcPr>
            <w:tcW w:w="190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ружный диаметр и толщина стенки трубы, мм </w:t>
            </w:r>
          </w:p>
        </w:tc>
        <w:tc>
          <w:tcPr>
            <w:tcW w:w="133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сварки стыка </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43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25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3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190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33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5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0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0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3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1" w:type="dxa"/>
        <w:jc w:val="left"/>
        <w:tblInd w:w="-7" w:type="dxa"/>
        <w:tblLayout w:type="fixed"/>
        <w:tblCellMar>
          <w:top w:w="0" w:type="dxa"/>
          <w:left w:w="105" w:type="dxa"/>
          <w:bottom w:w="0" w:type="dxa"/>
          <w:right w:w="105" w:type="dxa"/>
        </w:tblCellMar>
      </w:tblPr>
      <w:tblGrid>
        <w:gridCol w:w="851"/>
        <w:gridCol w:w="1158"/>
        <w:gridCol w:w="1630"/>
        <w:gridCol w:w="1748"/>
        <w:gridCol w:w="1559"/>
        <w:gridCol w:w="1559"/>
        <w:gridCol w:w="1560"/>
        <w:gridCol w:w="992"/>
        <w:gridCol w:w="1301"/>
        <w:gridCol w:w="1156"/>
        <w:gridCol w:w="1087"/>
      </w:tblGrid>
      <w:tr>
        <w:trPr/>
        <w:tc>
          <w:tcPr>
            <w:tcW w:w="14601"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дения о сварк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ки и данные о присадочном материал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21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испытаний контрольного стык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рень шва </w:t>
            </w:r>
          </w:p>
        </w:tc>
        <w:tc>
          <w:tcPr>
            <w:tcW w:w="115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альной шов </w:t>
            </w:r>
          </w:p>
        </w:tc>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подогрева, °С </w:t>
            </w:r>
          </w:p>
        </w:tc>
        <w:tc>
          <w:tcPr>
            <w:tcW w:w="174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термообработки сварного шва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испытаний, °С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енное сопротивление, МПа</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носительное удлинение,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носительное сужени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tc>
        <w:tc>
          <w:tcPr>
            <w:tcW w:w="13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арная вязкость,</w:t>
            </w:r>
          </w:p>
          <w:p>
            <w:pPr>
              <w:pStyle w:val="Normal"/>
              <w:widowControl/>
              <w:jc w:val="center"/>
              <w:rPr/>
            </w:pPr>
            <w:r>
              <w:rPr>
                <w:rFonts w:eastAsia="Times New Roman CYR;Times New Roman" w:cs="Times New Roman CYR;Times New Roman" w:ascii="Times New Roman CYR;Times New Roman" w:hAnsi="Times New Roman CYR;Times New Roman"/>
                <w:sz w:val="20"/>
                <w:szCs w:val="20"/>
              </w:rPr>
              <w:t>Дж/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гс·м/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115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вердость по Бринеллю, Н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08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гол загиба, градусы</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w:t>
            </w:r>
          </w:p>
        </w:tc>
        <w:tc>
          <w:tcPr>
            <w:tcW w:w="115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174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8 </w:t>
            </w:r>
          </w:p>
        </w:tc>
        <w:tc>
          <w:tcPr>
            <w:tcW w:w="13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9 </w:t>
            </w:r>
          </w:p>
        </w:tc>
        <w:tc>
          <w:tcPr>
            <w:tcW w:w="115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 </w:t>
            </w:r>
          </w:p>
        </w:tc>
        <w:tc>
          <w:tcPr>
            <w:tcW w:w="108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 </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5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4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0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5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8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2" w:type="dxa"/>
        <w:jc w:val="left"/>
        <w:tblInd w:w="-7" w:type="dxa"/>
        <w:tblLayout w:type="fixed"/>
        <w:tblCellMar>
          <w:top w:w="0" w:type="dxa"/>
          <w:left w:w="45" w:type="dxa"/>
          <w:bottom w:w="0" w:type="dxa"/>
          <w:right w:w="45" w:type="dxa"/>
        </w:tblCellMar>
      </w:tblPr>
      <w:tblGrid>
        <w:gridCol w:w="1985"/>
        <w:gridCol w:w="1701"/>
        <w:gridCol w:w="1417"/>
        <w:gridCol w:w="686"/>
        <w:gridCol w:w="1441"/>
        <w:gridCol w:w="2409"/>
        <w:gridCol w:w="2835"/>
        <w:gridCol w:w="2128"/>
      </w:tblGrid>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зультаты межкристаллитной коррозии </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стыков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шни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мотр </w:t>
            </w:r>
          </w:p>
        </w:tc>
        <w:tc>
          <w:tcPr>
            <w:tcW w:w="68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ЗД </w:t>
            </w:r>
          </w:p>
        </w:tc>
        <w:tc>
          <w:tcPr>
            <w:tcW w:w="144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свечивание </w:t>
            </w:r>
          </w:p>
        </w:tc>
        <w:tc>
          <w:tcPr>
            <w:tcW w:w="24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гнитная и капиллярная (цветная) дефектоскопия </w:t>
            </w:r>
          </w:p>
        </w:tc>
        <w:tc>
          <w:tcPr>
            <w:tcW w:w="2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икроструктура и содержание ферритной фазы для аустенитных сталей </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3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4 </w:t>
            </w:r>
          </w:p>
        </w:tc>
        <w:tc>
          <w:tcPr>
            <w:tcW w:w="68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5 </w:t>
            </w:r>
          </w:p>
        </w:tc>
        <w:tc>
          <w:tcPr>
            <w:tcW w:w="144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6 </w:t>
            </w:r>
          </w:p>
        </w:tc>
        <w:tc>
          <w:tcPr>
            <w:tcW w:w="24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7 </w:t>
            </w:r>
          </w:p>
        </w:tc>
        <w:tc>
          <w:tcPr>
            <w:tcW w:w="28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8 </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9 </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8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4</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w:t>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 xml:space="preserve">арматуры, входящей в сборочные единицы стальных </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комплектных технологических линий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0915" w:type="dxa"/>
        <w:jc w:val="left"/>
        <w:tblInd w:w="-7" w:type="dxa"/>
        <w:tblLayout w:type="fixed"/>
        <w:tblCellMar>
          <w:top w:w="0" w:type="dxa"/>
          <w:left w:w="45" w:type="dxa"/>
          <w:bottom w:w="0" w:type="dxa"/>
          <w:right w:w="45" w:type="dxa"/>
        </w:tblCellMar>
      </w:tblPr>
      <w:tblGrid>
        <w:gridCol w:w="1335"/>
        <w:gridCol w:w="1590"/>
        <w:gridCol w:w="1485"/>
        <w:gridCol w:w="1290"/>
        <w:gridCol w:w="3089"/>
        <w:gridCol w:w="2126"/>
      </w:tblGrid>
      <w:tr>
        <w:trPr/>
        <w:tc>
          <w:tcPr>
            <w:tcW w:w="13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позиции по чертежу общего вида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делия </w:t>
            </w:r>
          </w:p>
        </w:tc>
        <w:tc>
          <w:tcPr>
            <w:tcW w:w="1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водской номер изделия </w:t>
            </w:r>
          </w:p>
        </w:tc>
        <w:tc>
          <w:tcPr>
            <w:tcW w:w="12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изделий </w:t>
            </w:r>
          </w:p>
        </w:tc>
        <w:tc>
          <w:tcPr>
            <w:tcW w:w="308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прилагаемого паспорта завода-изготовителя </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r>
      <w:tr>
        <w:trPr/>
        <w:tc>
          <w:tcPr>
            <w:tcW w:w="133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08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5</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КТ </w:t>
      </w:r>
    </w:p>
    <w:p>
      <w:pPr>
        <w:pStyle w:val="Heading"/>
        <w:widowControl/>
        <w:jc w:val="center"/>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гидравлического испытания сборочных единиц </w:t>
      </w:r>
    </w:p>
    <w:p>
      <w:pPr>
        <w:pStyle w:val="Heading"/>
        <w:widowControl/>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од __________________                                                         "____"  _____________ 199____ г.</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 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х 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нижеподписавшиеся, представитель завода в лице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лжность, фамилия, имя, отчеств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ь ОТК завода в лице 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лжность, фамилия, имя, отчеств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ставили настоящий акт в том, что произведено испытание на прочность 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чертежа сборочной единицы)</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Рабочее давление _____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 время испытания изделие находилось в течение ____мин. под пробным давлением    </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осле чего давление было снижено до рабочего </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и выдерживалось до конца осмотра издел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ремя испытания никаких дефектов, течи, а также падения давления по манометру не обнаруже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а        ________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К завода _______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Заполняется и прилагается в случае проведения испытаний.</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6</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визии и испытания арматуры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од __________________                                                          "____"  ______________ 199__ г.</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 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х 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нижеподписавшиеся, представитель завода в лице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лжность, фамилия, имя, отчеств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ь ОТК завода в лице 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лжность, фамилия, имя, отчеств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ставили настоящий акт в том, что были проведены наружный осмотр, ревизия и испытания</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атуры на прочность и плотность 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арматуры, заводской номе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бное давление</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на прочность ____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на плотность ____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ревизии и испытании арматуры дефектов не обнаружено. Арматура считается выдержавшей испытание на прочность и плотность и пригодной для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ода         _______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К завода _______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Заполняется и прилагается в случае проведения испыта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7</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ФИКАЦИЯ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ставляется согласно ГОСТ 2.108)</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80" w:type="dxa"/>
        <w:jc w:val="left"/>
        <w:tblInd w:w="-7" w:type="dxa"/>
        <w:tblLayout w:type="fixed"/>
        <w:tblCellMar>
          <w:top w:w="0" w:type="dxa"/>
          <w:left w:w="45" w:type="dxa"/>
          <w:bottom w:w="0" w:type="dxa"/>
          <w:right w:w="45" w:type="dxa"/>
        </w:tblCellMar>
      </w:tblPr>
      <w:tblGrid>
        <w:gridCol w:w="885"/>
        <w:gridCol w:w="705"/>
        <w:gridCol w:w="990"/>
        <w:gridCol w:w="1470"/>
        <w:gridCol w:w="1590"/>
        <w:gridCol w:w="1290"/>
        <w:gridCol w:w="135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т</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каз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зиция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значение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0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2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snapToGrid w:val="false"/>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0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ная надпись по ГОСТ 2.104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8</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КЛЮЧЕНИ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борочные единицы технологического трубопровода № ______ изготовлены и испытаны в полном соответствии с проектом и признаны годными к работе при рабочих параметрах (рабочее давление, рабочая температура, рабочая сре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стоящий паспорт содержит:</w:t>
      </w:r>
    </w:p>
    <w:p>
      <w:pPr>
        <w:pStyle w:val="Normal"/>
        <w:widowControl/>
        <w:ind w:firstLine="405"/>
        <w:jc w:val="both"/>
        <w:rPr/>
      </w:pPr>
      <w:r>
        <w:rPr>
          <w:rFonts w:eastAsia="Times New Roman CYR;Times New Roman" w:cs="Times New Roman CYR;Times New Roman" w:ascii="Times New Roman CYR;Times New Roman" w:hAnsi="Times New Roman CYR;Times New Roman"/>
          <w:sz w:val="20"/>
          <w:szCs w:val="20"/>
        </w:rPr>
        <w:t>Форма 1</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2 -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3 -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4 -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5 -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6 -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7 - на ____ листах</w:t>
      </w:r>
    </w:p>
    <w:p>
      <w:pPr>
        <w:pStyle w:val="Normal"/>
        <w:widowControl/>
        <w:ind w:firstLine="40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8 - на ____ листа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борочный чертеж трубопроводной лин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того лист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вный инженер завода ___________________    _______________________________</w:t>
      </w:r>
    </w:p>
    <w:p>
      <w:pPr>
        <w:pStyle w:val="Normal"/>
        <w:widowControl/>
        <w:ind w:firstLine="2410"/>
        <w:jc w:val="both"/>
        <w:rPr/>
      </w:pP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подпись)         </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     (фамилия, и.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ьник ОТК завода _____________________    ____________________________</w:t>
      </w:r>
    </w:p>
    <w:p>
      <w:pPr>
        <w:pStyle w:val="Normal"/>
        <w:widowControl/>
        <w:ind w:firstLine="2410"/>
        <w:jc w:val="both"/>
        <w:rPr/>
      </w:pP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подпись)         </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 xml:space="preserve">     (фамилия, и.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 печати                                                                                            Дата заполнения паспорт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од</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2</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решение на монтаж трубопроводов </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________от_______________199 _г.</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дано ___________________________________</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органа госгортехнадзора,</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давшего разрешение на монтаж)</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ИДЕТЕЛЬСТВО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 монтаже технологического трубопровода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именование и месторасположение объекта, отделение, корпус)</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значение и категория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квенно-цифровое обозначение)</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бочая среда, рабочее давление, рабочая температура)</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Данные о монтаже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смонтирован 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олном соответствии с рабочей документацией, разработанной 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оект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рабочим чертежам _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а чертежей расположения оборудования и трубопроводов)</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Сведения о сварк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 сварки, применявшийся при монтаже трубопровода  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тоды и объем контроля качества сварных соединений 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ка и контроль качества сварных соединений произведены в соответствии с "Правилами устройства и безопасной эксплуатации стальных технологических трубопроводов", рабочей документацией и НТД сварщиками, прошедшими испытания согласно требованиям "Правил аттестации сварщиков", утвержденных Госгортехнадзором Росс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Термообработка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ных соединений произведена в соответствии с "Правилами устройства и безопасной эксплуатации стальных технологических трубопроводов", рабочей документацией и НТД термистами-операторами, прошедшими обучение согласно требованиям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ать НТД)</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Сведения о стилоскопировании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Пункты 3 и 4 заполняются при наличии указаний в рабочей документации или НТД о необходимости выполнения указанных работ.</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КЛЮЧЕНИ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смонтирован в соответствии с "Правилами устройства и безопасной эксплуатации стальных технологических трубопроводов", утвержденных Госгортехнадзором России, рабочей документацией 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чень прилагаемых документ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Исполнительные чертежи участков трубопроводов со спецификацией по форме 1.</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Акты промежуточной приемки ответственных конструкций (форма 2).</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Журналы по сварке трубопровода (форма 3).</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Журналы учета и проверки качества контрольных сварных соединений (форма 4).</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Списки сварщиков, операторов-термистов, дефектоскопистов (форма 5).</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6. Журналы сборки разъемных соединений трубопроводов с давлением боле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с контролируемым усилием натяжения (форма 6).</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7. Списки рабочих, допущенных к сборке разъемных соединений трубопроводов с давлением боле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 с контролируемым усилием натяжения (форма 7).</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 Акты испытания трубопроводов (форма 8).</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 Документация предприятий-изготовителей на изделия и материалы, применяемые при монтаже трубопровода (согласно описи).</w:t>
      </w:r>
    </w:p>
    <w:p>
      <w:pPr>
        <w:pStyle w:val="Normal"/>
        <w:widowControl/>
        <w:ind w:firstLine="225"/>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10. Акты на предварительную растяжку (сжатие) компенсаторов (форма 9).</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монтажных работ</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          ________________________________</w:t>
      </w:r>
    </w:p>
    <w:p>
      <w:pPr>
        <w:pStyle w:val="Normal"/>
        <w:widowControl/>
        <w:ind w:firstLine="3119"/>
        <w:jc w:val="both"/>
        <w:rPr/>
      </w:pP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подпись)</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фамилия, и.о.)</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вный инженер монтажной организации</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          ________________________________</w:t>
      </w:r>
    </w:p>
    <w:p>
      <w:pPr>
        <w:pStyle w:val="Normal"/>
        <w:widowControl/>
        <w:ind w:firstLine="3119"/>
        <w:jc w:val="both"/>
        <w:rPr/>
      </w:pP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подпись)</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фамилия, и.о.)</w:t>
      </w:r>
    </w:p>
    <w:p>
      <w:pPr>
        <w:pStyle w:val="Normal"/>
        <w:widowControl/>
        <w:jc w:val="right"/>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орма 1 </w:t>
      </w:r>
    </w:p>
    <w:p>
      <w:pPr>
        <w:pStyle w:val="Heading"/>
        <w:widowControl/>
        <w:jc w:val="center"/>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ИСПОЛНИТЕЛЬНЫЙ ЧЕРТЕЖ ТРУБОПРОВОДА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drawing>
          <wp:inline distT="0" distB="0" distL="0" distR="0">
            <wp:extent cx="4924425" cy="7429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tretch>
                      <a:fillRect/>
                    </a:stretch>
                  </pic:blipFill>
                  <pic:spPr bwMode="auto">
                    <a:xfrm>
                      <a:off x="0" y="0"/>
                      <a:ext cx="4924425" cy="7429500"/>
                    </a:xfrm>
                    <a:prstGeom prst="rect">
                      <a:avLst/>
                    </a:prstGeom>
                  </pic:spPr>
                </pic:pic>
              </a:graphicData>
            </a:graphic>
          </wp:inline>
        </w:drawing>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1</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к исполнительному чертежу)</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ЕЦИФИКАЦИЯ</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делий, примененных при монтаже участка трубопровод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квенно-цифровое обозначение, указанное на исполнительном чертеже)</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Сведения о трубопроводах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145" w:type="dxa"/>
        <w:jc w:val="left"/>
        <w:tblInd w:w="-7" w:type="dxa"/>
        <w:tblLayout w:type="fixed"/>
        <w:tblCellMar>
          <w:top w:w="0" w:type="dxa"/>
          <w:left w:w="45" w:type="dxa"/>
          <w:bottom w:w="0" w:type="dxa"/>
          <w:right w:w="45" w:type="dxa"/>
        </w:tblCellMar>
      </w:tblPr>
      <w:tblGrid>
        <w:gridCol w:w="1890"/>
        <w:gridCol w:w="1590"/>
        <w:gridCol w:w="1485"/>
        <w:gridCol w:w="1590"/>
        <w:gridCol w:w="15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позиции по исполнительному чертежу</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D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xS, мм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НТД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4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Сведения о фасонных деталях, фланцах и арматур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730" w:type="dxa"/>
        <w:jc w:val="left"/>
        <w:tblInd w:w="-7" w:type="dxa"/>
        <w:tblLayout w:type="fixed"/>
        <w:tblCellMar>
          <w:top w:w="0" w:type="dxa"/>
          <w:left w:w="45" w:type="dxa"/>
          <w:bottom w:w="0" w:type="dxa"/>
          <w:right w:w="45" w:type="dxa"/>
        </w:tblCellMar>
      </w:tblPr>
      <w:tblGrid>
        <w:gridCol w:w="1890"/>
        <w:gridCol w:w="1590"/>
        <w:gridCol w:w="825"/>
        <w:gridCol w:w="1290"/>
        <w:gridCol w:w="1845"/>
        <w:gridCol w:w="12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позиции по исполнительному чертежу</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D </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м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ериал, НТД (для арматуры - материал корпус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2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Сведения о крепежных деталях и прокладках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445" w:type="dxa"/>
        <w:jc w:val="left"/>
        <w:tblInd w:w="-7" w:type="dxa"/>
        <w:tblLayout w:type="fixed"/>
        <w:tblCellMar>
          <w:top w:w="0" w:type="dxa"/>
          <w:left w:w="45" w:type="dxa"/>
          <w:bottom w:w="0" w:type="dxa"/>
          <w:right w:w="45" w:type="dxa"/>
        </w:tblCellMar>
      </w:tblPr>
      <w:tblGrid>
        <w:gridCol w:w="2505"/>
        <w:gridCol w:w="1980"/>
        <w:gridCol w:w="1980"/>
        <w:gridCol w:w="1980"/>
      </w:tblGrid>
      <w:tr>
        <w:trPr/>
        <w:tc>
          <w:tcPr>
            <w:tcW w:w="2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 позиции разъемного соединения по исполнительному чертежу</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НТД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личество </w:t>
            </w:r>
          </w:p>
        </w:tc>
      </w:tr>
      <w:tr>
        <w:trPr/>
        <w:tc>
          <w:tcPr>
            <w:tcW w:w="250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9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9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9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r>
      <w:tr>
        <w:trPr/>
        <w:tc>
          <w:tcPr>
            <w:tcW w:w="250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яснения к исполнительному чертежу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Заводским сварным швам присваиваются номера рядом расположенных на этом трубопроводе монтажных швов с индексом "зав". При появлении дополнительных швов их обозначают номером шва, расположенного рядом на этом трубопроводе, с индексом "а", "б" и 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Нумерация сварных швов на чертеже и во всех других документах (журналах сварочных работ, термообработки, заключениях, протоколах и др.) должна быть едино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На трубопроводах, подлежащих тепловой изоляции, на исполнительном чертеже указывается расстояние между сварными шв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уководитель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нтажных работ _________________          ________________________________</w:t>
      </w:r>
    </w:p>
    <w:p>
      <w:pPr>
        <w:pStyle w:val="Normal"/>
        <w:widowControl/>
        <w:ind w:firstLine="1843"/>
        <w:jc w:val="both"/>
        <w:rPr/>
      </w:pP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подпись)</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фамилия, и.о.)</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2</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СНиП 3.01.01-85)</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межуточной приемки ответственных конструкций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конструкций)</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полненных в 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и месторасположение объекта)</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 19___ г.</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иссия в составе:</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я строительно-монтажной организации 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нициалы, долж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я технического надзора заказчика 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нициалы, долж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я проектной организации 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нициалы, долж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извела осмотр конструкций и проверку качества работ, выполненных 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строительно-монтаж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оставила настоящий акт о нижеследующе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К приемке предъявлены следующие конструкции 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 и краткая характеристика конструк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Работы выполнены по проектно-сметной документации 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оектной организации, номера чертежей и дата их составле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При выполнении работ отсутствуют (или допущены) отклонения от проект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метной документации 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аличии отклонений указывается,</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ем согласованы, номера чертежей и дата согласования)</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Дата: начало работ __________________________</w:t>
      </w:r>
    </w:p>
    <w:p>
      <w:pPr>
        <w:pStyle w:val="Normal"/>
        <w:widowControl/>
        <w:ind w:firstLine="63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кончание работ 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шение комисси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ты выполнены в соответствии с проектно-сметной документацией, стандартами, строительными нормами и правилам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основании изложенного разрешается производство следующих работ по устройству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нтажу) 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работ и конструкц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ь строитель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нтажной организации           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ь техническог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дзора заказчика                    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ь проектной</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рганизации                              _______________              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пись)                                      (фамилия, и.о.)</w:t>
      </w:r>
    </w:p>
    <w:p>
      <w:pPr>
        <w:sectPr>
          <w:type w:val="nextPage"/>
          <w:pgSz w:w="11906" w:h="16838"/>
          <w:pgMar w:left="1797" w:right="1797" w:gutter="0" w:header="0" w:top="1440" w:footer="0" w:bottom="1440"/>
          <w:pgNumType w:fmt="decimal"/>
          <w:formProt w:val="false"/>
          <w:textDirection w:val="lrTb"/>
        </w:sect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орма 3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УРНАЛ   № ___________</w:t>
      </w:r>
    </w:p>
    <w:p>
      <w:pPr>
        <w:pStyle w:val="Heading"/>
        <w:widowControl/>
        <w:jc w:val="center"/>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по сварке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асположение объекта, отделение, корпу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чертежей расположения трубопровода, буквенно-цифровое обозначение участков)</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601" w:type="dxa"/>
        <w:jc w:val="left"/>
        <w:tblInd w:w="-7" w:type="dxa"/>
        <w:tblLayout w:type="fixed"/>
        <w:tblCellMar>
          <w:top w:w="0" w:type="dxa"/>
          <w:left w:w="45" w:type="dxa"/>
          <w:bottom w:w="0" w:type="dxa"/>
          <w:right w:w="45" w:type="dxa"/>
        </w:tblCellMar>
      </w:tblPr>
      <w:tblGrid>
        <w:gridCol w:w="390"/>
        <w:gridCol w:w="2162"/>
        <w:gridCol w:w="1065"/>
        <w:gridCol w:w="1429"/>
        <w:gridCol w:w="2325"/>
        <w:gridCol w:w="1228"/>
        <w:gridCol w:w="1091"/>
        <w:gridCol w:w="2455"/>
        <w:gridCol w:w="2456"/>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216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значение сварного соединения по исполнительному чертежу, тип сварного соединения по ГОСТ 16037 </w:t>
            </w:r>
          </w:p>
        </w:tc>
        <w:tc>
          <w:tcPr>
            <w:tcW w:w="106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И.О. сварщика, личное клеймо </w:t>
            </w:r>
          </w:p>
        </w:tc>
        <w:tc>
          <w:tcPr>
            <w:tcW w:w="142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композиция марок сталей), НТД, №№ сертификатов </w:t>
            </w:r>
          </w:p>
        </w:tc>
        <w:tc>
          <w:tcPr>
            <w:tcW w:w="232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Наружный диаметр элемента трубопровода и толщина стенки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xS, мм </w:t>
            </w:r>
          </w:p>
        </w:tc>
        <w:tc>
          <w:tcPr>
            <w:tcW w:w="12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сварки, температурные условия в рабочей зоне, °С </w:t>
            </w:r>
          </w:p>
        </w:tc>
        <w:tc>
          <w:tcPr>
            <w:tcW w:w="109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особ сварки </w:t>
            </w:r>
          </w:p>
        </w:tc>
        <w:tc>
          <w:tcPr>
            <w:tcW w:w="24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очные материалы (марка электрода, сварочной проволоки, защитный газ, флюс), НТД, №№ сертификатов </w:t>
            </w:r>
          </w:p>
        </w:tc>
        <w:tc>
          <w:tcPr>
            <w:tcW w:w="245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жим предварительного и сопутствующего подогрева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6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6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2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9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5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5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2455"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6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6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2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9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55" w:type="dxa"/>
            <w:tcBorders>
              <w:top w:val="single" w:sz="6" w:space="0" w:color="000000"/>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5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174" w:type="dxa"/>
        <w:jc w:val="left"/>
        <w:tblInd w:w="-7" w:type="dxa"/>
        <w:tblLayout w:type="fixed"/>
        <w:tblCellMar>
          <w:top w:w="0" w:type="dxa"/>
          <w:left w:w="45" w:type="dxa"/>
          <w:bottom w:w="0" w:type="dxa"/>
          <w:right w:w="45" w:type="dxa"/>
        </w:tblCellMar>
      </w:tblPr>
      <w:tblGrid>
        <w:gridCol w:w="1560"/>
        <w:gridCol w:w="1842"/>
        <w:gridCol w:w="1560"/>
        <w:gridCol w:w="1636"/>
        <w:gridCol w:w="1482"/>
        <w:gridCol w:w="1843"/>
        <w:gridCol w:w="2268"/>
        <w:gridCol w:w="1983"/>
      </w:tblGrid>
      <w:tr>
        <w:trPr/>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метка о контроле корня шва </w:t>
            </w:r>
          </w:p>
        </w:tc>
        <w:tc>
          <w:tcPr>
            <w:tcW w:w="184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илоскопирование металла шва, № заключения, дата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И.О. оператора- термиста, личное клеймо </w:t>
            </w:r>
          </w:p>
        </w:tc>
        <w:tc>
          <w:tcPr>
            <w:tcW w:w="16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диаграммы по журналу термообработки сварных соединений </w:t>
            </w:r>
          </w:p>
        </w:tc>
        <w:tc>
          <w:tcPr>
            <w:tcW w:w="14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мер твердости металла шва, № заключения, дата </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метка о годности сварного соединения по внешнему осмотру и измерениям </w:t>
            </w:r>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особ и результаты неразрушающего контроля сварного соединения, № заключения, дата </w:t>
            </w:r>
          </w:p>
        </w:tc>
        <w:tc>
          <w:tcPr>
            <w:tcW w:w="198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зультаты замера ферритной фазы в металле шва, № заключения, дата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36"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8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3"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 </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84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3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8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6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8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Графы 9-14, 17 заполняются при наличии соответствующих указаний в рабочей документации или НТД.</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работ по сварке          _________________          _________________________</w:t>
      </w:r>
    </w:p>
    <w:p>
      <w:pPr>
        <w:pStyle w:val="Normal"/>
        <w:widowControl/>
        <w:ind w:firstLine="3119"/>
        <w:jc w:val="both"/>
        <w:rPr/>
      </w:pP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подпись)</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фамилия, и.о.)</w:t>
      </w:r>
    </w:p>
    <w:p>
      <w:pPr>
        <w:pStyle w:val="Normal"/>
        <w:widowControl/>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Руководитель монтажных работ       _________________          _________________________</w:t>
      </w:r>
    </w:p>
    <w:p>
      <w:pPr>
        <w:pStyle w:val="Normal"/>
        <w:widowControl/>
        <w:ind w:firstLine="3119"/>
        <w:jc w:val="both"/>
        <w:rPr/>
      </w:pPr>
      <w:r>
        <w:rPr>
          <w:rFonts w:eastAsia="Times New Roman CYR;Times New Roman" w:cs="Times New Roman CYR;Times New Roman" w:ascii="Times New Roman CYR;Times New Roman" w:hAnsi="Times New Roman CYR;Times New Roman"/>
          <w:sz w:val="20"/>
          <w:szCs w:val="20"/>
        </w:rPr>
        <w:t>(подпись)</w:t>
      </w:r>
      <w:r>
        <w:rPr>
          <w:rFonts w:eastAsia="Times New Roman" w:cs="Times New Roman" w:ascii="Times New Roman" w:hAnsi="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фамилия, и.о.)</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та ____________________</w:t>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4</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УРНАЛ № ___________</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чета и проверки качества контрольных сварных соединений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асположение объекта, отделение, корпус)</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459" w:type="dxa"/>
        <w:jc w:val="left"/>
        <w:tblInd w:w="-7" w:type="dxa"/>
        <w:tblLayout w:type="fixed"/>
        <w:tblCellMar>
          <w:top w:w="0" w:type="dxa"/>
          <w:left w:w="105" w:type="dxa"/>
          <w:bottom w:w="0" w:type="dxa"/>
          <w:right w:w="105" w:type="dxa"/>
        </w:tblCellMar>
      </w:tblPr>
      <w:tblGrid>
        <w:gridCol w:w="510"/>
        <w:gridCol w:w="1260"/>
        <w:gridCol w:w="990"/>
        <w:gridCol w:w="1776"/>
        <w:gridCol w:w="1134"/>
        <w:gridCol w:w="2410"/>
        <w:gridCol w:w="1876"/>
        <w:gridCol w:w="1376"/>
        <w:gridCol w:w="1443"/>
        <w:gridCol w:w="1684"/>
      </w:tblGrid>
      <w:tr>
        <w:trPr/>
        <w:tc>
          <w:tcPr>
            <w:tcW w:w="5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И.0. сварщика, личное клеймо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ли (композиция марок сталей)</w:t>
            </w:r>
          </w:p>
        </w:tc>
        <w:tc>
          <w:tcPr>
            <w:tcW w:w="1776"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Наружный диаметр элемента трубопровода и толщина стенки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xS, мм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особ сварки </w:t>
            </w:r>
          </w:p>
        </w:tc>
        <w:tc>
          <w:tcPr>
            <w:tcW w:w="24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очные материалы (марка электрода, сварочной проволоки, защитный газ, флюс)</w:t>
            </w:r>
          </w:p>
        </w:tc>
        <w:tc>
          <w:tcPr>
            <w:tcW w:w="18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жим предварительного и сопутствующего подогрева </w:t>
            </w:r>
          </w:p>
        </w:tc>
        <w:tc>
          <w:tcPr>
            <w:tcW w:w="13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илоскопирование металла шва, № заключения, дата </w:t>
            </w:r>
          </w:p>
        </w:tc>
        <w:tc>
          <w:tcPr>
            <w:tcW w:w="14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диаграммы по журналу термобработки сварных соединений </w:t>
            </w:r>
          </w:p>
        </w:tc>
        <w:tc>
          <w:tcPr>
            <w:tcW w:w="16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мер твердости металла шва, № заключения, дат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7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24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8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13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4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16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4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460" w:type="dxa"/>
        <w:jc w:val="left"/>
        <w:tblInd w:w="-7" w:type="dxa"/>
        <w:tblLayout w:type="fixed"/>
        <w:tblCellMar>
          <w:top w:w="0" w:type="dxa"/>
          <w:left w:w="45" w:type="dxa"/>
          <w:bottom w:w="0" w:type="dxa"/>
          <w:right w:w="45" w:type="dxa"/>
        </w:tblCellMar>
      </w:tblPr>
      <w:tblGrid>
        <w:gridCol w:w="2127"/>
        <w:gridCol w:w="1984"/>
        <w:gridCol w:w="1701"/>
        <w:gridCol w:w="1843"/>
        <w:gridCol w:w="1843"/>
        <w:gridCol w:w="1701"/>
        <w:gridCol w:w="326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метка о годности сварного соединения по внешнему осмотру и измерениям </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особ и результаты неразрушающего контроля сварного соединения, № заключения, дата </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ханические испытания образцов сварных соединений, № заключения, дата </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таллографические исследования образцов сварных соединений, № заключения, дата </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мер ферритной фазы в металле шва, № заключения, дата </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клонность металла шва к МКК, № заключения, дата </w:t>
            </w:r>
          </w:p>
        </w:tc>
        <w:tc>
          <w:tcPr>
            <w:tcW w:w="32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ключение о качестве контрольного соединения, соответствии его требованиям рабочей документации, НТД и о допуске сварщика к сварке однотипных соединений </w:t>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4 </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5 </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6 </w:t>
            </w:r>
          </w:p>
        </w:tc>
        <w:tc>
          <w:tcPr>
            <w:tcW w:w="326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7 </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6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Графы 7-10, 14-16 заполняются при наличии соответствующих указаний в рабочей документации или НТД.</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ьник сварочной лаборатории _________________          ____________________________</w:t>
      </w:r>
    </w:p>
    <w:tbl>
      <w:tblPr>
        <w:tblW w:w="7875" w:type="dxa"/>
        <w:jc w:val="left"/>
        <w:tblInd w:w="-7" w:type="dxa"/>
        <w:tblLayout w:type="fixed"/>
        <w:tblCellMar>
          <w:top w:w="0" w:type="dxa"/>
          <w:left w:w="105" w:type="dxa"/>
          <w:bottom w:w="0" w:type="dxa"/>
          <w:right w:w="105" w:type="dxa"/>
        </w:tblCellMar>
      </w:tblPr>
      <w:tblGrid>
        <w:gridCol w:w="4620"/>
        <w:gridCol w:w="3255"/>
      </w:tblGrid>
      <w:tr>
        <w:trPr/>
        <w:tc>
          <w:tcPr>
            <w:tcW w:w="462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работ по сварке _________________          ____________________________</w:t>
      </w:r>
    </w:p>
    <w:tbl>
      <w:tblPr>
        <w:tblW w:w="7545" w:type="dxa"/>
        <w:jc w:val="left"/>
        <w:tblInd w:w="-7" w:type="dxa"/>
        <w:tblLayout w:type="fixed"/>
        <w:tblCellMar>
          <w:top w:w="0" w:type="dxa"/>
          <w:left w:w="105" w:type="dxa"/>
          <w:bottom w:w="0" w:type="dxa"/>
          <w:right w:w="105" w:type="dxa"/>
        </w:tblCellMar>
      </w:tblPr>
      <w:tblGrid>
        <w:gridCol w:w="4290"/>
        <w:gridCol w:w="3255"/>
      </w:tblGrid>
      <w:tr>
        <w:trPr/>
        <w:tc>
          <w:tcPr>
            <w:tcW w:w="429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та __________________</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5</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ИСОК</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щиков, операторов-термистов, дефектоскопистов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асположение объекта, отделение, корпу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435"/>
        <w:gridCol w:w="1110"/>
        <w:gridCol w:w="1574"/>
        <w:gridCol w:w="860"/>
        <w:gridCol w:w="860"/>
        <w:gridCol w:w="768"/>
        <w:gridCol w:w="1741"/>
        <w:gridCol w:w="1016"/>
      </w:tblGrid>
      <w:tr>
        <w:trPr/>
        <w:tc>
          <w:tcPr>
            <w:tcW w:w="4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11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нициалы </w:t>
            </w:r>
          </w:p>
        </w:tc>
        <w:tc>
          <w:tcPr>
            <w:tcW w:w="157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альность </w:t>
            </w:r>
          </w:p>
        </w:tc>
        <w:tc>
          <w:tcPr>
            <w:tcW w:w="8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ряд </w:t>
            </w:r>
          </w:p>
        </w:tc>
        <w:tc>
          <w:tcPr>
            <w:tcW w:w="8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чное клеймо </w:t>
            </w:r>
          </w:p>
        </w:tc>
        <w:tc>
          <w:tcPr>
            <w:tcW w:w="7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w:t>
            </w:r>
          </w:p>
        </w:tc>
        <w:tc>
          <w:tcPr>
            <w:tcW w:w="174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журнала учета и проверки качества контрольных сварных соединений </w:t>
            </w:r>
          </w:p>
        </w:tc>
        <w:tc>
          <w:tcPr>
            <w:tcW w:w="101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разец подписи </w:t>
            </w:r>
          </w:p>
        </w:tc>
      </w:tr>
      <w:tr>
        <w:trPr/>
        <w:tc>
          <w:tcPr>
            <w:tcW w:w="43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7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4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16"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43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57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86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86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76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74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101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r>
      <w:tr>
        <w:trPr/>
        <w:tc>
          <w:tcPr>
            <w:tcW w:w="435"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1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7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6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6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4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1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работ по сварке   _________________          ____________________________</w:t>
      </w:r>
    </w:p>
    <w:tbl>
      <w:tblPr>
        <w:tblW w:w="7365" w:type="dxa"/>
        <w:jc w:val="left"/>
        <w:tblInd w:w="-7" w:type="dxa"/>
        <w:tblLayout w:type="fixed"/>
        <w:tblCellMar>
          <w:top w:w="0" w:type="dxa"/>
          <w:left w:w="105" w:type="dxa"/>
          <w:bottom w:w="0" w:type="dxa"/>
          <w:right w:w="105" w:type="dxa"/>
        </w:tblCellMar>
      </w:tblPr>
      <w:tblGrid>
        <w:gridCol w:w="4110"/>
        <w:gridCol w:w="3255"/>
      </w:tblGrid>
      <w:tr>
        <w:trPr/>
        <w:tc>
          <w:tcPr>
            <w:tcW w:w="411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монтажных работ _________________          ____________________________</w:t>
      </w:r>
    </w:p>
    <w:tbl>
      <w:tblPr>
        <w:tblW w:w="7455" w:type="dxa"/>
        <w:jc w:val="left"/>
        <w:tblInd w:w="-7" w:type="dxa"/>
        <w:tblLayout w:type="fixed"/>
        <w:tblCellMar>
          <w:top w:w="0" w:type="dxa"/>
          <w:left w:w="105" w:type="dxa"/>
          <w:bottom w:w="0" w:type="dxa"/>
          <w:right w:w="105" w:type="dxa"/>
        </w:tblCellMar>
      </w:tblPr>
      <w:tblGrid>
        <w:gridCol w:w="4200"/>
        <w:gridCol w:w="3255"/>
      </w:tblGrid>
      <w:tr>
        <w:trPr/>
        <w:tc>
          <w:tcPr>
            <w:tcW w:w="420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sectPr>
          <w:type w:val="nextPage"/>
          <w:pgSz w:w="11906" w:h="16838"/>
          <w:pgMar w:left="1797" w:right="1797" w:gutter="0" w:header="0" w:top="1440" w:footer="0" w:bottom="1440"/>
          <w:pgNumType w:fmt="decimal"/>
          <w:formProt w:val="false"/>
          <w:textDirection w:val="lrTb"/>
        </w:sect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6</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УРНАЛ № ___________</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борки разъемных соединений трубопроводов с давлением </w:t>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боле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контролируемым усилием натяжения </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w:t>
      </w:r>
      <w:r>
        <w:rPr>
          <w:rFonts w:eastAsia="Times New Roman" w:cs="Times New Roman" w:ascii="Times New Roman" w:hAnsi="Times New Roman"/>
          <w:sz w:val="20"/>
          <w:szCs w:val="20"/>
          <w:lang w:val="en-US"/>
        </w:rPr>
        <w:t>_____________________________________________________</w:t>
      </w:r>
      <w:r>
        <w:rPr>
          <w:rFonts w:eastAsia="Times New Roman CYR;Times New Roman" w:cs="Times New Roman CYR;Times New Roman" w:ascii="Times New Roman CYR;Times New Roman" w:hAnsi="Times New Roman CYR;Times New Roman"/>
          <w:sz w:val="20"/>
          <w:szCs w:val="20"/>
        </w:rPr>
        <w:t>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асположение объекта, отделение, корпус)</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w:t>
      </w:r>
      <w:r>
        <w:rPr>
          <w:rFonts w:eastAsia="Times New Roman" w:cs="Times New Roman" w:ascii="Times New Roman" w:hAnsi="Times New Roman"/>
          <w:sz w:val="20"/>
          <w:szCs w:val="20"/>
          <w:lang w:val="en-US"/>
        </w:rPr>
        <w:t>_____________________________________________________</w:t>
      </w:r>
      <w:r>
        <w:rPr>
          <w:rFonts w:eastAsia="Times New Roman CYR;Times New Roman" w:cs="Times New Roman CYR;Times New Roman" w:ascii="Times New Roman CYR;Times New Roman" w:hAnsi="Times New Roman CYR;Times New Roman"/>
          <w:sz w:val="20"/>
          <w:szCs w:val="20"/>
        </w:rPr>
        <w:t>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177" w:type="dxa"/>
        <w:jc w:val="left"/>
        <w:tblInd w:w="-7" w:type="dxa"/>
        <w:tblLayout w:type="fixed"/>
        <w:tblCellMar>
          <w:top w:w="0" w:type="dxa"/>
          <w:left w:w="45" w:type="dxa"/>
          <w:bottom w:w="0" w:type="dxa"/>
          <w:right w:w="45" w:type="dxa"/>
        </w:tblCellMar>
      </w:tblPr>
      <w:tblGrid>
        <w:gridCol w:w="390"/>
        <w:gridCol w:w="2130"/>
        <w:gridCol w:w="1470"/>
        <w:gridCol w:w="1397"/>
        <w:gridCol w:w="1778"/>
        <w:gridCol w:w="1721"/>
        <w:gridCol w:w="1770"/>
        <w:gridCol w:w="1695"/>
        <w:gridCol w:w="1826"/>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чертежей расположения по ГОСТ 21.401-88, буквенно-цифровое обозначение участка трубопровода </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значение разъемного соединения по исполнительным чертежам </w:t>
            </w:r>
          </w:p>
        </w:tc>
        <w:tc>
          <w:tcPr>
            <w:tcW w:w="139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сертификатов шпилек, гаек и других деталей </w:t>
            </w:r>
          </w:p>
        </w:tc>
        <w:tc>
          <w:tcPr>
            <w:tcW w:w="177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метка о приемке соединения под сборку </w:t>
            </w:r>
          </w:p>
        </w:tc>
        <w:tc>
          <w:tcPr>
            <w:tcW w:w="172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сборки соединения </w:t>
            </w:r>
          </w:p>
        </w:tc>
        <w:tc>
          <w:tcPr>
            <w:tcW w:w="17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илие натяжения шпильки, кН (кгс)</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инициалы рабочего- сборщика, № удостоверения </w:t>
            </w:r>
          </w:p>
        </w:tc>
        <w:tc>
          <w:tcPr>
            <w:tcW w:w="182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инициалы и подпись лица, ответственного за сборку соединений, дата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9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2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2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монтажных работ _________________          ____________________________</w:t>
      </w:r>
    </w:p>
    <w:tbl>
      <w:tblPr>
        <w:tblW w:w="7515" w:type="dxa"/>
        <w:jc w:val="left"/>
        <w:tblInd w:w="-7" w:type="dxa"/>
        <w:tblLayout w:type="fixed"/>
        <w:tblCellMar>
          <w:top w:w="0" w:type="dxa"/>
          <w:left w:w="105" w:type="dxa"/>
          <w:bottom w:w="0" w:type="dxa"/>
          <w:right w:w="105" w:type="dxa"/>
        </w:tblCellMar>
      </w:tblPr>
      <w:tblGrid>
        <w:gridCol w:w="4260"/>
        <w:gridCol w:w="3255"/>
      </w:tblGrid>
      <w:tr>
        <w:trPr/>
        <w:tc>
          <w:tcPr>
            <w:tcW w:w="426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sectPr>
          <w:type w:val="nextPage"/>
          <w:pgSz w:orient="landscape" w:w="16838" w:h="11906"/>
          <w:pgMar w:left="1134" w:right="1134" w:gutter="0" w:header="0" w:top="1134" w:footer="0" w:bottom="1134"/>
          <w:pgNumType w:fmt="decimal"/>
          <w:formProt w:val="false"/>
          <w:textDirection w:val="lrTb"/>
        </w:sect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орма 7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ИСОК</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бочих, допущенных к сборке разъемных соединений трубопроводов </w:t>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с давлением боле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контролируемым усилием натяжения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асположение объекта, отделение, корпус)</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025" w:type="dxa"/>
        <w:jc w:val="left"/>
        <w:tblInd w:w="-7" w:type="dxa"/>
        <w:tblLayout w:type="fixed"/>
        <w:tblCellMar>
          <w:top w:w="0" w:type="dxa"/>
          <w:left w:w="45" w:type="dxa"/>
          <w:bottom w:w="0" w:type="dxa"/>
          <w:right w:w="45" w:type="dxa"/>
        </w:tblCellMar>
      </w:tblPr>
      <w:tblGrid>
        <w:gridCol w:w="390"/>
        <w:gridCol w:w="2100"/>
        <w:gridCol w:w="855"/>
        <w:gridCol w:w="2265"/>
        <w:gridCol w:w="2415"/>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п </w:t>
            </w:r>
          </w:p>
        </w:tc>
        <w:tc>
          <w:tcPr>
            <w:tcW w:w="21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инициалы рабочего-сборщика </w:t>
            </w:r>
          </w:p>
        </w:tc>
        <w:tc>
          <w:tcPr>
            <w:tcW w:w="8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ряд </w:t>
            </w:r>
          </w:p>
        </w:tc>
        <w:tc>
          <w:tcPr>
            <w:tcW w:w="226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удостоверения и срок действия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разец личной подписи </w:t>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0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6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8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226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0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6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ветственный за сборку соединений ____________________          _______________________</w:t>
      </w:r>
    </w:p>
    <w:tbl>
      <w:tblPr>
        <w:tblW w:w="8025" w:type="dxa"/>
        <w:jc w:val="left"/>
        <w:tblInd w:w="-7" w:type="dxa"/>
        <w:tblLayout w:type="fixed"/>
        <w:tblCellMar>
          <w:top w:w="0" w:type="dxa"/>
          <w:left w:w="105" w:type="dxa"/>
          <w:bottom w:w="0" w:type="dxa"/>
          <w:right w:w="105" w:type="dxa"/>
        </w:tblCellMar>
      </w:tblPr>
      <w:tblGrid>
        <w:gridCol w:w="4905"/>
        <w:gridCol w:w="3120"/>
      </w:tblGrid>
      <w:tr>
        <w:trPr/>
        <w:tc>
          <w:tcPr>
            <w:tcW w:w="490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12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водитель монтажных работ          ____________________          _______________________</w:t>
      </w:r>
    </w:p>
    <w:tbl>
      <w:tblPr>
        <w:tblW w:w="8055" w:type="dxa"/>
        <w:jc w:val="left"/>
        <w:tblInd w:w="-7" w:type="dxa"/>
        <w:tblLayout w:type="fixed"/>
        <w:tblCellMar>
          <w:top w:w="0" w:type="dxa"/>
          <w:left w:w="105" w:type="dxa"/>
          <w:bottom w:w="0" w:type="dxa"/>
          <w:right w:w="105" w:type="dxa"/>
        </w:tblCellMar>
      </w:tblPr>
      <w:tblGrid>
        <w:gridCol w:w="4935"/>
        <w:gridCol w:w="3120"/>
      </w:tblGrid>
      <w:tr>
        <w:trPr/>
        <w:tc>
          <w:tcPr>
            <w:tcW w:w="493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312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8</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КТ ИСПЫТАНИЯ ТРУБОПРОВОДА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од __________________                                                         "____"  ______________ 19____ г.</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асположение объекта, отделение, корпу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нижеподписавшиеся, представители монтажной организации 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Ф.И.О., долж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ического надзора заказчика 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И.О., долж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оектной организации 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 в случае осуществления по СНиП 1.06.05-85 авторского надзор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И.О., долж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извели ______________ испытание на ____________________________________________</w:t>
      </w:r>
    </w:p>
    <w:tbl>
      <w:tblPr>
        <w:tblW w:w="7620" w:type="dxa"/>
        <w:jc w:val="left"/>
        <w:tblInd w:w="-7" w:type="dxa"/>
        <w:tblLayout w:type="fixed"/>
        <w:tblCellMar>
          <w:top w:w="0" w:type="dxa"/>
          <w:left w:w="105" w:type="dxa"/>
          <w:bottom w:w="0" w:type="dxa"/>
          <w:right w:w="105" w:type="dxa"/>
        </w:tblCellMar>
      </w:tblPr>
      <w:tblGrid>
        <w:gridCol w:w="7620"/>
      </w:tblGrid>
      <w:tr>
        <w:trPr/>
        <w:tc>
          <w:tcPr>
            <w:tcW w:w="762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чность, герметичность)</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особом  ___________________________________________ участков трубопровода ________</w:t>
      </w:r>
    </w:p>
    <w:tbl>
      <w:tblPr>
        <w:tblW w:w="5070" w:type="dxa"/>
        <w:jc w:val="left"/>
        <w:tblInd w:w="-7" w:type="dxa"/>
        <w:tblLayout w:type="fixed"/>
        <w:tblCellMar>
          <w:top w:w="0" w:type="dxa"/>
          <w:left w:w="105" w:type="dxa"/>
          <w:bottom w:w="0" w:type="dxa"/>
          <w:right w:w="105" w:type="dxa"/>
        </w:tblCellMar>
      </w:tblPr>
      <w:tblGrid>
        <w:gridCol w:w="5070"/>
      </w:tblGrid>
      <w:tr>
        <w:trPr/>
        <w:tc>
          <w:tcPr>
            <w:tcW w:w="5070"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дравлическим, пневматическим)</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чертежа, буквенно-цифровое обозначение участк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ие проводилось 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тельная среда)</w:t>
      </w:r>
    </w:p>
    <w:p>
      <w:pPr>
        <w:pStyle w:val="Normal"/>
        <w:widowControl/>
        <w:rPr/>
      </w:pPr>
      <w:r>
        <w:rPr>
          <w:rFonts w:eastAsia="Times New Roman CYR;Times New Roman" w:cs="Times New Roman CYR;Times New Roman" w:ascii="Times New Roman CYR;Times New Roman" w:hAnsi="Times New Roman CYR;Times New Roman"/>
          <w:sz w:val="20"/>
          <w:szCs w:val="20"/>
        </w:rPr>
        <w:t>на прочность давлением 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rPr/>
      </w:pPr>
      <w:r>
        <w:rPr>
          <w:rFonts w:eastAsia="Times New Roman CYR;Times New Roman" w:cs="Times New Roman CYR;Times New Roman" w:ascii="Times New Roman CYR;Times New Roman" w:hAnsi="Times New Roman CYR;Times New Roman"/>
          <w:sz w:val="20"/>
          <w:szCs w:val="20"/>
        </w:rPr>
        <w:t>на герметичность давлением 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олжительность испытания ___________ ч</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Испытание произведено в соответствии с "Правилами устройства и безопасной эксплуатации стальных технологических трубопроводов", рабочей документацией, НТД [технологические карты, производственные инструкции - для трубопроводов с рабочим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ремя испытаний трубопровода дефектов не обнаружено и он признан выдержавшим испытание.</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     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     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     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          (фамилия, и.о.)</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рма 9</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w:t>
      </w:r>
    </w:p>
    <w:p>
      <w:pPr>
        <w:pStyle w:val="Heading"/>
        <w:widowControl/>
        <w:jc w:val="center"/>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на предварительную растяжку (сжатие) компенсаторов </w:t>
      </w:r>
    </w:p>
    <w:p>
      <w:pPr>
        <w:pStyle w:val="Heading"/>
        <w:widowControl/>
        <w:jc w:val="center"/>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од ________________                                                                 "___"_______________ 19 __ г.</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приятие (заказчик) 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х (объект) 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нижеподписавшиеся, представитель монтирующей организации 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лице 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лжность, фамилия, и.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едставитель заказчика в лице 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лжность, фамилия, и.о.)</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ставили настоящий акт в том, что произведена предварительная растяжка (сжатие) 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компенсатор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пенсатора за №__________________, установленног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трубопроводе № __________________ с условным проходом ____________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оответствии с указанием в чертеже № ______, на ______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оительная длина компенсатора в свободном состоянии ______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оительная длина компенсатора после растяжки (сжатия) ______ м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варительная растяжка (сжатие) компенсатора произведена при температур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кружающего воздуха ____ °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ител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770" w:type="dxa"/>
        <w:jc w:val="left"/>
        <w:tblInd w:w="-7" w:type="dxa"/>
        <w:tblLayout w:type="fixed"/>
        <w:tblCellMar>
          <w:top w:w="0" w:type="dxa"/>
          <w:left w:w="105" w:type="dxa"/>
          <w:bottom w:w="0" w:type="dxa"/>
          <w:right w:w="105" w:type="dxa"/>
        </w:tblCellMar>
      </w:tblPr>
      <w:tblGrid>
        <w:gridCol w:w="3060"/>
        <w:gridCol w:w="2010"/>
        <w:gridCol w:w="2700"/>
      </w:tblGrid>
      <w:tr>
        <w:trPr/>
        <w:tc>
          <w:tcPr>
            <w:tcW w:w="30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онтирующей организации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приятия-заказчика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3</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АСПОРТ ТРУБОПРОВОД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едприятия 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х или установка 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и назначение трубопровода 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ая среда 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параметры: давление _____________ температура 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тегория 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995" w:type="dxa"/>
        <w:jc w:val="left"/>
        <w:tblInd w:w="-7" w:type="dxa"/>
        <w:tblLayout w:type="fixed"/>
        <w:tblCellMar>
          <w:top w:w="0" w:type="dxa"/>
          <w:left w:w="45" w:type="dxa"/>
          <w:bottom w:w="0" w:type="dxa"/>
          <w:right w:w="45" w:type="dxa"/>
        </w:tblCellMar>
      </w:tblPr>
      <w:tblGrid>
        <w:gridCol w:w="390"/>
        <w:gridCol w:w="2355"/>
        <w:gridCol w:w="2700"/>
        <w:gridCol w:w="2550"/>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23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участков или обозначения по схеме </w:t>
            </w:r>
          </w:p>
        </w:tc>
        <w:tc>
          <w:tcPr>
            <w:tcW w:w="27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ружный диаметр и толщина стенки трубы, мм </w:t>
            </w:r>
          </w:p>
        </w:tc>
        <w:tc>
          <w:tcPr>
            <w:tcW w:w="25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тяженность участков трубопровода, м </w:t>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5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70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5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35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70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5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 схем, чертежей и других элементов, предъявляемых при сдаче трубопровода в эксплуатацию, предусмотренных СНиП, действующими правилами, специальными техническими условиями или проекто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нные о монтаже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олняется для вновь вводимых трубопроводов)</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смонтирован 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монтаж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олном соответствии с проектом, разработанным 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оектной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рабочим чертежам 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ера узловых чертежей)</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опоры и подвески отрегулированы в соответствии с указаниями в проекте трубопровод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д сварки, применявшийся при монтаже трубопровода 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нные о присадочном материале 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ип, марка, ГОСТ или ТУ)</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ка трубопровода произведена в соответствии с требованиями НТД сварщиками, прошедшими испытания в соответствии с "Правилами аттестации сварщиков", утвержденными Госгортехнадзором Росс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нные о материалах, из которых изготовлен трубопровод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сведения о трубах и листовом материал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160" w:type="dxa"/>
        <w:jc w:val="left"/>
        <w:tblInd w:w="-7" w:type="dxa"/>
        <w:tblLayout w:type="fixed"/>
        <w:tblCellMar>
          <w:top w:w="0" w:type="dxa"/>
          <w:left w:w="45" w:type="dxa"/>
          <w:bottom w:w="0" w:type="dxa"/>
          <w:right w:w="45" w:type="dxa"/>
        </w:tblCellMar>
      </w:tblPr>
      <w:tblGrid>
        <w:gridCol w:w="705"/>
        <w:gridCol w:w="2730"/>
        <w:gridCol w:w="1920"/>
        <w:gridCol w:w="1425"/>
        <w:gridCol w:w="1380"/>
      </w:tblGrid>
      <w:tr>
        <w:trPr/>
        <w:tc>
          <w:tcPr>
            <w:tcW w:w="70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27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элементов </w:t>
            </w:r>
          </w:p>
        </w:tc>
        <w:tc>
          <w:tcPr>
            <w:tcW w:w="192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Размеры D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xS </w:t>
            </w:r>
          </w:p>
        </w:tc>
        <w:tc>
          <w:tcPr>
            <w:tcW w:w="14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13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r>
      <w:tr>
        <w:trPr/>
        <w:tc>
          <w:tcPr>
            <w:tcW w:w="70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73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2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8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705"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73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2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8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сведения о фланцах и их крепежных деталя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22" w:type="dxa"/>
        <w:jc w:val="left"/>
        <w:tblInd w:w="-7" w:type="dxa"/>
        <w:tblLayout w:type="fixed"/>
        <w:tblCellMar>
          <w:top w:w="0" w:type="dxa"/>
          <w:left w:w="45" w:type="dxa"/>
          <w:bottom w:w="0" w:type="dxa"/>
          <w:right w:w="45" w:type="dxa"/>
        </w:tblCellMar>
      </w:tblPr>
      <w:tblGrid>
        <w:gridCol w:w="390"/>
        <w:gridCol w:w="886"/>
        <w:gridCol w:w="1134"/>
        <w:gridCol w:w="1134"/>
        <w:gridCol w:w="1418"/>
        <w:gridCol w:w="708"/>
        <w:gridCol w:w="751"/>
        <w:gridCol w:w="950"/>
        <w:gridCol w:w="851"/>
      </w:tblGrid>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рмаль, ГОСТ, ТУ на фланц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ловный проход, мм</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Условное давление,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459"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фланца </w:t>
            </w:r>
          </w:p>
        </w:tc>
        <w:tc>
          <w:tcPr>
            <w:tcW w:w="1801"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шпилек, болтов, гаек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7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c>
          <w:tcPr>
            <w:tcW w:w="9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5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5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Заполняется при рабочей температуре трубопровода более 350°С независимо от давления в трубопроводе и при давлении в трубопроводе более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независимо от темпер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ведения об арматуре и фасонных частях (литых и кованы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390"/>
        <w:gridCol w:w="1590"/>
        <w:gridCol w:w="1470"/>
        <w:gridCol w:w="1140"/>
        <w:gridCol w:w="1695"/>
        <w:gridCol w:w="1228"/>
        <w:gridCol w:w="851"/>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значение по каталогу </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ый проход, мм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Условное давление,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22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материала корпуса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4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2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зультаты испытания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носятся последние результаты при заполнении паспорт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опровод испытан на прочность гидравлическим (пневматическим) методом пробным давлением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давлении __________________ трубопровод был осмотрен, при этом обнаружено: 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спытании на герметичность давлением 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выдержан при этом давлении ________ часов.</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дение давления за время испытания, отнесенное к одному часу, составило _______ % в час</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ключение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изготовлен и смонтирован в соответствии с действующими Н (нормами) и ТУ и признан годным к работе</w:t>
      </w:r>
    </w:p>
    <w:p>
      <w:pPr>
        <w:pStyle w:val="Normal"/>
        <w:widowControl/>
        <w:ind w:firstLine="4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4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4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770" w:type="dxa"/>
        <w:jc w:val="left"/>
        <w:tblInd w:w="-7" w:type="dxa"/>
        <w:tblLayout w:type="fixed"/>
        <w:tblCellMar>
          <w:top w:w="0" w:type="dxa"/>
          <w:left w:w="105" w:type="dxa"/>
          <w:bottom w:w="0" w:type="dxa"/>
          <w:right w:w="105" w:type="dxa"/>
        </w:tblCellMar>
      </w:tblPr>
      <w:tblGrid>
        <w:gridCol w:w="3060"/>
        <w:gridCol w:w="2010"/>
        <w:gridCol w:w="2700"/>
      </w:tblGrid>
      <w:tr>
        <w:trPr/>
        <w:tc>
          <w:tcPr>
            <w:tcW w:w="30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ладелец трубопровода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ставитель </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tc>
      </w:tr>
      <w:tr>
        <w:trPr/>
        <w:tc>
          <w:tcPr>
            <w:tcW w:w="30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нтажной организации*</w:t>
            </w:r>
          </w:p>
        </w:tc>
        <w:tc>
          <w:tcPr>
            <w:tcW w:w="201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700" w:type="dxa"/>
            <w:tcBorders>
              <w:top w:val="dashed" w:sz="6" w:space="0" w:color="auto"/>
              <w:left w:val="dashed" w:sz="6" w:space="0" w:color="auto"/>
              <w:bottom w:val="dashed" w:sz="6" w:space="0" w:color="auto"/>
              <w:right w:val="dashed" w:sz="6" w:space="0" w:color="auto"/>
            </w:tcBorders>
          </w:tcPr>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Подпись представителя монтажной организации обязательна только для вновь вводимы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цо, ответственное за безопасную эксплуатацию трубопровода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965" w:type="dxa"/>
        <w:jc w:val="left"/>
        <w:tblInd w:w="-7" w:type="dxa"/>
        <w:tblLayout w:type="fixed"/>
        <w:tblCellMar>
          <w:top w:w="0" w:type="dxa"/>
          <w:left w:w="45" w:type="dxa"/>
          <w:bottom w:w="0" w:type="dxa"/>
          <w:right w:w="45" w:type="dxa"/>
        </w:tblCellMar>
      </w:tblPr>
      <w:tblGrid>
        <w:gridCol w:w="2025"/>
        <w:gridCol w:w="2970"/>
        <w:gridCol w:w="2970"/>
      </w:tblGrid>
      <w:tr>
        <w:trPr/>
        <w:tc>
          <w:tcPr>
            <w:tcW w:w="20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и дата приказа о назначении </w:t>
            </w:r>
          </w:p>
        </w:tc>
        <w:tc>
          <w:tcPr>
            <w:tcW w:w="29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лжность, фамилия, имя и отчество </w:t>
            </w:r>
          </w:p>
        </w:tc>
        <w:tc>
          <w:tcPr>
            <w:tcW w:w="29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пись ответственного лица </w:t>
            </w:r>
          </w:p>
        </w:tc>
      </w:tr>
      <w:tr>
        <w:trPr/>
        <w:tc>
          <w:tcPr>
            <w:tcW w:w="202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tc>
        <w:tc>
          <w:tcPr>
            <w:tcW w:w="29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9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писи о ремонте и переустройстве трубопровода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085" w:type="dxa"/>
        <w:jc w:val="left"/>
        <w:tblInd w:w="-7" w:type="dxa"/>
        <w:tblLayout w:type="fixed"/>
        <w:tblCellMar>
          <w:top w:w="0" w:type="dxa"/>
          <w:left w:w="45" w:type="dxa"/>
          <w:bottom w:w="0" w:type="dxa"/>
          <w:right w:w="45" w:type="dxa"/>
        </w:tblCellMar>
      </w:tblPr>
      <w:tblGrid>
        <w:gridCol w:w="1320"/>
        <w:gridCol w:w="1230"/>
        <w:gridCol w:w="5535"/>
      </w:tblGrid>
      <w:tr>
        <w:trPr/>
        <w:tc>
          <w:tcPr>
            <w:tcW w:w="132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записи </w:t>
            </w:r>
          </w:p>
        </w:tc>
        <w:tc>
          <w:tcPr>
            <w:tcW w:w="12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ание </w:t>
            </w:r>
          </w:p>
        </w:tc>
        <w:tc>
          <w:tcPr>
            <w:tcW w:w="55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пись о ремонте, переустройстве трубопровода </w:t>
            </w:r>
          </w:p>
        </w:tc>
      </w:tr>
      <w:tr>
        <w:trPr/>
        <w:tc>
          <w:tcPr>
            <w:tcW w:w="132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tc>
        <w:tc>
          <w:tcPr>
            <w:tcW w:w="12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5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писи результатов освидетельствования и ревизии трубопровода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935" w:type="dxa"/>
        <w:jc w:val="left"/>
        <w:tblInd w:w="-7" w:type="dxa"/>
        <w:tblLayout w:type="fixed"/>
        <w:tblCellMar>
          <w:top w:w="0" w:type="dxa"/>
          <w:left w:w="45" w:type="dxa"/>
          <w:bottom w:w="0" w:type="dxa"/>
          <w:right w:w="45" w:type="dxa"/>
        </w:tblCellMar>
      </w:tblPr>
      <w:tblGrid>
        <w:gridCol w:w="600"/>
        <w:gridCol w:w="2415"/>
        <w:gridCol w:w="2415"/>
        <w:gridCol w:w="2505"/>
      </w:tblGrid>
      <w:tr>
        <w:trPr/>
        <w:tc>
          <w:tcPr>
            <w:tcW w:w="6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зультат освидетельствования, ревизии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ок следующего освидетельствования, ревизии </w:t>
            </w:r>
          </w:p>
        </w:tc>
        <w:tc>
          <w:tcPr>
            <w:tcW w:w="250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писи ответственных лиц, производивших освидетельствование </w:t>
            </w:r>
          </w:p>
        </w:tc>
      </w:tr>
      <w:tr>
        <w:trPr/>
        <w:tc>
          <w:tcPr>
            <w:tcW w:w="60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50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ормуляр замера деталей трубопроводов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223" w:type="dxa"/>
        <w:jc w:val="left"/>
        <w:tblInd w:w="-7" w:type="dxa"/>
        <w:tblLayout w:type="fixed"/>
        <w:tblCellMar>
          <w:top w:w="0" w:type="dxa"/>
          <w:left w:w="45" w:type="dxa"/>
          <w:bottom w:w="0" w:type="dxa"/>
          <w:right w:w="45" w:type="dxa"/>
        </w:tblCellMar>
      </w:tblPr>
      <w:tblGrid>
        <w:gridCol w:w="885"/>
        <w:gridCol w:w="958"/>
        <w:gridCol w:w="1134"/>
        <w:gridCol w:w="992"/>
        <w:gridCol w:w="823"/>
        <w:gridCol w:w="1098"/>
        <w:gridCol w:w="914"/>
        <w:gridCol w:w="1419"/>
      </w:tblGrid>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точек по схеме </w:t>
            </w:r>
          </w:p>
        </w:tc>
        <w:tc>
          <w:tcPr>
            <w:tcW w:w="95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воначальный диаметр и толщина, мм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браковочный размер, мм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щина по замеру </w:t>
            </w:r>
          </w:p>
        </w:tc>
        <w:tc>
          <w:tcPr>
            <w:tcW w:w="82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тод замера </w:t>
            </w:r>
          </w:p>
        </w:tc>
        <w:tc>
          <w:tcPr>
            <w:tcW w:w="109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проверяющего </w:t>
            </w:r>
          </w:p>
        </w:tc>
        <w:tc>
          <w:tcPr>
            <w:tcW w:w="91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пись </w:t>
            </w:r>
          </w:p>
        </w:tc>
        <w:tc>
          <w:tcPr>
            <w:tcW w:w="141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5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2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9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1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При отсутствии требуемых документов из-за давности эксплуатации необходимо указать перечень схем, чертежей, документов, подтверждающих качество материалов, сварных швов, проведенных испытаний на прочность и плотность.</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4</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ОСТОВЕРЕНИЕ</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 качестве ремонта трубопровод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х (объект) __________________        Установка 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гласно акту ревизии и отбраковки трубопроводов от "___" ___________ 19__ г. выполнен ремонт участка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и границ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оответствии с исполнительной схемой, приведенной ни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 исполнительной схем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смонтирован 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ремонта, наименование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рганизации, производившей ремонт, и ее адрес)</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монту подвергались следующие участки трубопро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790" w:type="dxa"/>
        <w:jc w:val="left"/>
        <w:tblInd w:w="-7" w:type="dxa"/>
        <w:tblLayout w:type="fixed"/>
        <w:tblCellMar>
          <w:top w:w="0" w:type="dxa"/>
          <w:left w:w="105" w:type="dxa"/>
          <w:bottom w:w="0" w:type="dxa"/>
          <w:right w:w="105" w:type="dxa"/>
        </w:tblCellMar>
      </w:tblPr>
      <w:tblGrid>
        <w:gridCol w:w="1890"/>
        <w:gridCol w:w="2085"/>
        <w:gridCol w:w="1845"/>
        <w:gridCol w:w="1695"/>
        <w:gridCol w:w="1275"/>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элементов трубопровода, подвергавшихся ремонту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и номер документа, подтверждающего качество материала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Характер произведенного ремонт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нные о примененных материалах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или ТУ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0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4а</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УРНАЛ</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очных работ на ремонт трубопровода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655" w:type="dxa"/>
        <w:jc w:val="left"/>
        <w:tblInd w:w="-7" w:type="dxa"/>
        <w:tblLayout w:type="fixed"/>
        <w:tblCellMar>
          <w:top w:w="0" w:type="dxa"/>
          <w:left w:w="45" w:type="dxa"/>
          <w:bottom w:w="0" w:type="dxa"/>
          <w:right w:w="45" w:type="dxa"/>
        </w:tblCellMar>
      </w:tblPr>
      <w:tblGrid>
        <w:gridCol w:w="1890"/>
        <w:gridCol w:w="990"/>
        <w:gridCol w:w="990"/>
        <w:gridCol w:w="1155"/>
        <w:gridCol w:w="1965"/>
        <w:gridCol w:w="795"/>
        <w:gridCol w:w="870"/>
      </w:tblGrid>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имя, отчество сварщика, его клеймо, номер удостоверения и дата последней аттестации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иаметр и толщина трубы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металла </w:t>
            </w:r>
          </w:p>
        </w:tc>
        <w:tc>
          <w:tcPr>
            <w:tcW w:w="11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ип и марка электрода </w:t>
            </w:r>
          </w:p>
        </w:tc>
        <w:tc>
          <w:tcPr>
            <w:tcW w:w="196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и номер документа, подтверждающего качество сварочных материалов </w:t>
            </w:r>
          </w:p>
        </w:tc>
        <w:tc>
          <w:tcPr>
            <w:tcW w:w="7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сварки </w:t>
            </w:r>
          </w:p>
        </w:tc>
        <w:tc>
          <w:tcPr>
            <w:tcW w:w="8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а стыков по схеме </w:t>
            </w:r>
          </w:p>
        </w:tc>
      </w:tr>
      <w:tr>
        <w:trPr/>
        <w:tc>
          <w:tcPr>
            <w:tcW w:w="18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5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6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7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1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96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7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87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5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6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9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7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80" w:type="dxa"/>
        <w:jc w:val="left"/>
        <w:tblInd w:w="-7" w:type="dxa"/>
        <w:tblLayout w:type="fixed"/>
        <w:tblCellMar>
          <w:top w:w="0" w:type="dxa"/>
          <w:left w:w="45" w:type="dxa"/>
          <w:bottom w:w="0" w:type="dxa"/>
          <w:right w:w="45" w:type="dxa"/>
        </w:tblCellMar>
      </w:tblPr>
      <w:tblGrid>
        <w:gridCol w:w="1560"/>
        <w:gridCol w:w="2130"/>
        <w:gridCol w:w="1410"/>
        <w:gridCol w:w="1785"/>
        <w:gridCol w:w="1695"/>
      </w:tblGrid>
      <w:tr>
        <w:trPr/>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воротный или неповоротный шов </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готовка стыка под сварку (наличие подкладных колец, способ подготовки кромок, зазор)</w:t>
            </w:r>
          </w:p>
        </w:tc>
        <w:tc>
          <w:tcPr>
            <w:tcW w:w="14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жим сварки, число слоев и порядок их наложения </w:t>
            </w:r>
          </w:p>
        </w:tc>
        <w:tc>
          <w:tcPr>
            <w:tcW w:w="17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метка о проведении подогрева, термообработки и послойного охлаждения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тмосферные условия (температура окружающего воздуха)</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3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141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178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2 </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8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арные швы подвергались 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ы контроля)</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контроля 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ценк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испытан 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идравлически или пневматически с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анием наименования испытательной среды)</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на прочность давлением 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течение 5 мин.</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на плотность давлением 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в течение _______ мин.</w:t>
      </w:r>
    </w:p>
    <w:p>
      <w:pPr>
        <w:pStyle w:val="Normal"/>
        <w:widowControl/>
        <w:jc w:val="both"/>
        <w:rPr/>
      </w:pPr>
      <w:r>
        <w:rPr>
          <w:rFonts w:eastAsia="Times New Roman CYR;Times New Roman" w:cs="Times New Roman CYR;Times New Roman" w:ascii="Times New Roman CYR;Times New Roman" w:hAnsi="Times New Roman CYR;Times New Roman"/>
          <w:sz w:val="20"/>
          <w:szCs w:val="20"/>
        </w:rPr>
        <w:t>на герметичность сжатым ___________ давлением 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 </w:t>
      </w:r>
    </w:p>
    <w:tbl>
      <w:tblPr>
        <w:tblW w:w="3795" w:type="dxa"/>
        <w:jc w:val="left"/>
        <w:tblInd w:w="-7" w:type="dxa"/>
        <w:tblLayout w:type="fixed"/>
        <w:tblCellMar>
          <w:top w:w="0" w:type="dxa"/>
          <w:left w:w="105" w:type="dxa"/>
          <w:bottom w:w="0" w:type="dxa"/>
          <w:right w:w="105" w:type="dxa"/>
        </w:tblCellMar>
      </w:tblPr>
      <w:tblGrid>
        <w:gridCol w:w="3795"/>
      </w:tblGrid>
      <w:tr>
        <w:trPr/>
        <w:tc>
          <w:tcPr>
            <w:tcW w:w="3795" w:type="dxa"/>
            <w:tcBorders>
              <w:top w:val="dashed" w:sz="6" w:space="0" w:color="auto"/>
              <w:left w:val="dashed" w:sz="6" w:space="0" w:color="auto"/>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д газа)</w:t>
            </w:r>
          </w:p>
        </w:tc>
      </w:tr>
    </w:tbl>
    <w:p>
      <w:pPr>
        <w:pStyle w:val="Normal"/>
        <w:widowControl/>
        <w:ind w:firstLine="4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4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держкой под испытательным давлением ________ часов.</w:t>
      </w:r>
    </w:p>
    <w:p>
      <w:pPr>
        <w:pStyle w:val="Normal"/>
        <w:widowControl/>
        <w:ind w:firstLine="45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осмотре трубопровода установлено, что 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дение давления, подсчитанное в соответствии с руководящими указаниями, составило ____ % в ча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каемое падение давления для данного трубопровода ____ % в ча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отремонтирован в полном соответствии с 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ТУ и дата их утверждения)</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изнан годным для работы со следующими параметрами:</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а) рабочее давление __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температура ______________°С</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реда 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445" w:type="dxa"/>
        <w:jc w:val="left"/>
        <w:tblInd w:w="-7" w:type="dxa"/>
        <w:tblLayout w:type="fixed"/>
        <w:tblCellMar>
          <w:top w:w="0" w:type="dxa"/>
          <w:left w:w="105" w:type="dxa"/>
          <w:bottom w:w="0" w:type="dxa"/>
          <w:right w:w="105" w:type="dxa"/>
        </w:tblCellMar>
      </w:tblPr>
      <w:tblGrid>
        <w:gridCol w:w="1260"/>
        <w:gridCol w:w="3255"/>
        <w:gridCol w:w="1560"/>
        <w:gridCol w:w="2370"/>
      </w:tblGrid>
      <w:tr>
        <w:trPr/>
        <w:tc>
          <w:tcPr>
            <w:tcW w:w="12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ставил:</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участка СРУ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ьник ремонтного цеха)</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нженер, ответственный за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изводство сварочных работ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ил:</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м. начальника цеха № ___</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оборудованию _________</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 механик цеха)</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12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25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400" w:type="dxa"/>
        <w:jc w:val="left"/>
        <w:tblInd w:w="-7" w:type="dxa"/>
        <w:tblLayout w:type="fixed"/>
        <w:tblCellMar>
          <w:top w:w="0" w:type="dxa"/>
          <w:left w:w="105" w:type="dxa"/>
          <w:bottom w:w="0" w:type="dxa"/>
          <w:right w:w="105" w:type="dxa"/>
        </w:tblCellMar>
      </w:tblPr>
      <w:tblGrid>
        <w:gridCol w:w="4440"/>
        <w:gridCol w:w="1545"/>
        <w:gridCol w:w="2415"/>
      </w:tblGrid>
      <w:tr>
        <w:trPr/>
        <w:tc>
          <w:tcPr>
            <w:tcW w:w="44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ханик установки №___</w:t>
            </w:r>
          </w:p>
        </w:tc>
        <w:tc>
          <w:tcPr>
            <w:tcW w:w="154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44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4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w:hAnsi="Times New Roman" w:eastAsia="Times New Roman" w:cs="Times New Roman"/>
          <w:sz w:val="20"/>
          <w:szCs w:val="20"/>
          <w:lang w:val="en-US"/>
        </w:rPr>
      </w:pPr>
      <w:r>
        <w:rPr>
          <w:rFonts w:eastAsia="Times New Roman CYR;Times New Roman" w:cs="Times New Roman CYR;Times New Roman" w:ascii="Times New Roman CYR;Times New Roman" w:hAnsi="Times New Roman CYR;Times New Roman"/>
          <w:sz w:val="20"/>
          <w:szCs w:val="20"/>
        </w:rPr>
        <w:t>"___" __________ 19___ г.</w:t>
      </w:r>
    </w:p>
    <w:p>
      <w:pPr>
        <w:pStyle w:val="Normal"/>
        <w:widowControl/>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я. 1. Если ремонт производился подрядной организацией, то первичные документы, подтверждающие качество вновь устанавливаемых (взамен изношенных) элементов трубопровода, качество примененных при ремонте материалов, а также сварки, должны храниться в ее архив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В случае ремонта трубопровода силами ремонтных цехов предприятия удостоверение о качестве ремонта подписывает руководитель цеха (мастерской), а первичные документы хранятся в отделе технического надзор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Форма документа о качестве ремонта трубопроводов высокого давления может определяться ремонтной организацией, в зависимости от ее структуры и принятой технологии ремонта.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5</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5387"/>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ВЕРЖДАЮ"</w:t>
      </w:r>
    </w:p>
    <w:p>
      <w:pPr>
        <w:pStyle w:val="Normal"/>
        <w:widowControl/>
        <w:ind w:firstLine="5387"/>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вный механик завода</w:t>
      </w:r>
    </w:p>
    <w:p>
      <w:pPr>
        <w:pStyle w:val="Normal"/>
        <w:widowControl/>
        <w:ind w:firstLine="5387"/>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w:t>
      </w:r>
    </w:p>
    <w:p>
      <w:pPr>
        <w:pStyle w:val="Normal"/>
        <w:widowControl/>
        <w:ind w:firstLine="5387"/>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_ 19 ___ г.</w:t>
      </w:r>
    </w:p>
    <w:p>
      <w:pPr>
        <w:pStyle w:val="Normal"/>
        <w:widowControl/>
        <w:ind w:firstLine="5387"/>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КТ РЕВИЗИИ И ОТБРАКОВКИ ТРУБОПРОВОДОВ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установке № ____ в период с _____________ по _____________ 19 ___ г. произведена ревизия трубопроводов по "Перечню ответственных технологически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зультаты ревизии приведены ниже</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45" w:type="dxa"/>
          <w:bottom w:w="0" w:type="dxa"/>
          <w:right w:w="45" w:type="dxa"/>
        </w:tblCellMar>
      </w:tblPr>
      <w:tblGrid>
        <w:gridCol w:w="390"/>
        <w:gridCol w:w="2355"/>
        <w:gridCol w:w="657"/>
        <w:gridCol w:w="1109"/>
        <w:gridCol w:w="734"/>
        <w:gridCol w:w="992"/>
        <w:gridCol w:w="851"/>
        <w:gridCol w:w="1276"/>
      </w:tblGrid>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и назначение трубопровода. Подробное описание характера выявленных дефектов и место их расположе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аметры работы трубопровод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тегория трубопровод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полнитель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бочее давление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5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5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0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35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5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0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остальных трубопроводах дефектов, подлежащих ремонту, не обнаружено.</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7305" w:type="dxa"/>
        <w:jc w:val="left"/>
        <w:tblInd w:w="-7" w:type="dxa"/>
        <w:tblLayout w:type="fixed"/>
        <w:tblCellMar>
          <w:top w:w="0" w:type="dxa"/>
          <w:left w:w="105" w:type="dxa"/>
          <w:bottom w:w="0" w:type="dxa"/>
          <w:right w:w="105" w:type="dxa"/>
        </w:tblCellMar>
      </w:tblPr>
      <w:tblGrid>
        <w:gridCol w:w="3375"/>
        <w:gridCol w:w="1560"/>
        <w:gridCol w:w="2370"/>
      </w:tblGrid>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ОТН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ьник цеха № ______</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ки № __________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м. начальника цеха № ______</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оборудованию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 механик цеха № ____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нженер ОТН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337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чание. К акту должны быть приложены квалифицированно составленные эскизы по каждому дефектному участку трубопровода для передачи их исполнителю с указанием на них:</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наименования трубопровода и параметров его работ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 точного расположения дефектного участка, подлежащего замене;</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в) вида трубы, ее материала и размеров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x S);</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 типа и материала фланцев, шпилек, прокладок, опор;</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 размера и материала фитингов и деталей врезок (ответвле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 марок сварочных материал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6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pPr>
      <w:r>
        <w:rPr>
          <w:rFonts w:eastAsia="Times New Roman CYR;Times New Roman" w:cs="Times New Roman CYR;Times New Roman" w:ascii="Times New Roman CYR;Times New Roman" w:hAnsi="Times New Roman CYR;Times New Roman"/>
          <w:sz w:val="20"/>
          <w:szCs w:val="20"/>
        </w:rPr>
        <w:t>АКТ НА РЕМОНТ И ИСПЫТАНИЕ АРМАТУРЫ Р</w:t>
      </w:r>
      <w:r>
        <w:rPr>
          <w:rFonts w:eastAsia="Times New Roman CYR;Times New Roman" w:cs="Times New Roman CYR;Times New Roman" w:ascii="Times New Roman CYR;Times New Roman" w:hAnsi="Times New Roman CYR;Times New Roman"/>
          <w:sz w:val="20"/>
          <w:szCs w:val="20"/>
        </w:rPr>
        <w:drawing>
          <wp:inline distT="0" distB="0" distL="0" distR="0">
            <wp:extent cx="195580" cy="20764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tretch>
                      <a:fillRect/>
                    </a:stretch>
                  </pic:blipFill>
                  <pic:spPr bwMode="auto">
                    <a:xfrm>
                      <a:off x="0" y="0"/>
                      <a:ext cx="195580"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ериод с "___" ______________ 19 ___ г. по "___" ______________ 19 ___ г. произведены ремонт и испытание нижеперечисленной арматур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5" w:type="dxa"/>
        <w:jc w:val="left"/>
        <w:tblInd w:w="-7" w:type="dxa"/>
        <w:tblLayout w:type="fixed"/>
        <w:tblCellMar>
          <w:top w:w="0" w:type="dxa"/>
          <w:left w:w="45" w:type="dxa"/>
          <w:bottom w:w="0" w:type="dxa"/>
          <w:right w:w="45" w:type="dxa"/>
        </w:tblCellMar>
      </w:tblPr>
      <w:tblGrid>
        <w:gridCol w:w="426"/>
        <w:gridCol w:w="850"/>
        <w:gridCol w:w="709"/>
        <w:gridCol w:w="992"/>
        <w:gridCol w:w="1276"/>
        <w:gridCol w:w="709"/>
        <w:gridCol w:w="792"/>
        <w:gridCol w:w="625"/>
        <w:gridCol w:w="1069"/>
        <w:gridCol w:w="917"/>
      </w:tblGrid>
      <w:tr>
        <w:trPr/>
        <w:tc>
          <w:tcPr>
            <w:tcW w:w="42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арматуры, ее шифр и номер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технологической установки </w:t>
            </w:r>
          </w:p>
        </w:tc>
        <w:tc>
          <w:tcPr>
            <w:tcW w:w="2977" w:type="dxa"/>
            <w:gridSpan w:val="3"/>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метка о ремонте,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язанном со сваркой</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7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замененных деталях и их материале </w:t>
            </w:r>
          </w:p>
        </w:tc>
        <w:tc>
          <w:tcPr>
            <w:tcW w:w="1694"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рматура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н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917"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имя, отчество сварщика и № его удостоверения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сварочных материалах (марка и № сертификата) и качестве сварки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едения о термообработке </w:t>
            </w:r>
          </w:p>
        </w:tc>
        <w:tc>
          <w:tcPr>
            <w:tcW w:w="79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25"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на прочность давлением,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1069"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на плотность давлением,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91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79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2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6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1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лючение. Ремонт и испытание арматуры произведены в соответствии с требованиями Правил устройства и безопасной эксплуатации технологических трубопроводов. Арматура испытание выдержала и может быть допущена к дальнейшей эксплуатации в соответствии с паспортными данными.</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145" w:type="dxa"/>
        <w:jc w:val="left"/>
        <w:tblInd w:w="-7" w:type="dxa"/>
        <w:tblLayout w:type="fixed"/>
        <w:tblCellMar>
          <w:top w:w="0" w:type="dxa"/>
          <w:left w:w="105" w:type="dxa"/>
          <w:bottom w:w="0" w:type="dxa"/>
          <w:right w:w="105" w:type="dxa"/>
        </w:tblCellMar>
      </w:tblPr>
      <w:tblGrid>
        <w:gridCol w:w="4215"/>
        <w:gridCol w:w="1560"/>
        <w:gridCol w:w="2370"/>
      </w:tblGrid>
      <w:tr>
        <w:trPr/>
        <w:tc>
          <w:tcPr>
            <w:tcW w:w="4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ьник цеха (производившего ремонт)</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ind w:firstLine="18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ветственный исполнитель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ind w:firstLine="18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цо, принявшее арматуру из ремонта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4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6а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визии и ремонта арматуры высокого давления заводской №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_ 19 ___ г.</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монтная организация: 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Наименование изделия (табл./фигур) ______________________________________________</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2. Давление условное (рабочее)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Р</w:t>
      </w:r>
      <w:r>
        <w:rPr>
          <w:rFonts w:eastAsia="Times New Roman CYR;Times New Roman" w:cs="Times New Roman CYR;Times New Roman" w:ascii="Times New Roman CYR;Times New Roman" w:hAnsi="Times New Roman CYR;Times New Roman"/>
          <w:sz w:val="20"/>
          <w:szCs w:val="20"/>
        </w:rPr>
        <w:drawing>
          <wp:inline distT="0" distB="0" distL="0" distR="0">
            <wp:extent cx="211455" cy="25590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tretch>
                      <a:fillRect/>
                    </a:stretch>
                  </pic:blipFill>
                  <pic:spPr bwMode="auto">
                    <a:xfrm>
                      <a:off x="0" y="0"/>
                      <a:ext cx="21145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________________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p>
      <w:pPr>
        <w:pStyle w:val="Normal"/>
        <w:widowControl/>
        <w:ind w:firstLine="225"/>
        <w:jc w:val="both"/>
        <w:rPr/>
      </w:pPr>
      <w:r>
        <w:rPr>
          <w:rFonts w:eastAsia="Times New Roman CYR;Times New Roman" w:cs="Times New Roman CYR;Times New Roman" w:ascii="Times New Roman CYR;Times New Roman" w:hAnsi="Times New Roman CYR;Times New Roman"/>
          <w:sz w:val="20"/>
          <w:szCs w:val="20"/>
        </w:rPr>
        <w:t>3. Диаметр условный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Температура, °С 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Материал:</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а 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ланцев 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Изготовитель 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предприятия, организаци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 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струкция затворного механизма, тип седл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w:t>
      </w:r>
    </w:p>
    <w:tbl>
      <w:tblPr>
        <w:tblW w:w="8400" w:type="dxa"/>
        <w:jc w:val="left"/>
        <w:tblInd w:w="-7" w:type="dxa"/>
        <w:tblLayout w:type="fixed"/>
        <w:tblCellMar>
          <w:top w:w="0" w:type="dxa"/>
          <w:left w:w="45" w:type="dxa"/>
          <w:bottom w:w="0" w:type="dxa"/>
          <w:right w:w="45" w:type="dxa"/>
        </w:tblCellMar>
      </w:tblPr>
      <w:tblGrid>
        <w:gridCol w:w="1590"/>
        <w:gridCol w:w="1425"/>
        <w:gridCol w:w="1695"/>
        <w:gridCol w:w="1560"/>
        <w:gridCol w:w="2130"/>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деталей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ическое состояние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зультаты замеров, контроля </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вые детали</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159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аспорта, сертификата </w:t>
            </w:r>
          </w:p>
        </w:tc>
      </w:tr>
      <w:tr>
        <w:trPr/>
        <w:tc>
          <w:tcPr>
            <w:tcW w:w="15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2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3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59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42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9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3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пус 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туцер 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нарь 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ланцы 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дло 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пиндель 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ток 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апан 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обка сальника 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льник 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набивочное кольцо 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йка клапана 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айба стопорная 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ужина 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бивка 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 Результаты испытаний</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070" w:type="dxa"/>
        <w:jc w:val="left"/>
        <w:tblInd w:w="-7" w:type="dxa"/>
        <w:tblLayout w:type="fixed"/>
        <w:tblCellMar>
          <w:top w:w="0" w:type="dxa"/>
          <w:left w:w="45" w:type="dxa"/>
          <w:bottom w:w="0" w:type="dxa"/>
          <w:right w:w="45" w:type="dxa"/>
        </w:tblCellMar>
      </w:tblPr>
      <w:tblGrid>
        <w:gridCol w:w="2595"/>
        <w:gridCol w:w="1200"/>
        <w:gridCol w:w="2130"/>
        <w:gridCol w:w="2145"/>
      </w:tblGrid>
      <w:tr>
        <w:trPr/>
        <w:tc>
          <w:tcPr>
            <w:tcW w:w="259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ид испытания </w:t>
            </w:r>
          </w:p>
        </w:tc>
        <w:tc>
          <w:tcPr>
            <w:tcW w:w="12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реда испытания </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Давление испытания,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ценка </w:t>
            </w:r>
          </w:p>
        </w:tc>
      </w:tr>
      <w:tr>
        <w:trPr/>
        <w:tc>
          <w:tcPr>
            <w:tcW w:w="25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3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14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очность и плот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да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135890" cy="23622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tretch>
                            <a:fillRect/>
                          </a:stretch>
                        </pic:blipFill>
                        <pic:spPr bwMode="auto">
                          <a:xfrm>
                            <a:off x="0" y="0"/>
                            <a:ext cx="135890" cy="2362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влетворительно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герметичность (в т.ч. затвора и обратного уплотнения)</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зот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211455" cy="25590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tretch>
                            <a:fillRect/>
                          </a:stretch>
                        </pic:blipFill>
                        <pic:spPr bwMode="auto">
                          <a:xfrm>
                            <a:off x="0" y="0"/>
                            <a:ext cx="21145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влетворительно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очность тарелки</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да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156210" cy="26479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tretch>
                            <a:fillRect/>
                          </a:stretch>
                        </pic:blipFill>
                        <pic:spPr bwMode="auto">
                          <a:xfrm>
                            <a:off x="0" y="0"/>
                            <a:ext cx="156210" cy="264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влетворительно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очность колпака</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да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165100" cy="28448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tretch>
                            <a:fillRect/>
                          </a:stretch>
                        </pic:blipFill>
                        <pic:spPr bwMode="auto">
                          <a:xfrm>
                            <a:off x="0" y="0"/>
                            <a:ext cx="165100" cy="2844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влетворительно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очное давление</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231775" cy="27559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tretch>
                            <a:fillRect/>
                          </a:stretch>
                        </pic:blipFill>
                        <pic:spPr bwMode="auto">
                          <a:xfrm>
                            <a:off x="0" y="0"/>
                            <a:ext cx="231775" cy="2755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влетворительно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работоспособность</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зот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Р </w:t>
            </w:r>
            <w:r>
              <w:rPr>
                <w:rFonts w:eastAsia="Times New Roman CYR;Times New Roman" w:cs="Times New Roman CYR;Times New Roman" w:ascii="Times New Roman CYR;Times New Roman" w:hAnsi="Times New Roman CYR;Times New Roman"/>
                <w:sz w:val="20"/>
                <w:szCs w:val="20"/>
              </w:rPr>
              <w:drawing>
                <wp:inline distT="0" distB="0" distL="0" distR="0">
                  <wp:extent cx="222250" cy="26479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tretch>
                            <a:fillRect/>
                          </a:stretch>
                        </pic:blipFill>
                        <pic:spPr bwMode="auto">
                          <a:xfrm>
                            <a:off x="0" y="0"/>
                            <a:ext cx="222250" cy="264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довлетворительно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Оттиски клейм</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 Прочие отметк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 Ревизия, ремонт и испытания произведены в полном соответствии с требованиями 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делие полностью укомплектовано и пригодно к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6915" w:type="dxa"/>
        <w:jc w:val="left"/>
        <w:tblInd w:w="-7" w:type="dxa"/>
        <w:tblLayout w:type="fixed"/>
        <w:tblCellMar>
          <w:top w:w="0" w:type="dxa"/>
          <w:left w:w="105" w:type="dxa"/>
          <w:bottom w:w="0" w:type="dxa"/>
          <w:right w:w="105" w:type="dxa"/>
        </w:tblCellMar>
      </w:tblPr>
      <w:tblGrid>
        <w:gridCol w:w="2940"/>
        <w:gridCol w:w="1560"/>
        <w:gridCol w:w="2415"/>
      </w:tblGrid>
      <w:tr>
        <w:trPr/>
        <w:tc>
          <w:tcPr>
            <w:tcW w:w="294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 инженер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контролер) ОТК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стер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294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4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6495" w:type="dxa"/>
        <w:jc w:val="left"/>
        <w:tblInd w:w="-7" w:type="dxa"/>
        <w:tblLayout w:type="fixed"/>
        <w:tblCellMar>
          <w:top w:w="0" w:type="dxa"/>
          <w:left w:w="105" w:type="dxa"/>
          <w:bottom w:w="0" w:type="dxa"/>
          <w:right w:w="105" w:type="dxa"/>
        </w:tblCellMar>
      </w:tblPr>
      <w:tblGrid>
        <w:gridCol w:w="2520"/>
        <w:gridCol w:w="3975"/>
      </w:tblGrid>
      <w:tr>
        <w:trPr/>
        <w:tc>
          <w:tcPr>
            <w:tcW w:w="2520" w:type="dxa"/>
            <w:tcBorders>
              <w:top w:val="dashed" w:sz="6" w:space="0" w:color="auto"/>
              <w:left w:val="dashed" w:sz="6" w:space="0" w:color="auto"/>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3. Место установки </w:t>
            </w:r>
          </w:p>
        </w:tc>
        <w:tc>
          <w:tcPr>
            <w:tcW w:w="3975" w:type="dxa"/>
            <w:tcBorders>
              <w:top w:val="dashed" w:sz="6" w:space="0" w:color="auto"/>
              <w:left w:val="single" w:sz="6" w:space="0" w:color="000000"/>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 рег. № _____________</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2520" w:type="dxa"/>
            <w:tcBorders>
              <w:top w:val="dashed" w:sz="6" w:space="0" w:color="auto"/>
              <w:left w:val="dashed" w:sz="6" w:space="0" w:color="auto"/>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975" w:type="dxa"/>
            <w:tcBorders>
              <w:top w:val="dashed" w:sz="6" w:space="0" w:color="auto"/>
              <w:left w:val="single" w:sz="6" w:space="0" w:color="000000"/>
              <w:bottom w:val="dashed" w:sz="6" w:space="0" w:color="auto"/>
              <w:right w:val="dashed" w:sz="6" w:space="0" w:color="auto"/>
            </w:tcBorders>
          </w:tcPr>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зиция ______________________</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 Произведена ревизия и настройка привод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5595" w:type="dxa"/>
        <w:jc w:val="left"/>
        <w:tblInd w:w="-7" w:type="dxa"/>
        <w:tblLayout w:type="fixed"/>
        <w:tblCellMar>
          <w:top w:w="0" w:type="dxa"/>
          <w:left w:w="105" w:type="dxa"/>
          <w:bottom w:w="0" w:type="dxa"/>
          <w:right w:w="105" w:type="dxa"/>
        </w:tblCellMar>
      </w:tblPr>
      <w:tblGrid>
        <w:gridCol w:w="1665"/>
        <w:gridCol w:w="1560"/>
        <w:gridCol w:w="2370"/>
      </w:tblGrid>
      <w:tr>
        <w:trPr/>
        <w:tc>
          <w:tcPr>
            <w:tcW w:w="166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 энергетик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w:t>
            </w:r>
          </w:p>
        </w:tc>
      </w:tr>
      <w:tr>
        <w:trPr/>
        <w:tc>
          <w:tcPr>
            <w:tcW w:w="166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3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sectPr>
          <w:type w:val="nextPage"/>
          <w:pgSz w:w="11906" w:h="16838"/>
          <w:pgMar w:left="1797" w:right="1797" w:gutter="0" w:header="0" w:top="1440" w:footer="0" w:bottom="1440"/>
          <w:pgNumType w:fmt="decimal"/>
          <w:formProt w:val="false"/>
          <w:textDirection w:val="lrTb"/>
        </w:sect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7</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9270" w:type="dxa"/>
        <w:jc w:val="left"/>
        <w:tblInd w:w="-7" w:type="dxa"/>
        <w:tblLayout w:type="fixed"/>
        <w:tblCellMar>
          <w:top w:w="0" w:type="dxa"/>
          <w:left w:w="105" w:type="dxa"/>
          <w:bottom w:w="0" w:type="dxa"/>
          <w:right w:w="105" w:type="dxa"/>
        </w:tblCellMar>
      </w:tblPr>
      <w:tblGrid>
        <w:gridCol w:w="3450"/>
        <w:gridCol w:w="2130"/>
        <w:gridCol w:w="3690"/>
      </w:tblGrid>
      <w:tr>
        <w:trPr/>
        <w:tc>
          <w:tcPr>
            <w:tcW w:w="345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ГЛАСОВАНО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вный механик завод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_ 19 ___ г.</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213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ВЕРЖДАЮ"</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вный инженер завод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_ 19 ___ г.</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bl>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хнологических трубопроводов по установке № _____ цеха № 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2475" w:type="dxa"/>
        <w:jc w:val="left"/>
        <w:tblInd w:w="-7" w:type="dxa"/>
        <w:tblLayout w:type="fixed"/>
        <w:tblCellMar>
          <w:top w:w="0" w:type="dxa"/>
          <w:left w:w="45" w:type="dxa"/>
          <w:bottom w:w="0" w:type="dxa"/>
          <w:right w:w="45" w:type="dxa"/>
        </w:tblCellMar>
      </w:tblPr>
      <w:tblGrid>
        <w:gridCol w:w="390"/>
        <w:gridCol w:w="1737"/>
        <w:gridCol w:w="1494"/>
        <w:gridCol w:w="1435"/>
        <w:gridCol w:w="1054"/>
        <w:gridCol w:w="1113"/>
        <w:gridCol w:w="1282"/>
        <w:gridCol w:w="1134"/>
        <w:gridCol w:w="1276"/>
        <w:gridCol w:w="1560"/>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173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трубопровода и его номер по технологической схеме или по линейной спецификации </w:t>
            </w:r>
          </w:p>
        </w:tc>
        <w:tc>
          <w:tcPr>
            <w:tcW w:w="1494"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Размеры трубопровода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20764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tretch>
                            <a:fillRect/>
                          </a:stretch>
                        </pic:blipFill>
                        <pic:spPr bwMode="auto">
                          <a:xfrm>
                            <a:off x="0" y="0"/>
                            <a:ext cx="92075" cy="20764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x S (указываются отдельно для прямых, гнутых участков, тройников, врезок)</w:t>
            </w:r>
          </w:p>
        </w:tc>
        <w:tc>
          <w:tcPr>
            <w:tcW w:w="143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браковочная толщина, мм (указывается отдельно для прямых, гнутых участков, тройников, врезок и т.п.)</w:t>
            </w:r>
          </w:p>
        </w:tc>
        <w:tc>
          <w:tcPr>
            <w:tcW w:w="105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териал </w:t>
            </w:r>
          </w:p>
        </w:tc>
        <w:tc>
          <w:tcPr>
            <w:tcW w:w="3529" w:type="dxa"/>
            <w:gridSpan w:val="3"/>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бочие условия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тегория трубопровода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иодичность проведения ревизий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3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9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3"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Давление, МПа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7272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tretch>
                            <a:fillRect/>
                          </a:stretch>
                        </pic:blipFill>
                        <pic:spPr bwMode="auto">
                          <a:xfrm>
                            <a:off x="0" y="0"/>
                            <a:ext cx="9207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128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С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корость коррозии, мм/год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3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9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8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3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9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8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3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9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8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3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9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8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snapToGrid w:val="false"/>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73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9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13"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8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Трубопроводы, на которые составляются паспорта:</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Остальные трубопроводы</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9735" w:type="dxa"/>
        <w:jc w:val="left"/>
        <w:tblInd w:w="-7" w:type="dxa"/>
        <w:tblLayout w:type="fixed"/>
        <w:tblCellMar>
          <w:top w:w="0" w:type="dxa"/>
          <w:left w:w="105" w:type="dxa"/>
          <w:bottom w:w="0" w:type="dxa"/>
          <w:right w:w="105" w:type="dxa"/>
        </w:tblCellMar>
      </w:tblPr>
      <w:tblGrid>
        <w:gridCol w:w="1920"/>
        <w:gridCol w:w="1215"/>
        <w:gridCol w:w="1770"/>
        <w:gridCol w:w="1845"/>
        <w:gridCol w:w="1215"/>
        <w:gridCol w:w="1770"/>
      </w:tblGrid>
      <w:tr>
        <w:trPr/>
        <w:tc>
          <w:tcPr>
            <w:tcW w:w="192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ГЛАСОВАНО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ОТН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цеха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амилия, и.о.)</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м.нач.цеха по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орудованию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r>
        <w:trPr/>
        <w:tc>
          <w:tcPr>
            <w:tcW w:w="4905" w:type="dxa"/>
            <w:gridSpan w:val="3"/>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_ 19 ___ г.</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w:t>
            </w:r>
          </w:p>
        </w:tc>
      </w:tr>
      <w:tr>
        <w:trPr/>
        <w:tc>
          <w:tcPr>
            <w:tcW w:w="192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84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тановки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8</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КТ ИСПЫТАНИЯ ТЕХНОЛОГИЧЕСКИХ ТРУБОПРОВОДОВ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ОЧНОСТЬ И ПЛОТНОСТЬ на установке №_____ цеха № _______</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 ______________ 19 ___ г. произведено испытание нижеперечисленных трубопроводов</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4462" w:type="dxa"/>
        <w:jc w:val="left"/>
        <w:tblInd w:w="-7" w:type="dxa"/>
        <w:tblLayout w:type="fixed"/>
        <w:tblCellMar>
          <w:top w:w="0" w:type="dxa"/>
          <w:left w:w="45" w:type="dxa"/>
          <w:bottom w:w="0" w:type="dxa"/>
          <w:right w:w="45" w:type="dxa"/>
        </w:tblCellMar>
      </w:tblPr>
      <w:tblGrid>
        <w:gridCol w:w="390"/>
        <w:gridCol w:w="825"/>
        <w:gridCol w:w="1053"/>
        <w:gridCol w:w="851"/>
        <w:gridCol w:w="992"/>
        <w:gridCol w:w="992"/>
        <w:gridCol w:w="1134"/>
        <w:gridCol w:w="1134"/>
        <w:gridCol w:w="993"/>
        <w:gridCol w:w="1134"/>
        <w:gridCol w:w="567"/>
        <w:gridCol w:w="992"/>
        <w:gridCol w:w="1134"/>
        <w:gridCol w:w="1134"/>
        <w:gridCol w:w="1137"/>
      </w:tblGrid>
      <w:tr>
        <w:trPr/>
        <w:tc>
          <w:tcPr>
            <w:tcW w:w="39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8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менование </w:t>
            </w:r>
          </w:p>
        </w:tc>
        <w:tc>
          <w:tcPr>
            <w:tcW w:w="1904"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ие параметры</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343"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 испытания</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2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а</w:t>
            </w:r>
          </w:p>
        </w:tc>
        <w:tc>
          <w:tcPr>
            <w:tcW w:w="105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вление, МПа (кгс/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С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рочность</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плотность </w:t>
            </w:r>
          </w:p>
        </w:tc>
        <w:tc>
          <w:tcPr>
            <w:tcW w:w="496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 герметичностъ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2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3" w:type="dxa"/>
            <w:tcBorders>
              <w:top w:val="dashed" w:sz="6" w:space="0" w:color="auto"/>
              <w:left w:val="single" w:sz="6" w:space="0" w:color="000000"/>
              <w:bottom w:val="dashed" w:sz="6" w:space="0" w:color="auto"/>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идравлическое или пневматическое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 xml:space="preserve">Испытательное давление, МПа (кгс/ 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жительность испытания, ч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идравлическое или пневматическое </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Испытательное давление, МПа (кгс/ 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жительность испытания, ч </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од газа </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Times New Roman" w:cs="Times New Roman CYR;Times New Roman" w:ascii="Times New Roman CYR;Times New Roman" w:hAnsi="Times New Roman CYR;Times New Roman"/>
                <w:sz w:val="20"/>
                <w:szCs w:val="20"/>
              </w:rPr>
              <w:t>Испытательное давление, МПа (кгс/ 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должительность испытания, ч </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дение давления за время испытаний, %</w:t>
            </w:r>
          </w:p>
        </w:tc>
        <w:tc>
          <w:tcPr>
            <w:tcW w:w="113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тимое падение давления, %</w:t>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2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3"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82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5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5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3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опроводы, перечисленные в настоящем акте, испытание выдержали и могут быть допущены к дальнейшей эксплуатации.</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9180" w:type="dxa"/>
        <w:jc w:val="left"/>
        <w:tblInd w:w="-7" w:type="dxa"/>
        <w:tblLayout w:type="fixed"/>
        <w:tblCellMar>
          <w:top w:w="0" w:type="dxa"/>
          <w:left w:w="105" w:type="dxa"/>
          <w:bottom w:w="0" w:type="dxa"/>
          <w:right w:w="105" w:type="dxa"/>
        </w:tblCellMar>
      </w:tblPr>
      <w:tblGrid>
        <w:gridCol w:w="1305"/>
        <w:gridCol w:w="1215"/>
        <w:gridCol w:w="1770"/>
        <w:gridCol w:w="570"/>
        <w:gridCol w:w="1275"/>
        <w:gridCol w:w="1275"/>
        <w:gridCol w:w="1770"/>
      </w:tblGrid>
      <w:tr>
        <w:trPr/>
        <w:tc>
          <w:tcPr>
            <w:tcW w:w="130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чальник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w:t>
            </w:r>
          </w:p>
        </w:tc>
        <w:tc>
          <w:tcPr>
            <w:tcW w:w="5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ханик </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w:t>
            </w:r>
          </w:p>
        </w:tc>
      </w:tr>
      <w:tr>
        <w:trPr/>
        <w:tc>
          <w:tcPr>
            <w:tcW w:w="130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тановки </w:t>
            </w:r>
          </w:p>
        </w:tc>
        <w:tc>
          <w:tcPr>
            <w:tcW w:w="121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c>
          <w:tcPr>
            <w:tcW w:w="57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тановки </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177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ожение 9</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ЖУРНАЛ УЧЕТА УСТАНОВКИ - СНЯТИЯ ЗАГЛУШЕК </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установке ________________ производства 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2474" w:type="dxa"/>
        <w:jc w:val="left"/>
        <w:tblInd w:w="-7" w:type="dxa"/>
        <w:tblLayout w:type="fixed"/>
        <w:tblCellMar>
          <w:top w:w="0" w:type="dxa"/>
          <w:left w:w="105" w:type="dxa"/>
          <w:bottom w:w="0" w:type="dxa"/>
          <w:right w:w="105" w:type="dxa"/>
        </w:tblCellMar>
      </w:tblPr>
      <w:tblGrid>
        <w:gridCol w:w="540"/>
        <w:gridCol w:w="1161"/>
        <w:gridCol w:w="1418"/>
        <w:gridCol w:w="1319"/>
        <w:gridCol w:w="1799"/>
        <w:gridCol w:w="980"/>
        <w:gridCol w:w="1572"/>
        <w:gridCol w:w="2268"/>
        <w:gridCol w:w="1417"/>
      </w:tblGrid>
      <w:tr>
        <w:trPr/>
        <w:tc>
          <w:tcPr>
            <w:tcW w:w="5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11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установки заглушки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чное место установки заглушки на трубопроводе (номер по схеме)</w:t>
            </w:r>
          </w:p>
        </w:tc>
        <w:tc>
          <w:tcPr>
            <w:tcW w:w="131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мер партии (заглушки), Р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D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tretch>
                            <a:fillRect/>
                          </a:stretch>
                        </pic:blipFill>
                        <pic:spPr bwMode="auto">
                          <a:xfrm>
                            <a:off x="0" y="0"/>
                            <a:ext cx="92075" cy="195580"/>
                          </a:xfrm>
                          <a:prstGeom prst="rect">
                            <a:avLst/>
                          </a:prstGeom>
                        </pic:spPr>
                      </pic:pic>
                    </a:graphicData>
                  </a:graphic>
                </wp:inline>
              </w:drawing>
            </w:r>
          </w:p>
        </w:tc>
        <w:tc>
          <w:tcPr>
            <w:tcW w:w="179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лжность, фамилия, имя, отчество лица, давшего указание на установку заглушки </w:t>
            </w:r>
          </w:p>
        </w:tc>
        <w:tc>
          <w:tcPr>
            <w:tcW w:w="9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пись </w:t>
            </w:r>
          </w:p>
        </w:tc>
        <w:tc>
          <w:tcPr>
            <w:tcW w:w="157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ата снятия заглушки </w:t>
            </w:r>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олжность, фамилия, имя, отчество лица, давшего указание на снятие заглушки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пись </w:t>
            </w:r>
          </w:p>
        </w:tc>
      </w:tr>
      <w:tr>
        <w:trPr/>
        <w:tc>
          <w:tcPr>
            <w:tcW w:w="54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16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1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9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7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1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31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179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9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157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r>
      <w:tr>
        <w:trPr/>
        <w:tc>
          <w:tcPr>
            <w:tcW w:w="54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16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1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79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0"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7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10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ЖУРНАЛ ТЕРМИЧЕСКОЙ ОБРАБОТКИ СВАРНЫХ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ЕДИНЕНИЙ ТРУБОПРОВОДА </w:t>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_________________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менование трубопровода)</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становка № _______________ цех № ________________</w:t>
      </w:r>
    </w:p>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11057" w:type="dxa"/>
        <w:jc w:val="left"/>
        <w:tblInd w:w="-7" w:type="dxa"/>
        <w:tblLayout w:type="fixed"/>
        <w:tblCellMar>
          <w:top w:w="0" w:type="dxa"/>
          <w:left w:w="45" w:type="dxa"/>
          <w:bottom w:w="0" w:type="dxa"/>
          <w:right w:w="45" w:type="dxa"/>
        </w:tblCellMar>
      </w:tblPr>
      <w:tblGrid>
        <w:gridCol w:w="1725"/>
        <w:gridCol w:w="1394"/>
        <w:gridCol w:w="1213"/>
        <w:gridCol w:w="1354"/>
        <w:gridCol w:w="988"/>
        <w:gridCol w:w="1044"/>
        <w:gridCol w:w="917"/>
        <w:gridCol w:w="804"/>
        <w:gridCol w:w="1618"/>
      </w:tblGrid>
      <w:tr>
        <w:trPr/>
        <w:tc>
          <w:tcPr>
            <w:tcW w:w="172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ыка по схеме,</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рка стали </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жим термической обработки</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вердость после обработки</w:t>
            </w:r>
          </w:p>
        </w:tc>
        <w:tc>
          <w:tcPr>
            <w:tcW w:w="16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мечание </w:t>
            </w:r>
          </w:p>
        </w:tc>
      </w:tr>
      <w:tr>
        <w:trPr/>
        <w:tc>
          <w:tcPr>
            <w:tcW w:w="172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ной к Удостоверению о качестве сварки </w:t>
            </w:r>
          </w:p>
        </w:tc>
        <w:tc>
          <w:tcPr>
            <w:tcW w:w="139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опровода </w:t>
            </w:r>
          </w:p>
        </w:tc>
        <w:tc>
          <w:tcPr>
            <w:tcW w:w="121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казания термопары, °С </w:t>
            </w:r>
          </w:p>
        </w:tc>
        <w:tc>
          <w:tcPr>
            <w:tcW w:w="135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я измерения температуры (через каждые 20 минут)</w:t>
            </w:r>
          </w:p>
        </w:tc>
        <w:tc>
          <w:tcPr>
            <w:tcW w:w="98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милия термиста </w:t>
            </w:r>
          </w:p>
        </w:tc>
        <w:tc>
          <w:tcPr>
            <w:tcW w:w="104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ной металл </w:t>
            </w:r>
          </w:p>
        </w:tc>
        <w:tc>
          <w:tcPr>
            <w:tcW w:w="9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ной шов </w:t>
            </w:r>
          </w:p>
        </w:tc>
        <w:tc>
          <w:tcPr>
            <w:tcW w:w="80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колошовная зона </w:t>
            </w:r>
          </w:p>
        </w:tc>
        <w:tc>
          <w:tcPr>
            <w:tcW w:w="161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2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9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3"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5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4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17"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0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1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r>
      <w:tr>
        <w:trPr/>
        <w:tc>
          <w:tcPr>
            <w:tcW w:w="1725"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139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213"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35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8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04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917"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804"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618"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055" w:type="dxa"/>
        <w:jc w:val="left"/>
        <w:tblInd w:w="-7" w:type="dxa"/>
        <w:tblLayout w:type="fixed"/>
        <w:tblCellMar>
          <w:top w:w="0" w:type="dxa"/>
          <w:left w:w="105" w:type="dxa"/>
          <w:bottom w:w="0" w:type="dxa"/>
          <w:right w:w="105" w:type="dxa"/>
        </w:tblCellMar>
      </w:tblPr>
      <w:tblGrid>
        <w:gridCol w:w="4365"/>
        <w:gridCol w:w="1560"/>
        <w:gridCol w:w="2130"/>
      </w:tblGrid>
      <w:tr>
        <w:trPr/>
        <w:tc>
          <w:tcPr>
            <w:tcW w:w="4365" w:type="dxa"/>
            <w:tcBorders>
              <w:top w:val="dashed" w:sz="6" w:space="0" w:color="auto"/>
              <w:left w:val="dashed" w:sz="6" w:space="0" w:color="auto"/>
              <w:bottom w:val="dashed" w:sz="6" w:space="0" w:color="auto"/>
              <w:right w:val="dashed" w:sz="6" w:space="0" w:color="auto"/>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пись ответственного за термообработку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w:t>
            </w:r>
          </w:p>
        </w:tc>
        <w:tc>
          <w:tcPr>
            <w:tcW w:w="213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w:t>
            </w:r>
          </w:p>
        </w:tc>
      </w:tr>
      <w:tr>
        <w:trPr/>
        <w:tc>
          <w:tcPr>
            <w:tcW w:w="4365"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56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пись)</w:t>
            </w:r>
          </w:p>
        </w:tc>
        <w:tc>
          <w:tcPr>
            <w:tcW w:w="213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амилия, и.о.)</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11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РМИНЫ И ОПРЕДЕЛЕНИЯ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105" w:type="dxa"/>
          <w:bottom w:w="0" w:type="dxa"/>
          <w:right w:w="105" w:type="dxa"/>
        </w:tblCellMar>
      </w:tblPr>
      <w:tblGrid>
        <w:gridCol w:w="2805"/>
        <w:gridCol w:w="5700"/>
      </w:tblGrid>
      <w:tr>
        <w:trPr/>
        <w:tc>
          <w:tcPr>
            <w:tcW w:w="2805"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рмин </w:t>
            </w:r>
          </w:p>
        </w:tc>
        <w:tc>
          <w:tcPr>
            <w:tcW w:w="57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пределение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ый прох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минальный внутренний диаметр присоединяемого трубопровода (мм)</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ловное давление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Наибольшее избыточное давление при температуре вещества или окружающей среды 20°С, при котором обеспечивается длительная работа арматуры или деталей трубопроводов, обоснованное расчетом на прочность при выбранных материалах и характеристиках их прочности, соответствующих температуре 20°С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бочее давление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Наибольшее избыточное давление, при котором обеспечивается заданный режим эксплуатации арматуры и деталей трубопровода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счетное давление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Давление, на которое производится расчет на прочность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бное давление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Избыточное давление, при котором должно производиться испытание арматуры и трубопровода на прочность и плотность (МПа, кгс/см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опров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оружение из труб, деталей трубопровода, арматуры, плотно соединенных между собой, предназначенное для транспортирования газообразных и жидких продуктов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рестовина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sz w:val="20"/>
                <w:szCs w:val="20"/>
              </w:rPr>
              <w:t xml:space="preserve">Соединение (рис. 2, ж), в котором расстояние </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3843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tretch>
                            <a:fillRect/>
                          </a:stretch>
                        </pic:blipFill>
                        <pic:spPr bwMode="auto">
                          <a:xfrm>
                            <a:off x="0" y="0"/>
                            <a:ext cx="92075" cy="1384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ежду осями ответвляемых трубопроводов составляет: для ответвлений диаметром до 100 мм - менее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50 мм; для ответвлений диаметром 100 мм и более - менее D</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9558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tretch>
                            <a:fillRect/>
                          </a:stretch>
                        </pic:blipFill>
                        <pic:spPr bwMode="auto">
                          <a:xfrm>
                            <a:off x="0" y="0"/>
                            <a:ext cx="9207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мм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таль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асть линии трубопровода, предназначенная для соединения отдельных его участков с изменением или без изменения направления или проходного сечения (отвод, переход, тройник, заглушка, фланец) или крепления трубопровода (опора, подвеска, болт, гайка, шайба, прокладка)</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единение фланцевое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подвижное разъемное соединение трубопрово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туцер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таль, предназначенная для присоединения к трубопроводу арматуры, контрольно-измерительных приборов и т.п.</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опроводная арматура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стройства, устанавливаемые на трубопроводах и обеспечивающие управление (отключение, распределение, регулирование, смешивание и др.) потоками рабочих сред путем изменения проходного сечения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ормативно-технический документ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сударственные и отраслевые стандарты, технические условия, отраслевые руководящие документы, правила и т.д.</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стенки расчетная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трубопроводов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мпература стенки допускаемая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ксимальная (минимальная) температура стенки, при которой допускается эксплуатация трубопровода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в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сонная деталь трубопровода, обеспечивающая изменение направления потока транспортируемого вещества. В зависимости от способа изготовления подразделяются на крутоизогнутые, гнутые, штампосварные и сварные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рутоизогнутый отв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вод, изготовленный из трубы с радиусом гиба не более 1,5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7272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tretch>
                            <a:fillRect/>
                          </a:stretch>
                        </pic:blipFill>
                        <pic:spPr bwMode="auto">
                          <a:xfrm>
                            <a:off x="0" y="0"/>
                            <a:ext cx="103505" cy="172720"/>
                          </a:xfrm>
                          <a:prstGeom prst="rect">
                            <a:avLst/>
                          </a:prstGeom>
                        </pic:spPr>
                      </pic:pic>
                    </a:graphicData>
                  </a:graphic>
                </wp:inline>
              </w:drawing>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нутый отв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же с радиусом гиба более 1,5 D</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7272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tretch>
                            <a:fillRect/>
                          </a:stretch>
                        </pic:blipFill>
                        <pic:spPr bwMode="auto">
                          <a:xfrm>
                            <a:off x="0" y="0"/>
                            <a:ext cx="103505" cy="172720"/>
                          </a:xfrm>
                          <a:prstGeom prst="rect">
                            <a:avLst/>
                          </a:prstGeom>
                        </pic:spPr>
                      </pic:pic>
                    </a:graphicData>
                  </a:graphic>
                </wp:inline>
              </w:drawing>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тампосварной отв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вод, изготовленный из листа с использованием штамповки и сварки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варной (секционный) отв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вод, изготовленный из секции трубы с использованием сборки и сварки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сонная деталь трубопровода для слияния или деления потоков транспортируемого вещества под углом 90°. В зависимости от способа изготовления подразделяются на бесшовные, сварные и штампосварные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бесшовны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изготовленный из бесшовной трубы способом горячей штамповки или гидроштамповки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сварно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изготовленный из бесшовных или электросварных труб способом врезки штуцера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штампосварно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ойник, изготовленный из листового проката способом горячей штамповки с отбортовкой горловины и последующей сваркой швов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асонная деталь трубопровода, предназначенная для расширения или сужения потока транспортируемого вещества. В зависимости от способа изготовления подразделяются на бесшовные, вальцованные и лепестковые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бесшовны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изготовленный из труб или листового проката способом штамповки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вальцованны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изготовленный из листового проката способом вальцовки с последующей сваркой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лепестковы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ереход, изготовленный из труб способом вырезки на концах труб клиньев, обсадки их с нагревом с последующей сваркой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ологический блок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мплекс или сборочная единица технологического оборудования заданного уровня заводской готовности и производственной технологичности, предназначенные для осуществления основных или вспомогательных технологических процессов. В состав блока включаются машины, аппараты, первичные средства контроля и управления, трубопроводы, опорные и обслуживающие конструкции, тепловая изоляция и химическая защита. Блоки, как правило, формируются для осуществления теплообменных, массообменных, гидродинамических, химических, биологических процессов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ежблочные связи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Часть линии трубопровода, соединяющая технологические блоки с блоками коммуникаций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лок коммуникаций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борочная единица, включающая трубопроводы, опоры и опорные конструкции под них, средства защиты от внешних воздействий и другие устройства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ологический узел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структивно и технологически обособленная часть объекта строительства, техническая готовность которой после завершения строительно-монтажных работ позволяет автономно, независимо от готовности объекта в целом, производить пусконаладочные работы, индивидуальные испытания и комплексное опробование агрегатов, механизмов и устройств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часток трубопровода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Часть технологического трубопровода из одного материала, по которому транспортируется вещество при постоянном давлении и температуре. При определении участка трубопровода в его границах для одного условного прохода должна быть обеспечена идентичность марок арматуры, фланцев, отводов, тройников и переходов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чечный дефект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фект, условная протяженность которого не превышает условной протяженности искусственного отражателя площадью, равной предельной чувствительности, и выполненного на глубину залегания дефекта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2805" w:type="dxa"/>
            <w:tcBorders>
              <w:top w:val="dashed" w:sz="6" w:space="0" w:color="auto"/>
              <w:left w:val="single" w:sz="6" w:space="0" w:color="000000"/>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тяженный дефект </w:t>
            </w:r>
          </w:p>
        </w:tc>
        <w:tc>
          <w:tcPr>
            <w:tcW w:w="5700"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фект, условная протяженность или приведенная протяженность которого превышает значения, установленные для точечного дефекта </w:t>
            </w:r>
          </w:p>
        </w:tc>
      </w:tr>
      <w:tr>
        <w:trPr/>
        <w:tc>
          <w:tcPr>
            <w:tcW w:w="2805" w:type="dxa"/>
            <w:tcBorders>
              <w:top w:val="dashed" w:sz="6" w:space="0" w:color="auto"/>
              <w:left w:val="single" w:sz="6" w:space="0" w:color="000000"/>
              <w:bottom w:val="single" w:sz="6" w:space="0" w:color="000000"/>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570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12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ализированные научно-исследовательские организации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505" w:type="dxa"/>
        <w:jc w:val="left"/>
        <w:tblInd w:w="-7" w:type="dxa"/>
        <w:tblLayout w:type="fixed"/>
        <w:tblCellMar>
          <w:top w:w="0" w:type="dxa"/>
          <w:left w:w="105" w:type="dxa"/>
          <w:bottom w:w="0" w:type="dxa"/>
          <w:right w:w="105" w:type="dxa"/>
        </w:tblCellMar>
      </w:tblPr>
      <w:tblGrid>
        <w:gridCol w:w="540"/>
        <w:gridCol w:w="3645"/>
        <w:gridCol w:w="1911"/>
        <w:gridCol w:w="2409"/>
      </w:tblGrid>
      <w:tr>
        <w:trPr/>
        <w:tc>
          <w:tcPr>
            <w:tcW w:w="5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п/п </w:t>
            </w:r>
          </w:p>
        </w:tc>
        <w:tc>
          <w:tcPr>
            <w:tcW w:w="364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ециализация </w:t>
            </w:r>
          </w:p>
        </w:tc>
        <w:tc>
          <w:tcPr>
            <w:tcW w:w="191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рганизация </w:t>
            </w:r>
          </w:p>
        </w:tc>
        <w:tc>
          <w:tcPr>
            <w:tcW w:w="24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дрес, телефон </w:t>
            </w:r>
          </w:p>
        </w:tc>
      </w:tr>
      <w:tr>
        <w:trPr/>
        <w:tc>
          <w:tcPr>
            <w:tcW w:w="5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w:t>
            </w:r>
          </w:p>
        </w:tc>
        <w:tc>
          <w:tcPr>
            <w:tcW w:w="3645"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Технологические трубопроводы, работающие под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еталловедение, сварка, коррозия, ремонт, расчеты на прочность, контроль, диагностика </w:t>
            </w:r>
          </w:p>
        </w:tc>
        <w:tc>
          <w:tcPr>
            <w:tcW w:w="191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НИКТИнефтехимоборудование </w:t>
            </w:r>
          </w:p>
        </w:tc>
        <w:tc>
          <w:tcPr>
            <w:tcW w:w="240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00005,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 Волгоград,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 Ленина, 98Б</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34-56-09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Технологические трубопроводы, работающие под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еталловедение, сварка, коррозия, ремонт, расчеты на прочность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НИИнефтемаш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13191,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Москва, 4-й Рощинский проезд, 19/2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232-16-63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3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Технологические трубопроводы, газопроводы и детали трубопроводов, работающие под давлением свыше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онструирование, расчеты на прочность, в том числе на самокомпенсацию, сварка, коррозия, металловедение, изготовление, контроль, диагностика, ремонт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АО Иркутск-НИИхиммаш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44074, г.Иркутск, ул. Ак. Курчатова, 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43-44-10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4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ологические трубопроводы: металловедение, сварка, коррозия, расчеты на прочность, контроль, диагностика, проектирование, ремонт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О ГИАП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9815, </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Москва, ул. Земляной вал, 50</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917-42-62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5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Технологические трубопроводы, работающие под давлением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монтаж, изготовление, производство деталей и их стандартизация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НИИмонтажспецстрой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141,  г.Москва, 2-й проезд Перова поля, 9</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176-91-92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6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охранительные клапаны, арматура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ЦКБА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97061, г.Санкт-Петербург, ул. Монетная, 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238-68-19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7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ектирование трубопроводов, расчеты на прочность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НИПИнефть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7042, г.Москва, ул. Энгельса, 32</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261-96-26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8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ектирование трубопроводов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ООТ "Синтезпроект"</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1123, г.Москва, шоссе Энтузиастов, 2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273-08-06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9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ологические трубопроводы, работающие под давлением до 10 МПа (100 кгс/см </w:t>
            </w:r>
          </w:p>
          <w:p>
            <w:pPr>
              <w:pStyle w:val="Normal"/>
              <w:widowControl/>
              <w:rPr/>
            </w:pP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роектирование, расчеты на прочность, диагностика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ТП "Трубопровод"</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3813, г.Москва, ул. Якиманка, 33/13</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238-94-54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0 </w:t>
            </w:r>
          </w:p>
        </w:tc>
        <w:tc>
          <w:tcPr>
            <w:tcW w:w="364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ектирование трубопроводов, расчеты на прочность, диагностика </w:t>
            </w:r>
          </w:p>
        </w:tc>
        <w:tc>
          <w:tcPr>
            <w:tcW w:w="1911"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О "ЛенНИИхиммаш"</w:t>
            </w:r>
          </w:p>
        </w:tc>
        <w:tc>
          <w:tcPr>
            <w:tcW w:w="2409"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96084, г.Санкт-Петербург, наб. Обводного канала, 94/1</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л.: 274-22-03 </w:t>
            </w:r>
          </w:p>
        </w:tc>
      </w:tr>
      <w:tr>
        <w:trPr/>
        <w:tc>
          <w:tcPr>
            <w:tcW w:w="540"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64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191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240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jc w:val="righ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ложение 13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w:t>
      </w:r>
    </w:p>
    <w:p>
      <w:pPr>
        <w:pStyle w:val="Heading"/>
        <w:widowControl/>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ТД, на которую имеются ссылки в настоящих Правилах </w:t>
      </w:r>
    </w:p>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bl>
      <w:tblPr>
        <w:tblW w:w="8364" w:type="dxa"/>
        <w:jc w:val="left"/>
        <w:tblInd w:w="-7" w:type="dxa"/>
        <w:tblLayout w:type="fixed"/>
        <w:tblCellMar>
          <w:top w:w="0" w:type="dxa"/>
          <w:left w:w="105" w:type="dxa"/>
          <w:bottom w:w="0" w:type="dxa"/>
          <w:right w:w="105" w:type="dxa"/>
        </w:tblCellMar>
      </w:tblPr>
      <w:tblGrid>
        <w:gridCol w:w="1950"/>
        <w:gridCol w:w="6414"/>
      </w:tblGrid>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104-6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СКД. Основные надпис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304-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СКД. Шрифты чертежны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602-8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СЗКС. Сооружения подземные. Общие требования к защите от коррози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1.005-8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СБТ. Общие санитарно-гигиенические требования к воздуху рабочей зон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1.007-7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СБТ. Вредные вещества. Классификация и общие требования безопас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1.044-8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СБТ. Пожаровзрывоопасность веществ и материалов. Номенклатура показателей и методы их определен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2.063-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СБТ. Арматура промышленная трубопроводная. Общие требования безопас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2.085-8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СБТ. Сосуды, работающие под давлением. Клапаны предохранительные. Требования безопас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3.038-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СБТ. Строительство. Работы по тепловой изоляции оборудования и трубопроводов. Требования безопас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1.401-8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ДС. Технология производства. Основные требования к рабочим чертежам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56-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рматура и детали трубопроводов. Давления условные, пробные и рабочие. Ряд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80-8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углеродистая обыкновенного качества. Марк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81-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аронит и прокладки из него.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95-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Листы и полосы медн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35-8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ат сортовой и фасонный из стали углеродистой обыкновенного качества.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0-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для нефтеперерабатывающей и нефтехимической промышлен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50-8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ат сортовой, калиброванный, со специальной отделкой поверхности из углеродистой качественной конструкционной стали.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15-7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ливки из ковкого чугуна.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412-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Чугун с пластинчатым графитом для отливок. Марк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176-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тливки из высоколегированной стали со специальными свойствами.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246-7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волока стальная сварочная.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850-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артон асбестовый.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3262-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водогазопроводн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4543-7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ат из легированной конструкционной стали.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152-84Е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бивки сальников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457-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цетилен растворенный и газообразный технический.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583-7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ислород газообразный технический и медицинский.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5632-7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и высоколегированные и сплавы коррозионностойкие, жаростойкие и жаропрочные. Марк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6032-8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и и сплавы коррозионностойкие. Методы испытания на стойкость против межкристаллитной коррози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7512-8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троль неразрушающий. Соединения сварные. Радиографический метод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050-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вуокись углерода газообразная и жидкая.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479-7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ковки из конструкционной углеродистой и легированной стали.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696-74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со спиральным швом общего назначения.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6-7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прямошовны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1068-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электросварные из коррозионностойкой стали.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815-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Фланцы арматуры, соединительных частей и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7272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tretch>
                            <a:fillRect/>
                          </a:stretch>
                        </pic:blipFill>
                        <pic:spPr bwMode="auto">
                          <a:xfrm>
                            <a:off x="0" y="0"/>
                            <a:ext cx="10350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 0,1 до 20,0 МПа (от 1 до 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ипы. Присоединительные размеры и размеры уплотнительных поверхносте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820-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Фланцы стальные плоские приварн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7272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tretch>
                            <a:fillRect/>
                          </a:stretch>
                        </pic:blipFill>
                        <pic:spPr bwMode="auto">
                          <a:xfrm>
                            <a:off x="0" y="0"/>
                            <a:ext cx="10350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 0,1 до 2,5 МПа (от 1 до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821-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Фланцы стальные приварные встык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7272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tretch>
                            <a:fillRect/>
                          </a:stretch>
                        </pic:blipFill>
                        <pic:spPr bwMode="auto">
                          <a:xfrm>
                            <a:off x="0" y="0"/>
                            <a:ext cx="10350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 0,1 до 20,0 МПа (от 1 до 2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2822-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Фланцы стальные свободные на приварном кольц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7272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tretch>
                            <a:fillRect/>
                          </a:stretch>
                        </pic:blipFill>
                        <pic:spPr bwMode="auto">
                          <a:xfrm>
                            <a:off x="0" y="0"/>
                            <a:ext cx="103505"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 0,1 до 2,5 МПа (от 1 до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4202-6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опроводы промышленных предприятий. Опознавательная окраска, предупреждающие знаки и маркировочные щитк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4782-8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троль неразрушающий. Соединения сварные. Методы ультразвуковы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6037-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единения сварные стальных трубопроводов. Основные типы, конструктивные элементы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6093-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ные нормы взаимозаменяемости. Резьба метрическая. Допуски. Посадки с зазором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7375-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стальные бесшовные приварн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270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tretch>
                            <a:fillRect/>
                          </a:stretch>
                        </pic:blipFill>
                        <pic:spPr bwMode="auto">
                          <a:xfrm>
                            <a:off x="0" y="0"/>
                            <a:ext cx="103505"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воды крутоизогнут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7376-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стальные бесшовные приварн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270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tretch>
                            <a:fillRect/>
                          </a:stretch>
                        </pic:blipFill>
                        <pic:spPr bwMode="auto">
                          <a:xfrm>
                            <a:off x="0" y="0"/>
                            <a:ext cx="103505"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ройники.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7378-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стальные бесшовные приварн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270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tretch>
                            <a:fillRect/>
                          </a:stretch>
                        </pic:blipFill>
                        <pic:spPr bwMode="auto">
                          <a:xfrm>
                            <a:off x="0" y="0"/>
                            <a:ext cx="103505"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ереходы.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7379-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стальные бесшовные приварн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270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tretch>
                            <a:fillRect/>
                          </a:stretch>
                        </pic:blipFill>
                        <pic:spPr bwMode="auto">
                          <a:xfrm>
                            <a:off x="0" y="0"/>
                            <a:ext cx="103505"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Заглушки эллиптически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7380-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стальные бесшовные приварн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  МПа (</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27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tretch>
                            <a:fillRect/>
                          </a:stretch>
                        </pic:blipFill>
                        <pic:spPr bwMode="auto">
                          <a:xfrm>
                            <a:off x="0" y="0"/>
                            <a:ext cx="103505" cy="12700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8442-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троль неразрушающий. Капиллярные методы. Общие требован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9281-8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кат из стали повышенной прочности.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1-8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горячедеформированн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2-7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горячедеформированные. Сортамент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8733-8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холоднодеформированные. Сортамент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087-81Е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люсы сварочные плавлен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150-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ные нормы взаимозаменяемости. Резьба метрическая. Профиль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399-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Фланцы стальные резьбовы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0-100 МПа (200-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400-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Концы присоединительные резьбовые для арматуры, присоединительных частей и трубопроводов под линзовое уплотнени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0-100 МПа </w:t>
            </w:r>
          </w:p>
          <w:p>
            <w:pPr>
              <w:pStyle w:val="Normal"/>
              <w:widowControl/>
              <w:rPr/>
            </w:pPr>
            <w:r>
              <w:rPr>
                <w:rFonts w:eastAsia="Times New Roman CYR;Times New Roman" w:cs="Times New Roman CYR;Times New Roman" w:ascii="Times New Roman CYR;Times New Roman" w:hAnsi="Times New Roman CYR;Times New Roman"/>
                <w:sz w:val="20"/>
                <w:szCs w:val="20"/>
              </w:rPr>
              <w:t>(200-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466-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ды покрытые металлические для ручной дуговой сварки сталей и наплавки. Классификация и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467-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ды покрытые металлические для ручной дуговой сварки конструкционных и теплоустойчивых сталей. Тип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Р 50430-9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рматура трубопроводная запорная. Нормы герметичности затвор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0-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горячедеформированные из коррозионностойкой стали.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9941-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холодно- и теплодеформированные из коррозионностойкой стали.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052-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ды покрытые металлические для ручной дуговой сварки высоколегированных сталей с особыми свойствам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157-7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ргон газообразный и жидкий.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3-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Линзы уплотнительные жесткие и компенсирующие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37795" cy="33274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tretch>
                            <a:fillRect/>
                          </a:stretch>
                        </pic:blipFill>
                        <pic:spPr bwMode="auto">
                          <a:xfrm>
                            <a:off x="0" y="0"/>
                            <a:ext cx="137795" cy="33274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0-100 МПа (200-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4-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Шпильки для фланцевых соединений с линзовым уплотнение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до 100 МПа (свыше 100 до 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495-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Гайки шестигранные для фланцевых соединений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до 100 МПа (100-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0705-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19282-7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низколегированная толстолистовая и широкополосная универсальная.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072-74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аль теплоустойчивая.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0295-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сварные для магистральных газонефтепроводов.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1105-8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троль неразрушающий. Магнитопорошковый метод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2790-8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Сборочные единицы и детали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свыше 10 до 100 МПа (свыше 100 до 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3055-7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троль неразрушающий. Сварка металлов плавлением. Классификация сварных соединений по результатам радиографического контрол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3949-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лектроды вольфрамовые сварочные неплавящиеся.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4705-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новные нормы взаимозаменяемости. Резьба метрическая. Основные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5660-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Фланцы изолирующие для подводных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10,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Конструкц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5054-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ковки из коррозионностойких сталей и сплавов.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ОСТ 25812-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опроводы стальные магистральные. Общие требования к защите от коррози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49-8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Сборочные единицы и детали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03505" cy="19558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tretch>
                            <a:fillRect/>
                          </a:stretch>
                        </pic:blipFill>
                        <pic:spPr bwMode="auto">
                          <a:xfrm>
                            <a:off x="0" y="0"/>
                            <a:ext cx="103505" cy="195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32 МПа (32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бщи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1-135-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ковки деталей сосудов, аппаратов и деталей трубопроводов высокого давления. Общие технические требования, правила приемки, методы испытан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02-2079-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мпенсаторы сильфонные.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2017-7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222250" cy="26479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tretch>
                            <a:fillRect/>
                          </a:stretch>
                        </pic:blipFill>
                        <pic:spPr bwMode="auto">
                          <a:xfrm>
                            <a:off x="0" y="0"/>
                            <a:ext cx="222250" cy="26479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45,5 МПа). Концы присоединительные резьбов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2043-9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олты, шпильки, гайки и шайбы для фланцевых соединений. Технические требован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26-2078-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Швы угловых сварных соединений сосудов и аппаратов, работающих под давлением. Методика ультразвукового контрол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21-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D</w:t>
            </w:r>
            <w:r>
              <w:rPr>
                <w:rFonts w:eastAsia="Times New Roman CYR;Times New Roman" w:cs="Times New Roman CYR;Times New Roman" w:ascii="Times New Roman CYR;Times New Roman" w:hAnsi="Times New Roman CYR;Times New Roman"/>
                <w:sz w:val="20"/>
                <w:szCs w:val="20"/>
              </w:rPr>
              <w:drawing>
                <wp:inline distT="0" distB="0" distL="0" distR="0">
                  <wp:extent cx="132080" cy="31305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tretch>
                            <a:fillRect/>
                          </a:stretch>
                        </pic:blipFill>
                        <pic:spPr bwMode="auto">
                          <a:xfrm>
                            <a:off x="0" y="0"/>
                            <a:ext cx="132080"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0-1400 мм сварные из углеродистой стали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Отводы секционные R = 1,5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од углом 30, 45, 60 и 90 градусов.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22-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0-1400 мм сварные из углеродистой стали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ереходы концентрические и эксцентрические.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24-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500-1400 мм сварные из углеродистой стали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84150" cy="17272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tretch>
                            <a:fillRect/>
                          </a:stretch>
                        </pic:blipFill>
                        <pic:spPr bwMode="auto">
                          <a:xfrm>
                            <a:off x="0" y="0"/>
                            <a:ext cx="184150" cy="17272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2,5 МПа (25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ройники сварные.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1-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22733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tretch>
                            <a:fillRect/>
                          </a:stretch>
                        </pic:blipFill>
                        <pic:spPr bwMode="auto">
                          <a:xfrm>
                            <a:off x="0" y="0"/>
                            <a:ext cx="128905" cy="22733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ипы и основные парамет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2-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воды гнут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3-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29337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tretch>
                            <a:fillRect/>
                          </a:stretch>
                        </pic:blipFill>
                        <pic:spPr bwMode="auto">
                          <a:xfrm>
                            <a:off x="0" y="0"/>
                            <a:ext cx="128905" cy="29337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воды сварн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4-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Переходы сварн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5-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37795" cy="33274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tretch>
                            <a:fillRect/>
                          </a:stretch>
                        </pic:blipFill>
                        <pic:spPr bwMode="auto">
                          <a:xfrm>
                            <a:off x="0" y="0"/>
                            <a:ext cx="137795" cy="33274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Ответвления.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6-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ройники сварн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7-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Заглушки плоски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8-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37795" cy="33274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tretch>
                            <a:fillRect/>
                          </a:stretch>
                        </pic:blipFill>
                        <pic:spPr bwMode="auto">
                          <a:xfrm>
                            <a:off x="0" y="0"/>
                            <a:ext cx="137795" cy="33274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Заглушки ребристые. Конструкция и размер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36-49-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pPr>
            <w:r>
              <w:rPr>
                <w:rFonts w:eastAsia="Times New Roman CYR;Times New Roman" w:cs="Times New Roman CYR;Times New Roman" w:ascii="Times New Roman CYR;Times New Roman" w:hAnsi="Times New Roman CYR;Times New Roman"/>
                <w:sz w:val="20"/>
                <w:szCs w:val="20"/>
              </w:rPr>
              <w:t>Детали трубопроводов из углеродистой стали сварные и гнутые D</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500 мм на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до 10 МПа (1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tretch>
                            <a:fillRect/>
                          </a:stretch>
                        </pic:blipFill>
                        <pic:spPr bwMode="auto">
                          <a:xfrm>
                            <a:off x="0" y="0"/>
                            <a:ext cx="92075" cy="16129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СТ 108.030.113-8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ковки из углеродистой и легированной стали для оборудования и трубопроводов тепловых и атомных станций. Технические услов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18-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тонкостенные из коррозионностойких аустенитных стале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251-74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бы бесшовные для установок химических и нефтехимических производств с условным давлением Р</w:t>
            </w:r>
            <w:r>
              <w:rPr>
                <w:rFonts w:eastAsia="Times New Roman CYR;Times New Roman" w:cs="Times New Roman CYR;Times New Roman" w:ascii="Times New Roman CYR;Times New Roman" w:hAnsi="Times New Roman CYR;Times New Roman"/>
                <w:sz w:val="20"/>
                <w:szCs w:val="20"/>
              </w:rPr>
              <w:drawing>
                <wp:inline distT="0" distB="0" distL="0" distR="0">
                  <wp:extent cx="128905" cy="31305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tretch>
                            <a:fillRect/>
                          </a:stretch>
                        </pic:blipFill>
                        <pic:spPr bwMode="auto">
                          <a:xfrm>
                            <a:off x="0" y="0"/>
                            <a:ext cx="128905" cy="31305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0"/>
                <w:szCs w:val="20"/>
              </w:rPr>
              <w:t xml:space="preserve"> 200-1000 кгс/см</w:t>
            </w:r>
            <w:r>
              <w:rPr>
                <w:rFonts w:eastAsia="Times New Roman CYR;Times New Roman" w:cs="Times New Roman CYR;Times New Roman" w:ascii="Times New Roman CYR;Times New Roman" w:hAnsi="Times New Roman CYR;Times New Roman"/>
                <w:sz w:val="20"/>
                <w:szCs w:val="20"/>
              </w:rPr>
              <w:drawing>
                <wp:inline distT="0" distB="0" distL="0" distR="0">
                  <wp:extent cx="92075" cy="16129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tretch>
                            <a:fillRect/>
                          </a:stretch>
                        </pic:blipFill>
                        <pic:spPr bwMode="auto">
                          <a:xfrm>
                            <a:off x="0" y="0"/>
                            <a:ext cx="92075" cy="161290"/>
                          </a:xfrm>
                          <a:prstGeom prst="rect">
                            <a:avLst/>
                          </a:prstGeom>
                        </pic:spPr>
                      </pic:pic>
                    </a:graphicData>
                  </a:graphic>
                </wp:inline>
              </w:drawing>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377-8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сварные прямошовные для магистральных газонефте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20-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горячекатаные толстостенные для паровых котлов и трубо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 14-3-433-75</w:t>
            </w:r>
          </w:p>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стальные для установок высокого давления химических и нефтехимических производст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57-7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печные, коммуникационные для нефтеперерабатывающей промышлен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460-7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для паровых котлов и трубо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500-7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горячедеформированные для этиленопровода из стали марки 09Г2С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583-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горячекатаные из сплава ОТУ-1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587-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горячекатаные из стали марки 20 для нефтеперерабатывающей промышлен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620-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диаметром 530, 720, 820, 1020 и 1220 мм для трубопроводов высокого давления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684-7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со спиральным швом диаметром 530-1420 мм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743-7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горячедеформированные и холоднодеформированные из коррозионностойкой стали марки 12Х18Н10Т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796-79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холоднодеформированные для паровых котлов и трубопроводов из коррозионностойкой марки стал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808-7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электросварные спиральношовные из углеродистой стали 20 для трубопроводов атомных электростанц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943-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954-80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спиральношовные диаметром 580-1420 мм для трубопроводов тепловых сете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080-81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бесшовные горячекатаные из стали марки 15Х5М для нефтеперерабатывающей промышленнос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28-8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бесшовные горячедеформированные для газопроводов газлифтных систем и обустройства газовых месторожден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14-3-1138-8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бы стальные электросварные прямошовные диаметром 1020, 1220 мм для газонефте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У 38.11145-83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глушки быстросъемны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авила безопасности при производстве, хранении, транспортировании и применении хлора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авила устройства и безопасной эксплуатации стационарных компрессорных установок, воздухопроводов и газо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авила устройства и безопасной эксплуатации трубопроводов пара и горячей вод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авила безопасности в газовом хозяйств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авила устройства электроустановок (ПУЭ)</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щие правила взрывобезопасности для взрывопожароопасных химических, нефтехимических и нефтеперерабатывающих производств (ОПВ-88)</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авила устройства и безопасной эксплуатации факельных систем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СН2-82. Указания по проектированию обогрева трубо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Д 34.17.421-92. Типовая инструкция по контролю и продлению срока службы металла основных элементов котлов, турбин и трубопроводов тепловых электростанц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1.02.01-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нструкция о составе, порядке разработки, согласования и утверждения проектно-сметной документации на строительство предприятий, зданий и сооружен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1.06.05-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ложение об авторском надзоре проектных организаций за строительством предприятий, зданий и сооружен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1.01-82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троительная климатология и геофизика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3.11-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ащита строительных конструкций от коррози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4.07-86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пловые сети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4.08-87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Газоснабжени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4.14-88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пловая изоляция оборудования и трубопроводов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5.06-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агистральные трубопроводы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2.09.03-85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ооружения промышленных предприятий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НиП 3.05.05-84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хнологическое оборудование </w:t>
            </w:r>
          </w:p>
        </w:tc>
      </w:tr>
      <w:tr>
        <w:trPr/>
        <w:tc>
          <w:tcPr>
            <w:tcW w:w="1950"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6414" w:type="dxa"/>
            <w:tcBorders>
              <w:top w:val="dashed" w:sz="6" w:space="0" w:color="auto"/>
              <w:left w:val="dashed" w:sz="6" w:space="0" w:color="auto"/>
              <w:bottom w:val="dashed" w:sz="6" w:space="0" w:color="auto"/>
              <w:right w:val="dashed" w:sz="6" w:space="0" w:color="auto"/>
            </w:tcBorders>
          </w:tcPr>
          <w:p>
            <w:pPr>
              <w:pStyle w:val="Normal"/>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r>
    </w:tbl>
    <w:p>
      <w:pPr>
        <w:pStyle w:val="Normal"/>
        <w:widowControl/>
        <w:ind w:firstLine="2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altName w:val="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6.emf"/><Relationship Id="rId15" Type="http://schemas.openxmlformats.org/officeDocument/2006/relationships/image" Target="media/image1.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7.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8.emf"/><Relationship Id="rId30" Type="http://schemas.openxmlformats.org/officeDocument/2006/relationships/image" Target="media/image7.emf"/><Relationship Id="rId31" Type="http://schemas.openxmlformats.org/officeDocument/2006/relationships/image" Target="media/image8.emf"/><Relationship Id="rId32" Type="http://schemas.openxmlformats.org/officeDocument/2006/relationships/image" Target="media/image9.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0.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0.emf"/><Relationship Id="rId42" Type="http://schemas.openxmlformats.org/officeDocument/2006/relationships/image" Target="media/image10.emf"/><Relationship Id="rId43" Type="http://schemas.openxmlformats.org/officeDocument/2006/relationships/image" Target="media/image10.emf"/><Relationship Id="rId44" Type="http://schemas.openxmlformats.org/officeDocument/2006/relationships/image" Target="media/image10.emf"/><Relationship Id="rId45" Type="http://schemas.openxmlformats.org/officeDocument/2006/relationships/image" Target="media/image10.emf"/><Relationship Id="rId46" Type="http://schemas.openxmlformats.org/officeDocument/2006/relationships/image" Target="media/image10.emf"/><Relationship Id="rId47" Type="http://schemas.openxmlformats.org/officeDocument/2006/relationships/image" Target="media/image10.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10.emf"/><Relationship Id="rId51" Type="http://schemas.openxmlformats.org/officeDocument/2006/relationships/image" Target="media/image10.emf"/><Relationship Id="rId52" Type="http://schemas.openxmlformats.org/officeDocument/2006/relationships/image" Target="media/image10.emf"/><Relationship Id="rId53" Type="http://schemas.openxmlformats.org/officeDocument/2006/relationships/image" Target="media/image10.emf"/><Relationship Id="rId54" Type="http://schemas.openxmlformats.org/officeDocument/2006/relationships/image" Target="media/image10.emf"/><Relationship Id="rId55" Type="http://schemas.openxmlformats.org/officeDocument/2006/relationships/image" Target="media/image11.emf"/><Relationship Id="rId56" Type="http://schemas.openxmlformats.org/officeDocument/2006/relationships/image" Target="media/image10.emf"/><Relationship Id="rId57" Type="http://schemas.openxmlformats.org/officeDocument/2006/relationships/image" Target="media/image10.emf"/><Relationship Id="rId58" Type="http://schemas.openxmlformats.org/officeDocument/2006/relationships/image" Target="media/image10.emf"/><Relationship Id="rId59" Type="http://schemas.openxmlformats.org/officeDocument/2006/relationships/image" Target="media/image10.emf"/><Relationship Id="rId60" Type="http://schemas.openxmlformats.org/officeDocument/2006/relationships/image" Target="media/image10.emf"/><Relationship Id="rId61" Type="http://schemas.openxmlformats.org/officeDocument/2006/relationships/image" Target="media/image10.emf"/><Relationship Id="rId62" Type="http://schemas.openxmlformats.org/officeDocument/2006/relationships/image" Target="media/image10.emf"/><Relationship Id="rId63" Type="http://schemas.openxmlformats.org/officeDocument/2006/relationships/image" Target="media/image10.emf"/><Relationship Id="rId64" Type="http://schemas.openxmlformats.org/officeDocument/2006/relationships/image" Target="media/image11.emf"/><Relationship Id="rId65" Type="http://schemas.openxmlformats.org/officeDocument/2006/relationships/image" Target="media/image10.emf"/><Relationship Id="rId66" Type="http://schemas.openxmlformats.org/officeDocument/2006/relationships/image" Target="media/image10.emf"/><Relationship Id="rId67" Type="http://schemas.openxmlformats.org/officeDocument/2006/relationships/image" Target="media/image10.emf"/><Relationship Id="rId68" Type="http://schemas.openxmlformats.org/officeDocument/2006/relationships/image" Target="media/image10.emf"/><Relationship Id="rId69" Type="http://schemas.openxmlformats.org/officeDocument/2006/relationships/image" Target="media/image10.emf"/><Relationship Id="rId70" Type="http://schemas.openxmlformats.org/officeDocument/2006/relationships/image" Target="media/image10.emf"/><Relationship Id="rId71" Type="http://schemas.openxmlformats.org/officeDocument/2006/relationships/image" Target="media/image11.emf"/><Relationship Id="rId72" Type="http://schemas.openxmlformats.org/officeDocument/2006/relationships/image" Target="media/image10.emf"/><Relationship Id="rId73" Type="http://schemas.openxmlformats.org/officeDocument/2006/relationships/image" Target="media/image10.emf"/><Relationship Id="rId74" Type="http://schemas.openxmlformats.org/officeDocument/2006/relationships/image" Target="media/image10.emf"/><Relationship Id="rId75" Type="http://schemas.openxmlformats.org/officeDocument/2006/relationships/image" Target="media/image10.emf"/><Relationship Id="rId76" Type="http://schemas.openxmlformats.org/officeDocument/2006/relationships/image" Target="media/image10.emf"/><Relationship Id="rId77" Type="http://schemas.openxmlformats.org/officeDocument/2006/relationships/image" Target="media/image10.emf"/><Relationship Id="rId78" Type="http://schemas.openxmlformats.org/officeDocument/2006/relationships/image" Target="media/image10.emf"/><Relationship Id="rId79" Type="http://schemas.openxmlformats.org/officeDocument/2006/relationships/image" Target="media/image10.emf"/><Relationship Id="rId80" Type="http://schemas.openxmlformats.org/officeDocument/2006/relationships/image" Target="media/image10.emf"/><Relationship Id="rId81" Type="http://schemas.openxmlformats.org/officeDocument/2006/relationships/image" Target="media/image10.emf"/><Relationship Id="rId82" Type="http://schemas.openxmlformats.org/officeDocument/2006/relationships/image" Target="media/image10.emf"/><Relationship Id="rId83" Type="http://schemas.openxmlformats.org/officeDocument/2006/relationships/image" Target="media/image10.emf"/><Relationship Id="rId84" Type="http://schemas.openxmlformats.org/officeDocument/2006/relationships/image" Target="media/image11.emf"/><Relationship Id="rId85" Type="http://schemas.openxmlformats.org/officeDocument/2006/relationships/image" Target="media/image10.emf"/><Relationship Id="rId86" Type="http://schemas.openxmlformats.org/officeDocument/2006/relationships/image" Target="media/image11.emf"/><Relationship Id="rId87" Type="http://schemas.openxmlformats.org/officeDocument/2006/relationships/image" Target="media/image10.emf"/><Relationship Id="rId88" Type="http://schemas.openxmlformats.org/officeDocument/2006/relationships/image" Target="media/image10.emf"/><Relationship Id="rId89" Type="http://schemas.openxmlformats.org/officeDocument/2006/relationships/image" Target="media/image11.emf"/><Relationship Id="rId90" Type="http://schemas.openxmlformats.org/officeDocument/2006/relationships/image" Target="media/image10.emf"/><Relationship Id="rId91" Type="http://schemas.openxmlformats.org/officeDocument/2006/relationships/image" Target="media/image10.emf"/><Relationship Id="rId92" Type="http://schemas.openxmlformats.org/officeDocument/2006/relationships/image" Target="media/image10.emf"/><Relationship Id="rId93" Type="http://schemas.openxmlformats.org/officeDocument/2006/relationships/image" Target="media/image10.emf"/><Relationship Id="rId94" Type="http://schemas.openxmlformats.org/officeDocument/2006/relationships/image" Target="media/image10.emf"/><Relationship Id="rId95" Type="http://schemas.openxmlformats.org/officeDocument/2006/relationships/image" Target="media/image10.emf"/><Relationship Id="rId96" Type="http://schemas.openxmlformats.org/officeDocument/2006/relationships/image" Target="media/image10.emf"/><Relationship Id="rId97" Type="http://schemas.openxmlformats.org/officeDocument/2006/relationships/image" Target="media/image10.emf"/><Relationship Id="rId98" Type="http://schemas.openxmlformats.org/officeDocument/2006/relationships/image" Target="media/image10.emf"/><Relationship Id="rId99" Type="http://schemas.openxmlformats.org/officeDocument/2006/relationships/image" Target="media/image10.emf"/><Relationship Id="rId100" Type="http://schemas.openxmlformats.org/officeDocument/2006/relationships/image" Target="media/image10.emf"/><Relationship Id="rId101" Type="http://schemas.openxmlformats.org/officeDocument/2006/relationships/image" Target="media/image10.emf"/><Relationship Id="rId102" Type="http://schemas.openxmlformats.org/officeDocument/2006/relationships/image" Target="media/image10.emf"/><Relationship Id="rId103" Type="http://schemas.openxmlformats.org/officeDocument/2006/relationships/image" Target="media/image10.emf"/><Relationship Id="rId104" Type="http://schemas.openxmlformats.org/officeDocument/2006/relationships/image" Target="media/image10.emf"/><Relationship Id="rId105" Type="http://schemas.openxmlformats.org/officeDocument/2006/relationships/image" Target="media/image10.emf"/><Relationship Id="rId106" Type="http://schemas.openxmlformats.org/officeDocument/2006/relationships/image" Target="media/image10.emf"/><Relationship Id="rId107" Type="http://schemas.openxmlformats.org/officeDocument/2006/relationships/image" Target="media/image10.emf"/><Relationship Id="rId108" Type="http://schemas.openxmlformats.org/officeDocument/2006/relationships/image" Target="media/image10.emf"/><Relationship Id="rId109" Type="http://schemas.openxmlformats.org/officeDocument/2006/relationships/image" Target="media/image10.emf"/><Relationship Id="rId110" Type="http://schemas.openxmlformats.org/officeDocument/2006/relationships/image" Target="media/image10.emf"/><Relationship Id="rId111" Type="http://schemas.openxmlformats.org/officeDocument/2006/relationships/image" Target="media/image10.emf"/><Relationship Id="rId112" Type="http://schemas.openxmlformats.org/officeDocument/2006/relationships/image" Target="media/image10.emf"/><Relationship Id="rId113" Type="http://schemas.openxmlformats.org/officeDocument/2006/relationships/image" Target="media/image10.emf"/><Relationship Id="rId114" Type="http://schemas.openxmlformats.org/officeDocument/2006/relationships/image" Target="media/image10.emf"/><Relationship Id="rId115" Type="http://schemas.openxmlformats.org/officeDocument/2006/relationships/image" Target="media/image10.emf"/><Relationship Id="rId116" Type="http://schemas.openxmlformats.org/officeDocument/2006/relationships/image" Target="media/image10.emf"/><Relationship Id="rId117" Type="http://schemas.openxmlformats.org/officeDocument/2006/relationships/image" Target="media/image10.emf"/><Relationship Id="rId118" Type="http://schemas.openxmlformats.org/officeDocument/2006/relationships/image" Target="media/image10.emf"/><Relationship Id="rId119" Type="http://schemas.openxmlformats.org/officeDocument/2006/relationships/image" Target="media/image10.emf"/><Relationship Id="rId120" Type="http://schemas.openxmlformats.org/officeDocument/2006/relationships/image" Target="media/image10.emf"/><Relationship Id="rId121" Type="http://schemas.openxmlformats.org/officeDocument/2006/relationships/image" Target="media/image10.emf"/><Relationship Id="rId122" Type="http://schemas.openxmlformats.org/officeDocument/2006/relationships/image" Target="media/image10.emf"/><Relationship Id="rId123" Type="http://schemas.openxmlformats.org/officeDocument/2006/relationships/image" Target="media/image10.emf"/><Relationship Id="rId124" Type="http://schemas.openxmlformats.org/officeDocument/2006/relationships/image" Target="media/image10.emf"/><Relationship Id="rId125" Type="http://schemas.openxmlformats.org/officeDocument/2006/relationships/image" Target="media/image10.emf"/><Relationship Id="rId126" Type="http://schemas.openxmlformats.org/officeDocument/2006/relationships/image" Target="media/image10.emf"/><Relationship Id="rId127" Type="http://schemas.openxmlformats.org/officeDocument/2006/relationships/image" Target="media/image10.emf"/><Relationship Id="rId128" Type="http://schemas.openxmlformats.org/officeDocument/2006/relationships/image" Target="media/image10.emf"/><Relationship Id="rId129" Type="http://schemas.openxmlformats.org/officeDocument/2006/relationships/image" Target="media/image11.emf"/><Relationship Id="rId130" Type="http://schemas.openxmlformats.org/officeDocument/2006/relationships/image" Target="media/image10.emf"/><Relationship Id="rId131" Type="http://schemas.openxmlformats.org/officeDocument/2006/relationships/image" Target="media/image10.emf"/><Relationship Id="rId132" Type="http://schemas.openxmlformats.org/officeDocument/2006/relationships/image" Target="media/image10.emf"/><Relationship Id="rId133" Type="http://schemas.openxmlformats.org/officeDocument/2006/relationships/image" Target="media/image10.emf"/><Relationship Id="rId134" Type="http://schemas.openxmlformats.org/officeDocument/2006/relationships/image" Target="media/image10.emf"/><Relationship Id="rId135" Type="http://schemas.openxmlformats.org/officeDocument/2006/relationships/image" Target="media/image10.emf"/><Relationship Id="rId136" Type="http://schemas.openxmlformats.org/officeDocument/2006/relationships/image" Target="media/image10.emf"/><Relationship Id="rId137" Type="http://schemas.openxmlformats.org/officeDocument/2006/relationships/image" Target="media/image2.emf"/><Relationship Id="rId138" Type="http://schemas.openxmlformats.org/officeDocument/2006/relationships/image" Target="media/image2.emf"/><Relationship Id="rId139" Type="http://schemas.openxmlformats.org/officeDocument/2006/relationships/image" Target="media/image2.emf"/><Relationship Id="rId140" Type="http://schemas.openxmlformats.org/officeDocument/2006/relationships/image" Target="media/image2.emf"/><Relationship Id="rId141" Type="http://schemas.openxmlformats.org/officeDocument/2006/relationships/image" Target="media/image2.emf"/><Relationship Id="rId142" Type="http://schemas.openxmlformats.org/officeDocument/2006/relationships/image" Target="media/image2.emf"/><Relationship Id="rId143" Type="http://schemas.openxmlformats.org/officeDocument/2006/relationships/image" Target="media/image2.emf"/><Relationship Id="rId144" Type="http://schemas.openxmlformats.org/officeDocument/2006/relationships/image" Target="media/image2.emf"/><Relationship Id="rId145" Type="http://schemas.openxmlformats.org/officeDocument/2006/relationships/image" Target="media/image2.emf"/><Relationship Id="rId146" Type="http://schemas.openxmlformats.org/officeDocument/2006/relationships/image" Target="media/image2.emf"/><Relationship Id="rId147" Type="http://schemas.openxmlformats.org/officeDocument/2006/relationships/image" Target="media/image2.emf"/><Relationship Id="rId148" Type="http://schemas.openxmlformats.org/officeDocument/2006/relationships/image" Target="media/image12.emf"/><Relationship Id="rId149" Type="http://schemas.openxmlformats.org/officeDocument/2006/relationships/image" Target="media/image3.emf"/><Relationship Id="rId150" Type="http://schemas.openxmlformats.org/officeDocument/2006/relationships/image" Target="media/image2.emf"/><Relationship Id="rId151" Type="http://schemas.openxmlformats.org/officeDocument/2006/relationships/image" Target="media/image10.emf"/><Relationship Id="rId152" Type="http://schemas.openxmlformats.org/officeDocument/2006/relationships/image" Target="media/image10.emf"/><Relationship Id="rId153" Type="http://schemas.openxmlformats.org/officeDocument/2006/relationships/image" Target="media/image10.emf"/><Relationship Id="rId154" Type="http://schemas.openxmlformats.org/officeDocument/2006/relationships/image" Target="media/image11.emf"/><Relationship Id="rId155" Type="http://schemas.openxmlformats.org/officeDocument/2006/relationships/image" Target="media/image2.emf"/><Relationship Id="rId156" Type="http://schemas.openxmlformats.org/officeDocument/2006/relationships/image" Target="media/image13.emf"/><Relationship Id="rId157" Type="http://schemas.openxmlformats.org/officeDocument/2006/relationships/image" Target="media/image3.emf"/><Relationship Id="rId158" Type="http://schemas.openxmlformats.org/officeDocument/2006/relationships/image" Target="media/image2.emf"/><Relationship Id="rId159" Type="http://schemas.openxmlformats.org/officeDocument/2006/relationships/image" Target="media/image3.emf"/><Relationship Id="rId160" Type="http://schemas.openxmlformats.org/officeDocument/2006/relationships/image" Target="media/image3.emf"/><Relationship Id="rId161" Type="http://schemas.openxmlformats.org/officeDocument/2006/relationships/image" Target="media/image3.emf"/><Relationship Id="rId162" Type="http://schemas.openxmlformats.org/officeDocument/2006/relationships/image" Target="media/image3.emf"/><Relationship Id="rId163" Type="http://schemas.openxmlformats.org/officeDocument/2006/relationships/image" Target="media/image2.emf"/><Relationship Id="rId164" Type="http://schemas.openxmlformats.org/officeDocument/2006/relationships/image" Target="media/image3.emf"/><Relationship Id="rId165" Type="http://schemas.openxmlformats.org/officeDocument/2006/relationships/image" Target="media/image3.emf"/><Relationship Id="rId166" Type="http://schemas.openxmlformats.org/officeDocument/2006/relationships/image" Target="media/image2.emf"/><Relationship Id="rId167" Type="http://schemas.openxmlformats.org/officeDocument/2006/relationships/image" Target="media/image3.emf"/><Relationship Id="rId168" Type="http://schemas.openxmlformats.org/officeDocument/2006/relationships/image" Target="media/image3.emf"/><Relationship Id="rId169" Type="http://schemas.openxmlformats.org/officeDocument/2006/relationships/image" Target="media/image3.emf"/><Relationship Id="rId170" Type="http://schemas.openxmlformats.org/officeDocument/2006/relationships/image" Target="media/image2.emf"/><Relationship Id="rId171" Type="http://schemas.openxmlformats.org/officeDocument/2006/relationships/image" Target="media/image3.emf"/><Relationship Id="rId172" Type="http://schemas.openxmlformats.org/officeDocument/2006/relationships/image" Target="media/image3.emf"/><Relationship Id="rId173" Type="http://schemas.openxmlformats.org/officeDocument/2006/relationships/image" Target="media/image2.emf"/><Relationship Id="rId174" Type="http://schemas.openxmlformats.org/officeDocument/2006/relationships/image" Target="media/image3.emf"/><Relationship Id="rId175" Type="http://schemas.openxmlformats.org/officeDocument/2006/relationships/image" Target="media/image2.emf"/><Relationship Id="rId176" Type="http://schemas.openxmlformats.org/officeDocument/2006/relationships/image" Target="media/image3.emf"/><Relationship Id="rId177" Type="http://schemas.openxmlformats.org/officeDocument/2006/relationships/image" Target="media/image3.emf"/><Relationship Id="rId178" Type="http://schemas.openxmlformats.org/officeDocument/2006/relationships/image" Target="media/image2.emf"/><Relationship Id="rId179" Type="http://schemas.openxmlformats.org/officeDocument/2006/relationships/image" Target="media/image3.emf"/><Relationship Id="rId180" Type="http://schemas.openxmlformats.org/officeDocument/2006/relationships/image" Target="media/image2.emf"/><Relationship Id="rId181" Type="http://schemas.openxmlformats.org/officeDocument/2006/relationships/image" Target="media/image3.emf"/><Relationship Id="rId182" Type="http://schemas.openxmlformats.org/officeDocument/2006/relationships/image" Target="media/image2.emf"/><Relationship Id="rId183" Type="http://schemas.openxmlformats.org/officeDocument/2006/relationships/image" Target="media/image3.emf"/><Relationship Id="rId184" Type="http://schemas.openxmlformats.org/officeDocument/2006/relationships/image" Target="media/image2.emf"/><Relationship Id="rId185" Type="http://schemas.openxmlformats.org/officeDocument/2006/relationships/image" Target="media/image3.emf"/><Relationship Id="rId186" Type="http://schemas.openxmlformats.org/officeDocument/2006/relationships/image" Target="media/image11.emf"/><Relationship Id="rId187" Type="http://schemas.openxmlformats.org/officeDocument/2006/relationships/image" Target="media/image14.emf"/><Relationship Id="rId188" Type="http://schemas.openxmlformats.org/officeDocument/2006/relationships/image" Target="media/image14.emf"/><Relationship Id="rId189" Type="http://schemas.openxmlformats.org/officeDocument/2006/relationships/image" Target="media/image15.emf"/><Relationship Id="rId190" Type="http://schemas.openxmlformats.org/officeDocument/2006/relationships/image" Target="media/image2.emf"/><Relationship Id="rId191" Type="http://schemas.openxmlformats.org/officeDocument/2006/relationships/image" Target="media/image15.emf"/><Relationship Id="rId192" Type="http://schemas.openxmlformats.org/officeDocument/2006/relationships/image" Target="media/image15.emf"/><Relationship Id="rId193" Type="http://schemas.openxmlformats.org/officeDocument/2006/relationships/image" Target="media/image2.emf"/><Relationship Id="rId194" Type="http://schemas.openxmlformats.org/officeDocument/2006/relationships/image" Target="media/image2.emf"/><Relationship Id="rId195" Type="http://schemas.openxmlformats.org/officeDocument/2006/relationships/image" Target="media/image2.emf"/><Relationship Id="rId196" Type="http://schemas.openxmlformats.org/officeDocument/2006/relationships/image" Target="media/image2.emf"/><Relationship Id="rId197" Type="http://schemas.openxmlformats.org/officeDocument/2006/relationships/image" Target="media/image2.emf"/><Relationship Id="rId198" Type="http://schemas.openxmlformats.org/officeDocument/2006/relationships/image" Target="media/image2.emf"/><Relationship Id="rId199" Type="http://schemas.openxmlformats.org/officeDocument/2006/relationships/image" Target="media/image2.emf"/><Relationship Id="rId200" Type="http://schemas.openxmlformats.org/officeDocument/2006/relationships/image" Target="media/image2.emf"/><Relationship Id="rId201" Type="http://schemas.openxmlformats.org/officeDocument/2006/relationships/image" Target="media/image2.emf"/><Relationship Id="rId202" Type="http://schemas.openxmlformats.org/officeDocument/2006/relationships/image" Target="media/image2.emf"/><Relationship Id="rId203" Type="http://schemas.openxmlformats.org/officeDocument/2006/relationships/image" Target="media/image16.emf"/><Relationship Id="rId204" Type="http://schemas.openxmlformats.org/officeDocument/2006/relationships/image" Target="media/image17.emf"/><Relationship Id="rId205" Type="http://schemas.openxmlformats.org/officeDocument/2006/relationships/image" Target="media/image18.emf"/><Relationship Id="rId206" Type="http://schemas.openxmlformats.org/officeDocument/2006/relationships/image" Target="media/image9.emf"/><Relationship Id="rId207" Type="http://schemas.openxmlformats.org/officeDocument/2006/relationships/image" Target="media/image16.emf"/><Relationship Id="rId208" Type="http://schemas.openxmlformats.org/officeDocument/2006/relationships/image" Target="media/image19.emf"/><Relationship Id="rId209" Type="http://schemas.openxmlformats.org/officeDocument/2006/relationships/image" Target="media/image18.emf"/><Relationship Id="rId210" Type="http://schemas.openxmlformats.org/officeDocument/2006/relationships/image" Target="media/image9.emf"/><Relationship Id="rId211" Type="http://schemas.openxmlformats.org/officeDocument/2006/relationships/image" Target="media/image16.emf"/><Relationship Id="rId212" Type="http://schemas.openxmlformats.org/officeDocument/2006/relationships/image" Target="media/image20.emf"/><Relationship Id="rId213" Type="http://schemas.openxmlformats.org/officeDocument/2006/relationships/image" Target="media/image18.emf"/><Relationship Id="rId214" Type="http://schemas.openxmlformats.org/officeDocument/2006/relationships/image" Target="media/image9.emf"/><Relationship Id="rId215" Type="http://schemas.openxmlformats.org/officeDocument/2006/relationships/image" Target="media/image2.emf"/><Relationship Id="rId216" Type="http://schemas.openxmlformats.org/officeDocument/2006/relationships/image" Target="media/image2.emf"/><Relationship Id="rId217" Type="http://schemas.openxmlformats.org/officeDocument/2006/relationships/image" Target="media/image2.emf"/><Relationship Id="rId218" Type="http://schemas.openxmlformats.org/officeDocument/2006/relationships/image" Target="media/image2.emf"/><Relationship Id="rId219" Type="http://schemas.openxmlformats.org/officeDocument/2006/relationships/image" Target="media/image2.emf"/><Relationship Id="rId220" Type="http://schemas.openxmlformats.org/officeDocument/2006/relationships/image" Target="media/image2.emf"/><Relationship Id="rId221" Type="http://schemas.openxmlformats.org/officeDocument/2006/relationships/image" Target="media/image2.emf"/><Relationship Id="rId222" Type="http://schemas.openxmlformats.org/officeDocument/2006/relationships/image" Target="media/image2.emf"/><Relationship Id="rId223" Type="http://schemas.openxmlformats.org/officeDocument/2006/relationships/image" Target="media/image2.emf"/><Relationship Id="rId224" Type="http://schemas.openxmlformats.org/officeDocument/2006/relationships/image" Target="media/image3.emf"/><Relationship Id="rId225" Type="http://schemas.openxmlformats.org/officeDocument/2006/relationships/image" Target="media/image3.emf"/><Relationship Id="rId226" Type="http://schemas.openxmlformats.org/officeDocument/2006/relationships/image" Target="media/image3.emf"/><Relationship Id="rId227" Type="http://schemas.openxmlformats.org/officeDocument/2006/relationships/image" Target="media/image3.emf"/><Relationship Id="rId228" Type="http://schemas.openxmlformats.org/officeDocument/2006/relationships/image" Target="media/image3.emf"/><Relationship Id="rId229" Type="http://schemas.openxmlformats.org/officeDocument/2006/relationships/image" Target="media/image3.emf"/><Relationship Id="rId230" Type="http://schemas.openxmlformats.org/officeDocument/2006/relationships/image" Target="media/image2.emf"/><Relationship Id="rId231" Type="http://schemas.openxmlformats.org/officeDocument/2006/relationships/image" Target="media/image2.emf"/><Relationship Id="rId232" Type="http://schemas.openxmlformats.org/officeDocument/2006/relationships/image" Target="media/image2.emf"/><Relationship Id="rId233" Type="http://schemas.openxmlformats.org/officeDocument/2006/relationships/image" Target="media/image3.emf"/><Relationship Id="rId234" Type="http://schemas.openxmlformats.org/officeDocument/2006/relationships/image" Target="media/image2.emf"/><Relationship Id="rId235" Type="http://schemas.openxmlformats.org/officeDocument/2006/relationships/image" Target="media/image3.emf"/><Relationship Id="rId236" Type="http://schemas.openxmlformats.org/officeDocument/2006/relationships/image" Target="media/image2.emf"/><Relationship Id="rId237" Type="http://schemas.openxmlformats.org/officeDocument/2006/relationships/image" Target="media/image2.emf"/><Relationship Id="rId238" Type="http://schemas.openxmlformats.org/officeDocument/2006/relationships/image" Target="media/image2.emf"/><Relationship Id="rId239" Type="http://schemas.openxmlformats.org/officeDocument/2006/relationships/image" Target="media/image3.emf"/><Relationship Id="rId240" Type="http://schemas.openxmlformats.org/officeDocument/2006/relationships/image" Target="media/image2.emf"/><Relationship Id="rId241" Type="http://schemas.openxmlformats.org/officeDocument/2006/relationships/image" Target="media/image2.emf"/><Relationship Id="rId242" Type="http://schemas.openxmlformats.org/officeDocument/2006/relationships/image" Target="media/image2.emf"/><Relationship Id="rId243" Type="http://schemas.openxmlformats.org/officeDocument/2006/relationships/image" Target="media/image2.emf"/><Relationship Id="rId244" Type="http://schemas.openxmlformats.org/officeDocument/2006/relationships/image" Target="media/image2.emf"/><Relationship Id="rId245" Type="http://schemas.openxmlformats.org/officeDocument/2006/relationships/image" Target="media/image3.emf"/><Relationship Id="rId246" Type="http://schemas.openxmlformats.org/officeDocument/2006/relationships/image" Target="media/image3.emf"/><Relationship Id="rId247" Type="http://schemas.openxmlformats.org/officeDocument/2006/relationships/image" Target="media/image2.emf"/><Relationship Id="rId248" Type="http://schemas.openxmlformats.org/officeDocument/2006/relationships/image" Target="media/image2.emf"/><Relationship Id="rId249" Type="http://schemas.openxmlformats.org/officeDocument/2006/relationships/image" Target="media/image2.emf"/><Relationship Id="rId250" Type="http://schemas.openxmlformats.org/officeDocument/2006/relationships/image" Target="media/image2.emf"/><Relationship Id="rId251" Type="http://schemas.openxmlformats.org/officeDocument/2006/relationships/image" Target="media/image2.emf"/><Relationship Id="rId252" Type="http://schemas.openxmlformats.org/officeDocument/2006/relationships/image" Target="media/image21.emf"/><Relationship Id="rId253" Type="http://schemas.openxmlformats.org/officeDocument/2006/relationships/image" Target="media/image2.emf"/><Relationship Id="rId254" Type="http://schemas.openxmlformats.org/officeDocument/2006/relationships/image" Target="media/image22.emf"/><Relationship Id="rId255" Type="http://schemas.openxmlformats.org/officeDocument/2006/relationships/image" Target="media/image23.emf"/><Relationship Id="rId256" Type="http://schemas.openxmlformats.org/officeDocument/2006/relationships/image" Target="media/image24.emf"/><Relationship Id="rId257" Type="http://schemas.openxmlformats.org/officeDocument/2006/relationships/image" Target="media/image25.emf"/><Relationship Id="rId258" Type="http://schemas.openxmlformats.org/officeDocument/2006/relationships/image" Target="media/image26.emf"/><Relationship Id="rId259" Type="http://schemas.openxmlformats.org/officeDocument/2006/relationships/image" Target="media/image27.emf"/><Relationship Id="rId260" Type="http://schemas.openxmlformats.org/officeDocument/2006/relationships/image" Target="media/image28.emf"/><Relationship Id="rId261" Type="http://schemas.openxmlformats.org/officeDocument/2006/relationships/image" Target="media/image29.emf"/><Relationship Id="rId262" Type="http://schemas.openxmlformats.org/officeDocument/2006/relationships/image" Target="media/image30.emf"/><Relationship Id="rId263" Type="http://schemas.openxmlformats.org/officeDocument/2006/relationships/image" Target="media/image3.emf"/><Relationship Id="rId264" Type="http://schemas.openxmlformats.org/officeDocument/2006/relationships/image" Target="media/image3.emf"/><Relationship Id="rId265" Type="http://schemas.openxmlformats.org/officeDocument/2006/relationships/image" Target="media/image31.emf"/><Relationship Id="rId266" Type="http://schemas.openxmlformats.org/officeDocument/2006/relationships/image" Target="media/image31.emf"/><Relationship Id="rId267" Type="http://schemas.openxmlformats.org/officeDocument/2006/relationships/image" Target="media/image23.emf"/><Relationship Id="rId268" Type="http://schemas.openxmlformats.org/officeDocument/2006/relationships/image" Target="media/image24.emf"/><Relationship Id="rId269" Type="http://schemas.openxmlformats.org/officeDocument/2006/relationships/image" Target="media/image30.emf"/><Relationship Id="rId270" Type="http://schemas.openxmlformats.org/officeDocument/2006/relationships/image" Target="media/image32.emf"/><Relationship Id="rId271" Type="http://schemas.openxmlformats.org/officeDocument/2006/relationships/image" Target="media/image27.emf"/><Relationship Id="rId272" Type="http://schemas.openxmlformats.org/officeDocument/2006/relationships/image" Target="media/image30.emf"/><Relationship Id="rId273" Type="http://schemas.openxmlformats.org/officeDocument/2006/relationships/image" Target="media/image2.emf"/><Relationship Id="rId274" Type="http://schemas.openxmlformats.org/officeDocument/2006/relationships/image" Target="media/image33.emf"/><Relationship Id="rId275" Type="http://schemas.openxmlformats.org/officeDocument/2006/relationships/image" Target="media/image33.emf"/><Relationship Id="rId276" Type="http://schemas.openxmlformats.org/officeDocument/2006/relationships/image" Target="media/image15.emf"/><Relationship Id="rId277" Type="http://schemas.openxmlformats.org/officeDocument/2006/relationships/image" Target="media/image15.emf"/><Relationship Id="rId278" Type="http://schemas.openxmlformats.org/officeDocument/2006/relationships/image" Target="media/image15.emf"/><Relationship Id="rId279" Type="http://schemas.openxmlformats.org/officeDocument/2006/relationships/image" Target="media/image15.emf"/><Relationship Id="rId280" Type="http://schemas.openxmlformats.org/officeDocument/2006/relationships/image" Target="media/image2.emf"/><Relationship Id="rId281" Type="http://schemas.openxmlformats.org/officeDocument/2006/relationships/image" Target="media/image2.emf"/><Relationship Id="rId282" Type="http://schemas.openxmlformats.org/officeDocument/2006/relationships/image" Target="media/image2.emf"/><Relationship Id="rId283" Type="http://schemas.openxmlformats.org/officeDocument/2006/relationships/image" Target="media/image34.emf"/><Relationship Id="rId284" Type="http://schemas.openxmlformats.org/officeDocument/2006/relationships/image" Target="media/image2.emf"/><Relationship Id="rId285" Type="http://schemas.openxmlformats.org/officeDocument/2006/relationships/image" Target="media/image14.emf"/><Relationship Id="rId286" Type="http://schemas.openxmlformats.org/officeDocument/2006/relationships/image" Target="media/image15.emf"/><Relationship Id="rId287" Type="http://schemas.openxmlformats.org/officeDocument/2006/relationships/image" Target="media/image2.emf"/><Relationship Id="rId288" Type="http://schemas.openxmlformats.org/officeDocument/2006/relationships/image" Target="media/image2.emf"/><Relationship Id="rId289" Type="http://schemas.openxmlformats.org/officeDocument/2006/relationships/image" Target="media/image2.emf"/><Relationship Id="rId290" Type="http://schemas.openxmlformats.org/officeDocument/2006/relationships/image" Target="media/image15.emf"/><Relationship Id="rId291" Type="http://schemas.openxmlformats.org/officeDocument/2006/relationships/image" Target="media/image15.emf"/><Relationship Id="rId292" Type="http://schemas.openxmlformats.org/officeDocument/2006/relationships/image" Target="media/image15.emf"/><Relationship Id="rId293" Type="http://schemas.openxmlformats.org/officeDocument/2006/relationships/image" Target="media/image15.emf"/><Relationship Id="rId294" Type="http://schemas.openxmlformats.org/officeDocument/2006/relationships/image" Target="media/image15.emf"/><Relationship Id="rId295" Type="http://schemas.openxmlformats.org/officeDocument/2006/relationships/image" Target="media/image15.emf"/><Relationship Id="rId296" Type="http://schemas.openxmlformats.org/officeDocument/2006/relationships/image" Target="media/image15.emf"/><Relationship Id="rId297" Type="http://schemas.openxmlformats.org/officeDocument/2006/relationships/image" Target="media/image15.emf"/><Relationship Id="rId298" Type="http://schemas.openxmlformats.org/officeDocument/2006/relationships/image" Target="media/image2.emf"/><Relationship Id="rId299" Type="http://schemas.openxmlformats.org/officeDocument/2006/relationships/image" Target="media/image2.emf"/><Relationship Id="rId300" Type="http://schemas.openxmlformats.org/officeDocument/2006/relationships/image" Target="media/image15.emf"/><Relationship Id="rId301" Type="http://schemas.openxmlformats.org/officeDocument/2006/relationships/image" Target="media/image15.emf"/><Relationship Id="rId302" Type="http://schemas.openxmlformats.org/officeDocument/2006/relationships/image" Target="media/image15.emf"/><Relationship Id="rId303" Type="http://schemas.openxmlformats.org/officeDocument/2006/relationships/image" Target="media/image15.emf"/><Relationship Id="rId304" Type="http://schemas.openxmlformats.org/officeDocument/2006/relationships/image" Target="media/image15.emf"/><Relationship Id="rId305" Type="http://schemas.openxmlformats.org/officeDocument/2006/relationships/image" Target="media/image2.emf"/><Relationship Id="rId306" Type="http://schemas.openxmlformats.org/officeDocument/2006/relationships/image" Target="media/image15.emf"/><Relationship Id="rId307" Type="http://schemas.openxmlformats.org/officeDocument/2006/relationships/image" Target="media/image2.emf"/><Relationship Id="rId308" Type="http://schemas.openxmlformats.org/officeDocument/2006/relationships/image" Target="media/image15.emf"/><Relationship Id="rId309" Type="http://schemas.openxmlformats.org/officeDocument/2006/relationships/image" Target="media/image2.emf"/><Relationship Id="rId310" Type="http://schemas.openxmlformats.org/officeDocument/2006/relationships/image" Target="media/image2.emf"/><Relationship Id="rId311" Type="http://schemas.openxmlformats.org/officeDocument/2006/relationships/image" Target="media/image15.emf"/><Relationship Id="rId312" Type="http://schemas.openxmlformats.org/officeDocument/2006/relationships/image" Target="media/image2.emf"/><Relationship Id="rId313" Type="http://schemas.openxmlformats.org/officeDocument/2006/relationships/image" Target="media/image15.emf"/><Relationship Id="rId314" Type="http://schemas.openxmlformats.org/officeDocument/2006/relationships/image" Target="media/image2.emf"/><Relationship Id="rId315" Type="http://schemas.openxmlformats.org/officeDocument/2006/relationships/image" Target="media/image22.emf"/><Relationship Id="rId316" Type="http://schemas.openxmlformats.org/officeDocument/2006/relationships/image" Target="media/image2.emf"/><Relationship Id="rId317" Type="http://schemas.openxmlformats.org/officeDocument/2006/relationships/image" Target="media/image15.emf"/><Relationship Id="rId318" Type="http://schemas.openxmlformats.org/officeDocument/2006/relationships/image" Target="media/image2.emf"/><Relationship Id="rId319" Type="http://schemas.openxmlformats.org/officeDocument/2006/relationships/image" Target="media/image15.emf"/><Relationship Id="rId320" Type="http://schemas.openxmlformats.org/officeDocument/2006/relationships/image" Target="media/image2.emf"/><Relationship Id="rId321" Type="http://schemas.openxmlformats.org/officeDocument/2006/relationships/image" Target="media/image15.emf"/><Relationship Id="rId322" Type="http://schemas.openxmlformats.org/officeDocument/2006/relationships/image" Target="media/image2.emf"/><Relationship Id="rId323" Type="http://schemas.openxmlformats.org/officeDocument/2006/relationships/image" Target="media/image15.emf"/><Relationship Id="rId324" Type="http://schemas.openxmlformats.org/officeDocument/2006/relationships/image" Target="media/image2.emf"/><Relationship Id="rId325" Type="http://schemas.openxmlformats.org/officeDocument/2006/relationships/image" Target="media/image2.emf"/><Relationship Id="rId326" Type="http://schemas.openxmlformats.org/officeDocument/2006/relationships/image" Target="media/image2.emf"/><Relationship Id="rId327" Type="http://schemas.openxmlformats.org/officeDocument/2006/relationships/image" Target="media/image2.emf"/><Relationship Id="rId328" Type="http://schemas.openxmlformats.org/officeDocument/2006/relationships/image" Target="media/image2.emf"/><Relationship Id="rId329" Type="http://schemas.openxmlformats.org/officeDocument/2006/relationships/image" Target="media/image2.emf"/><Relationship Id="rId330" Type="http://schemas.openxmlformats.org/officeDocument/2006/relationships/image" Target="media/image2.emf"/><Relationship Id="rId331" Type="http://schemas.openxmlformats.org/officeDocument/2006/relationships/image" Target="media/image15.emf"/><Relationship Id="rId332" Type="http://schemas.openxmlformats.org/officeDocument/2006/relationships/image" Target="media/image10.emf"/><Relationship Id="rId333" Type="http://schemas.openxmlformats.org/officeDocument/2006/relationships/image" Target="media/image2.emf"/><Relationship Id="rId334" Type="http://schemas.openxmlformats.org/officeDocument/2006/relationships/image" Target="media/image2.emf"/><Relationship Id="rId335" Type="http://schemas.openxmlformats.org/officeDocument/2006/relationships/image" Target="media/image15.emf"/><Relationship Id="rId336" Type="http://schemas.openxmlformats.org/officeDocument/2006/relationships/image" Target="media/image2.emf"/><Relationship Id="rId337" Type="http://schemas.openxmlformats.org/officeDocument/2006/relationships/image" Target="media/image15.emf"/><Relationship Id="rId338" Type="http://schemas.openxmlformats.org/officeDocument/2006/relationships/image" Target="media/image2.emf"/><Relationship Id="rId339" Type="http://schemas.openxmlformats.org/officeDocument/2006/relationships/image" Target="media/image15.emf"/><Relationship Id="rId340" Type="http://schemas.openxmlformats.org/officeDocument/2006/relationships/image" Target="media/image2.emf"/><Relationship Id="rId341" Type="http://schemas.openxmlformats.org/officeDocument/2006/relationships/image" Target="media/image15.emf"/><Relationship Id="rId342" Type="http://schemas.openxmlformats.org/officeDocument/2006/relationships/image" Target="media/image2.emf"/><Relationship Id="rId343" Type="http://schemas.openxmlformats.org/officeDocument/2006/relationships/image" Target="media/image15.emf"/><Relationship Id="rId344" Type="http://schemas.openxmlformats.org/officeDocument/2006/relationships/image" Target="media/image2.emf"/><Relationship Id="rId345" Type="http://schemas.openxmlformats.org/officeDocument/2006/relationships/image" Target="media/image15.emf"/><Relationship Id="rId346" Type="http://schemas.openxmlformats.org/officeDocument/2006/relationships/image" Target="media/image2.emf"/><Relationship Id="rId347" Type="http://schemas.openxmlformats.org/officeDocument/2006/relationships/image" Target="media/image15.emf"/><Relationship Id="rId348" Type="http://schemas.openxmlformats.org/officeDocument/2006/relationships/image" Target="media/image15.emf"/><Relationship Id="rId349" Type="http://schemas.openxmlformats.org/officeDocument/2006/relationships/image" Target="media/image15.emf"/><Relationship Id="rId350" Type="http://schemas.openxmlformats.org/officeDocument/2006/relationships/image" Target="media/image15.emf"/><Relationship Id="rId351" Type="http://schemas.openxmlformats.org/officeDocument/2006/relationships/image" Target="media/image15.emf"/><Relationship Id="rId352" Type="http://schemas.openxmlformats.org/officeDocument/2006/relationships/image" Target="media/image15.emf"/><Relationship Id="rId353" Type="http://schemas.openxmlformats.org/officeDocument/2006/relationships/image" Target="media/image15.emf"/><Relationship Id="rId354" Type="http://schemas.openxmlformats.org/officeDocument/2006/relationships/image" Target="media/image15.emf"/><Relationship Id="rId355" Type="http://schemas.openxmlformats.org/officeDocument/2006/relationships/image" Target="media/image15.emf"/><Relationship Id="rId356" Type="http://schemas.openxmlformats.org/officeDocument/2006/relationships/image" Target="media/image2.emf"/><Relationship Id="rId357" Type="http://schemas.openxmlformats.org/officeDocument/2006/relationships/image" Target="media/image2.emf"/><Relationship Id="rId358" Type="http://schemas.openxmlformats.org/officeDocument/2006/relationships/image" Target="media/image2.emf"/><Relationship Id="rId359" Type="http://schemas.openxmlformats.org/officeDocument/2006/relationships/image" Target="media/image2.emf"/><Relationship Id="rId360" Type="http://schemas.openxmlformats.org/officeDocument/2006/relationships/image" Target="media/image2.emf"/><Relationship Id="rId361" Type="http://schemas.openxmlformats.org/officeDocument/2006/relationships/image" Target="media/image35.emf"/><Relationship Id="rId362" Type="http://schemas.openxmlformats.org/officeDocument/2006/relationships/image" Target="media/image2.emf"/><Relationship Id="rId363" Type="http://schemas.openxmlformats.org/officeDocument/2006/relationships/image" Target="media/image36.emf"/><Relationship Id="rId364" Type="http://schemas.openxmlformats.org/officeDocument/2006/relationships/image" Target="media/image37.emf"/><Relationship Id="rId365" Type="http://schemas.openxmlformats.org/officeDocument/2006/relationships/image" Target="media/image2.emf"/><Relationship Id="rId366" Type="http://schemas.openxmlformats.org/officeDocument/2006/relationships/image" Target="media/image15.emf"/><Relationship Id="rId367" Type="http://schemas.openxmlformats.org/officeDocument/2006/relationships/image" Target="media/image2.emf"/><Relationship Id="rId368" Type="http://schemas.openxmlformats.org/officeDocument/2006/relationships/image" Target="media/image2.emf"/><Relationship Id="rId369" Type="http://schemas.openxmlformats.org/officeDocument/2006/relationships/image" Target="media/image4.emf"/><Relationship Id="rId370" Type="http://schemas.openxmlformats.org/officeDocument/2006/relationships/image" Target="media/image2.emf"/><Relationship Id="rId371" Type="http://schemas.openxmlformats.org/officeDocument/2006/relationships/image" Target="media/image2.emf"/><Relationship Id="rId372" Type="http://schemas.openxmlformats.org/officeDocument/2006/relationships/image" Target="media/image2.emf"/><Relationship Id="rId373" Type="http://schemas.openxmlformats.org/officeDocument/2006/relationships/image" Target="media/image2.emf"/><Relationship Id="rId374" Type="http://schemas.openxmlformats.org/officeDocument/2006/relationships/image" Target="media/image2.emf"/><Relationship Id="rId375" Type="http://schemas.openxmlformats.org/officeDocument/2006/relationships/image" Target="media/image2.emf"/><Relationship Id="rId376" Type="http://schemas.openxmlformats.org/officeDocument/2006/relationships/image" Target="media/image2.emf"/><Relationship Id="rId377" Type="http://schemas.openxmlformats.org/officeDocument/2006/relationships/image" Target="media/image38.emf"/><Relationship Id="rId378" Type="http://schemas.openxmlformats.org/officeDocument/2006/relationships/image" Target="media/image39.emf"/><Relationship Id="rId379" Type="http://schemas.openxmlformats.org/officeDocument/2006/relationships/image" Target="media/image40.emf"/><Relationship Id="rId380" Type="http://schemas.openxmlformats.org/officeDocument/2006/relationships/image" Target="media/image41.emf"/><Relationship Id="rId381" Type="http://schemas.openxmlformats.org/officeDocument/2006/relationships/image" Target="media/image42.emf"/><Relationship Id="rId382" Type="http://schemas.openxmlformats.org/officeDocument/2006/relationships/image" Target="media/image24.emf"/><Relationship Id="rId383" Type="http://schemas.openxmlformats.org/officeDocument/2006/relationships/image" Target="media/image43.emf"/><Relationship Id="rId384" Type="http://schemas.openxmlformats.org/officeDocument/2006/relationships/image" Target="media/image42.emf"/><Relationship Id="rId385" Type="http://schemas.openxmlformats.org/officeDocument/2006/relationships/image" Target="media/image24.emf"/><Relationship Id="rId386" Type="http://schemas.openxmlformats.org/officeDocument/2006/relationships/image" Target="media/image43.emf"/><Relationship Id="rId387" Type="http://schemas.openxmlformats.org/officeDocument/2006/relationships/image" Target="media/image44.emf"/><Relationship Id="rId388" Type="http://schemas.openxmlformats.org/officeDocument/2006/relationships/image" Target="media/image45.emf"/><Relationship Id="rId389" Type="http://schemas.openxmlformats.org/officeDocument/2006/relationships/image" Target="media/image46.emf"/><Relationship Id="rId390" Type="http://schemas.openxmlformats.org/officeDocument/2006/relationships/image" Target="media/image46.emf"/><Relationship Id="rId391" Type="http://schemas.openxmlformats.org/officeDocument/2006/relationships/image" Target="media/image45.emf"/><Relationship Id="rId392" Type="http://schemas.openxmlformats.org/officeDocument/2006/relationships/image" Target="media/image44.emf"/><Relationship Id="rId393" Type="http://schemas.openxmlformats.org/officeDocument/2006/relationships/image" Target="media/image45.emf"/><Relationship Id="rId394" Type="http://schemas.openxmlformats.org/officeDocument/2006/relationships/image" Target="media/image46.emf"/><Relationship Id="rId395" Type="http://schemas.openxmlformats.org/officeDocument/2006/relationships/image" Target="media/image46.emf"/><Relationship Id="rId396" Type="http://schemas.openxmlformats.org/officeDocument/2006/relationships/image" Target="media/image45.emf"/><Relationship Id="rId397" Type="http://schemas.openxmlformats.org/officeDocument/2006/relationships/image" Target="media/image2.emf"/><Relationship Id="rId398" Type="http://schemas.openxmlformats.org/officeDocument/2006/relationships/image" Target="media/image2.emf"/><Relationship Id="rId399" Type="http://schemas.openxmlformats.org/officeDocument/2006/relationships/image" Target="media/image2.emf"/><Relationship Id="rId400" Type="http://schemas.openxmlformats.org/officeDocument/2006/relationships/image" Target="media/image2.emf"/><Relationship Id="rId401" Type="http://schemas.openxmlformats.org/officeDocument/2006/relationships/image" Target="media/image2.emf"/><Relationship Id="rId402" Type="http://schemas.openxmlformats.org/officeDocument/2006/relationships/image" Target="media/image2.emf"/><Relationship Id="rId403" Type="http://schemas.openxmlformats.org/officeDocument/2006/relationships/image" Target="media/image2.emf"/><Relationship Id="rId404" Type="http://schemas.openxmlformats.org/officeDocument/2006/relationships/image" Target="media/image2.emf"/><Relationship Id="rId405" Type="http://schemas.openxmlformats.org/officeDocument/2006/relationships/image" Target="media/image2.emf"/><Relationship Id="rId406" Type="http://schemas.openxmlformats.org/officeDocument/2006/relationships/image" Target="media/image47.emf"/><Relationship Id="rId407" Type="http://schemas.openxmlformats.org/officeDocument/2006/relationships/image" Target="media/image2.emf"/><Relationship Id="rId408" Type="http://schemas.openxmlformats.org/officeDocument/2006/relationships/image" Target="media/image2.emf"/><Relationship Id="rId409" Type="http://schemas.openxmlformats.org/officeDocument/2006/relationships/image" Target="media/image2.emf"/><Relationship Id="rId410" Type="http://schemas.openxmlformats.org/officeDocument/2006/relationships/image" Target="media/image2.emf"/><Relationship Id="rId411" Type="http://schemas.openxmlformats.org/officeDocument/2006/relationships/image" Target="media/image2.emf"/><Relationship Id="rId412" Type="http://schemas.openxmlformats.org/officeDocument/2006/relationships/image" Target="media/image2.emf"/><Relationship Id="rId413" Type="http://schemas.openxmlformats.org/officeDocument/2006/relationships/image" Target="media/image10.emf"/><Relationship Id="rId414" Type="http://schemas.openxmlformats.org/officeDocument/2006/relationships/image" Target="media/image10.emf"/><Relationship Id="rId415" Type="http://schemas.openxmlformats.org/officeDocument/2006/relationships/image" Target="media/image10.emf"/><Relationship Id="rId416" Type="http://schemas.openxmlformats.org/officeDocument/2006/relationships/image" Target="media/image10.emf"/><Relationship Id="rId417" Type="http://schemas.openxmlformats.org/officeDocument/2006/relationships/image" Target="media/image10.emf"/><Relationship Id="rId418" Type="http://schemas.openxmlformats.org/officeDocument/2006/relationships/image" Target="media/image10.emf"/><Relationship Id="rId419" Type="http://schemas.openxmlformats.org/officeDocument/2006/relationships/image" Target="media/image10.emf"/><Relationship Id="rId420" Type="http://schemas.openxmlformats.org/officeDocument/2006/relationships/image" Target="media/image11.emf"/><Relationship Id="rId421" Type="http://schemas.openxmlformats.org/officeDocument/2006/relationships/image" Target="media/image15.emf"/><Relationship Id="rId422" Type="http://schemas.openxmlformats.org/officeDocument/2006/relationships/image" Target="media/image15.emf"/><Relationship Id="rId423" Type="http://schemas.openxmlformats.org/officeDocument/2006/relationships/image" Target="media/image15.emf"/><Relationship Id="rId424" Type="http://schemas.openxmlformats.org/officeDocument/2006/relationships/image" Target="media/image15.emf"/><Relationship Id="rId425" Type="http://schemas.openxmlformats.org/officeDocument/2006/relationships/image" Target="media/image2.emf"/><Relationship Id="rId426" Type="http://schemas.openxmlformats.org/officeDocument/2006/relationships/image" Target="media/image15.emf"/><Relationship Id="rId427" Type="http://schemas.openxmlformats.org/officeDocument/2006/relationships/image" Target="media/image47.emf"/><Relationship Id="rId428" Type="http://schemas.openxmlformats.org/officeDocument/2006/relationships/image" Target="media/image2.emf"/><Relationship Id="rId429" Type="http://schemas.openxmlformats.org/officeDocument/2006/relationships/image" Target="media/image22.emf"/><Relationship Id="rId430" Type="http://schemas.openxmlformats.org/officeDocument/2006/relationships/image" Target="media/image48.emf"/><Relationship Id="rId431" Type="http://schemas.openxmlformats.org/officeDocument/2006/relationships/image" Target="media/image48.emf"/><Relationship Id="rId432" Type="http://schemas.openxmlformats.org/officeDocument/2006/relationships/image" Target="media/image48.emf"/><Relationship Id="rId433" Type="http://schemas.openxmlformats.org/officeDocument/2006/relationships/image" Target="media/image48.emf"/><Relationship Id="rId434" Type="http://schemas.openxmlformats.org/officeDocument/2006/relationships/image" Target="media/image48.emf"/><Relationship Id="rId435" Type="http://schemas.openxmlformats.org/officeDocument/2006/relationships/image" Target="media/image48.emf"/><Relationship Id="rId436" Type="http://schemas.openxmlformats.org/officeDocument/2006/relationships/image" Target="media/image48.emf"/><Relationship Id="rId437" Type="http://schemas.openxmlformats.org/officeDocument/2006/relationships/image" Target="media/image48.emf"/><Relationship Id="rId438" Type="http://schemas.openxmlformats.org/officeDocument/2006/relationships/image" Target="media/image48.emf"/><Relationship Id="rId439" Type="http://schemas.openxmlformats.org/officeDocument/2006/relationships/image" Target="media/image48.emf"/><Relationship Id="rId440" Type="http://schemas.openxmlformats.org/officeDocument/2006/relationships/image" Target="media/image48.emf"/><Relationship Id="rId441" Type="http://schemas.openxmlformats.org/officeDocument/2006/relationships/image" Target="media/image48.emf"/><Relationship Id="rId442" Type="http://schemas.openxmlformats.org/officeDocument/2006/relationships/image" Target="media/image48.emf"/><Relationship Id="rId443" Type="http://schemas.openxmlformats.org/officeDocument/2006/relationships/image" Target="media/image48.emf"/><Relationship Id="rId444" Type="http://schemas.openxmlformats.org/officeDocument/2006/relationships/image" Target="media/image48.emf"/><Relationship Id="rId445" Type="http://schemas.openxmlformats.org/officeDocument/2006/relationships/image" Target="media/image49.emf"/><Relationship Id="rId446" Type="http://schemas.openxmlformats.org/officeDocument/2006/relationships/image" Target="media/image50.emf"/><Relationship Id="rId447" Type="http://schemas.openxmlformats.org/officeDocument/2006/relationships/image" Target="media/image51.emf"/><Relationship Id="rId448" Type="http://schemas.openxmlformats.org/officeDocument/2006/relationships/image" Target="media/image51.emf"/><Relationship Id="rId449" Type="http://schemas.openxmlformats.org/officeDocument/2006/relationships/image" Target="media/image48.emf"/><Relationship Id="rId450" Type="http://schemas.openxmlformats.org/officeDocument/2006/relationships/image" Target="media/image50.emf"/><Relationship Id="rId451" Type="http://schemas.openxmlformats.org/officeDocument/2006/relationships/image" Target="media/image50.emf"/><Relationship Id="rId452" Type="http://schemas.openxmlformats.org/officeDocument/2006/relationships/image" Target="media/image48.emf"/><Relationship Id="rId453" Type="http://schemas.openxmlformats.org/officeDocument/2006/relationships/image" Target="media/image48.emf"/><Relationship Id="rId454" Type="http://schemas.openxmlformats.org/officeDocument/2006/relationships/image" Target="media/image48.emf"/><Relationship Id="rId455" Type="http://schemas.openxmlformats.org/officeDocument/2006/relationships/image" Target="media/image48.emf"/><Relationship Id="rId456" Type="http://schemas.openxmlformats.org/officeDocument/2006/relationships/image" Target="media/image48.emf"/><Relationship Id="rId457" Type="http://schemas.openxmlformats.org/officeDocument/2006/relationships/image" Target="media/image50.emf"/><Relationship Id="rId458" Type="http://schemas.openxmlformats.org/officeDocument/2006/relationships/image" Target="media/image48.emf"/><Relationship Id="rId459" Type="http://schemas.openxmlformats.org/officeDocument/2006/relationships/image" Target="media/image48.emf"/><Relationship Id="rId460" Type="http://schemas.openxmlformats.org/officeDocument/2006/relationships/image" Target="media/image48.emf"/><Relationship Id="rId461" Type="http://schemas.openxmlformats.org/officeDocument/2006/relationships/image" Target="media/image48.emf"/><Relationship Id="rId462" Type="http://schemas.openxmlformats.org/officeDocument/2006/relationships/image" Target="media/image48.emf"/><Relationship Id="rId463" Type="http://schemas.openxmlformats.org/officeDocument/2006/relationships/image" Target="media/image48.emf"/><Relationship Id="rId464" Type="http://schemas.openxmlformats.org/officeDocument/2006/relationships/image" Target="media/image48.emf"/><Relationship Id="rId465" Type="http://schemas.openxmlformats.org/officeDocument/2006/relationships/image" Target="media/image50.emf"/><Relationship Id="rId466" Type="http://schemas.openxmlformats.org/officeDocument/2006/relationships/image" Target="media/image52.emf"/><Relationship Id="rId467" Type="http://schemas.openxmlformats.org/officeDocument/2006/relationships/image" Target="media/image48.emf"/><Relationship Id="rId468" Type="http://schemas.openxmlformats.org/officeDocument/2006/relationships/image" Target="media/image48.emf"/><Relationship Id="rId469" Type="http://schemas.openxmlformats.org/officeDocument/2006/relationships/image" Target="media/image48.emf"/><Relationship Id="rId470" Type="http://schemas.openxmlformats.org/officeDocument/2006/relationships/image" Target="media/image51.emf"/><Relationship Id="rId471" Type="http://schemas.openxmlformats.org/officeDocument/2006/relationships/image" Target="media/image53.emf"/><Relationship Id="rId472" Type="http://schemas.openxmlformats.org/officeDocument/2006/relationships/image" Target="media/image48.emf"/><Relationship Id="rId473" Type="http://schemas.openxmlformats.org/officeDocument/2006/relationships/image" Target="media/image51.emf"/><Relationship Id="rId474" Type="http://schemas.openxmlformats.org/officeDocument/2006/relationships/image" Target="media/image48.emf"/><Relationship Id="rId475" Type="http://schemas.openxmlformats.org/officeDocument/2006/relationships/image" Target="media/image54.emf"/><Relationship Id="rId476" Type="http://schemas.openxmlformats.org/officeDocument/2006/relationships/image" Target="media/image53.emf"/><Relationship Id="rId477" Type="http://schemas.openxmlformats.org/officeDocument/2006/relationships/image" Target="media/image54.emf"/><Relationship Id="rId478" Type="http://schemas.openxmlformats.org/officeDocument/2006/relationships/image" Target="media/image54.emf"/><Relationship Id="rId479" Type="http://schemas.openxmlformats.org/officeDocument/2006/relationships/image" Target="media/image55.emf"/><Relationship Id="rId480" Type="http://schemas.openxmlformats.org/officeDocument/2006/relationships/image" Target="media/image53.emf"/><Relationship Id="rId481" Type="http://schemas.openxmlformats.org/officeDocument/2006/relationships/image" Target="media/image50.emf"/><Relationship Id="rId482" Type="http://schemas.openxmlformats.org/officeDocument/2006/relationships/image" Target="media/image48.emf"/><Relationship Id="rId483" Type="http://schemas.openxmlformats.org/officeDocument/2006/relationships/image" Target="media/image56.emf"/><Relationship Id="rId484" Type="http://schemas.openxmlformats.org/officeDocument/2006/relationships/image" Target="media/image56.emf"/><Relationship Id="rId485" Type="http://schemas.openxmlformats.org/officeDocument/2006/relationships/image" Target="media/image56.emf"/><Relationship Id="rId486" Type="http://schemas.openxmlformats.org/officeDocument/2006/relationships/image" Target="media/image56.emf"/><Relationship Id="rId487" Type="http://schemas.openxmlformats.org/officeDocument/2006/relationships/image" Target="media/image57.emf"/><Relationship Id="rId488" Type="http://schemas.openxmlformats.org/officeDocument/2006/relationships/image" Target="media/image57.emf"/><Relationship Id="rId489" Type="http://schemas.openxmlformats.org/officeDocument/2006/relationships/image" Target="media/image56.emf"/><Relationship Id="rId490" Type="http://schemas.openxmlformats.org/officeDocument/2006/relationships/image" Target="media/image56.emf"/><Relationship Id="rId491" Type="http://schemas.openxmlformats.org/officeDocument/2006/relationships/image" Target="media/image56.emf"/><Relationship Id="rId492" Type="http://schemas.openxmlformats.org/officeDocument/2006/relationships/image" Target="media/image56.emf"/><Relationship Id="rId493" Type="http://schemas.openxmlformats.org/officeDocument/2006/relationships/image" Target="media/image58.emf"/><Relationship Id="rId494" Type="http://schemas.openxmlformats.org/officeDocument/2006/relationships/image" Target="media/image59.emf"/><Relationship Id="rId495" Type="http://schemas.openxmlformats.org/officeDocument/2006/relationships/image" Target="media/image59.emf"/><Relationship Id="rId496" Type="http://schemas.openxmlformats.org/officeDocument/2006/relationships/image" Target="media/image60.emf"/><Relationship Id="rId497" Type="http://schemas.openxmlformats.org/officeDocument/2006/relationships/image" Target="media/image60.emf"/><Relationship Id="rId498" Type="http://schemas.openxmlformats.org/officeDocument/2006/relationships/image" Target="media/image56.emf"/><Relationship Id="rId499" Type="http://schemas.openxmlformats.org/officeDocument/2006/relationships/image" Target="media/image56.emf"/><Relationship Id="rId500" Type="http://schemas.openxmlformats.org/officeDocument/2006/relationships/image" Target="media/image56.emf"/><Relationship Id="rId501" Type="http://schemas.openxmlformats.org/officeDocument/2006/relationships/image" Target="media/image56.emf"/><Relationship Id="rId502" Type="http://schemas.openxmlformats.org/officeDocument/2006/relationships/image" Target="media/image56.emf"/><Relationship Id="rId503" Type="http://schemas.openxmlformats.org/officeDocument/2006/relationships/image" Target="media/image60.emf"/><Relationship Id="rId504" Type="http://schemas.openxmlformats.org/officeDocument/2006/relationships/image" Target="media/image56.emf"/><Relationship Id="rId505" Type="http://schemas.openxmlformats.org/officeDocument/2006/relationships/image" Target="media/image60.emf"/><Relationship Id="rId506" Type="http://schemas.openxmlformats.org/officeDocument/2006/relationships/image" Target="media/image56.emf"/><Relationship Id="rId507" Type="http://schemas.openxmlformats.org/officeDocument/2006/relationships/image" Target="media/image60.emf"/><Relationship Id="rId508" Type="http://schemas.openxmlformats.org/officeDocument/2006/relationships/image" Target="media/image56.emf"/><Relationship Id="rId509" Type="http://schemas.openxmlformats.org/officeDocument/2006/relationships/image" Target="media/image60.emf"/><Relationship Id="rId510" Type="http://schemas.openxmlformats.org/officeDocument/2006/relationships/image" Target="media/image56.emf"/><Relationship Id="rId511" Type="http://schemas.openxmlformats.org/officeDocument/2006/relationships/image" Target="media/image61.emf"/><Relationship Id="rId512" Type="http://schemas.openxmlformats.org/officeDocument/2006/relationships/image" Target="media/image62.emf"/><Relationship Id="rId513" Type="http://schemas.openxmlformats.org/officeDocument/2006/relationships/image" Target="media/image56.emf"/><Relationship Id="rId514" Type="http://schemas.openxmlformats.org/officeDocument/2006/relationships/image" Target="media/image61.emf"/><Relationship Id="rId515" Type="http://schemas.openxmlformats.org/officeDocument/2006/relationships/image" Target="media/image62.emf"/><Relationship Id="rId516" Type="http://schemas.openxmlformats.org/officeDocument/2006/relationships/image" Target="media/image56.emf"/><Relationship Id="rId517" Type="http://schemas.openxmlformats.org/officeDocument/2006/relationships/image" Target="media/image61.emf"/><Relationship Id="rId518" Type="http://schemas.openxmlformats.org/officeDocument/2006/relationships/image" Target="media/image62.emf"/><Relationship Id="rId519" Type="http://schemas.openxmlformats.org/officeDocument/2006/relationships/image" Target="media/image56.emf"/><Relationship Id="rId520" Type="http://schemas.openxmlformats.org/officeDocument/2006/relationships/image" Target="media/image61.emf"/><Relationship Id="rId521" Type="http://schemas.openxmlformats.org/officeDocument/2006/relationships/image" Target="media/image62.emf"/><Relationship Id="rId522" Type="http://schemas.openxmlformats.org/officeDocument/2006/relationships/image" Target="media/image56.emf"/><Relationship Id="rId523" Type="http://schemas.openxmlformats.org/officeDocument/2006/relationships/image" Target="media/image61.emf"/><Relationship Id="rId524" Type="http://schemas.openxmlformats.org/officeDocument/2006/relationships/image" Target="media/image62.emf"/><Relationship Id="rId525" Type="http://schemas.openxmlformats.org/officeDocument/2006/relationships/image" Target="media/image56.emf"/><Relationship Id="rId526" Type="http://schemas.openxmlformats.org/officeDocument/2006/relationships/image" Target="media/image34.emf"/><Relationship Id="rId527" Type="http://schemas.openxmlformats.org/officeDocument/2006/relationships/image" Target="media/image56.emf"/><Relationship Id="rId528" Type="http://schemas.openxmlformats.org/officeDocument/2006/relationships/image" Target="media/image34.emf"/><Relationship Id="rId529" Type="http://schemas.openxmlformats.org/officeDocument/2006/relationships/image" Target="media/image56.emf"/><Relationship Id="rId530" Type="http://schemas.openxmlformats.org/officeDocument/2006/relationships/image" Target="media/image34.emf"/><Relationship Id="rId531" Type="http://schemas.openxmlformats.org/officeDocument/2006/relationships/image" Target="media/image56.emf"/><Relationship Id="rId532" Type="http://schemas.openxmlformats.org/officeDocument/2006/relationships/image" Target="media/image34.emf"/><Relationship Id="rId533" Type="http://schemas.openxmlformats.org/officeDocument/2006/relationships/image" Target="media/image56.emf"/><Relationship Id="rId534" Type="http://schemas.openxmlformats.org/officeDocument/2006/relationships/image" Target="media/image34.emf"/><Relationship Id="rId535" Type="http://schemas.openxmlformats.org/officeDocument/2006/relationships/image" Target="media/image56.emf"/><Relationship Id="rId536" Type="http://schemas.openxmlformats.org/officeDocument/2006/relationships/image" Target="media/image34.emf"/><Relationship Id="rId537" Type="http://schemas.openxmlformats.org/officeDocument/2006/relationships/image" Target="media/image56.emf"/><Relationship Id="rId538" Type="http://schemas.openxmlformats.org/officeDocument/2006/relationships/image" Target="media/image34.emf"/><Relationship Id="rId539" Type="http://schemas.openxmlformats.org/officeDocument/2006/relationships/image" Target="media/image56.emf"/><Relationship Id="rId540" Type="http://schemas.openxmlformats.org/officeDocument/2006/relationships/image" Target="media/image63.emf"/><Relationship Id="rId541" Type="http://schemas.openxmlformats.org/officeDocument/2006/relationships/image" Target="media/image56.emf"/><Relationship Id="rId542" Type="http://schemas.openxmlformats.org/officeDocument/2006/relationships/image" Target="media/image53.emf"/><Relationship Id="rId543" Type="http://schemas.openxmlformats.org/officeDocument/2006/relationships/image" Target="media/image56.emf"/><Relationship Id="rId544" Type="http://schemas.openxmlformats.org/officeDocument/2006/relationships/image" Target="media/image34.emf"/><Relationship Id="rId545" Type="http://schemas.openxmlformats.org/officeDocument/2006/relationships/image" Target="media/image61.emf"/><Relationship Id="rId546" Type="http://schemas.openxmlformats.org/officeDocument/2006/relationships/image" Target="media/image56.emf"/><Relationship Id="rId547" Type="http://schemas.openxmlformats.org/officeDocument/2006/relationships/image" Target="media/image34.emf"/><Relationship Id="rId548" Type="http://schemas.openxmlformats.org/officeDocument/2006/relationships/image" Target="media/image34.emf"/><Relationship Id="rId549" Type="http://schemas.openxmlformats.org/officeDocument/2006/relationships/image" Target="media/image61.emf"/><Relationship Id="rId550" Type="http://schemas.openxmlformats.org/officeDocument/2006/relationships/image" Target="media/image56.emf"/><Relationship Id="rId551" Type="http://schemas.openxmlformats.org/officeDocument/2006/relationships/image" Target="media/image34.emf"/><Relationship Id="rId552" Type="http://schemas.openxmlformats.org/officeDocument/2006/relationships/image" Target="media/image61.emf"/><Relationship Id="rId553" Type="http://schemas.openxmlformats.org/officeDocument/2006/relationships/image" Target="media/image56.emf"/><Relationship Id="rId554" Type="http://schemas.openxmlformats.org/officeDocument/2006/relationships/image" Target="media/image34.emf"/><Relationship Id="rId555" Type="http://schemas.openxmlformats.org/officeDocument/2006/relationships/image" Target="media/image34.emf"/><Relationship Id="rId556" Type="http://schemas.openxmlformats.org/officeDocument/2006/relationships/image" Target="media/image56.emf"/><Relationship Id="rId557" Type="http://schemas.openxmlformats.org/officeDocument/2006/relationships/image" Target="media/image34.emf"/><Relationship Id="rId558" Type="http://schemas.openxmlformats.org/officeDocument/2006/relationships/image" Target="media/image34.emf"/><Relationship Id="rId559" Type="http://schemas.openxmlformats.org/officeDocument/2006/relationships/image" Target="media/image56.emf"/><Relationship Id="rId560" Type="http://schemas.openxmlformats.org/officeDocument/2006/relationships/image" Target="media/image34.emf"/><Relationship Id="rId561" Type="http://schemas.openxmlformats.org/officeDocument/2006/relationships/image" Target="media/image34.emf"/><Relationship Id="rId562" Type="http://schemas.openxmlformats.org/officeDocument/2006/relationships/image" Target="media/image56.emf"/><Relationship Id="rId563" Type="http://schemas.openxmlformats.org/officeDocument/2006/relationships/image" Target="media/image34.emf"/><Relationship Id="rId564" Type="http://schemas.openxmlformats.org/officeDocument/2006/relationships/image" Target="media/image34.emf"/><Relationship Id="rId565" Type="http://schemas.openxmlformats.org/officeDocument/2006/relationships/image" Target="media/image56.emf"/><Relationship Id="rId566" Type="http://schemas.openxmlformats.org/officeDocument/2006/relationships/image" Target="media/image34.emf"/><Relationship Id="rId567" Type="http://schemas.openxmlformats.org/officeDocument/2006/relationships/image" Target="media/image34.emf"/><Relationship Id="rId568" Type="http://schemas.openxmlformats.org/officeDocument/2006/relationships/image" Target="media/image56.emf"/><Relationship Id="rId569" Type="http://schemas.openxmlformats.org/officeDocument/2006/relationships/image" Target="media/image34.emf"/><Relationship Id="rId570" Type="http://schemas.openxmlformats.org/officeDocument/2006/relationships/image" Target="media/image34.emf"/><Relationship Id="rId571" Type="http://schemas.openxmlformats.org/officeDocument/2006/relationships/image" Target="media/image56.emf"/><Relationship Id="rId572" Type="http://schemas.openxmlformats.org/officeDocument/2006/relationships/image" Target="media/image34.emf"/><Relationship Id="rId573" Type="http://schemas.openxmlformats.org/officeDocument/2006/relationships/image" Target="media/image34.emf"/><Relationship Id="rId574" Type="http://schemas.openxmlformats.org/officeDocument/2006/relationships/image" Target="media/image56.emf"/><Relationship Id="rId575" Type="http://schemas.openxmlformats.org/officeDocument/2006/relationships/image" Target="media/image34.emf"/><Relationship Id="rId576" Type="http://schemas.openxmlformats.org/officeDocument/2006/relationships/image" Target="media/image34.emf"/><Relationship Id="rId577" Type="http://schemas.openxmlformats.org/officeDocument/2006/relationships/image" Target="media/image56.emf"/><Relationship Id="rId578" Type="http://schemas.openxmlformats.org/officeDocument/2006/relationships/image" Target="media/image34.emf"/><Relationship Id="rId579" Type="http://schemas.openxmlformats.org/officeDocument/2006/relationships/image" Target="media/image34.emf"/><Relationship Id="rId580" Type="http://schemas.openxmlformats.org/officeDocument/2006/relationships/image" Target="media/image56.emf"/><Relationship Id="rId581" Type="http://schemas.openxmlformats.org/officeDocument/2006/relationships/image" Target="media/image34.emf"/><Relationship Id="rId582" Type="http://schemas.openxmlformats.org/officeDocument/2006/relationships/image" Target="media/image56.emf"/><Relationship Id="rId583" Type="http://schemas.openxmlformats.org/officeDocument/2006/relationships/fontTable" Target="fontTable.xml"/><Relationship Id="rId5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44:00Z</dcterms:created>
  <dc:creator>Unknown</dc:creator>
  <dc:description/>
  <dc:language>en-US</dc:language>
  <cp:lastModifiedBy/>
  <dcterms:modified xsi:type="dcterms:W3CDTF">2004-07-23T07:44:00Z</dcterms:modified>
  <cp:revision>2</cp:revision>
  <dc:subject/>
  <dc:title>ПБ 03-108-96</dc:title>
</cp:coreProperties>
</file>