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Приказ Минсельхоза РФ от 10 февраля 2003 г. № 48</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Об утверждении Правил по охране труда в кондитерской промышленности"</w:t>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firstLine="485"/>
        <w:jc w:val="both"/>
        <w:rPr/>
      </w:pPr>
      <w:r>
        <w:rPr>
          <w:rFonts w:cs="Times New Roman CYR" w:ascii="Times New Roman CYR" w:hAnsi="Times New Roman CY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кондитерской промышленности (далее Прави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right" w:pos="8640"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инистр </w:t>
        <w:tab/>
        <w:t>А.В.Гордеев</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о в Минюсте РФ 3 июня 2003 г.</w:t>
      </w:r>
    </w:p>
    <w:p>
      <w:pPr>
        <w:pStyle w:val="Normal"/>
        <w:autoSpaceDE w:val="false"/>
        <w:jc w:val="both"/>
        <w:rPr/>
      </w:pPr>
      <w:r>
        <w:rPr>
          <w:rFonts w:cs="Times New Roman CYR" w:ascii="Times New Roman CYR" w:hAnsi="Times New Roman CYR"/>
          <w:sz w:val="24"/>
          <w:szCs w:val="24"/>
        </w:rPr>
        <w:t>Регистрационный № 4627</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b/>
          <w:bCs/>
          <w:sz w:val="24"/>
          <w:szCs w:val="24"/>
        </w:rPr>
        <w:t>Приложение,</w:t>
      </w:r>
    </w:p>
    <w:p>
      <w:pPr>
        <w:pStyle w:val="Normal"/>
        <w:autoSpaceDE w:val="false"/>
        <w:jc w:val="right"/>
        <w:rPr/>
      </w:pPr>
      <w:r>
        <w:rPr>
          <w:rFonts w:cs="Times New Roman CYR" w:ascii="Times New Roman CYR" w:hAnsi="Times New Roman CYR"/>
          <w:b/>
          <w:bCs/>
          <w:sz w:val="24"/>
          <w:szCs w:val="24"/>
        </w:rPr>
        <w:t xml:space="preserve">утвержденное </w:t>
      </w:r>
      <w:r>
        <w:rPr>
          <w:rFonts w:cs="Times New Roman CYR" w:ascii="Times New Roman CYR" w:hAnsi="Times New Roman CYR"/>
          <w:sz w:val="24"/>
          <w:szCs w:val="24"/>
        </w:rPr>
        <w:t>приказом</w:t>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b/>
          <w:bCs/>
          <w:sz w:val="24"/>
          <w:szCs w:val="24"/>
        </w:rPr>
        <w:t>Минсельхоза РФ</w:t>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b/>
          <w:bCs/>
          <w:sz w:val="24"/>
          <w:szCs w:val="24"/>
        </w:rPr>
        <w:t>от 10 февраля 2003 г. № 48</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ПРАВИЛА</w:t>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 ОХРАНЕ ТРУДА В КОНДИТЕРСКОЙ ПРОМЫШЛЕННОСТИ</w:t>
      </w:r>
    </w:p>
    <w:p>
      <w:pPr>
        <w:pStyle w:val="Normal"/>
        <w:autoSpaceDE w:val="false"/>
        <w:jc w:val="center"/>
        <w:rPr>
          <w:rFonts w:ascii="Times New Roman CYR" w:hAnsi="Times New Roman CYR" w:cs="Times New Roman CYR"/>
          <w:sz w:val="24"/>
          <w:szCs w:val="24"/>
        </w:rPr>
      </w:pPr>
      <w:r>
        <w:rPr>
          <w:rFonts w:cs="Arial" w:ascii="Arial" w:hAnsi="Arial"/>
        </w:rPr>
        <w:t>ПОТ РО-001-2003</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   Общие требования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  Требования      безопасной      организации       производственных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ехнологических) процессов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I. Требования к производственному оборудованию, его размещению        </w:t>
      </w:r>
    </w:p>
    <w:p>
      <w:pPr>
        <w:pStyle w:val="Normal"/>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 организации рабочих мест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V.  Требования к исходным материалам, заготовкам и  полуфабрикатам,  а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акже способам хранения и транспортирования  исходных  материалов,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отовой продукции и отходов производства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V.   Ответственность за нарушение требований охраны труда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ложение 1. Наряд-допуск на  производство  работ  в  местах  действия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пасных или вредных факторов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ложение 2. Нормы  предельно  допустимых  нагрузок  для  женщин   при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ъеме и перемещении тяжестей вручную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ложение 3. Нормы  предельно  допустимых  нагрузок  для  лиц   моложе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осемнадцати  лет  при  подъеме  и  перемещении  тяжестей </w:t>
      </w:r>
    </w:p>
    <w:p>
      <w:pPr>
        <w:pStyle w:val="Normal"/>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ручную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Правила по охране труда в кондитерской промышленности (далее - Правила) разработаны в соответствии с Федеральным законом от 17 июля 1999 г. № 181-ФЗ "Об основах охраны труда в Российской Федерации" (с изменениями с дополнениям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с учетом требований постановления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с дополнениям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 Общие требовани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 Настоящие Правила устанавливают основные государственные нормативные требования в области охраны труда (далее - требования охраны труда), направленные на предупреждение производственного травматизма, общих и профессиональных заболеваний работников кондитерской промышлен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2. Требования охраны труда, содержащиеся в настоящих Правилах, распространяются на все организации независимо от их организационно-правовых форм и обязательны для исполнения при осуществлении любых видов деятельности при производстве кондитерских изделий на территории Российской Федерации, в том числе пр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3. В дополнении (на основе) настоящих Правил работодатель обязан разработать и утвердить с учетом мнения выборного профсоюзного или иного уполномоченного работниками органа инструкции по охране труда для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4. Обязанности по обеспечению безопасных условий и охраны труда в организации в соответствии с действующим законодательством Российской Федерации возлагаются на работод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5. Работодатель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6. При эксплуатации организаций кондитерской промышлен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наличие на рабочих местах следующих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физические факто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движущиеся машины и механизмы (конвейеры, грузовые подъемники, авто- и электропогрузчики, автомобильный и железнодорожный транспор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вижные части производственного оборудования (механические мешалки, рабочие органы вальцов, скребков и других механизм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рушающиеся конструкции (при выполнении работ в колодцах, каналах, тоннел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адающие с высоты предметы (при выполнении погрузочно-разгрузочн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запыленность и загазованность воздуха рабочей зоны (возможны при обслуживании отдельных видов технологическ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или пониженная температура поверхностей оборудования, материалов, моющих жидко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температура воздуха рабочей зоны (возможна при обслуживании котельных, тепловых пунктов, компрессорных, греющих котлов, вакуум-аппаратов, вакуум-выпарных установок, реакторов, диссуторов, станций сироповарочных, обжарочных барабанов, установок для производства помады, печей, установок для сушки какао-бобов непрерывным способом, конш-машин, машин темперирующих, какао-прессов, температурных сборников и т.п.);</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е температура и влажность воздуха рабочей зоны (возможны при обслуживании варочных котлов, двутельных выпарных аппаратов, установок для уваривания мармеладных масс и фруктово-ягодных начинок, котлов для сбивания карамельной массы с экстрактом мыльного корня; при приготовлении моющих и дезинфицирующих раств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подвижность воздуха рабочей зоны (возможна в складских помещениях, экспедициях, топочных отделен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статического электричества (заряды статического электричества, возникающие в установках бестарного хранения и транспортирования сырья при его перемещ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е уровень шума на рабочем месте и вибрационная нагрузка на работника (возможны при обслуживании технологического оборудования; при выполнении работ в котельных, компрессорных, насосных и холодильных станциях; кроме того, источниками шума являются: системы вентиляции и кондиционирования, как общеобменные, так и местные отсосы, крышные вентиляторы, пневмотранспорт и аспирационные системы с пылеулавливающими установ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или недостаток естественного све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достаточная освещенность рабочей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электромагнитных излуч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инфракрасной радиации (процессы сушки, обжарки, выпечки, варки; прессовые, формовочные и топочные отде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ультрафиолетовой ради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стрые кромки, заусенцы и шероховатость на поверхностях заготовок, инструментов 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сположение рабочего места на значительной высоте относительно поверхности земли (по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химические факто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токсическ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ксид углерода (при обслуживании котельных, печей; при подгорании продук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иоксид углерода (при обслуживании тестомесильного, формовочного оборудования, печ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пирт этиловый (склады легковоспламеняющихся и горючих жидкостей; при обслуживании охлаждающей машины (для карамельной масс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ксиды марганца (от вспомогательного производ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дражающ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ксиды азота (при обслуживании котель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кролеин (при обслуживании обжарочной маши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ммиак (при размоле углекислого аммония; от аммиачной компрессорн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ернистый ангидрид (при обслуживании емкостей для протирки, хранения и варки фруктового пюр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льдегиды, кетоны (при обслуживании сушильного и обжарочного оборудования, при приготовлении шоколадных и пралиновых масс);</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ложные эфиры, высшие спирты (при обслуживании охлаждающей машины для карамельной масс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ихлорэтан (склады легковоспламеняющихся и горючих жидко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ислота уксусная (карамельное производств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щелочи едкие (при обслуживании зарядной стан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ероводород, сода кальцинированная, хлорная известь (при мойке технологического оборудования, исходных продуктов, вспомогательны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сихофизиологические факто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тяжесть трудового процес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физическая динамическая нагрузка за смен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масса поднимаемого и перемещаемого груз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тереотипные рабочие движ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татическая нагруз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чая поз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клоны корпу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еремещение в пространстве (переходы, обусловленные технологическим процессом в течение см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пряженность трудового процес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интеллектуальные на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енсорные на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эмоциональные на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монотонность на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ежим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7. Содержание вредных веществ в воздухе рабочей зоны, оптимальные и допустимые величины показателей микроклимата на рабочих местах, уровень шума, вибрационная нагрузка на оператора, безопасные условия труда работников, использующих видеодисплейные терминалы и персональные электронно-вычислительные машины должны быть обеспече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8. Уровень воздействия постоянного магнитного поля, уровень электростатического поля, уровень напряженности электрического поля промышленной частоты (50 Гц), уровень напряженности магнитного поля промышленной частоты (50 Гц), уровни воздействия электромагнитных полей радиочастот не должны превышать допустимые уровни (значения), установленные соответствующими нормативными документ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9. Интенсивность ультрафиолетового излучения (облучения) не должна превышать допустимые величины, установленные соответствующими санитарными норм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0. Физические и химические факторы, сопровождающие работы с ручными инструментами: вибрация, шум, силовые характеристики, эргономические характеристики трудового процесса, температура рукояток, теплопроводность материала рукояток, параметры создаваемого микроклимата, содержание вредных веществ в рабочей зоне не должны превышать установленные гигиенические нормы безопасности ручных инструментов и работ с ними.</w:t>
      </w:r>
    </w:p>
    <w:p>
      <w:pPr>
        <w:pStyle w:val="Normal"/>
        <w:autoSpaceDE w:val="false"/>
        <w:ind w:firstLine="485"/>
        <w:jc w:val="both"/>
        <w:rPr/>
      </w:pPr>
      <w:r>
        <w:rPr>
          <w:rFonts w:cs="Times New Roman CYR" w:ascii="Times New Roman CYR" w:hAnsi="Times New Roman CYR"/>
          <w:sz w:val="24"/>
          <w:szCs w:val="24"/>
        </w:rPr>
        <w:t>1.11. Работники организаций кондитерской промышленности должны проходить обязательные предварительные (при поступлении на работу) и периодические (в течение трудовой деятельности) медицинские осмотры (обследования)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pPr>
      <w:r>
        <w:rPr>
          <w:rFonts w:cs="Times New Roman CYR" w:ascii="Times New Roman CYR" w:hAnsi="Times New Roman CYR"/>
          <w:sz w:val="24"/>
          <w:szCs w:val="24"/>
        </w:rPr>
        <w:t>1.12. В соответствии со статьей 212 Федерального закона от 30 декабря 2001 г. № 197-ФЗ "Трудовой кодекс Российской Федерации" (далее - Трудовой кодекс Российской Федерации) работодатель обязан в случаях, предусмотренных Трудовым кодексом Российской Федерации,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одатель обязан обеспечить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3.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 (статья 213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4. При обнаружении у работника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 в порядке, установленном законодательством Российской Федерации.</w:t>
      </w:r>
    </w:p>
    <w:p>
      <w:pPr>
        <w:pStyle w:val="Normal"/>
        <w:autoSpaceDE w:val="false"/>
        <w:ind w:firstLine="485"/>
        <w:jc w:val="both"/>
        <w:rPr/>
      </w:pPr>
      <w:r>
        <w:rPr>
          <w:rFonts w:cs="Times New Roman CYR" w:ascii="Times New Roman CYR" w:hAnsi="Times New Roman CYR"/>
          <w:sz w:val="24"/>
          <w:szCs w:val="24"/>
        </w:rPr>
        <w:t>1.15. Все работники организации, в том числе ее руководитель, обязаны проходить обучение по охране труда и проверку знаний требований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6. Работникам, поступающим на работу с вредными и (или) опасными условиями труда, на которую, в соответствии с законодательством об охране труда, требуется профессиональный отбор, работодатель должен обеспечить обучение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еречень работ и профессий, по которым проводят обучение, устанавливает работодатель, с учетом мнения выборного профсоюзного или иного представительного органа работников, исходя из характера профессии, вида работ, специфики производства и условий труда.</w:t>
      </w:r>
    </w:p>
    <w:p>
      <w:pPr>
        <w:pStyle w:val="Normal"/>
        <w:autoSpaceDE w:val="false"/>
        <w:ind w:firstLine="485"/>
        <w:jc w:val="both"/>
        <w:rPr/>
      </w:pPr>
      <w:r>
        <w:rPr>
          <w:rFonts w:cs="Times New Roman CYR" w:ascii="Times New Roman CYR" w:hAnsi="Times New Roman CYR"/>
          <w:sz w:val="24"/>
          <w:szCs w:val="24"/>
        </w:rPr>
        <w:t>1.17. 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 2 (зарегистрировано Министерством юстиции Российской Федерации 12 февраля 1999 г., регистрационный № 1706).</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8. К обслуживанию электроустановок должны допускаться работники, имеющие необходимую квалификационную группу соответственно выполняемой рабо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9. Запрещается допуск к работе работников, не имеющих необходимой профессиональной подготовки и не прошедших в установленном порядке обучения по охране труда, инструктирования и проверки знаний требований охраны труд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 Требования безопасной организации производственных</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технологических) процессов</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 Производственные процессы должны осуществляться в соответствии с технологическими картами, технологическими инструкциями, а также правилами, нормами, инструкциями по охране труда и нормативно-техническими документами, содержащими требования безопасности при производстве работ 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 Производственные объекты и продукция организаций кондитерской промышленности должны соответствовать требованиям статьи 215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 Организация производственных процессов должна обеспечивать их безопасность и быть направлена на предупреждение аварий на производственных объектах и обеспечение готовности организации к локализации и ликвидации их последст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 Безопасность производственных процессов должна быть обеспеч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технологических процессов (видов работ), а также приемов, режимов работы, обеспечивающих безопасные условия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м производственных помещений, удовлетворяющих требованиям безопасности работающи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орудованием производственных площадок (для процессов, выполняемых вне производственных помещ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устройством территории организ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м исходных материалов, заготовок, полуфабрикатов, комплектующих изделий (узлов, элементов) и т.п.,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изводственного процесса и защиту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производственного оборудования, соответствующего требованиям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надежно действующих и регулярно проверяемых контрольно-измерительных приборов, устройств противоаварий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циональным размещением производственного оборудования и организацией рабочих мес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спределением функций между человеком и машиной (оборудованием) в целях ограничения физических и нервно-психических (особенно при контроле) пере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безопасных способов хранения и транспортирования исходных материалов, заготовок, полуфабрикатов, готовой продукции и отходов производ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фессиональным отбором, обучением по охране труда и проверкой знаний требований охраны труда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средств защиты работающих, соответствующих характеру проявления возможных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означением опасных зо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м методов и средств контроля измеряемых параметров опасных и вредных производственных факторов, соответствующих требованиям государственных стандар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облюдением установленного порядка и организованности на каждом рабочем месте, производственной, технологической и трудовой дисциплины.</w:t>
      </w:r>
    </w:p>
    <w:p>
      <w:pPr>
        <w:pStyle w:val="Normal"/>
        <w:autoSpaceDE w:val="false"/>
        <w:ind w:firstLine="485"/>
        <w:jc w:val="both"/>
        <w:rPr/>
      </w:pPr>
      <w:r>
        <w:rPr>
          <w:rFonts w:cs="Times New Roman CYR" w:ascii="Times New Roman CYR" w:hAnsi="Times New Roman CYR"/>
          <w:sz w:val="24"/>
          <w:szCs w:val="24"/>
        </w:rPr>
        <w:t>2.5. Процессы производства кондитерских изделий, а также меры защиты производственных процессов от пожаров и взрывов, обеспечение безопасности работающих должны разрабатываться и осуществляться в соответствии с требованиями, установленными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 с изменениями и дополнениями, и настоящими Правил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 Во всех организациях кондитерской промышленности должна быть разработана система пожаро- и взрывобезопасности в соответствии с требованиями нормативных правовых ак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 Согласно ППБ-01-93 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е или указанных в сопроводительных документах.</w:t>
      </w:r>
    </w:p>
    <w:p>
      <w:pPr>
        <w:pStyle w:val="Normal"/>
        <w:autoSpaceDE w:val="false"/>
        <w:ind w:firstLine="485"/>
        <w:jc w:val="both"/>
        <w:rPr/>
      </w:pPr>
      <w:r>
        <w:rPr>
          <w:rFonts w:cs="Times New Roman CYR" w:ascii="Times New Roman CYR" w:hAnsi="Times New Roman CYR"/>
          <w:sz w:val="24"/>
          <w:szCs w:val="24"/>
        </w:rPr>
        <w:t>2.8. В соответствии со статьей 38 Федерального закона от 21 декабря 1994 г. № 69-ФЗ "О пожарной безопасности"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ица, уполномоченные владеть, пользоваться или распоряжаться имуществом, в том числе руководители организ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ица, в установленном порядке назначенные ответственными за обеспечение пожарной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олжностные лица в пределах их компетенции.</w:t>
      </w:r>
    </w:p>
    <w:p>
      <w:pPr>
        <w:pStyle w:val="Normal"/>
        <w:autoSpaceDE w:val="false"/>
        <w:ind w:firstLine="485"/>
        <w:jc w:val="both"/>
        <w:rPr/>
      </w:pPr>
      <w:r>
        <w:rPr>
          <w:rFonts w:cs="Times New Roman CYR" w:ascii="Times New Roman CYR" w:hAnsi="Times New Roman CYR"/>
          <w:sz w:val="24"/>
          <w:szCs w:val="24"/>
        </w:rPr>
        <w:t>2.9. Требования в области охраны окружающей среды должны быть соблюдены в соответствии с главой VII Федерального закона от 10 января 2002 г. № 7-ФЗ "Об охране окружающей сре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 При производстве кондитерских изделий должны быть предусмотрены меры, направленные на предупреждение загрязнения окружающей среды (воздуха, почвы, водоемов) и распространения вредных факторов выше предельно допустимых норм, установленных соответствующими нормативными акт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 Выбросы в атмосферу из систем вентиляции производственных помещений должны предварительно очищаться от пыли и вредных веществ и не превышать значения предельно допустимых выбросов, установленных соответствующими нормативными документ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 Условия отведения сточных вод в водные объекты должны удовлетворять требованиям нормативных актов к охране поверхностных вод,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 Схема всей распределительной сети водоснабжения и канализации должна быть нанесена на генеральном плане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 Осмотр и проверка исправности всех водопроводных устройств (колодцев, гидрантов, задвижек, насосных устройств и др.) должны проводиться в соответствии с графиком планово-предупредительного ремонта, утвержденным техническим руководителем (главным инженером)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 Осмотр, очистка канализационных колодцев, каналов, труб должны производиться в соответствии с требованиями безопасности при проведении работ внутри емкостей (глава III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 Санитарно-защитные зоны организаций должны соответствовать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 Отражение и оформление требований безопасности в технологической документации должно соответствовать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 При организации и осуществлении технологических процессов для обеспечения безопасности следует предусматривать следующие ме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комплексную механизацию, автоматизацию, применение дистанционного управления технологическими процессами и операциями по приемке и транспортированию сырья и упаковыванию готовой продук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 рациональных режимов труда и отдыха с целью ограничения нервно-психических пере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ры по предотвращению возникновения и накопления зарядов статического электриче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ры по защите работающих от поражения электрическим ток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ры по снижению шума и вибрации в производственных помещениях, размещение оборудования с повышенным уровнем шума и вибрации (компрессоры, воздуходувки и т.п.) в отдельных помещениях, оборудованных средствами пожаротушения и шумоизоляции (виброизоля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 сигнальных цветов и знаков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воевременное удаление, обезвреживание и захоронение отходов, являющихся источниками опасных и (ил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 местных отсосов, пылеулавливающих устройств, а также систем вентиляции, отопления и кондиционирования, обеспечивающих допустимые микроклиматические условия на рабочих местах и в производственных помещен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теплоизоляцию горячих трубопроводов и оборудования, местное охлаждение, экраниро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устройство технологического оборудования, обеспечивающего выполнение требований безопасности, изложенных в нормативно-технической документации на это оборудо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герметизацию и конструктивное укрытие оборудования, являющегося источником выделения вредных газов, паров, пы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 Производственны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орудованных приточно-вытяжной вентиляцией с искусственным побуждением, средствами пожаротушения и обеспеченных средствами защиты работающи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 Системы контроля и управления технологическими процессами должны обеспечивать своевременную информацию о возникновении опасных и вредных производственных факторов (предельных значений давлений, излучений, температур, уровней, концентраций, в т.ч. и вредных веществ) с помощью контрольно-измерительных приборов и (или) световой или звуковой сигнализации; должны обеспечивать строгое соблюдение последовательности технологического процесса, автоматические остановки и отключение оборудования от источников энергии при неисправностях, нарушениях технологического регламента, авар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 В организации по цехам, участкам и производствам необходимо определить с учетом требований настоящих Правил перечень вредных веществ, которые могут выделяться в производственные помещения при ведении технологических процессов и аварийных ситуациях, а также обязательный перечень приборов и методик анализов для определения концентраций этих веществ непосредственно в производственных помещениях и лабораториях.</w:t>
      </w:r>
    </w:p>
    <w:p>
      <w:pPr>
        <w:pStyle w:val="Normal"/>
        <w:autoSpaceDE w:val="false"/>
        <w:ind w:firstLine="485"/>
        <w:jc w:val="both"/>
        <w:rPr/>
      </w:pPr>
      <w:r>
        <w:rPr>
          <w:rFonts w:cs="Times New Roman CYR" w:ascii="Times New Roman CYR" w:hAnsi="Times New Roman CYR"/>
          <w:sz w:val="24"/>
          <w:szCs w:val="24"/>
        </w:rPr>
        <w:t>2.22. Проведение огневых работ в организациях должно соответствовать требованиям ППБ-01-93, а также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 учетом требований охраны труда, содержащихся в вышеуказанных нормативных актах, специфики производств и местных условий в организации должны быть разработана и утверждена в установленном порядке инструкция по безопасному ведению огнев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 Огневые работы могут проводиться только при наличии наряда-допуска. Наряд-допуск на проведение огневых работ, в том числе и в аварийных случаях, должен быть оформлен в соответствии с требованиями нормативных ак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гневые работы на взрывоопасных и взрывопожароопасных объектах должны проводиться только в дневное время (за исключением аварийных случаев) согласно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 Устройство и эксплуатация электроустановок должны производиться в соответствии с требованиями нормативных документов по электробезопасности,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новь сооружаемые и реконструированные электроустановки и установленное в них электрооборудование должны быть подвергнуты приемосдаточным испытаниям. Ввод в промышленную эксплуатацию вновь сооружаемых и реконструированных электроустановок должен осуществляться только после приемки их приемочными комиссиями согласно действующим положениям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ся техническая документация, в соответствии с которой электроустановка допущена к эксплуатации, должна храниться у главного энергетика организации или другого работника, ответственного за электрохозяйств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 Производство работ в картонажных и полиграфических цехах, а также работы по металлу и деревообработке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 При производстве погрузочно-разгрузочных работ и размещении грузов в организации должны соблюдаться требования СНиП 12-03-2001 и других соответствующих нормативных документов, утвержденных в установленном порядке, а также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 В соответствии со статьей 212 Трудового кодекса Российской Федерации работодатель обязан обеспечить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rFonts w:cs="Times New Roman CYR" w:ascii="Times New Roman CYR" w:hAnsi="Times New Roman CYR"/>
          <w:sz w:val="24"/>
          <w:szCs w:val="24"/>
        </w:rPr>
        <w:t>2.29. Обеспечение работников организаций кондитерской промышленности специальной одеждой, специальной обувью и другими средствами индивидуальной защиты, сертифицированными в установленном порядке, должно производиться бесплатно за счет работодателя по установленным нормам и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 с изменениями и дополнени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 В соответствии со статьей 220 Трудового кодекса Российской Федерации 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1. Работодатель обязан организовать надлежащий учет и контроль за выдачей работникам спецодежды, спецобуви и других средств индивидуальной защиты, а также санитарной одежды и обуви в установленные сро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ыдача работникам и сдача ими средств индивидуальной защиты должны учитываться в личной карточке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2.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3.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4. Работодатель принимает меры к тому, чтобы работники во время работы действительно пользовались выданными им средствами индивидуаль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ники не должны допускаться к работе без установленных средств индивидуальной защиты, санитарной одежды и обуви, в неисправной, загрязненной специальной одежде и специальной обуви, а также с неисправными средствами индивидуаль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5. В соответствии со статьей 214 Трудового кодекса Российской Федерации работник обязан правильно применять средства индивидуальной и коллектив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6. Выбор конкретного типа средства защиты работающих должен осуществляться с учетом требований безопасности для данного процесса или вида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7. Средства коллективной защиты работающих должны быть соединены с производственным оборудованием в соответствии с его конструкцией и расположены на оборудовании или на рабочем месте таким образом, чтобы постоянно обеспечивалась возможность контроля его работы, а также безопасного ухода и ремо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8.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падания прямых солнечных луч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9. Средства индивидуальной защиты, применяемые работниками, должны обеспечивать безопасность труда и отвеча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0. Средства индивидуальной защиты, а также санитарные одежда и обувь, выдаваемые работникам, должны соответствовать их полу, росту и размерам, характеру и условиям выполняемой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ыдача работникам средств индивидуальной защиты, не имеющих сертификата соответствия,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1. Работники, выполняющие работы в рабочей зоне с повышенным уровнем звукового давления, должны быть обеспечены средствами индивидуальной защиты органов слуха от шум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2. При выполнении работ, связанных с возможным падением сверху деталей и инструментов, для защиты головы необходимо применять защитные каски и устанавливать сигнальные оцепления места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3. При обслуживании электроустановок необходимо использовать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обеспечивающие безопасность обслуживания этих электроустанов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4. Выбор необходимых средств защиты, используемых в электроустановках, нормы и порядок проведения испытаний, правила пользования ими, порядок содержания, нормы комплектования средствами защиты электроустановок и производственных бригад, с учетом местных условий, должны полностью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5. Средства защиты, находящиеся в эксплуатации, необходимо подвергать эксплуатационным периодическим и внеочередным испытаниям (после ремонта, замены каких-либо деталей, при наличии признаков неисправности) по установленным нормам эксплуатационных испытаний. Перед эксплуатацией средства защиты, полученные от заводов-изготовителей или со складов, также должны быть проверены по нормам эксплуатационных испытаний (кроме изолирующих подставок, диэлектрических ковров, переносных заземлений, защитных ограждений, плакатов и знаков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ыдержавшие испытания средства защиты должны иметь штамп установленной формы. На средствах защиты, не выдержавших испытания, штамп перечеркивают красной крас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6. В подразделениях организаций и потребителей электроэнергии необходимо вести журналы учета и содержания средств защиты. Наличие и состояние средств защиты должно проверяться осмотром периодически, в установленные сроки, работником, ответственным за их состояние, с записью результатов осмотра в журна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7. Средства защиты, выданные в индивидуальное пользование, также должны быть зарегистрированы в журнале и должны пройти испытания в установленные сро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8. Перед каждым применением средств защиты необходимо проверить их исправность, отсутствие внешних повреждений, загрязнений, проверить по штампу срок годности. Пользоваться средствами защиты с истекшим сроком годности запрещается.</w:t>
      </w:r>
    </w:p>
    <w:p>
      <w:pPr>
        <w:pStyle w:val="Normal"/>
        <w:autoSpaceDE w:val="false"/>
        <w:ind w:firstLine="485"/>
        <w:jc w:val="both"/>
        <w:rPr/>
      </w:pPr>
      <w:r>
        <w:rPr>
          <w:rFonts w:cs="Times New Roman CYR" w:ascii="Times New Roman CYR" w:hAnsi="Times New Roman CYR"/>
          <w:sz w:val="24"/>
          <w:szCs w:val="24"/>
        </w:rPr>
        <w:t>2.49. В соответствии со статьей 9 Федерального закона от 17 июля 1999 г. № 181-ФЗ "Об основах охраны труда в Российской Федерации" (с изменениями с дополнениями) условия труда, предусмотренные трудовым договором (контрактом), должны соответствовать требованиям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0. Рабочее время и время отдыха работников организаций кондитерской промышленности следует определять согласно положениям Трудового кодекса Российской Федерации и действующим в организации правилам внутреннего трудового распоряд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1. Нормальная продолжительность рабочего времени в соответствии со статьей 91 Трудового кодекса Российской Федерации не может превышать 40 часов в недел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2. Сокращенная продолжительность рабочего времени должна быть установлена в соответствии со статьей 92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3. Продолжительность ежедневной работы (смены) следует устанавливать в соответствии со статьей 94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4. При сменной работе должны быть выполнены требования, установленные статьей 103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а в течение двух смен подряд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5. Порядок работы в ночное время следует определять в соответствии со статьей 96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6. Привлечение к сверхурочным работам должно производиться работодателем в соответствии со статьей 99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7. Перерывы для отдыха и питания устанавливаются в соответствии со статьей 108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еречень работ, где по условиям производства (работы) предоставление перерыва для отдыха и питания невозможно, а также места для отдыха и приема пищи должны быть установлены правилами внутреннего трудового распорядка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8. Продолжительность еженедельного непрерывного отдыха в соответствии со статьей 110 Трудового кодекса Российской Федерации не может быть менее 42 час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9. Предоставление выходных дней всем работникам следует осуществлять в соответствии со статьей 111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0. Привлечение работников к работе в выходные и нерабочие праздничные дни производится в соответствии со статьей 113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1. Предоставление работникам ежегодных оплачиваемых отпусков следует осуществлять в соответствии со статьей 114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одолжительность ежегодного основного оплачиваемого отпуска устанавливается статьей 115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жегодный основной оплачиваемый отпуск работникам в возрасте до восемнадцати лет предоставляется в соответствии со статьей 267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2. Порядок и очередность предоставления оплачиваемых отпусков устанавливаются в соответствии со статьями 122 и 123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3. В соответствии со статьей 124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4. В соответствии со статьей 126 Трудового кодекса Российской Федерации 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autoSpaceDE w:val="false"/>
        <w:ind w:firstLine="485"/>
        <w:jc w:val="both"/>
        <w:rPr/>
      </w:pPr>
      <w:r>
        <w:rPr>
          <w:rFonts w:cs="Times New Roman CYR" w:ascii="Times New Roman CYR" w:hAnsi="Times New Roman CYR"/>
          <w:sz w:val="24"/>
          <w:szCs w:val="24"/>
        </w:rPr>
        <w:t>2.65. В соответствии со статьей 10 Федерального закона от 17 июля 1999 г. № 181-ФЗ "Об основах охраны труда в Российской Федерации" (с изменениями с# дополнениями) на тяжелых работах и работах с вредными или опасн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w:t>
      </w:r>
    </w:p>
    <w:p>
      <w:pPr>
        <w:pStyle w:val="Normal"/>
        <w:autoSpaceDE w:val="false"/>
        <w:ind w:firstLine="485"/>
        <w:jc w:val="both"/>
        <w:rPr/>
      </w:pPr>
      <w:r>
        <w:rPr>
          <w:rFonts w:cs="Times New Roman CYR" w:ascii="Times New Roman CYR" w:hAnsi="Times New Roman CYR"/>
          <w:sz w:val="24"/>
          <w:szCs w:val="24"/>
        </w:rPr>
        <w:t>2.66. На основании постановлений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в организации должны быть составлены и утверждены в установленном порядке перечни тяжелых работ и работ с вредными или опасными условиями труда, при выполнении которых запрещается применение труда женщин и лиц моложе восемнадцати ле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7. Гарантии и компенсации работникам, занятым на тяжелых работах и работах с вредными и (или) опасными условиями труда, предоставляются в порядке, установленном действующим законодательством Российской Федераци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I. Требования к производственному оборудованию, его размещению</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и организации рабочих мес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 Производственное оборудование, в том числе модернизированное или изготовленное в организации, должно соответствовать установленным нормативным требован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ополнительные требования безопасности, не предусмотренные соответствующими нормативными документами, должны быть оговорены в технических условиях (техническом задании) и стандартах на серийно выпускаемые машины и оборудо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 Производственное оборудование должно обеспечивать безопасность работников при монтаже (демонтаже), вводе в эксплуатацию, использовании по назначению, техническом обслуживании и ремонте, транспортировании и хранении при соблюдении требований (условий, правил), предусмотренных эксплуатацион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 Оборудование должно иметь индивидуальные приводы или устройства отключения их от общего привода.</w:t>
      </w:r>
    </w:p>
    <w:p>
      <w:pPr>
        <w:pStyle w:val="Normal"/>
        <w:autoSpaceDE w:val="false"/>
        <w:ind w:firstLine="485"/>
        <w:jc w:val="both"/>
        <w:rPr/>
      </w:pPr>
      <w:r>
        <w:rPr>
          <w:rFonts w:cs="Times New Roman CYR" w:ascii="Times New Roman CYR" w:hAnsi="Times New Roman CYR"/>
          <w:sz w:val="24"/>
          <w:szCs w:val="24"/>
        </w:rPr>
        <w:t>В многоприводных машинах должна быть предусмотрена электрическая блокировка отключения двигателей приводов в случае возникновения опасных ситуаций при внезапной остановке одного из ни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 Конструкция производственного оборудования, приводимого в действие электроэнергией, должна включать средства для обеспечения электробезопасности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 Производственное оборудование, представляющее особую опасность в связи с накоплением зарядов статического электричества, рабочие органы, узлы и элементы конструкций, выполненные из электропроводящих материалов, а также все металлические воздуховоды и оборудование вентиляционных систем (приточных и вытяжных), воздушные компрессоры и воздуходувки необходимо заземлять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земление оборудования должно быть надежным и доступным для осмот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 Обеспечение электростатической искробезопасности должно соответствовать требованиям нормативных технически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 Производственное оборудование, у которого причиной опасности может быть перегрузка, нарушение последовательности работы механизмов, падение напряжения в электрической сети, а также давления в пневмо- или гидросистеме ниже допустимых предельных значений, должно иметь соответствующие блокировочные и ограничительные устрой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 Все движущиеся, вращающиеся и выступающие части оборудования, вспомогательных механизмов, если они являются источником опасности для людей, должны быть надежно ограждены или расположены так, так, чтобы исключалась возможность травмирования работников. Защитные ограждения должны соответствовать нормативным документам, утвержденных в установленном порядке. Применяемые в оборудовании подвижные противовесы должны помещаться внутри него или заключаться в прочные и надежно укрепленные огражд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сли защитное ограждение находится в положении, не обеспечивающем выполнение своих защитных функций, эксплуатация оборудования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 Открывающиеся дверцы, крышки, щитки оборудования должны иметь устройства, исключающие их случайное снятие и откры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 Ограждения, открываемые вверх, должны фиксироваться в открытом положении. Ограждения, в случае необходимости, должны иметь блокировку, обеспечивающую работу оборудования только при защитном положении огражд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1.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 Усилие снятия или открывания, установки их вручную не должно превышать требований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2. Ограждение, периодически открывающееся вручную, должно быть окрашено с внутренней стороны в сигнальный цвет. На наружную сторону ограждения наносят или крепят, в зависимости от опасности, предупреждающий знак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3. Опасная зона оборудования, где по условиям работы полное ограждение зоны невозможно, должна оснащаться другими средствами защиты (например, бесконтактной блокиров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4. Оборудование, у которого зона обслуживания расположена на высоте (п.3.54 настоящих Правил) от уровня пола (перекрытия), должно оборудоваться стационарными площадками с лестницами в соответствии с требованиями СНиП 12-03-2001 и друг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5. При проведении производственных процессов необходимо предусматривать как местное, так и дистанционное управление технологическим, транспортным и аспирационным оборудова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6.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7. Кнопки управления, в зависимости от функционального назначения, должны иметь толкатели следующих цветов: черный - для включения электроустановок и пуска оборудования; красный - для выключения электроустановок и остановк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8. Кнопки, рукоятки, вентили и другие средства управления должны иметь обозначения и надписи, поясняющие их функциональное назначение. Размещение их должно соответствовать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9. Электродвигатели механизированных и комплексно-механизированных линий должны блокироваться между собой на последовательность пуска и остановки в направлении, обратном технологическому потоку, в случаях, ес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ханизмы, входящие в линию или участок линии, расположены в разных помещен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ханизмы, входящие в линию, при централизованном управлении не просматриваются с места пус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та линий происходит без постоянного присутствия обслуживающего персона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0. Системы контроля и управления должны обеспечивать последовательность ведения технологического процесса, автоматическое отключение и невозможность пуска предыдущих по потоку механизмов при отключении последующе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1. Система управления должна включать средства сигнализации и другие средства информации, предупреждающие о нарушении функционирования производственного оборудования, приводящем к возникновению опасных ситу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2. Во всех случаях, когда пусковые устройства расположены в других помещениях или на значительном расстоянии от пускаемого оборудования, должна быть предусмотрена звуковая и (или) световая сигнализац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игнальные устройства должны быть установлены в зонах слышимости (видимости)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3. Оборудование, работающее в одном технологическом потоке (технологическая линия, комплекс оборудования с групповым приводом), должно быть оснащено звуковой и (или) световой сигнализацией для подачи предупреждающих сигналов о пуске и остановке. В соответствии с требованиями нормативных документов, утвержденных в установленном порядке, рекомендуемый уровень звукового сигнала должен быть на 10 дБ выше фонов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4. При наличии управления из нескольких мест, рядом с пускаемыми электродвигателями (механизмами) должна предусматриваться установка выключателей с фиксированным положением рукоятки или кнопок "стоп" с защелкой для исключения возможности дистанционного или автоматического пуска механизмов при проведении ремонтных и други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5. Все технологическое оборудование и трубопроводы, являющиеся источником выделения тепла, а также трубопроводы и воздуховоды систем отопления и вентиляции должны быть теплоизолированы для исключения возможности ожогов работников и выделения избыточного тепла в рабочую зон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Теплоизоляция должна быть огнестойкой, устойчивой к влаге и механическим воздейств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6. В машинах, где применяется местное охлаждение, должно быть блокирующее устройство, исключающее возможность пуска машины при отсутствии подачи хладаге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7. Все машины и механизмы, являющиеся источниками пыле-, паро- и газовыделений, должны быть максимально укрыты и обеспечены местными отсосами, аспирационными и пылеулавливающими устройствами с очисткой воздуха до санитарных норм перед выбросом его в атмосфер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оздуховоды местных отсосов не должны подсоединяться к воздуховодам общеобменной вентиля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ункера для бестарного хранения муки, сахара, какао-бобов, сухого молока, сортировочные и просеивательные машины, оборудование для дробления и размола сырья, участок обдува корпусов конфет сжатым воздухом для очистки их от крахмала необходимо аспирировать в местах выделения пы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8. Аспирационные установки должны быть сблокированы с аспирируемым оборудованием и включаться в работу в соответствии с требованиями нормативных документов, утвержденных в установленном порядке. Все аспирационное оборудование должно быть заземле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9. Все движущиеся части машин, требующие смазки, должны быть снабжены автоматически смазывающими устройств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случаях, когда установка автоматически смазывающих устройств невозможна, смазка должна осуществляться с помощью специальных масленок, вводимых в безопасную и доступную зону. Длина насадки ручных масленок должна обеспечивать безопасность при смаз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0. Возможность попадания смазочных масел в сырье, полуфабрикаты и продукцию, на части оборудования, не требующие смазки, на площадки обслуживания должна быть исключ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1. Машины и агрегаты, являющиеся источниками повышенного шума и вибрации, следует устанавливать на виброизоляторы или виброгасящие основания в отдельном помещении, на вибропоглощающие основания (виброизолирующие прокладки) или на отдельные (специальные) фундаменты, не связанные с фундаментом зд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использовании оборудования, имеющего повышенный уровень шума и вибрации, следует предусматривать установку глушителей на воздуховодах и воздухозаборных камерах, всасывающем патрубке компрессора, изоляцию всасывающих труб и воздуховодов, а также мягкие вставки и мягкие прокладки на воздухово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иболее шумное оборудование (компрессоры, воздуходувки, насосные станции, венткамеры) должно быть размещено в изолированном помещ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2. При эксплуатации вибрационного оборудования (компрессоры, вибрационные машины и т.п.) должны быть исключены самопроизвольное ослабление или разъединение креплений сборочных единиц и деталей, а также перемещение подвижных частей за пределы, предусмотренные конструк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3. Для обеспечения безопасности работников машины и аппараты должны иметь необходимые измерительные приборы, звуковую или световую сигнализацию. Устанавливать измерительные приборы следует согласно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4. Вся арматура и контрольно-измерительные приборы должны быть доступны для наблюдения и удобно расположены для обслуживания. Шкала приборов должна быть освещ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5. Приборы безопасности должны быть защищены от воздействия на них работников (отключение, изменение регулировки и т.п.), не связанных с их обслуживанием и ремонт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6. Устройство и безопасная эксплуатация оборудования котельных, тепловых сетей, теплопотребляющего оборудования (теплообменные аппараты и станции для приготовления сахарных сиропов и карамельной массы, сушилки, печи и др.), систем топливоснабжения, холодоснабжения и снабжения сжатым воздухом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7. Материалы или покрытия поверхностей оборудования, соприкасающиеся с пищевыми средами, должны соответствовать гигиеническим нормативам, утвержденным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8. Конструкция внутренних полостей оборудования должна исключать возможность образования залеж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9. Вновь установленное оборудование, а также подвергшееся модернизации, должно быть введено в эксплуатацию после приемки комиссией с участием технического руководителя организации, эксплуатирующей данное оборудо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других случаях (после ремонта, технического обслуживания, простоя более суток) пуск оборудования осуществляется после проверки его исправности и с разрешения технического руководителя участка, эксплуатирующего оборудование, а в случае его отсутствия на работе, с разрешения работника, непосредственно ответственного за безопасную эксплуатацию эт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0. Запрещается эксплуатация неисправного оборудования, в т.ч. при отсутствии и (или) неисправности предусмотренных его конструкцией средств безопасности (контрольно-измерительных приборов и автоматики, защитных ограждений, заземления и т. 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1. Запрещается регулировать натяжение ремней и цепей, снимать или надевать приводные ремни, производить подтягивание болтовых соединений, устранять всякого рода неисправности во время работы маши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2. В случае неисправности оборудования, угрожающей безопасности работника, в соответствии с требованиями инструкции, разработанной и утвержденной в установленном порядке в организации, следует немедленно вывести его из работы и принять меры к устранению возникшей аварийной ситу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3. Машина должна быть остановл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при первых признаках загорания или при запахе дым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при появлении несвойственного шума и виб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ри завале, подпоре и перегрузке продукт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при поломках и неисправност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при попадании в рабочие органы посторонних предме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4. Санитарную чистку, мойку и смазку оборудования необходимо производить при полной его остановке, перекрытии запорной арматуры на соответствующих трубопроводах, при отключенных электродвигателях и обязательном размещении на пусковых устройствах запрещающих знаков безопасности с поясняющей надписью "Не включ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 запорной арматуре трубопроводов должны быть запрещающие знаки с поясняющей надписью "Не откры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5. В целях обеспечения промышленной безопасности в организации в соответствии с действующей системой планово-предупредительного ремонта должно быть предусмотрено проведение профилактических осмотров и плановых ремонтов после отработки каждой машиной заданного количества час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6. Планово-предупредительный ремонт основного технологического оборудования должен проводиться в соответствии с графиком, утвержденным работодателем. Для каждого вида оборудования должна быть оформлена эксплуатационная и ремонтная документац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7. Перед началом ремонтных и монтажных работ должны быть отключены трубопроводы пара, продукта, воды. Трубопроводы должны быть заглушены или отсоедин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8. Работы по ремонту оборудования должны выполняться после его остановки, отключения от соответствующих питающих энергетических сетей (в частности, электрической) и при обеспечении необходимых мер пожаро- и взрывобезопасности. На пусковых устройствах должны быть размещены запрещающие знаки безопасности с поясняющей надписью "Не включ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9. При выполнении работ по монтажу (демонтажу) и ремонту оборудования, представляющих опасность для работников на смежных участках, место работы должно быть огражде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0. Монтажные и ремонтные работы в помещениях действующего производства должны выполняться по согласованию с руководителем этого производ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1. В соответствии со СНиП 12-03-2001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зонам постоянно действующих опасных производственных факторов относя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ста вблизи неизолированных токоведущих частей электроустанов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ста вблизи от неогражденных перепадов по высоте 1,3 м и боле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ста, где возможно превышение предельно допустимых концентраций вредных веществ в воздухе рабочей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зонам потенциально опасных производственных факторов следует относи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участки территории вблизи строящегося здания (сооруж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этажи (ярусы) зданий и сооружений, в одной захватке над которыми происходит монтаж (демонтаж) конструкций ил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оны перемещения машин, оборудования или их частей, рабочих орган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ста, над которыми происходит перемещение грузов кран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змеры указанных опасных зон устанавливаются согласно СНиП 12-03-2001.</w:t>
      </w:r>
    </w:p>
    <w:p>
      <w:pPr>
        <w:pStyle w:val="Normal"/>
        <w:autoSpaceDE w:val="false"/>
        <w:ind w:firstLine="485"/>
        <w:jc w:val="both"/>
        <w:rPr/>
      </w:pPr>
      <w:r>
        <w:rPr>
          <w:rFonts w:cs="Times New Roman CYR" w:ascii="Times New Roman CYR" w:hAnsi="Times New Roman CYR"/>
          <w:sz w:val="24"/>
          <w:szCs w:val="24"/>
        </w:rPr>
        <w:t>3.52. На выполнение работ в зонах действия опасных производственных факторов следует выдавать наряд-допуск (приложение № 1, рекомендуемо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3. В организации, с учетом ее профиля, должен быть составлен и утвержден работодателем перечень мест производства и видов работ, где допускается выполнять работы только по наряду-допуску и перечень работ, проводимых без оформления наряда-допуска, но с регистрацией перед их началом в специальном журнал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4. Работы на высоте 1,3 м и более должны выполняться в соответствии с требованиями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работе с приставной лестницей на высоте более 1,3 м следует применять предохранительный пояс, прикрепленный к конструкции сооружения или к лестнице при условии закрепления ее к конструк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5. Производство работ на высоте, а также по подъему и перемещению оборудования и других тяжеловесных грузов должно осуществляться под непосредственным наблюдением работника, несущего ответственность за правильный выбор способа и приемов работы и за соблюдение мер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6. Для выполнения наружных ремонтных работ на высоте должны применяться предохранительные пояса. Работники без предохранительных поясов, предохранительных канатов и касок не должны допускаться к выполнению указанн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Места закрепления предохранительных поясов должны быть указаны работникам заране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7. Устройство и эксплуатация механизмов и приспособлений для работы на высоте (люльки, лебедки, тросы, пояса и т.д.) должны соответствовать требованиям СНиП 12-03-2001 и друг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8. Опробование оборудования под нагрузкой следует производить после устранения дефектов и неисправностей, выявленных при опробовании вхолостую с постепенным увеличением на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9. Контроль выполнения требований безопасности при монтаже (демонтаже), вводе в эксплуатацию и эксплуатации производственного оборудования следует выполнять в соответствии с требованиями нормативных докуме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0. Работы внутри емкостей, а также работы, связанные с осмотром, чисткой, ремонтом, разгерметизацией технологического оборудования, коммуникаций, при проведении которых имеется или не исключена возможность выделения в рабочую зону взрывопожароопасных или вредных паров, газов и других веществ, способных вызывать взрыв, загорание, оказать вредное воздействие на организм человека, а также работы при недостаточном содержании кислорода (ниже 20% объемных), относятся к газоопасным работам и должны выполняться в соответствии с инструкцией, разработанной в организации на основе требований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1. В организации по каждому цеху (производству) должен быть разработан перечень газоопасных работ. В перечне должны быть раздельно указаны газоопасные работы, проводимые с оформлением наряда-допуска; проводимые без оформления наряда-допуска, но с обязательной регистрацией таких работ перед их началом в журнале; вызванные необходимостью ликвидации или локализации возможных аварийных ситуаций и авар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еречень газоопасных работ должен периодически пересматриваться и переутверждать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2. Работы, связанные с нахождением людей внутри емкостей, должны проводиться в случае необходимости, когда эти работы не могут быть механизированы, автоматизированы.</w:t>
      </w:r>
    </w:p>
    <w:p>
      <w:pPr>
        <w:pStyle w:val="Normal"/>
        <w:autoSpaceDE w:val="false"/>
        <w:ind w:firstLine="485"/>
        <w:jc w:val="both"/>
        <w:rPr/>
      </w:pPr>
      <w:r>
        <w:rPr>
          <w:rFonts w:cs="Times New Roman CYR" w:ascii="Times New Roman CYR" w:hAnsi="Times New Roman CYR"/>
          <w:sz w:val="24"/>
          <w:szCs w:val="24"/>
        </w:rPr>
        <w:t>3.63. На проведение газоопасных работ оформляется наряд-допуск (приложение № 1), предусматривающий разработку и последующее осуществление комплекса мероприятий по подготовке и безопасному проведению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4.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допускается проводить без оформления наряда-допуска. Все эти работы включаются в перечень газоопасных работ и регистрируются в журнале учета газоопасных работ, проводимых без оформления наряда-допус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безопасности при проведении таких работ должны быть изложены в технологических регламентах, инструкциях по охране труда для работников или в специальных инструкц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5. В соответствии с требованиями нормативных документов, утвержденных в установленном порядке, к производству работ внутри емкостей допускаются работники с их согласия, прошедшие медицинское освидетельствование в установленном порядке и не имеющие противопоказаний к выполнению данного вида работ, прошедшие обучение безопасным методам и приемам работ, инструктаж по охране труда и применению средств индивидуальной защиты, знающие правила оказания первой помощи пострадавшим при отравлениях, ожогах и других травмах и прошедшие проверку знаний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ы, связанные с применением шлангового или изолирующего противогазов, должны выполняться работниками, прошедшими специальное обуч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6. Работы, выполняемые по наряду-допуску, как правило, должны проводиться в дневное врем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7. В соответствии со СНиП 12-03-2001 наряд-допуск выдается непосредственному руководителю работ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8. Наряд-допуск на проведение газоопасной работы, в соответствии с требованиями нормативных документов, утвержденных в установленном порядке, выдается на каждое место и вид работ, каждой бригаде, проводящей такие работы, и действителен в течение одной дневной рабочей смены. Если работа оказалась незаконченной, наряд-допуск может быть продлен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9. Ответственность за организацию работ по обеспечению безопасности при проведении работ внутри емкостей в целом по организации несет технический руководитель (главный инженер) организации; по цеху (участку) - руководитель цеха (участ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уководитель цеха (участка) обяза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рганизовать разработку мероприятий по подготовке и безопасному проведению работ внутри емкостей и обеспечить контроль за их выполне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значить ответственного за подготовку и ответственного за проведение работ, знающих порядок подготовки и правила проведения эти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овместно с ответственным за проведение работ определить средства индивидуальной защиты, состав исполнителей и установить режим работы (продолжительность пребывания в средствах защиты, перерывов в работе, периодичность отбора проб воздуха и т.п.).</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0. Все оборудование бестарных установок (бункера, силоса, питатели, фильтры, трубопроводы) должно изготавливаться из негорючих или трудногорючи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1. Независимо от конструкции и материала, из которого изготовлены силоса и бункера, внутренние поверхности их должны быть гладкими, без острых углов, щелей, трещин, вмятин и выбо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2. Для взятия проб сырья из силоса (бункера) должны быть предусмотрены специальные устройства, изготовленные из токонепроводящего материала. Отбор проб сырья во время загрузки или выгрузки силоса (бункера) не допускается. Переполнение емкостей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3. При дистанционном автоматическом режиме управления бестарной установкой должны быть обеспеч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ветовая сигнализация нормального и аварийного состояния оборудования и технологических парамет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вуковая сигнализация об аварийных ситуац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ключение предупредительной сигнализации до начала автоматического запуска маршру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автоматическое отключение всех предыдущих по потоку механизмов при аварийном отключении любого из последующих механизм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озможность отключения механизма с помощью кнопки управления, находящейся в непосредственной близости от механизм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4. Емкости для хранения муки, сахара и других сыпучих продуктов должны быть оснащены устройствами для разрушения сводов и приспособлениями для безопасного спуска работников внутрь емкостей. Очистка емкостей от муки сжатым воздухом запрещ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5. Подготовку силосов (бункеров) к очистке и ремонту следует производить в соответствии с инструкцией по охране труда, разработанной в организации с учетом технических условий на эксплуатацию этих силосов, требованиями безопасности при проведении работ внутри емкостей и утвержденной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6. Для спуска работника в силос применяют специальную лебедку, предназначенную для спуска и подъема людей. Нахождение работников в емкостях при наличии сыпучих продуктов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7. Производственные силоса должны иметь приспособления для крепления лебедки. Вновь установленную лебедку до пуска в работу и ежегодно подвергают техническому освидетельствованию, о чем делают соответствующую запись в паспорте лебед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8. Лебедки с ручным приводом должны быть снабжены безопасными рукоятками. Скорость опускания не должна превышать нормативных требований,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рузовой трос лебедки должен быть стальн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стержню люльки должен быть прикреплен предохранительный пояс для спуска работника в силос. Люлька должна иметь ограждение и устройство, исключающее опрокидывание люль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9. Электроустановки оборудования для хранения, транспортирования и смешивания муки, сахара и других сыпучих продуктов, для просеивания, измельчения и сортировки сухого сырья и продуктов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0. Накопители статического электричества (металлические емкости для муки, сахара и других сыпучих продуктов, приемные щитки и приемники, продуктопроводы, фильтры, питатели, емкости с аэрационными устройствами, просеиватели, рассевы, конвейеры, мельницы и др.)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1. Оборудование для измельчения, просеивания и смешивания сырья должно загружаться самотеком или механизированным способом (шнеками, нориями, пневматически и д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2. Бункера для хранения и (или) загрузки сырья, полуфабрикатов и готового продукта должны быть закрыты предохранительной решеткой, исключающей беспрепятственный доступ в них лю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3. Рукава к патрубкам, подающим и отводящим продукт, должны быть присоединены герметич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4. Смотровые лючки в крышках винтовых конвейеров, открытые и доступные выпускные проемы винтовых конвейеров и шлюзовых затворов автовесов должны быть оборудованы предохранительными решетками, отстоящими от вращающихся частей оборудования в соответствии с нормативными требования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5. Конструкция конвейеров должна обеспечивать возможность удобного натяжения ленты (цеп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6. Ковшовые конвейеры, предназначенные для подачи груза на высоту, должны быть оборудованы устройством, не допускающим падения ленты (или цепи) в случае ее обры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7. Для предотвращения завалов в продуктопроводе необходимо соблюдать последовательность пуска и остановки ли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8. Машины для измельчения твердого сырья периодического действия (микромельницы, дезинтеграторы, агрегаты штифтовые дезинтеграторные для размола крупки какао, агрегаты бесситовые для получения какао-порошка и другие) должны иметь герметично закрытое пространство, в котором происходит дробление и размол продукта. Разгерметизация этого пространства должна быть возможной после остановки маши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9. Подающие продуктопроводы и машины для измельчения, смешивания и просеивания твердого сырья должны быть оборудованы магнитными уловителями ферропримесей (сепараторами) в местах поступления и (или) ссыпания продук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магнитным сепараторам должен быть обеспечен свободный доступ для очистки. Осмотр-очистку магнитов от металла необходимо проводить при полной остановке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магничивание магнитов следует производить в отдельном непыльном помещ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0. Предохранительные (защитные) кожуха протирочных машин, крышки питателей и смесителей, а также местные отсосы оборудования должны иметь блокировки с электроприводом этих машин и оборудования, исключающими# их пуск при неработающих положениях (открытых или неисправных) указанных защитных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1.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 дробильно-размольном оборудовании применение искрящих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 приводах дробильно-размольного и просеивающего оборудования применение плоскоременных и клиноременных передач;</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 электросит для просеивания муки и сахарной пуд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2. Емкости и сосуды с механизированной подачей компонентов должны быть оборудованы устройствами, предохраняющими их от переполнения. В сосудах, где образуется осадок, должны быть люки для его уда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3. Сосуды с перемешивающими устройствами должны быть оснащены крышками или предохранительными решетками; быстросъемные крышки и решетки должны быть сблокированными с пусковым устройством электропривода, исключающим возможность пуска перемешивающего устройства при открытой крышке или предохранительной решет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4. Вакуум-варочные аппараты, варочные котлы, варочные колонки, растворители и другое оборудование для тепловой обработки сырья и полуфабрикатов должны быть оснащ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порной арматурой, установленной на трубопроводах, подводящих и отводящих из паровой рубашки пар; на трубопроводе, отводящем из корпуса аппарата пар; на трубопроводе, отводящей# из вакуумной полости воздух; на трубопроводах, подводящих и отводящих из корпуса аппарата продукт; на трубопроводах, подводящих и отводящих из корпуса аппарата вод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анометром, установленным на штуцере корпуса паровой рубашки или на трубопроводе пара до запорной арматуры или на пульте управления; на штуцере корпуса аппарата, работающего под разрежением, должен быть также установлен мановакууммет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едохранительным клапаном, установленным на патрубке или присоединительном трубопроводе пара, непосредственно присоединенном к паровой рубашке; установка запорной арматуры между предохранительным клапаном и сосудом, а также за предохранительным клапаном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дренажным устройством для отвода конденсата из паровой рубашки; устройствами (вентиль, кран) для контроля отсутствия давления в паровой рубашке или корпусе аппарата перед их открыванием, для выравнивания давления в вакуумной полости с атмосферны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автоматическим редуцирующим устройством, установленным на подводящем трубопроводе пара, с манометром и предохранительным клапаном, установленным на стороне меньшего давления после редуцирующего устройства; до редуцирующего устройства также должен быть установлен маномет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5. Манометр и предохранительные клапаны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6. Работы по сульфитации (десульфитации) должны выполняться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омещениях сульфитации, десульфитации и хранения сульфитированных полуфабрикатов должны быть: запас воды и известкового молока для дегазации пролитого раствора сернистого ангидрида, аптечка с медикаментами, запасной комплект спецодежды, спецобуви и противогаз, а также размещены знаки безопасности с поясняющей надписью на знаке или на дополнительном знаке "Не ешь сульфитированные полуфабрикаты - отравишься!", "Посторонним вход запрещ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7. Гашение извести следует производить механизированным способом в известегасильных машинах. Растворные узлы должны быть оборудованы общеобменной приточно-вытяжной вентиляцией и местными отсос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8. Размещение производственного оборудования и организация рабочих мест должны соответствовать требованиям нормативных документов, утвержденных в установленном порядке, и обеспечивать безопасность работающих при его эксплуатации, а также в случае авар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9. Ширина проездов для транспорта (тележки, электрокары) должна быть установлена с учетом проезда груженых транспортных средств. Размещение грузов в проходах и проездах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0. Рабочее место, его размеры, оборудование, оснащение и размещение отдельных элементов, применяемых в соответствии с характером работы, должны обеспечивать свободное и безопасное выполнение трудовых операций, охрану здоровья и высокую работоспособность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рганизация рабочих мест с учетом эргономических требований должна соответствовать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1. Рабочие места должны располагаться вне зоны перемещения механизмов, иметь достаточную освещенность соответственно характеру и условиям выполняемой работы и, при необходимости, аварийное освещ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о результатам аттестации рабочих мест по условиям труда, с учетом предложений, поступивших от подразделений организации, отдельных работников, должен быть разработан План мероприятий по улучшению и оздоровлению условий труда в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3. Контроль уровней шума на рабочих местах и вибрационной нагрузки на оператора должен проводиться в установленные нормативными документами срок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V. Требования к исходным материалам, заготовкам и полуфабрикатам,</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а также способам хранения и транспортирования исходных материалов,</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готовой продукции и отходов производств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 Все сырье и полуфабрикаты, вспомогательные и тароупаковочные материалы должны соответствовать требованиям стандартов, технических условий, санитарных правил и норм, утвержденных в установленном порядке, и исключать возможность воздействия на работающих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 Сырье и вспомогательные материалы необходимо допускать в производство при наличии заключения лаборатории или специалистов технологического контроля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онтроль качества применяемого сырья и полуфабрикатов в организации следует проводить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 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 (статья 215 Трудового кодекса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4. Вертикальные емкости (силоса, бункера) для хранения сыпучих продуктов должны иметь не менее двух люков (для очистки, осмотра и ремонта). Один люк должен быть в нижней боковой части, а другой - в верхней части емкости у противоположной боковой поверх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о СНиП 12-03-2001 люки бункеров должны иметь открывающиеся крышки, оборудованные запирающимися устройствами с блокировкой, ключи от которых должны храниться у руководителя работ. Крышки должны быть закрыты герметич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юки, расположенные в верхней части емкости, помимо крышек должны быть оборудованы предохранительными решет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5. Заглубленные емкости для хранения полуфабрикатов должны быть оборудованы двумя люками у противоположных сторо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6. Способы укладки и крепления грузов и их разбора должны обеспечивать их устойчивость при транспортировании и складировании, разгрузке транспортных средств и разборке штабелей, а также возможность механизированной погрузки и вы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7. Устойчивость штабеля должна быть обеспечена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8. В соответствии с ППБ-01-93 расстояние от светильников до хранящихся материалов должно быть не менее 0,5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9. В соответствии со СНиП 12-03-2001 грузы в ящиках при погрузке в вагоны и склады укладываются в устойчивые штабеля. Высота штабеля не должна превышать 3 м при ручной погрузке, а при использовании механизмов - 6 м. Укладывать ящики в закрытых складах разрешается так, чтобы ширина главного прохода была не менее 3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0. Расстояние между штабелями должно определяться с учетом возможности установки тары в штабель, снятия тары со штабеля грузозахватными устройствами применяемых средств механизации и обеспечения противопожарных разрыв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1. Мешки с сырьем и продукцией для хранения на складе должны укладываться на специальные стеллажи; при складировании необходимо соблюдать порядок увязки мешков и вертикальность штабеля. Зашивка мешков должна быть расположена внутрь штаб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укладке груза в полипропиленовых мешках высота штабеля должна быть сниж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2. В соответствии со СНиП 12-03-2001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3. Разборку штабеля следует производить последовательно сверху вниз горизонтальными рядами, предупреждая возможность его разва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4. Штабеля ящиков и бочек должны быть ограждены. Расстояние от ограждения до штабеля должно обеспечивать безопасность работающи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5. Перемещение грузов в технологическом процессе должно производиться с помощью подъемно-транспортных устройств или средств мех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6. В соответствии со СНиП 12-03-2001 полы и платформы, по которым перемещаются грузы, должны быть ровными, не иметь щелей, выбоин, набитых планок, торчащих гвоз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оходы для перемещения грузов должны соответствовать требованиям государственных стандар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7. Транспортные средства, используемые в технологических транспортных операциях внутри организации (между корпусами, цехами, участками, отделениями, службами, складами и другими объектами): автомобили, автопогрузчики, электропогрузчики, электрокары и другие безрельсовые колесные транспортные средства, включая и грузовые тележки, процессы их обслуживания, ремонта и эксплуатации должны соответствовать требованиям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8. Маневрирование транспортных средств с грузами после снятия крепления с грузов не допускается. Масса груза не должна превышать грузоподъемности для данного транспортного сред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9. В соответствии со СНиП 12-03-2001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0.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1. В соответствии со СНиП 12-03-2001 при работе авто- и электропогрузчика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хватывать груз вилами с разгона путем врез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нимать раму с грузом на вилах при наклоне на себ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нимать, опускать и изменять угол наклона груза при передвиж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хватывать лежащий на поддонах груз при наклоне вил на себ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корость движения автопогрузчика в затрудненных местах и при движении задним ходом должна составлять не более 3 км/ч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2. При эксплуатации автопогрузчиков и автомашин в закрытых помещениях их двигатели должны быть оснащены специальными устройствами дожига выхлопных газов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3. В соответствии со СНиП 12-03-2001 запрещается перевозка людей межцеховым и внутрицеховым транспортом, предназначенным для перевозки груз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4. Для непрерывного транспортирования штучных грузов должны быть использованы конвейеры. В соответствии со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двухсторонней сигнализацией со всеми постами управ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при выполнении погрузочно-разгрузочных работ с применением машин непрерывного действия должны выполняться следующие треб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укладка грузов должна обеспечивать равномерную загрузку рабочего органа и устойчивое положение груз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ача и снятие груза с рабочего органа машины должны производиться при помощи специальных подающих и приемных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во время работы ленточного конвейера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чищать поддерживающие ролики, барабаны приводных, натяжных и концевых станций, убирать просыпь из-под конвейе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ставлять поддерживающие ролики, натягивать и выравнивать ленту конвейера вручну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граждений приводных, натяжных и концевых барабан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тросового выключ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земления электрооборудования, брони кабелей или рамы конвейе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эксплуатировать винтовой конвейер при касании винтом стенок кожуха, при неисправных крышках и неисправных уплотнен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онвейеры должны быть оборудованы устройствами, отключающими приводы при перегрузке конвейе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и)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5. При применении винтовых и наклонных спусков для перемещения различных пылевидных, сыпучих, штучных и вязких грузов в таре и без тары необходимо выполнять следующие требования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наклонные и винтовые спуски должны быть надежно закреплены к перекрытиям или стенам и к приемным стол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спуски должны иметь борта высотой, исключающей возможность выпадения груз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риемные отверстия в перекрытиях и стенах перед спусками должны быть снабжены специальными крышками или клапанами, открывающимися только на время подачи или прохождения груза. Приемные отверстия и места прохождения спусков должны быть ограждены перилами и сплошной бортовой обшивкой по низу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приемные столы наклонных и винтовых спусков должны быть снабжены устройствами, предупреждающими падение груз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спуски для перемещения мешков с мукой и других штучных грузов должны обеспечивать плавное, без ударов, продвижение перемещаемого груз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уклон спусков, ширина рабочей поверхности спуска, высота бортов для предохранения грузов от падения должны обеспечивать необходимые требования безопасности и соответствовать нормативным документам, утвержденным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 при превышении скорости движения груза по наклонным спускам свыше установленной требованиями нормативных документов, утвержденных в установленном порядке, необходимо устанавливать поглотители скорости (амортизаторы, встречные уклоны и т.п.).</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6. Работы на погрузочно-разгрузочных площадках должны быть организованы в соответствии с требованиями нормативных документов, утвержденных в установленном порядке. Конкретные меры безопасности при производстве погрузочно-разгрузочных работ должны определяться исходя из характера груз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7. При подъеме и перемещении груза вручную необходимо соблюдать установленные допустимые уровни трудовой нагрузки.</w:t>
      </w:r>
    </w:p>
    <w:p>
      <w:pPr>
        <w:pStyle w:val="Normal"/>
        <w:autoSpaceDE w:val="false"/>
        <w:ind w:firstLine="485"/>
        <w:jc w:val="both"/>
        <w:rPr/>
      </w:pPr>
      <w:r>
        <w:rPr>
          <w:rFonts w:cs="Times New Roman CYR" w:ascii="Times New Roman CYR" w:hAnsi="Times New Roman CYR"/>
          <w:sz w:val="24"/>
          <w:szCs w:val="24"/>
        </w:rPr>
        <w:t>4.28. Показатели допустимой трудовой нагрузки для женщин должны соответствовать постановлению Совета Министров - 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приложение № 2).</w:t>
      </w:r>
    </w:p>
    <w:p>
      <w:pPr>
        <w:pStyle w:val="Normal"/>
        <w:autoSpaceDE w:val="false"/>
        <w:ind w:firstLine="485"/>
        <w:jc w:val="both"/>
        <w:rPr/>
      </w:pPr>
      <w:r>
        <w:rPr>
          <w:rFonts w:cs="Times New Roman CYR" w:ascii="Times New Roman CYR" w:hAnsi="Times New Roman CYR"/>
          <w:sz w:val="24"/>
          <w:szCs w:val="24"/>
        </w:rPr>
        <w:t>4.29. Нормы предельно допустимых нагрузок для лиц моложе восемнадцати лет при подъеме и перемещении тяжестей вручную должны соответствовать постановлению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13) (приложение № 3).</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0. При выполнении работ по перемещению грузов кранами на места производства работ и к оборудованию не должны допускаться лица, не имеющие прямого отношения к этим работ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1. Не допускается нахождение людей, нахождение и передвижение транспортных средств в зоне возможного падения грузов при перемещении их подъемно-транспортным оборудованием, а также при погрузке и разгрузке с подвижного соста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2. Во время подъема, опускания и перемещения контейнера не допускается нахождение людей внутри контейнера, на нем и на рядом расположенных контейнер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3. В соответствии со СНиП 12-03-2001 нахождение водителя на транспортном средстве во время погрузки или разгрузки его краном запрещается.</w:t>
      </w:r>
    </w:p>
    <w:p>
      <w:pPr>
        <w:pStyle w:val="Normal"/>
        <w:autoSpaceDE w:val="false"/>
        <w:ind w:firstLine="485"/>
        <w:jc w:val="both"/>
        <w:rPr/>
      </w:pPr>
      <w:r>
        <w:rPr>
          <w:rFonts w:cs="Times New Roman CYR" w:ascii="Times New Roman CYR" w:hAnsi="Times New Roman CYR"/>
          <w:sz w:val="24"/>
          <w:szCs w:val="24"/>
        </w:rPr>
        <w:t>4.34. Погрузочно-разгрузочные работы и перемещение опасных грузов следует производить по наряду-допуску (приложение № 1)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5. Не допускается выполнять погруз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 (СНиП 12-03-2001).</w:t>
      </w:r>
    </w:p>
    <w:p>
      <w:pPr>
        <w:pStyle w:val="Normal"/>
        <w:autoSpaceDE w:val="false"/>
        <w:ind w:firstLine="485"/>
        <w:jc w:val="both"/>
        <w:rPr/>
      </w:pPr>
      <w:r>
        <w:rPr>
          <w:rFonts w:cs="Times New Roman CYR" w:ascii="Times New Roman CYR" w:hAnsi="Times New Roman CYR"/>
          <w:sz w:val="24"/>
          <w:szCs w:val="24"/>
        </w:rPr>
        <w:t>4.36. Перевозить опасные грузы следует в соответствии с Правилами перевозки опасных грузов автомобильным транспортом, утвержденных приказом Министра транспорта Российской Федерации от 8 августа 1995 г. № 73 (зарегистрированы в Министерстве юстиции Российской Федерации 18 декабря 1995 г., регистрационный № 997).</w:t>
      </w:r>
    </w:p>
    <w:p>
      <w:pPr>
        <w:pStyle w:val="Normal"/>
        <w:autoSpaceDE w:val="false"/>
        <w:ind w:firstLine="485"/>
        <w:jc w:val="both"/>
        <w:rPr/>
      </w:pPr>
      <w:r>
        <w:rPr>
          <w:rFonts w:cs="Times New Roman CYR" w:ascii="Times New Roman CYR" w:hAnsi="Times New Roman CYR"/>
          <w:sz w:val="24"/>
          <w:szCs w:val="24"/>
        </w:rPr>
        <w:t>4.37. Эксплуатация грузоподъемных машин и механизмов, а также грузозахватных органов, приспособлений и тары должна производиться в соответствии с Правилами устройства и безопасной эксплуатации грузоподъемных кранов ПБ 10-382-00, утвержденными постановлением Федерального горного и промышленного надзора России от 31 декабря 1999 г. № 98 и введенными в действие с 10 января 2001 г. (не нуждаются в государственной регистрации, письмо Министерства юстиции Российской Федерации от 17 августа 2000 г. № 6884-Э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8. Эксплуатация пассажирских и грузовых лифтов должна соответствовать требованиям нормативных документов, утвержденных в установленном порядке. В грузовом лифте одновременная транспортировка пассажиров и грузов запрещается. Работники, сопровождающие груз, и лифтер не считаются пассажир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9. Эксплуатация подъемников (вышек) (самоходных, прицепных, передвижных) для перемещения людей с инструментами и материалами на высоту должна выполняться в соответствии с требованиями нормативных документов,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40. Подъемники и лифты должны иметь на видном месте табличку с указанием грузоподъемности и сроков испыт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41. Запрещается подъем и спуск людей на грузовых подъемниках, имеющих только наружное управление и не предназначенных для перевозки людей.</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V. Ответственность за нарушение требований охраны труд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5.1.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Приложение № 1</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 xml:space="preserve">к </w:t>
      </w:r>
      <w:r>
        <w:rPr>
          <w:rFonts w:cs="Arial" w:ascii="Times New Roman CYR" w:hAnsi="Times New Roman CYR"/>
          <w:sz w:val="24"/>
          <w:szCs w:val="24"/>
        </w:rPr>
        <w:t>Правилам</w:t>
      </w:r>
      <w:r>
        <w:rPr>
          <w:rFonts w:cs="Arial" w:ascii="Times New Roman CYR" w:hAnsi="Times New Roman CYR"/>
          <w:b/>
          <w:bCs/>
          <w:sz w:val="24"/>
          <w:szCs w:val="24"/>
        </w:rPr>
        <w:t xml:space="preserve"> по охране труда</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в кондитерской промышленност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Образец</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b/>
          <w:bCs/>
          <w:sz w:val="24"/>
          <w:szCs w:val="24"/>
        </w:rPr>
        <w:t>Наряд-допуск № 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b/>
          <w:bCs/>
          <w:sz w:val="24"/>
          <w:szCs w:val="24"/>
        </w:rPr>
        <w:t>на производство работ в местах действия опасных или вредных факторов</w:t>
      </w: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Выдан "__" _________ 20__ г.</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ействителен до "__" _________ 20__ г.</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1. Руководителю работ 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Ф.И.О., должность)</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2. На выполнение работ 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наименование работ, место, условия их выполнения)</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3. Опасные   производственные  факторы,  которые   действуют   или  могут</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возникнуть независимо от выполняемой работы в местах ее производства:</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4.   До   начала   производства   работ   необходимо  выполнить следующие</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мероприятия:</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Начало работ в _____ ч ______ мин. "__" ______ 20__ г.</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Наименование мероприятия    |Срок выполнения|  Ответственный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п |                               |               |   исполнитель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1  |               2               |       3       |        4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Окончание работ в _____ ч ______ мин. "__" ____ 20__ г.</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5.  В  процессе  производства   работ   необходимо   выполнять  следующие</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мероприяти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Наименование мероприятия    |Срок выполнения |  Ответственный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п|                               |                |   исполнитель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1 |               2               |       3        |        4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                |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Courier New"/>
          <w:sz w:val="24"/>
          <w:szCs w:val="24"/>
        </w:rPr>
      </w:pPr>
      <w:r>
        <w:rPr>
          <w:rFonts w:cs="Courier New" w:ascii="Times New Roman CYR" w:hAnsi="Times New Roman CYR"/>
          <w:sz w:val="24"/>
          <w:szCs w:val="24"/>
        </w:rPr>
      </w:r>
    </w:p>
    <w:p>
      <w:pPr>
        <w:pStyle w:val="Normal"/>
        <w:autoSpaceDE w:val="false"/>
        <w:rPr>
          <w:rFonts w:ascii="Times New Roman CYR" w:hAnsi="Times New Roman CYR" w:cs="Courier New"/>
          <w:sz w:val="24"/>
          <w:szCs w:val="24"/>
        </w:rPr>
      </w:pPr>
      <w:r>
        <w:rPr>
          <w:rFonts w:cs="Courier New" w:ascii="Times New Roman CYR" w:hAnsi="Times New Roman CYR"/>
          <w:sz w:val="24"/>
          <w:szCs w:val="24"/>
        </w:rPr>
      </w:r>
    </w:p>
    <w:p>
      <w:pPr>
        <w:pStyle w:val="Normal"/>
        <w:autoSpaceDE w:val="false"/>
        <w:rPr>
          <w:rFonts w:ascii="Times New Roman CYR" w:hAnsi="Times New Roman CYR" w:cs="Courier New"/>
          <w:sz w:val="24"/>
          <w:szCs w:val="24"/>
        </w:rPr>
      </w:pPr>
      <w:r>
        <w:rPr>
          <w:rFonts w:cs="Courier New" w:ascii="Times New Roman CYR" w:hAnsi="Times New Roman CYR"/>
          <w:sz w:val="24"/>
          <w:szCs w:val="24"/>
        </w:rPr>
      </w:r>
    </w:p>
    <w:p>
      <w:pPr>
        <w:pStyle w:val="Normal"/>
        <w:autoSpaceDE w:val="false"/>
        <w:rPr>
          <w:rFonts w:ascii="Times New Roman CYR" w:hAnsi="Times New Roman CYR" w:cs="Courier New"/>
          <w:sz w:val="24"/>
          <w:szCs w:val="24"/>
        </w:rPr>
      </w:pPr>
      <w:r>
        <w:rPr>
          <w:rFonts w:cs="Courier New"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6. Состав исполнителей рабо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Фамилия, имя, отчество| Квалификация, |С условиями работ |С условиями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группа по ТБ  |    ознакомил,    |   работ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инструктаж провел | ознакомлен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1.                    |               |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2.                    |               |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3.                    |               |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4.                    |               |                  |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7. Наряд-допуск выдал</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уполномоченный приказом руководителя организации, Ф.И.О.,</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олжность, подпись)</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Наряд-допуск принял __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олжность, Ф.И.О., подпись)</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8. Письменное   разрешение   действующей   организации   (эксплуатирующей</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организации) на производство работ имеетс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Мероприятия  по  безопасности   производства  (в   т.ч.    строительного)</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согласованы __________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олжность, Ф.И.О., подпись уполномоченного представителя</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____________________________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ействующей или эксплуатирующей организации)</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9. Рабочее  место  и условия труда проверены. Мероприятия по безопасности</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роизводства, указанные в наряде-допуске, выполнены.</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Разрешаю приступить к выполнению работ 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Ф.И.О., должность, подпись, дата)</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10. Наряд-допуск продлен до _______________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ата, подпись лица, выдавшего наряд-допуск)</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11. Работа     выполнена   в   полном   объеме.   Материалы,  инструмент,</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риспособления убраны. Люди выведены. Наряд-допуск закры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Руководитель работ              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ата, подпись)</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Лицо, выдавшее наряд-допуск     ______________________________</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дата, подпись)</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ind w:firstLine="485"/>
        <w:jc w:val="both"/>
        <w:rPr>
          <w:rFonts w:ascii="Times New Roman CYR" w:hAnsi="Times New Roman CYR" w:cs="Times New Roman CYR"/>
          <w:sz w:val="24"/>
          <w:szCs w:val="24"/>
        </w:rPr>
      </w:pPr>
      <w:r>
        <w:rPr>
          <w:rFonts w:cs="Arial" w:ascii="Times New Roman CYR" w:hAnsi="Times New Roman CYR"/>
          <w:sz w:val="24"/>
          <w:szCs w:val="24"/>
        </w:rPr>
        <w:t>* Извлечение из СНиП 12-03-2001.</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Приложение № 2</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 xml:space="preserve">к </w:t>
      </w:r>
      <w:r>
        <w:rPr>
          <w:rFonts w:cs="Arial" w:ascii="Times New Roman CYR" w:hAnsi="Times New Roman CYR"/>
          <w:sz w:val="24"/>
          <w:szCs w:val="24"/>
        </w:rPr>
        <w:t>Правилам</w:t>
      </w:r>
      <w:r>
        <w:rPr>
          <w:rFonts w:cs="Arial" w:ascii="Times New Roman CYR" w:hAnsi="Times New Roman CYR"/>
          <w:b/>
          <w:bCs/>
          <w:sz w:val="24"/>
          <w:szCs w:val="24"/>
        </w:rPr>
        <w:t xml:space="preserve"> по охране труда</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в кондитерской промышленност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Нормы</w:t>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предельно допустимых нагрузок для женщин при подъеме и перемещении</w:t>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тяжестей вручную</w:t>
      </w:r>
      <w:r>
        <w:rPr>
          <w:rFonts w:cs="Arial"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Характер работ                 | Предельно допустимая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масса груза в кг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одъем и перемещение тяжестей при чередовании с|          10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другой работой (до 2 раз в час)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одъем  и  перемещение  тяжестей    постоянно в|          7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течение рабочей смены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Величина  динамической  работы,   совершаемой в|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течение каждого часа рабочей смены,  не  должна|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превышать: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с рабочей поверхности                          |      1750 кгм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                                               |                      |</w:t>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с пола                                         |       875 кг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Courier New"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Arial" w:ascii="Times New Roman CYR" w:hAnsi="Times New Roman CYR"/>
          <w:b/>
          <w:bCs/>
          <w:sz w:val="24"/>
          <w:szCs w:val="24"/>
        </w:rPr>
        <w:t>Примечания:</w:t>
      </w:r>
    </w:p>
    <w:p>
      <w:pPr>
        <w:pStyle w:val="Normal"/>
        <w:autoSpaceDE w:val="false"/>
        <w:ind w:firstLine="485"/>
        <w:jc w:val="both"/>
        <w:rPr>
          <w:rFonts w:ascii="Times New Roman CYR" w:hAnsi="Times New Roman CYR" w:cs="Times New Roman CYR"/>
          <w:sz w:val="24"/>
          <w:szCs w:val="24"/>
        </w:rPr>
      </w:pPr>
      <w:r>
        <w:rPr>
          <w:rFonts w:cs="Arial" w:ascii="Times New Roman CYR" w:hAnsi="Times New Roman CYR"/>
          <w:sz w:val="24"/>
          <w:szCs w:val="24"/>
        </w:rPr>
        <w:t>1. В массу поднимаемого и перемещаемого груза включается масса тары и упаковки.</w:t>
      </w:r>
    </w:p>
    <w:p>
      <w:pPr>
        <w:pStyle w:val="Normal"/>
        <w:autoSpaceDE w:val="false"/>
        <w:ind w:firstLine="485"/>
        <w:jc w:val="both"/>
        <w:rPr>
          <w:rFonts w:ascii="Times New Roman CYR" w:hAnsi="Times New Roman CYR" w:cs="Times New Roman CYR"/>
          <w:sz w:val="24"/>
          <w:szCs w:val="24"/>
        </w:rPr>
      </w:pPr>
      <w:r>
        <w:rPr>
          <w:rFonts w:cs="Arial" w:ascii="Times New Roman CYR" w:hAnsi="Times New Roman CYR"/>
          <w:sz w:val="24"/>
          <w:szCs w:val="24"/>
        </w:rPr>
        <w:t>2. При перемещении грузов на тележках или в контейнерах прилагаемое усилие не должно превышать 10 кг.</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Courier New" w:ascii="Times New Roman CYR" w:hAnsi="Times New Roman CYR"/>
          <w:sz w:val="24"/>
          <w:szCs w:val="24"/>
        </w:rPr>
        <w:t>——————————————————————————————</w:t>
      </w:r>
    </w:p>
    <w:p>
      <w:pPr>
        <w:pStyle w:val="Normal"/>
        <w:autoSpaceDE w:val="false"/>
        <w:ind w:firstLine="485"/>
        <w:jc w:val="both"/>
        <w:rPr>
          <w:rFonts w:ascii="Times New Roman CYR" w:hAnsi="Times New Roman CYR" w:cs="Times New Roman CYR"/>
          <w:sz w:val="24"/>
          <w:szCs w:val="24"/>
        </w:rPr>
      </w:pPr>
      <w:r>
        <w:rPr>
          <w:rFonts w:cs="Arial" w:ascii="Times New Roman CYR" w:hAnsi="Times New Roman CYR"/>
          <w:sz w:val="24"/>
          <w:szCs w:val="24"/>
        </w:rPr>
        <w:t>* Извлечение из постановления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 7, ст.556).</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sectPr>
          <w:headerReference w:type="default" r:id="rId4"/>
          <w:type w:val="nextPage"/>
          <w:pgSz w:w="11906" w:h="16838"/>
          <w:pgMar w:left="1077" w:right="567" w:gutter="0" w:header="709" w:top="1134" w:footer="0" w:bottom="1134"/>
          <w:pgNumType w:fmt="decimal"/>
          <w:formProt w:val="false"/>
          <w:textDirection w:val="lrTb"/>
          <w:docGrid w:type="default" w:linePitch="360" w:charSpace="0"/>
        </w:sectPr>
        <w:pStyle w:val="Normal"/>
        <w:autoSpaceDE w:val="false"/>
        <w:jc w:val="right"/>
        <w:rPr>
          <w:rFonts w:ascii="Times New Roman CYR" w:hAnsi="Times New Roman CYR" w:cs="Arial"/>
          <w:b/>
          <w:b/>
          <w:bCs/>
          <w:sz w:val="24"/>
          <w:szCs w:val="24"/>
        </w:rPr>
      </w:pPr>
      <w:r>
        <w:rPr>
          <w:rFonts w:cs="Arial" w:ascii="Times New Roman CYR" w:hAnsi="Times New Roman CYR"/>
          <w:b/>
          <w:bCs/>
          <w:sz w:val="24"/>
          <w:szCs w:val="24"/>
        </w:rPr>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Приложение № 3</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 xml:space="preserve">к </w:t>
      </w:r>
      <w:r>
        <w:rPr>
          <w:rFonts w:cs="Arial" w:ascii="Times New Roman CYR" w:hAnsi="Times New Roman CYR"/>
          <w:sz w:val="24"/>
          <w:szCs w:val="24"/>
        </w:rPr>
        <w:t>Правилам</w:t>
      </w:r>
      <w:r>
        <w:rPr>
          <w:rFonts w:cs="Arial" w:ascii="Times New Roman CYR" w:hAnsi="Times New Roman CYR"/>
          <w:b/>
          <w:bCs/>
          <w:sz w:val="24"/>
          <w:szCs w:val="24"/>
        </w:rPr>
        <w:t xml:space="preserve"> по охране труда</w:t>
      </w:r>
    </w:p>
    <w:p>
      <w:pPr>
        <w:pStyle w:val="Normal"/>
        <w:autoSpaceDE w:val="false"/>
        <w:jc w:val="right"/>
        <w:rPr>
          <w:rFonts w:ascii="Times New Roman CYR" w:hAnsi="Times New Roman CYR" w:cs="Times New Roman CYR"/>
          <w:sz w:val="24"/>
          <w:szCs w:val="24"/>
        </w:rPr>
      </w:pPr>
      <w:r>
        <w:rPr>
          <w:rFonts w:cs="Arial" w:ascii="Times New Roman CYR" w:hAnsi="Times New Roman CYR"/>
          <w:b/>
          <w:bCs/>
          <w:sz w:val="24"/>
          <w:szCs w:val="24"/>
        </w:rPr>
        <w:t>в кондитерской промышленности</w:t>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Нормы</w:t>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предельно допустимых нагрузок для лиц моложе восемнадцати лет</w:t>
      </w:r>
    </w:p>
    <w:p>
      <w:pPr>
        <w:pStyle w:val="Normal"/>
        <w:autoSpaceDE w:val="false"/>
        <w:jc w:val="center"/>
        <w:rPr>
          <w:rFonts w:ascii="Times New Roman CYR" w:hAnsi="Times New Roman CYR" w:cs="Times New Roman CYR"/>
          <w:sz w:val="24"/>
          <w:szCs w:val="24"/>
        </w:rPr>
      </w:pPr>
      <w:r>
        <w:rPr>
          <w:rFonts w:cs="Arial" w:ascii="Times New Roman CYR" w:hAnsi="Times New Roman CYR"/>
          <w:b/>
          <w:bCs/>
          <w:sz w:val="24"/>
          <w:szCs w:val="24"/>
        </w:rPr>
        <w:t>при подъеме и перемещении тяжестей вручную</w:t>
      </w:r>
      <w:r>
        <w:rPr>
          <w:rFonts w:cs="Arial" w:ascii="Times New Roman CYR" w:hAnsi="Times New Roman CYR"/>
          <w:sz w:val="24"/>
          <w:szCs w:val="24"/>
          <w:u w:val="single"/>
        </w:rPr>
        <w:t>*</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cs="Courier New" w:ascii="Times New Roman CYR" w:hAnsi="Times New Roman CYR"/>
          <w:color w:val="000000"/>
          <w:sz w:val="24"/>
          <w:szCs w:val="24"/>
        </w:rPr>
        <w:t>————————————————————————————————————————————————————————————————————————————————————————</w:t>
      </w:r>
      <w:r>
        <w:rPr>
          <w:rFonts w:eastAsia="Times New Roman CYR" w:cs="Times New Roman CYR" w:ascii="Times New Roman CYR" w:hAnsi="Times New Roman CYR"/>
          <w:color w:val="000000"/>
          <w:sz w:val="24"/>
          <w:szCs w:val="24"/>
        </w:rPr>
        <w:t xml:space="preserve">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Характер работы,       |              Предельно допустимая масса груза в кг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показатели тяжести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труда             |              Юноши              |            Девушки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14 лет | 15 лет |16 лет | 17 лет |14 лет |15 лет | 16 лет |17 лет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одъем и  перемещение  вручную|   3   |   3    |   4   |   4    |   2   |   2   |   3    |   3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груза  постоянно   в   течение|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рабочей смены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одъем  и  перемещение   груза|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вручную в течение не более 1/3|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рабочей смены: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остоянно (более 2 раз в час) |   6   |   7    |  11   |   13   |   3   |   4   |   5    |   6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ри   чередовании   с   другой|  12   |   15   |  20   |   24   |   4   |   5   |   7    |   8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работой (до 2 раз в час)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Суммарная     масса     груза,|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еремещаемого в течение смены:|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одъем с рабочей поверхности  |  400  |  500   | 1000  |  1500  |  180  |  200  |  400   |  500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                              |       |        |       |        |       |       |        |       |</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подъем с пола                 |  200  |  250   |  500  |  700   |  90   |  100  |  200   |  250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cs="Courier New" w:ascii="Times New Roman CYR" w:hAnsi="Times New Roman CYR"/>
          <w:color w:val="000000"/>
          <w:sz w:val="24"/>
          <w:szCs w:val="24"/>
        </w:rPr>
        <w:t>—————————————————————————————————————————————————————————————————————————————————————————————————</w:t>
      </w:r>
      <w:r>
        <w:rPr>
          <w:rFonts w:eastAsia="Times New Roman CYR" w:cs="Times New Roman CYR" w:ascii="Times New Roman CYR" w:hAnsi="Times New Roman CYR"/>
          <w:color w:val="000000"/>
          <w:sz w:val="24"/>
          <w:szCs w:val="24"/>
        </w:rPr>
        <w:t xml:space="preserve"> </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b/>
          <w:bCs/>
          <w:sz w:val="24"/>
          <w:szCs w:val="24"/>
        </w:rPr>
        <w:t>Примечани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2. В массу поднимаемого и перемещаемого груза включается масса тары и упаков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3. При перемещении грузов на тележках или в контейнерах прилагаемое усилие не должно превыш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color w:val="000000"/>
          <w:sz w:val="24"/>
          <w:szCs w:val="24"/>
        </w:rPr>
        <w:t>для юношей 14 лет - 12 кг, 15 лет - 15 кг, 16 лет - 20 кг, 17 лет - 24 кг;</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color w:val="000000"/>
          <w:sz w:val="24"/>
          <w:szCs w:val="24"/>
        </w:rPr>
        <w:t>для девушек 14 лет - 4 кг, 15 лет - 5 кг, 16 лет - 7 кг, 17 лет - 8 кг.</w:t>
      </w:r>
    </w:p>
    <w:p>
      <w:pPr>
        <w:pStyle w:val="Normal"/>
        <w:autoSpaceDE w:val="false"/>
        <w:rPr>
          <w:rFonts w:ascii="Times New Roman CYR" w:hAnsi="Times New Roman CYR" w:cs="Times New Roman CYR"/>
          <w:sz w:val="24"/>
          <w:szCs w:val="24"/>
        </w:rPr>
      </w:pPr>
      <w:r>
        <w:rPr>
          <w:rFonts w:cs="Courier New" w:ascii="Times New Roman CYR" w:hAnsi="Times New Roman CYR"/>
          <w:color w:val="000000"/>
          <w:sz w:val="24"/>
          <w:szCs w:val="24"/>
        </w:rPr>
        <w:t>——————————————————————————————</w:t>
      </w:r>
    </w:p>
    <w:p>
      <w:pPr>
        <w:pStyle w:val="Normal"/>
        <w:autoSpaceDE w:val="false"/>
        <w:rPr/>
      </w:pPr>
      <w:r>
        <w:rPr>
          <w:rFonts w:cs="Times New Roman CYR" w:ascii="Times New Roman CYR" w:hAnsi="Times New Roman CYR"/>
          <w:color w:val="000000"/>
          <w:sz w:val="24"/>
          <w:szCs w:val="24"/>
        </w:rPr>
        <w:t xml:space="preserve">* </w:t>
      </w:r>
      <w:r>
        <w:rPr>
          <w:rFonts w:cs="Times New Roman CYR" w:ascii="Times New Roman CYR" w:hAnsi="Times New Roman CYR"/>
          <w:sz w:val="24"/>
          <w:szCs w:val="24"/>
        </w:rPr>
        <w:t>Извлечение из постановления Министерства</w:t>
      </w:r>
      <w:r>
        <w:rPr>
          <w:rFonts w:cs="Times New Roman CYR" w:ascii="Times New Roman CYR" w:hAnsi="Times New Roman CYR"/>
          <w:color w:val="000000"/>
          <w:sz w:val="24"/>
          <w:szCs w:val="24"/>
        </w:rPr>
        <w:t xml:space="preserve">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sectPr>
      <w:headerReference w:type="default" r:id="rId5"/>
      <w:type w:val="nextPage"/>
      <w:pgSz w:orient="landscape" w:w="16838" w:h="11906"/>
      <w:pgMar w:left="1134" w:right="1134"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08:00Z</dcterms:created>
  <dc:creator/>
  <dc:description/>
  <cp:keywords/>
  <dc:language>en-US</dc:language>
  <cp:lastModifiedBy/>
  <dcterms:modified xsi:type="dcterms:W3CDTF">2005-06-08T11:17:00Z</dcterms:modified>
  <cp:revision>4</cp:revision>
  <dc:subject/>
  <dc:title>Приказ Минсельхоза РФ от 10 февраля 2003 г</dc:title>
</cp:coreProperties>
</file>