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84"/>
        <w:jc w:val="center"/>
        <w:rPr>
          <w:rFonts w:cs="Arial"/>
          <w:caps/>
          <w:sz w:val="20"/>
          <w:szCs w:val="20"/>
        </w:rPr>
      </w:pPr>
      <w:r>
        <w:rPr>
          <w:rFonts w:cs="Arial"/>
          <w:caps/>
          <w:sz w:val="20"/>
          <w:szCs w:val="20"/>
        </w:rPr>
        <w:t>министерство труда и социального развития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caps/>
          <w:sz w:val="20"/>
          <w:szCs w:val="20"/>
        </w:rPr>
      </w:pPr>
      <w:r>
        <w:rPr>
          <w:rFonts w:cs="Arial"/>
          <w:caps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ind w:firstLine="284"/>
        <w:rPr>
          <w:rFonts w:cs="Arial"/>
          <w:caps/>
          <w:sz w:val="20"/>
          <w:szCs w:val="20"/>
        </w:rPr>
      </w:pPr>
      <w:r>
        <w:rPr>
          <w:rFonts w:cs="Arial"/>
          <w:cap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5954"/>
        <w:rPr>
          <w:rFonts w:cs="Arial"/>
          <w:sz w:val="20"/>
          <w:szCs w:val="20"/>
        </w:rPr>
      </w:pPr>
      <w:r>
        <w:rPr>
          <w:rFonts w:cs="Arial"/>
          <w:caps/>
          <w:sz w:val="20"/>
          <w:szCs w:val="20"/>
        </w:rPr>
        <w:t>утверждено</w:t>
      </w:r>
    </w:p>
    <w:p>
      <w:pPr>
        <w:pStyle w:val="Normal"/>
        <w:widowControl w:val="false"/>
        <w:autoSpaceDE w:val="false"/>
        <w:ind w:firstLine="595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Министерство труда </w:t>
      </w:r>
    </w:p>
    <w:p>
      <w:pPr>
        <w:pStyle w:val="Normal"/>
        <w:widowControl w:val="false"/>
        <w:autoSpaceDE w:val="false"/>
        <w:ind w:firstLine="595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и социального развития </w:t>
      </w:r>
    </w:p>
    <w:p>
      <w:pPr>
        <w:pStyle w:val="Normal"/>
        <w:widowControl w:val="false"/>
        <w:autoSpaceDE w:val="false"/>
        <w:ind w:firstLine="595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ind w:firstLine="595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Постановление </w:t>
      </w:r>
    </w:p>
    <w:p>
      <w:pPr>
        <w:pStyle w:val="Normal"/>
        <w:widowControl w:val="false"/>
        <w:autoSpaceDE w:val="false"/>
        <w:ind w:firstLine="595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от 14 августа 2002 г. № 56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МЕЖОТРАСЛЕВЫЕ ПРАВИЛА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ПО ОХРАНЕ ТРУДА ПРИ РАБОТЕ С ЭПОКСИДНЫМИ СМОЛАМИ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И МАТЕРИАЛАМИ НА ИХ ОСНОВЕ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ПОТ РМ-024-2002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  <w:t>Введены в действие</w:t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  <w:t>с 31 октября 2002 г.</w:t>
      </w:r>
    </w:p>
    <w:p>
      <w:pPr>
        <w:pStyle w:val="Normal"/>
        <w:widowControl w:val="false"/>
        <w:autoSpaceDE w:val="false"/>
        <w:ind w:firstLine="284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color w:val="000000"/>
          <w:sz w:val="20"/>
        </w:rPr>
        <w:t>Межотраслевые правила по охране труда при работе с эпоксидными смолами и материалами на их основе (ПОТ РМ-024-2002) разработаны Научно-исследовательским институтом охраны труда Московского государственного социального университета (НИИОТ МГСУ) по заказу Минтруда России в соответствии с Федеральной целевой программой улучшения условий и охраны труда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color w:val="000000"/>
          <w:sz w:val="20"/>
        </w:rPr>
        <w:t>Правила распространяются на работников и работодателей организаций, выполняющих работы, связанные с изготовлением, применением эпоксидных смол и материалов на их основе, а также обработкой готовых изделий, изготовленных на основе связующих из эпоксидных смол и материалов на их основе, независимо от их организационно-правовых форм и форм собственности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color w:val="000000"/>
          <w:sz w:val="20"/>
        </w:rPr>
        <w:t>С вводом в действие настоящих Правил подлежат пересмотру ранее принятые нормативные акты, содержащие аналогичные требования по охране труда при работе с эпоксидными смолами и материалами на их основе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color w:val="000000"/>
          <w:sz w:val="20"/>
        </w:rPr>
        <w:t>Настоящие Правила согласованы с Федерацией независимых профсоюзов России и зарегистрированы в Минюсте России 30.09.02 г., регистрационный № 3822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1. </w:t>
      </w:r>
      <w:r>
        <w:rPr>
          <w:rFonts w:cs="Arial"/>
          <w:b/>
          <w:bCs/>
          <w:caps/>
          <w:sz w:val="20"/>
          <w:szCs w:val="20"/>
        </w:rPr>
        <w:t>Общие требования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1. Межотраслевые правила по охране труда при работе с эпоксидными смолами и материалами на их основе (далее - Правила) разработаны в соответствии с действующим законодательством и нормативными правовыми актами, регламентирующими требования охраны труда при переработке пластических масс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2. Правила действуют на всей территории Российской Федерации и устанавливают единые требования по охране труда к рабочим местам и организации работ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3. Требования настоящих Правил распространяются на организации, выполняющие работы, связанные с изготовлением, применением эпоксидных смол и материалов на их основе, а также обработкой готовых изделий, изготовленных на основе связующих из эпоксидных смол и материалов на их основе, независимо от организационно-правовой формы и формы собственност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4. Требования, содержащиеся в Правилах, должны учитываться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и проектировании и проведении производственных (технологических) процессов по изготовлению и применению эпоксидных смол и материалов на их основе, а также при обработке готовых изделий из них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и проектировании и строительстве новых, реконструкции и техническом перевооружении действующих объектов, на которых проводятся работы по изготовлению и применению эпоксидных смол и материалов на их основе, а также при обработке готовых изделий из них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5. Работы с использованием эпоксидных смол и материалов на их основе в организациях, цехах, на участках должны выполняться в соответствии с требованиями действующих нормативных актов и настоящих Правил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6. На основе Правил в организациях с учетом конкретных условий в установленном порядке разрабатываются или приводятся в соответствие с ними инструкции по охране труда, технологические и эксплуатационные документы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 w:val="20"/>
          <w:szCs w:val="20"/>
        </w:rPr>
        <w:t>1.7. В соответствии с Федеральным законом от 17 июля 1999 г. № 181-ФЗ "Об основах охраны труда в Российской Федерации"</w:t>
      </w:r>
      <w:r>
        <w:rPr>
          <w:rFonts w:cs="Arial"/>
          <w:sz w:val="20"/>
          <w:szCs w:val="20"/>
          <w:vertAlign w:val="superscript"/>
        </w:rPr>
        <w:t>1</w:t>
      </w:r>
      <w:r>
        <w:rPr>
          <w:rFonts w:cs="Arial"/>
          <w:sz w:val="20"/>
          <w:szCs w:val="20"/>
        </w:rPr>
        <w:t xml:space="preserve"> работодатель обязан обеспечить безопасные условия труда работникам, занятым изготовлением, применением эпоксидных смол, материалов на их основе, а также обработкой готовых изделий из них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rFonts w:cs="Arial"/>
          <w:sz w:val="18"/>
          <w:szCs w:val="20"/>
          <w:vertAlign w:val="superscript"/>
        </w:rPr>
        <w:t>1</w:t>
      </w:r>
      <w:r>
        <w:rPr>
          <w:rFonts w:cs="Arial"/>
          <w:sz w:val="18"/>
          <w:szCs w:val="20"/>
        </w:rPr>
        <w:t xml:space="preserve"> </w:t>
      </w:r>
      <w:r>
        <w:rPr>
          <w:color w:val="000000"/>
          <w:sz w:val="18"/>
          <w:szCs w:val="21"/>
        </w:rPr>
        <w:t>Федеральный закон от 17 июля 1999 г. № 181-ФЗ «Об основах охраны труда в Российской Федерации» (Собрание законодательства Российской Федерации, 1999, № 29, ст. 3702)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8. На работников в процессе работы с эпоксидными смолами и материалами на их основе могут воздействовать опасные и вредные производственные факторы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повышенная запыленность и загазованность воздуха рабочей зоны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повышенная температура поверхности оборудования и изделий при горячем отвержден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повышенная или пониженная влажность, температура и подвижность воздуха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повышенные уровни шума и вибрац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повышенная ионизация воздуха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повышенная напряженность электрического поля и зарядов статического электричества, возникающих при окраске изделий в электростатическом поле, а также при перемещении, переливании (пересыпании) и распылении жидких и сыпучих эпоксидных материал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высокая токсичность, сенсибилизирующие, аллергические и раздражающие свойства легкогорючих вещест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кумулятивное действие токсичных компонентов термической деструкции полимеров на основе эпоксидных смол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движущиеся части машин и механизм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горючесть эпоксидных смол, исходных материалов, компаундов, лакокрасочных материалов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повышенная концентрация вредных веществ в воздухе рабочей зон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9. Уровни и концентрации опасных и вредных производственных факторов на всех этапах производственного (технологического) процесса работы с использованием связующих, клеев, компаундов на основе эпоксидной смолы не должны превышать предельных значений, установленных действующими нормативными актами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caps/>
          <w:sz w:val="20"/>
          <w:szCs w:val="20"/>
        </w:rPr>
      </w:pPr>
      <w:r>
        <w:rPr>
          <w:rFonts w:cs="Arial"/>
          <w:b/>
          <w:bCs/>
          <w:caps/>
          <w:sz w:val="20"/>
          <w:szCs w:val="20"/>
        </w:rPr>
        <w:t>2. Требования безопасной организации работ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caps/>
          <w:sz w:val="20"/>
          <w:szCs w:val="20"/>
        </w:rPr>
      </w:pPr>
      <w:r>
        <w:rPr>
          <w:rFonts w:cs="Arial"/>
          <w:b/>
          <w:bCs/>
          <w:caps/>
          <w:sz w:val="20"/>
          <w:szCs w:val="20"/>
        </w:rPr>
        <w:t>к производственным (технологическим) процессам</w:t>
      </w:r>
    </w:p>
    <w:p>
      <w:pPr>
        <w:pStyle w:val="Normal"/>
        <w:widowControl w:val="false"/>
        <w:autoSpaceDE w:val="false"/>
        <w:ind w:firstLine="284"/>
        <w:rPr>
          <w:rFonts w:cs="Arial"/>
          <w:caps/>
          <w:sz w:val="20"/>
          <w:szCs w:val="20"/>
        </w:rPr>
      </w:pPr>
      <w:r>
        <w:rPr>
          <w:rFonts w:cs="Arial"/>
          <w:cap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1. Производственный (технологический) процесс работы с эпоксидными смолами и материалами на их основе должен соответствовать требованиям действующих нормативных актов и настоящих Правил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2. При выборе производственных (технологических) процессов и подготовке лабораторных работ с использованием эпоксидных смол и материалов на их основе следует отдавать предпочтение материалам, менее опасным и вредны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Рекомендуется применять смолы с малым содержанием эпоксидных групп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3. При применении эпоксидных смол и материалов на их основе следует использовать минимальное количество исходных продуктов, необходимых на рабочий день, смену или для выполнения разовой работ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4. Организация производственного (технологического) процесса должна предусматривать поточность выполнения отдельных операций с минимально возможным использованием ручного труд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5. Процессы постоянного изготовления и применения эпоксидных смол и материалов на их основе должны производиться в изолированных помещениях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6. Приготовление связующих, компаундов, клеев на основе эпоксидных смол должно осуществляться на автоматических установках в специальном изолированном помещен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7. Приготовление рабочих составов на основе эпоксидных смол отдельными небольшими порциями можно осуществлять с использованием лабораторного оборудования и инвентаря в вытяжных шкафах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8. Операции по приготовлению эпоксидных клеев, компаундов, связующих (размельчение и навеска исходных компонентов, их смешивание) должны производиться механическим способом на рабочих местах, оборудованных местной вытяжной вентиляцие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9. При механической обработке изделий на основе эпоксидных смол вид обработки, режущий инструмент и режим резания должны исключать разрушение материала, а именно его растрескивание, расслоение и подгорание. Для исключения подгорания этих материалов при механической обработке следует проводить обработку изделий на основе эпоксидных смол с использованием охлаждающей эмульс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10. Составные части компаундов, приготовляемых непосредственно перед применением в производственном (технологическом) процессе, должны доставляться заранее расфасованными в упаковки одноразового использования в соответствии с рецептурой компаунда. Освобожденные от содержимого упаковки должны помещаться в плотно закрывающуюся емкость и в конце смены доставляться к месту уничтожения отход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11. При приготовлении связующих для стеклопластиков из твердых эпоксидных смол расплавление последних следует осуществлять в аспирируемых нагревательных печах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12. Дробление твердых эпоксидных смол, отвердителей и минеральных наполнителей, используемых при изготовлении порошковых эпоксидных композиций, следует осуществлять в закрытых размольных аппаратах, конструкция которых должна исключать возможность поступления пыли в воздух рабочей зоны производственных помещений как в процессе дробления, так и при выгрузке порошковых эпоксидных композиц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13. Заполнение пропиточной ванны эпоксидными связующими должно осуществляться по герметичному трубопроводу. При этом необходимо обеспечить автоматическое поддержание необходимого уровня связующего в ванне и исключить возможность ее переполн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14. Установка рулонов наполнителей на пропиточную машину, снятие их после пропитывания, резка пропитанного и подсушенного полотна на листы на выходе из машины или на специальном станке должны осуществляться механизированными способам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15. Размельчение большого количества твердых наполнителей в соответствии с требованиями технологического процесса должно производиться в закрытых размольных аппаратах, исключающих пылевыделение, а приготовление смеси эпоксидной смолы с отвердителями - в герметичных аппаратах с мешалкам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16. Разогрев или отверждение эпоксидной смолы должен проводиться в термостатах, автоклавах или в герметизированных и теплоизолированных сушильных шкафах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17. Приготовление эпоксидного состава должно осуществляться в вытяжном шкафу или другом вентилируемом укрытии, а операция по нанесению и выравниванию эпоксидного покрытия - с обязательным использованием средств индивидуальной защиты органов дыхания и кожи рук работник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18. Для нанесения эпоксидных смол и компаундов на изделия необходимо пользоваться инструментом, кистями, шпателями, лопатками и другими приспособлениями, ручки которых снабжены защитными экранам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19. При изготовлении малогабаритных деталей нанесение эпоксидного клея или заливку компаунда следует проводить на рабочих столах, оборудованных местной вытяжной вентиляцией. Рабочие столы должны быть покрыты прочной белой бумаго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20. Проведение обработки мелких деталей эпоксидными смолами или компаундами на их основе допускается на специальных металлических подносах, покрытых бумагой, легко удаляемой в случае загрязн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21. Для сбора загрязненной эпоксидной смолой бумаги и обтирочного материала в помещении должны быть установлены металлические емкости с крышками. В конце рабочего дня емкости должны очищаться, а содержимое их сжигаться в специально отведенном мест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22. Окраска изделий методом ручного распыления с применением эпоксидных лакокрасочных материалов разрешается только в вентилируемых камерах и при обеспечении работников средствами индивидуальной защит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23. Отходы эпоксидных лакокрасочных материалов не допускается сливать в канализацию. Они должны собираться в специальную закрытую емкость и выноситься из помещения для утилизации или уничтожения в специально отведенные мест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24. В лабораториях, мастерских и других подразделениях организации, где эпоксидная смола расходуется в небольших количествах, в качестве емкости для смолы рекомендуется использовать картонные стаканчики, которые после употребления уничтожаются без предварительной очистк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25. При использовании клеенамазывающей вальцовой установки для нанесения эпоксидного клея на декоративные покрытия или связующего на стеклоткань ванны с клеем или связующим должны быть оборудованы местной вытяжной вентиляцией в виде двусторонних бортовых отсос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26. Местной вытяжной вентиляцией должны быть оборудованы термостаты и сушильные шкафы, в которых осуществляется отверждение изделий после заливки эпоксидным компаундом или покрытия краской на основе эпоксидной смол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27. При механической обработке крупных изделий следует использовать передвижную вентиляционную установку с поворотным приемным устройство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28. Напыление составов на основе эпоксидных смол на изделия следует производить в специальных камерах с расположением рабочего места вне камер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29. Производственный (технологический) процесс предварительного нанесения эпоксидного клея на декоративное покрытие или пропитка стеклоткани связующим из эпоксидной смолы должен быть механизирован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30. При контактном формовании и сборке крупных объемных конструкций на основе связующего из эпоксидной смолы следует руководствоваться действующими нормативными актам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31. При механической обработке готовых изделий (если это допускается технологией) следует использовать мокрый способ обработк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 w:val="20"/>
          <w:szCs w:val="20"/>
        </w:rPr>
        <w:t>2.32. При проведении технологических процессов по изготовлению и применению эпоксидных смол и материалов на их основе, а также при обработке готовых изделий из них должны выполняться требования пожарной безопасности в соответствии с Правилами пожарной безопасности в Российской Федерации</w:t>
      </w:r>
      <w:r>
        <w:rPr>
          <w:rFonts w:cs="Arial"/>
          <w:sz w:val="20"/>
          <w:szCs w:val="20"/>
          <w:vertAlign w:val="superscript"/>
        </w:rPr>
        <w:t>1</w:t>
      </w:r>
      <w:r>
        <w:rPr>
          <w:rFonts w:cs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 w:val="20"/>
          <w:szCs w:val="20"/>
          <w:vertAlign w:val="superscript"/>
        </w:rPr>
        <w:t>1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18"/>
          <w:szCs w:val="18"/>
        </w:rPr>
        <w:t>Утверждены Главным государственным инспектором Российской Федерации по пожарному надзору, введены в действие приказом МВД России от 14 декабря 1993 г. № 536 (зарегистрированы в Минюсте России 27 декабря 1993 г., регистрационный № 445). Изменения и дополнения введены приказом МВД России от 25 июля 1995 г. № 282 (зарегистрированы в Минюсте России 15 августа 1995 г., регистрационный № 933), приказом МВД России от 10 декабря 1997 г. № 814 (зарегистрированы в Минюсте России 19 января 1998 г., регистрационный № 1456)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3. </w:t>
      </w:r>
      <w:r>
        <w:rPr>
          <w:rFonts w:cs="Arial"/>
          <w:b/>
          <w:bCs/>
          <w:caps/>
          <w:sz w:val="20"/>
          <w:szCs w:val="20"/>
        </w:rPr>
        <w:t>Требования к производственным помещениям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. Планировка и размещение производственных помещений должны соответствовать установленным нормативным требования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2. Планировка производственных помещений должна предусматривать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целесообразное и удобное размещение мест хранения тары, сырья, инвентаря в специальных изолированных помещениях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 w:val="20"/>
          <w:szCs w:val="20"/>
        </w:rPr>
        <w:t>- поточность технологических операций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изолированное помещение для изделий в стадии процесса отвержд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3. Все производственные помещения для работы с эпоксидными смолами и материалами на их основе должны быть оборудованы общеобменной приточно-вытяжной вентиляцие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4. Стены производственных помещений должны быть гладкими, иметь минимальное количество выступов, ниш, неровностей. Отделка стен, дверей, оконных переплетов должна производиться лакокрасочными материалами, препятствующими адсорбции газообразных веществ и облегчающими очистку от пыл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5. Полы в производственных помещениях должны легко подвергаться очистке, иметь уклон к канализационным трапа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6. В производственных помещениях с окнами, расположенными на большой высоте, должны предусматриваться площадки для регулярной очистки поверхностей остекл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7. В производственных помещениях должны быть установлены умывальные раковины с подводкой горячей и холодной вод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8. В системе внутрицехового водоснабжения должны предусматриваться устройства для подключения шлангов, используемых для влажной уборки производственных помещен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9. Уборка рабочих мест и производственных помещений должна проводиться ежедневно в конце рабочего дня или смены. Удаление пыли с поверхностей стен производственных помещений и производственного оборудования должно осуществляться при помощи промышленных пылесосных установок или путем влажной уборк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0. Полная влажная уборка производственных помещений (с очисткой от загрязнений светильников, поверхностей остекления, стен и т.д.) должна производиться по мере необходимости, но не реже двух раз в месяц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1. В производственных помещениях, где проводятся работы с эпоксидными смолами и материалами на их основе, не допускается хранение пищевых продуктов, прием пищи и курени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2. Показатели микроклимата (температура воздуха, температура поверхностей, относительная влажность воздуха, скорость движения воздуха, интенсивность теплового облучения на рабочих местах) производственных помещений должны соответствовать установленным нормативным требования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3. Отопление производственных помещений, где производятся работы с эпоксидной смолой или материалами на ее основе, должно быть воздушным, совмещенным с приточной вентиляцией. При необходимости установки нагревательных приборов они должны иметь гладкую поверхность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4. Для снижения загрязнения воздушной среды вредными веществами на рабочих местах при работе с эпоксидными смолами и материалами на их основе должна быть предусмотрена локализация вредных выделений и установлена местная вытяжная вентиляция непосредственно от мест выделения вредных вещест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5. Тип местного вытяжного устройства (вытяжной шкаф, зонт, бортовой отсос, передвижная вентиляционная установка с поворотным приемным устройством) зависит как от величины и формы изделия, так и от характера технологического оборудова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6. Удаляемый местными вытяжными системами загрязненный воздух должен проходить через очистные устройства перед выбросом в атмосферу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7. Воздух, удаляемый вытяжными вентиляционными системами, должен быть компенсирован организованным притоком наружного воздуха, с подогревом в холодное и переходное время год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8. Приточный воздух в рабочую зону следует подавать через регулируемые воздухораспределител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19. Рециркуляция удаляемого местной вытяжной вентиляцией воздуха в производственных помещениях, где выполняются работы с эпоксидной смолой и материалами на ее основе, не допускаетс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20. Освещение производственных помещений, в которых выполняются работы с эпоксидными смолами и материалами на их основе, должно соответствовать установленным нормативным требования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21. В производственных помещениях следует использовать систему общего, локального и комбинированного освеще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22. Для искусственного освещения следует применять газоразрядные люминесцентные ламп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23. В случае невозможности или технической нецелесообразности применения газоразрядных источников света могут быть использованы лампы накалива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24. Производственные помещения должны быть обеспечены аварийным освещение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25. Уровень шума на рабочих местах должен соответствовать установленным нормативным требования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26. Технологический процесс и используемое оборудование, которые превышают допустимые уровни шума, следует размещать в отдельных изолированных помещениях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27. Для снижения уровней шума должны быть использованы звукопоглощающие строительно-акустические средств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28. Стены внутри производственных помещений, в которых осуществляется механическая обработка изделий на основе эпоксидных смол (резка, шлифовка, сверление, снятие облоя и др.), должны быть покрыты шумопоглащающими материалам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29. В цехах, на участках механической обработки изделий на основе эпоксидных смол и материалов на их основе при применении для снижения шума звукопоглощающих облицовок предпочтение имеют материалы с покрытием для снижения сорбции химических вещест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30. Уровни вибрации на рабочих местах должны соответствовать установленным нормативным требования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31. В производственных помещениях с повышенной опасностью электропровода должны быть заключены в трубы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rFonts w:cs="Arial"/>
          <w:b/>
          <w:bCs/>
          <w:sz w:val="20"/>
          <w:szCs w:val="20"/>
        </w:rPr>
        <w:t xml:space="preserve">4. </w:t>
      </w:r>
      <w:r>
        <w:rPr>
          <w:rFonts w:cs="Arial"/>
          <w:b/>
          <w:bCs/>
          <w:caps/>
          <w:sz w:val="20"/>
          <w:szCs w:val="20"/>
        </w:rPr>
        <w:t>Требования к производственному оборудованию,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caps/>
          <w:sz w:val="20"/>
          <w:szCs w:val="20"/>
        </w:rPr>
        <w:t>его размещению и организации рабочих мест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1. Производственное оборудование, используемое при работах с эпоксидными смолами и материалами на их основе, должно соответствовать действующим нормативным требования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2. При неисправности производственного оборудования работник должен немедленно прекратить работу и сообщить о случившемся непосредственному руководителю работ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3. Рабочие столы заливщиков компаунда должны быть оборудованы шкафными укрытиями с местными вытяжными устройствам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Станки для механической обработки изделий, залитых компаундом (снятие облоя, сверление отверстий и пр.), должны быть оборудованы пылеотсасывающими устройствам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 w:val="20"/>
          <w:szCs w:val="20"/>
        </w:rPr>
        <w:t>4.4. Реакторы для синтеза смол и приготовления компаундов должны иметь приспособления, обеспечивающие улавливание образующихся в ходе этих процессов газов, паров, жидких и твердых погонов, а также приборы для обеспечения надежного контроля за течением технологического процесса. Крышки и люки реакторов во время работы должны быть плотно закрыт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5. Реакторы для синтеза смол и приготовления компаундов должны иметь специальные устройства, обеспечивающие отбор технологических проб в герметичную емкость способами, исключающими возможность поступления в воздух рабочей зоны вредных вещест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6. В конструкции производственного оборудования, используемого для горячего отверждения смол (гидравлические прессы, термические камеры и др.), должны быть предусмотрены встроенные отсосы местной вытяжной вентиля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7. Все производственное оборудование, предназначенное для подготовки к прессованию наполнителей, пропитанных эпоксидной смолой, прессования и механической обработки изделий, должно иметь устройства, обеспечивающие механизацию или автоматизацию выполняемых при этом операций (сборка пакетов для прессования, загрузка их в пресс, выгрузка после прессования и др.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8. В конструкции оборудования, используемого для горячего отверждения смол (гидравлические прессы, термические камеры и др.), должны быть предусмотрены встроенные отсосы местной вытяжной вентиляции (панели равномерного всасывания и т.п.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9. При изготовлении изделий из порошковых эпоксидных композиций (методом горячего прессования, литья) используемое оборудование должно иметь устройства для автоматической (полуавтоматической) дозировки композиций и встроенные отсосы местной вентиля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10. Производственное оборудование, применяемое для механической обработки изделий (шлифовальные, зачистные, резательные станки и др.), должно иметь встроенные отсосы местной вытяжной вентиляции, а также конструктивные элементы, обеспечивающие снижение образующего при обработке шума до значений, не превышающих предельно допустимых величин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11. Рабочие поверхности емкостей производственного оборудования (ванны пропиточных и лакировочных машин), а также тары (бидонов, фляг и др.) целесообразно покрывать пленочными материалами, что облегчает проведение работ по очистке и мойке этих емкосте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12. Печи для разогрева и расплавления твердых эпоксидных смол, пропиточные машины, гидравлические прессы, гильотинные ножницы, циркулярные пилы, резательные станки с алмазными дисками, шлифовальные станки, в процессе работы которых в воздух рабочей зоны могут поступать вредные вещества или пыль, должны иметь блокировочные устройства, исключающие возможность их эксплуатации при неработающей местной вытяжной вентиля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13. Поверхности нагретого производственного оборудования (реакторов, печей для расплавления смол, сушильных камер пропиточных машин и др.) и трубопроводов для подачи горячих жидкостей или пара должны быть теплоизолирован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14. Монтаж и эксплуатация электрооборудования производится в соответствии с установленными нормативными требованиям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15. Все электрооборудование должно иметь защитное заземление или занулени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16. Перед началом и в процессе работы следует наружным осмотром и с помощью приборов периодически проверять исправность электропроводки (отсутствие свисающих и оголенных концов и т.п.), надежность заземляющих соединений оборудования (отсутствие обрывов, прочность контакта между корпусом машины, электродвигателем и заземляющим проводом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17. Сопротивление изоляции электросети в производственных помещениях без повышенной опасности следует измерять не реже одного раза в двенадцать месяцев, в особо опасных помещениях (с повышенной опасностью) - не реже одного раза в шесть месяцев. Испытания защитного заземления (зануления) следует проводить не реже одного раза в год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18. Механическое оборудование с электрическим приводом, на электрообогреве, холодильное оборудование, ограждающие кожухи пускорегулирующей аппаратуры и т.п. должны быть заземлен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19. Шины и провода защитного заземления (зануления) должны быть доступны для осмотра и окрашены в черный цвет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20. Электроинструмент, электрические ручные машины и переносные электрические светильники должны соответствовать установленным нормативным требованиям и технической документации на них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21. При обнаружении неисправностей ручных электрических машин и электроинструмента работа должна быть немедленно прекращен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22. При работе с эпоксидными смолами и материалами на их основе все рабочие места должны быть организованы с учетом эргономических требований и удобства выполнения работниками движений и действ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23. Рабочие места, где проводятся операции по приготовлению эпоксидных компаундов и нанесению их на изделия (размельчение и навеска исходных продуктов, смешение компонентов, заливка и пропитка деталей, отверждение смолы и т.п.), а также операции с выделением пыли (обработка изделий из смолы, раскупорка бочек с твердой смолой, просев наполнителей и т.п.), должны быть оборудованы местной вытяжной вентиляцие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24. Рабочие места у гильотинных ножниц, дисковых пил должны быть оснащены устройствами для механизированной или автоматизированной подачи материалов к месту резки и укладывания обработанных изделий на транспортные средств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25. Все пусковые приспособления производственного оборудования должны быть расположены в пределах легкой досягаемости моторного пол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26. При выполнении работ, требующих общего (периодического) наблюдения за ходом технологического процесса (синтез смол, приготовление компаундов, пропитка смолами наполнителей, прессование и др.), должна быть обеспечена возможность чередования рабочей позы "стоя" с позой "сидя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.27. При дистанционном управлении технологическим процессом (синтез смол, пропитка наполнителей связующими, прессование) пульт управления должен размещаться в изолированной кабине (отдельном помещении), в которую следует подавать чистый воздух в объеме, достаточном для создания надежного подпора, и поддерживать оптимальные микроклиматические услови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 w:val="20"/>
          <w:szCs w:val="20"/>
        </w:rPr>
        <w:t>4.28. К работе с эпоксидными смолами и материалами на их основе допускаются лица не моложе 18 лет</w:t>
      </w:r>
      <w:r>
        <w:rPr>
          <w:rFonts w:cs="Arial"/>
          <w:sz w:val="20"/>
          <w:szCs w:val="20"/>
          <w:vertAlign w:val="superscript"/>
        </w:rPr>
        <w:t>1</w:t>
      </w:r>
      <w:r>
        <w:rPr>
          <w:rFonts w:cs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 w:val="20"/>
          <w:szCs w:val="20"/>
          <w:vertAlign w:val="superscript"/>
        </w:rPr>
        <w:t>1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18"/>
          <w:szCs w:val="18"/>
        </w:rPr>
        <w:t>Перечень тяжелых работ и работ с вредными условиями труда, при выполнении которых запрещается применение труда лиц моложе 18 лет, утвержден постановлением Правительства Российской Федерации от 25 февраля 2000 г. № 163 (Собрание законодательства Российской Федерации, 2000 г. № 10, ст. 1131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 w:val="20"/>
          <w:szCs w:val="20"/>
        </w:rPr>
        <w:t>4.29. Не допускается использование труда женщин на работах, указанных в перечне тяжелых работ и работ с вредными или опасными условиями труда, при выполнении которых запрещается применение труда женщин</w:t>
      </w:r>
      <w:r>
        <w:rPr>
          <w:rFonts w:cs="Arial"/>
          <w:sz w:val="20"/>
          <w:szCs w:val="20"/>
          <w:vertAlign w:val="superscript"/>
        </w:rPr>
        <w:t>2</w:t>
      </w:r>
      <w:r>
        <w:rPr>
          <w:rFonts w:cs="Arial"/>
          <w:sz w:val="20"/>
          <w:szCs w:val="20"/>
        </w:rPr>
        <w:t>, а также несоблюдение норм предельно допустимых нагрузок для женщин</w:t>
      </w:r>
      <w:r>
        <w:rPr>
          <w:rFonts w:cs="Arial"/>
          <w:sz w:val="20"/>
          <w:szCs w:val="20"/>
          <w:vertAlign w:val="superscript"/>
        </w:rPr>
        <w:t>3</w:t>
      </w:r>
      <w:r>
        <w:rPr>
          <w:rFonts w:cs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vertAlign w:val="superscript"/>
        </w:rPr>
        <w:t>2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18"/>
          <w:szCs w:val="18"/>
        </w:rPr>
        <w:t>Перечень тяжелых работ и работ с вредными условиями труда, при выполнении которых запрещается применение труда женщин, утвержден постановлением Правительства Российской Федерации от 25 февраля 2000 г. № 162 (Собрание законодательства Российской Федерации, 2000, № 10, ст. 1130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vertAlign w:val="superscript"/>
        </w:rPr>
        <w:t>3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18"/>
          <w:szCs w:val="18"/>
        </w:rPr>
        <w:t>Постановление Совета Министров - Правительства Российской Федерации от 6 февраля 1993 г. № 105 "О новых нормах предельно допустимых нагрузок для женщин при подъеме и перемещении тяжестей вручную" (Собрание актов Президента и Правительства Российской Федерации, 1993, № 7, ст. 556)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5. </w:t>
      </w:r>
      <w:r>
        <w:rPr>
          <w:rFonts w:cs="Arial"/>
          <w:b/>
          <w:bCs/>
          <w:caps/>
          <w:sz w:val="20"/>
          <w:szCs w:val="20"/>
        </w:rPr>
        <w:t>Требования к исходным материалам, заготовкам и полуфабрикатам, а также способам хранения и транспортирования исходных материалов, заготовок, полуфабрикатов, готовой продукции и отходов производства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. Эпоксидные смолы, отвердители и материалы на их основе должны соответствовать установленным нормативным требования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2. Доставка эпоксидных смол и материалов на их основе к рабочим местам должна производиться в специальной таре с плотными крышкам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3. Для хранения составов на основе эпоксидной смолы целесообразно использование одноразовой тары из плотного картон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4. Мойку тары из-под эпоксидной смолы или компаунда необходимо осуществлять в специальном хорошо вентилируемом помещении, в специальных промывочных ваннах механизированным способо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5. Отходы эпоксидных лакокрасочных материалов сливать в канализацию не допускается. Они должны собираться в специальную закрытую емкость и выноситься из помещения для утилизации или уничтожения в отведенные для этих целей мест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6. Эпоксидные смолы хранят в закрытых складских помещениях специализированных складов или специально оборудованных отсеках (отделениях) общего склад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7. Места разлива эпоксидных лакокрасочных материалов, жидких эпоксидных смол и материалов на их основе, а также места для вскрытия тары с твердой (порошкообразной) смолой должны быть оборудованы местным вытяжным устройством. При разливе эпоксидных смол рекомендуется исключить попадания влаги в тару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8. При отпуске со склада эпоксидных лакокрасочных материалов переливание их в рабочую посуду следует проводить на поддоне с бортиком. Перелив лакокрасочных материалов и растворителей из бидонов в емкости для приготовления лакокрасочных материалов объемом свыше 10 кг должен быть механизирован. При этом должны соблюдаться условия, исключающие образование статического электричеств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9. Эпоксидные лакокрасочные материалы, имеющие в составе органические растворители, необходимо хранить в герметически закрытой таре в помещении для хранения легковоспламеняющихся веществ. В этих помещениях не допускается курить и производить работы, связанные с использованием огня и вызывающие искрообразовани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0. Хранение на складе и применение эпоксидных лакокрасочных материалов неизвестного состава не допускаетс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.11. Не допускается хранение клеев, эмалей и др. материалов на основе эпоксидных смол и растворителей вместе с бумагой, волокнистыми материалами (паклей, войлоком и др.), а также с баллонами с кислородом, водородом, ацетиленом, пропан-бутаном, хлором, аммиаком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6. </w:t>
      </w:r>
      <w:r>
        <w:rPr>
          <w:rFonts w:cs="Arial"/>
          <w:b/>
          <w:bCs/>
          <w:caps/>
          <w:sz w:val="20"/>
          <w:szCs w:val="20"/>
        </w:rPr>
        <w:t>Требования к применению средств защиты работнико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. В организациях должны быть предусмотрены бытовые помещения, соответствующие действующим нормативным требованиям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2. Для защиты от опасных и вредных производственных факторов работники, занятые изготовлением, применением эпоксидных смол и материалов на их основе, а также обработкой изделий, изготовленных на основе связующих из эпоксидных смол, обеспечиваются средствами индивидуальной защиты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3. Во избежание контакта кожи рук с эпоксидной смолой и отвердителями работники должны быть обеспечены полиэтиленовыми или резиновыми перчатками, надеваемыми поверх хлопчатобумажных. Для выгрузки горячих изделий на основе эпоксидных смол из сушильных шкафов должны использоваться суконные перчатк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4. Попавшую на кожу эпоксидную смолу рекомендуется удалить мягкими бумажными салфетками, обмыть кожу горячей водой с мылом и щетками, промокнуть, высушить, смазать кожу жирной мазью на основе ланолина, вазелина или касторового масла. В случае значительного загрязнения рук эпоксидной смолой разрешается использовать для их очистки этилцеллозольв или минимальные количества ацетон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5. Запрещается использование для очистки рук бензола, толуола, четыреххлористого углерода и других высокотоксичных растворителе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6. При попадании отвердителей (аминов, ангидридов кислот) на кожу или в глаза необходимо их тщательно промыть водо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7. При проведении производственных (технологических) операций с использованием связующих, клеев, компаундов, окрасочных материалов на основе эпоксидной смолы, связанных со значительным пыле- и газовыделением вредных веществ в воздух рабочей зоны, в случае невозможности техническими средствами снижения концентрации этих веществ до предельно допустимой величины работники должны быть обеспечены средствами индивидуальной защиты органов дыха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8. Для защиты от пыли применяются противоаэрозольные респираторы. Для защиты от газообразных химических веществ - респиратор РПГ. Для одновременной защиты от пыли и газов пригоден респиратор РУ-60М с патроном марки А и другие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9. При механической обработке готовых изделий, в случае невозможности техническими средствами снизить уровни шума до допустимой величины необходимо использовать средства индивидуальной защиты органов слуха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.10. В случаях небольшого превышения уровней шума могут быть использованы заглушки-вкладыши, заглушающая способность которых составляет 6 - 8 дБА. В случае более высокого превышения уровней шума следует использовать противошумные наушники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7. </w:t>
      </w:r>
      <w:r>
        <w:rPr>
          <w:rFonts w:cs="Arial"/>
          <w:b/>
          <w:bCs/>
          <w:caps/>
          <w:sz w:val="20"/>
          <w:szCs w:val="20"/>
        </w:rPr>
        <w:t>Режимы труда и отдыха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1. Режимы труда и отдыха работников организаций устанавливаются в соответствии с действующим законодательством и правилами внутреннего трудового распорядка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8. </w:t>
      </w:r>
      <w:r>
        <w:rPr>
          <w:rFonts w:cs="Arial"/>
          <w:b/>
          <w:bCs/>
          <w:caps/>
          <w:sz w:val="20"/>
          <w:szCs w:val="20"/>
        </w:rPr>
        <w:t>Ответственность за нарушение правил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 w:val="20"/>
          <w:szCs w:val="20"/>
        </w:rPr>
        <w:t>8.1. Лица, виновные в нарушении законодательства об охране труда, несут ответственность в соответствии с действующим законодательством</w:t>
      </w:r>
      <w:r>
        <w:rPr>
          <w:rFonts w:cs="Arial"/>
          <w:sz w:val="20"/>
          <w:szCs w:val="20"/>
          <w:vertAlign w:val="superscript"/>
        </w:rPr>
        <w:t>1</w:t>
      </w:r>
      <w:r>
        <w:rPr>
          <w:rFonts w:cs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sz w:val="18"/>
          <w:szCs w:val="18"/>
          <w:vertAlign w:val="superscript"/>
        </w:rPr>
        <w:t>1</w:t>
      </w:r>
      <w:r>
        <w:rPr>
          <w:rFonts w:cs="Arial"/>
          <w:sz w:val="18"/>
          <w:szCs w:val="18"/>
        </w:rPr>
        <w:t xml:space="preserve"> Ст. 419 Федерального закона от 30 декабря 2001 г. № 197-ФЗ "Трудовой кодекс Российской Федерации" (Собрание законодательства Российской Федерации, 2002, № 1, ст. 3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ind w:firstLine="284"/>
        <w:jc w:val="right"/>
        <w:rPr>
          <w:b/>
          <w:b/>
          <w:caps/>
          <w:color w:val="000000"/>
          <w:sz w:val="20"/>
          <w:szCs w:val="22"/>
        </w:rPr>
      </w:pPr>
      <w:r>
        <w:rPr>
          <w:b/>
          <w:caps/>
          <w:color w:val="000000"/>
          <w:sz w:val="20"/>
          <w:szCs w:val="22"/>
        </w:rPr>
        <w:t>Приложение № 1</w:t>
      </w:r>
    </w:p>
    <w:p>
      <w:pPr>
        <w:pStyle w:val="Normal"/>
        <w:shd w:fill="FFFFFF" w:val="clear"/>
        <w:ind w:firstLine="284"/>
        <w:jc w:val="both"/>
        <w:rPr>
          <w:b/>
          <w:b/>
          <w:caps/>
          <w:color w:val="000000"/>
          <w:sz w:val="20"/>
          <w:szCs w:val="22"/>
        </w:rPr>
      </w:pPr>
      <w:r>
        <w:rPr>
          <w:b/>
          <w:caps/>
          <w:color w:val="000000"/>
          <w:sz w:val="2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>Перечень нормативных правовых актов, на которые сделаны ссылки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>в Межотраслевых правилах по охране труда при работе с эпоксидными смолами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>и материалами на их основе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5"/>
        <w:gridCol w:w="7017"/>
      </w:tblGrid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ункты Правил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Наименование нормативного правового акта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1.1, п. 7.1, п. 8.1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Федеральный закон от 30 декабря 2001 г. № 197-ФЗ «Трудовой кодекс Российской Федерации»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1.7, п. 7.1, п. 8.1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Федеральный закон от 17 июля 1999 г. № 181-ФЗ «Об основах охраны труда в Российской Федерации»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1.9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ГОСТ 12.1.007-76 «ССБТ. Вредные вещества. Классификация и общие требования безопасности»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4.1, п. 4.13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ГОСТ 12.2.003-91 «ССБТ. Оборудование производственное. Общие требования безопасности»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4.1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ГОСТ 12.2.049-80 «ССБТ. Оборудование производственное. Общие эргономические требования»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1.5; п. 3.1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СН 245—71. Санитарные нормы проектирования промышленных предприятий. Письмо заместителя Главного государственного врача Российской Федерации от 3 декабря 1990 г. № 143-12/1043-1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1.9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ГН 2.2.5.686-98. Предельно допустимые концентрации (ПДК) вредных веществ в воздухе рабочей зоны. Утверждены постановлением Главного государственного врача Российской Федерации от 4 февраля 1998 г. № 4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2.1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Санитарные правила организации технологических процессов и гигиенические требования к производственному оборудованию. Утверждены Минздравом СССР 04.04.73 г. № 1043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2.2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ГОСТ 12.3.002-75 «ССБТ. Процессы производственные. Общие требования безопасности»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2.3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Общие правила взрывобезопасности для взрывопожароопасных химических, нефтехимических и нефтеперерабатывающих производств. Утверждены постановлением Госгортехнадзора России от 22 декабря 1997 г. № 52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2.3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ГОСТ 12.1.004-91 «ССБТ. Пожарная безопасность. Общие требования»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3.1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Санитарные правила при производстве и применении эпоксидных смол и материалов на их основе. Утверждены Минздравом СССР 28.11.89 г. № 5159-89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3.1, п. 6.1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СНиП 2.09.04-87. Административные и бытовые здания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3.2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Определение категорий помещений и зданий по взрывопожарной и пожарной опасности. Утверждены Главным государственным инспектором Российской Федерации по пожарному надзору, введены в действие приказом ГУГПС МВД России от 31 октября 1995 г. № 32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3.5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СНиП 2.03.13-88. Полы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3.14, п. 3.15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ГОСТ 12.1.005-88 «ССБТ. Общие санитарно-гигиенические требования к воздуху рабочей зоны»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3.14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СанПиН 2.2.4.548-96. Гигиенические требования к микроклимату производственных помещений. Утверждены постановлением Госкомсанэпиднадзора России от 1 октября 1996 г. № 21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3.15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СНиП 2.04.05-91. Отопление, вентиляция и кондиционирование воздуха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3.25, п. 3.26, п. 3.27 п. 3.28, п. 4.10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СН 2.2.4/2.1.8.562-96. Шум на рабочих местах, в помещениях жилых, общественных зданий и на территории жилой застройки. Утверждены постановлением Госсанэпиднадзора России от 31 октября 1996 г., № 36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3.30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СН 2.2.4/2.1.8.566-96. Производственная вибрация, вибрация в помещениях жилых и общественных зданий. Утверждены постановлением Госсанэпиднадзора России от 31 октября 1996 г. № 40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п. 3.22, 3.23, 3.24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СНиП 23-05-95. Естественное и искусственное освещение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3.23, п. 4.14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равила эксплуатации электроустановок потребителей (ПЭЭП). Утверждены Главгосэнергонадзором Российской Федерации 31 марта 1992 г.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3.23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ОТ РМ-016-2001 «Межотраслевые правила по охране труда (правила безопасности) при эксплуатации электроустановок». Утверждены постановлением Минтруда России от 5 января 2001 г. № 3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4.14, п. 4.15, п. 4.20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равила устройства электроустановок (ПУЭ). Утверждены Госэнергонадзором России, 1998 г. (с дополнениями и изменениями)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4.29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СанПиН 2.2.0.555-96. Гигиенические требования к условиям труда женщин. Утверждены постановлением Госкомсанэпиднадзора России от 28 октября 1996 г. № 32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4.28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риказ Минздрава России от 14 марта 1996 г. № 90 «О порядке проведения предварительных и периодических медицинских осмотров работников и медицинских регламентах допуска к профессии»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4.28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риказ Минздрава РФ от 10 декабря 1996 г. № 405 «О проведении предварительных и периодических медицинских осмотров работников»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4.28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еречень тяжелых работ и работ с вредными условиями труда, при выполнении которых запрещается применение труда лиц моложе восемнадцати лет. Утвержден постановлением Правительства Российской Федерации от 25 февраля 2000 г. № 163 (Собрание законодательства Российской Федерации, 2000, № 10, ст. 1131)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4.29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еречень тяжелых работ и работ с вредными условиями труда, при выполнении которых запрещается применение труда женщин. Утвержден постановлением Правительства Российской Федерации от 25 февраля 2000 г. № 162 (Собрание законодательства Российской Федерации, 2000, № 10, ст. 1130)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4.29, п. 4.30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Установление Совета Министров - Правительства Российской Федерации от 6 февраля 1993 г. № 105 «О новых нормах предельно допустимых нагрузок для женщин при подъеме и перемещении тяжестей вручную»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4.28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остановление Минтруда России от 7 апреля 1999 г. № 7 «Об утверждении норм предельно допустимых нагрузок для лиц моложе восемнадцати лет при подъеме и перемещении тяжестей вручную»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5.4, п. 5.5, п. 5.11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равила пожарной безопасности в Российской Федерации. Утверждены Главным государственным инспектором Российской Федерации по пожарному надзору (зарегистрированы в Минюсте России 27 декабря 1993 г. № 445)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6.2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равила обеспечения работников специальной одеждой, специальной обувью и другими средствами индивидуальной защиты. Утверждены постановлением Минтруда России от 18 декабря 1998 г., № 51 (зарегистрировано в Минюсте России 5 февраля 1999 г. Регистрационный номер № 1700), с изменениями и дополнениями, внесенными постановлением Минтруда России от 29 октября 1999 г. № 39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п. 6.2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1"/>
              </w:rPr>
              <w:t>Типовые отраслевые нормы бесплатной выдачи рабочим и служащим специальной одежды, специальной обуви и других средств индивидуальной защиты работникам сквозных профессий и должностей всех отраслей экономики. Утверждены постановлением Минтруда России от 13 декабря 1979 г. № 69 (Бюллетень Минтруда России, 1998 г., № 8, ст. 54)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СОДЕРЖАНИЕ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1. Общие требования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2. Требования безопасной организации работ к производственным (технологическим) процессам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3. Требования к производственным помещениям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4. Требования к производственному оборудованию, его размещению и организации рабочих мест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5. Требования к исходным материалам, заготовкам и полуфабрикатам, а также способам хранения и транспортирования исходных материалов, заготовок, полуфабрикатов, готовой продукции и отходов производства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6. Требования к применению средств защиты работников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0"/>
        </w:rPr>
        <w:t>7. Режимы труда и отдыха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8. Ответственность за нарушение правил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Приложение № 1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06:27:00Z</dcterms:created>
  <dc:creator/>
  <dc:description/>
  <cp:keywords/>
  <dc:language>en-US</dc:language>
  <cp:lastModifiedBy/>
  <dcterms:modified xsi:type="dcterms:W3CDTF">2005-06-08T10:54:00Z</dcterms:modified>
  <cp:revision>16</cp:revision>
  <dc:subject/>
  <dc:title>ПОТ РМ-024-2002</dc:title>
</cp:coreProperties>
</file>