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ТРУДА И СОЦИАЛЬНОГО РАЗВИТ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26 июля 2001 г. № 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МЕЖОТРАСЛЕВЫХ ПРАВИЛ</w:t>
      </w:r>
    </w:p>
    <w:p>
      <w:pPr>
        <w:pStyle w:val="Normal"/>
        <w:jc w:val="center"/>
        <w:rPr/>
      </w:pPr>
      <w:r>
        <w:rPr/>
        <w:t>ПО ОХРАНЕ ТРУДА ПРИ НАНЕСЕНИИ МЕТАЛЛОПОКРЫ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>1. Утвердить прилагаемые Межотраслевые правила по охране труда при нанесении металлопокрытий.</w:t>
      </w:r>
    </w:p>
    <w:p>
      <w:pPr>
        <w:pStyle w:val="Normal"/>
        <w:rPr/>
      </w:pPr>
      <w:r>
        <w:rPr/>
        <w:t>2. Ввести в действие Межотраслевые правила по охране труда при нанесении металлопокрытий, утвержденные настоящим Постановлением, с 1 октября 2001 г.</w:t>
      </w:r>
    </w:p>
    <w:p>
      <w:pPr>
        <w:pStyle w:val="Normal"/>
        <w:rPr/>
      </w:pPr>
      <w:r>
        <w:rPr/>
        <w:t>3.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нанесении металлопокрыти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инистр труда</w:t>
      </w:r>
    </w:p>
    <w:p>
      <w:pPr>
        <w:pStyle w:val="Normal"/>
        <w:jc w:val="right"/>
        <w:rPr/>
      </w:pPr>
      <w:r>
        <w:rPr/>
        <w:t>и социального развития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Министерство труда и </w:t>
      </w:r>
    </w:p>
    <w:p>
      <w:pPr>
        <w:pStyle w:val="Normal"/>
        <w:jc w:val="right"/>
        <w:rPr/>
      </w:pPr>
      <w:r>
        <w:rPr/>
        <w:t>социального развития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Постановлением от 26.07.2001 г.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ОТРАСЛЕВЫЕ 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НАНЕСЕНИИ МЕТАЛЛОПОКРЫ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 РМ-018-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ДК 331.4(083)</w:t>
      </w:r>
    </w:p>
    <w:p>
      <w:pPr>
        <w:pStyle w:val="Normal"/>
        <w:rPr/>
      </w:pPr>
      <w:r>
        <w:rPr/>
        <w:t>ББК 65.247</w:t>
      </w:r>
    </w:p>
    <w:p>
      <w:pPr>
        <w:pStyle w:val="Normal"/>
        <w:rPr/>
      </w:pPr>
      <w:r>
        <w:rPr/>
        <w:t>М 43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ведены в действие с 1 октября 2001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ы ЗАО "Центр охраны труда в авиационной промышленности" (ЗАО "ЦОТАВИА") в соответствии с постановлением Правительства России от 23.05.2000 № 399 "О нормативных правовых актах, содержащих государственные нормативные требования охраны труда" (Собрание законодательства РФ.-2000.-№22.-Ст.2314) и Методическими рекомендациями по разработке государственных нормативных требований охраны труда, утвержденными постановлением Минтруда России от 06.04.2001 № 30. Представляют единый комплекс нормативных требований по охране труда при изготовлении рабочих растворов и электролитов, подготовке поверхностей изделий перед и при нанесении металлопокрытий.</w:t>
      </w:r>
    </w:p>
    <w:p>
      <w:pPr>
        <w:pStyle w:val="Normal"/>
        <w:rPr/>
      </w:pPr>
      <w:r>
        <w:rPr/>
        <w:t>Распространяются на организации (независимо от форм собственности и организационно-правовых форм) и физические лица, занятые в процессах нанесения металлопокрытий электрохимическим, химическим и физическим способами на всех стадиях производства, кроме напыления.</w:t>
      </w:r>
    </w:p>
    <w:p>
      <w:pPr>
        <w:pStyle w:val="Normal"/>
        <w:rPr/>
      </w:pPr>
      <w:r>
        <w:rPr/>
        <w:t>С введением настоящих Правил подлежат пересмотру ранее принятые нормативные правовые акты, содержащие нормативные требования охраны труда при нанесении металлопокрытий. Правила издаются с разрешения Минтруда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0.0.1. Межотраслевые правила по охране труда при нанесении металлопокрытий (далее - Правила) распространяются на работников организаций, независимо от форм собственности и организационно - правовых форм, и других физических лиц, занятых в процессах нанесения металлопокрытий электрохимическим, химическим и физическим способами на всех стадиях производства. Правила не распространяются на работников, занимающихся нанесением металлопокрытий методом напыления.</w:t>
      </w:r>
    </w:p>
    <w:p>
      <w:pPr>
        <w:pStyle w:val="Normal"/>
        <w:rPr/>
      </w:pPr>
      <w:r>
        <w:rPr/>
        <w:t>1.0.0.2. Правила действуют на территории Российской Федерации и отражают единые требования по охране труда к рабочим местам и при организации работ.</w:t>
      </w:r>
    </w:p>
    <w:p>
      <w:pPr>
        <w:pStyle w:val="Normal"/>
        <w:rPr/>
      </w:pPr>
      <w:r>
        <w:rPr/>
        <w:t>1.0.0.3. Требования, содержащиеся в Правилах, должны учитываться при проектировании и применении производственных процессов и оборудования для нанесения металлопокрытий; проектировании и строительстве новых, реконструкции и техническом перевооружении действующих организаций.</w:t>
      </w:r>
    </w:p>
    <w:p>
      <w:pPr>
        <w:pStyle w:val="Normal"/>
        <w:rPr/>
      </w:pPr>
      <w:r>
        <w:rPr/>
        <w:t>1.0.0.4. Требования Правил, выполнение которых связано со значительными капитальными затратами, реализуются в сроки, согласованные с органом исполнительной власти по труду субъекта Российской Федерации, государственной инспекцией труда в субъекте Российской Федерации и другими заинтересованными органами (по вопросам, входящим в их компетенцию).</w:t>
      </w:r>
    </w:p>
    <w:p>
      <w:pPr>
        <w:pStyle w:val="Normal"/>
        <w:rPr/>
      </w:pPr>
      <w:r>
        <w:rPr/>
        <w:t>1.0.0.5. На основе Правил в организациях с учетом конкретных условий в установленном порядке разрабатываются (или приводятся в соответствие с ними) инструкции по охране труда, технологические и эксплуатационные документы.</w:t>
      </w:r>
    </w:p>
    <w:p>
      <w:pPr>
        <w:pStyle w:val="Normal"/>
        <w:rPr/>
      </w:pPr>
      <w:r>
        <w:rPr/>
        <w:t>1.0.0.6. Требования, содержащиеся в Правилах, устанавливают минимально допустимый уровень охраны и безопасности труда для работников организаций.</w:t>
      </w:r>
    </w:p>
    <w:p>
      <w:pPr>
        <w:pStyle w:val="Normal"/>
        <w:rPr/>
      </w:pPr>
      <w:r>
        <w:rPr/>
        <w:t>Федеральные органы исполнительной власти и органы исполнительной власти субъектов РФ в своих нормативных правовых актах, а организации в своих документах в области охраны труда (стандартах предприятия, приказах, распоряжениях, положениях, должностных инструкциях) могут устанавливать более высокий уровень требований по условиям, охране и безопасности труда.</w:t>
      </w:r>
    </w:p>
    <w:p>
      <w:pPr>
        <w:pStyle w:val="Normal"/>
        <w:rPr/>
      </w:pPr>
      <w:r>
        <w:rPr/>
        <w:t>1.0.0.7. В соответствии с КЗоТ РФ</w:t>
      </w:r>
      <w:r>
        <w:rPr>
          <w:vertAlign w:val="superscript"/>
        </w:rPr>
        <w:t>1</w:t>
      </w:r>
      <w:r>
        <w:rPr/>
        <w:t>, Федеральным законом от 17.07.1999 г. работодатель обязан обеспечить здоровые и безопасные условия труда, трудовую и производственную дисциплину, правильно организовать труд работников, обучение их безопасным методам труда, соблюдение требований соответствующих нормативных правовых актов по охране труда, периодически проводить инструктаж по охране труда, постоянно улучшать условия труда и санитарно - бытовое обслуживание работников.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Кодекс законов о труде Российской Федерации (с последующими изменениями и дополнениями) //Ведомости Верховного Совета РСФСР. 1971. № 50.Ст. 1007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>№ 181-ФЗ "Об основах охраны труда в Российской Федерации" //Собрание законодательства РФ. 1999. № 29. ст. 370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1.0.0.8. Для обеспечения безопасности труда при нанесении металлопокрытий работодатель контролирует соблюдение работниками безопасных методов и приемов выполнения работ, выполнением требований, изложенных в соответствующих инструкциях по охране труда, а также за правильным использованием средств коллективной и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0.1. Требования безопасности труда следует соблюдать:</w:t>
      </w:r>
    </w:p>
    <w:p>
      <w:pPr>
        <w:pStyle w:val="Normal"/>
        <w:rPr/>
      </w:pPr>
      <w:r>
        <w:rPr/>
        <w:t>- при приготовлении электролитов и растворов;</w:t>
      </w:r>
    </w:p>
    <w:p>
      <w:pPr>
        <w:pStyle w:val="Normal"/>
        <w:rPr/>
      </w:pPr>
      <w:r>
        <w:rPr/>
        <w:t>- при подготовке поверхности перед нанесением покрытий;</w:t>
      </w:r>
    </w:p>
    <w:p>
      <w:pPr>
        <w:pStyle w:val="Normal"/>
        <w:rPr/>
      </w:pPr>
      <w:r>
        <w:rPr/>
        <w:t>- при нанесении покрытий.</w:t>
      </w:r>
    </w:p>
    <w:p>
      <w:pPr>
        <w:pStyle w:val="Normal"/>
        <w:rPr/>
      </w:pPr>
      <w:r>
        <w:rPr/>
        <w:t>2.1.0.2. Нанесение всех видов металлопокрытий на всех стадиях производства должно соответствовать требованиям ГОСТ 12.1.010, ГОСТ 12.3.002, Межотраслевых правил по охране труда при использовании химических веществ и настоящих Правил.</w:t>
      </w:r>
    </w:p>
    <w:p>
      <w:pPr>
        <w:pStyle w:val="Normal"/>
        <w:rPr/>
      </w:pPr>
      <w:r>
        <w:rPr/>
        <w:t>2.1.0.3. Безопасность технологических процессов нанесения металлопокрытий должна быть обеспечена:</w:t>
      </w:r>
    </w:p>
    <w:p>
      <w:pPr>
        <w:pStyle w:val="Normal"/>
        <w:rPr/>
      </w:pPr>
      <w:r>
        <w:rPr/>
        <w:t>- автоматизацией и герметизацией процессов, являющихся источником опасных и вредных производственных факторов;</w:t>
      </w:r>
    </w:p>
    <w:p>
      <w:pPr>
        <w:pStyle w:val="Normal"/>
        <w:rPr/>
      </w:pPr>
      <w:r>
        <w:rPr/>
        <w:t>- механизацией и автоматизацией ручного труда;</w:t>
      </w:r>
    </w:p>
    <w:p>
      <w:pPr>
        <w:pStyle w:val="Normal"/>
        <w:rPr/>
      </w:pPr>
      <w:r>
        <w:rPr/>
        <w:t>- заменой токсичных и горючих веществ нетоксичными и негорючими веществами;</w:t>
      </w:r>
    </w:p>
    <w:p>
      <w:pPr>
        <w:pStyle w:val="Normal"/>
        <w:rPr/>
      </w:pPr>
      <w:r>
        <w:rPr/>
        <w:t>- устранением непосредственного контакта работников с веществами и растворами, оказывающими вредное воздействие на организм человека;</w:t>
      </w:r>
    </w:p>
    <w:p>
      <w:pPr>
        <w:pStyle w:val="Normal"/>
        <w:rPr/>
      </w:pPr>
      <w:r>
        <w:rPr/>
        <w:t>- использованием автоматизированных методов определения концентрации веществ 1 класса опасности в воздухе рабочей зоны;</w:t>
      </w:r>
    </w:p>
    <w:p>
      <w:pPr>
        <w:pStyle w:val="Normal"/>
        <w:rPr/>
      </w:pPr>
      <w:r>
        <w:rPr/>
        <w:t>- использованием блокировочных устройств и средств световой и звуковой сигнализации при нарушениях технологического процесса;</w:t>
      </w:r>
    </w:p>
    <w:p>
      <w:pPr>
        <w:pStyle w:val="Normal"/>
        <w:rPr/>
      </w:pPr>
      <w:r>
        <w:rPr/>
        <w:t>- своевременным удалением и обезвреживанием отходов производства, являющихся источниками опасных и вредных производственных факторов.</w:t>
      </w:r>
    </w:p>
    <w:p>
      <w:pPr>
        <w:pStyle w:val="Normal"/>
        <w:rPr/>
      </w:pPr>
      <w:r>
        <w:rPr/>
        <w:t>2.1.0.4. При нанесении металлопокрытий, необходимо учитывать следующие опасные и вредные производственные факторы:</w:t>
      </w:r>
    </w:p>
    <w:p>
      <w:pPr>
        <w:pStyle w:val="Normal"/>
        <w:rPr/>
      </w:pPr>
      <w:r>
        <w:rPr/>
        <w:t>- повышенное содержание пыли в воздухе рабочей зоны;</w:t>
      </w:r>
    </w:p>
    <w:p>
      <w:pPr>
        <w:pStyle w:val="Normal"/>
        <w:rPr/>
      </w:pPr>
      <w:r>
        <w:rPr/>
        <w:t>- повышенная загазованность парами вредных химических веществ;</w:t>
      </w:r>
    </w:p>
    <w:p>
      <w:pPr>
        <w:pStyle w:val="Normal"/>
        <w:rPr/>
      </w:pPr>
      <w:r>
        <w:rPr/>
        <w:t>- токсическое, раздражающее, канцерогенное воздействие веществ (кислот и щелочей, электролитов и растворов) на организм работника;</w:t>
      </w:r>
    </w:p>
    <w:p>
      <w:pPr>
        <w:pStyle w:val="Normal"/>
        <w:rPr/>
      </w:pPr>
      <w:r>
        <w:rPr/>
        <w:t>- повышенную влажность воздуха;</w:t>
      </w:r>
    </w:p>
    <w:p>
      <w:pPr>
        <w:pStyle w:val="Normal"/>
        <w:rPr/>
      </w:pPr>
      <w:r>
        <w:rPr/>
        <w:t>- повышенный уровень шума и вибрации;</w:t>
      </w:r>
    </w:p>
    <w:p>
      <w:pPr>
        <w:pStyle w:val="Normal"/>
        <w:rPr/>
      </w:pPr>
      <w:r>
        <w:rPr/>
        <w:t>- повышенный уровень ультразвука;</w:t>
      </w:r>
    </w:p>
    <w:p>
      <w:pPr>
        <w:pStyle w:val="Normal"/>
        <w:rPr/>
      </w:pPr>
      <w:r>
        <w:rPr/>
        <w:t>- опасный уровень напряжения в электрической цепи, которая может замкнуться через тело человека;</w:t>
      </w:r>
    </w:p>
    <w:p>
      <w:pPr>
        <w:pStyle w:val="Normal"/>
        <w:rPr/>
      </w:pPr>
      <w:r>
        <w:rPr/>
        <w:t>- повышенный уровень статического электричества;</w:t>
      </w:r>
    </w:p>
    <w:p>
      <w:pPr>
        <w:pStyle w:val="Normal"/>
        <w:rPr/>
      </w:pPr>
      <w:r>
        <w:rPr/>
        <w:t>- повышенная температура поверхности изделия и оборудования;</w:t>
      </w:r>
    </w:p>
    <w:p>
      <w:pPr>
        <w:pStyle w:val="Normal"/>
        <w:rPr/>
      </w:pPr>
      <w:r>
        <w:rPr/>
        <w:t>- пожаровзрывоопасность;</w:t>
      </w:r>
    </w:p>
    <w:p>
      <w:pPr>
        <w:pStyle w:val="Normal"/>
        <w:rPr/>
      </w:pPr>
      <w:r>
        <w:rPr/>
        <w:t>- движение частей механизмов и машин;</w:t>
      </w:r>
    </w:p>
    <w:p>
      <w:pPr>
        <w:pStyle w:val="Normal"/>
        <w:rPr/>
      </w:pPr>
      <w:r>
        <w:rPr/>
        <w:t>- разлет частицы абразивных материалов;</w:t>
      </w:r>
    </w:p>
    <w:p>
      <w:pPr>
        <w:pStyle w:val="Normal"/>
        <w:rPr/>
      </w:pPr>
      <w:r>
        <w:rPr/>
        <w:t>- физические нагрузки работника, сопровождающиеся повышенными затратами его энергии.</w:t>
      </w:r>
    </w:p>
    <w:p>
      <w:pPr>
        <w:pStyle w:val="Normal"/>
        <w:rPr/>
      </w:pPr>
      <w:r>
        <w:rPr/>
        <w:t>2.1.0.5. Содержание вредных веществ в воздухе рабочей зоны не должно превышать предельно допустимых концентраций (ПДК), установленных ГОСТ 12.1.005, ГН 2.2.5.686 и ГН 2.2.5.687.</w:t>
      </w:r>
    </w:p>
    <w:p>
      <w:pPr>
        <w:pStyle w:val="Normal"/>
        <w:rPr/>
      </w:pPr>
      <w:r>
        <w:rPr/>
        <w:t>2.1.0.6. Уровни шума на рабочих местах не должны превышать допустимых уровней, установленных ГОСТ 12.1.003 и ГН 2.2.4/2.1.8.562.</w:t>
      </w:r>
    </w:p>
    <w:p>
      <w:pPr>
        <w:pStyle w:val="Normal"/>
        <w:rPr/>
      </w:pPr>
      <w:r>
        <w:rPr/>
        <w:t>2.1.0.7. Уровни вибрации на рабочих местах не должны превышать величин, установленных ГОСТ 12.1.012 и ГН 2.2.4/2.1.566.</w:t>
      </w:r>
    </w:p>
    <w:p>
      <w:pPr>
        <w:pStyle w:val="Normal"/>
        <w:rPr/>
      </w:pPr>
      <w:r>
        <w:rPr/>
        <w:t>2.1.0.8. Уровни ультразвука на рабочих местах не должны превышать величин, установленных ГОСТ 12.1.001, ГОСТ 12.2.051, СанПиН 2.2.4/2.1.8.582, Санитарными правилами и нормами при работе на промышленных ультразвуковых установках.</w:t>
      </w:r>
    </w:p>
    <w:p>
      <w:pPr>
        <w:pStyle w:val="Normal"/>
        <w:rPr/>
      </w:pPr>
      <w:r>
        <w:rPr/>
        <w:t>2.1.0.9. Напряжения прикосновения и токи, протекающие через тело работника при работе электроустановок, не должны превышать норм, установленных ГОСТ 12.1.038.</w:t>
      </w:r>
    </w:p>
    <w:p>
      <w:pPr>
        <w:pStyle w:val="Normal"/>
        <w:rPr/>
      </w:pPr>
      <w:r>
        <w:rPr/>
        <w:t>2.1.0.10. Напряженность электростатического поля на рабочих местах не должна превышать норм, установленных ГОСТ 12.1.018, Санитарно - гигиенических норм допустимой напряженности электростатического поля.</w:t>
      </w:r>
    </w:p>
    <w:p>
      <w:pPr>
        <w:pStyle w:val="Normal"/>
        <w:rPr/>
      </w:pPr>
      <w:r>
        <w:rPr/>
        <w:t>2.1.0.11. Микроклимат производственных помещений должен соответствовать требованиям ГОСТ 12.1.005 и СанПиН 2.2.4.548.</w:t>
      </w:r>
    </w:p>
    <w:p>
      <w:pPr>
        <w:pStyle w:val="Normal"/>
        <w:rPr/>
      </w:pPr>
      <w:r>
        <w:rPr/>
        <w:t>2.1.12. При проведении технологических процессов нанесения металлопокрытий должны выполняться требования пожарной безопасности в соответствии с требованиями ГОСТ 12.1.004 и Правил пожарной безопасности в РФ.</w:t>
      </w:r>
    </w:p>
    <w:p>
      <w:pPr>
        <w:pStyle w:val="Normal"/>
        <w:rPr/>
      </w:pPr>
      <w:r>
        <w:rPr/>
        <w:t>2.1.0.13. Инструмент, применяемый в технологических процессах нанесения металлопокрытий, должен отвечать соответствующим требованиям государственных стандартов, технических условий и технологической документации.</w:t>
      </w:r>
    </w:p>
    <w:p>
      <w:pPr>
        <w:pStyle w:val="Normal"/>
        <w:rPr/>
      </w:pPr>
      <w:r>
        <w:rPr/>
        <w:t>2.1.0.14. При применении абразивного инструмента необходимо выполнять требования ГОСТ 12.3.028 и Межотраслевых правил по охране труда при холодной обработке металлов.</w:t>
      </w:r>
    </w:p>
    <w:p>
      <w:pPr>
        <w:pStyle w:val="Normal"/>
        <w:rPr/>
      </w:pPr>
      <w:r>
        <w:rPr/>
        <w:t>2.1.0.15. Погрузочно - разгрузочные работы должны выполняться в соответствии с требованиями ГОСТ 12.3.009, ГОСТ 12.3.020 и Межотраслевых правил по охране труда при погрузочно - разгрузочных работах и размещении грузов.</w:t>
      </w:r>
    </w:p>
    <w:p>
      <w:pPr>
        <w:pStyle w:val="Normal"/>
        <w:rPr/>
      </w:pPr>
      <w:r>
        <w:rPr/>
        <w:t>2.1.0.16. Работы с вредными и взрывопожароопасными веществами должны проводиться при включенных вентиляционных системах с применением средств индивидуальной защиты.</w:t>
      </w:r>
    </w:p>
    <w:p>
      <w:pPr>
        <w:pStyle w:val="Normal"/>
        <w:rPr/>
      </w:pPr>
      <w:r>
        <w:rPr/>
        <w:t>2.1.0.17. Присутствие посторонних лиц в рабочем пространстве оборудования для очистки деталей и нанесения металлопокрытий во время его работы или наладки не допускается.</w:t>
      </w:r>
    </w:p>
    <w:p>
      <w:pPr>
        <w:pStyle w:val="Normal"/>
        <w:rPr/>
      </w:pPr>
      <w:r>
        <w:rPr/>
        <w:t>2.1.0.18. Технологические процессы нанесения металлопокрытий должны проводиться в соответствии с технической документацией организации - разработчика технологического процесса.</w:t>
      </w:r>
    </w:p>
    <w:p>
      <w:pPr>
        <w:pStyle w:val="Normal"/>
        <w:rPr/>
      </w:pPr>
      <w:r>
        <w:rPr/>
        <w:t>2.1.0.19. Для каждого способа нанесения металлопокрытий в организации должны быть разработаны и утверждены в установленном порядке технологические инструкции и инструкции по охране труда.</w:t>
      </w:r>
    </w:p>
    <w:p>
      <w:pPr>
        <w:pStyle w:val="Normal"/>
        <w:rPr/>
      </w:pPr>
      <w:r>
        <w:rPr/>
        <w:t>2.1.0.20. Технологические процессы нанесения металлопокрытий должны быть, как правило, механизированы и автоматизированы и выполняться в соответствии с установленной технологией. При работе на автоматах, полуавтоматах и других механизированных установках и поточных линиях по нанесению металлопокрытий должны выполняться требования безопасности труда, предусмотренные эксплуатационными инструкциями организации-изготовителя.</w:t>
      </w:r>
    </w:p>
    <w:p>
      <w:pPr>
        <w:pStyle w:val="Normal"/>
        <w:rPr/>
      </w:pPr>
      <w:r>
        <w:rPr/>
        <w:t>2.1.0.21. Отходы производства должны собираться в специально отведенных местах и подвергаться утилизации или другим видам переработки в соответствии с нормативно - технической документацией на проводимый технологический процесс, учитывающий химический состав и физическое состояние отходов.</w:t>
      </w:r>
    </w:p>
    <w:p>
      <w:pPr>
        <w:pStyle w:val="Normal"/>
        <w:rPr/>
      </w:pPr>
      <w:r>
        <w:rPr/>
        <w:t>2.1.0.22. В технологической документации на нанесение металлопокрытий должны быть изложены требования безопасности труда в соответствии с требованиями ГОСТ 3.1120.</w:t>
      </w:r>
    </w:p>
    <w:p>
      <w:pPr>
        <w:pStyle w:val="Normal"/>
        <w:rPr/>
      </w:pPr>
      <w:r>
        <w:rPr/>
        <w:t xml:space="preserve">2.1.0.23. При работе с расплавами металлов приспособления для загрузки ванн, погружаемые изделия, металл, добавляемый в ванну, должны быть сухими и нагретыми до 70 - 8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2.1.0.24. Загрузка в ванны и выгрузка из них крупногабаритных и тяжелых изделий массой более 20 кг должны производиться грузоподъемными устройст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Приготовление растворов и электрол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2.0.1. К работам по приготовлению растворов и электролитов допускаются работники, прошедшие специальное обучение и инструктаж по безопасным методам работы и обеспеченные соответствующими средствами индивидуальной защиты.</w:t>
      </w:r>
    </w:p>
    <w:p>
      <w:pPr>
        <w:pStyle w:val="Normal"/>
        <w:rPr/>
      </w:pPr>
      <w:r>
        <w:rPr/>
        <w:t>2.2.0.2. Растворы и электролиты приготовляются под руководством мастера в отдельных, специально оборудованных помещениях по наряду - допуску на работы повышенной опасности.</w:t>
      </w:r>
    </w:p>
    <w:p>
      <w:pPr>
        <w:pStyle w:val="Normal"/>
        <w:rPr/>
      </w:pPr>
      <w:r>
        <w:rPr/>
        <w:t>2.2.0.3. Приготовляя раствор из смеси кислот следует вводить кислоты в порядке возрастания их плотности. Разбавляя кислоты, необходимо вливать их только в холодную воду тонкой струей и одновременно перемешивать.</w:t>
      </w:r>
    </w:p>
    <w:p>
      <w:pPr>
        <w:pStyle w:val="Normal"/>
        <w:rPr/>
      </w:pPr>
      <w:r>
        <w:rPr/>
        <w:t>2.2.0.4. Щелочи следует растворять небольшими порциями при непрерывном перемешивании во избежание выбрасывания раствора. Добавлять щелочи в раствор следует с использованием приспособлений, медленно погружаемых в воду. Допускается добавлять воду в ванну только с холодным водным раствором едкого натра во избежание выплескивания.</w:t>
      </w:r>
    </w:p>
    <w:p>
      <w:pPr>
        <w:pStyle w:val="Normal"/>
        <w:rPr/>
      </w:pPr>
      <w:r>
        <w:rPr/>
        <w:t>2.2.0.5. Растворять твердые химические вещества необходимо в сосудах, из химически стойких материалов, в специально оборудованном помещении.</w:t>
      </w:r>
    </w:p>
    <w:p>
      <w:pPr>
        <w:pStyle w:val="Normal"/>
        <w:rPr/>
      </w:pPr>
      <w:r>
        <w:rPr/>
        <w:t>2.2.0.6. Загружать в ванны сосудов с твердыми химическими веществами общей массой более 20 кг следует с помощью грузоподъемных устройств.</w:t>
      </w:r>
    </w:p>
    <w:p>
      <w:pPr>
        <w:pStyle w:val="Normal"/>
        <w:rPr/>
      </w:pPr>
      <w:r>
        <w:rPr/>
        <w:t xml:space="preserve">2.2.0.7. Пополнять водой ванн, имеющие температуру свыше 100 </w:t>
      </w:r>
      <w:r>
        <w:rPr>
          <w:rFonts w:eastAsia="Symbol" w:cs="Symbol" w:ascii="Symbol" w:hAnsi="Symbol"/>
        </w:rPr>
        <w:t></w:t>
      </w:r>
      <w:r>
        <w:rPr/>
        <w:t>C, следует небольшой струей, регулируемой вентилем. Ванна при этом должна быть закрыта.</w:t>
      </w:r>
    </w:p>
    <w:p>
      <w:pPr>
        <w:pStyle w:val="Normal"/>
        <w:rPr/>
      </w:pPr>
      <w:r>
        <w:rPr/>
        <w:t>2.2.0.8. Растворять щелочи и цианиды при массовом и крупносерийном производстве необходимо производить в механизированных установках.</w:t>
      </w:r>
    </w:p>
    <w:p>
      <w:pPr>
        <w:pStyle w:val="Normal"/>
        <w:rPr/>
      </w:pPr>
      <w:r>
        <w:rPr/>
        <w:t>2.2.0.9. Вскрывать барабаны, заполненные твердыми химическими веществами, если невозможно механизировать процесс, необходимо специальным ножом. Применение ударного инструмента недопустимо.</w:t>
      </w:r>
    </w:p>
    <w:p>
      <w:pPr>
        <w:pStyle w:val="Normal"/>
        <w:rPr/>
      </w:pPr>
      <w:r>
        <w:rPr/>
        <w:t>2.2.0.10. Вскрывать барабаны с хромовым ангидридом следует медными или латунными инструментами, используя средства защиты глаз, рук и органов дыхания.</w:t>
      </w:r>
    </w:p>
    <w:p>
      <w:pPr>
        <w:pStyle w:val="Normal"/>
        <w:rPr/>
      </w:pPr>
      <w:r>
        <w:rPr/>
        <w:t>2.2.0.11. Тару с вредными химическими веществами следует вскрывать только под местной вытяжной вентиляцией.</w:t>
      </w:r>
    </w:p>
    <w:p>
      <w:pPr>
        <w:pStyle w:val="Normal"/>
        <w:rPr/>
      </w:pPr>
      <w:r>
        <w:rPr/>
        <w:t>2.2.0.12. Развешиваются  цианистые соединения только в вытяжном шкафу изолированного помещения при включенной вытяжной вентиляции данного помещения работникам в резиновых перчатках, противогазе и спецодежде. Получение и расходование цианистых солей отмечается в журнале учета, находящемся у работника, ответственного за хранение и отпуск ядов.</w:t>
      </w:r>
    </w:p>
    <w:p>
      <w:pPr>
        <w:pStyle w:val="Normal"/>
        <w:rPr/>
      </w:pPr>
      <w:r>
        <w:rPr/>
        <w:t>2.2.0.13. Цианистые растворы приготовляются только в специально выделенном и оборудованном помещении, оснащенном емкостями со специальными растворами для обезвреживания случайных выплесков, аптечками с медикаментами для оказания первой помощи.</w:t>
      </w:r>
    </w:p>
    <w:p>
      <w:pPr>
        <w:pStyle w:val="Normal"/>
        <w:rPr/>
      </w:pPr>
      <w:r>
        <w:rPr/>
        <w:t>2.2.0.14. Дробление каустика должно быть механизировано и выполняться в закрытых камерах или шкафах. Допускается дробление каустика расплавлением его паром в специальных установках.</w:t>
      </w:r>
    </w:p>
    <w:p>
      <w:pPr>
        <w:pStyle w:val="Normal"/>
        <w:rPr/>
      </w:pPr>
      <w:r>
        <w:rPr/>
        <w:t>2.2.0.15. Не допускается контакт хромового ангидрида с уксусной кислотой, спиртом, керосином и другими горючими жидкостями.</w:t>
      </w:r>
    </w:p>
    <w:p>
      <w:pPr>
        <w:pStyle w:val="Normal"/>
        <w:rPr/>
      </w:pPr>
      <w:r>
        <w:rPr/>
        <w:t>2.2.0.16. Растворять хромовый ангидрид необходимо, будучи в шланговом противогазе или фильтрующем респираторе с коробками, обеспечивающими полную очистку вдыхаемого воздуха.</w:t>
      </w:r>
    </w:p>
    <w:p>
      <w:pPr>
        <w:pStyle w:val="Normal"/>
        <w:rPr/>
      </w:pPr>
      <w:r>
        <w:rPr/>
        <w:t>2.2.0.17. Заполнять ванны кислотами и жидкими щелочами следует при помощи сифонов с плотными кранами. Заполнение ванн большого объема агрессивными жидкостями, а также перекачка растворов из ванн осуществляются специальными кислотоупорными насосами.</w:t>
      </w:r>
    </w:p>
    <w:p>
      <w:pPr>
        <w:pStyle w:val="Normal"/>
        <w:rPr/>
      </w:pPr>
      <w:r>
        <w:rPr/>
        <w:t>2.2.0.18. Переливание кислоты или щелочи в ванны ручным способом допускается в исключительных случаях только с помощью специальных приспособлений, обеспечивающих безопасную установку бутыли, предупреждающих расплескивание жидкости и устраняющих выделение паров.</w:t>
      </w:r>
    </w:p>
    <w:p>
      <w:pPr>
        <w:pStyle w:val="Normal"/>
        <w:rPr/>
      </w:pPr>
      <w:r>
        <w:rPr/>
        <w:t xml:space="preserve">2.2.0.19. Раствор электролита перед добавлением щелочи в ванну оксидирования должен быть охлажден до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 </w:t>
      </w:r>
      <w:r>
        <w:rPr>
          <w:rFonts w:eastAsia="Symbol" w:cs="Symbol" w:ascii="Symbol" w:hAnsi="Symbol"/>
        </w:rPr>
        <w:t></w:t>
      </w:r>
      <w:r>
        <w:rPr/>
        <w:t>C; расплав - до отвердевания.</w:t>
      </w:r>
    </w:p>
    <w:p>
      <w:pPr>
        <w:pStyle w:val="Normal"/>
        <w:rPr/>
      </w:pPr>
      <w:r>
        <w:rPr/>
        <w:t>2.2.</w:t>
      </w:r>
      <w:r>
        <w:rPr>
          <w:lang w:val="en-US"/>
        </w:rPr>
        <w:t>0</w:t>
      </w:r>
      <w:r>
        <w:rPr/>
        <w:t>.20. Для предупреждения выброса раствора из ванн оксидирования во время корректировки растворов и наполнения ванн должны применяться специальные приспособления (перфорированные ведра для растворения щелочи, трубки для подачи горячей воды, доходящие до дна ванн).</w:t>
      </w:r>
    </w:p>
    <w:p>
      <w:pPr>
        <w:pStyle w:val="Normal"/>
        <w:rPr/>
      </w:pPr>
      <w:r>
        <w:rPr/>
        <w:t>2.2.0.21. Приготовляя борофторид-водородный электролит, во избежание выплескивания раствора необходимо добавлять в ванну (с водяным охлаждением!) борную кислоту, а затем небольшими порциями - карбонат свинца, смешанный с водой (в виде кашицы); емкость ванны должна быть в три - четыре раза больше рассчитанного объема борофторид-водородной кислоты.</w:t>
      </w:r>
    </w:p>
    <w:p>
      <w:pPr>
        <w:pStyle w:val="Normal"/>
        <w:rPr/>
      </w:pPr>
      <w:r>
        <w:rPr/>
        <w:t>2.2.0.22. Для уменьшения воздействия на работников выделений вредных паров следует:</w:t>
      </w:r>
    </w:p>
    <w:p>
      <w:pPr>
        <w:pStyle w:val="Normal"/>
        <w:rPr/>
      </w:pPr>
      <w:r>
        <w:rPr/>
        <w:t>- в растворы для травления вводить пенообразователи или ингибиторы травления;</w:t>
      </w:r>
    </w:p>
    <w:p>
      <w:pPr>
        <w:pStyle w:val="Normal"/>
        <w:rPr/>
      </w:pPr>
      <w:r>
        <w:rPr/>
        <w:t>- в электролиты хромирования вводить добавки поверхностно-активных веществ (ПАВ).</w:t>
      </w:r>
    </w:p>
    <w:p>
      <w:pPr>
        <w:pStyle w:val="Normal"/>
        <w:rPr/>
      </w:pPr>
      <w:r>
        <w:rPr/>
        <w:t>2.2.0.23. На участках работ, где применяется азотная кислота, не должно быть горючих веществ, материалов и отходов (стружки, опилки и т.п.).</w:t>
      </w:r>
    </w:p>
    <w:p>
      <w:pPr>
        <w:pStyle w:val="Normal"/>
        <w:rPr/>
      </w:pPr>
      <w:r>
        <w:rPr/>
        <w:t>2.2.0.24. По окончании работы все приспособления и инструменты должны быть промыты и обезврежены.</w:t>
      </w:r>
    </w:p>
    <w:p>
      <w:pPr>
        <w:pStyle w:val="Normal"/>
        <w:rPr/>
      </w:pPr>
      <w:r>
        <w:rPr/>
        <w:t>2.2.0.25. Слив электролитов, растворов и воды из ванн должен производиться закрытым способом. При этом должны быть исключены возможность смешения в канализационной сети веществ, образующих при этом токсичные газы, пары или плотные осадки, а также самовозгорания и взрыва при смешении с водой или другими химическими веществами.</w:t>
      </w:r>
    </w:p>
    <w:p>
      <w:pPr>
        <w:pStyle w:val="Normal"/>
        <w:rPr/>
      </w:pPr>
      <w:r>
        <w:rPr/>
        <w:t>2.2.0.26. Электролиты, растворы, вода и другие жидкости перед спуском их из ванн в канализацию должны самотеком поступать в специальные отстойники или очистные сооружения для прохождения соответствующей очистки.</w:t>
      </w:r>
    </w:p>
    <w:p>
      <w:pPr>
        <w:pStyle w:val="Normal"/>
        <w:rPr/>
      </w:pPr>
      <w:r>
        <w:rPr/>
        <w:t>2.2.0.27. Отработанные электролиты перед спуском в сточные воды должны быть нейтрализованы. Шлам, содержащий токсичные вещества, должен подвергаться обезвреживанию. Полнота нейтрализации и обезвреживания должна быть подтверждена результатами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Требования к технологическим процессам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рхности изделий перед нанесением металлопокры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1. Очистка изделий механическим способом</w:t>
      </w:r>
      <w:r>
        <w:rPr>
          <w:b/>
          <w:vertAlign w:val="superscript"/>
        </w:rPr>
        <w:t>1</w:t>
      </w:r>
      <w:r>
        <w:rPr>
          <w:b/>
        </w:rPr>
        <w:t xml:space="preserve"> с применением абразивных материалов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</w:rPr>
        <w:t xml:space="preserve"> Механические способы очистки:</w:t>
      </w:r>
    </w:p>
    <w:p>
      <w:pPr>
        <w:pStyle w:val="Normal"/>
        <w:rPr>
          <w:sz w:val="18"/>
        </w:rPr>
      </w:pPr>
      <w:r>
        <w:rPr>
          <w:sz w:val="18"/>
        </w:rPr>
        <w:t>- дробеметный (абразив подается на деталь с помощью центробежного колеса);</w:t>
      </w:r>
    </w:p>
    <w:p>
      <w:pPr>
        <w:pStyle w:val="Normal"/>
        <w:rPr>
          <w:sz w:val="18"/>
        </w:rPr>
      </w:pPr>
      <w:r>
        <w:rPr>
          <w:sz w:val="18"/>
        </w:rPr>
        <w:t>- дробе- и пескоструйный (абразив направляется на поверхность детали струей воздуха);</w:t>
      </w:r>
    </w:p>
    <w:p>
      <w:pPr>
        <w:pStyle w:val="Normal"/>
        <w:rPr>
          <w:sz w:val="18"/>
        </w:rPr>
      </w:pPr>
      <w:r>
        <w:rPr>
          <w:sz w:val="18"/>
        </w:rPr>
        <w:t>- гидропескоструйный (абразив направляется на деталь струей жидкости);</w:t>
      </w:r>
    </w:p>
    <w:p>
      <w:pPr>
        <w:pStyle w:val="Normal"/>
        <w:rPr>
          <w:sz w:val="18"/>
        </w:rPr>
      </w:pPr>
      <w:r>
        <w:rPr>
          <w:sz w:val="18"/>
        </w:rPr>
        <w:t>- в галтовочных барабанах.</w:t>
      </w:r>
    </w:p>
    <w:p>
      <w:pPr>
        <w:pStyle w:val="Normal"/>
        <w:rPr/>
      </w:pPr>
      <w:r>
        <w:rPr>
          <w:vertAlign w:val="superscript"/>
        </w:rPr>
        <w:t>2</w:t>
      </w:r>
      <w:r>
        <w:rPr>
          <w:sz w:val="18"/>
        </w:rPr>
        <w:t xml:space="preserve"> Металлические (дробь, песок, стружки), искусственные (корунд, стеклянные шарики и др.), органические (скорлупа орехов, опилки деревьев твердых пород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.3.1.1. Очистка изделий механическим способом должна проводиться в изолированных помещениях, оснащенных системой приточно - вытяжной вентиляции с очисткой воздуха и сбором абразивных материалов (при гидропескоструйной очистке должна быть предусмотрена система сбора и очистки воды).</w:t>
      </w:r>
    </w:p>
    <w:p>
      <w:pPr>
        <w:pStyle w:val="Normal"/>
        <w:rPr/>
      </w:pPr>
      <w:r>
        <w:rPr/>
        <w:t>2.3.1.2. Абразивные материалы, применяемые в сухом виде, необходимо очищать от примесей в сепараторах.</w:t>
      </w:r>
    </w:p>
    <w:p>
      <w:pPr>
        <w:pStyle w:val="Normal"/>
        <w:rPr/>
      </w:pPr>
      <w:r>
        <w:rPr/>
        <w:t>2.3.1.3. Пуск очистных камер (барабанов) должен быть сблокирован с пуском вытяжных вентиляционных установок, причем вентиляционные установки должны включаться с опережением, а выключаться - с отставанием.</w:t>
      </w:r>
    </w:p>
    <w:p>
      <w:pPr>
        <w:pStyle w:val="Normal"/>
        <w:rPr/>
      </w:pPr>
      <w:r>
        <w:rPr/>
        <w:t>2.3.1.4. Загрузка и возврат дроби в очистные камеры должны быть механизированы.</w:t>
      </w:r>
    </w:p>
    <w:p>
      <w:pPr>
        <w:pStyle w:val="Normal"/>
        <w:rPr/>
      </w:pPr>
      <w:r>
        <w:rPr/>
        <w:t>2.3.1.5. Загрузка и выгрузка деталей в камеры и барабаны должны быть механизированы.</w:t>
      </w:r>
    </w:p>
    <w:p>
      <w:pPr>
        <w:pStyle w:val="Normal"/>
        <w:rPr/>
      </w:pPr>
      <w:r>
        <w:rPr/>
        <w:t>2.3.1.6. Лазы для рук в камере закрытого типа не должны иметь открытых пространств, через которые шум может проникнуть в помещение. Необходимо, чтобы эластичные перчатки и нарукавники в лазах для рук были выполнены как одно целое.</w:t>
      </w:r>
    </w:p>
    <w:p>
      <w:pPr>
        <w:pStyle w:val="Normal"/>
        <w:rPr/>
      </w:pPr>
      <w:r>
        <w:rPr/>
        <w:t>2.3.1.7. Величина гранул металлического песка должна быть менее 100 мкм.</w:t>
      </w:r>
    </w:p>
    <w:p>
      <w:pPr>
        <w:pStyle w:val="Normal"/>
        <w:rPr/>
      </w:pPr>
      <w:r>
        <w:rPr/>
        <w:t>2.3.1.8. Гидромонитор должен быть закреплен на шаровой цапфе или надежно подвешен на специальном кронштейне и снабжен амортизатором отдачи. При высоких давлениях гидромонитор должен быть закреплен на специальной стойке, обеспечивающей безопасное управление им.</w:t>
      </w:r>
    </w:p>
    <w:p>
      <w:pPr>
        <w:pStyle w:val="Normal"/>
        <w:rPr/>
      </w:pPr>
      <w:r>
        <w:rPr/>
        <w:t>2.3.1.9. Сжатый воздух перед вводом в очистные камеры должен пропускаться через масловодоотделитель.</w:t>
      </w:r>
    </w:p>
    <w:p>
      <w:pPr>
        <w:pStyle w:val="Normal"/>
        <w:rPr/>
      </w:pPr>
      <w:r>
        <w:rPr/>
        <w:t>2.3.1.10. Вентиляционные системы из очистных камер необходимо периодически очищать по разработанному графику.</w:t>
      </w:r>
    </w:p>
    <w:p>
      <w:pPr>
        <w:pStyle w:val="Normal"/>
        <w:rPr/>
      </w:pPr>
      <w:r>
        <w:rPr/>
        <w:t>2.3.1.11. Очищать детали следует только при включенной вытяжной вентиляции, оборудованной надежной системой блокировки.</w:t>
      </w:r>
    </w:p>
    <w:p>
      <w:pPr>
        <w:pStyle w:val="Normal"/>
        <w:rPr/>
      </w:pPr>
      <w:r>
        <w:rPr/>
        <w:t>2.3.1.12. Порядок укладки деталей на транспортное средство дробеметного оборудования должен быть установлен в технической документации на данный технологический процесс.</w:t>
      </w:r>
    </w:p>
    <w:p>
      <w:pPr>
        <w:pStyle w:val="Normal"/>
        <w:rPr/>
      </w:pPr>
      <w:r>
        <w:rPr/>
        <w:t>2.3.1.13. Загрузка, укладка и съем деталей на очистном оборудовании должны производиться при отключенной подаче абразива в рабочее пространство камер и барабанов.</w:t>
      </w:r>
    </w:p>
    <w:p>
      <w:pPr>
        <w:pStyle w:val="Normal"/>
        <w:rPr/>
      </w:pPr>
      <w:r>
        <w:rPr/>
        <w:t>2.3.1.14. Применяемая тара для деталей, способ ее загрузки и установки на рабочие столы, а также крепление деталей разной массы должны быть оговорены в технической документации.</w:t>
      </w:r>
    </w:p>
    <w:p>
      <w:pPr>
        <w:pStyle w:val="Normal"/>
        <w:rPr/>
      </w:pPr>
      <w:r>
        <w:rPr/>
        <w:t>2.3.1.15. Не допускается извлечение абразива из деталей после их очистки струей сжатого воздуха.</w:t>
      </w:r>
    </w:p>
    <w:p>
      <w:pPr>
        <w:pStyle w:val="Normal"/>
        <w:rPr/>
      </w:pPr>
      <w:r>
        <w:rPr/>
        <w:t>2.3.1.16. Управлять соплом (пистолетом) при очистке деталей следует вне рабочего пространства камеры. Оператор гидроочистки должен находиться на специально оборудованной стационарной площадке.</w:t>
      </w:r>
    </w:p>
    <w:p>
      <w:pPr>
        <w:pStyle w:val="Normal"/>
        <w:rPr/>
      </w:pPr>
      <w:r>
        <w:rPr/>
        <w:t>2.3.1.17. Большие камеры для очистки крупных изделий должны быть снабжены механическими приспособлениями для перемещения изделий в камере. Управление приспособлениями должно быть механизировано.</w:t>
      </w:r>
    </w:p>
    <w:p>
      <w:pPr>
        <w:pStyle w:val="Normal"/>
        <w:rPr/>
      </w:pPr>
      <w:r>
        <w:rPr/>
        <w:t>2.3.1.18. Очищать детали следует в плотно закрытых камерах и барабанах.</w:t>
      </w:r>
    </w:p>
    <w:p>
      <w:pPr>
        <w:pStyle w:val="Normal"/>
        <w:rPr/>
      </w:pPr>
      <w:r>
        <w:rPr/>
        <w:t xml:space="preserve">2.3.1.19. Пульпа должна быть подогрета до 20 - 3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2.3.1.20. При гидропескоструйной очистки содержание песка в воде не должно превышать 50 мас. %.</w:t>
      </w:r>
    </w:p>
    <w:p>
      <w:pPr>
        <w:pStyle w:val="Normal"/>
        <w:rPr/>
      </w:pPr>
      <w:r>
        <w:rPr/>
        <w:t>2.3.1.21. Песок, подаваемый в гидропескоструйные установки, не должен содержать фракции ниже 100 мкм.</w:t>
      </w:r>
    </w:p>
    <w:p>
      <w:pPr>
        <w:pStyle w:val="Normal"/>
        <w:rPr/>
      </w:pPr>
      <w:r>
        <w:rPr/>
        <w:t>2.3.1.22. Детали, помещенные для очистки в гидропескоочистную камеру, должны быть надежно закреплены специальными приспособлениями, указанными в технологической документации.</w:t>
      </w:r>
    </w:p>
    <w:p>
      <w:pPr>
        <w:pStyle w:val="Normal"/>
        <w:rPr/>
      </w:pPr>
      <w:r>
        <w:rPr/>
        <w:t>2.3.1.23. При работе гидропескоочистных камер работник должен находиться на деревянной решетке вне камеры.</w:t>
      </w:r>
    </w:p>
    <w:p>
      <w:pPr>
        <w:pStyle w:val="Normal"/>
        <w:rPr/>
      </w:pPr>
      <w:r>
        <w:rPr/>
        <w:t>2.3.1.24. Загружать, укладывать и снимать детали следует при исправной блокировке, исключающей подачу пульпы (смеси песка и воды) в очистную камеру.</w:t>
      </w:r>
    </w:p>
    <w:p>
      <w:pPr>
        <w:pStyle w:val="Normal"/>
        <w:rPr/>
      </w:pPr>
      <w:r>
        <w:rPr/>
        <w:t>2.3.1.25. Давление сжатого воздуха, подаваемого в смесителях абразива, оборудовании с нагнетательной системой подачи к соплам, а также давление водяной струи при гидроочистке не должно превышать 0,6 МПа.</w:t>
      </w:r>
    </w:p>
    <w:p>
      <w:pPr>
        <w:pStyle w:val="Normal"/>
        <w:rPr/>
      </w:pPr>
      <w:r>
        <w:rPr/>
        <w:t>2.3.1.26. Очистка деталей ручным механизированным инструментом с абразивными кругами в очистных камерах не допускается.</w:t>
      </w:r>
    </w:p>
    <w:p>
      <w:pPr>
        <w:pStyle w:val="Normal"/>
        <w:rPr/>
      </w:pPr>
      <w:r>
        <w:rPr/>
        <w:t>2.3.1.27. Очищать детали следует абразивными материалами, указанными в технологической документации.</w:t>
      </w:r>
    </w:p>
    <w:p>
      <w:pPr>
        <w:pStyle w:val="Normal"/>
        <w:rPr/>
      </w:pPr>
      <w:r>
        <w:rPr/>
        <w:t>2.3.1.28. Загрузка и возврат абразива в установках для дробе- и гидропескоструйной очистки, включение и выключение подачи сжатого воздуха, песка и пульпы должны быть механизированы.</w:t>
      </w:r>
    </w:p>
    <w:p>
      <w:pPr>
        <w:pStyle w:val="Normal"/>
        <w:rPr/>
      </w:pPr>
      <w:r>
        <w:rPr/>
        <w:t>2.3.1.29. Применение сухого кварцевого песка для очистки деталей не допускается.</w:t>
      </w:r>
    </w:p>
    <w:p>
      <w:pPr>
        <w:pStyle w:val="Normal"/>
        <w:rPr/>
      </w:pPr>
      <w:r>
        <w:rPr/>
        <w:t>2.3.1.30. Между персоналом камеры гидроочистки и насосной станции должна быть установлена двусторонняя связь для согласованных действий.</w:t>
      </w:r>
    </w:p>
    <w:p>
      <w:pPr>
        <w:pStyle w:val="Normal"/>
        <w:rPr/>
      </w:pPr>
      <w:r>
        <w:rPr/>
        <w:t>2.3.1.31. Очищать камеры от отработанной пульпы следует перекачивая ее в специальные отстойники и сбрасывая сточные воды в канализацию.</w:t>
      </w:r>
    </w:p>
    <w:p>
      <w:pPr>
        <w:pStyle w:val="Normal"/>
        <w:rPr/>
      </w:pPr>
      <w:r>
        <w:rPr/>
        <w:t>2.3.1.32. Очистка камеры от осадков должна быть механизиров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2. Очистка на шлифовально - полировальных и крацевальных стан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2.1. Очистка деталей шлифованием, полированием и крацеванием должны выполняться согласно Правилам по охране труда при холодной обработке металлов.</w:t>
      </w:r>
    </w:p>
    <w:p>
      <w:pPr>
        <w:pStyle w:val="Normal"/>
        <w:rPr/>
      </w:pPr>
      <w:r>
        <w:rPr/>
        <w:t>2.3.2.2. Полировальные и шлифовальные станки должны быть оборудованы защитными экранами и местными отсосами, сблокированными с механизмом пуска станка.</w:t>
      </w:r>
    </w:p>
    <w:p>
      <w:pPr>
        <w:pStyle w:val="Normal"/>
        <w:rPr/>
      </w:pPr>
      <w:r>
        <w:rPr/>
        <w:t>2.3.2.3. Не допускается применение секционных из разных материалов полировальных кругов.</w:t>
      </w:r>
    </w:p>
    <w:p>
      <w:pPr>
        <w:pStyle w:val="Normal"/>
        <w:rPr/>
      </w:pPr>
      <w:r>
        <w:rPr/>
        <w:t>2.3.2.4. Устанавливать и подрезать матерчатые полировальные круги должны специально назначенные работниками.</w:t>
      </w:r>
    </w:p>
    <w:p>
      <w:pPr>
        <w:pStyle w:val="Normal"/>
        <w:rPr/>
      </w:pPr>
      <w:r>
        <w:rPr/>
        <w:t>2.3.2.5. Правку и подрезку капроновых щеток необходимо вести только на обдирочном станке.</w:t>
      </w:r>
    </w:p>
    <w:p>
      <w:pPr>
        <w:pStyle w:val="Normal"/>
        <w:rPr/>
      </w:pPr>
      <w:r>
        <w:rPr/>
        <w:t>2.3.2.6. Центровку войлочных и шитых матерчатых кругов следует производить механизированным способом на специальных станках, оборудованных укрытием и местной вытяжной вентиляцией.</w:t>
      </w:r>
    </w:p>
    <w:p>
      <w:pPr>
        <w:pStyle w:val="Normal"/>
        <w:rPr/>
      </w:pPr>
      <w:r>
        <w:rPr/>
        <w:t>2.3.2.7. Полировать изделия из алюминиевых и титановых сплавов следует на полировальных станках, оборудованных местными отсосами.</w:t>
      </w:r>
    </w:p>
    <w:p>
      <w:pPr>
        <w:pStyle w:val="Normal"/>
        <w:rPr/>
      </w:pPr>
      <w:r>
        <w:rPr/>
        <w:t>2.3.2.8. До начала крацевания необходимо проверить надежность крепления щеток, "ершей" и кожухов.</w:t>
      </w:r>
    </w:p>
    <w:p>
      <w:pPr>
        <w:pStyle w:val="Normal"/>
        <w:rPr/>
      </w:pPr>
      <w:r>
        <w:rPr/>
        <w:t>2.3.2.9. Работать на крацевальном станке следует только в защитных очках.</w:t>
      </w:r>
    </w:p>
    <w:p>
      <w:pPr>
        <w:pStyle w:val="Normal"/>
        <w:rPr/>
      </w:pPr>
      <w:r>
        <w:rPr/>
        <w:t>2.3.2.10. При крацевании мокрым способом недопустимы в устройстве для смачивания деталей разбрызгивание раствора и попадание его на работника.</w:t>
      </w:r>
    </w:p>
    <w:p>
      <w:pPr>
        <w:pStyle w:val="Normal"/>
        <w:rPr/>
      </w:pPr>
      <w:r>
        <w:rPr/>
        <w:t>2.3.2.11. Сухое крацевание необходимо вести под вытяжкой, для чего крацевальные круги следует заключать в вентиляционные кожухи.</w:t>
      </w:r>
    </w:p>
    <w:p>
      <w:pPr>
        <w:pStyle w:val="Normal"/>
        <w:rPr/>
      </w:pPr>
      <w:r>
        <w:rPr/>
        <w:t>2.3.2.12. При крацевании необходимо использовать специальные державки, устраняющие соприкосновение рук работника с крацевальной щеткой, особенно при обработке мелких и трудно удерживаемых деталей.</w:t>
      </w:r>
    </w:p>
    <w:p>
      <w:pPr>
        <w:pStyle w:val="Normal"/>
        <w:rPr/>
      </w:pPr>
      <w:r>
        <w:rPr/>
        <w:t>2.3.2.13. Шлифовать и полировать изделия из магниевых сплавов следует в специально предназначенных для этого отдельных изолированных помещениях. На производственных участках обработки изделий из магниевых сплавов не допускается обработка деталей из черных металлов.</w:t>
      </w:r>
    </w:p>
    <w:p>
      <w:pPr>
        <w:pStyle w:val="Normal"/>
        <w:rPr/>
      </w:pPr>
      <w:r>
        <w:rPr/>
        <w:t>2.3.2.14. Все поступающие на шлифование и полирование изделия из магниевых сплавов должны быть освобождены от каркасов из черных металлов.</w:t>
      </w:r>
    </w:p>
    <w:p>
      <w:pPr>
        <w:pStyle w:val="Normal"/>
        <w:rPr/>
      </w:pPr>
      <w:r>
        <w:rPr/>
        <w:t>2.3.2.15. Абразивный материал, предназначенный для наклейки на фетровые круги, не должен содержать частиц железа. Качество материала должно контролироваться по инструкции предприятия.</w:t>
      </w:r>
    </w:p>
    <w:p>
      <w:pPr>
        <w:pStyle w:val="Normal"/>
        <w:rPr/>
      </w:pPr>
      <w:r>
        <w:rPr/>
        <w:t xml:space="preserve">2.3.2.16. При мокром шлифовании магниевых сплавов необходимо применять в качестве увлажнителя масло или масляную смесь, свободные от минеральных кислот с температурой вспышки </w:t>
      </w:r>
      <w:r>
        <w:rPr>
          <w:rFonts w:eastAsia="Symbol" w:cs="Symbol" w:ascii="Symbol" w:hAnsi="Symbol"/>
        </w:rPr>
        <w:t></w:t>
      </w:r>
      <w:r>
        <w:rPr/>
        <w:t xml:space="preserve"> 150 </w:t>
      </w:r>
      <w:r>
        <w:rPr>
          <w:rFonts w:eastAsia="Symbol" w:cs="Symbol" w:ascii="Symbol" w:hAnsi="Symbol"/>
        </w:rPr>
        <w:t></w:t>
      </w:r>
      <w:r>
        <w:rPr/>
        <w:t>C, в количестве, достаточным для смачивания всей образующейся пыли.</w:t>
      </w:r>
    </w:p>
    <w:p>
      <w:pPr>
        <w:pStyle w:val="Normal"/>
        <w:rPr/>
      </w:pPr>
      <w:r>
        <w:rPr/>
        <w:t>2.3.2.17. При использовании воды во время шлифования ее следует подавать в большом количестве, чтобы вся пыль смывалась и поступала вместе с водой в соответствующий пылеприемник. Система подачи воды должна быть сблокирована с пуском станка, в случае прекращения поступления воды в необходимом количестве станок должен автоматически выключаться. Накапливаемый при осаждении шлам должен систематически удаляться из отстойной камеры и сжигаться на специально отведенной площадке по согласованию с местной пожарной охраной. Порядок очистки отстойника от шлама должен быть оговорен в инструкции, утвержденно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3. Очистка в галтовочных барабан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3.1. Уровни шума при галтовке на рабочих местах не должны превышать величин, установленных ГОСТ 12.1.003 и ГН 2.2.4/2.1.8.562.</w:t>
      </w:r>
    </w:p>
    <w:p>
      <w:pPr>
        <w:pStyle w:val="Normal"/>
        <w:rPr/>
      </w:pPr>
      <w:r>
        <w:rPr/>
        <w:t>2.3.3.2. Помещение, в котором установлены галтовочные барабаны, следует оборудовать общей вытяжной вентиляцией, а сами барабаны - местными отсосами.</w:t>
      </w:r>
    </w:p>
    <w:p>
      <w:pPr>
        <w:pStyle w:val="Normal"/>
        <w:rPr/>
      </w:pPr>
      <w:r>
        <w:rPr/>
        <w:t>2.3.3.3. Для снижения уровня шума галтовочные барабаны должны быть облицованы звукоизолирующими и шумоглушащими материалами.</w:t>
      </w:r>
    </w:p>
    <w:p>
      <w:pPr>
        <w:pStyle w:val="Normal"/>
        <w:rPr/>
      </w:pPr>
      <w:r>
        <w:rPr/>
        <w:t xml:space="preserve">2.3.3.4. Загруженные изделия и абразивные материалы должны занимать </w:t>
      </w:r>
      <w:r>
        <w:rPr>
          <w:rFonts w:eastAsia="Symbol" w:cs="Symbol" w:ascii="Symbol" w:hAnsi="Symbol"/>
        </w:rPr>
        <w:t></w:t>
      </w:r>
      <w:r>
        <w:rPr/>
        <w:t xml:space="preserve"> 80% объема галтовочного барабана, причем объем, занимаемый абразивом, как правило, должен быть в два раза больше объема, занимаемого деталями.</w:t>
      </w:r>
    </w:p>
    <w:p>
      <w:pPr>
        <w:pStyle w:val="Normal"/>
        <w:rPr/>
      </w:pPr>
      <w:r>
        <w:rPr/>
        <w:t xml:space="preserve">2.3.3.5. Температура деталей, поступающих в галтовочные барабаны, должна быть </w:t>
      </w:r>
      <w:r>
        <w:rPr>
          <w:rFonts w:eastAsia="Symbol" w:cs="Symbol" w:ascii="Symbol" w:hAnsi="Symbol"/>
        </w:rPr>
        <w:t></w:t>
      </w:r>
      <w:r>
        <w:rPr/>
        <w:t xml:space="preserve"> 45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2.3.3.6. Скорость (частота) вращения галтовочных барабанов должна быть указана в технологической документации.</w:t>
      </w:r>
    </w:p>
    <w:p>
      <w:pPr>
        <w:pStyle w:val="Normal"/>
        <w:rPr/>
      </w:pPr>
      <w:r>
        <w:rPr/>
        <w:t>2.3.3.7. Для снижения или устранения шума галтовку следует производить в плотно закрывающихся барабанах или в барабанах, помещенных в ванну с раствором щелочных со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4. Ультразвуковая очи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4.1. При организации и выполнении работ по ультразвуковой очистке деталей необходимо выполнять требования ГОСТ 12.1.001, ГОСТ 12.2.51, ГОСТ 12.4.077 и СанПиН 2.2.4/2.1.8.582.</w:t>
      </w:r>
    </w:p>
    <w:p>
      <w:pPr>
        <w:pStyle w:val="Normal"/>
        <w:rPr/>
      </w:pPr>
      <w:r>
        <w:rPr/>
        <w:t>2.3.4.2. Ультразвуковые установки для очистки деталей должны быть установлены в изолированных помещениях или закрыты специальными раздвижными укрытиями.</w:t>
      </w:r>
    </w:p>
    <w:p>
      <w:pPr>
        <w:pStyle w:val="Normal"/>
        <w:rPr/>
      </w:pPr>
      <w:r>
        <w:rPr/>
        <w:t>2.3.4.3. Ультразвуковые генераторы должны отвечать требованиям ГОСТ 12.2.007.10 и ГОСТ 12.1.001.</w:t>
      </w:r>
    </w:p>
    <w:p>
      <w:pPr>
        <w:pStyle w:val="Normal"/>
        <w:rPr/>
      </w:pPr>
      <w:r>
        <w:rPr/>
        <w:t>2.3.4.4. При работе ультразвуковых установок должен быть исключен непосредственный контакт работников с рабочей жидкостью, ультразвуковым инструментом и обрабатываемыми деталями.</w:t>
      </w:r>
    </w:p>
    <w:p>
      <w:pPr>
        <w:pStyle w:val="Normal"/>
        <w:rPr/>
      </w:pPr>
      <w:r>
        <w:rPr/>
        <w:t>2.3.4.5. Помещения, где установлены ультразвуковые установки, должны быть оборудованы общеобменной вентиляцией. Ванны для обезжиривания деталей ультразвуком должны быть оборудованы местной вытяжной вентиляцией.</w:t>
      </w:r>
    </w:p>
    <w:p>
      <w:pPr>
        <w:pStyle w:val="Normal"/>
        <w:rPr/>
      </w:pPr>
      <w:r>
        <w:rPr/>
        <w:t>2.3.4.6. Установки для ультразвуковой очистки деталей должны быть оборудованы подъемно - транспортными устройствами конвейерного типа, позволяющими механизировать все операции процесса без участия работника. Загрузка деталей на эти устройства и разгрузка их должны производиться вне помещения, где установлена ультразвуковая установка.</w:t>
      </w:r>
    </w:p>
    <w:p>
      <w:pPr>
        <w:pStyle w:val="Normal"/>
        <w:rPr/>
      </w:pPr>
      <w:r>
        <w:rPr/>
        <w:t>2.3.4.7. Все операции, связанные с работой при открытых звукоизолирующих крышках и дверках, должны вестись при выключенных источниках колебаний. В исключительных случаях, когда выключение преобразователя при работе с ультразвуковыми ванными нежелательно, детали необходимо погружать в ванну в сетке или в перфорированных ванночках, снабженных ручками с виброизолирующими покрытиями. Сетки и ручки ванночек не должны иметь жесткой связи.</w:t>
      </w:r>
    </w:p>
    <w:p>
      <w:pPr>
        <w:pStyle w:val="Normal"/>
        <w:rPr/>
      </w:pPr>
      <w:r>
        <w:rPr/>
        <w:t>2.3.4.8. Работающие на ультразвуковых установках для очистки деталей должны быть обеспечены средствами индивидуальной защиты органов слуха, рук и гла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5. Очистка органическими растворител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5.1. При очистке органическими растворителями необходимо выполнять следующие требования:</w:t>
      </w:r>
    </w:p>
    <w:p>
      <w:pPr>
        <w:pStyle w:val="Normal"/>
        <w:rPr/>
      </w:pPr>
      <w:r>
        <w:rPr/>
        <w:t>- работать в отдельном помещении с приточно-вытяжной вентиляцией и средствами пожаротушения;</w:t>
      </w:r>
    </w:p>
    <w:p>
      <w:pPr>
        <w:pStyle w:val="Normal"/>
        <w:rPr/>
      </w:pPr>
      <w:r>
        <w:rPr/>
        <w:t>- проводить ее механизированным способом;</w:t>
      </w:r>
    </w:p>
    <w:p>
      <w:pPr>
        <w:pStyle w:val="Normal"/>
        <w:rPr/>
      </w:pPr>
      <w:r>
        <w:rPr/>
        <w:t>- при очистке вручную промывать детали пожароопасными органическими растворителями в специальных шкафах из негорючих материалов, внутри которых должны быть установлены металлические ванны или столы из цветных металлов с вентиляционными отсосами в верхней части шкафа, над бортами ванн или стола. Корпуса ванн должны быть надежно заземлены. Необходимо применять растворители с антистатическими присадками. При очистке протиркой вручную следует применять хлопчатобумажные материалы, не способствующие накоплению статического электричества. Очистку в хлорированных углеводородах необходимо вести в герметизированных установках.</w:t>
      </w:r>
    </w:p>
    <w:p>
      <w:pPr>
        <w:pStyle w:val="Normal"/>
        <w:rPr/>
      </w:pPr>
      <w:r>
        <w:rPr/>
        <w:t>2.3.5.2. На вытяжной вентиляционной системе следует предусмотреть установку уловителей паров органических растворителей.</w:t>
      </w:r>
    </w:p>
    <w:p>
      <w:pPr>
        <w:pStyle w:val="Normal"/>
        <w:rPr/>
      </w:pPr>
      <w:r>
        <w:rPr/>
        <w:t>2.3.5.3. Моторы и вентиляторы должны быть во взрывозащищенном исполнении и установлены вне рабочего помещения.</w:t>
      </w:r>
    </w:p>
    <w:p>
      <w:pPr>
        <w:pStyle w:val="Normal"/>
        <w:rPr/>
      </w:pPr>
      <w:r>
        <w:rPr/>
        <w:t>2.3.5.4. Не допускается пользоваться электронагревательными приборами на участках очистки органическими растворителями, а также проводить работы с возможным искрением.</w:t>
      </w:r>
    </w:p>
    <w:p>
      <w:pPr>
        <w:pStyle w:val="Normal"/>
        <w:rPr/>
      </w:pPr>
      <w:r>
        <w:rPr/>
        <w:t>2.3.5.5. Чистить и ремонтировать оборудование с остатками органических растворителей необходимо после продувки воздухом или паром до полного удаления паров растворителей. При продувке должны быть включены вентиляционные устройства, предотвращающие загрязнение воздуха помещения парами органических растворителей.</w:t>
      </w:r>
    </w:p>
    <w:p>
      <w:pPr>
        <w:pStyle w:val="Normal"/>
        <w:rPr/>
      </w:pPr>
      <w:r>
        <w:rPr/>
        <w:t>2.3.5.6. Пожароопасные органические растворители на участке очистки необходимо хранить только в количестве, предусмотренных технологической документацией.</w:t>
      </w:r>
    </w:p>
    <w:p>
      <w:pPr>
        <w:pStyle w:val="Normal"/>
        <w:rPr/>
      </w:pPr>
      <w:r>
        <w:rPr/>
        <w:t>2.3.5.7. Емкости для хранения органических растворителей должны изготавливаться и применяться в соответствии с требованиями Правил устройства и безопасной эксплуатации сосудов, работающих под давлением, а также Правил пожарной безопасности.</w:t>
      </w:r>
    </w:p>
    <w:p>
      <w:pPr>
        <w:pStyle w:val="Normal"/>
        <w:rPr/>
      </w:pPr>
      <w:r>
        <w:rPr/>
        <w:t xml:space="preserve">2.3.5.8. Недопустимы сливно - наливные операции со скоростью движения бензина в трубопроводе </w:t>
      </w:r>
      <w:r>
        <w:rPr>
          <w:lang w:val="en-US"/>
        </w:rPr>
        <w:t>&gt;</w:t>
      </w:r>
      <w:r>
        <w:rPr/>
        <w:t xml:space="preserve"> 0,1 м/с.</w:t>
      </w:r>
    </w:p>
    <w:p>
      <w:pPr>
        <w:pStyle w:val="Normal"/>
        <w:rPr/>
      </w:pPr>
      <w:r>
        <w:rPr/>
        <w:t>2.3.5.9. При работе с бензином открытые части тела и глаза работников должны быть защищены от попадания растворителя.</w:t>
      </w:r>
    </w:p>
    <w:p>
      <w:pPr>
        <w:pStyle w:val="Normal"/>
        <w:rPr/>
      </w:pPr>
      <w:r>
        <w:rPr/>
        <w:t>2.3.5.10. Обезжиривать деталей трихлорэтиленом необходимо проводить только в герметичных автоматизированных или механизированных установках с водяным охлаждением, оборудованных вентиляцией.</w:t>
      </w:r>
    </w:p>
    <w:p>
      <w:pPr>
        <w:pStyle w:val="Normal"/>
        <w:rPr/>
      </w:pPr>
      <w:r>
        <w:rPr/>
        <w:t>2.3.5.11. Конструкция установок для очистки трихлорэтиленом должна исключать попадание растворителя в рабочее помещение во время работы установок и выгрузки из них деталей. Очищать установки от шлама необходимо в спецодежде и противогазе.</w:t>
      </w:r>
    </w:p>
    <w:p>
      <w:pPr>
        <w:pStyle w:val="Normal"/>
        <w:rPr/>
      </w:pPr>
      <w:r>
        <w:rPr/>
        <w:t>2.3.5.12. Перед отправкой на заводской склад тару из-под трихлорэтилена необходимо полностью очист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6. Химическая и электрохимическая очи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6.1. Для каждого способа химической и электрохимической очистки деталей из черных и цветных металлов должны быть составлены специальные инструкции по охране труда.</w:t>
      </w:r>
    </w:p>
    <w:p>
      <w:pPr>
        <w:pStyle w:val="Normal"/>
        <w:rPr/>
      </w:pPr>
      <w:r>
        <w:rPr/>
        <w:t>2.3.6.2. При работе на ванне электролитической очистки недопустимы искрообразование от короткого замыкания полюсов, контактирования подвесок со штангой или от соударения стальных деталей.</w:t>
      </w:r>
    </w:p>
    <w:p>
      <w:pPr>
        <w:pStyle w:val="Normal"/>
        <w:rPr/>
      </w:pPr>
      <w:r>
        <w:rPr/>
        <w:t>2.3.6.3. Загружать и выгружать детали из ванны электролитической очистки необходимо при отключенном электропитании.</w:t>
      </w:r>
    </w:p>
    <w:p>
      <w:pPr>
        <w:pStyle w:val="Normal"/>
        <w:rPr/>
      </w:pPr>
      <w:r>
        <w:rPr/>
        <w:t>2.3.6.4. При работе ванны электролитической очистки во избежание взрыва необходимо периодически снимать пену с гремучим газом с поверхности раствора и предусматривать меры, исключающие образование искры. Удалять пену с поверхности раствора необходимо приспособлениями из металлов, стойких в рабочих средах.</w:t>
      </w:r>
    </w:p>
    <w:p>
      <w:pPr>
        <w:pStyle w:val="Normal"/>
        <w:rPr/>
      </w:pPr>
      <w:r>
        <w:rPr/>
        <w:t>2.3.6.5. Детали, упавшие на дно ванны электролитической очистки, следует извлекать специальными приспособлениями при отключенных электрическом токе и нагревателях.</w:t>
      </w:r>
    </w:p>
    <w:p>
      <w:pPr>
        <w:pStyle w:val="Normal"/>
        <w:rPr/>
      </w:pPr>
      <w:r>
        <w:rPr/>
        <w:t>2.3.6.6. Составлять и корректировать ванны электролитической очистки необходимо раствором каустической соды и других солей, заранее приготовленных в отдельной ванне. Заполнять ванны растворами следует насосом или заливочными приспособлениями.</w:t>
      </w:r>
    </w:p>
    <w:p>
      <w:pPr>
        <w:pStyle w:val="Normal"/>
        <w:rPr/>
      </w:pPr>
      <w:r>
        <w:rPr/>
        <w:t>2.3.6.7. Разогревать застывший каустик необходимо паром через змеевик, погруженный в массу.</w:t>
      </w:r>
    </w:p>
    <w:p>
      <w:pPr>
        <w:pStyle w:val="Normal"/>
        <w:rPr/>
      </w:pPr>
      <w:r>
        <w:rPr/>
        <w:t>2.3.6.8. Работать с щелочными растворами следует в предохранительных очках, в защитной спецодежде и обуви.</w:t>
      </w:r>
    </w:p>
    <w:p>
      <w:pPr>
        <w:pStyle w:val="Normal"/>
        <w:rPr/>
      </w:pPr>
      <w:r>
        <w:rPr/>
        <w:t>2.3.6.9. Работать с раствором венской извести следует в резиновых перчатках, а протирать детали сухой венской известью - только с применением средств защиты органов дых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7. Травление черных и цветных мет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7.1. Технологические процессы травления деталей из черных и цветных металлов и оборудование для травильных операций должны быть механизированы и автоматизированы. Если не осуществима полная автоматизацию, то заполнять травильные ванны кислотой необходимо с использованием заливочных приспособлений, а загружать и выгружать тяжелые и крупногабаритные детали - посредством подъемно - транспортных механизмов и приспособлений.</w:t>
      </w:r>
    </w:p>
    <w:p>
      <w:pPr>
        <w:pStyle w:val="Normal"/>
        <w:rPr/>
      </w:pPr>
      <w:r>
        <w:rPr/>
        <w:t>2.3.7.2. Последовательности приготовления растворов для травления:</w:t>
      </w:r>
    </w:p>
    <w:p>
      <w:pPr>
        <w:pStyle w:val="Normal"/>
        <w:rPr/>
      </w:pPr>
      <w:r>
        <w:rPr/>
        <w:t>черных металлов - заполнение ванн холодной водой, добавление соляной, затем серной кислоты;</w:t>
      </w:r>
    </w:p>
    <w:p>
      <w:pPr>
        <w:pStyle w:val="Normal"/>
        <w:rPr/>
      </w:pPr>
      <w:r>
        <w:rPr/>
        <w:t>меди и латуни - заполнение ванн холодной водой, добавление (последовательное) соляной, азотной и серной кислот;</w:t>
      </w:r>
    </w:p>
    <w:p>
      <w:pPr>
        <w:pStyle w:val="Normal"/>
        <w:rPr/>
      </w:pPr>
      <w:r>
        <w:rPr/>
        <w:t>титана и его сплавов - заполнение ванн холодной водой, добавление плавиковой, затем азотной кислоты.</w:t>
      </w:r>
    </w:p>
    <w:p>
      <w:pPr>
        <w:pStyle w:val="Normal"/>
        <w:rPr/>
      </w:pPr>
      <w:r>
        <w:rPr/>
        <w:t>Кислоты в воду вливают тонкой струей при тщательном перемешивании.</w:t>
      </w:r>
    </w:p>
    <w:p>
      <w:pPr>
        <w:pStyle w:val="Normal"/>
        <w:rPr/>
      </w:pPr>
      <w:r>
        <w:rPr/>
        <w:t>2.3.7.3. Травильные ванны с кислотами следует устанавливаться так, чтобы верхние борта находились на расстоянии 1 м от пола, а работникам не приходилось нагибаться над ванными при загрузке и выгрузке деталей.</w:t>
      </w:r>
    </w:p>
    <w:p>
      <w:pPr>
        <w:pStyle w:val="Normal"/>
        <w:rPr/>
      </w:pPr>
      <w:r>
        <w:rPr/>
        <w:t>2.3.7.4. При монтаже деталей на приспособления, подвешивании и креплении их на штанги должна быть исключена возможность падения деталей в травильную ванну. Не допускается проверять крепление деталей на подвесках, встряхивая их над ванной.</w:t>
      </w:r>
    </w:p>
    <w:p>
      <w:pPr>
        <w:pStyle w:val="Normal"/>
        <w:rPr/>
      </w:pPr>
      <w:r>
        <w:rPr/>
        <w:t>2.3.7.5. Подвесные приспособления (подвески, корзины и др.) должны быть прочны и удобны, изготовлены из кислото- и щелочестойкого материала.</w:t>
      </w:r>
    </w:p>
    <w:p>
      <w:pPr>
        <w:pStyle w:val="Normal"/>
        <w:rPr/>
      </w:pPr>
      <w:r>
        <w:rPr/>
        <w:t>2.3.7.6. Детали, обезжиренные в трихлорэтилене, перед погружением в крепкие щелочи и минеральные кислоты должны быть предварительно промыты в воде во избежание образования самовоспламеняющегося монохлорэтилена.</w:t>
      </w:r>
    </w:p>
    <w:p>
      <w:pPr>
        <w:pStyle w:val="Normal"/>
        <w:rPr/>
      </w:pPr>
      <w:r>
        <w:rPr/>
        <w:t>2.3.7.7. Все изделия, подлежащие травлению, должны быть предварительно просушены.</w:t>
      </w:r>
    </w:p>
    <w:p>
      <w:pPr>
        <w:pStyle w:val="Normal"/>
        <w:rPr/>
      </w:pPr>
      <w:r>
        <w:rPr/>
        <w:t>2.3.7.8. При электролитическом способе травления черных и цветных металлов не допускается загружать, выгружать, встряхивать детали, очищать штанги и исправлять контакты во время работы травильных ванн при включенном электропитании.</w:t>
      </w:r>
    </w:p>
    <w:p>
      <w:pPr>
        <w:pStyle w:val="Normal"/>
        <w:rPr/>
      </w:pPr>
      <w:r>
        <w:rPr/>
        <w:t>2.3.7.9. Режим травления черных и цветных металлов (особенно температура раствора и продолжительность выдержки деталей в травильной ванне) должны соответствовать принятой технологии.</w:t>
      </w:r>
    </w:p>
    <w:p>
      <w:pPr>
        <w:pStyle w:val="Normal"/>
        <w:rPr/>
      </w:pPr>
      <w:r>
        <w:rPr/>
        <w:t xml:space="preserve">2.3.7.10. Недопустим подогрев травильных растворов с серной кислотой до </w:t>
      </w:r>
      <w:r>
        <w:rPr>
          <w:lang w:val="en-US"/>
        </w:rPr>
        <w:t xml:space="preserve">&gt; </w:t>
      </w:r>
      <w:r>
        <w:rPr/>
        <w:t xml:space="preserve">80 </w:t>
      </w:r>
      <w:r>
        <w:rPr>
          <w:rFonts w:eastAsia="Symbol" w:cs="Symbol" w:ascii="Symbol" w:hAnsi="Symbol"/>
        </w:rPr>
        <w:t></w:t>
      </w:r>
      <w:r>
        <w:rPr/>
        <w:t xml:space="preserve">C, а с соляной кислотой - до </w:t>
      </w:r>
      <w:r>
        <w:rPr>
          <w:lang w:val="en-US"/>
        </w:rPr>
        <w:t xml:space="preserve">&gt; </w:t>
      </w:r>
      <w:r>
        <w:rPr/>
        <w:t xml:space="preserve">35 </w:t>
      </w:r>
      <w:r>
        <w:rPr>
          <w:rFonts w:eastAsia="Symbol" w:cs="Symbol" w:ascii="Symbol" w:hAnsi="Symbol"/>
        </w:rPr>
        <w:t></w:t>
      </w:r>
      <w:r>
        <w:rPr/>
        <w:t>C. При травлении необходимо автоматическое регулирование температуры.</w:t>
      </w:r>
    </w:p>
    <w:p>
      <w:pPr>
        <w:pStyle w:val="Normal"/>
        <w:rPr/>
      </w:pPr>
      <w:r>
        <w:rPr/>
        <w:t>2.3.7.11. При травлении черных и цветных металлов работник не должен наклоняться над травильной ванной.</w:t>
      </w:r>
    </w:p>
    <w:p>
      <w:pPr>
        <w:pStyle w:val="Normal"/>
        <w:rPr/>
      </w:pPr>
      <w:r>
        <w:rPr/>
        <w:t>2.3.7.12. Все работы по травлению деталей из черных и цветных металлов должны вестись с применением средств индивидуальной защиты, местной и общеобменной вентиляции. При отключении вентиляции работы должны быть прекращены.</w:t>
      </w:r>
    </w:p>
    <w:p>
      <w:pPr>
        <w:pStyle w:val="Normal"/>
        <w:rPr/>
      </w:pPr>
      <w:r>
        <w:rPr/>
        <w:t>2.3.7.13. При попадании кислоты или щелочи на открытую часть тела необходимо немедленно обмыть пораженные места водой, а затем нейтрализовать действие:</w:t>
      </w:r>
    </w:p>
    <w:p>
      <w:pPr>
        <w:pStyle w:val="Normal"/>
        <w:rPr/>
      </w:pPr>
      <w:r>
        <w:rPr/>
        <w:t>кислоты - раствором бикарбоната кальция (соды);</w:t>
      </w:r>
    </w:p>
    <w:p>
      <w:pPr>
        <w:pStyle w:val="Normal"/>
        <w:rPr/>
      </w:pPr>
      <w:r>
        <w:rPr/>
        <w:t>щелочи - раствором борной кислоты.</w:t>
      </w:r>
    </w:p>
    <w:p>
      <w:pPr>
        <w:pStyle w:val="Normal"/>
        <w:rPr/>
      </w:pPr>
      <w:r>
        <w:rPr/>
        <w:t>2.3.7.14. При комбинированном, гидридном и кислотном травлении бериллиевых бронз и сплавов титана травильные ванны должны быть ограждены со стороны рабочего места металлическим щитом высотой 3 м от уровня пола с окнами из небьющегося стекла.</w:t>
      </w:r>
    </w:p>
    <w:p>
      <w:pPr>
        <w:pStyle w:val="Normal"/>
        <w:rPr/>
      </w:pPr>
      <w:r>
        <w:rPr/>
        <w:t>2.3.7.15. Растворы для травления черных металлов (углеродистых сталей) следует приготовлять, вливая в холодную воду тонкой струей серную (или другую) кислоту при тщательном перемешивании. Для уменьшения выделения водорода и вредных газов при травлении деталей из черных металлов зеркало травильных ванн должно быть покрыто специальными присадками (пенообразователями, ингибиторами и др.). Недопустимо применение серной кислоты, загрязненной мышьяковистыми соединениями.</w:t>
      </w:r>
    </w:p>
    <w:p>
      <w:pPr>
        <w:pStyle w:val="Normal"/>
        <w:rPr/>
      </w:pPr>
      <w:r>
        <w:rPr/>
        <w:t>2.3.7.16. Травление черных металлов (нержавеющих сталей) следует проводить преимущественно электролитическим способом. Перед травлением деталей с толстой окалиной необходимо разрыхлять ее в горячей крепкой щелочи.</w:t>
      </w:r>
    </w:p>
    <w:p>
      <w:pPr>
        <w:pStyle w:val="Normal"/>
        <w:rPr/>
      </w:pPr>
      <w:r>
        <w:rPr/>
        <w:t>2.3.7.17. Подготовительные работы по химическому обезжириванию и травлению цветных металлов (алюминиевых сплавов) следует проводить в травильных ваннах, оборудованных местной вытяжной вентиляцией или в укрытиях типа вытяжных шкафов. Ванны для травления алюминия должны быть оборудованы крышками, открывание и закрывание которых должно быть механизировано. При массовом травлении необходимо применять механизированные установки - полуавтоматы и конвейеры.</w:t>
      </w:r>
    </w:p>
    <w:p>
      <w:pPr>
        <w:pStyle w:val="Normal"/>
        <w:rPr/>
      </w:pPr>
      <w:r>
        <w:rPr/>
        <w:t>2.3.7.18. При химической обработке магния и его сплавов необходимо строго выполнять требования противопожарной безопасности. Не допускается попадание концентрированной азотной кислоты на изделия из магния и его сплавов. Для предупреждения загорания деталей из магниевых сплавов необходимо, чтобы концентрация азотной кислоты в травильной ванне была не более 30 г/л. Не разрешается загружать изделия из магниевых сплавов в расплавленные щелочи. Электрооборудование должно быть во взрывозащищенном исполнении.</w:t>
      </w:r>
    </w:p>
    <w:p>
      <w:pPr>
        <w:pStyle w:val="Normal"/>
        <w:rPr/>
      </w:pPr>
      <w:r>
        <w:rPr/>
        <w:t>2.3.7.19. Обработка высокооловянистых титановых сплавов в расплавах щелочей, а также соприкосновение титана и его сплавов с дымящей азотной кислотой не допускается.</w:t>
      </w:r>
    </w:p>
    <w:p>
      <w:pPr>
        <w:pStyle w:val="Normal"/>
        <w:rPr/>
      </w:pPr>
      <w:r>
        <w:rPr/>
        <w:t>2.3.7.20. При химической обработке цветных металлов (магниевых и титановых сплавов) не допускается использование технологической оснастки (подвески, сетки и т.п.) из стали. Стальные подвески необходимо изолировать полимерными материалами.</w:t>
      </w:r>
    </w:p>
    <w:p>
      <w:pPr>
        <w:pStyle w:val="Normal"/>
        <w:rPr/>
      </w:pPr>
      <w:r>
        <w:rPr/>
        <w:t>2.3.7.21. Не допускается хранить кислоты и щелочи в помещении, где обрабатывают изделия из магния и титана.</w:t>
      </w:r>
    </w:p>
    <w:p>
      <w:pPr>
        <w:pStyle w:val="Normal"/>
        <w:rPr/>
      </w:pPr>
      <w:r>
        <w:rPr/>
        <w:t>2.3.7.22. Вентиляция от вытяжных шкафов или ванн для травления меди и ее сплавов должно обеспечивать удаление окислов азота и других вредных выделений. Травление цветных металлов из меди и ее сплавов следует вести преимущественно в автоматизированных и механизированных установках. Недопустимо применение разогретых травильных растворов.</w:t>
      </w:r>
    </w:p>
    <w:p>
      <w:pPr>
        <w:pStyle w:val="Normal"/>
        <w:rPr/>
      </w:pPr>
      <w:r>
        <w:rPr/>
        <w:t xml:space="preserve">2.3.7.23. При травлении титана и его сплавов составы травильных ванн, температурный режим и время выдержки должны соответствовать технологической инструкции. Травление в расплаве каустика с окислителями при температуре </w:t>
      </w:r>
      <w:r>
        <w:rPr>
          <w:lang w:val="en-US"/>
        </w:rPr>
        <w:t>&gt;</w:t>
      </w:r>
      <w:r>
        <w:rPr/>
        <w:t xml:space="preserve"> 470 </w:t>
      </w:r>
      <w:r>
        <w:rPr>
          <w:rFonts w:eastAsia="Symbol" w:cs="Symbol" w:ascii="Symbol" w:hAnsi="Symbol"/>
        </w:rPr>
        <w:t></w:t>
      </w:r>
      <w:r>
        <w:rPr/>
        <w:t>C недопустимо из-за возможности загорания титана в расплаве, взрыва и разбрызгивания щелочного раствора, особенно при обработке тонких листов. Не допускается соприкосновение титана и его сплавов с дымящей азотной кислотой. При загорании титана в расплаве щелочи необходимо немедленно выключить ванну и выгрузить детали. Для гашения горящего титана следует применять сухой песок, доломитовую пыль, непенные огнетушители, заряженные порошковыми веществами</w:t>
      </w:r>
      <w:r>
        <w:rPr>
          <w:lang w:val="en-US"/>
        </w:rPr>
        <w:t>,</w:t>
      </w:r>
      <w:r>
        <w:rPr/>
        <w:t xml:space="preserve"> не допускается применение воды, углекислоты, азота. Вытяжная вентиляция от ванн травления титановых сплавов не должна включаться в вытяжную систему других агрегатов. Электрооборудование должно быть во взрывозащищенном исполн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8. Электропол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работе с электрополировальными растворами необходимо выполнять те же требования безопасности труда, что и при травлении черных и цветных металлов. Приготовляя растворы для электрополирования вначале следует вводить фосфорную кислоту, затем серную. Электрополирование должно сопровождаться непрерывным перемешиванием и охлаждением рабочего раствора. Смешивать хлорную кислоту с другими компонентами следует небольшими порциями при интенсивном перемешивании за защитным экраном. Работать со смесью необходимо в защитной одежде из резины. Недопустим контакт хлорной кислоты с деревом, бакелитом и другими органическими вещест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Нанесение металлопокрытий электрохимическим способ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1. Кислые электрол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4.1.1. При работе с кислыми электролитами должны применяться приспособления и устройства, устраняющие контакт работника с применяемыми растворами.</w:t>
      </w:r>
    </w:p>
    <w:p>
      <w:pPr>
        <w:pStyle w:val="Normal"/>
        <w:rPr/>
      </w:pPr>
      <w:r>
        <w:rPr/>
        <w:t>2.4.1.2. Режимы электрического тока, кислотность раствора, уровень электролита в ваннах, температуру электролита, продолжительность процесса необходимо регулировать посредством специальных автоматических устройств.</w:t>
      </w:r>
    </w:p>
    <w:p>
      <w:pPr>
        <w:pStyle w:val="Normal"/>
        <w:rPr/>
      </w:pPr>
      <w:r>
        <w:rPr/>
        <w:t>2.4.1.3. Подвесные приспособления должны быть из кислото- и щелочестойкого материала и испытаны в установленном порядке.</w:t>
      </w:r>
    </w:p>
    <w:p>
      <w:pPr>
        <w:pStyle w:val="Normal"/>
        <w:rPr/>
      </w:pPr>
      <w:r>
        <w:rPr/>
        <w:t>2.4.1.4. Работающие, с кислыми электролитами, не должны одновременно обслуживать ванны обезжиривания и травильные.</w:t>
      </w:r>
    </w:p>
    <w:p>
      <w:pPr>
        <w:pStyle w:val="Normal"/>
        <w:rPr/>
      </w:pPr>
      <w:r>
        <w:rPr/>
        <w:t>2.4.1.5. Чистить штанги, подвески, медные, цинковые, никелевые и другие аноды необходимо в резиновых перчатках.</w:t>
      </w:r>
    </w:p>
    <w:p>
      <w:pPr>
        <w:pStyle w:val="Normal"/>
        <w:rPr/>
      </w:pPr>
      <w:r>
        <w:rPr/>
        <w:t>2.4.1.6. Перед началом работы на ваннах никелирования работники должны смазывать руки и другие незащищенные части тела мазью - смесью 50% ланолина и 50% вазелина, а после работы промыть руки теплой водой с мылом и смазать их мазью по указанию вра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2. Щелочные электрол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4.2.1. При работе с щелочными электролитами (лужении, цинковании и др.) должны выполняться требования по безопасному обращению со щелочами и другими химическими веществами.</w:t>
      </w:r>
    </w:p>
    <w:p>
      <w:pPr>
        <w:pStyle w:val="Normal"/>
        <w:rPr/>
      </w:pPr>
      <w:r>
        <w:rPr/>
        <w:t>2.4.2.2. Щели бортового отсоса необходимо периодически прочищать от засорений щелочью, обмывать борта ванны с щелочными электролитами и пол водой. На каждом участке цеха должны быть составлены графики очистки бортовых отсосов, профилактического осмотра и ремонта ванн с щелочными электролитами.</w:t>
      </w:r>
    </w:p>
    <w:p>
      <w:pPr>
        <w:pStyle w:val="Normal"/>
        <w:rPr/>
      </w:pPr>
      <w:r>
        <w:rPr/>
        <w:t>2.4.2.3. Загружать и выгружать детали следует при отключенном электрическом токе. В противном случае необходимо следить, чтобы детали не замыкали разноименные полюса. Штанги должны быть надежно изолированы от корпуса ванны с щелочным электроли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.4.3. Цианистые электроли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2.4.3.1. Технологические процессы для работы с цианистыми электролитами должны быть механизированы или автоматизированы. В исключительных случаях заполнять ванну цианистым электролитом необходимо при помощи заливочных приспособлений.</w:t>
      </w:r>
    </w:p>
    <w:p>
      <w:pPr>
        <w:pStyle w:val="Normal"/>
        <w:rPr/>
      </w:pPr>
      <w:r>
        <w:rPr/>
        <w:t>2.4.3.2. Ванны с цианистыми электролитами должны быть оборудованы крышками с замками. Ванны во время работы следует прикрывать крышками. По окончании работы и на время обеденного перерыва ванны должны быть закрыты крышками и заперты на замок. Ключи должны сдаваться руководителю подразделения. Крышки на ваннах с цианистыми электролитами на автоматических или полуавтоматических линиях допускается не устанавливать при наличии ограждающих устройств, препятствующих доступу к ваннам во вне рабочее время.</w:t>
      </w:r>
    </w:p>
    <w:p>
      <w:pPr>
        <w:pStyle w:val="Normal"/>
        <w:rPr/>
      </w:pPr>
      <w:r>
        <w:rPr/>
        <w:t>2.4.3.3. Загрузка цианидов, корректировка ванн с цианистым электролитом, чистка и фильтрование растворов и обезвреживание тары и отходов должны выполняться под руководством административного персонала при включенной вытяжной вентиляции с применением соответствующих средств защиты органов дыхания.</w:t>
      </w:r>
    </w:p>
    <w:p>
      <w:pPr>
        <w:pStyle w:val="Normal"/>
        <w:rPr/>
      </w:pPr>
      <w:r>
        <w:rPr/>
        <w:t>2.4.3.4. В рабочих помещениях недопустимо совместное хранение кислот и цианидов.</w:t>
      </w:r>
    </w:p>
    <w:p>
      <w:pPr>
        <w:pStyle w:val="Normal"/>
        <w:rPr/>
      </w:pPr>
      <w:r>
        <w:rPr/>
        <w:t>2.4.3.5. Изделия перед погружением в ванны с цианистым электролитом должны быть отмыты от остатков кислоты.</w:t>
      </w:r>
    </w:p>
    <w:p>
      <w:pPr>
        <w:pStyle w:val="Normal"/>
        <w:rPr/>
      </w:pPr>
      <w:r>
        <w:rPr/>
        <w:t>2.4.3.6. Вытяжная вентиляция при проведении работ с цианистыми электролитами должна быть проверена и включена за 30 минут до начала работы.</w:t>
      </w:r>
    </w:p>
    <w:p>
      <w:pPr>
        <w:pStyle w:val="Normal"/>
        <w:rPr/>
      </w:pPr>
      <w:r>
        <w:rPr/>
        <w:t>2.4.3.7. Для очистки выбрасываемого вентилятором загрязненного воздуха должен быть установлен фильтр, поглотитель цианистых соединений или сооружена водяная завеса.</w:t>
      </w:r>
    </w:p>
    <w:p>
      <w:pPr>
        <w:pStyle w:val="Normal"/>
        <w:rPr/>
      </w:pPr>
      <w:r>
        <w:rPr/>
        <w:t>2.4.3.8. При появлении запаха миндаля (синильной кислоты) администрация участка должна немедленно сделать анализ воздуха. При обнаружении паров синильной кислоты работу следует прекратить, работников вывести из помещения, а помещение проветрить.</w:t>
      </w:r>
    </w:p>
    <w:p>
      <w:pPr>
        <w:pStyle w:val="Normal"/>
        <w:rPr/>
      </w:pPr>
      <w:r>
        <w:rPr/>
        <w:t>2.4.3.9. В процессе работы необходимо следить за контрольной лампой, сигнализирующей об исправности вытяжной вентиляции.</w:t>
      </w:r>
    </w:p>
    <w:p>
      <w:pPr>
        <w:pStyle w:val="Normal"/>
        <w:rPr/>
      </w:pPr>
      <w:r>
        <w:rPr/>
        <w:t>2.4.3.10. Помещение для работ с цианистыми электролитами должно быть оборудовано автоматическим устройством, сигнализирующим о наличии в воздухе вредных веществ.</w:t>
      </w:r>
    </w:p>
    <w:p>
      <w:pPr>
        <w:pStyle w:val="Normal"/>
        <w:rPr/>
      </w:pPr>
      <w:r>
        <w:rPr/>
        <w:t>2.4.3.11. Инструмент, применяемый для работы на ваннах с цианистыми электролитами, должен иметь отличительную окраску.</w:t>
      </w:r>
    </w:p>
    <w:p>
      <w:pPr>
        <w:pStyle w:val="Normal"/>
        <w:rPr/>
      </w:pPr>
      <w:r>
        <w:rPr/>
        <w:t>2.4.3.12. Отработанные цианистые электролиты, шлам и осадки сразу же после чистки ванны должны быть нейтрализованы.</w:t>
      </w:r>
    </w:p>
    <w:p>
      <w:pPr>
        <w:pStyle w:val="Normal"/>
        <w:rPr/>
      </w:pPr>
      <w:r>
        <w:rPr/>
        <w:t>2.4.3.13. Приготовление обезвреживающего раствора и работа с ним должна вестись с применением средств индивидуальной защиты от воздействия цианистого электролита и под руководством административного персонала.</w:t>
      </w:r>
    </w:p>
    <w:p>
      <w:pPr>
        <w:pStyle w:val="Normal"/>
        <w:rPr/>
      </w:pPr>
      <w:r>
        <w:rPr/>
        <w:t>2.4.3.14. Спецодежду при работе с цианистыми электролитами необходимо хранить отдельно от личной одежды и стирать не реже раза в неделю. Перед стиркой спецодежду необходимо обезвреживать.</w:t>
      </w:r>
    </w:p>
    <w:p>
      <w:pPr>
        <w:pStyle w:val="Normal"/>
        <w:rPr/>
      </w:pPr>
      <w:r>
        <w:rPr/>
        <w:t>2.4.3.15. После работы с цианистыми электролитами каждый работник должен нейтрализовать кожный покров рук, прополоскать рот и принять душ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4. Хромовые электрол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4.4.1. Ванны хромирования должны быть оборудованы автоматическими регуляторами температуры, створчатыми крышками, заливочными приспособлениями.</w:t>
      </w:r>
    </w:p>
    <w:p>
      <w:pPr>
        <w:pStyle w:val="Normal"/>
        <w:rPr/>
      </w:pPr>
      <w:r>
        <w:rPr/>
        <w:t>2.4.4.2. На участках хромирования должны находиться: стол для монтажа деталей, стол для химического обезжиривания кашицей венской извести, набор подвесок и приспособлений, обеспечивающих безопасные условия труда.</w:t>
      </w:r>
    </w:p>
    <w:p>
      <w:pPr>
        <w:pStyle w:val="Normal"/>
        <w:rPr/>
      </w:pPr>
      <w:r>
        <w:rPr/>
        <w:t>2.4.4.3. Промывочные ванны необходимо располагать рядом с рабочими ванными.</w:t>
      </w:r>
    </w:p>
    <w:p>
      <w:pPr>
        <w:pStyle w:val="Normal"/>
        <w:rPr/>
      </w:pPr>
      <w:r>
        <w:rPr/>
        <w:t>2.4.4.4. Уровень раствора в ванне хромирования при загрузке деталями должен быть на 150 - 200 мм ниже краев ванны.</w:t>
      </w:r>
    </w:p>
    <w:p>
      <w:pPr>
        <w:pStyle w:val="Normal"/>
        <w:rPr/>
      </w:pPr>
      <w:r>
        <w:rPr/>
        <w:t>2.4.4.5. Местная вытяжная вентиляция на ваннах хромирования, работающих с подогревом, должна включаться одновременно с началом подогрева ванн, а выключаться после полного их охлаждения.</w:t>
      </w:r>
    </w:p>
    <w:p>
      <w:pPr>
        <w:pStyle w:val="Normal"/>
        <w:rPr/>
      </w:pPr>
      <w:r>
        <w:rPr/>
        <w:t>2.4.4.6. Отработанный хромовый раствор необходимо сливать в железные емкости с соблюдением мер безопасности для последующей нейтрализации.</w:t>
      </w:r>
    </w:p>
    <w:p>
      <w:pPr>
        <w:pStyle w:val="Normal"/>
        <w:rPr/>
      </w:pPr>
      <w:r>
        <w:rPr/>
        <w:t>2.4.4.7. Смену электролита и очистку ванны хромирования необходимо проводить в спецодежде, с применением средств индивидуальной защиты органов дыхания.</w:t>
      </w:r>
    </w:p>
    <w:p>
      <w:pPr>
        <w:pStyle w:val="Normal"/>
        <w:rPr/>
      </w:pPr>
      <w:r>
        <w:rPr/>
        <w:t>2.4.4.8. Работникам до начала работы с хромовыми электролитами по указанию врача необходимо смазывать слизистую оболочку носа вазелином, а кожу рук и лица - защитной пастой. При случайном попадании электролита на кожу лица и рук следует удалять его 5%-ным раствором гипосульфита с последующей промывкой холодной водой, а при попадании в глаз - 1%-ным раствором гипосульфита и проточной во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5. Борофтористо-водородные электрол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4.5.1. При работе с борофтористо-водородными электролитами необходимо соблюдать следующие меры безопасности:</w:t>
      </w:r>
    </w:p>
    <w:p>
      <w:pPr>
        <w:pStyle w:val="Normal"/>
        <w:rPr/>
      </w:pPr>
      <w:r>
        <w:rPr/>
        <w:t>емкость сосуда для приготовления электролита должна быть в три-четыре раза больше рассчитанного объема фтористо-водородной кислоты;</w:t>
      </w:r>
    </w:p>
    <w:p>
      <w:pPr>
        <w:pStyle w:val="Normal"/>
        <w:rPr/>
      </w:pPr>
      <w:r>
        <w:rPr/>
        <w:t>добавлять борную кислоту и затем карбонат свинца, смешанный с водой, необходимо небольшими порциями во избежание выплескивания раствора;</w:t>
      </w:r>
    </w:p>
    <w:p>
      <w:pPr>
        <w:pStyle w:val="Normal"/>
        <w:rPr/>
      </w:pPr>
      <w:r>
        <w:rPr/>
        <w:t>борофтористо-водородные электролиты необходимо приготовлять на специально оборудованном месте при работающей местной вытяжной вентиляции в респираторе, резиновых перчатках, фартуке и сапог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6. Анод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4.6.1. Ванны для анодирования должны быть оборудованы холодильными установками и специальными крышками, выключающими ток во время их поднятия.</w:t>
      </w:r>
    </w:p>
    <w:p>
      <w:pPr>
        <w:pStyle w:val="Normal"/>
        <w:rPr/>
      </w:pPr>
      <w:r>
        <w:rPr/>
        <w:t>2.4.6.2. Перед каждой ванной для анодирования должны быть деревянные решетки с ковриками из диэлектрической резины.</w:t>
      </w:r>
    </w:p>
    <w:p>
      <w:pPr>
        <w:pStyle w:val="Normal"/>
        <w:rPr/>
      </w:pPr>
      <w:r>
        <w:rPr/>
        <w:t>2.4.6.3. При работе на автоматизированных или механизированных установках для анодирования следует соблюдать требования Межотраслевых правил по охране труда (правил безопасности) при эксплуатации электроустановок и при использовании химических веществ.</w:t>
      </w:r>
    </w:p>
    <w:p>
      <w:pPr>
        <w:pStyle w:val="Normal"/>
        <w:rPr/>
      </w:pPr>
      <w:r>
        <w:rPr/>
        <w:t>2.4.6.4. При анодировании магния и его сплавов должны быть предусмотрены мероприятия, предохраняющие от поражения током:</w:t>
      </w:r>
    </w:p>
    <w:p>
      <w:pPr>
        <w:pStyle w:val="Normal"/>
        <w:rPr/>
      </w:pPr>
      <w:r>
        <w:rPr/>
        <w:t>загрузка и выгрузка ванн для анодирования при выключенном напряжении;</w:t>
      </w:r>
    </w:p>
    <w:p>
      <w:pPr>
        <w:pStyle w:val="Normal"/>
        <w:rPr/>
      </w:pPr>
      <w:r>
        <w:rPr/>
        <w:t>размещение пульта управления процессом анодирования в отдельном помещении;</w:t>
      </w:r>
    </w:p>
    <w:p>
      <w:pPr>
        <w:pStyle w:val="Normal"/>
        <w:rPr/>
      </w:pPr>
      <w:r>
        <w:rPr/>
        <w:t>тщательная изоляция штанги от бортов ванны для анодирования;</w:t>
      </w:r>
    </w:p>
    <w:p>
      <w:pPr>
        <w:pStyle w:val="Normal"/>
        <w:rPr/>
      </w:pPr>
      <w:r>
        <w:rPr/>
        <w:t>изолирующие настилы - решетки на полу вокруг ванны для анод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 Нанесение химических металлопокрыт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1. Фосфатирование и оксид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5.1.1. Работники, работающие на ваннах фосфатирования и оксидирования, должны соблюдать требования Межотраслевых правил по охране труда (правил безопасности) при эксплуатации электроустановок и при использовании химических веществ.</w:t>
      </w:r>
    </w:p>
    <w:p>
      <w:pPr>
        <w:pStyle w:val="Normal"/>
        <w:rPr/>
      </w:pPr>
      <w:r>
        <w:rPr/>
        <w:t>2.5.1.2. При корректировке ванн оксидирования необходимо пользоваться заранее приготовленными растворами каустической соды.</w:t>
      </w:r>
    </w:p>
    <w:p>
      <w:pPr>
        <w:pStyle w:val="Normal"/>
        <w:rPr/>
      </w:pPr>
      <w:r>
        <w:rPr/>
        <w:t xml:space="preserve">2.5.1.3. При добавлении в ванну фосфатирования и оксидирования воды и концентрированного щелочного раствора необходимо использовать воронку с трубой, доходящей до дна ванны. Ванну при добавлении воды необходимо закрывать крышкой и охлаждать до +10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2.5.1.4. Ванны для горячего фосфатирования и оксидирования должны быть оборудованы автоматическими или ручными регуляторами температуры нагрева ванны и автоматически закрывающимися крышками.</w:t>
      </w:r>
    </w:p>
    <w:p>
      <w:pPr>
        <w:pStyle w:val="Normal"/>
        <w:rPr/>
      </w:pPr>
      <w:r>
        <w:rPr/>
        <w:t>2.5.1.5. Очистку оборудования, штанг, контактов, анодных крючков и медных, цинковых, никелевых и других анодов необходимо проводить влажным способом в резиновых перчатках.</w:t>
      </w:r>
    </w:p>
    <w:p>
      <w:pPr>
        <w:pStyle w:val="Normal"/>
        <w:rPr/>
      </w:pPr>
      <w:r>
        <w:rPr/>
        <w:t>2.5.1.6. Для извлечения упавших деталей из ванн фосфатирования и оксидирования необходимо использовать специальные приспособления, указанные в технологической документации, для снятия напряжения с ванны и отключения нагревателей. Черенок перфорированного совка должен быть изготовлен из материала, стойкого к действию кислот и щелочей. Длина черенка должна быть на 400 мм больше глубины ванны.</w:t>
      </w:r>
    </w:p>
    <w:p>
      <w:pPr>
        <w:pStyle w:val="Normal"/>
        <w:rPr/>
      </w:pPr>
      <w:r>
        <w:rPr/>
        <w:t>2.5.1.7. Во избежание выплескивания раствора из ванны оксидирования до начала работы следует разбить корку щелочи на дне ванны. Включив нагрев ванны, необходимо перемешивать раствор, разрушая корку на поверхности.</w:t>
      </w:r>
    </w:p>
    <w:p>
      <w:pPr>
        <w:pStyle w:val="Normal"/>
        <w:rPr/>
      </w:pPr>
      <w:r>
        <w:rPr/>
        <w:t>2.5.1.8. Уровень раствора ванны фосфатирования и оксидирования с деталями должен быть ниже ее бортов: на 350 - 400 мм при ручной работе, на 200 - 300 мм при автоматизированной.</w:t>
      </w:r>
    </w:p>
    <w:p>
      <w:pPr>
        <w:pStyle w:val="Normal"/>
        <w:rPr/>
      </w:pPr>
      <w:r>
        <w:rPr/>
        <w:t>2.5.1.9. Щели бортового отсоса необходимо очищать раз в сутки.</w:t>
      </w:r>
    </w:p>
    <w:p>
      <w:pPr>
        <w:pStyle w:val="Normal"/>
        <w:rPr/>
      </w:pPr>
      <w:r>
        <w:rPr/>
        <w:t>2.5.1.10. Детали (особенно с глухими отверстиями) необходимо тщательно промывать от щелочи (в углублениях).</w:t>
      </w:r>
    </w:p>
    <w:p>
      <w:pPr>
        <w:pStyle w:val="Normal"/>
        <w:rPr/>
      </w:pPr>
      <w:r>
        <w:rPr/>
        <w:t>2.5.1.11. Ванны фосфатирования следует обогревать преимущественно паром.</w:t>
      </w:r>
    </w:p>
    <w:p>
      <w:pPr>
        <w:pStyle w:val="Normal"/>
        <w:rPr/>
      </w:pPr>
      <w:r>
        <w:rPr/>
        <w:t>2.5.1.12. Мелкие детали необходимо обрабатывать в перфорированных барабанах, погружаемых в ванну фосфатирования и оксидирования.</w:t>
      </w:r>
    </w:p>
    <w:p>
      <w:pPr>
        <w:pStyle w:val="Normal"/>
        <w:rPr/>
      </w:pPr>
      <w:r>
        <w:rPr/>
        <w:t>2.5.1.13. Для улучшения условий труда горячее фосфатирование следует заменять ускоренным холодным фосфатированием методом распыления раствора (струйным методом).</w:t>
      </w:r>
    </w:p>
    <w:p>
      <w:pPr>
        <w:pStyle w:val="Normal"/>
        <w:rPr/>
      </w:pPr>
      <w:r>
        <w:rPr/>
        <w:t xml:space="preserve">2.5.1.14. Для приготовления рабочего раствора ванн холодного фосфатирования необходимо использовать готовые соли монофосфата цинка, а при отсутствии монофосфата цинка приготовлять в отдельном помещении при работе вытяжной вентиляции концентрат для составления рабочих растворов ванн холодного фосфатирования в следующем порядке: заполнить ванну фосфорной кислотой, добавить азотной кислоты, затем сухих цинковых белил (или оксида цинка) в виде заранее приготовленной кашицы небольшими порциями при постоянном помешивании и охлаждении (чтобы температура концентрата не превышала 45 - 50 </w:t>
      </w:r>
      <w:r>
        <w:rPr>
          <w:rFonts w:eastAsia="Symbol" w:cs="Symbol" w:ascii="Symbol" w:hAnsi="Symbol"/>
        </w:rPr>
        <w:t></w:t>
      </w:r>
      <w:r>
        <w:rPr/>
        <w:t xml:space="preserve">C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2. Никел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5.2.1. Химическое никелирование необходимо производить в никелевых ваннах с бортовой вентиляцией.</w:t>
      </w:r>
    </w:p>
    <w:p>
      <w:pPr>
        <w:pStyle w:val="Normal"/>
        <w:rPr/>
      </w:pPr>
      <w:r>
        <w:rPr/>
        <w:t>2.5.2.2. Участок химического никелирования должен быть снабжен теплообменником, автоматическим устройством для регулирования концентрации водородных ионов, устройством для подачи пара автоматическим регулятором температуры, приспособлениями для фильтрования, перемешивания электролита и подачи раствора, корректировки никелевых ванн.</w:t>
      </w:r>
    </w:p>
    <w:p>
      <w:pPr>
        <w:pStyle w:val="Normal"/>
        <w:rPr/>
      </w:pPr>
      <w:r>
        <w:rPr/>
        <w:t>2.5.2.3. Персонал, работающий на никелевых ваннах, должны применять средства индивидуальной защиты, обеспечивающие защиту кожного покр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6. Физические способы нанесения металлопокры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1. Горячий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6.1.1. Ванны горячего цинкования, расположенные на уровне пола (настила рабочей площадки), должны иметь по всему периметру ограждения высотой </w:t>
      </w:r>
      <w:r>
        <w:rPr>
          <w:rFonts w:eastAsia="Symbol" w:cs="Symbol" w:ascii="Symbol" w:hAnsi="Symbol"/>
        </w:rPr>
        <w:t></w:t>
      </w:r>
      <w:r>
        <w:rPr/>
        <w:t xml:space="preserve"> 1 м. Со стороны загрузки и выгрузки изделия ванна должна быть снабжена по всей длине съемными барьерами.</w:t>
      </w:r>
    </w:p>
    <w:p>
      <w:pPr>
        <w:pStyle w:val="Normal"/>
        <w:rPr/>
      </w:pPr>
      <w:r>
        <w:rPr/>
        <w:t xml:space="preserve">2.6.1.2. Трубы, подлежащие горячему цинкованию, должны быть короче ванн горячего цинкования на </w:t>
      </w:r>
      <w:r>
        <w:rPr>
          <w:rFonts w:eastAsia="Symbol" w:cs="Symbol" w:ascii="Symbol" w:hAnsi="Symbol"/>
        </w:rPr>
        <w:t></w:t>
      </w:r>
      <w:r>
        <w:rPr/>
        <w:t xml:space="preserve"> 200 мм.</w:t>
      </w:r>
    </w:p>
    <w:p>
      <w:pPr>
        <w:pStyle w:val="Normal"/>
        <w:rPr/>
      </w:pPr>
      <w:r>
        <w:rPr/>
        <w:t xml:space="preserve">2.6.1.3. Трубы и другие изделия перед погружением в ванну горячего цинкования во избежание выброса горячего цинка из ванны должны быть тщательно просушены и подогреты. Сушка труб в сушильной камере должна производиться при температуре 90 - 110 </w:t>
      </w:r>
      <w:r>
        <w:rPr>
          <w:rFonts w:eastAsia="Symbol" w:cs="Symbol" w:ascii="Symbol" w:hAnsi="Symbol"/>
        </w:rPr>
        <w:t></w:t>
      </w:r>
      <w:r>
        <w:rPr/>
        <w:t>C до полного испарения влаги, но не менее 30 минут. Наличие влаги на наружной или внутренней поверхности труб после их сушки не допускается.</w:t>
      </w:r>
    </w:p>
    <w:p>
      <w:pPr>
        <w:pStyle w:val="Normal"/>
        <w:rPr/>
      </w:pPr>
      <w:r>
        <w:rPr/>
        <w:t>2.6.1.4. Во время загрузки цинка в расплавленную ванну горячего цинкования, а также во время загрузки и выгрузки труб и изделий из нее работники должны применять средства защиты глаз и лица от ожогов.</w:t>
      </w:r>
    </w:p>
    <w:p>
      <w:pPr>
        <w:pStyle w:val="Normal"/>
        <w:rPr/>
      </w:pPr>
      <w:r>
        <w:rPr/>
        <w:t>2.6.1.5. Цинк и гартцинк из ванны горячего цинкования должны удаляться механизированным способом. При этом нахождение людей в опасной близости от ванн не допускается.</w:t>
      </w:r>
    </w:p>
    <w:p>
      <w:pPr>
        <w:pStyle w:val="Normal"/>
        <w:rPr/>
      </w:pPr>
      <w:r>
        <w:rPr/>
        <w:t>2.6.1.6. Рабочий инструмент перед использованием его и во время работы следует просушивать и подогревать.</w:t>
      </w:r>
    </w:p>
    <w:p>
      <w:pPr>
        <w:pStyle w:val="Normal"/>
        <w:rPr/>
      </w:pPr>
      <w:r>
        <w:rPr/>
        <w:t>2.6.1.7. Ремонтные работы над ванной цинкования во время ее работы запрещаются. В случае аварийного ремонта механизмов ванна горячего цинкования с расплавленным раствором должна быть перекрыта прочным металлическим настилом.</w:t>
      </w:r>
    </w:p>
    <w:p>
      <w:pPr>
        <w:pStyle w:val="Normal"/>
        <w:rPr/>
      </w:pPr>
      <w:r>
        <w:rPr/>
        <w:t>2.6.1.8. Для аварийного выпуска цинка из ванны горячего цинкования с обеих сторон ванны в фундаменте должны быть устроены специальные изложницы, вмещающие весь цинка из ван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6.2. Металлизационный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6.2.1. Помещения для металлизации крупных изделий должны быть оборудованы общеобменной вентиляцией. Металлизация должна проводиться в противопылевом респираторе и защитных очках или в маске с подачей чистого воздуха в зону дыхания.</w:t>
      </w:r>
    </w:p>
    <w:p>
      <w:pPr>
        <w:pStyle w:val="Normal"/>
        <w:rPr/>
      </w:pPr>
      <w:r>
        <w:rPr/>
        <w:t>2.6.2.2. При электродуговой металлизации необходимо выполнять следующие требования:</w:t>
      </w:r>
    </w:p>
    <w:p>
      <w:pPr>
        <w:pStyle w:val="Normal"/>
        <w:rPr/>
      </w:pPr>
      <w:r>
        <w:rPr/>
        <w:t>- аппараты для электродуговой металлизации должны быть надежно заземлены;</w:t>
      </w:r>
    </w:p>
    <w:p>
      <w:pPr>
        <w:pStyle w:val="Normal"/>
        <w:rPr/>
      </w:pPr>
      <w:r>
        <w:rPr/>
        <w:t>- настройка и регулировка распылительной головки под напряжением не допускается;</w:t>
      </w:r>
    </w:p>
    <w:p>
      <w:pPr>
        <w:pStyle w:val="Normal"/>
        <w:rPr/>
      </w:pPr>
      <w:r>
        <w:rPr/>
        <w:t>- электрометаллизатор должен быть оборудован устройством для защиты работников от действия электрической дуги;</w:t>
      </w:r>
    </w:p>
    <w:p>
      <w:pPr>
        <w:pStyle w:val="Normal"/>
        <w:rPr/>
      </w:pPr>
      <w:r>
        <w:rPr/>
        <w:t>- крепление шлангов к воздушному трубопроводу и штуцеру аппарата должно быть надежным и исключать возможность срыва;</w:t>
      </w:r>
    </w:p>
    <w:p>
      <w:pPr>
        <w:pStyle w:val="Normal"/>
        <w:rPr/>
      </w:pPr>
      <w:r>
        <w:rPr/>
        <w:t>- распылительные головки электродуговых аппаратов должны обеспечивать стабильное горение электрической дуги;</w:t>
      </w:r>
    </w:p>
    <w:p>
      <w:pPr>
        <w:pStyle w:val="Normal"/>
        <w:rPr/>
      </w:pPr>
      <w:r>
        <w:rPr/>
        <w:t xml:space="preserve">- сечение токопроводящих проводов к электрометаллизатору должно обеспечивать длительную работу его без нагрева свыше 5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6.3. Диффузионный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6.3.1. При диффузионном цинковании, хромировании и алюминировании концентрация металлической пыли в рабочей зоне не должна превышать ПДК, предусмотренных ГОСТ 12.1.005.</w:t>
      </w:r>
    </w:p>
    <w:p>
      <w:pPr>
        <w:pStyle w:val="Normal"/>
        <w:rPr/>
      </w:pPr>
      <w:r>
        <w:rPr/>
        <w:t>2.6.3.2. Открывать металлическую тару с порошками цинка, хрома, алюминия следует специальным инструментом и приспособлениями, не вызывающих искрообразования, в специальных помещениях.</w:t>
      </w:r>
    </w:p>
    <w:p>
      <w:pPr>
        <w:pStyle w:val="Normal"/>
        <w:rPr/>
      </w:pPr>
      <w:r>
        <w:rPr/>
        <w:t>2.6.3.3. Электропечи при диффузионном нанесении металлопокрытий следует эксплуатировать в соответствии с требованиями Правил эксплуатации и техники безопасности при эксплуатации электроустановок потребителей.</w:t>
      </w:r>
    </w:p>
    <w:p>
      <w:pPr>
        <w:pStyle w:val="Normal"/>
        <w:rPr/>
      </w:pPr>
      <w:r>
        <w:rPr/>
        <w:t xml:space="preserve">2.6.3.4. Загружать в печи и выгружать технологические контейнеры массой </w:t>
      </w:r>
      <w:r>
        <w:rPr>
          <w:lang w:val="en-US"/>
        </w:rPr>
        <w:t xml:space="preserve">&gt; </w:t>
      </w:r>
      <w:r>
        <w:rPr/>
        <w:t>7 кг следует с применением внутрицеховых грузоподъемных устройств, согласно Гигиеническим критериям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 (Р 2.2.755-99).</w:t>
      </w:r>
    </w:p>
    <w:p>
      <w:pPr>
        <w:pStyle w:val="Normal"/>
        <w:rPr/>
      </w:pPr>
      <w:r>
        <w:rPr/>
        <w:t xml:space="preserve">2.6.3.5. Разбирать контейнеры после диффузионной обработки следует при температуре </w:t>
      </w:r>
      <w:r>
        <w:rPr>
          <w:rFonts w:eastAsia="Symbol" w:cs="Symbol" w:ascii="Symbol" w:hAnsi="Symbol"/>
        </w:rPr>
        <w:t></w:t>
      </w:r>
      <w:r>
        <w:rPr/>
        <w:t xml:space="preserve"> 45 </w:t>
      </w:r>
      <w:r>
        <w:rPr>
          <w:rFonts w:eastAsia="Symbol" w:cs="Symbol" w:ascii="Symbol" w:hAnsi="Symbol"/>
        </w:rPr>
        <w:t></w:t>
      </w:r>
      <w:r>
        <w:rPr/>
        <w:t>C с применением средств индивидуальной защиты органов дыхания и ру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Я К ПРОИЗВОДСТВЕННЫМ ЗДАНИЯМ И ПОМЕЩ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0.1. Производственные здания и помещения, в которых располагаются цехи и участки нанесения металлопокрытий, должны отвечать требованиям настоящих Правил, соответствующих государственных стандартов ССБТ, строительных норм и правил (СНиП), санитарных норм (СН), санитарных правил (СП), санитарных правил и норм (СанПиН), Правил пожарной безопасности в РФ и других действующих нормативных правовых актов.</w:t>
      </w:r>
    </w:p>
    <w:p>
      <w:pPr>
        <w:pStyle w:val="Normal"/>
        <w:rPr/>
      </w:pPr>
      <w:r>
        <w:rPr/>
        <w:t>3.1.0.2. Приемка в эксплуатацию законченных строительством объектов должна проводиться в соответствии с требованиями СНиП 3.01.04.</w:t>
      </w:r>
    </w:p>
    <w:p>
      <w:pPr>
        <w:pStyle w:val="Normal"/>
        <w:rPr/>
      </w:pPr>
      <w:r>
        <w:rPr/>
        <w:t>3.1.0.3. Производственные помещения, в которых располагаются цехи и участки нанесения металлопокрытий, должны находиться, как правило, в одноэтажных зданиях со светоаэрационными фонарями и соответствовать требованиям СНиП 2.09.02. Допускается также расположение производственных помещений, цехов и участков на первых этажах многоэтажных зданий при условии отделения этих помещений от других капитальной стеной. В отдельных случаях допускается располагать участки нанесения металлопокрытий совместно с другими производствами (участками) при устройстве эффективных местных отсосов от ванн с целью недопущения загрязнения воздушной среды выше ПДК. В многопролетном корпусе участок нанесения металлопокрытий последний следует размещать у наружной стены для создания условий естественного проветривания.</w:t>
      </w:r>
    </w:p>
    <w:p>
      <w:pPr>
        <w:pStyle w:val="Normal"/>
        <w:rPr/>
      </w:pPr>
      <w:r>
        <w:rPr/>
        <w:t>3.1.0.4. Цехи и участки нанесения металлопокрытий, расположенные либо в отдельных зданиях, либо в зданиях с другими цехами и участками, следует сооружать из огнестойкого материала, размещать по отношению к жилым застройкам с подветренной стороны и на расстоянии, определяемом в соответствии с расчетом рассеивания вредных веществ, но не менее 50 м от жилых застроек.</w:t>
      </w:r>
    </w:p>
    <w:p>
      <w:pPr>
        <w:pStyle w:val="Normal"/>
        <w:rPr/>
      </w:pPr>
      <w:r>
        <w:rPr/>
        <w:t>3.1.0.5. Объемно - планировочные и конструктивные решения помещений цехов и участков нанесения металлопокрытий должны соответствовать требованиям СНиП 2.01.02, СНиП 2.09.02, СНиП 21-01, Правил и Норм пожарной безопасности в РФ, настоящих Правил.</w:t>
      </w:r>
    </w:p>
    <w:p>
      <w:pPr>
        <w:pStyle w:val="Normal"/>
        <w:rPr/>
      </w:pPr>
      <w:r>
        <w:rPr/>
        <w:t>3.1.0.6. Гидропескоструйная и дробеструйная очистка деталей должны выполняться в изолированных помещениях. Допускается размещать отдельные гидропескоструйные и дробеструйные установки в поточных механизированных или автоматизированных линиях. При этом должны быть приняты меры по ограничению уровня шума на рабочих местах до допустимых величин. Содержание количества вредных выделений в воздухе рабочей зоны не должно превышать ПДК. Полы в помещениях с дробе- и гидропескоструйными установками должны быть прочны и нескользки, в гидропескоструйных отделениях полы должны иметь уклон для стока вод.</w:t>
      </w:r>
    </w:p>
    <w:p>
      <w:pPr>
        <w:pStyle w:val="Normal"/>
        <w:rPr/>
      </w:pPr>
      <w:r>
        <w:rPr/>
        <w:t xml:space="preserve">3.1.0.7. Под большими производственными цехами и участками нанесения металлопокрытий с перекрещивающимися коммуникациями цианистых и кислых стоков могут быть использованы подвальные и полуподвальные помещения для размещения энергетического оборудования (генераторов, вентиляторов, насосов и т.п.), промразводки и запасных емкостей при условии устройства в них эффективной вентиляции. Высота этих помещений от пола до выступающих конструкций перекрытия должна быть </w:t>
      </w:r>
      <w:r>
        <w:rPr>
          <w:rFonts w:eastAsia="Symbol" w:cs="Symbol" w:ascii="Symbol" w:hAnsi="Symbol"/>
        </w:rPr>
        <w:t></w:t>
      </w:r>
      <w:r>
        <w:rPr/>
        <w:t xml:space="preserve"> 2,2 м; нижние выступающие части коммуникаций должны быть расположены на высоте </w:t>
      </w:r>
      <w:r>
        <w:rPr>
          <w:rFonts w:eastAsia="Symbol" w:cs="Symbol" w:ascii="Symbol" w:hAnsi="Symbol"/>
        </w:rPr>
        <w:t></w:t>
      </w:r>
      <w:r>
        <w:rPr/>
        <w:t xml:space="preserve"> 1,8 м. Ширина проходов в подвале должна быть </w:t>
      </w:r>
      <w:r>
        <w:rPr>
          <w:rFonts w:eastAsia="Symbol" w:cs="Symbol" w:ascii="Symbol" w:hAnsi="Symbol"/>
        </w:rPr>
        <w:t></w:t>
      </w:r>
      <w:r>
        <w:rPr/>
        <w:t xml:space="preserve"> 1 м. Подвальные помещения должны иметь надежные перекрытия из материалов, рассчитанных на соответствующие нагрузки для данных видов производств нанесения металлопокрытий, а также не менее двух эвакуационных выходов.</w:t>
      </w:r>
    </w:p>
    <w:p>
      <w:pPr>
        <w:pStyle w:val="Normal"/>
        <w:rPr/>
      </w:pPr>
      <w:r>
        <w:rPr/>
        <w:t>3.1.0.8. Административные помещения, находящиеся над участками нанесения металлопокрытий, должны иметь отдельную вентиляцию.</w:t>
      </w:r>
    </w:p>
    <w:p>
      <w:pPr>
        <w:pStyle w:val="Normal"/>
        <w:rPr/>
      </w:pPr>
      <w:r>
        <w:rPr/>
        <w:t>3.1.0.9. При размещении цехов, участков нанесения металлопокрытий в многоэтажных зданиях должны быть приняты меры, исключающие возможность попадания воздуха, загрязненного парами и пылью, в вышерасположенные помещения, а также в смежные помещения, в которых располагаются другие производства.</w:t>
      </w:r>
    </w:p>
    <w:p>
      <w:pPr>
        <w:pStyle w:val="Normal"/>
        <w:rPr/>
      </w:pPr>
      <w:r>
        <w:rPr/>
        <w:t>3.1.0.10. Цехи и участки для полирования, шлифования и очистки изделий должны размещаться в изолированных помещениях со стенами и полами, регулярно подвергаемыми влажной уборке.</w:t>
      </w:r>
    </w:p>
    <w:p>
      <w:pPr>
        <w:pStyle w:val="Normal"/>
        <w:rPr/>
      </w:pPr>
      <w:r>
        <w:rPr/>
        <w:t>3.1.0.11. Цеха и участки для очистки деталей в органических растворителях должны располагаться в одноэтажном здании или на первом этаже многоэтажного здания с наружной стороны общего производственного помещения с обязательным выходом наружу.</w:t>
      </w:r>
    </w:p>
    <w:p>
      <w:pPr>
        <w:pStyle w:val="Normal"/>
        <w:rPr/>
      </w:pPr>
      <w:r>
        <w:rPr/>
        <w:t>3.1.0.12. Помещения, в которых располагаются расходные склады хранения химикатов, легковоспламеняющихся (ЛВЖ) и агрессивных жидкостей, должны быть оборудованы приточно-вытяжной вентиляцией и искусственным освещением. Полы и стены помещений этих складов должны быть кислото- и щелочестойкими, а в помещениях хранения ЛВЖ полы должны изготовляться из материалов, исключающих возможность искрообразования.</w:t>
      </w:r>
    </w:p>
    <w:p>
      <w:pPr>
        <w:pStyle w:val="Normal"/>
        <w:rPr/>
      </w:pPr>
      <w:r>
        <w:rPr/>
        <w:t>3.1.0.13. Помещения для розлива кислот и щелочей, должны быть изолированы от помещений, в которых они хранятся.</w:t>
      </w:r>
    </w:p>
    <w:p>
      <w:pPr>
        <w:pStyle w:val="Normal"/>
        <w:rPr/>
      </w:pPr>
      <w:r>
        <w:rPr/>
        <w:t>3.1.0.14. Насосное отделение для перекачивания агрессивных жидкостей должно быть изолировано капитальными стенами от других помещений. Допускается размещение насосов для перекачивания неагрессивных жидкостей в производственном помещении и подвале.</w:t>
      </w:r>
    </w:p>
    <w:p>
      <w:pPr>
        <w:pStyle w:val="Normal"/>
        <w:rPr/>
      </w:pPr>
      <w:r>
        <w:rPr/>
        <w:t xml:space="preserve">3.1.0.15. Помещения, в которых располагаются склады для хранения цианидов и дымящих кислот и оборудование этих складов, а также помещения для расфасовки цианидов и розлива кислот должны соответствовать требованиям Правил при работе с химическими веществами. Соединения стен с полом в помещениях для хранения и расфасовки цианидов должны быть закруглены и не иметь выбоин, трещин, щелей, в которых могут скапливаться остатки солей. Ширина проходов в помещениях для хранения цианидов должна быть </w:t>
      </w:r>
      <w:r>
        <w:rPr>
          <w:rFonts w:eastAsia="Symbol" w:cs="Symbol" w:ascii="Symbol" w:hAnsi="Symbol"/>
        </w:rPr>
        <w:t></w:t>
      </w:r>
      <w:r>
        <w:rPr/>
        <w:t xml:space="preserve"> 1 м.</w:t>
      </w:r>
    </w:p>
    <w:p>
      <w:pPr>
        <w:pStyle w:val="Normal"/>
        <w:rPr/>
      </w:pPr>
      <w:r>
        <w:rPr/>
        <w:t>3.1.0.16. Помещения, в которых проводятся работы с цианистыми электролитами, должны быть изолированы. Автоматы или полуавтоматы для цианистых покрытий можно размещать в помещении цеха, если безопасность работы с ними гарантируется их конструкцией и содержание вредных химических веществ в воздухе рабочей зоны помещений не превышает действующих норм.</w:t>
      </w:r>
    </w:p>
    <w:p>
      <w:pPr>
        <w:pStyle w:val="Normal"/>
        <w:rPr/>
      </w:pPr>
      <w:r>
        <w:rPr/>
        <w:t xml:space="preserve">3.1.0.17. Высота помещений должна быть </w:t>
      </w:r>
      <w:r>
        <w:rPr>
          <w:rFonts w:eastAsia="Symbol" w:cs="Symbol" w:ascii="Symbol" w:hAnsi="Symbol"/>
        </w:rPr>
        <w:t></w:t>
      </w:r>
      <w:r>
        <w:rPr/>
        <w:t xml:space="preserve"> 5 м от уровня пола до выступающих конструкций потолка и допускать использование грузоподъемных устройств.</w:t>
      </w:r>
    </w:p>
    <w:p>
      <w:pPr>
        <w:pStyle w:val="Normal"/>
        <w:rPr/>
      </w:pPr>
      <w:r>
        <w:rPr/>
        <w:t>3.1.0.18. Полы помещений, в которых располагаются цеха и участки нанесения металлопокрытий, должны быть ровными. Подвалы, тоннели, колодцы, траншеи должны располагаться выше уровня грунтовых вод.</w:t>
      </w:r>
    </w:p>
    <w:p>
      <w:pPr>
        <w:pStyle w:val="Normal"/>
        <w:rPr/>
      </w:pPr>
      <w:r>
        <w:rPr/>
        <w:t>3.1.0.19. На территории организации должно быть изолированное помещение для сбора, кратковременного хранения и утилизации отходов, полученных при работе по нанесению металлопокрытий.</w:t>
      </w:r>
    </w:p>
    <w:p>
      <w:pPr>
        <w:pStyle w:val="Normal"/>
        <w:rPr/>
      </w:pPr>
      <w:r>
        <w:rPr/>
        <w:t>3.1.0.20. В перекрытиях, стенах, колоннах и других конструкционных элементах производственных зданий не должно быть выступающих металлических частей.</w:t>
      </w:r>
    </w:p>
    <w:p>
      <w:pPr>
        <w:pStyle w:val="Normal"/>
        <w:rPr/>
      </w:pPr>
      <w:r>
        <w:rPr/>
        <w:t>3.1.0.21. Все производственные помещения должны оборудоваться средствами пожаротушения и (в необходимых случаях) сигнализацией.</w:t>
      </w:r>
    </w:p>
    <w:p>
      <w:pPr>
        <w:pStyle w:val="Normal"/>
        <w:rPr/>
      </w:pPr>
      <w:r>
        <w:rPr/>
        <w:t>3.1.0.22. Производственные здания должны быть защищены от прямых ударов молнии молниеотводами, устроенными с учетом первичных и вторичных проявлений молний. Проверка средств грозозащиты и состояния заземления должна проводиться регулярно по утвержденному графику.</w:t>
      </w:r>
    </w:p>
    <w:p>
      <w:pPr>
        <w:pStyle w:val="Normal"/>
        <w:rPr/>
      </w:pPr>
      <w:r>
        <w:rPr/>
        <w:t xml:space="preserve">3.1.0.23. В производственных помещениях должны быть предусмотрены безопасные проходы и проезды. Ширина проездов зависит от габаритов транспортных средств и должна быть 2,5 - 3 м при одностороннем, 4 м при двустороннем движении электрокаров и электропогрузчиков. В крупных цехах нанесения металлопокрытий ширина главного проезда должна быть </w:t>
      </w:r>
      <w:r>
        <w:rPr>
          <w:rFonts w:eastAsia="Symbol" w:cs="Symbol" w:ascii="Symbol" w:hAnsi="Symbol"/>
        </w:rPr>
        <w:t></w:t>
      </w:r>
      <w:r>
        <w:rPr/>
        <w:t xml:space="preserve"> 6 м. Границы проходов и проездов отмечаются светлыми полосами шириной </w:t>
      </w:r>
      <w:r>
        <w:rPr>
          <w:rFonts w:eastAsia="Symbol" w:cs="Symbol" w:ascii="Symbol" w:hAnsi="Symbol"/>
        </w:rPr>
        <w:t></w:t>
      </w:r>
      <w:r>
        <w:rPr/>
        <w:t xml:space="preserve"> 50 мм, металлическими кнопками или другими способами.</w:t>
      </w:r>
    </w:p>
    <w:p>
      <w:pPr>
        <w:pStyle w:val="Normal"/>
        <w:rPr/>
      </w:pPr>
      <w:r>
        <w:rPr/>
        <w:t xml:space="preserve">3.1.0.24. Высота въездных ворот цеха нанесения металлопокрытий должна быть </w:t>
      </w:r>
      <w:r>
        <w:rPr>
          <w:rFonts w:eastAsia="Symbol" w:cs="Symbol" w:ascii="Symbol" w:hAnsi="Symbol"/>
        </w:rPr>
        <w:t></w:t>
      </w:r>
      <w:r>
        <w:rPr/>
        <w:t xml:space="preserve"> 5,4 м. В цехе должно быть не менее двух эвакуационных выходов. Двери должны иметь ширину </w:t>
      </w:r>
      <w:r>
        <w:rPr>
          <w:rFonts w:eastAsia="Symbol" w:cs="Symbol" w:ascii="Symbol" w:hAnsi="Symbol"/>
        </w:rPr>
        <w:t></w:t>
      </w:r>
      <w:r>
        <w:rPr/>
        <w:t xml:space="preserve"> 0,8 м и высоту </w:t>
      </w:r>
      <w:r>
        <w:rPr>
          <w:rFonts w:eastAsia="Symbol" w:cs="Symbol" w:ascii="Symbol" w:hAnsi="Symbol"/>
        </w:rPr>
        <w:t></w:t>
      </w:r>
      <w:r>
        <w:rPr/>
        <w:t xml:space="preserve"> 2,0 м. Ворота, двери и другие проемы для технологических целей в капитальных стенах должны быть утеплены и оборудованы тамбурами или тепловыми воздушными завесами. Двери должны иметь приспособления для принудительного закрывания.</w:t>
      </w:r>
    </w:p>
    <w:p>
      <w:pPr>
        <w:pStyle w:val="Normal"/>
        <w:rPr/>
      </w:pPr>
      <w:r>
        <w:rPr/>
        <w:t xml:space="preserve">3.1.0.25. Стены и внутренние конструкции производственных помещений до высоты </w:t>
      </w:r>
      <w:r>
        <w:rPr>
          <w:rFonts w:eastAsia="Symbol" w:cs="Symbol" w:ascii="Symbol" w:hAnsi="Symbol"/>
        </w:rPr>
        <w:t></w:t>
      </w:r>
      <w:r>
        <w:rPr/>
        <w:t xml:space="preserve"> 2 м должны быть покрыты химически стойкими красками или керамическими плитками, защищающими их от воздействия химических веществ.</w:t>
      </w:r>
    </w:p>
    <w:p>
      <w:pPr>
        <w:pStyle w:val="Normal"/>
        <w:rPr/>
      </w:pPr>
      <w:r>
        <w:rPr/>
        <w:t>3.1.0.26. Полы проездов, проходов, участков складирования деталей и изделий должны иметь прочное и твердое покрытие. На участках гидроочистки покрытие полов должно быть водонепроницаемым. На участках травления и нанесения металлопокрытий, где возможно применение щелочей, кислот, солей и других вредных веществ, покрытие пола должно быть стойким к воздействию химически активных веществ и не впитывать их. Полы на этих участках следует выполнять с достаточным уклоном в сторону сливных трапов для отвода сточных вод.</w:t>
      </w:r>
    </w:p>
    <w:p>
      <w:pPr>
        <w:pStyle w:val="Normal"/>
        <w:rPr/>
      </w:pPr>
      <w:r>
        <w:rPr/>
        <w:t>3.1.0.27. Все углубления в полах (приямки, траншеи и прочие) должны быть закрыты перекрытиями, прочность которых должна соответствовать нагрузке, требуемой условиями производства.</w:t>
      </w:r>
    </w:p>
    <w:p>
      <w:pPr>
        <w:pStyle w:val="Normal"/>
        <w:rPr/>
      </w:pPr>
      <w:r>
        <w:rPr/>
        <w:t>3.1.0.28. Полы, лестницы и межэтажные перекрытия производственных зданий не реже раза в год подлежат техническому освидетельствованию для проверки их исправности.</w:t>
      </w:r>
    </w:p>
    <w:p>
      <w:pPr>
        <w:pStyle w:val="Normal"/>
        <w:rPr/>
      </w:pPr>
      <w:r>
        <w:rPr/>
        <w:t>3.1.0.29. На полу по всему периметру ванн у рабочих мест должны быть уложены деревянные решетки.</w:t>
      </w:r>
    </w:p>
    <w:p>
      <w:pPr>
        <w:pStyle w:val="Normal"/>
        <w:rPr/>
      </w:pPr>
      <w:r>
        <w:rPr/>
        <w:t xml:space="preserve">3.1.0.30. Открытые канавы, траншеи и другие углубления в полу, а также площадки, выступающие на </w:t>
      </w:r>
      <w:r>
        <w:rPr>
          <w:lang w:val="en-US"/>
        </w:rPr>
        <w:t xml:space="preserve">&gt; </w:t>
      </w:r>
      <w:r>
        <w:rPr/>
        <w:t xml:space="preserve">300 мм над уровнем пола, должны быть ограждены перилами высотой </w:t>
      </w:r>
      <w:r>
        <w:rPr>
          <w:rFonts w:eastAsia="Symbol" w:cs="Symbol" w:ascii="Symbol" w:hAnsi="Symbol"/>
        </w:rPr>
        <w:t></w:t>
      </w:r>
      <w:r>
        <w:rPr/>
        <w:t xml:space="preserve"> 1,2 м.</w:t>
      </w:r>
    </w:p>
    <w:p>
      <w:pPr>
        <w:pStyle w:val="Normal"/>
        <w:rPr/>
      </w:pPr>
      <w:r>
        <w:rPr/>
        <w:t>3.1.</w:t>
      </w:r>
      <w:r>
        <w:rPr>
          <w:lang w:val="en-US"/>
        </w:rPr>
        <w:t>0</w:t>
      </w:r>
      <w:r>
        <w:rPr/>
        <w:t>.31. Уборку рабочих мест, проездов и проходов следует проводить в течение всего рабочего дня и после смены мокрым способом с применением нейтрализующих растворов.</w:t>
      </w:r>
    </w:p>
    <w:p>
      <w:pPr>
        <w:pStyle w:val="Normal"/>
        <w:rPr/>
      </w:pPr>
      <w:r>
        <w:rPr/>
        <w:t>3.1.0.32. Очищать стены помещений необходимо беспыльным способом не реже раза в три месяца.</w:t>
      </w:r>
    </w:p>
    <w:p>
      <w:pPr>
        <w:pStyle w:val="Normal"/>
        <w:rPr/>
      </w:pPr>
      <w:r>
        <w:rPr/>
        <w:t>3.1.0.33. Категории помещений и производственных зданий должны определяться в соответствии с Нормами пожарной безопасности в зависимости от количества и пожаровзрывоопасных свойств находящихся в них материалов и веществ.</w:t>
      </w:r>
    </w:p>
    <w:p>
      <w:pPr>
        <w:pStyle w:val="Normal"/>
        <w:rPr/>
      </w:pPr>
      <w:r>
        <w:rPr/>
        <w:t>3.1.0.34. На участках по обработке титановых и магниевых сплавов должно быть установлено постоянное наблюдение за состоянием пожарной безопасности, а также должны находиться необходимые средства пожаротушения. Не допускается применение воды и пенных огнетушителей для тушения титановых и магниевых сплавов.</w:t>
      </w:r>
    </w:p>
    <w:p>
      <w:pPr>
        <w:pStyle w:val="Normal"/>
        <w:rPr/>
      </w:pPr>
      <w:r>
        <w:rPr/>
        <w:t xml:space="preserve">3.1.0.35. Взрывопожароопасные участки должны отделяться от других участков стенами из материалов с пределом огнестойкости </w:t>
      </w:r>
      <w:r>
        <w:rPr>
          <w:rFonts w:eastAsia="Symbol" w:cs="Symbol" w:ascii="Symbol" w:hAnsi="Symbol"/>
        </w:rPr>
        <w:t></w:t>
      </w:r>
      <w:r>
        <w:rPr/>
        <w:t xml:space="preserve"> 0,75 ч.</w:t>
      </w:r>
    </w:p>
    <w:p>
      <w:pPr>
        <w:pStyle w:val="Normal"/>
        <w:rPr/>
      </w:pPr>
      <w:r>
        <w:rPr/>
        <w:t>3.1.0.36. В цехах и на участках нанесения металлопокрытий должны находиться первичные средства пожаротушения в соответствии с требованиями ГОСТ 12.4.009 и Правил пожарной безопасности в РФ.</w:t>
      </w:r>
    </w:p>
    <w:p>
      <w:pPr>
        <w:pStyle w:val="Normal"/>
        <w:rPr/>
      </w:pPr>
      <w:r>
        <w:rPr/>
        <w:t>3.1.0.37. Для обнаружения пожаров в производственных помещениях должны быть установлены датчики - извещатели: тепловые или световые там, где хранятся органические растворители; световые там, где производятся и хранятся щелочи; тепловые - в помещениях, где возможно выделение пыли.</w:t>
      </w:r>
    </w:p>
    <w:p>
      <w:pPr>
        <w:pStyle w:val="Normal"/>
        <w:rPr/>
      </w:pPr>
      <w:r>
        <w:rPr/>
        <w:t>3.1.0.38. Контроль пожарной безопасности необходимо осуществлять в соответствии с требованиями ГОСТ 12.1.044, Правил пожарной безопасности в РФ и настоящих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2. Санитарно - бытовые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2.0.1. Санитарно - бытовые помещения цехов и участков нанесения металлопокрытий должны отвечать требованиям СНиП 2.09.04.</w:t>
      </w:r>
    </w:p>
    <w:p>
      <w:pPr>
        <w:pStyle w:val="Normal"/>
        <w:rPr/>
      </w:pPr>
      <w:r>
        <w:rPr/>
        <w:t>3.2.0.2. Санитарно - бытовые помещения следует располагать в пристройке к производственному зданию или в отдельно стоящем здании, соединенном с производственным зданием теплым переходом. При размещении санитарно - бытовых помещений в основных многопролетных корпусах они должны быть отделены от производственных помещений тамбуром или коридором с выходом наружу.</w:t>
      </w:r>
    </w:p>
    <w:p>
      <w:pPr>
        <w:pStyle w:val="Normal"/>
        <w:rPr/>
      </w:pPr>
      <w:r>
        <w:rPr/>
        <w:t>3.2.0.3. Состав бытовых помещений цехов и участков нанесения металлопокрытий (гардеробные, душевые, умывальники и т.п.) должен отвечать требованиям СНиП 2.09.04.</w:t>
      </w:r>
    </w:p>
    <w:p>
      <w:pPr>
        <w:pStyle w:val="Normal"/>
        <w:rPr/>
      </w:pPr>
      <w:r>
        <w:rPr/>
        <w:t>3.2.0.4. Гардеробные специальной одежды на участках группы 3б производственных процессов должны быть отделены от гардеробных других групп.</w:t>
      </w:r>
    </w:p>
    <w:p>
      <w:pPr>
        <w:pStyle w:val="Normal"/>
        <w:rPr/>
      </w:pPr>
      <w:r>
        <w:rPr/>
        <w:t>3.2.0.5. Участки проведения работы с цианидами должны сообщаться с изолированными санитарно - бытовыми помещениями. Умывальники в этих помещениях должны быть оборудованы педальными пусковыми устройствами.</w:t>
      </w:r>
    </w:p>
    <w:p>
      <w:pPr>
        <w:pStyle w:val="Normal"/>
        <w:rPr/>
      </w:pPr>
      <w:r>
        <w:rPr/>
        <w:t>3.2.0.6. В помещениях, где хранятся агрессивные жидкости и проводятся работы с ними, должны быть специальные гидранты и другие содержащиеся в чистоте устройства для промывания глаз и кожного покрова тела не позднее чем через 6 - 12 с после поражения с установкой для ополаскивания стаканов и сливными раковинами.</w:t>
      </w:r>
    </w:p>
    <w:p>
      <w:pPr>
        <w:pStyle w:val="Normal"/>
        <w:rPr/>
      </w:pPr>
      <w:r>
        <w:rPr/>
        <w:t>3.2.0.7. Не допускается устройство питьевых фонтанчиков или оборудование пунктов питьевой воды в местах хранения и применения химических ве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Вентиляция и ото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0.1. При проектировании, устройстве и эксплуатации вентиляционных установок, систем отопления и кондиционирования воздуха должны выполняться требования СНиП 2.04.05, ГОСТ 12.4.021.</w:t>
      </w:r>
    </w:p>
    <w:p>
      <w:pPr>
        <w:pStyle w:val="Normal"/>
        <w:rPr/>
      </w:pPr>
      <w:r>
        <w:rPr/>
        <w:t>3.3.0.2. Системы отопления и кондиционирования воздуха, общие и местные вентиляционные установки должны обеспечивать нормальные метеорологические условия в рабочей зоне в соответствии с СанПиН 2.2.4.548, максимальное удаление из воздуха вредных газов, паров и пыли, чтобы содержание их в воздухе помещений не превышало ПДК, предусмотренных требованиями ГОСТ 12.1.005.</w:t>
      </w:r>
    </w:p>
    <w:p>
      <w:pPr>
        <w:pStyle w:val="Normal"/>
        <w:rPr/>
      </w:pPr>
      <w:r>
        <w:rPr/>
        <w:t>3.3.0.3. Производственные помещения, в которых находятся цеха и участки нанесения металлопокрытий, должны быть оборудованы постоянно действующей общеобменной и местной приточно - вытяжной вентиляцией с разводкой притока в рабочую зону.</w:t>
      </w:r>
    </w:p>
    <w:p>
      <w:pPr>
        <w:pStyle w:val="Normal"/>
        <w:rPr/>
      </w:pPr>
      <w:r>
        <w:rPr/>
        <w:t>3.3.0.4. Вентиляционное оборудование, трубопроводы и воздуховоды в помещениях с агрессивной средой или для транспортировки воздуха с агрессивными газами, парами и пылью должны изготовляться из антикоррозионных материалов или быть защищены соответствующими покрытиями.</w:t>
      </w:r>
    </w:p>
    <w:p>
      <w:pPr>
        <w:pStyle w:val="Normal"/>
        <w:rPr/>
      </w:pPr>
      <w:r>
        <w:rPr/>
        <w:t>3.3.0.5. Местные отсосы, удаляющие вредные вещества от производственного оборудования, следует блокировать с включением этого оборудования для исключения его работы при выключенной вентиляции.</w:t>
      </w:r>
    </w:p>
    <w:p>
      <w:pPr>
        <w:pStyle w:val="Normal"/>
        <w:rPr/>
      </w:pPr>
      <w:r>
        <w:rPr/>
        <w:t>3.3.0.6. На участках, где применяются вещества 1-го класса опасности, системы местных отсосов должны быть снабжены звуковой сигнализацией, автоматически включающейся при остановке вентиляции.</w:t>
      </w:r>
    </w:p>
    <w:p>
      <w:pPr>
        <w:pStyle w:val="Normal"/>
        <w:rPr/>
      </w:pPr>
      <w:r>
        <w:rPr/>
        <w:t>3.3.0.7. Аэрировать производственные помещения следует через открытые окон и светоаэрационные фонари. Последние должны открываться дистанционно с пунктов управления.</w:t>
      </w:r>
    </w:p>
    <w:p>
      <w:pPr>
        <w:pStyle w:val="Normal"/>
        <w:rPr/>
      </w:pPr>
      <w:r>
        <w:rPr/>
        <w:t>3.3.0.8. Оборудование вентиляционных систем в производственных помещениях должно соответствовать требованиям Норм пожарной безопасности.</w:t>
      </w:r>
    </w:p>
    <w:p>
      <w:pPr>
        <w:pStyle w:val="Normal"/>
        <w:rPr/>
      </w:pPr>
      <w:r>
        <w:rPr/>
        <w:t>3.3.0.9. Присоединение дополнительного оборудования к вентиляционной системе, изменение габаритов оборудования или технологического режима работы ванн нанесения металлопокрытий допускается только после перерасчета вентиляционной системы.</w:t>
      </w:r>
    </w:p>
    <w:p>
      <w:pPr>
        <w:pStyle w:val="Normal"/>
        <w:rPr/>
      </w:pPr>
      <w:r>
        <w:rPr/>
        <w:t>3.3.0.10. Агрегаты вытяжной и приточной вентиляции следует устанавливать в отдельных звукоизолированных помещениях.</w:t>
      </w:r>
    </w:p>
    <w:p>
      <w:pPr>
        <w:pStyle w:val="Normal"/>
        <w:rPr/>
      </w:pPr>
      <w:r>
        <w:rPr/>
        <w:t>3.3.0.11. Для травления деталей в крепких кислотах (азотной, серной и плавиковой) или их смесях над ваннами необходимо устанавливать местные отсосы.</w:t>
      </w:r>
    </w:p>
    <w:p>
      <w:pPr>
        <w:pStyle w:val="Normal"/>
        <w:rPr/>
      </w:pPr>
      <w:r>
        <w:rPr/>
        <w:t>3.3.0.12. Воздух, содержащий токсичные газы и пыль, должен перед выбросом в атмосферу очищаться, проходя через фильтры - уловители в соответствии с требованиями СНиП 2.04.05.</w:t>
      </w:r>
    </w:p>
    <w:p>
      <w:pPr>
        <w:pStyle w:val="Normal"/>
        <w:rPr/>
      </w:pPr>
      <w:r>
        <w:rPr/>
        <w:t>3.3.0.13. Рециркуляция воздуха в производственных помещениях не допускается.</w:t>
      </w:r>
    </w:p>
    <w:p>
      <w:pPr>
        <w:pStyle w:val="Normal"/>
        <w:rPr/>
      </w:pPr>
      <w:r>
        <w:rPr/>
        <w:t>3.3.0.14. Колокольные ванны для металлопокрытий должны быть оборудованы подковообразными бортовыми отсосами с вертикальной щелью, расположенной в верхней открытой части колокола.</w:t>
      </w:r>
    </w:p>
    <w:p>
      <w:pPr>
        <w:pStyle w:val="Normal"/>
        <w:rPr/>
      </w:pPr>
      <w:r>
        <w:rPr/>
        <w:t>3.3.0.15. У столов для обезжиривания деталей органическими растворителями должны быть установлены односторонние бортовые отсосы с щелью по длине стола со стороны, противоположной рабочему месту. Вытяжные системы у рабочих мест по обезжириванию органическими растворителями должны быть самостоятельными и взрывозащищенными.</w:t>
      </w:r>
    </w:p>
    <w:p>
      <w:pPr>
        <w:pStyle w:val="Normal"/>
        <w:rPr/>
      </w:pPr>
      <w:r>
        <w:rPr/>
        <w:t>3.3.0.16. Вентиляция от ванн с цианистыми электролитами должна быть самостоятельной; не допускается подключение к ней других вентиляционных систем.</w:t>
      </w:r>
    </w:p>
    <w:p>
      <w:pPr>
        <w:pStyle w:val="Normal"/>
        <w:rPr/>
      </w:pPr>
      <w:r>
        <w:rPr/>
        <w:t>3.3.0.17. В вентиляционных системах, обслуживающих шлифовально - полировальные станки, должны быть очистительные устройства. Для предупреждения пожаров эти системы следует отдалять от основных производственных помещений, устраивать люки для периодической очистки, пожарные краны, дренчеры.</w:t>
      </w:r>
    </w:p>
    <w:p>
      <w:pPr>
        <w:pStyle w:val="Normal"/>
        <w:rPr/>
      </w:pPr>
      <w:r>
        <w:rPr/>
        <w:t>3.3.0.18. Воздуховоды для удаления пыли титановых и магниевых сплавов должны иметь: предохранительные клапаны, расположенные вне взрывоопасных помещений и открывающиеся наружу; гладкие внутренние поверхности без карманов и углублений, исключающие накопление пыли; наименьшую длину; минимальное количество поворотов. Воздуховоды и вентиляционные установки для удаления магниевой пыли следует систематически очищаться в соответствии с графиком, при этом воздух должен быть очищен в масляных фильтрах до поступления его в вентилятор. Фильтры и вентиляторы должны быть изолированы от производственных помещений, где обрабатываются изделия из магниевых сплавов.</w:t>
      </w:r>
    </w:p>
    <w:p>
      <w:pPr>
        <w:pStyle w:val="Normal"/>
        <w:rPr/>
      </w:pPr>
      <w:r>
        <w:rPr/>
        <w:t>3.3.0.19. Помещения, в которых располагаются цехи и участки для полирования, шлифования и обезжиривания органическими растворителями, должны иметь раздельные вытяжные установки.</w:t>
      </w:r>
    </w:p>
    <w:p>
      <w:pPr>
        <w:pStyle w:val="Normal"/>
        <w:rPr/>
      </w:pPr>
      <w:r>
        <w:rPr/>
        <w:t>3.3.0.20. Местная вытяжная вентиляция должна быть оборудована на всех дробе- и гидропескоструйных установках. Воздух, удаляемый местными отсосами, должен перед выбросом в атмосферу очищаться фильтрами (дробеструйные установки) и сепараторами (гидропескоструйные установки). Удалять осевшую в фильтр пыль, а также шламы из мокрых фильтров следует механическим способом.</w:t>
      </w:r>
    </w:p>
    <w:p>
      <w:pPr>
        <w:pStyle w:val="Normal"/>
        <w:rPr/>
      </w:pPr>
      <w:r>
        <w:rPr/>
        <w:t>3.3.0.21. Анализ воздушной среды должен проводиться в соответствии с требованиями ГОСТ 12.1.005 и по графику, утвержденному администрацией организации, не менее раза в месяц. Кроме того, независимо от графика, анализ воздушной среды должен проводиться после каждого изменения технологического процесса.</w:t>
      </w:r>
    </w:p>
    <w:p>
      <w:pPr>
        <w:pStyle w:val="Normal"/>
        <w:rPr/>
      </w:pPr>
      <w:r>
        <w:rPr/>
        <w:t>3.3.0.22. Для предохранения вентиляционных систем от коррозии и разрушения внутренние части вентиляторов, металлических бортовых отсосов, воздуховодов необходимо защищать химически стойкими покрытиями.</w:t>
      </w:r>
    </w:p>
    <w:p>
      <w:pPr>
        <w:pStyle w:val="Normal"/>
        <w:rPr/>
      </w:pPr>
      <w:r>
        <w:rPr/>
        <w:t>3.3.0.23. Входные двери и ворота производственных помещений должны иметь отапливаемые тамбуры и шлюзы. При невозможности устройства тамбуров и шлюзов входные двери и ворота должны быть оборудованы воздушными завес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4. Ос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0.1. Естественное и искусственное освещение в производственных и административных помещениях должно соответствовать требованиям СНиП 23-05.</w:t>
      </w:r>
    </w:p>
    <w:p>
      <w:pPr>
        <w:pStyle w:val="Normal"/>
        <w:rPr/>
      </w:pPr>
      <w:r>
        <w:rPr/>
        <w:t>3.4.0.2. Устройства и эксплуатация установок искусственного освещения должны соответствовать требованиям Правил устройства электроустановок, Межотраслевых правил по охране труда (правил безопасности) при эксплуатации электроустановок и ГОСТ 15597.</w:t>
      </w:r>
    </w:p>
    <w:p>
      <w:pPr>
        <w:pStyle w:val="Normal"/>
        <w:rPr/>
      </w:pPr>
      <w:r>
        <w:rPr/>
        <w:t>3.4.0.3. Лампы накаливания и люминесцентные лампы в цехах и на участках нанесения металлопокрытий, должны быть заключены в арматуру. На участках, где применяются пожаровзрывоопасные материалы и вещества, светильники должны отвечать требованиям Правил устройства электроустановок.</w:t>
      </w:r>
    </w:p>
    <w:p>
      <w:pPr>
        <w:pStyle w:val="Normal"/>
        <w:rPr/>
      </w:pPr>
      <w:r>
        <w:rPr/>
        <w:t>3.4.0.4. Все установки для очистки изделий механическим способом должны иметь искусственное освещение.</w:t>
      </w:r>
    </w:p>
    <w:p>
      <w:pPr>
        <w:pStyle w:val="Normal"/>
        <w:rPr/>
      </w:pPr>
      <w:r>
        <w:rPr/>
        <w:t xml:space="preserve">3.4.0.5. Во всех цехах и на участках нанесения металлопокрытий освещенность рабочих поверхностей должна составлять </w:t>
      </w:r>
      <w:r>
        <w:rPr>
          <w:rFonts w:eastAsia="Symbol" w:cs="Symbol" w:ascii="Symbol" w:hAnsi="Symbol"/>
        </w:rPr>
        <w:t></w:t>
      </w:r>
      <w:r>
        <w:rPr/>
        <w:t xml:space="preserve"> 200 лк, пола - </w:t>
      </w:r>
      <w:r>
        <w:rPr>
          <w:rFonts w:eastAsia="Symbol" w:cs="Symbol" w:ascii="Symbol" w:hAnsi="Symbol"/>
        </w:rPr>
        <w:t></w:t>
      </w:r>
      <w:r>
        <w:rPr/>
        <w:t xml:space="preserve"> 150 лк.</w:t>
      </w:r>
    </w:p>
    <w:p>
      <w:pPr>
        <w:pStyle w:val="Normal"/>
        <w:rPr/>
      </w:pPr>
      <w:r>
        <w:rPr/>
        <w:t>3.4.0.6. Освещенность проходов должна составлять 25% от освещенности, создаваемой на рабочих местах светильниками общего освещения, но не менее 75 лк - при люминесцентных лампах и 30 лк - при лампах накаливания.</w:t>
      </w:r>
    </w:p>
    <w:p>
      <w:pPr>
        <w:pStyle w:val="Normal"/>
        <w:rPr/>
      </w:pPr>
      <w:r>
        <w:rPr/>
        <w:t xml:space="preserve">3.4.0.7. В цехах и на участках нанесения металлопокрытий должно быть автоматически включающееся аварийное освещение. К его сети не допускается присоединять другие токоприемники. В остальных производственных помещениях, а также в проходах, коридорах и на лестницах необходимо устанавливать аварийное освещение. Освещенность при аварийном освещении должна составлять: рабочих поверхностей </w:t>
      </w:r>
      <w:r>
        <w:rPr>
          <w:rFonts w:eastAsia="Symbol" w:cs="Symbol" w:ascii="Symbol" w:hAnsi="Symbol"/>
        </w:rPr>
        <w:t></w:t>
      </w:r>
      <w:r>
        <w:rPr/>
        <w:t xml:space="preserve"> 10 лк, полов основных проходов и лестнице - </w:t>
      </w:r>
      <w:r>
        <w:rPr>
          <w:rFonts w:eastAsia="Symbol" w:cs="Symbol" w:ascii="Symbol" w:hAnsi="Symbol"/>
        </w:rPr>
        <w:t></w:t>
      </w:r>
      <w:r>
        <w:rPr/>
        <w:t xml:space="preserve"> 0,5 лк.</w:t>
      </w:r>
    </w:p>
    <w:p>
      <w:pPr>
        <w:pStyle w:val="Normal"/>
        <w:rPr/>
      </w:pPr>
      <w:r>
        <w:rPr/>
        <w:t>3.4.0.8. Напряжение, питающие светильники местного, общего и переносного освещения, должно отвечать требованиями Правил устройства электроустановок.</w:t>
      </w:r>
    </w:p>
    <w:p>
      <w:pPr>
        <w:pStyle w:val="Normal"/>
        <w:rPr/>
      </w:pPr>
      <w:r>
        <w:rPr/>
        <w:t>3.4.0.9. Показатель качества освещенности (коэффициент пульсации освещенности, показатель ослепленности) на рабочих местах не должен превышать значений, установленных СНиП 23-05.</w:t>
      </w:r>
    </w:p>
    <w:p>
      <w:pPr>
        <w:pStyle w:val="Normal"/>
        <w:rPr/>
      </w:pPr>
      <w:r>
        <w:rPr/>
        <w:t>3.4.0.10. В производственных помещениях и складских помещениях светильники должны иметь герметически закрытую арматуру с изоляцией, стойкой к воздействию химических веществ и влаги.</w:t>
      </w:r>
    </w:p>
    <w:p>
      <w:pPr>
        <w:pStyle w:val="Normal"/>
        <w:rPr/>
      </w:pPr>
      <w:r>
        <w:rPr/>
        <w:t xml:space="preserve">3.4.0.11. Светильники, устанавливаемые в камере для гидропескоструйной очистки, должны иметь напряжение </w:t>
      </w:r>
      <w:r>
        <w:rPr>
          <w:rFonts w:eastAsia="Symbol" w:cs="Symbol" w:ascii="Symbol" w:hAnsi="Symbol"/>
        </w:rPr>
        <w:t></w:t>
      </w:r>
      <w:r>
        <w:rPr/>
        <w:t xml:space="preserve"> 12 В, быть пыленепроницаемыми и влагостойкими. Располагать их следует вне очистной камеры, герметично вделанной в крышку или стену камеры, при этом оправа должна пропускать максимум светового потока. Конструкция оправы должна быть такой, чтобы легко было очищать и сменять стекла.</w:t>
      </w:r>
    </w:p>
    <w:p>
      <w:pPr>
        <w:pStyle w:val="Normal"/>
        <w:rPr/>
      </w:pPr>
      <w:r>
        <w:rPr/>
        <w:t>3.4.0.12. Для освещения закрытых очистных камер (дробеметных и дробеструйных) следует устанавливать пыленепроницаемые и дробестойкие светильники напряжением 42 В. На стенках камер должно быть предусмотрены устройства для крепления ручного переносного светильника.</w:t>
      </w:r>
    </w:p>
    <w:p>
      <w:pPr>
        <w:pStyle w:val="Normal"/>
        <w:rPr/>
      </w:pPr>
      <w:r>
        <w:rPr/>
        <w:t>3.4.0.13. Устройство для крепления светильников местного освещения должно обеспечивать фиксацию светильника во всех положениях. Подводка электропроводов к светильнику должна находиться внутри устройства. Открытая проводка не допускается. Конструкция крепления светильника должна исключать попадание жидкостей, применяемых при обработке изделий.</w:t>
      </w:r>
    </w:p>
    <w:p>
      <w:pPr>
        <w:pStyle w:val="Normal"/>
        <w:rPr/>
      </w:pPr>
      <w:r>
        <w:rPr/>
        <w:t>3.4.0.14. Бункеры и подвалы дробеструйных, дробеметных и гидропескоструйных камер должно освещаться согласно общим правилам устройства освещения в особо пыльных и влажных помещениях. Осветительные установки этих помещений должны быть изготовлены пыле- и влагонепроницаемыми, а также дробестойкими.</w:t>
      </w:r>
    </w:p>
    <w:p>
      <w:pPr>
        <w:pStyle w:val="Normal"/>
        <w:rPr/>
      </w:pPr>
      <w:r>
        <w:rPr/>
        <w:t>3.4.0.15. Для освещения помещений, в которых ведутся работы с применением органических растворителей, необходимо устанавливать взрывобезопасные светильники.</w:t>
      </w:r>
    </w:p>
    <w:p>
      <w:pPr>
        <w:pStyle w:val="Normal"/>
        <w:rPr/>
      </w:pPr>
      <w:r>
        <w:rPr/>
        <w:t xml:space="preserve">3.4.0.16. Напряжение в сети освещения, расположенного на высоте 2,5 м от пола, а также сети освещения подвалов, тоннелей и приямков должно быть </w:t>
      </w:r>
      <w:r>
        <w:rPr>
          <w:rFonts w:eastAsia="Symbol" w:cs="Symbol" w:ascii="Symbol" w:hAnsi="Symbol"/>
        </w:rPr>
        <w:t></w:t>
      </w:r>
      <w:r>
        <w:rPr/>
        <w:t xml:space="preserve"> 42 В, а светильников переносного освещения </w:t>
      </w:r>
      <w:r>
        <w:rPr>
          <w:rFonts w:eastAsia="Symbol" w:cs="Symbol" w:ascii="Symbol" w:hAnsi="Symbol"/>
        </w:rPr>
        <w:t></w:t>
      </w:r>
      <w:r>
        <w:rPr/>
        <w:t xml:space="preserve"> 12 В в соответствии с Правилами устройства электроустановок.</w:t>
      </w:r>
    </w:p>
    <w:p>
      <w:pPr>
        <w:pStyle w:val="Normal"/>
        <w:rPr/>
      </w:pPr>
      <w:r>
        <w:rPr/>
        <w:t xml:space="preserve">3.4.0.17. При работе внутри ванн и других емкостей необходимо применять переносные лампы напряжением </w:t>
      </w:r>
      <w:r>
        <w:rPr>
          <w:rFonts w:eastAsia="Symbol" w:cs="Symbol" w:ascii="Symbol" w:hAnsi="Symbol"/>
        </w:rPr>
        <w:t></w:t>
      </w:r>
      <w:r>
        <w:rPr/>
        <w:t xml:space="preserve"> 12 В.</w:t>
      </w:r>
    </w:p>
    <w:p>
      <w:pPr>
        <w:pStyle w:val="Normal"/>
        <w:rPr/>
      </w:pPr>
      <w:r>
        <w:rPr/>
        <w:t>3.4.0.18. Контрольные измерения освещенности на рабочих местах в цехах и на участках подготовки и нанесения металлопокрытий необходимо производить не реже двух раз в год, занося результаты измерений в журнал.</w:t>
      </w:r>
    </w:p>
    <w:p>
      <w:pPr>
        <w:pStyle w:val="Normal"/>
        <w:rPr/>
      </w:pPr>
      <w:r>
        <w:rPr/>
        <w:t>3.4.0.19. Для очистки светильников, фонарей и окон необходимо использовать передвижные устройства, обеспечивающие безопасность работ (лестницы, подъемники и т.п.). Очистка светильников общего освещения должна производиться два раза в месяц. Стекла окон и фонарей следует очищать не реже двух раз в год, остекления световых проемов в шлифовальном и полировальном отделениях - не реже раза в шесть месяцев.</w:t>
      </w:r>
    </w:p>
    <w:p>
      <w:pPr>
        <w:pStyle w:val="Normal"/>
        <w:rPr/>
      </w:pPr>
      <w:r>
        <w:rPr/>
        <w:t>3.4.0.20. Ремонт осветительных устройств и оборудования необходимо проводить при снятом напря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5. Водоснабжение и производственная канал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5.0.1. Водоснабжение и канализация производственных и других помещений должны быть выполнены в соответствии с требованиями СНиП 2.04.02 и СНиП 2.04.03.</w:t>
      </w:r>
    </w:p>
    <w:p>
      <w:pPr>
        <w:pStyle w:val="Normal"/>
        <w:rPr/>
      </w:pPr>
      <w:r>
        <w:rPr/>
        <w:t>3.5.0.2. Все помещения должны быть обеспечены водой для производственных и хозяйственных нужд и питья, а также для пожаротушения.</w:t>
      </w:r>
    </w:p>
    <w:p>
      <w:pPr>
        <w:pStyle w:val="Normal"/>
        <w:rPr/>
      </w:pPr>
      <w:r>
        <w:rPr/>
        <w:t>3.5.0.3. В цехах и на участках нанесения металлопокрытий, а также в помещениях, в которых хранят и разливают кислоты и другие агрессивные жидкости, должны быть установлены через каждые 25 м на видных местах краны - гидранты для промывки глаз, лица, рук при попадании на них кислот и других агрессивных жидкостей.</w:t>
      </w:r>
    </w:p>
    <w:p>
      <w:pPr>
        <w:pStyle w:val="Normal"/>
        <w:rPr/>
      </w:pPr>
      <w:r>
        <w:rPr/>
        <w:t>3.5.0.4. Внутренние противопожарные водопроводы и пожарные гидранты необходимо устанавливать в соответствии с действующими требованиями пожарной безопасности.</w:t>
      </w:r>
    </w:p>
    <w:p>
      <w:pPr>
        <w:pStyle w:val="Normal"/>
        <w:rPr/>
      </w:pPr>
      <w:r>
        <w:rPr/>
        <w:t>3.5.0.5. Цеха и участки нанесения металлопокрытий должны быть обеспечены раздельными системами канализации для отвода сточных вод:</w:t>
      </w:r>
    </w:p>
    <w:p>
      <w:pPr>
        <w:pStyle w:val="Normal"/>
        <w:rPr/>
      </w:pPr>
      <w:r>
        <w:rPr/>
        <w:t>- кислых и щелочных, содержащих ионы тяжелых металлов;</w:t>
      </w:r>
    </w:p>
    <w:p>
      <w:pPr>
        <w:pStyle w:val="Normal"/>
        <w:rPr/>
      </w:pPr>
      <w:r>
        <w:rPr/>
        <w:t>- содержащих соли шестивалентного хрома;</w:t>
      </w:r>
    </w:p>
    <w:p>
      <w:pPr>
        <w:pStyle w:val="Normal"/>
        <w:rPr/>
      </w:pPr>
      <w:r>
        <w:rPr/>
        <w:t>- содержащих фтор - ионы.</w:t>
      </w:r>
    </w:p>
    <w:p>
      <w:pPr>
        <w:pStyle w:val="Normal"/>
        <w:rPr/>
      </w:pPr>
      <w:r>
        <w:rPr/>
        <w:t>3.5.0.6. Для уменьшения сброса в канализацию кислот, щелочей, солей разных металлов и вредных веществ необходимо предусматривать в технологической части проекта цеха и участка установку ванн улавливания, обезвреживающих ванн, противоточную или душирующую промывку вредных веществ, применение ПАВ и т.п.</w:t>
      </w:r>
    </w:p>
    <w:p>
      <w:pPr>
        <w:pStyle w:val="Normal"/>
        <w:rPr/>
      </w:pPr>
      <w:r>
        <w:rPr/>
        <w:t>3.5.0.7. Материал, используемый в канализационных трубопроводах, должен быть стойким не только к сточным жидкостям, но и к выделяющимся газам. Трубопроводы для кислых растворов должны быть изготовлены из кислотоупорных материалов, а для цианисто - щелочных растворов - из стали или чугуна.</w:t>
      </w:r>
    </w:p>
    <w:p>
      <w:pPr>
        <w:pStyle w:val="Normal"/>
        <w:rPr/>
      </w:pPr>
      <w:r>
        <w:rPr/>
        <w:t>3.5.0.8. Промывочные сточные воды перед спуском в канализацию необходимо нейтрализовать, освободить от содержащихся в них ионов тяжелых металлов и от вредных веществ.</w:t>
      </w:r>
    </w:p>
    <w:p>
      <w:pPr>
        <w:pStyle w:val="Normal"/>
        <w:rPr/>
      </w:pPr>
      <w:r>
        <w:rPr/>
        <w:t>3.5.0.9. Станции нейтрализации должны обеспечивать такие концентрации вредных веществ в производственных сточных водах, которые после разбавления основной массой бытовых сточных вод не превышают ПДК вредных веществ в воде водоемов и не влияют на ход биологической очистки стоков.</w:t>
      </w:r>
    </w:p>
    <w:p>
      <w:pPr>
        <w:pStyle w:val="Normal"/>
        <w:rPr/>
      </w:pPr>
      <w:r>
        <w:rPr/>
        <w:t>3.5.0.10. Сточные воды должны очищаться в соответствии с требованиями действующих санитарных норм и правил охраны поверхностных вод от загрязнений сточными водами. Растворы, обезвреженные от цианидов, после отбора пробы и анализа следует спускать в производственную канализацию.</w:t>
      </w:r>
    </w:p>
    <w:p>
      <w:pPr>
        <w:pStyle w:val="Normal"/>
        <w:rPr/>
      </w:pPr>
      <w:r>
        <w:rPr/>
        <w:t>3.5.0.11. При отводе и спуске кислых сточных вод для предотвращения проникновения газов в производственные помещения наружные коллекторы канализации следует вентилировать через специальные шахты.</w:t>
      </w:r>
    </w:p>
    <w:p>
      <w:pPr>
        <w:pStyle w:val="Normal"/>
        <w:rPr/>
      </w:pPr>
      <w:r>
        <w:rPr/>
        <w:t>3.5.0.12. Эксплуатационно - техническое обслуживание колодцев промышленной канализации необходимо проводить в соответствии с требованиями ГОСТ 12.3.006. Спуск работников в колодцы промышленной канализации для осмотра или ремонта допускается после установления отсутствия в воздушной среде колодцев вредных для дыхания газ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ПРОИЗВОДСТВЕННОМУ ОБОРУД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0.1. Производственное оборудование для технологических процессов нанесения металлопокрытий должно соответствовать требованиям настоящих Правил, Правил устройства электроустановок, ГОСТ 12.1.19, ГОСТ 12.1.030, ГОСТ 12.2.003, ГОСТ 12.2.007.0, ГОСТ 12.2.049, ГОСТ 12.2.064 и др., устанавливающих требования к отдельным видам оборудования.</w:t>
      </w:r>
    </w:p>
    <w:p>
      <w:pPr>
        <w:pStyle w:val="Normal"/>
        <w:rPr/>
      </w:pPr>
      <w:r>
        <w:rPr/>
        <w:t>4.1.0.2. Электрооборудование в цехах нанесения металлопокрытий должно соответствовать требованиям Правил устройства электроустановок и эксплуатироваться в соответствии с требованиями Межотраслевых правил по охране труда (правил безопасности) при эксплуатации электроустановок.</w:t>
      </w:r>
    </w:p>
    <w:p>
      <w:pPr>
        <w:pStyle w:val="Normal"/>
        <w:rPr/>
      </w:pPr>
      <w:r>
        <w:rPr/>
        <w:t>4.1.0.3. На складах кислот, в цехах и на участках для приготовления, очистки и нейтрализации растворов, нанесения металлопокрытий, в насосной следует использовать электродвигатели, защищенные стойкой изоляцией от вредного воздействия химикатов и влажности.</w:t>
      </w:r>
    </w:p>
    <w:p>
      <w:pPr>
        <w:pStyle w:val="Normal"/>
        <w:rPr/>
      </w:pPr>
      <w:r>
        <w:rPr/>
        <w:t>4.1.0.4. Заземление или зануление должно выполняться и эксплуатироваться в соответствии с требованиями Правил устройства электроустановок.</w:t>
      </w:r>
    </w:p>
    <w:p>
      <w:pPr>
        <w:pStyle w:val="Normal"/>
        <w:rPr/>
      </w:pPr>
      <w:r>
        <w:rPr/>
        <w:t>4.1.0.5. Токоведущие части электроустановок низкого напряжения должны быть закрыты или ограждены.</w:t>
      </w:r>
    </w:p>
    <w:p>
      <w:pPr>
        <w:pStyle w:val="Normal"/>
        <w:rPr/>
      </w:pPr>
      <w:r>
        <w:rPr/>
        <w:t>4.1.0.6. Пусковые устройства электрооборудования должны быть мгновенного действия.</w:t>
      </w:r>
    </w:p>
    <w:p>
      <w:pPr>
        <w:pStyle w:val="Normal"/>
        <w:rPr/>
      </w:pPr>
      <w:r>
        <w:rPr/>
        <w:t>4.1.0.7. Ручки, рукоятки, маховики пусковых устройств электрооборудования должны быть из изолирующих материалов.</w:t>
      </w:r>
    </w:p>
    <w:p>
      <w:pPr>
        <w:pStyle w:val="Normal"/>
        <w:rPr/>
      </w:pPr>
      <w:r>
        <w:rPr/>
        <w:t>4.1.0.8. Наружная электропроводка производственного оборудования должна быть защищена от механических повреждений и химического воздействия.</w:t>
      </w:r>
    </w:p>
    <w:p>
      <w:pPr>
        <w:pStyle w:val="Normal"/>
        <w:rPr/>
      </w:pPr>
      <w:r>
        <w:rPr/>
        <w:t>4.1.0.9. В производственных помещениях нанесения металлопокрытий, а также в помещениях для хранения и розлива кислот силовые электромагистрали необходимо прокладывать сверху. В исключительных случаях при прокладке магистралей по полу их следует заключать герметические трубы.</w:t>
      </w:r>
    </w:p>
    <w:p>
      <w:pPr>
        <w:pStyle w:val="Normal"/>
        <w:rPr/>
      </w:pPr>
      <w:r>
        <w:rPr/>
        <w:t>4.1.0.10. Для предупреждения работников о возможности поражения электрическим током на участках нанесения металлопокрытий должны быть вывешены предупредительные надписи, плакаты и знаки, а на полу положены деревянные решетки, покрытые резиновыми ковриками.</w:t>
      </w:r>
    </w:p>
    <w:p>
      <w:pPr>
        <w:pStyle w:val="Normal"/>
        <w:rPr/>
      </w:pPr>
      <w:r>
        <w:rPr/>
        <w:t>4.1.0.11. Допустимые уровни напряженности электростатических полей на производственном оборудовании должны соответствовать Санитарно - гигиеническим нормам допустимой напряженности электростатического поля.</w:t>
      </w:r>
    </w:p>
    <w:p>
      <w:pPr>
        <w:pStyle w:val="Normal"/>
        <w:rPr/>
      </w:pPr>
      <w:r>
        <w:rPr/>
        <w:t>4.1.0.12. Устройство и эксплуатация грузоподъемных механизмов должны соответствовать требованиям Правил устройства и безопасной эксплуатации грузоподъемных кранов.</w:t>
      </w:r>
    </w:p>
    <w:p>
      <w:pPr>
        <w:pStyle w:val="Normal"/>
        <w:rPr/>
      </w:pPr>
      <w:r>
        <w:rPr/>
        <w:t>4.1.0.13. Производственное оборудование и оградительные устройства в цехах и на участках нанесения металлопокрытий должны окрашиваться согласно Указаниям по проектированию цветовой отделки интерьеров производственных зданий промышленных организаций и ГОСТ 12.4.026.</w:t>
      </w:r>
    </w:p>
    <w:p>
      <w:pPr>
        <w:pStyle w:val="Normal"/>
        <w:rPr/>
      </w:pPr>
      <w:r>
        <w:rPr/>
        <w:t>4.1.0.14. Производственное оборудование и коммуникации, работающие в условиях интенсивной коррозии, должны подвергаться контролю величины износа стенок. Периодичность контроля должна устанавливаться в соответствии с графиком, утвержденным в организации.</w:t>
      </w:r>
    </w:p>
    <w:p>
      <w:pPr>
        <w:pStyle w:val="Normal"/>
        <w:rPr/>
      </w:pPr>
      <w:r>
        <w:rPr/>
        <w:t xml:space="preserve">4.1.0.15. Для защиты от шума галтовочные барабаны должны быть оборудованы звукоизолирующими и шумопоглощающими материалами. Шумовые характеристики не должны превышать величин, установленных ГОСТ 12.1.003 и ГН 2.2.4/2.1.8.562-96. Вход в помещение с уровнем шума </w:t>
      </w:r>
      <w:r>
        <w:rPr>
          <w:lang w:val="en-US"/>
        </w:rPr>
        <w:t xml:space="preserve">&gt; </w:t>
      </w:r>
      <w:r>
        <w:rPr/>
        <w:t>80 дБА должен быть обозначен знаком "Работать с применением средств защиты органов слуха".</w:t>
      </w:r>
    </w:p>
    <w:p>
      <w:pPr>
        <w:pStyle w:val="Normal"/>
        <w:rPr/>
      </w:pPr>
      <w:r>
        <w:rPr/>
        <w:t>4.1.0.16. Температура поверхностей производственного оборудования и оградительных устройств не должна превышать указанную в их технических паспортах и соответствующих санитарных правилах.</w:t>
      </w:r>
    </w:p>
    <w:p>
      <w:pPr>
        <w:pStyle w:val="Normal"/>
        <w:rPr/>
      </w:pPr>
      <w:r>
        <w:rPr/>
        <w:t>4.1.0.17. Интенсивность теплового облучения на рабочих местах не должна превышать нормативы, установленные ГОСТ 12.1.005.</w:t>
      </w:r>
    </w:p>
    <w:p>
      <w:pPr>
        <w:pStyle w:val="Normal"/>
        <w:rPr/>
      </w:pPr>
      <w:r>
        <w:rPr/>
        <w:t>4.1.0.18. Механизмы управления и обслуживания ванн следует располагать так, чтобы работники не подвергались воздействию высокой температуры и вредных газов.</w:t>
      </w:r>
    </w:p>
    <w:p>
      <w:pPr>
        <w:pStyle w:val="Normal"/>
        <w:rPr/>
      </w:pPr>
      <w:r>
        <w:rPr/>
        <w:t>4.1.0.19. Пуск в эксплуатацию производственного оборудования должен производиться после составления акта приемки, подписанного представителем администрации организации.</w:t>
      </w:r>
    </w:p>
    <w:p>
      <w:pPr>
        <w:pStyle w:val="Normal"/>
        <w:rPr/>
      </w:pPr>
      <w:r>
        <w:rPr/>
        <w:t>4.1.0.20. Расположение и конструкция пусковых механизмов производственного оборудования должны исключать возможность их случайного переключения. Для этого пусковые механизмы должны быть снабжены фиксаторами и четкими надписями об их назначении. Для аварийного выключения производственного оборудования пусковые механизмы должны быть расположены в местах, доступных с любого рабочего места. У рабочих мест должны быть вывешены инструкции о порядке пользования аварийными пусковыми приспособлениями.</w:t>
      </w:r>
    </w:p>
    <w:p>
      <w:pPr>
        <w:pStyle w:val="Normal"/>
        <w:rPr/>
      </w:pPr>
      <w:r>
        <w:rPr/>
        <w:t>4.1.0.21. Части механизмов, имеющих вращательное и возвратно - поступательное движения, представляющие опасность для работников, должны быть надежно ограждены.</w:t>
      </w:r>
    </w:p>
    <w:p>
      <w:pPr>
        <w:pStyle w:val="Normal"/>
        <w:rPr/>
      </w:pPr>
      <w:r>
        <w:rPr/>
        <w:t>4.1.0.22. Баки, сборники и мерники для растворения кислот, щелочей, солей и нейтрализации растворов должны быть снабжены крышками, вытяжной вентиляцией, измерителями уровня и переливными устройствами.</w:t>
      </w:r>
    </w:p>
    <w:p>
      <w:pPr>
        <w:pStyle w:val="Normal"/>
        <w:rPr/>
      </w:pPr>
      <w:r>
        <w:rPr/>
        <w:t>4.1.0.23. Насосы для перекачки кислот, щелочей и других агрессивных жидкостей должны автоматически отключаться после наполнения емкости.</w:t>
      </w:r>
    </w:p>
    <w:p>
      <w:pPr>
        <w:pStyle w:val="Normal"/>
        <w:rPr/>
      </w:pPr>
      <w:r>
        <w:rPr/>
        <w:t>4.1.0.24. Смотровые стекла производственного оборудования и приборов должны быть химически стойкими и защищены металлическими решетками.</w:t>
      </w:r>
    </w:p>
    <w:p>
      <w:pPr>
        <w:pStyle w:val="Normal"/>
        <w:rPr/>
      </w:pPr>
      <w:r>
        <w:rPr/>
        <w:t>4.1.0.25. Пульт пуска управления конвейером должен располагаться в месте, удобном для наблюдения за работой всей транспортной линии. Остановка конвейера должна быть предусмотрена на каждом рабочем участке линии.</w:t>
      </w:r>
    </w:p>
    <w:p>
      <w:pPr>
        <w:pStyle w:val="Normal"/>
        <w:rPr/>
      </w:pPr>
      <w:r>
        <w:rPr/>
        <w:t xml:space="preserve">4.1.0.26. Для переходов через конвейеры должны быть установлены переходные площадки со сплошными настилами и двухсторонними перилами высотой </w:t>
      </w:r>
      <w:r>
        <w:rPr>
          <w:rFonts w:eastAsia="Symbol" w:cs="Symbol" w:ascii="Symbol" w:hAnsi="Symbol"/>
        </w:rPr>
        <w:t></w:t>
      </w:r>
      <w:r>
        <w:rPr/>
        <w:t xml:space="preserve"> 1 м. На линиях непрерывного травления и оксидирования переходные мостики должны сооружаться через каждые 20 - 25 м.</w:t>
      </w:r>
    </w:p>
    <w:p>
      <w:pPr>
        <w:pStyle w:val="Normal"/>
        <w:rPr/>
      </w:pPr>
      <w:r>
        <w:rPr/>
        <w:t>4.1.0.27. Линии непрерывного травления и оксидирования ленточного материала должны быть оборудованы сигнализирующими устройствами, указывающими на отклонение ленты от нормального положения в растворе, и приспособлениями, регулирующими ее натяжение.</w:t>
      </w:r>
    </w:p>
    <w:p>
      <w:pPr>
        <w:pStyle w:val="Normal"/>
        <w:rPr/>
      </w:pPr>
      <w:r>
        <w:rPr/>
        <w:t xml:space="preserve">4.1.0.28. Все движущие части производственного оборудования, расположенные на высоте </w:t>
      </w:r>
      <w:r>
        <w:rPr>
          <w:lang w:val="en-US"/>
        </w:rPr>
        <w:t>&lt;</w:t>
      </w:r>
      <w:r>
        <w:rPr/>
        <w:t>3 м от пола, должны быть ограждены защитными устройствами в соответствии с ГОСТ 12.2.062. Защитные устройства должны проверяться работниками перед каждой сменой, о чем должна быть сделана запись в журнале приема и сдачи смен.</w:t>
      </w:r>
    </w:p>
    <w:p>
      <w:pPr>
        <w:pStyle w:val="Normal"/>
        <w:rPr/>
      </w:pPr>
      <w:r>
        <w:rPr/>
        <w:t>4.1.0.29. При обслуживании производственного оборудования, приборов, арматуры и механизмов, расположенных на высоте 1,8 м от пола, необходимо оборудовать специальные площадки.</w:t>
      </w:r>
    </w:p>
    <w:p>
      <w:pPr>
        <w:pStyle w:val="Normal"/>
        <w:rPr/>
      </w:pPr>
      <w:r>
        <w:rPr/>
        <w:t>4.1.0.30. Перед очисткой, смазкой и ремонтом производственного оборудования, механизмов транспортных средств необходимо отключать электропитание двигателей.</w:t>
      </w:r>
    </w:p>
    <w:p>
      <w:pPr>
        <w:pStyle w:val="Normal"/>
        <w:rPr/>
      </w:pPr>
      <w:r>
        <w:rPr/>
        <w:t>4.1.0.31. Перед ремонтом трубопроводов необходимо отключить энергоносители (пар, воздух, воду) и полностью снять давление. Горячий конденсат, кислоту, электролит следует спустить из ремонтируемой системы, остатки кислоты обезвредить.</w:t>
      </w:r>
    </w:p>
    <w:p>
      <w:pPr>
        <w:pStyle w:val="Normal"/>
        <w:rPr/>
      </w:pPr>
      <w:r>
        <w:rPr/>
        <w:t>4.1.0.32. Устройство, эксплуатация и ремонт трубопроводов должны производиться в соответствии с требованиями Правил устройства и безопасной эксплуатации технологических трубопроводов (ПБ 03-108-95).</w:t>
      </w:r>
    </w:p>
    <w:p>
      <w:pPr>
        <w:pStyle w:val="Normal"/>
        <w:rPr/>
      </w:pPr>
      <w:r>
        <w:rPr/>
        <w:t>4.1.0.33. При ремонте электролитических ванн необходимо пользоваться диэлектрическими перчатками, галошами, ковриком и очками.</w:t>
      </w:r>
    </w:p>
    <w:p>
      <w:pPr>
        <w:pStyle w:val="Normal"/>
        <w:rPr/>
      </w:pPr>
      <w:r>
        <w:rPr/>
        <w:t>4.1.0.34. Очищать производственное оборудование перед ремонтом необходимо влажным способом. Счищаемые наслоения следует обезвреживать.</w:t>
      </w:r>
    </w:p>
    <w:p>
      <w:pPr>
        <w:pStyle w:val="Normal"/>
        <w:rPr/>
      </w:pPr>
      <w:r>
        <w:rPr/>
        <w:t>4.1.0.35. Все инструменты и приспособления, использовавшиеся при разборке, чистке и ремонте производственного оборудования, по окончании работы должны быть обезврежены и промыты.</w:t>
      </w:r>
    </w:p>
    <w:p>
      <w:pPr>
        <w:pStyle w:val="Normal"/>
        <w:rPr/>
      </w:pPr>
      <w:r>
        <w:rPr/>
        <w:t>4.1.0.36. Работники перед допуском к ремонтным работам должны быть проинструктированы о безопасных приемах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2. Оборудование для механической очистки дета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2.0.1. Камеры для очистки металлическим песком и дробью должны быть герметичны, иметь дистанционное управление, полностью обеспечивать локализацию отходов и вредных выделений через вентиляционные устройства.</w:t>
      </w:r>
    </w:p>
    <w:p>
      <w:pPr>
        <w:pStyle w:val="Normal"/>
        <w:rPr/>
      </w:pPr>
      <w:r>
        <w:rPr/>
        <w:t>4.2.0.2. Внутреннюю стенку камеры против сопла (или все стенки камеры) перед очисткой металлическим песком и дробью необходимо экранировать резиновой шторой.</w:t>
      </w:r>
    </w:p>
    <w:p>
      <w:pPr>
        <w:pStyle w:val="Normal"/>
        <w:rPr/>
      </w:pPr>
      <w:r>
        <w:rPr/>
        <w:t>4.2.0.3. Камеры для гидроочистки и гидропескоочистки должны быть водонепроницаемыми и оборудованы специальными приспособлениями для перемещения деталей. Управление такими приспособлениями должно осуществляться с внешней стороны камеры. Для наблюдения за процессом очистки в камере должны устраиваться специальные окна со стеклами необходимой прочности.</w:t>
      </w:r>
    </w:p>
    <w:p>
      <w:pPr>
        <w:pStyle w:val="Normal"/>
        <w:rPr/>
      </w:pPr>
      <w:r>
        <w:rPr/>
        <w:t>4.2.0.4. Конструкция очистных камер должна исключать нахождение работника в самой камере, для чего очистные камеры должны быть оборудованы поворотно - кантовательными столами и манипуляторами.</w:t>
      </w:r>
    </w:p>
    <w:p>
      <w:pPr>
        <w:pStyle w:val="Normal"/>
        <w:rPr/>
      </w:pPr>
      <w:r>
        <w:rPr/>
        <w:t>4.2.0.5. Установки для очистки должны быть оборудованы сигнализацией, срабатывающей при открывании дверей.</w:t>
      </w:r>
    </w:p>
    <w:p>
      <w:pPr>
        <w:pStyle w:val="Normal"/>
        <w:rPr/>
      </w:pPr>
      <w:r>
        <w:rPr/>
        <w:t>4.2.0.6.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.</w:t>
      </w:r>
    </w:p>
    <w:p>
      <w:pPr>
        <w:pStyle w:val="Normal"/>
        <w:rPr/>
      </w:pPr>
      <w:r>
        <w:rPr/>
        <w:t xml:space="preserve">4.2.0.7. Установки для гидропескоструйной очистки в течение всего времени работы должны быть оборудованы устройствами для подогрева рабочей смеси до 25 - 3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4.2.0.8. Насосное оборудование должно быть размещено в отдельном помещении и снабжено соответствующей сигнализацией.</w:t>
      </w:r>
    </w:p>
    <w:p>
      <w:pPr>
        <w:pStyle w:val="Normal"/>
        <w:rPr/>
      </w:pPr>
      <w:r>
        <w:rPr/>
        <w:t>4.2.0.9. В конструкции дробеметных и дробеструйных установок должны быть предусмотрены:</w:t>
      </w:r>
    </w:p>
    <w:p>
      <w:pPr>
        <w:pStyle w:val="Normal"/>
        <w:rPr/>
      </w:pPr>
      <w:r>
        <w:rPr/>
        <w:t>- оградительные устройства, шторы и уплотнения, предотвращающие вылет дроби и пыли из рабочего пространства камеры;</w:t>
      </w:r>
    </w:p>
    <w:p>
      <w:pPr>
        <w:pStyle w:val="Normal"/>
        <w:rPr/>
      </w:pPr>
      <w:r>
        <w:rPr/>
        <w:t>- блокировочные устройства, исключающие работу установок и подачу к ним дроби при открытых дверях и шторах;</w:t>
      </w:r>
    </w:p>
    <w:p>
      <w:pPr>
        <w:pStyle w:val="Normal"/>
        <w:rPr/>
      </w:pPr>
      <w:r>
        <w:rPr/>
        <w:t>- системы крепления лопаток установок, позволяющие производить их быструю и легкую замену;</w:t>
      </w:r>
    </w:p>
    <w:p>
      <w:pPr>
        <w:pStyle w:val="Normal"/>
        <w:rPr/>
      </w:pPr>
      <w:r>
        <w:rPr/>
        <w:t>- пылеулавливатели (циклоны, фильтры);</w:t>
      </w:r>
    </w:p>
    <w:p>
      <w:pPr>
        <w:pStyle w:val="Normal"/>
        <w:rPr/>
      </w:pPr>
      <w:r>
        <w:rPr/>
        <w:t>- сепараторы для регенерации абразива и механизмы для его перемещения;</w:t>
      </w:r>
    </w:p>
    <w:p>
      <w:pPr>
        <w:pStyle w:val="Normal"/>
        <w:rPr/>
      </w:pPr>
      <w:r>
        <w:rPr/>
        <w:t>- подвижные противоударные шторки, закрывающие стекло во время работы;</w:t>
      </w:r>
    </w:p>
    <w:p>
      <w:pPr>
        <w:pStyle w:val="Normal"/>
        <w:rPr/>
      </w:pPr>
      <w:r>
        <w:rPr/>
        <w:t>- устройства для фиксации тележек с деталями внутри камер.</w:t>
      </w:r>
    </w:p>
    <w:p>
      <w:pPr>
        <w:pStyle w:val="Normal"/>
        <w:rPr/>
      </w:pPr>
      <w:r>
        <w:rPr/>
        <w:t>4.2.0.10. Исполнение электродвигателей дробе- и гидропескоструйных установок должен быть закрытым, магнитные пускателей электродвигателей - защищенным. Каркасы установок и кожухи электродвигателей должны быть заземлены в соответствии с действующими Правилами устройства электроустановок.</w:t>
      </w:r>
    </w:p>
    <w:p>
      <w:pPr>
        <w:pStyle w:val="Normal"/>
        <w:rPr/>
      </w:pPr>
      <w:r>
        <w:rPr/>
        <w:t>4.2.0.11. Если в конструкции дробеструйной установки предусмотрена возможность работы внутри камеры ручным дробеструйным соплом, в комплект оборудования должен входить специальный скафандр с принудительной подачей очищенного воздуха, а камера должна быть оборудована блокировочным устройством, исключающим возможность работы дробеструйного аппарата при работе ручным соплом.</w:t>
      </w:r>
    </w:p>
    <w:p>
      <w:pPr>
        <w:pStyle w:val="Normal"/>
        <w:rPr/>
      </w:pPr>
      <w:r>
        <w:rPr/>
        <w:t>4.2.0.12. Оборудование для механической очистки деталей должно быть снабжено средствами защиты от статического электричества.</w:t>
      </w:r>
    </w:p>
    <w:p>
      <w:pPr>
        <w:pStyle w:val="Normal"/>
        <w:rPr/>
      </w:pPr>
      <w:r>
        <w:rPr/>
        <w:t>4.2.0.13. В конструкции установки для галтовки изделий должна быть предусмотрена блокировка, исключающая пуск галтовочного барабана во время его загрузки изделиями и абразивным матери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Станки для абразивной обрабо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3.0.1. Станки для очистки поверхностей деталей методом шлифования, полирования и крацевания должны отвечать требованиям Правил по охране труда при холодной обработке металлов.</w:t>
      </w:r>
    </w:p>
    <w:p>
      <w:pPr>
        <w:pStyle w:val="Normal"/>
        <w:rPr/>
      </w:pPr>
      <w:r>
        <w:rPr/>
        <w:t xml:space="preserve">4.3.0.2. Станки для обработки магниевых сплавов должны иметь исправные защитные ограждения и должны быть оборудованы местным освещением с напряжением </w:t>
      </w:r>
      <w:r>
        <w:rPr>
          <w:rFonts w:eastAsia="Symbol" w:cs="Symbol" w:ascii="Symbol" w:hAnsi="Symbol"/>
        </w:rPr>
        <w:t></w:t>
      </w:r>
      <w:r>
        <w:rPr/>
        <w:t xml:space="preserve"> 42 В.</w:t>
      </w:r>
    </w:p>
    <w:p>
      <w:pPr>
        <w:pStyle w:val="Normal"/>
        <w:rPr/>
      </w:pPr>
      <w:r>
        <w:rPr/>
        <w:t>4.3.0.3. Стационарные станки и переносные машинки для обработки абразивным инструментом должны соответствовать требованиям ГОСТ 12.2.009 и ГОСТ 12.3.028.</w:t>
      </w:r>
    </w:p>
    <w:p>
      <w:pPr>
        <w:pStyle w:val="Normal"/>
        <w:rPr/>
      </w:pPr>
      <w:r>
        <w:rPr/>
        <w:t>4.3.0.4. Обработка магниевых сплавов на наждачных шлифовальных станках должна исключать возможность искрообразования. Шлифовальные станки не должны иметь приводных ремней с заклепками. Конструкция ременной текстропной и других передач должна исключать возможность образования искры. Подручники и кожухи шлифовальных станков, обрабатывающих магниевые сплавы, должны быть из цветного метал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4. Ванны для травления и нанесения металлопокры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4.0.1. Ванны для химической и электрохимической обработки металла должны быть оборудованы бортовыми отсосами. Местная вытяжная вентиляция на ваннах, работающих с повышенной температурой, должна включаться с началом подогрева ванн, а выключаться после полного охлаждения.</w:t>
      </w:r>
    </w:p>
    <w:p>
      <w:pPr>
        <w:pStyle w:val="Normal"/>
        <w:rPr/>
      </w:pPr>
      <w:r>
        <w:rPr/>
        <w:t>4.4.0.2. Ванны, в которых находятся вещества 1-го, 2-го классов опасности, а также растворы, при работе сопровождаемые образованием тумана с высокой концентрацией паров кислот и щелочей, должны быть оборудованы крышками и заливочными приспособлениями. Подогрев растворов необходимо регулировать автоматически.</w:t>
      </w:r>
    </w:p>
    <w:p>
      <w:pPr>
        <w:pStyle w:val="Normal"/>
        <w:rPr/>
      </w:pPr>
      <w:r>
        <w:rPr/>
        <w:t>4.4.0.3. Внутренние поверхности ванн для агрессивных веществ, а также трубопроводы к ним следует изготавливать из коррозионно-стойких металлов.</w:t>
      </w:r>
    </w:p>
    <w:p>
      <w:pPr>
        <w:pStyle w:val="Normal"/>
        <w:rPr/>
      </w:pPr>
      <w:r>
        <w:rPr/>
        <w:t>4.4.0.4. Ванны с растворами, при нагревании которых до высокой температуры происходят вредные выделения, а также ванны с длительными операциями технологического процесса, кроме бортовых отсосов, должны иметь крышки, закрываемые во время работы.</w:t>
      </w:r>
    </w:p>
    <w:p>
      <w:pPr>
        <w:pStyle w:val="Normal"/>
        <w:rPr/>
      </w:pPr>
      <w:r>
        <w:rPr/>
        <w:t>4.4.0.5. Не допускается устанавливать электрораспределительные щитки над ваннами с подогревом, анодирования в серной кислоте и цианистыми.</w:t>
      </w:r>
    </w:p>
    <w:p>
      <w:pPr>
        <w:pStyle w:val="Normal"/>
        <w:rPr/>
      </w:pPr>
      <w:r>
        <w:rPr/>
        <w:t>4.4.0.6. Не допускается какой-либо ремонт заполненной ванны с электроподогревом, не отключенной от электросети. При ремонте ванны на пусковых приборах должны быть вывешены плакаты с надписью "Не включать - работают люди!".</w:t>
      </w:r>
    </w:p>
    <w:p>
      <w:pPr>
        <w:pStyle w:val="Normal"/>
        <w:rPr/>
      </w:pPr>
      <w:r>
        <w:rPr/>
        <w:t>4.4.0.7. Приборы, устанавливаемые вблизи ванн, должны быть защищены от попадания в них электролита, влияния магнитных полей, температуры, химического воздействия среды и механических повреждений.</w:t>
      </w:r>
    </w:p>
    <w:p>
      <w:pPr>
        <w:pStyle w:val="Normal"/>
        <w:rPr/>
      </w:pPr>
      <w:r>
        <w:rPr/>
        <w:t>4.4.0.8. Все ванны для химической обработки изделий из магниевых сплавов должны иметь бортовые отсосы.</w:t>
      </w:r>
    </w:p>
    <w:p>
      <w:pPr>
        <w:pStyle w:val="Normal"/>
        <w:rPr/>
      </w:pPr>
      <w:r>
        <w:rPr/>
        <w:t>4.4.0.9. Ванны с растворами фтористо-водородной кислоты или ее солей должны, кроме бортовых отсосов, иметь крышки.</w:t>
      </w:r>
    </w:p>
    <w:p>
      <w:pPr>
        <w:pStyle w:val="Normal"/>
        <w:rPr/>
      </w:pPr>
      <w:r>
        <w:rPr/>
        <w:t>4.4.0.10. Производственное обслуживание и приспособления для работы с кислотами и щелочами должны быть коррозионно-стойкими с повышенной надежностью в эксплуатации.</w:t>
      </w:r>
    </w:p>
    <w:p>
      <w:pPr>
        <w:pStyle w:val="Normal"/>
        <w:rPr/>
      </w:pPr>
      <w:r>
        <w:rPr/>
        <w:t>4.4.0.11. Закрытые сосуды для кислот и щелочей должны быть снабжены лазами или люками для осмотра и чистки.</w:t>
      </w:r>
    </w:p>
    <w:p>
      <w:pPr>
        <w:pStyle w:val="Normal"/>
        <w:rPr/>
      </w:pPr>
      <w:r>
        <w:rPr/>
        <w:t>4.4.0.12. Регулирование режимов тока, концентрации водородных ионов, температуры нагрева ванн и сушки деталей необходимо с использованием преимущественно специальных автоматических устройств.</w:t>
      </w:r>
    </w:p>
    <w:p>
      <w:pPr>
        <w:pStyle w:val="Normal"/>
        <w:rPr/>
      </w:pPr>
      <w:r>
        <w:rPr/>
        <w:t>4.4.0.13. Травильный раствор в установке большой емкости следует подогревать в кислотоупорных теплообменников, а перемешивать механическими мешалками.</w:t>
      </w:r>
    </w:p>
    <w:p>
      <w:pPr>
        <w:pStyle w:val="Normal"/>
        <w:rPr/>
      </w:pPr>
      <w:r>
        <w:rPr/>
        <w:t>4.4.0.14. Для постоянной и периодической фильтрации растворов должны применяться передвижные фильтр - прессы или ванны с фильтр - пресс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5. Электрические печи для диффузионного нанесения металлопокры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5.0.1. Конструкции электрических печей должны соответствовать требованиям Правил устройства электроустановок, ГОСТ 12.2.007.0 и ГОСТ Р 500014.1.</w:t>
      </w:r>
    </w:p>
    <w:p>
      <w:pPr>
        <w:pStyle w:val="Normal"/>
        <w:rPr/>
      </w:pPr>
      <w:r>
        <w:rPr/>
        <w:t>4.5.0.2. На щитах управления электрическими печами должна быть световая сигнализация о подаче напряжения на нагревательные элементы и о работе блокировочных устройств.</w:t>
      </w:r>
    </w:p>
    <w:p>
      <w:pPr>
        <w:pStyle w:val="Normal"/>
        <w:rPr/>
      </w:pPr>
      <w:r>
        <w:rPr/>
        <w:t>4.5.0.3. Электрические печи с ручной загрузкой и выгрузкой должны быть оборудованы блокировочными устройствами для автоматического снятия напряжения с нагревательных элементов при открывании дверей печи.</w:t>
      </w:r>
    </w:p>
    <w:p>
      <w:pPr>
        <w:pStyle w:val="Normal"/>
        <w:rPr/>
      </w:pPr>
      <w:r>
        <w:rPr/>
        <w:t>4.5.0.4. Все токоведущие части электрических печей должны быть изолированы и ограждены.</w:t>
      </w:r>
    </w:p>
    <w:p>
      <w:pPr>
        <w:pStyle w:val="Normal"/>
        <w:rPr/>
      </w:pPr>
      <w:r>
        <w:rPr/>
        <w:t>4.5.0.5. Электрические печи должны иметь автоматическую регулировку температуры. При превышении температуры должны включаться световые и звуковые сигна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ТРЕБОВАНИЯ К ИСХОДНЫМ МАТЕРИА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ОТОВКАМ И ПОЛУФАБРИКА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0.0.1. Химические вещества и материалы, используемые при нанесении металлопокрытий, должны соответствовать требованиям соответствующих стандартов, техническим условиям и иметь паспорт или сертификат.</w:t>
      </w:r>
    </w:p>
    <w:p>
      <w:pPr>
        <w:pStyle w:val="Normal"/>
        <w:rPr/>
      </w:pPr>
      <w:r>
        <w:rPr/>
        <w:t>5.0.0.2. Применяемые в процессах очистки органические растворители должны иметь сертификат пожарной безопасности.</w:t>
      </w:r>
    </w:p>
    <w:p>
      <w:pPr>
        <w:pStyle w:val="Normal"/>
        <w:rPr/>
      </w:pPr>
      <w:r>
        <w:rPr/>
        <w:t>5.0.0.3. Все поступающие в организации вредные вещества должны быть снабжены этикетками со сведениями о факторах риска для организма человека, мерах предосторожности при работе с ними, квалификации вещества (по степени воздействия на организм работника в соответствии с требованиями ГОСТ 12.1.007 и ГОСТ 12.01.005, по характеру воздействия на организм работника в соответствии с требованиями ГОСТ 12.0.003, по потенциальной опасности, связанной с возникновением пожара, усилением пожара в соответствии с ГОСТ 12.1.004).</w:t>
      </w:r>
    </w:p>
    <w:p>
      <w:pPr>
        <w:pStyle w:val="Normal"/>
        <w:rPr/>
      </w:pPr>
      <w:r>
        <w:rPr/>
        <w:t>5.0.0.4. При применении вредных веществ (материалов) в технологических процессах нанесения металлопокрытий работодатель должен получать от изготовителя паспорт безопасности вещества (материала), в котором должны быть указаны:</w:t>
      </w:r>
    </w:p>
    <w:p>
      <w:pPr>
        <w:pStyle w:val="Normal"/>
        <w:rPr/>
      </w:pPr>
      <w:r>
        <w:rPr/>
        <w:t>- идентификации химического вещества;</w:t>
      </w:r>
    </w:p>
    <w:p>
      <w:pPr>
        <w:pStyle w:val="Normal"/>
        <w:rPr/>
      </w:pPr>
      <w:r>
        <w:rPr/>
        <w:t>- состав, компоненты;</w:t>
      </w:r>
    </w:p>
    <w:p>
      <w:pPr>
        <w:pStyle w:val="Normal"/>
        <w:rPr/>
      </w:pPr>
      <w:r>
        <w:rPr/>
        <w:t>- идентификации опасности в соответствии с ГОСТ 12.1.007;</w:t>
      </w:r>
    </w:p>
    <w:p>
      <w:pPr>
        <w:pStyle w:val="Normal"/>
        <w:rPr/>
      </w:pPr>
      <w:r>
        <w:rPr/>
        <w:t>- меры по оказанию первой помощи;</w:t>
      </w:r>
    </w:p>
    <w:p>
      <w:pPr>
        <w:pStyle w:val="Normal"/>
        <w:rPr/>
      </w:pPr>
      <w:r>
        <w:rPr/>
        <w:t>- противопожарные меры;</w:t>
      </w:r>
    </w:p>
    <w:p>
      <w:pPr>
        <w:pStyle w:val="Normal"/>
        <w:rPr/>
      </w:pPr>
      <w:r>
        <w:rPr/>
        <w:t>- меры, принимаемые в случае аварийной утечки;</w:t>
      </w:r>
    </w:p>
    <w:p>
      <w:pPr>
        <w:pStyle w:val="Normal"/>
        <w:rPr/>
      </w:pPr>
      <w:r>
        <w:rPr/>
        <w:t>- правила обращения с химикатами и их хранения;</w:t>
      </w:r>
    </w:p>
    <w:p>
      <w:pPr>
        <w:pStyle w:val="Normal"/>
        <w:rPr/>
      </w:pPr>
      <w:r>
        <w:rPr/>
        <w:t>- контроль за воздействием, индивидуальная защита;</w:t>
      </w:r>
    </w:p>
    <w:p>
      <w:pPr>
        <w:pStyle w:val="Normal"/>
        <w:rPr/>
      </w:pPr>
      <w:r>
        <w:rPr/>
        <w:t>- физические и химические свойства;</w:t>
      </w:r>
    </w:p>
    <w:p>
      <w:pPr>
        <w:pStyle w:val="Normal"/>
        <w:rPr/>
      </w:pPr>
      <w:r>
        <w:rPr/>
        <w:t>- токсикологическое воздействие на организм работника.</w:t>
      </w:r>
    </w:p>
    <w:p>
      <w:pPr>
        <w:pStyle w:val="Normal"/>
        <w:rPr/>
      </w:pPr>
      <w:r>
        <w:rPr/>
        <w:t>5.0.0.5. Использование новых вредных материалов при нанесении металлопокрытий допускается только после получения разрешения органов санэпидемиологического надз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МЕЩЕНИЮ ПРОИЗВОДСТВЕННОГО ОБОРУДОВАНИЯ И ОРГАНИЗАЦИИ РАБОЧИХ М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.0.1. Производственное оборудование должно размещаться в соответствии с требованиями норм технологического проектирования цехов нанесения металлопокрытий, санитарных и строительных норм и правил.</w:t>
      </w:r>
    </w:p>
    <w:p>
      <w:pPr>
        <w:pStyle w:val="Normal"/>
        <w:rPr/>
      </w:pPr>
      <w:r>
        <w:rPr/>
        <w:t>6.0.0.2. Размещение производственного оборудования должно обеспечивать безопасное и удобное его обслуживание, а также безопасность эвакуации работников при аварийных ситуациях.</w:t>
      </w:r>
    </w:p>
    <w:p>
      <w:pPr>
        <w:pStyle w:val="Normal"/>
        <w:rPr/>
      </w:pPr>
      <w:r>
        <w:rPr/>
        <w:t>6.0.0.3. Расположение производственного оборудования должно обеспечивать последовательность операций технологического процесса, а также максимальное сокращение возвратных и перекрещивающихся грузопотоков.</w:t>
      </w:r>
    </w:p>
    <w:p>
      <w:pPr>
        <w:pStyle w:val="Normal"/>
        <w:rPr/>
      </w:pPr>
      <w:r>
        <w:rPr/>
        <w:t>6.0.0.4. Травильные ванны для нанесения металлопокрытий следует устанавливать в ряд с минимальными (150-200 мм) расстояниями между ними. Во избежание попадания на пол растворов при переносе деталей промежутки между ваннами следует закрывать козырьками.</w:t>
      </w:r>
    </w:p>
    <w:p>
      <w:pPr>
        <w:pStyle w:val="Normal"/>
        <w:rPr/>
      </w:pPr>
      <w:r>
        <w:rPr/>
        <w:t>6.0.0.5. Кислые ванны, которые по ходу технологического процесса необходимо располагать вблизи цианистых ванн, должны находиться от последних на расстоянии не менее 3-4 м при условии, если между ними есть ванны с водой, содовым или щелочным раствором.</w:t>
      </w:r>
    </w:p>
    <w:p>
      <w:pPr>
        <w:pStyle w:val="Normal"/>
        <w:rPr/>
      </w:pPr>
      <w:r>
        <w:rPr/>
        <w:t>6.0.0.6. Организация рабочих мест должна отвечать требованиям ГОСТ 12.2.061, ГОСТ 12.2.032, ГОСТ 12.2.033 и ГОСТ 12.2.062. Рабочие места должны находиться вне линии движения грузов, переносимых грузоподъемными средствами.</w:t>
      </w:r>
    </w:p>
    <w:p>
      <w:pPr>
        <w:pStyle w:val="Normal"/>
        <w:rPr/>
      </w:pPr>
      <w:r>
        <w:rPr/>
        <w:t>6.0.0.7. Около больших ванн высотой 1,5-1,8 м, установленных на полу без заглубления, должны быть площадки для обслуживания. Высота борта ванн от пола или подмостков должна быть 0,9-1 м.</w:t>
      </w:r>
    </w:p>
    <w:p>
      <w:pPr>
        <w:pStyle w:val="Normal"/>
        <w:rPr/>
      </w:pPr>
      <w:r>
        <w:rPr/>
        <w:t>6.0.0.8. У рабочих мест должны быть предусмотрены площадки для складирования деталей. Не допускается укладка деталей в проходах.</w:t>
      </w:r>
    </w:p>
    <w:p>
      <w:pPr>
        <w:pStyle w:val="Normal"/>
        <w:rPr/>
      </w:pPr>
      <w:r>
        <w:rPr/>
        <w:t>6.0.0.9. На рабочих местах должны быть стеллажи, шкафы и т.п. для размещения оснастки, приспособлений и инструмента.</w:t>
      </w:r>
    </w:p>
    <w:p>
      <w:pPr>
        <w:pStyle w:val="Normal"/>
        <w:rPr/>
      </w:pPr>
      <w:r>
        <w:rPr/>
        <w:t>6.0.0.10. Контрольно-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, установленным ГОСТ 22269. Поверхности органов управления, задействуемых в аварийных ситуациях, должны быть окрашены в красный цвет.</w:t>
      </w:r>
    </w:p>
    <w:p>
      <w:pPr>
        <w:pStyle w:val="Normal"/>
        <w:rPr/>
      </w:pPr>
      <w:r>
        <w:rPr/>
        <w:t>6.0.0.11. Распределительные щитки с рубильниками, вольтметрами и амперметрами, автоматические регулирующие приборы, а также термометры или терморегуляторы ванн должны быть хорошо видны с рабочего места. Доступ к ним должен быть свободным.</w:t>
      </w:r>
    </w:p>
    <w:p>
      <w:pPr>
        <w:pStyle w:val="Normal"/>
        <w:rPr/>
      </w:pPr>
      <w:r>
        <w:rPr/>
        <w:t>6.0.0.12. Площадь помещений, занятая производственным оборудованием, не должна превышать 25% общей площади цеха нанесения металлопокрытий.</w:t>
      </w:r>
    </w:p>
    <w:p>
      <w:pPr>
        <w:pStyle w:val="Normal"/>
        <w:rPr/>
      </w:pPr>
      <w:r>
        <w:rPr/>
        <w:t xml:space="preserve">6.0.0.13. Расстояние между единицами производственного оборудования, а также между производственным оборудованием и зданием должно соответствовать действующим нормам технологического проектирования цехов нанесения металлопокрытий. Ширина проездов для транспорта должна устанавливаться в зависимости от габаритов обрабатываемых деталей и транспортирующих средств. Ширина основных проходов и мест постоянного пребывания работников должна соответствовать габаритам обрабатываемых деталей (но </w:t>
      </w:r>
      <w:r>
        <w:rPr>
          <w:rFonts w:eastAsia="Symbol" w:cs="Symbol" w:ascii="Symbol" w:hAnsi="Symbol"/>
        </w:rPr>
        <w:t></w:t>
      </w:r>
      <w:r>
        <w:rPr/>
        <w:t xml:space="preserve"> 1,5 м - около ванн с подогревом и </w:t>
      </w:r>
      <w:r>
        <w:rPr>
          <w:rFonts w:eastAsia="Symbol" w:cs="Symbol" w:ascii="Symbol" w:hAnsi="Symbol"/>
        </w:rPr>
        <w:t></w:t>
      </w:r>
      <w:r>
        <w:rPr/>
        <w:t xml:space="preserve"> 1 м - около холодных ванн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ХРАНЕНИЮ И ТРАНСПОРТИРОВАНИЮ МАТЕРИАЛОВ, ЗАГОТОВОК, ПОЛУФАБРИКАТОВ, ГОТОВЫХ ИЗДЕЛИЙ И ОТХОДОВ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1. 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.0.1. Материалы, заготовки и полуфабрикаты, применяемые в технологических процессах нанесения металлопокрытий, должны храниться в специальных помещениях или на специальных площадках.</w:t>
      </w:r>
    </w:p>
    <w:p>
      <w:pPr>
        <w:pStyle w:val="Normal"/>
        <w:rPr/>
      </w:pPr>
      <w:r>
        <w:rPr/>
        <w:t>7.1.0.2. При хранении и транспортировании химических веществ должны выполняться требования Межотраслевых правил по охране труда при использовании химических веществ.</w:t>
      </w:r>
    </w:p>
    <w:p>
      <w:pPr>
        <w:pStyle w:val="Normal"/>
        <w:rPr/>
      </w:pPr>
      <w:r>
        <w:rPr/>
        <w:t>7.1.0.3. Химические вещества и материалы должны храниться в специальной таре на складах, с учетом требований по их совместному хранению. На таре должна быть бирка или этикетка, на которой указываются: организация - изготовитель, наименование вещества, гарантийный срок хранения, надпись или символ, характеризующие опасность продукта и другие данные. Каждая партия веществ и материалов должна иметь документ (сертификат) качества.</w:t>
      </w:r>
    </w:p>
    <w:p>
      <w:pPr>
        <w:pStyle w:val="Normal"/>
        <w:rPr/>
      </w:pPr>
      <w:r>
        <w:rPr/>
        <w:t>7.1.0.4. Порядок и условия хранения и выдачи каждого химического вещества должны быть установлены инструкциями, утвержденными работодателем.</w:t>
      </w:r>
    </w:p>
    <w:p>
      <w:pPr>
        <w:pStyle w:val="Normal"/>
        <w:rPr/>
      </w:pPr>
      <w:r>
        <w:rPr/>
        <w:t>7.1.0.5. Условия хранения кислот и щелочей необходимо выбирать в зависимости от их физико - химических свойств и классификации опасности веществ, установленных ГОСТ 12.1.00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. Хранение кис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0.1. Кислоты в цехе необходимо хранить в специальном помещении с кислотоупорными полами и стенами в закрытых кислотостойких резервуарах или в таре организации - поставщика. Не допускается хранить кислоты в подвальных помещениях. В помещении, где хранятся кислоты, необходимо постоянно следить за исправным состоянием емкостей и трубопроводов, своевременным ремонтом и заменой арматуры, качеством уплотнения фланцев. Запас кислот в цеховых кладовых не должен превышать двухсуточной потребности цеха.</w:t>
      </w:r>
    </w:p>
    <w:p>
      <w:pPr>
        <w:pStyle w:val="Normal"/>
        <w:rPr/>
      </w:pPr>
      <w:r>
        <w:rPr/>
        <w:t>7.2.0.2. При входе в помещение, где хранятся кислоты, должен быть устроен пандус или порог, предотвращающий растекание жидкости в случае аварии.</w:t>
      </w:r>
    </w:p>
    <w:p>
      <w:pPr>
        <w:pStyle w:val="Normal"/>
        <w:rPr/>
      </w:pPr>
      <w:r>
        <w:rPr/>
        <w:t>7.2.0.3. Кислоты должны храниться в следующей таре:</w:t>
      </w:r>
    </w:p>
    <w:p>
      <w:pPr>
        <w:pStyle w:val="Normal"/>
        <w:rPr/>
      </w:pPr>
      <w:r>
        <w:rPr/>
        <w:t>- азотная кислота всех концентраций - в алюминиевых бочках и цистернах;</w:t>
      </w:r>
    </w:p>
    <w:p>
      <w:pPr>
        <w:pStyle w:val="Normal"/>
        <w:rPr/>
      </w:pPr>
      <w:r>
        <w:rPr/>
        <w:t>- азотная кислота средней агрессивности - в бочках и цистернах из коррозионно - стойкой стали марки Х18Н9Т и других марок;</w:t>
      </w:r>
    </w:p>
    <w:p>
      <w:pPr>
        <w:pStyle w:val="Normal"/>
        <w:rPr/>
      </w:pPr>
      <w:r>
        <w:rPr/>
        <w:t>- серная кислота всех концентраций - в бочках и цистернах из коррозионно - стойкой стали марки 06ХН28МДТ;</w:t>
      </w:r>
    </w:p>
    <w:p>
      <w:pPr>
        <w:pStyle w:val="Normal"/>
        <w:rPr/>
      </w:pPr>
      <w:r>
        <w:rPr/>
        <w:t>- серная кислота низких концентраций (</w:t>
      </w:r>
      <w:r>
        <w:rPr>
          <w:lang w:val="en-US"/>
        </w:rPr>
        <w:t>&lt;</w:t>
      </w:r>
      <w:r>
        <w:rPr/>
        <w:t xml:space="preserve"> 20%) - в бочках и цистернах из коррозионно - стойкой стали 06ХН28МТ;</w:t>
      </w:r>
    </w:p>
    <w:p>
      <w:pPr>
        <w:pStyle w:val="Normal"/>
        <w:rPr/>
      </w:pPr>
      <w:r>
        <w:rPr/>
        <w:t>- соляная кислота - в стальных гуммированных бочках и цистернах;</w:t>
      </w:r>
    </w:p>
    <w:p>
      <w:pPr>
        <w:pStyle w:val="Normal"/>
        <w:rPr/>
      </w:pPr>
      <w:r>
        <w:rPr/>
        <w:t>- плавиковая (фтористо-водородная) кислота - в эбонитовых бидонах емкостью 20 л и в полиэтиленовых баллонах емкостью до 50 л.</w:t>
      </w:r>
    </w:p>
    <w:p>
      <w:pPr>
        <w:pStyle w:val="Normal"/>
        <w:rPr/>
      </w:pPr>
      <w:r>
        <w:rPr/>
        <w:t>Азотная и серная кислота в количестве до 40 л могут храниться в стеклянных бутылях.</w:t>
      </w:r>
    </w:p>
    <w:p>
      <w:pPr>
        <w:pStyle w:val="Normal"/>
        <w:rPr/>
      </w:pPr>
      <w:r>
        <w:rPr/>
        <w:t>7.2.0.4. Внутренняя поверхность тары для хранения и транспортирования агрессивных жидкостей, способных вступать в химические соединения с материалами, из которых сделана тара, должна быть гуммирована или футерована материалами, устойчивыми к воздействию агрессивных жидкостей.</w:t>
      </w:r>
    </w:p>
    <w:p>
      <w:pPr>
        <w:pStyle w:val="Normal"/>
        <w:rPr/>
      </w:pPr>
      <w:r>
        <w:rPr/>
        <w:t>7.2.0.5. Не допускается хранение кислот в помещении, где хранятся или применяются цианистые соединения.</w:t>
      </w:r>
    </w:p>
    <w:p>
      <w:pPr>
        <w:pStyle w:val="Normal"/>
        <w:rPr/>
      </w:pPr>
      <w:r>
        <w:rPr/>
        <w:t>7.2.0.6. На складах хранения и в местах применения кислот должны быть:</w:t>
      </w:r>
    </w:p>
    <w:p>
      <w:pPr>
        <w:pStyle w:val="Normal"/>
        <w:rPr/>
      </w:pPr>
      <w:r>
        <w:rPr/>
        <w:t>- резервные емкости для аварийного слива кислот;</w:t>
      </w:r>
    </w:p>
    <w:p>
      <w:pPr>
        <w:pStyle w:val="Normal"/>
        <w:rPr/>
      </w:pPr>
      <w:r>
        <w:rPr/>
        <w:t>- кислотостойкие насосы;</w:t>
      </w:r>
    </w:p>
    <w:p>
      <w:pPr>
        <w:pStyle w:val="Normal"/>
        <w:rPr/>
      </w:pPr>
      <w:r>
        <w:rPr/>
        <w:t>- передвижные фильтры и резиновый шланг со специальным наконечником, создающим напор воды для смывания кислоты;</w:t>
      </w:r>
    </w:p>
    <w:p>
      <w:pPr>
        <w:pStyle w:val="Normal"/>
        <w:rPr/>
      </w:pPr>
      <w:r>
        <w:rPr/>
        <w:t>- растворы извести или соды для нейтрализации пролитых кислот;</w:t>
      </w:r>
    </w:p>
    <w:p>
      <w:pPr>
        <w:pStyle w:val="Normal"/>
        <w:rPr/>
      </w:pPr>
      <w:r>
        <w:rPr/>
        <w:t>- средства индивидуальной защиты и первой помощи (очки, противокислотный костюм с капюшоном, резиновые сапоги, фартук, перчатки, респиратор, противогаз и аптечка).</w:t>
      </w:r>
    </w:p>
    <w:p>
      <w:pPr>
        <w:pStyle w:val="Normal"/>
        <w:rPr/>
      </w:pPr>
      <w:r>
        <w:rPr/>
        <w:t>7.2.0.7. Емкости для транспортирования кислот должны быть окрашены кислотостойкой краской, на них должны быть нанесены наименование соответствующей кислоты и надпись "Опасно - кислота", выполненные устойчивой краской.</w:t>
      </w:r>
    </w:p>
    <w:p>
      <w:pPr>
        <w:pStyle w:val="Normal"/>
        <w:rPr/>
      </w:pPr>
      <w:r>
        <w:rPr/>
        <w:t xml:space="preserve">7.2.0.8. Бутыли с кислотами, поставленные в плетеные корзины с прочными ручками или в деревянные обрешетки, должны устанавливаться в местах хранения группами (одного наименования) в 2 - 4 ряда, но не более 100 бутылей в каждой группе. Ширина проходов между рядами бутылей должна быть </w:t>
      </w:r>
      <w:r>
        <w:rPr>
          <w:rFonts w:eastAsia="Symbol" w:cs="Symbol" w:ascii="Symbol" w:hAnsi="Symbol"/>
        </w:rPr>
        <w:t></w:t>
      </w:r>
      <w:r>
        <w:rPr/>
        <w:t xml:space="preserve"> 1 м. Пространство между бутылью и корзиной должно быть заполнено прокладочными материалами, пропитанными раствором хлористого кальция, во избежание воспламенения. Бутыли с кислотой должны быть защищены от воздействия на них солнечных лучей.</w:t>
      </w:r>
    </w:p>
    <w:p>
      <w:pPr>
        <w:pStyle w:val="Normal"/>
        <w:rPr/>
      </w:pPr>
      <w:r>
        <w:rPr/>
        <w:t>7.2.0.9. Не допускается попадание в емкости для кислот бензина, керосина, масла и спирта.</w:t>
      </w:r>
    </w:p>
    <w:p>
      <w:pPr>
        <w:pStyle w:val="Normal"/>
        <w:rPr/>
      </w:pPr>
      <w:r>
        <w:rPr/>
        <w:t>7.2.0.10. Во избежание пожара, взрыва или выделения ядовитых газов не допускается хранение кислот совместно с другими химическими веществами и материал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3. Хранение щелочей и других химических ве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3.0.1. Химические вещества в цехе необходимо хранить в специально оборудованном помещении раздельно в зависимости от их способности к химическому взаимодействию. О порядке и условиях хранения каждого химического вещества в цехе должны быть разработаны соответствующие инструкции, утверждаемые в установленном порядке.</w:t>
      </w:r>
    </w:p>
    <w:p>
      <w:pPr>
        <w:pStyle w:val="Normal"/>
        <w:rPr/>
      </w:pPr>
      <w:r>
        <w:rPr/>
        <w:t>7.3.0.2. Кладовые для хранения химических веществ должны быть оборудованы стеллажами и шкафами, снабжены средствами пожаротушения, перечень которых согласовывается с органами пожарного надзора организации, а также иметь средства индивидуальной защиты, необходимые для безопасного обращения с химическими веществами.</w:t>
      </w:r>
    </w:p>
    <w:p>
      <w:pPr>
        <w:pStyle w:val="Normal"/>
        <w:rPr/>
      </w:pPr>
      <w:r>
        <w:rPr/>
        <w:t>7.3.0.3. Каждое химическое вещество должно храниться на определенном месте; на таре для хранения химических веществ должны быть надпись, этикетка и бирка с точным наименованием химического вещества, указанием соответствующего стандарта и даты получения. Долго хранящиеся химические вещества необходимо периодически направлять на анализ в химическую лабораторию.</w:t>
      </w:r>
    </w:p>
    <w:p>
      <w:pPr>
        <w:pStyle w:val="Normal"/>
        <w:rPr/>
      </w:pPr>
      <w:r>
        <w:rPr/>
        <w:t>7.3.0.4. Твердый едкий натр должен храниться в железных барабанах; жидкий едкий натр - в железных банках, бочках и баках. Сосуды с едким натром (кали) должны иметь надпись "Опасно - едкий натр (едкое кали)".</w:t>
      </w:r>
    </w:p>
    <w:p>
      <w:pPr>
        <w:pStyle w:val="Normal"/>
        <w:rPr/>
      </w:pPr>
      <w:r>
        <w:rPr/>
        <w:t>7.3.0.5. Трихлорэтилен должен храниться в хорошо вентилируемом помещении в герметичной железной оцинкованной, железной бакелитовой или стеклянной таре.</w:t>
      </w:r>
    </w:p>
    <w:p>
      <w:pPr>
        <w:pStyle w:val="Normal"/>
        <w:rPr/>
      </w:pPr>
      <w:r>
        <w:rPr/>
        <w:t>7.3.0.6. Органические растворители, применяемые для очистки изделий, должны храниться в отдельном помещении с соблюдением требований пожарной безопасности, предусмотренных ГОСТ 12.1.004, и требованиям Правил пожарной безопасности в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4. Хранение веществ 1-го класса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0.1. При хранении цианистых солей необходимо выполнять требования Правил по охране труда при использовании химических веществ.</w:t>
      </w:r>
    </w:p>
    <w:p>
      <w:pPr>
        <w:pStyle w:val="Normal"/>
        <w:rPr/>
      </w:pPr>
      <w:r>
        <w:rPr/>
        <w:t>7.4.0.2. Склад для хранения цианистых солей следует размещать в отдельном, пожаробезопасном, отапливаемом и постоянно закрытом помещении, доступ в который разрешается только специальному обслуживающему персоналу. В отдельной (смежной) комнате следует оборудовать санпропускник, в котором должны быть установлены умывальник с горячей и холодной водой, шкафы для хранения специальной одежды и других средств индивидуальной защиты.</w:t>
      </w:r>
    </w:p>
    <w:p>
      <w:pPr>
        <w:pStyle w:val="Normal"/>
        <w:rPr/>
      </w:pPr>
      <w:r>
        <w:rPr/>
        <w:t>7.4.0.3. Складское помещение для хранения цианидов должно быть сухим, изолированным от общего склада и оборудованным вытяжной аварийной вентиляцией с пусковым устройством, размещенным снаружи. Прежде чем войти в это помещение, необходимо на 5 - 10 мин включить вентиляцию.</w:t>
      </w:r>
    </w:p>
    <w:p>
      <w:pPr>
        <w:pStyle w:val="Normal"/>
        <w:rPr/>
      </w:pPr>
      <w:r>
        <w:rPr/>
        <w:t>7.4.0.4. Склады для хранения цианидов должны быть оборудованы автоматическим индикаторным устройством. При наличии в воздухе цианида водорода помещение склада следует проветривать до тех пор, пока повторные пробы не будут показывать его отсутствие. В аварийных случаях вход работников в помещение склада допускается в противогазах марки "БКФ" или "В" с аэрозольным фильтром. Тара для хранения цианидов (металлические банки или барабаны с надписью "Яд") должна быть герметично закупорена. При доставке цианидов на склад должно исключаться их высыпание из тары. Вскрывать тару с цианидом следует только в помещении для расфасовки.</w:t>
      </w:r>
    </w:p>
    <w:p>
      <w:pPr>
        <w:pStyle w:val="Normal"/>
        <w:rPr/>
      </w:pPr>
      <w:r>
        <w:rPr/>
        <w:t>7.4.0.5. В помещении для расфасовки и растворения цианидов должны быть ванны с бортовыми отсосами, вытяжной шкаф, инструменты и приспособления для расфасовки и растворения, а также закрывающаяся тара для доставки растворов в цехи.</w:t>
      </w:r>
    </w:p>
    <w:p>
      <w:pPr>
        <w:pStyle w:val="Normal"/>
        <w:rPr/>
      </w:pPr>
      <w:r>
        <w:rPr/>
        <w:t>7.4.0.6. На складе или в цеховой кладовой должны быть стеклянный или керамический сосуд с 10%-ным раствором железного купороса и водопроводный кран для нейтрализации попавших на пол ядов.</w:t>
      </w:r>
    </w:p>
    <w:p>
      <w:pPr>
        <w:pStyle w:val="Normal"/>
        <w:rPr/>
      </w:pPr>
      <w:r>
        <w:rPr/>
        <w:t>7.4.0.7. На складе для хранения цианидов не допускается хранение других химических материалов. Допускается хранение веществ только одного класса опасности.</w:t>
      </w:r>
    </w:p>
    <w:p>
      <w:pPr>
        <w:pStyle w:val="Normal"/>
        <w:rPr/>
      </w:pPr>
      <w:r>
        <w:rPr/>
        <w:t>7.4.0.8. Хранение цианидов в цехе допускается, когда в процессе работы необходима многократная корректировка ванн. Хранить цианиды в цехе допускается только в специально оборудованной комнате в вытяжных шкафах в количестве, не превышающим потребности одной смены. Дверцы шкафа следует запирать на замок и пломбиров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5. Транспортные и сливно - налив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5.0.1. Транспортирование исходных материалов, полуфабрикатов, готовой продукции, передвижение транспортных средств должны осуществляться в соответствии с требованиями Межотраслевых правил по охране труда при использовании химических веществ, Межотраслевых правил по охране труда при эксплуатации промышленного транспорта (напольный безрельсовый колесный транспорт), Правил перевозки опасных грузов автомобильным транспортом.</w:t>
      </w:r>
    </w:p>
    <w:p>
      <w:pPr>
        <w:pStyle w:val="Normal"/>
        <w:rPr/>
      </w:pPr>
      <w:r>
        <w:rPr/>
        <w:t>7.5.0.2. При транспортировании химических веществ должны обеспечиваться безопасные условия труда в соответствии с требованиями ГОСТ 19433.</w:t>
      </w:r>
    </w:p>
    <w:p>
      <w:pPr>
        <w:pStyle w:val="Normal"/>
        <w:rPr/>
      </w:pPr>
      <w:r>
        <w:rPr/>
        <w:t>7.5.0.3. Тара для транспортирования деталей и заготовок, а также ее эксплуатация должны соответствовать требованиям ГОСТ 14861, ГОСТ 19822 и ГОСТ 12.3.010. На таре должны быть надписи об ее назначении, массе и грузоподъемности.</w:t>
      </w:r>
    </w:p>
    <w:p>
      <w:pPr>
        <w:pStyle w:val="Normal"/>
        <w:rPr/>
      </w:pPr>
      <w:r>
        <w:rPr/>
        <w:t>7.5.0.4. Транспортирование легковоспламеняющихся и горючих жидкостей должно осуществляться централизованно по трубопроводам. При сменной потребности в этих жидкостях до 200 кг каждого наименования допускается их подача к рабочему месту в плотно закрытой небьющейся таре.</w:t>
      </w:r>
    </w:p>
    <w:p>
      <w:pPr>
        <w:pStyle w:val="Normal"/>
        <w:rPr/>
      </w:pPr>
      <w:r>
        <w:rPr/>
        <w:t>7.5.0.5. Транспортирование и слив кислот и жидких щелочей должны проводиться в соответствии с нарядом на проведение работ повышенной опасности.</w:t>
      </w:r>
    </w:p>
    <w:p>
      <w:pPr>
        <w:pStyle w:val="Normal"/>
        <w:rPr/>
      </w:pPr>
      <w:r>
        <w:rPr/>
        <w:t>7.5.0.6. Вредные вещества должны транспортироваться в таре на специальных тележках.</w:t>
      </w:r>
    </w:p>
    <w:p>
      <w:pPr>
        <w:pStyle w:val="Normal"/>
        <w:rPr/>
      </w:pPr>
      <w:r>
        <w:rPr/>
        <w:t xml:space="preserve">7.5.0.7. Бутыли с кислотами и жидкими щелочами на специальных тележках должны транспортироваться два работника со скоростью </w:t>
      </w:r>
      <w:r>
        <w:rPr>
          <w:rFonts w:eastAsia="Symbol" w:cs="Symbol" w:ascii="Symbol" w:hAnsi="Symbol"/>
        </w:rPr>
        <w:t></w:t>
      </w:r>
      <w:r>
        <w:rPr/>
        <w:t xml:space="preserve"> 5 км/ч.</w:t>
      </w:r>
    </w:p>
    <w:p>
      <w:pPr>
        <w:pStyle w:val="Normal"/>
        <w:rPr/>
      </w:pPr>
      <w:r>
        <w:rPr/>
        <w:t>7.5.0.8. При переливании кислот и щелочей должны применяться специальные приспособления из кислотостойких материалов (сифоны и др.). При пользовании сифонами для переливания кислот, щелочей и рабочих растворов их заполняют, засасывая жидкость путем создания вакуума или при помощи сжатого газа. Засасывать воздух ртом не допускается.</w:t>
      </w:r>
    </w:p>
    <w:p>
      <w:pPr>
        <w:pStyle w:val="Normal"/>
        <w:rPr/>
      </w:pPr>
      <w:r>
        <w:rPr/>
        <w:t>7.5.0.9. При опорожнении бутылей не допускается оставлять в них кислоту.</w:t>
      </w:r>
    </w:p>
    <w:p>
      <w:pPr>
        <w:pStyle w:val="Normal"/>
        <w:rPr/>
      </w:pPr>
      <w:r>
        <w:rPr/>
        <w:t>7.5.0.10. Сливать кислоты из бочек и цистерн следует, создавая разрежение, или специальными кислотостойкими насосами. Все трубопроводы должны быть из винипласта или равноценного материала.</w:t>
      </w:r>
    </w:p>
    <w:p>
      <w:pPr>
        <w:pStyle w:val="Normal"/>
        <w:rPr/>
      </w:pPr>
      <w:r>
        <w:rPr/>
        <w:t>7.5.0.11. При большом потреблении кислот опасные и трудоемкие работы по их сливу должны быть механизированы путем устройства трубопроводов из кислотостойких материалов и установки в отдельных помещениях специальных насосов для перекачки кислот. Насосы для перекачки кислот должны иметь дистанционное включение. Двери насосной должны быть закрыты. При расходе менее 400 кг кислоты в смену допускается подача ее на участки нанесения металлопокрытий в плотно закрытой небьющейся таре.</w:t>
      </w:r>
    </w:p>
    <w:p>
      <w:pPr>
        <w:pStyle w:val="Normal"/>
        <w:rPr/>
      </w:pPr>
      <w:r>
        <w:rPr/>
        <w:t>7.5.0.12. Насосы, помпы, емкости, трубопроводы, арматура и другое производственное оборудование для перелива кислот должны периодически, не реже раза в квартал, а резиновые шланги - ежемесячно опрессовываться давлением в 1,5 раза большим рабочего, с последующим нанесением клейма о проведенном испытании.</w:t>
      </w:r>
    </w:p>
    <w:p>
      <w:pPr>
        <w:pStyle w:val="Normal"/>
        <w:rPr/>
      </w:pPr>
      <w:r>
        <w:rPr/>
        <w:t>7.5.0.13. Работники, транспортирующие химические вещества, обязаны пользоваться специальной одеждой и другими средствами индивидуальной защиты, выдаваемыми в соответствии с Типовыми отраслевыми нормами бесплатной выдачи работникам машиностроительных и металлообрабатывающих производств. Сливные работы должны производиться в противогазе, при этом работник должен находиться с наветренной стороны.</w:t>
      </w:r>
    </w:p>
    <w:p>
      <w:pPr>
        <w:pStyle w:val="Normal"/>
        <w:rPr/>
      </w:pPr>
      <w:r>
        <w:rPr/>
        <w:t xml:space="preserve">7.5.0.14. При сливе кислот из железнодорожной цистерны в стационарную емкость нагнетательный шланг от центробежного насоса должен быть спущен в верхнюю горловину емкости, а не присоединен к сливному патрубку, во избежание гидравлического удара при включении насоса. </w:t>
      </w:r>
    </w:p>
    <w:p>
      <w:pPr>
        <w:pStyle w:val="Normal"/>
        <w:rPr/>
      </w:pPr>
      <w:r>
        <w:rPr/>
        <w:t>Недопустимо работать с концентрированными кислотами на открытом воздухе в дождь, метель и при сильном ветре.</w:t>
      </w:r>
    </w:p>
    <w:p>
      <w:pPr>
        <w:pStyle w:val="Normal"/>
        <w:rPr/>
      </w:pPr>
      <w:r>
        <w:rPr/>
        <w:t>7.5.0.15. Барабаны с каустической содой необходимо перевозить на специальных тележках.</w:t>
      </w:r>
    </w:p>
    <w:p>
      <w:pPr>
        <w:pStyle w:val="Normal"/>
        <w:rPr/>
      </w:pPr>
      <w:r>
        <w:rPr/>
        <w:t>7.5.0.16. Жидкий каустик следует переливать насосом осторожно, не брызгая, а желеобразный каустик - ковшом на длинной деревянной или металлической рукоятке.</w:t>
      </w:r>
    </w:p>
    <w:p>
      <w:pPr>
        <w:pStyle w:val="Normal"/>
        <w:rPr/>
      </w:pPr>
      <w:r>
        <w:rPr/>
        <w:t>7.5.0.17. Бутыли, резервуары и другую тару следует заполнять кислотой или другими химическими растворами не более чем на 0,9 их емкости.</w:t>
      </w:r>
    </w:p>
    <w:p>
      <w:pPr>
        <w:pStyle w:val="Normal"/>
        <w:rPr/>
      </w:pPr>
      <w:r>
        <w:rPr/>
        <w:t>7.5.0.18. Цианистые соли со склада в цех необходимо транспортировать в невскрытых барабанах или в запечатанных банках специально выделенными транспортными средствами в сопровождении получателя.</w:t>
      </w:r>
    </w:p>
    <w:p>
      <w:pPr>
        <w:pStyle w:val="Normal"/>
        <w:rPr/>
      </w:pPr>
      <w:r>
        <w:rPr/>
        <w:t>7.5.0.19. Вскрывать барабаны, заполненных твердым веществом, необходимо механизированным способом. При вскрытии их ручным способом необходимо применять специальный нож. Применение ударного инструмента недопустимо. Вскрывать барабаны с хромовым ангидридом следует медным или латунным инструментом.</w:t>
      </w:r>
    </w:p>
    <w:p>
      <w:pPr>
        <w:pStyle w:val="Normal"/>
        <w:rPr/>
      </w:pPr>
      <w:r>
        <w:rPr/>
        <w:t>7.5.0.20. Абразивные материалы должны транспортироваться в закрытой таре поставщика или в технологической таре.</w:t>
      </w:r>
    </w:p>
    <w:p>
      <w:pPr>
        <w:pStyle w:val="Normal"/>
        <w:rPr/>
      </w:pPr>
      <w:r>
        <w:rPr/>
        <w:t>7.5.0.21. Хранить собранные отходы, образовавшиеся при нанесении металлопокрытий, следует в специально отведенных для этого местах в цехе или на участке.</w:t>
      </w:r>
    </w:p>
    <w:p>
      <w:pPr>
        <w:pStyle w:val="Normal"/>
        <w:rPr/>
      </w:pPr>
      <w:r>
        <w:rPr/>
        <w:t>7.5.0.22. Отходы, содержащие вредные вещества 1-го, 2-го классов опасности, следует хранить в изолированных помещениях в емкостях, снабженных специальными устройствами, исключающими загрязнение почвы, подземных вод, атмосферного воздуха.</w:t>
      </w:r>
    </w:p>
    <w:p>
      <w:pPr>
        <w:pStyle w:val="Normal"/>
        <w:rPr/>
      </w:pPr>
      <w:r>
        <w:rPr/>
        <w:t>7.5.0.23. Удалять твердые отходы, сливать отработанные кислотные, щелочные, цианистые и другие растворы, обладающих токсичными свойствами, следует после их нейтрализации.</w:t>
      </w:r>
    </w:p>
    <w:p>
      <w:pPr>
        <w:pStyle w:val="Normal"/>
        <w:rPr/>
      </w:pPr>
      <w:r>
        <w:rPr/>
        <w:t xml:space="preserve">7.5.0.24. Титановые отходы следует собирать в закрытую металлическую тару согласно техническим инструкциям, учитывая, что пыль титана и его сплавов взрывоопасна, а температура воспламенения титановой пыли 40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7.5.0.25. Использованный обтирочный материал надо собираться в металлический ящик с плотно закрывающейся крышкой. Утилизировать и уничтожать обтирочный материал следует в специально отведенных для этого местах, согласованных с органами пожарного надзора организации.</w:t>
      </w:r>
    </w:p>
    <w:p>
      <w:pPr>
        <w:pStyle w:val="Normal"/>
        <w:rPr/>
      </w:pPr>
      <w:r>
        <w:rPr/>
        <w:t>7.5.0.26. Используемые для транспортировки жидких веществ трубопроводы должны эксплуатироваться в соответствии с требованиями СНиП 3.05.05 и Правил устройства и безопасной эксплуатации технологических трубопроводов.</w:t>
      </w:r>
    </w:p>
    <w:p>
      <w:pPr>
        <w:pStyle w:val="Normal"/>
        <w:rPr/>
      </w:pPr>
      <w:r>
        <w:rPr/>
        <w:t>7.5.0.27. Размещение и способы прокладки трубопроводов должны обеспечивать безопасность их эксплуатации, возможность наблюдения за их техническим состоянием.</w:t>
      </w:r>
    </w:p>
    <w:p>
      <w:pPr>
        <w:pStyle w:val="Normal"/>
        <w:rPr/>
      </w:pPr>
      <w:r>
        <w:rPr/>
        <w:t>7.5.0.28. Трубопроводы должны иметь опознавательную окраску, предупреждающие знаки и маркировочные щитки в соответствии с требованиями ГОСТ 14202.</w:t>
      </w:r>
    </w:p>
    <w:p>
      <w:pPr>
        <w:pStyle w:val="Normal"/>
        <w:rPr/>
      </w:pPr>
      <w:r>
        <w:rPr/>
        <w:t>7.5.0.29. В цехе должна быть вывешена схема трубопроводов с указанием запорной, регулирующей, предохранительной арматуры и КИП. Направление перемещения веществ должно быть указано стрелкой.</w:t>
      </w:r>
    </w:p>
    <w:p>
      <w:pPr>
        <w:pStyle w:val="Normal"/>
        <w:rPr/>
      </w:pPr>
      <w:r>
        <w:rPr/>
        <w:t>7.5.0.30. Погрузочно - разгрузочные работы и перемещение грузов следует производить в соответствии с требованиями ГОСТ 12.3.009, ГОСТ 12.3.020 и Межотраслевых правил по охране труда при погрузочно - разгрузочных работах и размещении груз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ТРЕБОВАНИЯ К ПЕРСОНА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0.0.1. К работам по нанесению металлопокрытий допускаются лица не моложе 18 лет</w:t>
      </w:r>
      <w:r>
        <w:rPr>
          <w:vertAlign w:val="superscript"/>
        </w:rPr>
        <w:t>1</w:t>
      </w:r>
      <w:r>
        <w:rPr/>
        <w:t>, прошедшие предварительный (при поступлении на работу), а затем периодический медицинский осмотр согласно действующему законодательству.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</w:rPr>
        <w:t xml:space="preserve"> Перечень тяжелых работ и работ с вредными или опасными условиями труда, при выполнении которых запрещается применение труда лиц моложе 18 лет, утвержденный постановлением Правительства РФ от 25.02.2000 г. № 163 //Собрание законодательства РФ. 2000. № 10. Ст. 113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8.0.0.2. Все работники цехов нанесения металлопокрытий проходят обучение по безопасности труда в соответствии с ГОСТ 12.0.004.</w:t>
      </w:r>
    </w:p>
    <w:p>
      <w:pPr>
        <w:pStyle w:val="Normal"/>
        <w:rPr/>
      </w:pPr>
      <w:r>
        <w:rPr/>
        <w:t>Проверка знаний работников, выполняющих работы повышенной опасности, должна проводиться не реже раза в год комиссией, состав которой утверждается работодателем.</w:t>
      </w:r>
    </w:p>
    <w:p>
      <w:pPr>
        <w:pStyle w:val="Normal"/>
        <w:rPr/>
      </w:pPr>
      <w:r>
        <w:rPr/>
        <w:t>Руководители и специалисты не реже раза в три года сдают экзамены на знание правил и инструкций по охране труда.</w:t>
      </w:r>
    </w:p>
    <w:p>
      <w:pPr>
        <w:pStyle w:val="Normal"/>
        <w:rPr/>
      </w:pPr>
      <w:r>
        <w:rPr/>
        <w:t xml:space="preserve">8.0.0.3. Электротехнический персонал, обслуживающий электроустановки в цехах нанесения металлопокрытий, имеют квалификационную группу по электробезопасности не ниже IV - при обслуживании установок напряжением </w:t>
      </w:r>
      <w:r>
        <w:rPr>
          <w:lang w:val="en-US"/>
        </w:rPr>
        <w:t>&gt;</w:t>
      </w:r>
      <w:r>
        <w:rPr/>
        <w:t xml:space="preserve"> 1 кВ и III - при обслуживании установок напряжением </w:t>
      </w:r>
      <w:r>
        <w:rPr>
          <w:rFonts w:eastAsia="Symbol" w:cs="Symbol" w:ascii="Symbol" w:hAnsi="Symbol"/>
        </w:rPr>
        <w:t></w:t>
      </w:r>
      <w:r>
        <w:rPr/>
        <w:t xml:space="preserve"> 1 кВ в соответствии с требованиями Межотраслевых правил по охране труда (правил безопасности) при эксплуатации электроустано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ТРЕБОВАНИЯ К ПРИМЕНЕНИЮ СРЕДСТВ ИНДИВИДУАЛЬНОЙ ЗАЩ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0.0.1. Для защиты работников от опасных и вредных производственных факторов работодатель своевременно обеспечивает их специальной одеждой, обувью и другими средствами индивидуальной защиты не ниже установленных норм в соответствии с Правилами обеспечения работников специальными одеждой, обувью и другими средствами индивидуальной защиты.</w:t>
      </w:r>
    </w:p>
    <w:p>
      <w:pPr>
        <w:pStyle w:val="Normal"/>
        <w:rPr/>
      </w:pPr>
      <w:r>
        <w:rPr/>
        <w:t>9.0.0.2. Применяемые средства индивидуальной защиты должны соответствовать требованиям ГОСТ 12.4.011. Конкретные средства индивидуальной защиты следует выбирать в зависимости от вида работ и используемых во время работы веществ и материалов.</w:t>
      </w:r>
    </w:p>
    <w:p>
      <w:pPr>
        <w:pStyle w:val="Normal"/>
        <w:rPr/>
      </w:pPr>
      <w:r>
        <w:rPr/>
        <w:t>9.0.0.3. Работодатель обеспечивает хранение, стирку, сушку, дезинфекцию, дегазацию, дезактивацию и ремонт выданных работникам специальной одежды, обуви и других средств индивидуальной защиты. Специальная одежда работающих с ядовитыми веществами и растворами перед стиркой должна обезвреживаться.</w:t>
      </w:r>
    </w:p>
    <w:p>
      <w:pPr>
        <w:pStyle w:val="Normal"/>
        <w:rPr/>
      </w:pPr>
      <w:r>
        <w:rPr/>
        <w:t>9.0.0.4. Работники, занятые приготовлением электролитов и растворов кислот и щелочей, а также на работах с их применением, используют специальную одежду, обувь, рукавицы, прорезиненный фартук, защитные очки. При работах с концентрированными кислотами, хромовыми и фтористо-водородными электролитами работники дополнительно пользуются противогазом или фильтрующим респиратором.</w:t>
      </w:r>
    </w:p>
    <w:p>
      <w:pPr>
        <w:pStyle w:val="Normal"/>
        <w:rPr/>
      </w:pPr>
      <w:r>
        <w:rPr/>
        <w:t>9.0.0.5. Работать с кашицей венской извести следует в резиновых перчатках, протирать детали сухой венской известью - в респираторе или противогазе.</w:t>
      </w:r>
    </w:p>
    <w:p>
      <w:pPr>
        <w:pStyle w:val="Normal"/>
        <w:rPr/>
      </w:pPr>
      <w:r>
        <w:rPr/>
        <w:t>9.0.0.6. Работы по очистке ванн должны производиться в специальных одежде, обуви и противогазе.</w:t>
      </w:r>
    </w:p>
    <w:p>
      <w:pPr>
        <w:pStyle w:val="Normal"/>
        <w:rPr/>
      </w:pPr>
      <w:r>
        <w:rPr/>
        <w:t>9.0.0.7. Работы на штангах ванны с повышенным напряжением следует выполнять в резиновых перчатках и сапогах, в прорезиненном фартуке.</w:t>
      </w:r>
    </w:p>
    <w:p>
      <w:pPr>
        <w:pStyle w:val="Normal"/>
        <w:rPr/>
      </w:pPr>
      <w:r>
        <w:rPr/>
        <w:t>9.0.0.8. При работах с веществами и растворами, вызывающими раздражение кожи и слизистой оболочки носа, следует пользоваться профилактическими пастами или мазями.</w:t>
      </w:r>
    </w:p>
    <w:p>
      <w:pPr>
        <w:pStyle w:val="Normal"/>
        <w:rPr/>
      </w:pPr>
      <w:r>
        <w:rPr/>
        <w:t>9.0.0.9. Работающим на ваннах с электролитами, растворами, содержащими вещества 1-го, 2-го классов опасности, запрещается выходить в специальной одежде из рабочего помещения, хранить специальную одежду, обувь и другие средства индивидуальной защиты вместе с личной одеждой.</w:t>
      </w:r>
    </w:p>
    <w:p>
      <w:pPr>
        <w:pStyle w:val="Normal"/>
        <w:rPr/>
      </w:pPr>
      <w:r>
        <w:rPr/>
        <w:t>9.0.0.10. При работе металлизаторами должны применяться очки со светофильтрами для защиты глаз от потока ультрафиолетовых лучей.</w:t>
      </w:r>
    </w:p>
    <w:p>
      <w:pPr>
        <w:pStyle w:val="Normal"/>
        <w:rPr/>
      </w:pPr>
      <w:r>
        <w:rPr/>
        <w:t>9.0.0.11. На участках нанесения металлопокрытий следует иметь запасные специальные одежду и обувь, выдаваемые в случае аварии.</w:t>
      </w:r>
    </w:p>
    <w:p>
      <w:pPr>
        <w:pStyle w:val="Normal"/>
        <w:rPr/>
      </w:pPr>
      <w:r>
        <w:rPr/>
        <w:t>9.0.0.12. Диэлектрические защитные средства следует систематически проверять в сроки, установленные в Межотраслевых правилах по охране труда (правил безопасности) при эксплуатации электроустановок.</w:t>
      </w:r>
    </w:p>
    <w:p>
      <w:pPr>
        <w:pStyle w:val="Normal"/>
        <w:rPr/>
      </w:pPr>
      <w:r>
        <w:rPr/>
        <w:t>9.0.0.13. Работы на крацевальном станке должны выполняться в защитных очках.</w:t>
      </w:r>
    </w:p>
    <w:p>
      <w:pPr>
        <w:pStyle w:val="Normal"/>
        <w:rPr/>
      </w:pPr>
      <w:r>
        <w:rPr/>
        <w:t>9.0.0.14. Специальная одежда (костюмы или халаты) работников, занятых шлифованием и полированием изделий из магниевых сплавов, должна быть изготовлена из плотного материала - хлопчатобумажной ткани с огнестойкой пропиткой без карманов и быстро сниматься.</w:t>
      </w:r>
    </w:p>
    <w:p>
      <w:pPr>
        <w:pStyle w:val="Normal"/>
        <w:rPr/>
      </w:pPr>
      <w:r>
        <w:rPr/>
        <w:t>9.0.0.15. При шлифовании и полировании изделий из медных сплавов необходимо пользоваться респираторы.</w:t>
      </w:r>
    </w:p>
    <w:p>
      <w:pPr>
        <w:pStyle w:val="Normal"/>
        <w:rPr/>
      </w:pPr>
      <w:r>
        <w:rPr/>
        <w:t>9.0.0.16. Для снижения уровня шума на рабочих местах (ультразвуковая установка, песко-, дробеструйные и дробеметные установки) необходимо применять средства защиты органов слуха.</w:t>
      </w:r>
    </w:p>
    <w:p>
      <w:pPr>
        <w:pStyle w:val="Normal"/>
        <w:rPr/>
      </w:pPr>
      <w:r>
        <w:rPr/>
        <w:t>9.0.0.17. При очистке деталей в камерах открытого типа работник должен быть в защитном шлеме (скафандре) с принудительной подачей чистого воздуха из специальной установки. В специальной установке должны быть устройство для регулирования температуры воздуха, подаваемого в защитный шлем (скафандр), и фильтры очистки воздуха. Проверка исправности защитных шлемов (скафандров) и шлангов, подающих воздух, должна производиться ежедневно. Обнаруженные дефекты должны немедленно устраняться. Заменять защитные стекла в шлеме (скафандре) следует немедленно после их повреждения и перед каждой рабочей сменой, если стекла заматированы.</w:t>
      </w:r>
    </w:p>
    <w:p>
      <w:pPr>
        <w:pStyle w:val="Normal"/>
        <w:rPr/>
      </w:pPr>
      <w:r>
        <w:rPr/>
        <w:t>9.0.0.18. Работники должны быть обучены правилам пользования пользующиеся средствами индивидуальной защиты и способам проверки их исправности.</w:t>
      </w:r>
    </w:p>
    <w:p>
      <w:pPr>
        <w:pStyle w:val="Normal"/>
        <w:rPr/>
      </w:pPr>
      <w:r>
        <w:rPr/>
        <w:t>9.0.0.19. В цехе должны быть аптечки, укомплектованные необходимыми медикаментами и перевязочными материалами. Вблизи рабочих мест должны всегда находиться емкости с 3%-ным раствором борной кислоты для нейтрализации щелочи и 3%-ным раствором питьевой соды для нейтрализации кислоты.</w:t>
      </w:r>
    </w:p>
    <w:p>
      <w:pPr>
        <w:pStyle w:val="Normal"/>
        <w:rPr/>
      </w:pPr>
      <w:r>
        <w:rPr/>
        <w:t>9.0.0.20. Все работники должны уметь оказывать первую помощь пострадавшим при отравлении и ожогах кислотой, щелочью и другими химическими веществами, а также при поражениях электрическим током. Правила оказания первой помощи должны быть вывешены в цехе на видном ме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ЖИМЫ ТРУДА И ОТДЫ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жимы труда и отдыха работников, занятых нанесением металлопокрытий, определяются правилами внутреннего трудового распорядка орган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ЗА НАРУШЕНИЕ ПРАВ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0.0.1. Ответственность за состояние охраны труда в организации несет работодатель.</w:t>
      </w:r>
    </w:p>
    <w:p>
      <w:pPr>
        <w:pStyle w:val="Normal"/>
        <w:rPr/>
      </w:pPr>
      <w:r>
        <w:rPr/>
        <w:t>11.0.0.2. Лица, виновные в нарушении законодательства об охране труда, привлекаются к ответственност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, на которые даны ссылки в Правил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ЗоТ РФ с последующими изменениями и дополнениями // Ведомости Верховного Совета РСФСР. 1071. № 50. Ст. 1007.</w:t>
      </w:r>
    </w:p>
    <w:p>
      <w:pPr>
        <w:pStyle w:val="Normal"/>
        <w:rPr/>
      </w:pPr>
      <w:r>
        <w:rPr/>
        <w:t>Правила по охране труда при холодной обработке металлов (ПОТ Р М-006-97). Утверждены постановлением Минтруда России от 27.10.1997 г. № 55.</w:t>
      </w:r>
    </w:p>
    <w:p>
      <w:pPr>
        <w:pStyle w:val="Normal"/>
        <w:rPr/>
      </w:pPr>
      <w:r>
        <w:rPr/>
        <w:t>Правила по охране труда при использовании химических веществ (ПОТ Р М-004-97). Утверждены постановлением Минтруда России от 17.09.1997 г. № 44.</w:t>
      </w:r>
    </w:p>
    <w:p>
      <w:pPr>
        <w:pStyle w:val="Normal"/>
        <w:rPr/>
      </w:pPr>
      <w:r>
        <w:rPr/>
        <w:t>Правила по охране труда при погрузочно-разгрузочных работах и размещении грузов (ПОТ Р М-007-98). Утверждены постановлением Минтруда России от 20.03.1998 г. № 16.</w:t>
      </w:r>
    </w:p>
    <w:p>
      <w:pPr>
        <w:pStyle w:val="Normal"/>
        <w:rPr/>
      </w:pPr>
      <w:r>
        <w:rPr/>
        <w:t>Правила по охране труда при эксплуатации промышленного транспорта (напольный безрельсовый колесный транспорт) (ПОТ Р М-008-99). Утверждены постановлением Минтруда России от 07.07.1999 г. № 18.</w:t>
      </w:r>
    </w:p>
    <w:p>
      <w:pPr>
        <w:pStyle w:val="Normal"/>
        <w:rPr/>
      </w:pPr>
      <w:r>
        <w:rPr/>
        <w:t>Положение. Работы с повышенной опасностью. Организация проведения (ПОТ Р О-14000-005-98). Утверждены Минэкономики России от 19.02.1998.</w:t>
      </w:r>
    </w:p>
    <w:p>
      <w:pPr>
        <w:pStyle w:val="Normal"/>
        <w:rPr/>
      </w:pPr>
      <w:r>
        <w:rPr/>
        <w:t>Правила перевозки опасных грузов автомобильным транспортом. Утверждены приказом Минтранса России от 08.08.1995 г. № 73.</w:t>
      </w:r>
    </w:p>
    <w:p>
      <w:pPr>
        <w:pStyle w:val="Normal"/>
        <w:rPr/>
      </w:pPr>
      <w:r>
        <w:rPr/>
        <w:t>ГОСТ 3.1120-83 ЕСТД. Общие правила отражения и оформления требований безопасности в технологической документации.</w:t>
      </w:r>
    </w:p>
    <w:p>
      <w:pPr>
        <w:pStyle w:val="Normal"/>
        <w:rPr/>
      </w:pPr>
      <w:r>
        <w:rPr/>
        <w:t>ГОСТ 12.0.003-74 ССБТ. Опасные и вредные производственные факторы. Классификация (И-1-78).</w:t>
      </w:r>
    </w:p>
    <w:p>
      <w:pPr>
        <w:pStyle w:val="Normal"/>
        <w:rPr/>
      </w:pPr>
      <w:r>
        <w:rPr/>
        <w:t>ГОСТ 12.0.004-90 ССБТ. Организация обучения безопасности. Общие положения.</w:t>
      </w:r>
    </w:p>
    <w:p>
      <w:pPr>
        <w:pStyle w:val="Normal"/>
        <w:rPr/>
      </w:pPr>
      <w:r>
        <w:rPr/>
        <w:t>ГОСТ 12.1.001-89 ССБТ. Ультразвук. Общие требования безопасности.</w:t>
      </w:r>
    </w:p>
    <w:p>
      <w:pPr>
        <w:pStyle w:val="Normal"/>
        <w:rPr/>
      </w:pPr>
      <w:r>
        <w:rPr/>
        <w:t>ГОСТ 12.1.003-83 ССБТ. Шум. Общие требования безопасности (И-1-89).</w:t>
      </w:r>
    </w:p>
    <w:p>
      <w:pPr>
        <w:pStyle w:val="Normal"/>
        <w:rPr/>
      </w:pPr>
      <w:r>
        <w:rPr/>
        <w:t>ГОСТ 12.1.004-91 ССБТ. Пожарная безопасность. Общие требования (И-1-95).</w:t>
      </w:r>
    </w:p>
    <w:p>
      <w:pPr>
        <w:pStyle w:val="Normal"/>
        <w:rPr/>
      </w:pPr>
      <w:r>
        <w:rPr/>
        <w:t>ГОСТ 12.1.005-88 ССБТ. Общие санитарно - гигиенические требования к воздуху рабочей зоны.</w:t>
      </w:r>
    </w:p>
    <w:p>
      <w:pPr>
        <w:pStyle w:val="Normal"/>
        <w:rPr/>
      </w:pPr>
      <w:r>
        <w:rPr/>
        <w:t>ГОСТ 12.1.006-84 ССБТ. Электромагнитные поля радиочастот. Допустимые уровни на рабочих местах и требования к проведению контроля (И-1-88).</w:t>
      </w:r>
    </w:p>
    <w:p>
      <w:pPr>
        <w:pStyle w:val="Normal"/>
        <w:rPr/>
      </w:pPr>
      <w:r>
        <w:rPr/>
        <w:t>ГОСТ 12.1.007-76 ССБТ. Вредные вещества. Классификация и общие требования безопасности (И-1-81, И-2-90).</w:t>
      </w:r>
    </w:p>
    <w:p>
      <w:pPr>
        <w:pStyle w:val="Normal"/>
        <w:rPr/>
      </w:pPr>
      <w:r>
        <w:rPr/>
        <w:t>ГОСТ 12.1.010-76 ССБТ. Взрывобезопасность. Общие требования (И-1-83).</w:t>
      </w:r>
    </w:p>
    <w:p>
      <w:pPr>
        <w:pStyle w:val="Normal"/>
        <w:rPr/>
      </w:pPr>
      <w:r>
        <w:rPr/>
        <w:t>ГОСТ 12.1.012-90 ССБТ. Вибрационная безопасность. Общие требования.</w:t>
      </w:r>
    </w:p>
    <w:p>
      <w:pPr>
        <w:pStyle w:val="Normal"/>
        <w:rPr/>
      </w:pPr>
      <w:r>
        <w:rPr/>
        <w:t>ГОСТ 12.1.019-79 ССБТ. Электробезопасность. Общие требования и номенклатура видов защиты (И-1-86).</w:t>
      </w:r>
    </w:p>
    <w:p>
      <w:pPr>
        <w:pStyle w:val="Normal"/>
        <w:rPr/>
      </w:pPr>
      <w:r>
        <w:rPr/>
        <w:t>ГОСТ 12.1.029-80 ССБТ. Средства и методы защиты от шума. Классификация.</w:t>
      </w:r>
    </w:p>
    <w:p>
      <w:pPr>
        <w:pStyle w:val="Normal"/>
        <w:rPr/>
      </w:pPr>
      <w:r>
        <w:rPr/>
        <w:t>ГОСТ 12.1.030-81 ССБТ. Электробезопасность. Защитное заземление, зануление.</w:t>
      </w:r>
    </w:p>
    <w:p>
      <w:pPr>
        <w:pStyle w:val="Normal"/>
        <w:rPr/>
      </w:pPr>
      <w:r>
        <w:rPr/>
        <w:t>ГОСТ 12.1.038-82 ССБТ. Электробезопасность. Предельно - допустимые уровни напряжений прикосновения и токов.</w:t>
      </w:r>
    </w:p>
    <w:p>
      <w:pPr>
        <w:pStyle w:val="Normal"/>
        <w:rPr/>
      </w:pPr>
      <w:r>
        <w:rPr/>
        <w:t>ГОСТ 12.1.044-89 ССБТ. Пожаровзрывобезопасность веществ и материалов. Номенклатура показателей и методы их определения.</w:t>
      </w:r>
    </w:p>
    <w:p>
      <w:pPr>
        <w:pStyle w:val="Normal"/>
        <w:rPr/>
      </w:pPr>
      <w:r>
        <w:rPr/>
        <w:t>ГОСТ 12.2.003-91 ССБТ. Оборудование производственное. Общие требования безопасности.</w:t>
      </w:r>
    </w:p>
    <w:p>
      <w:pPr>
        <w:pStyle w:val="Normal"/>
        <w:rPr/>
      </w:pPr>
      <w:r>
        <w:rPr/>
        <w:t>ГОСТ 12.2.007.0-75 ССБТ. Изделия электротехнические. Общие требования безопасности (И-1-81, И-2-84, И-3-85, И-4-88, И-5-92).</w:t>
      </w:r>
    </w:p>
    <w:p>
      <w:pPr>
        <w:pStyle w:val="Normal"/>
        <w:rPr/>
      </w:pPr>
      <w:r>
        <w:rPr/>
        <w:t>ГОСТ 12.2.009-80 ССБТ. Станки металлообрабатывающие. Общие требования безопасности (И-1-81, И-2-84, И-3-85, И-4-888, И-5-92).</w:t>
      </w:r>
    </w:p>
    <w:p>
      <w:pPr>
        <w:pStyle w:val="Normal"/>
        <w:rPr/>
      </w:pPr>
      <w:r>
        <w:rPr/>
        <w:t>ГОСТ 12.2.032-78 ССБТ. Рабочее место при выполнении работ сидя. Общие эргономические требования.</w:t>
      </w:r>
    </w:p>
    <w:p>
      <w:pPr>
        <w:pStyle w:val="Normal"/>
        <w:rPr/>
      </w:pPr>
      <w:r>
        <w:rPr/>
        <w:t>ГОСТ 12.2.033-78 ССБТ. Рабочее место при выполнении работ стоя. Общие эргономические требования.</w:t>
      </w:r>
    </w:p>
    <w:p>
      <w:pPr>
        <w:pStyle w:val="Normal"/>
        <w:rPr/>
      </w:pPr>
      <w:r>
        <w:rPr/>
        <w:t>ГОСТ 12.2.049-80 ССБТ. Оборудование производственное. Общие эргономические требования.</w:t>
      </w:r>
    </w:p>
    <w:p>
      <w:pPr>
        <w:pStyle w:val="Normal"/>
        <w:rPr/>
      </w:pPr>
      <w:r>
        <w:rPr/>
        <w:t>ГОСТ 12.2.051-80 ССБТ. Оборудование технологическое ультразвуковое. Требования безопасности.</w:t>
      </w:r>
    </w:p>
    <w:p>
      <w:pPr>
        <w:pStyle w:val="Normal"/>
        <w:rPr/>
      </w:pPr>
      <w:r>
        <w:rPr/>
        <w:t>ГОСТ 12.2.061-81 ССБТ. Оборудование производственное. Общие требования безопасности к рабочим местам.</w:t>
      </w:r>
    </w:p>
    <w:p>
      <w:pPr>
        <w:pStyle w:val="Normal"/>
        <w:rPr/>
      </w:pPr>
      <w:r>
        <w:rPr/>
        <w:t>ГОСТ 12.2.062-81 ССБТ. Оборудование производственное. Ограждения защитные (И-1-83).</w:t>
      </w:r>
    </w:p>
    <w:p>
      <w:pPr>
        <w:pStyle w:val="Normal"/>
        <w:rPr/>
      </w:pPr>
      <w:r>
        <w:rPr/>
        <w:t>ГОСТ 12.2.064-81 ССБТ. Органы управления производственным оборудованием. Общие требования безопасности.</w:t>
      </w:r>
    </w:p>
    <w:p>
      <w:pPr>
        <w:pStyle w:val="Normal"/>
        <w:rPr/>
      </w:pPr>
      <w:r>
        <w:rPr/>
        <w:t>ГОСТ 12.3.002-75 ССБТ. Процессы производственные. Общие требования безопасности (И-1-80, И-2-91).</w:t>
      </w:r>
    </w:p>
    <w:p>
      <w:pPr>
        <w:pStyle w:val="Normal"/>
        <w:rPr/>
      </w:pPr>
      <w:r>
        <w:rPr/>
        <w:t>ГОСТ 12.3.006-75 ССБТ. Эксплуатация водопроводных и канализационных сооружений и сетей. Общие требования безопасности.</w:t>
      </w:r>
    </w:p>
    <w:p>
      <w:pPr>
        <w:pStyle w:val="Normal"/>
        <w:rPr/>
      </w:pPr>
      <w:r>
        <w:rPr/>
        <w:t>ГОСТ 12.3.009-76 ССБТ. Работы погрузочно - разгрузочные. Общие требования безопасности (И-1-82).</w:t>
      </w:r>
    </w:p>
    <w:p>
      <w:pPr>
        <w:pStyle w:val="Normal"/>
        <w:rPr/>
      </w:pPr>
      <w:r>
        <w:rPr/>
        <w:t>ГОСТ 12.3.010-82 ССБТ. Тара производственная. Требования безопасности при эксплуатации.</w:t>
      </w:r>
    </w:p>
    <w:p>
      <w:pPr>
        <w:pStyle w:val="Normal"/>
        <w:rPr/>
      </w:pPr>
      <w:r>
        <w:rPr/>
        <w:t>ГОСТ 12.3.020-80 ССБТ. Процессы перемещения грузов на предприятиях. Общие требования безопасности.</w:t>
      </w:r>
    </w:p>
    <w:p>
      <w:pPr>
        <w:pStyle w:val="Normal"/>
        <w:rPr/>
      </w:pPr>
      <w:r>
        <w:rPr/>
        <w:t>ГОСТ 12.3.028-82 ССБТ. Процессы обработки абразивным и эльборовым инструментом. Требования безопасности (И-1-84, И-2-92).</w:t>
      </w:r>
    </w:p>
    <w:p>
      <w:pPr>
        <w:pStyle w:val="Normal"/>
        <w:rPr/>
      </w:pPr>
      <w:r>
        <w:rPr/>
        <w:t>ГОСТ 12.4.002-74 ССБТ. Средства индивидуальной защиты рук от вибрации. Общие технические требования.</w:t>
      </w:r>
    </w:p>
    <w:p>
      <w:pPr>
        <w:pStyle w:val="Normal"/>
        <w:rPr/>
      </w:pPr>
      <w:r>
        <w:rPr/>
        <w:t>ГОСТ 12.4.009-83 ССБТ. Пожарная техника для защиты объектов. Основные виды. Размещение и обслуживание (И-1-84, И-2-92).</w:t>
      </w:r>
    </w:p>
    <w:p>
      <w:pPr>
        <w:pStyle w:val="Normal"/>
        <w:rPr/>
      </w:pPr>
      <w:r>
        <w:rPr/>
        <w:t>ГОСТ 12.4.010-75 ССБТ. Средства индивидуальной защиты работающих. Рукавицы специальные. Технические условия (И-1-77, И-2-81, И-3-83).</w:t>
      </w:r>
    </w:p>
    <w:p>
      <w:pPr>
        <w:pStyle w:val="Normal"/>
        <w:rPr/>
      </w:pPr>
      <w:r>
        <w:rPr/>
        <w:t>ГОСТ 12.4.011-89 ССБТ. Средства защиты работающих. Общие требования и классификация.</w:t>
      </w:r>
    </w:p>
    <w:p>
      <w:pPr>
        <w:pStyle w:val="Normal"/>
        <w:rPr/>
      </w:pPr>
      <w:r>
        <w:rPr/>
        <w:t>ГОСТ 12.4.013-85 ССБТ. Очки защитные. Общие технические условия.</w:t>
      </w:r>
    </w:p>
    <w:p>
      <w:pPr>
        <w:pStyle w:val="Normal"/>
        <w:rPr/>
      </w:pPr>
      <w:r>
        <w:rPr/>
        <w:t>ГОСТ 12.4.021-75 ССБТ. Системы вентиляционные. Общие требования (И-1-88).</w:t>
      </w:r>
    </w:p>
    <w:p>
      <w:pPr>
        <w:pStyle w:val="Normal"/>
        <w:rPr/>
      </w:pPr>
      <w:r>
        <w:rPr/>
        <w:t>ГОСТ 12.4.023-84 ССБТ. Щитки защитные лицевые. Общие технические требования и методы контроля (И-1-87).</w:t>
      </w:r>
    </w:p>
    <w:p>
      <w:pPr>
        <w:pStyle w:val="Normal"/>
        <w:rPr/>
      </w:pPr>
      <w:r>
        <w:rPr/>
        <w:t>ГОСТ 12.4.026-76 ССБТ. Цвета сигнальные и знаки безопасности (И-1-80, И-2-86).</w:t>
      </w:r>
    </w:p>
    <w:p>
      <w:pPr>
        <w:pStyle w:val="Normal"/>
        <w:rPr/>
      </w:pPr>
      <w:r>
        <w:rPr/>
        <w:t>ГОСТ 12.4.040-78 ССБТ. Органы управления производственным оборудованием. Обозначения (И-1-82).</w:t>
      </w:r>
    </w:p>
    <w:p>
      <w:pPr>
        <w:pStyle w:val="Normal"/>
        <w:rPr/>
      </w:pPr>
      <w:r>
        <w:rPr/>
        <w:t>ГОСТ 12.4.068-79 ССБТ. Средства дерматологические. Классификация. Общие требования (И-1-84).</w:t>
      </w:r>
    </w:p>
    <w:p>
      <w:pPr>
        <w:pStyle w:val="Normal"/>
        <w:rPr/>
      </w:pPr>
      <w:r>
        <w:rPr/>
        <w:t>ГОСТ 12.4.077-79 ССБТ. Ультразвук. Метод измерения звукового давления на рабочих местах.</w:t>
      </w:r>
    </w:p>
    <w:p>
      <w:pPr>
        <w:pStyle w:val="Normal"/>
        <w:rPr/>
      </w:pPr>
      <w:r>
        <w:rPr/>
        <w:t>ГОСТ 12.4.121-83 ССБТ. Противогазы промышленные фильтрующие. Технические условия (И-1-88).</w:t>
      </w:r>
    </w:p>
    <w:p>
      <w:pPr>
        <w:pStyle w:val="Normal"/>
        <w:rPr/>
      </w:pPr>
      <w:r>
        <w:rPr/>
        <w:t>ГОСТ 12.4.122-83 ССБТ. Коробки фильтрующе - поглощающие для промышленных противогазов. Технические условия (И-1-88).</w:t>
      </w:r>
    </w:p>
    <w:p>
      <w:pPr>
        <w:pStyle w:val="Normal"/>
        <w:rPr/>
      </w:pPr>
      <w:r>
        <w:rPr/>
        <w:t>ГОСТ 12.4.124-83 ССБТ. Средства защиты от статического электричества. Общие технические требования.</w:t>
      </w:r>
    </w:p>
    <w:p>
      <w:pPr>
        <w:pStyle w:val="Normal"/>
        <w:rPr/>
      </w:pPr>
      <w:r>
        <w:rPr/>
        <w:t>ГОСТ 12.4.125-83 ССБТ. Средства коллективной защиты работающих от воздействия механических факторов. Классификация.</w:t>
      </w:r>
    </w:p>
    <w:p>
      <w:pPr>
        <w:pStyle w:val="Normal"/>
        <w:rPr/>
      </w:pPr>
      <w:r>
        <w:rPr/>
        <w:t>ГОСТ 2874-82. Вода питьевая. Гигиенические требования и контроль за качеством (И-1-88, И-2-90).</w:t>
      </w:r>
    </w:p>
    <w:p>
      <w:pPr>
        <w:pStyle w:val="Normal"/>
        <w:rPr/>
      </w:pPr>
      <w:r>
        <w:rPr/>
        <w:t>ГОСТ 14192-77. Маркировка грузов (И-1-81, И-2-83, И-3-87, И-4-88, И-5-90, И-6-92).</w:t>
      </w:r>
    </w:p>
    <w:p>
      <w:pPr>
        <w:pStyle w:val="Normal"/>
        <w:rPr/>
      </w:pPr>
      <w:r>
        <w:rPr/>
        <w:t>ГОСТ 14202-69.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rPr/>
      </w:pPr>
      <w:r>
        <w:rPr/>
        <w:t>ГОСТ 14861-91. Тара производственная. Типы.</w:t>
      </w:r>
    </w:p>
    <w:p>
      <w:pPr>
        <w:pStyle w:val="Normal"/>
        <w:rPr/>
      </w:pPr>
      <w:r>
        <w:rPr/>
        <w:t>ГОСТ 15597-82Е. Светильники для производственных зданий. Общие технические требования.</w:t>
      </w:r>
    </w:p>
    <w:p>
      <w:pPr>
        <w:pStyle w:val="Normal"/>
        <w:rPr/>
      </w:pPr>
      <w:r>
        <w:rPr/>
        <w:t>ГОСТ 19433-88. Грузы опасные. Классификация и маркировка (И-1-92).</w:t>
      </w:r>
    </w:p>
    <w:p>
      <w:pPr>
        <w:pStyle w:val="Normal"/>
        <w:rPr/>
      </w:pPr>
      <w:r>
        <w:rPr/>
        <w:t>ГОСТ 19822-88. Тара производственная. Технические условия.</w:t>
      </w:r>
    </w:p>
    <w:p>
      <w:pPr>
        <w:pStyle w:val="Normal"/>
        <w:rPr/>
      </w:pPr>
      <w:r>
        <w:rPr/>
        <w:t>ГОСТ Р 50587-93. Паспорт безопасности вещества (материала). Основные положения.</w:t>
      </w:r>
    </w:p>
    <w:p>
      <w:pPr>
        <w:pStyle w:val="Normal"/>
        <w:rPr/>
      </w:pPr>
      <w:r>
        <w:rPr/>
        <w:t>ГОСТ Р 50014.1-92. Безопасность электротермического оборудования. Часть 1. Общие требования.</w:t>
      </w:r>
    </w:p>
    <w:p>
      <w:pPr>
        <w:pStyle w:val="Normal"/>
        <w:rPr/>
      </w:pPr>
      <w:r>
        <w:rPr/>
        <w:t>ГОСТ 22269-76. Система "человек - машина"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rPr/>
      </w:pPr>
      <w:r>
        <w:rPr/>
        <w:t>СН 181-70. Указания по проектированию цветовой отделки интерьеров производственных зданий промышленных предприятий.</w:t>
      </w:r>
    </w:p>
    <w:p>
      <w:pPr>
        <w:pStyle w:val="Normal"/>
        <w:rPr/>
      </w:pPr>
      <w:r>
        <w:rPr/>
        <w:t>СНиП 21-01-97. Пожарная безопасность зданий и сооружений.</w:t>
      </w:r>
    </w:p>
    <w:p>
      <w:pPr>
        <w:pStyle w:val="Normal"/>
        <w:rPr/>
      </w:pPr>
      <w:r>
        <w:rPr/>
        <w:t>СНиП 23-05-95. Естественное и искусственное освещение.</w:t>
      </w:r>
    </w:p>
    <w:p>
      <w:pPr>
        <w:pStyle w:val="Normal"/>
        <w:rPr/>
      </w:pPr>
      <w:r>
        <w:rPr/>
        <w:t>СНиП 2.01.02-85. Противопожарные нормы (И-1-91).</w:t>
      </w:r>
    </w:p>
    <w:p>
      <w:pPr>
        <w:pStyle w:val="Normal"/>
        <w:rPr/>
      </w:pPr>
      <w:r>
        <w:rPr/>
        <w:t>СНиП 2.03.13-88. Полы.</w:t>
      </w:r>
    </w:p>
    <w:p>
      <w:pPr>
        <w:pStyle w:val="Normal"/>
        <w:rPr/>
      </w:pPr>
      <w:r>
        <w:rPr/>
        <w:t>СНиП 2.04.01-85. Внутренний водопровод и канализация зданий (И-1-95).</w:t>
      </w:r>
    </w:p>
    <w:p>
      <w:pPr>
        <w:pStyle w:val="Normal"/>
        <w:rPr/>
      </w:pPr>
      <w:r>
        <w:rPr/>
        <w:t>СНиП 2.04.02-84. Водоснабжение. Наружные сети и сооружения (И-1-85, И-2-86, И-3-87).</w:t>
      </w:r>
    </w:p>
    <w:p>
      <w:pPr>
        <w:pStyle w:val="Normal"/>
        <w:rPr/>
      </w:pPr>
      <w:r>
        <w:rPr/>
        <w:t>СНиП 2.04.03-85. Канализация. Наружные сети и сооружения (И-1-86).</w:t>
      </w:r>
    </w:p>
    <w:p>
      <w:pPr>
        <w:pStyle w:val="Normal"/>
        <w:rPr/>
      </w:pPr>
      <w:r>
        <w:rPr/>
        <w:t>СНиП 2.04.05-91. Отопление, вентиляция и кондиционирование (И-1-94).</w:t>
      </w:r>
    </w:p>
    <w:p>
      <w:pPr>
        <w:pStyle w:val="Normal"/>
        <w:rPr/>
      </w:pPr>
      <w:r>
        <w:rPr/>
        <w:t>СНиП 2.09.02-85. Производственные здания на промышленных предприятиях (И-1-91, И-2-93, И-3-94).</w:t>
      </w:r>
    </w:p>
    <w:p>
      <w:pPr>
        <w:pStyle w:val="Normal"/>
        <w:rPr/>
      </w:pPr>
      <w:r>
        <w:rPr/>
        <w:t>СНиП 2.09.04-87. Административные и бытовые здания (И-1-94, И-2-95).</w:t>
      </w:r>
    </w:p>
    <w:p>
      <w:pPr>
        <w:pStyle w:val="Normal"/>
        <w:rPr/>
      </w:pPr>
      <w:r>
        <w:rPr/>
        <w:t>СНиП 2.11.01-85. Складские здания (И-1-91).</w:t>
      </w:r>
    </w:p>
    <w:p>
      <w:pPr>
        <w:pStyle w:val="Normal"/>
        <w:rPr/>
      </w:pPr>
      <w:r>
        <w:rPr/>
        <w:t>СНиП 3.01.04-87. Приемка в эксплуатацию законченных строительством объектов. Основные положения (И-1-88).</w:t>
      </w:r>
    </w:p>
    <w:p>
      <w:pPr>
        <w:pStyle w:val="Normal"/>
        <w:rPr/>
      </w:pPr>
      <w:r>
        <w:rPr/>
        <w:t>СНиП 3.05.05-84. Технологическое оборудование и трубопроводы.</w:t>
      </w:r>
    </w:p>
    <w:p>
      <w:pPr>
        <w:pStyle w:val="Normal"/>
        <w:rPr/>
      </w:pPr>
      <w:r>
        <w:rPr/>
        <w:t>Правила устройства электроустановок (ПУЭ). Утверждены Госэнергонадзором России, 1998 г.</w:t>
      </w:r>
    </w:p>
    <w:p>
      <w:pPr>
        <w:pStyle w:val="Normal"/>
        <w:rPr/>
      </w:pPr>
      <w:r>
        <w:rPr/>
        <w:t>Правила эксплуатации электроустановок потребителей (ПЭЭП). Утверждены Главгосэнергонадзором РФ 31.03.1992.</w:t>
      </w:r>
    </w:p>
    <w:p>
      <w:pPr>
        <w:pStyle w:val="Normal"/>
        <w:rPr/>
      </w:pPr>
      <w:r>
        <w:rPr/>
        <w:t>Правила техники безопасности при эксплуатации электроустановок потребителей (ПТБ). Утверждены Главгосэнергонадзором РФ 21.12.1984.</w:t>
      </w:r>
    </w:p>
    <w:p>
      <w:pPr>
        <w:pStyle w:val="Normal"/>
        <w:rPr/>
      </w:pPr>
      <w:r>
        <w:rPr/>
        <w:t>Правила устройства и безопасной эксплуатации грузоподъемных кранов (ПБ 10-14-92). Утверждены Постановлением Госгортехнадзора России от 30.12.1992 г. № 41.</w:t>
      </w:r>
    </w:p>
    <w:p>
      <w:pPr>
        <w:pStyle w:val="Normal"/>
        <w:rPr/>
      </w:pPr>
      <w:r>
        <w:rPr/>
        <w:t>Правила устройства и безопасной эксплуатации трубопроводов пара и горячей воды (ПБ 03-75-94). Утверждены постановлением Госгортехнадзора России от 18.07.1994 г. № 45 с последующими изменениями.</w:t>
      </w:r>
    </w:p>
    <w:p>
      <w:pPr>
        <w:pStyle w:val="Normal"/>
        <w:rPr/>
      </w:pPr>
      <w:r>
        <w:rPr/>
        <w:t>Правила устройства и безопасной эксплуатации сосудов, работающих под давлением (ПБ 10-115-96). Утверждены постановлением Госгортехнадзора России от 18.04.1995 г. № 20 с последующими изменениями.</w:t>
      </w:r>
    </w:p>
    <w:p>
      <w:pPr>
        <w:pStyle w:val="Normal"/>
        <w:rPr/>
      </w:pPr>
      <w:r>
        <w:rPr/>
        <w:t>О порядке проведения предварительных и периодических медицинских осмотров работников и медицинский регламент допуска к профессии. Утверждены приказом Минздравмедпрома России от 14.03.1996 г. № 90.</w:t>
      </w:r>
    </w:p>
    <w:p>
      <w:pPr>
        <w:pStyle w:val="Normal"/>
        <w:rPr/>
      </w:pPr>
      <w:r>
        <w:rPr/>
        <w:t>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. Утверждены приказом Минздравмедпрома России от 15.10.1995, №280/88.</w:t>
      </w:r>
    </w:p>
    <w:p>
      <w:pPr>
        <w:pStyle w:val="Normal"/>
        <w:rPr/>
      </w:pPr>
      <w:r>
        <w:rPr/>
        <w:t>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 (Р 2.2.755-99). Утверждены Госкомсанэпиднадзором России от 01.09.1999.</w:t>
      </w:r>
    </w:p>
    <w:p>
      <w:pPr>
        <w:pStyle w:val="Normal"/>
        <w:rPr/>
      </w:pPr>
      <w:r>
        <w:rPr/>
        <w:t>Санитарно - гигиенические нормы допустимой напряженности электростатического поля. Утверждены приказом Минздрава СССР от 10.09.1977 г. № 1757.</w:t>
      </w:r>
    </w:p>
    <w:p>
      <w:pPr>
        <w:pStyle w:val="Normal"/>
        <w:rPr/>
      </w:pPr>
      <w:r>
        <w:rPr/>
        <w:t>Санитарные нормы и правила при работе на промышленных ультразвуковых установках. Утверждены приказом Минздрава СССР от 24.05.1977, № 1733.</w:t>
      </w:r>
    </w:p>
    <w:p>
      <w:pPr>
        <w:pStyle w:val="Normal"/>
        <w:rPr/>
      </w:pPr>
      <w:r>
        <w:rPr/>
        <w:t>Допустимые уровни вибрации на рабочих местах, в помещениях жилых и общественных зданий (ГН 2.2.4/2.1.566-96). Утверждены постановлением Госкомсанэпиднадзора России от 30.11.1996.</w:t>
      </w:r>
    </w:p>
    <w:p>
      <w:pPr>
        <w:pStyle w:val="Normal"/>
        <w:rPr/>
      </w:pPr>
      <w:r>
        <w:rPr/>
        <w:t>Допустимые уровни шума на рабочих местах, в помещениях жилых, общественных зданий и на территории жилой застройки (ГН 2.2.4/2.1.8.562-96). Утверждены постановлением Госкомсанэпиднадзора России от 31.10.1996 г.</w:t>
      </w:r>
    </w:p>
    <w:p>
      <w:pPr>
        <w:pStyle w:val="Normal"/>
        <w:rPr/>
      </w:pPr>
      <w:r>
        <w:rPr/>
        <w:t>Гигиенические требования к микроклимату производственных помещений (СанПиН 2.2.4.548-96). Утверждены постановлением Госкомсанэпиднадзора России от 01.10.1996.</w:t>
      </w:r>
    </w:p>
    <w:p>
      <w:pPr>
        <w:pStyle w:val="Normal"/>
        <w:rPr/>
      </w:pPr>
      <w:r>
        <w:rPr/>
        <w:t>Гигиенические требования на работах с источниками воздушного и контактного ультразвука промышленного, медицинского и бытового назначения (СанПиН 2.2.4/2.1.8.582-96). Утверждены постановлением Госкомсанэпиднадзора России от 18.10.1996.</w:t>
      </w:r>
    </w:p>
    <w:p>
      <w:pPr>
        <w:pStyle w:val="Normal"/>
        <w:rPr/>
      </w:pPr>
      <w:r>
        <w:rPr/>
        <w:t>Правила пожарной безопасности в РФ (ППБ-01-93). Утверждены Главным государственным инспектором РФ по пожарному надзору 16 октября 1993 г. с последующими изменениями и дополнениями. Зарегистрированы Минюстом России 27.12.1993, № 445.</w:t>
      </w:r>
    </w:p>
    <w:p>
      <w:pPr>
        <w:pStyle w:val="Normal"/>
        <w:rPr/>
      </w:pPr>
      <w:r>
        <w:rPr/>
        <w:t>Нормы пожарной безопасности (НПБ 105-95). Утверждены Главным государственным инспектором РФ по пожарному надзору 31.10.1995 г. № 32.</w:t>
      </w:r>
    </w:p>
    <w:p>
      <w:pPr>
        <w:pStyle w:val="Normal"/>
        <w:rPr/>
      </w:pPr>
      <w:r>
        <w:rPr/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2.1998 г. № 51.</w:t>
      </w:r>
    </w:p>
    <w:p>
      <w:pPr>
        <w:pStyle w:val="Normal"/>
        <w:rPr/>
      </w:pPr>
      <w:r>
        <w:rPr/>
        <w:t>Типовые нормы бесплатной выдачи работникам специальной одежды, специальной обуви и других средств индивидуальной защиты работникам сквозных профессий и должностей всех отраслей экономики. Утверждены постановлением Минтруда России от 30.12.1997 г. № 69.</w:t>
      </w:r>
    </w:p>
    <w:p>
      <w:pPr>
        <w:pStyle w:val="Normal"/>
        <w:rPr/>
      </w:pPr>
      <w:r>
        <w:rPr/>
        <w:t>Типовые отраслевые нормы бесплатной выдачи специальной одежды, обуви и других средств индивидуальной защиты работникам машиностроительных и металлообрабатывающих производств. Утверждены постановлением Минтруда России от 16.12.1997 г. № 6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пасных и вредных производственных факторов при нанесении металлопокры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417"/>
        <w:gridCol w:w="1276"/>
        <w:gridCol w:w="1985"/>
        <w:gridCol w:w="925"/>
        <w:gridCol w:w="935"/>
        <w:gridCol w:w="1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ерация или проце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ный уровень вибрации и шу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асный уровень напряжения в электрической ц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ная температура поверхности оборудования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рыв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ас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жар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асность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поверхности деталей перед нанесением металлопокрытий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лифование и пол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аллическая пыль пасты на основе оксида хром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идропескоструйная обрабо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творы нитрата натрия или хромп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еструйная обрабо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аллическая пыл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водное пол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ячий мыльный раствор: эмульсия гашеной извести; пары серной кислоты, калиевого хромп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л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раствора кальцинированной соды, калиевого хромп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броабразивная обрабо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езжиривани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ческими растворителя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ары органических растворителей </w:t>
            </w:r>
          </w:p>
          <w:p>
            <w:pPr>
              <w:pStyle w:val="Normal"/>
              <w:ind w:hanging="0"/>
              <w:rPr/>
            </w:pPr>
            <w:r>
              <w:rPr/>
              <w:t>Пары каустической сод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ыми растворителя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щелочных растворов, брызги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химическо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ей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тив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ерной и соляной кислот, брызги кисло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вление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имическо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ерной, соляной и азотной кислот, оксид азота. Повышенный уровень ультразвук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тодно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торид водорода, пары соляной, серной и азотной кислот, оксид азот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од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ерной и фосфорной кислот, хромового ангидрида, брызги кислоты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имическое пол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хромового ангидрида, серной, соляной и ортофосфорной кислот, оксид азот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химическое пол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хромового ангидрида, серной, ортофосфорной кислот, оксиды азот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ьтразвуковое удаление окисных пленок, загряз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щелочных растворов. Повышенный уровень ультразвуков Электромагнитное излуч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готовление растворов кислот и щелочей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готовление растворов кислот и щелоч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кислот, фторид и хлорид водорода, растворы щелоче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еталлопокрыт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Электрохимический способ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ование в электролита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кисл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анист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нильная кислота, цианистые соединения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миакат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цинка, аммиак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атн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е цинка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дмирование в электролита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ота борофтористо-водородна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щелочи и синиль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анист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щелочи и кислоты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жение в электролита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олова, пары сер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елочн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щелочей, брызги щелочей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инце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свинца, пары борофтористо-водородной и кремнефтористо-водородной кисло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днение в электролита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анист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меди, цианистые соединения, синильная кислот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цианистых щелоч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и брызги щелочи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цианистых кисл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ерной, борофтористо-водородной, кремнефтористо-водородной кислот; брызги электролита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ел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электролит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омиров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хромового ангидрида, пары и брызги сер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елезн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оляной кислоты, аммиак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ебрение в цианистых электроли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солей серебра, цианистые соединения, пары синиль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лочение в цианистых электроли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иниль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лладиров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миак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диров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рование в цианистых электроли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анистые соединения, синильная кислота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несение сплав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ово-никел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олов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ово-висму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олова, пары кисл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ово-свинец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олова, свинца, пары кисл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ебро-сурьм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ызги солей серебр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дь-олов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олова, цианистые соединения, пары щелочи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Химический способ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д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кислот, аммиак, брызги электролит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елиров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ения никеля, пары аммиака, кисл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еб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миак, пары серн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одное окисл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серной, щавелевой, фосфорной кислот, бихроматов, аммиак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сидирование черных металл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сиды азота, пары щелочей и фосфорной кислоты, брызги щелочей, нитритные соли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сидирование алюминия и его сплав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хромовых соединений, щелочей или фторид водород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сидирование магния и его сплав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оматиров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кислот, оксиды азота, соединения хрома, брызги кислот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сфатирование черных металл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фосфорной кислоты, фторид водорода, соединение цинк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сфатирование цветных металл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торид водорода, соединения цинка, соли азотной и азотистой кисло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Физические способы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ячий способ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ж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аммиака, оксиды олова; брызги расплава олов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лавом олово-свинец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и оксиды олова и свинца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ова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ы оксидов цинка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ффузионный способ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о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овая пыл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мние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мниевая пыл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юминиево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ыль алюминиевая и его оксидов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аллизационный способ нанесения покрыт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инко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ная запыленность металлической пылью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дмие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юминие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инцо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овя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келев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дно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опасности веществ (извлечения из ГОСТ 12.1.007-7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911"/>
        <w:gridCol w:w="911"/>
        <w:gridCol w:w="1155"/>
        <w:gridCol w:w="686"/>
      </w:tblGrid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ы для класса опасности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г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-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-го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ДК вредных веществ в воздухе рабочей зоны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0,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-1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-10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10,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яя смертельная доза: при введении в желудок, мг/кг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-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-5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500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анесении на кожу, мг/кг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1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-5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1-25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250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воздух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5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-5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1-500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5000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ИО*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3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-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-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3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а острого действ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6,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-1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1-5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54,0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а хронического действ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10,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-5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-2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 Коэффициент возможности ингаляционного отравления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тегории помещений по взрывопожарной и пожарной 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НПБ 105-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214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роизводств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актеристика образующихся в производстве веществ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 (взрыв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жароопасная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рючие газы, легковоспламеняющиеся жидкости с температурой вспышки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8 °С в таком количестве, способном образовывать взрывоопасные парогазовоздушные смеси, при воспламенении которых развивается расчетное избыточное давление взрыва в помещении, &gt; 5 кПа.</w:t>
            </w:r>
          </w:p>
          <w:p>
            <w:pPr>
              <w:pStyle w:val="Normal"/>
              <w:ind w:hanging="0"/>
              <w:rPr/>
            </w:pPr>
            <w:r>
              <w:rPr/>
              <w:t>Вещества и материалы, способные взрываться и гореть при взаимодействии с водой, кислородом воздуха или одни с другими в таком количестве, что расчетное избыточное давление взрыва в помещении &gt; 5 кПа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 (взрыв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жароопасная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ючие пыли или волокна, легковоспламеняющиеся жидкости с температурой вспышки &gt; 28°С, горючие жидкости в таком количестве, что могут образовывать взрывоопасные пыле- и паровоздушные смеси, при воспламенении которых развивается расчетное избыточное давление взрыва в помещении, &gt; 5 кПа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1-В4 (пожароопасные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ючие или трудногорючие жидкости, твердые горючие или трудногорючие вещества и материалы (в том числе пыли и волокна), вещества и материалы, способные при взаимодействии с водой, кислородом воздуха или одни с другими только гореть, при условии, что помещения, в которых они имеются в наличии или обращаются, не относятся к категориям А и Б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 (пожароопасная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й теплоты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горючие вещества и материалы в холод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а для хранения химических вещест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2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1"/>
        <w:gridCol w:w="5426"/>
      </w:tblGrid>
      <w:tr>
        <w:trPr/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а для хранения</w:t>
            </w:r>
          </w:p>
        </w:tc>
      </w:tr>
      <w:tr>
        <w:trPr/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отная кислота концентрации: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ой</w:t>
            </w:r>
          </w:p>
        </w:tc>
        <w:tc>
          <w:tcPr>
            <w:tcW w:w="5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юминиевые бочки и цистерны</w:t>
            </w:r>
          </w:p>
        </w:tc>
      </w:tr>
      <w:tr>
        <w:trPr/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ей</w:t>
            </w:r>
          </w:p>
        </w:tc>
        <w:tc>
          <w:tcPr>
            <w:tcW w:w="5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чки и цистерны из коррозионностойкой стали 12Х18Н9Т</w:t>
            </w:r>
          </w:p>
        </w:tc>
      </w:tr>
      <w:tr>
        <w:trPr/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ная кислота концентрации: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юбой</w:t>
            </w:r>
          </w:p>
        </w:tc>
        <w:tc>
          <w:tcPr>
            <w:tcW w:w="5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чки и цистерны из коррозионностойкой стали 06ХН28МДТ</w:t>
            </w:r>
          </w:p>
        </w:tc>
      </w:tr>
      <w:tr>
        <w:trPr/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&lt;20 %</w:t>
            </w:r>
          </w:p>
        </w:tc>
        <w:tc>
          <w:tcPr>
            <w:tcW w:w="5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чки и цистерны из коррозионностойкой стали 06ХН28МТ</w:t>
            </w:r>
          </w:p>
        </w:tc>
      </w:tr>
      <w:tr>
        <w:trPr/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яная кислота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льные гуммированные бочки и цистерны</w:t>
            </w:r>
          </w:p>
        </w:tc>
      </w:tr>
      <w:tr>
        <w:trPr/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виковая(фтористо-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бонитные 20-литровые бидоны</w:t>
            </w:r>
          </w:p>
        </w:tc>
      </w:tr>
      <w:tr>
        <w:trPr/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ородная) кислота</w:t>
            </w:r>
          </w:p>
        </w:tc>
        <w:tc>
          <w:tcPr>
            <w:tcW w:w="5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иэтиленовые (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-литровые) балл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е. До 40 л азотной, серной кислоты можно хранить в стеклянной тар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более распространенные промышленные противог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ышленные фильтрующие противогазы, укомплектованные коробками большого габарита, являются индивидуальными средствами защиты органов дыхания и зрения работников от воздействия вредных газов, паров, пыли, дыма и тумана.</w:t>
      </w:r>
    </w:p>
    <w:p>
      <w:pPr>
        <w:pStyle w:val="Normal"/>
        <w:rPr/>
      </w:pPr>
      <w:r>
        <w:rPr/>
        <w:t xml:space="preserve">Применение противогазов возможно только в атмосфере, содержащей </w:t>
      </w:r>
      <w:r>
        <w:rPr>
          <w:rFonts w:eastAsia="Symbol" w:cs="Symbol" w:ascii="Symbol" w:hAnsi="Symbol"/>
        </w:rPr>
        <w:t></w:t>
      </w:r>
      <w:r>
        <w:rPr/>
        <w:t xml:space="preserve"> 18 % объемной доли свободного кислорода и </w:t>
      </w:r>
      <w:r>
        <w:rPr>
          <w:rFonts w:eastAsia="Symbol" w:cs="Symbol" w:ascii="Symbol" w:hAnsi="Symbol"/>
        </w:rPr>
        <w:t></w:t>
      </w:r>
      <w:r>
        <w:rPr/>
        <w:t xml:space="preserve"> 0,5 % суммарной объемной доли вредных примесей.</w:t>
      </w:r>
    </w:p>
    <w:p>
      <w:pPr>
        <w:pStyle w:val="Normal"/>
        <w:rPr/>
      </w:pPr>
      <w:r>
        <w:rPr/>
        <w:t>Противогазы не допускается применять при неизвестном составе загрязняющих атмосферу веществ, а также при наличии в воздухе производственных помещений практически несорбирующихся веществ, например, метана, этана, бутана, этилена и др.</w:t>
      </w:r>
    </w:p>
    <w:p>
      <w:pPr>
        <w:pStyle w:val="Normal"/>
        <w:rPr/>
      </w:pPr>
      <w:r>
        <w:rPr/>
        <w:t>Данные о фильтрующих коробках по (марка коробки соответствует марке противогаза) приведены в таблице П.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ующие коробки противогазов (ГОСТ 12.4.12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977"/>
        <w:gridCol w:w="4513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ка коробки*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ая характеристика и опознавательная окраска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вредных веществ, от которых защищает коробка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Соответствует марке противогаза.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, А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 аэрозольного фильтра. </w:t>
            </w:r>
          </w:p>
          <w:p>
            <w:pPr>
              <w:pStyle w:val="Normal"/>
              <w:ind w:hanging="0"/>
              <w:rPr/>
            </w:pPr>
            <w:r>
              <w:rPr/>
              <w:t>Коричнев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ары органических веществ: </w:t>
            </w:r>
          </w:p>
          <w:p>
            <w:pPr>
              <w:pStyle w:val="Normal"/>
              <w:ind w:hanging="0"/>
              <w:rPr/>
            </w:pPr>
            <w:r>
              <w:rPr/>
              <w:t>бензина, керосина, ацетона, бензола, ксилола, сероуглерода, толуола, спиртов, эфиров, анилина, нитросоединений бензола и его гомологов, галоидоорганических соединений, тетраэтилсвинец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аэрозольным фильтром. </w:t>
            </w:r>
          </w:p>
          <w:p>
            <w:pPr>
              <w:pStyle w:val="Normal"/>
              <w:ind w:hanging="0"/>
              <w:rPr/>
            </w:pPr>
            <w:r>
              <w:rPr/>
              <w:t>Коричневая с белой вертикальной полосо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, а также пыль, дым и туман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 аэрозольного фильтра.</w:t>
            </w:r>
          </w:p>
          <w:p>
            <w:pPr>
              <w:pStyle w:val="Normal"/>
              <w:ind w:hanging="0"/>
              <w:rPr/>
            </w:pPr>
            <w:r>
              <w:rPr/>
              <w:t>Желт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е газы: сернистый ангидрид, цианид водорода, сероводород, хлорид водорода, оксиды азота, фосген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аэрозольным фильтром. </w:t>
            </w:r>
          </w:p>
          <w:p>
            <w:pPr>
              <w:pStyle w:val="Normal"/>
              <w:ind w:hanging="0"/>
              <w:rPr/>
            </w:pPr>
            <w:r>
              <w:rPr/>
              <w:t>Желтая с белой вертикальной полосо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, а также пыль, дым и туман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Д, КД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 аэрозольного фильтра. Сер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миак и смесь сероводорода с аммиаком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аэрозольным фильтром. Серая с белой вертикальной полосо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, а также пыль, дым и туман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 аэрозольного фильтра. Бел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ооксид углерод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 аэрозольного фильтра. </w:t>
            </w:r>
          </w:p>
          <w:p>
            <w:pPr>
              <w:pStyle w:val="Normal"/>
              <w:ind w:hanging="0"/>
              <w:rPr/>
            </w:pPr>
            <w:r>
              <w:rPr/>
              <w:t>Красн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е газы, а также арсенид и фосфорид водорода, монооксид углерода, аммиак и смесь сероводорода с аммиаком (но с меньшим временем защитного действия, чем противогазные коробки с фильтрами марок В, Е, КД, СО соответственно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К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аэрозольным фильтром. </w:t>
            </w:r>
          </w:p>
          <w:p>
            <w:pPr>
              <w:pStyle w:val="Normal"/>
              <w:ind w:hanging="0"/>
              <w:rPr/>
            </w:pPr>
            <w:r>
              <w:rPr/>
              <w:t>Зеленая с белой вертикальной полосо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ислые газы и пары органических веществ (с меньшим временем защитного действия, чем у коробок с фильтрами марок В и А соответственно), а также арсенид, фосфорид и цианид водорода в присутствии пыли, дыма и тум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боре марки противогаза необходимо руководствоваться следующими рекомендациями:</w:t>
      </w:r>
    </w:p>
    <w:p>
      <w:pPr>
        <w:pStyle w:val="Normal"/>
        <w:rPr/>
      </w:pPr>
      <w:r>
        <w:rPr/>
        <w:t>1. Запрещается применение фильтрующих противогазов в условиях возможного недостатка свободного кислорода в воздухе (например, в емкостях, цистернах, колодцах и других изолированных помещениях такого типа).</w:t>
      </w:r>
    </w:p>
    <w:p>
      <w:pPr>
        <w:pStyle w:val="Normal"/>
        <w:rPr/>
      </w:pPr>
      <w:r>
        <w:rPr/>
        <w:t>2. Фильтрующие противогазы марки А нельзя применять для защиты от низкокипящих, плохосорбирующих органических веществ (метана, этилена, ацетилена и т.п.).</w:t>
      </w:r>
    </w:p>
    <w:p>
      <w:pPr>
        <w:pStyle w:val="Normal"/>
        <w:rPr/>
      </w:pPr>
      <w:r>
        <w:rPr/>
        <w:t>3. Не рекомендуется применять фильтрующий противогаз для защиты органов дыхания работников от газов и паров неизвестного состава.</w:t>
      </w:r>
    </w:p>
    <w:p>
      <w:pPr>
        <w:pStyle w:val="Normal"/>
        <w:rPr/>
      </w:pPr>
      <w:r>
        <w:rPr/>
        <w:t>4. Для защиты органов дыхания от смеси кислых газов и паров органических веществ следует применять противогазы марок В, БКФ.</w:t>
      </w:r>
    </w:p>
    <w:p>
      <w:pPr>
        <w:pStyle w:val="Normal"/>
        <w:rPr/>
      </w:pPr>
      <w:r>
        <w:rPr/>
        <w:t>5. Для защиты работников от смеси аммиака, сероводорода и паров органических веществ следует использовать противогаз марки КД.</w:t>
      </w:r>
    </w:p>
    <w:p>
      <w:pPr>
        <w:pStyle w:val="Normal"/>
        <w:rPr/>
      </w:pPr>
      <w:r>
        <w:rPr/>
        <w:t xml:space="preserve">6. Промышленный противогаз марки М используется для защиты органов дыхания работников от следующих веществ: оксида углерода в присутствии небольшого количества кислых газов, арсенида и фосфида водорода, аммиака и смеси сероводорода с аммиаком. При наличии в воздухе производственных помещений оксида углерода и органических веществ использование коробок марки М допускается при суммарном содержании вредных веществ (кислых газов, паров сероводорода и органических веществ) </w:t>
      </w:r>
      <w:r>
        <w:rPr>
          <w:rFonts w:eastAsia="Symbol" w:cs="Symbol" w:ascii="Symbol" w:hAnsi="Symbol"/>
        </w:rPr>
        <w:t></w:t>
      </w:r>
      <w:r>
        <w:rPr/>
        <w:t xml:space="preserve"> 50 П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хранения кислот и щелоче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6"/>
        <w:gridCol w:w="5633"/>
        <w:gridCol w:w="20"/>
      </w:tblGrid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(синоним)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хранения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отная (нитра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отделении для окислителей, в прохладном, защищенном от света месте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омисто-водородная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сухом темном прохладном месте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Йодисто-водородная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Йодатная (йодноват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сухих реактивов, в защищенном от света месте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ная (сульфа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отделении для окислителе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яная (хлористоводород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отдельно от окислителей (особенно от азотной кислоты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тофосфорная (ортофосфа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сухом отапливаемом помещении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тофосфористая (ортофосфи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сухом отапливаемом помещении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афосфорная (метафосфа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сухом отапливаемом помещении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ирофосфорная (пирофосфат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кислот в сухом отапливаемом помещении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виковая (фтористоводородн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сухом месте склада кислот (70 %-ную кислоту хранить при температуре не выше 25 °С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риловая (пропеновая, этиленкарбонов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прохладном месте склада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равьиная (метановая)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отапливаемом помещении склада легковоспламеняющихся веществ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охлоруксусная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складе сухих реактивов в отсеке легковоспламеняющихся веществ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хлоруксусная кислот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: твердую - на складе сухих реактивов в отсеке легковоспламеняющихся веществ в сухом темном прохладном месте; жидкую - на складе горючих жидкосте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пионовая (пропановая, метилуксусная) кислот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горючих жидкосте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леиновая кислот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горючих жидкосте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сусная (метанкарбоновая, этановая) кислот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в отапливаемом отсеке склада легковоспламеняющихся веществ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фторуксусная кислот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горючих жидкостей в темном месте отапливаемого отсека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авелевая кислот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сухих реактивов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кий натр (гидроксид натрия, каустик)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сухих реактивов в плотно укупоренной, защищенной от воздуха и влаги таре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кое кали (гидроксид калия)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ть на складе сухих реактивов в плотно укупоренной, защищенной от воздуха и влаги та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знавательная окраска трубопров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54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520"/>
        <w:gridCol w:w="2769"/>
      </w:tblGrid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портируемое веществ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ознавательная окраск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(цвет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Вода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Пар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Воздух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Газы горючие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Газы негорючие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Кислоты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Оранжев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Щелочи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Фиолетов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Жидкости горючие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Жидкости негорючие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-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Прочие вещества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/>
              <w:t>Сер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имое аптечки (набор медикаментов для оказания доврачебной помощ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080"/>
        <w:gridCol w:w="5985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ицинское сре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тойка й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флак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смазывания тканей вокруг ран, свежих ссадин, царапин на коже и т. п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шатырный спи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флак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обморочном состоянии. Смочить ватку 1-2 каплями раствора и дать понюхать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рная кисл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упаковк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ожоге щелочью (после промывки водой) для промывания кожи или примочек раствором (чайная ложка кислоты на стакан воды), для промывания глаз и полоскания рта раствором (0,5 чайной ложки кислоты на стакан воды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да питье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упаковк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ожоге кислотой (после промывки водой) для промывания кожи или примочек раствором (одна чайная ложка соды на стакан воды), для промывания глаз и полоскания рта раствором (0,5 чайной ложки соды на стакан воды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ин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шт.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перевязк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же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гу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остановки кровотечения. При сильном кровотечении накладывается на конечность выше раны на срок до 1,5-2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  <w:t>2. ТРЕБОВАНИЯ К ТЕХНОЛОГИЧЕСКИМ ПРОЦЕССАМ</w:t>
      </w:r>
    </w:p>
    <w:p>
      <w:pPr>
        <w:pStyle w:val="Normal"/>
        <w:ind w:firstLine="426"/>
        <w:rPr/>
      </w:pPr>
      <w:r>
        <w:rPr/>
        <w:t>2.1. Общие требования</w:t>
      </w:r>
    </w:p>
    <w:p>
      <w:pPr>
        <w:pStyle w:val="Normal"/>
        <w:ind w:firstLine="426"/>
        <w:rPr/>
      </w:pPr>
      <w:r>
        <w:rPr/>
        <w:t>2.2. Приготовление растворов и электролитов</w:t>
      </w:r>
    </w:p>
    <w:p>
      <w:pPr>
        <w:pStyle w:val="Normal"/>
        <w:ind w:firstLine="426"/>
        <w:rPr/>
      </w:pPr>
      <w:r>
        <w:rPr/>
        <w:t>2.3. Требования к технологическим процессам подготовки поверхности изделий перед нанесением металлопокрытий</w:t>
      </w:r>
    </w:p>
    <w:p>
      <w:pPr>
        <w:pStyle w:val="Normal"/>
        <w:ind w:firstLine="567"/>
        <w:rPr/>
      </w:pPr>
      <w:r>
        <w:rPr/>
        <w:t>2.3.1. Очистка изделий механическим способом с применением абразивных материалов</w:t>
      </w:r>
    </w:p>
    <w:p>
      <w:pPr>
        <w:pStyle w:val="Normal"/>
        <w:ind w:firstLine="567"/>
        <w:rPr/>
      </w:pPr>
      <w:r>
        <w:rPr/>
        <w:t>2.3.2. Очистка на шлифовально-полировальных и крацевальных станках</w:t>
      </w:r>
    </w:p>
    <w:p>
      <w:pPr>
        <w:pStyle w:val="Normal"/>
        <w:ind w:firstLine="567"/>
        <w:rPr/>
      </w:pPr>
      <w:r>
        <w:rPr/>
        <w:t>2.3.3. Очистка в галтовочных барабанах</w:t>
      </w:r>
    </w:p>
    <w:p>
      <w:pPr>
        <w:pStyle w:val="Normal"/>
        <w:ind w:firstLine="567"/>
        <w:rPr/>
      </w:pPr>
      <w:r>
        <w:rPr/>
        <w:t>2.3.4. Ультразвуковая очистка</w:t>
      </w:r>
    </w:p>
    <w:p>
      <w:pPr>
        <w:pStyle w:val="Normal"/>
        <w:ind w:firstLine="567"/>
        <w:rPr/>
      </w:pPr>
      <w:r>
        <w:rPr/>
        <w:t>2.3.5. Очистка органическими растворителями</w:t>
      </w:r>
    </w:p>
    <w:p>
      <w:pPr>
        <w:pStyle w:val="Normal"/>
        <w:ind w:firstLine="567"/>
        <w:rPr/>
      </w:pPr>
      <w:r>
        <w:rPr/>
        <w:t>2.3.6. Химическая и электрохимическая очистка</w:t>
      </w:r>
    </w:p>
    <w:p>
      <w:pPr>
        <w:pStyle w:val="Normal"/>
        <w:ind w:firstLine="567"/>
        <w:rPr/>
      </w:pPr>
      <w:r>
        <w:rPr/>
        <w:t>2.3.7. Травление черных и цветных металлов</w:t>
      </w:r>
    </w:p>
    <w:p>
      <w:pPr>
        <w:pStyle w:val="Normal"/>
        <w:ind w:firstLine="567"/>
        <w:rPr/>
      </w:pPr>
      <w:r>
        <w:rPr/>
        <w:t>2.3.8. Электрополирование</w:t>
      </w:r>
    </w:p>
    <w:p>
      <w:pPr>
        <w:pStyle w:val="Normal"/>
        <w:ind w:firstLine="426"/>
        <w:rPr/>
      </w:pPr>
      <w:r>
        <w:rPr/>
        <w:t>2.4. Нанесение металлопокрытий электрохимическим способом</w:t>
      </w:r>
    </w:p>
    <w:p>
      <w:pPr>
        <w:pStyle w:val="Normal"/>
        <w:ind w:firstLine="567"/>
        <w:rPr/>
      </w:pPr>
      <w:r>
        <w:rPr/>
        <w:t>2.4.1. Кислые электролиты</w:t>
      </w:r>
    </w:p>
    <w:p>
      <w:pPr>
        <w:pStyle w:val="Normal"/>
        <w:ind w:firstLine="567"/>
        <w:rPr/>
      </w:pPr>
      <w:r>
        <w:rPr/>
        <w:t>2.4.2. Щелочные электролиты</w:t>
      </w:r>
    </w:p>
    <w:p>
      <w:pPr>
        <w:pStyle w:val="Normal"/>
        <w:ind w:firstLine="567"/>
        <w:rPr/>
      </w:pPr>
      <w:r>
        <w:rPr/>
        <w:t>2.4.3. Цианистые электролиты</w:t>
      </w:r>
    </w:p>
    <w:p>
      <w:pPr>
        <w:pStyle w:val="Normal"/>
        <w:ind w:firstLine="567"/>
        <w:rPr/>
      </w:pPr>
      <w:r>
        <w:rPr/>
        <w:t>2.4.4. Хромовые электролиты</w:t>
      </w:r>
    </w:p>
    <w:p>
      <w:pPr>
        <w:pStyle w:val="Normal"/>
        <w:ind w:firstLine="567"/>
        <w:rPr/>
      </w:pPr>
      <w:r>
        <w:rPr/>
        <w:t>2.4.5. Борофтористо-водородные электролиты</w:t>
      </w:r>
    </w:p>
    <w:p>
      <w:pPr>
        <w:pStyle w:val="Normal"/>
        <w:ind w:firstLine="567"/>
        <w:rPr/>
      </w:pPr>
      <w:r>
        <w:rPr/>
        <w:t>2.4.6. Анодирование</w:t>
      </w:r>
    </w:p>
    <w:p>
      <w:pPr>
        <w:pStyle w:val="Normal"/>
        <w:ind w:firstLine="426"/>
        <w:rPr/>
      </w:pPr>
      <w:r>
        <w:rPr/>
        <w:t>2.5. Нанесение химических металлопокрытий</w:t>
      </w:r>
    </w:p>
    <w:p>
      <w:pPr>
        <w:pStyle w:val="Normal"/>
        <w:ind w:firstLine="567"/>
        <w:rPr/>
      </w:pPr>
      <w:r>
        <w:rPr/>
        <w:t>2.5.1. Фосфатирование и оксидирование</w:t>
      </w:r>
    </w:p>
    <w:p>
      <w:pPr>
        <w:pStyle w:val="Normal"/>
        <w:ind w:firstLine="567"/>
        <w:rPr/>
      </w:pPr>
      <w:r>
        <w:rPr/>
        <w:t>2.5.2. Никелирование</w:t>
      </w:r>
    </w:p>
    <w:p>
      <w:pPr>
        <w:pStyle w:val="Normal"/>
        <w:ind w:firstLine="426"/>
        <w:rPr/>
      </w:pPr>
      <w:r>
        <w:rPr/>
        <w:t>2.6. Физические способы нанесения металлопокрытий</w:t>
      </w:r>
    </w:p>
    <w:p>
      <w:pPr>
        <w:pStyle w:val="Normal"/>
        <w:ind w:firstLine="567"/>
        <w:rPr/>
      </w:pPr>
      <w:r>
        <w:rPr/>
        <w:t>2.6.1. Горячий способ</w:t>
      </w:r>
    </w:p>
    <w:p>
      <w:pPr>
        <w:pStyle w:val="Normal"/>
        <w:ind w:firstLine="567"/>
        <w:rPr/>
      </w:pPr>
      <w:r>
        <w:rPr/>
        <w:t>2.6.2. Металлизационный способ</w:t>
      </w:r>
    </w:p>
    <w:p>
      <w:pPr>
        <w:pStyle w:val="Normal"/>
        <w:ind w:firstLine="567"/>
        <w:rPr/>
      </w:pPr>
      <w:r>
        <w:rPr/>
        <w:t>2.6.3. Диффузионный способ</w:t>
      </w:r>
    </w:p>
    <w:p>
      <w:pPr>
        <w:pStyle w:val="Normal"/>
        <w:rPr>
          <w:b/>
          <w:b/>
        </w:rPr>
      </w:pPr>
      <w:r>
        <w:rPr>
          <w:b/>
        </w:rPr>
        <w:t>3. ТРЕБОВАНИЯ К ПРОИЗВОДСТВЕННЫМ ЗДАНИЯМ И ПОМЕЩЕНИЯМ</w:t>
      </w:r>
    </w:p>
    <w:p>
      <w:pPr>
        <w:pStyle w:val="Normal"/>
        <w:ind w:firstLine="426"/>
        <w:rPr/>
      </w:pPr>
      <w:r>
        <w:rPr/>
        <w:t>3.1. Общие требования</w:t>
      </w:r>
    </w:p>
    <w:p>
      <w:pPr>
        <w:pStyle w:val="Normal"/>
        <w:ind w:firstLine="426"/>
        <w:rPr/>
      </w:pPr>
      <w:r>
        <w:rPr/>
        <w:t>3.2. Санитарно-бытовые помещения</w:t>
      </w:r>
    </w:p>
    <w:p>
      <w:pPr>
        <w:pStyle w:val="Normal"/>
        <w:ind w:firstLine="426"/>
        <w:rPr/>
      </w:pPr>
      <w:r>
        <w:rPr/>
        <w:t>3.3. Вентиляция и отопление</w:t>
      </w:r>
    </w:p>
    <w:p>
      <w:pPr>
        <w:pStyle w:val="Normal"/>
        <w:ind w:firstLine="426"/>
        <w:rPr/>
      </w:pPr>
      <w:r>
        <w:rPr/>
        <w:t>3.4. Освещение</w:t>
      </w:r>
    </w:p>
    <w:p>
      <w:pPr>
        <w:pStyle w:val="Normal"/>
        <w:ind w:firstLine="426"/>
        <w:rPr/>
      </w:pPr>
      <w:r>
        <w:rPr/>
        <w:t>3.5. Водоснабжение и производственная канализация</w:t>
      </w:r>
    </w:p>
    <w:p>
      <w:pPr>
        <w:pStyle w:val="Normal"/>
        <w:rPr>
          <w:b/>
          <w:b/>
        </w:rPr>
      </w:pPr>
      <w:r>
        <w:rPr>
          <w:b/>
        </w:rPr>
        <w:t>4. ТРЕБОВАНИЯ К ПРОИЗВОДСТВЕННОМУ ОБОРУДОВАНИЮ</w:t>
      </w:r>
    </w:p>
    <w:p>
      <w:pPr>
        <w:pStyle w:val="Normal"/>
        <w:ind w:firstLine="426"/>
        <w:rPr/>
      </w:pPr>
      <w:r>
        <w:rPr/>
        <w:t>4.1. Общие требования</w:t>
      </w:r>
    </w:p>
    <w:p>
      <w:pPr>
        <w:pStyle w:val="Normal"/>
        <w:ind w:firstLine="426"/>
        <w:rPr/>
      </w:pPr>
      <w:r>
        <w:rPr/>
        <w:t>4.2. Оборудование для механической очистки деталей</w:t>
      </w:r>
    </w:p>
    <w:p>
      <w:pPr>
        <w:pStyle w:val="Normal"/>
        <w:ind w:firstLine="426"/>
        <w:rPr/>
      </w:pPr>
      <w:r>
        <w:rPr/>
        <w:t>4.3. Станки для абразивной обработки</w:t>
      </w:r>
    </w:p>
    <w:p>
      <w:pPr>
        <w:pStyle w:val="Normal"/>
        <w:ind w:firstLine="426"/>
        <w:rPr/>
      </w:pPr>
      <w:r>
        <w:rPr/>
        <w:t>4.4. Ванны для травления и нанесения металлопокрытий</w:t>
      </w:r>
    </w:p>
    <w:p>
      <w:pPr>
        <w:pStyle w:val="Normal"/>
        <w:ind w:firstLine="426"/>
        <w:rPr/>
      </w:pPr>
      <w:r>
        <w:rPr/>
        <w:t>4.5. Электрические печи для диффузионного нанесения металлопокрытий</w:t>
      </w:r>
    </w:p>
    <w:p>
      <w:pPr>
        <w:pStyle w:val="Normal"/>
        <w:rPr>
          <w:b/>
          <w:b/>
        </w:rPr>
      </w:pPr>
      <w:r>
        <w:rPr>
          <w:b/>
        </w:rPr>
        <w:t>5. ТРЕБОВАНИЯ К ИСХОДНЫМ МАТЕРИАЛАМ, ЗАГОТОВКАМ И ПОЛУФАБРИКАТАМ</w:t>
      </w:r>
    </w:p>
    <w:p>
      <w:pPr>
        <w:pStyle w:val="Normal"/>
        <w:rPr>
          <w:b/>
          <w:b/>
        </w:rPr>
      </w:pPr>
      <w:r>
        <w:rPr>
          <w:b/>
        </w:rPr>
        <w:t>6. ТРЕБОВАНИЯ К РАЗМЕЩЕНИЮ ПРОИЗВОДСТВЕННОГО ОБОРУДОВАНИЯ И ОРГАНИЗАЦИИ РАБОЧИХ МЕСТ</w:t>
      </w:r>
    </w:p>
    <w:p>
      <w:pPr>
        <w:pStyle w:val="Normal"/>
        <w:rPr>
          <w:b/>
          <w:b/>
        </w:rPr>
      </w:pPr>
      <w:r>
        <w:rPr>
          <w:b/>
        </w:rPr>
        <w:t>7. ТРЕБОВАНИЯ К ХРАНЕНИЮ И ТРАНСПОРТИРОВАНИЮ МАТЕРИАЛОВ, ЗАГОТОВОК, ПОЛУФАБРИКАТОВ, ГОТОВЫХ ИЗДЕЛИЙ И ОТХОДОВ ПРОИЗВОДСТВА</w:t>
      </w:r>
    </w:p>
    <w:p>
      <w:pPr>
        <w:pStyle w:val="Normal"/>
        <w:ind w:firstLine="426"/>
        <w:rPr/>
      </w:pPr>
      <w:r>
        <w:rPr/>
        <w:t>7.1. Общие требования</w:t>
      </w:r>
    </w:p>
    <w:p>
      <w:pPr>
        <w:pStyle w:val="Normal"/>
        <w:ind w:firstLine="426"/>
        <w:rPr/>
      </w:pPr>
      <w:r>
        <w:rPr/>
        <w:t>7.2. Хранение кислот</w:t>
      </w:r>
    </w:p>
    <w:p>
      <w:pPr>
        <w:pStyle w:val="Normal"/>
        <w:ind w:firstLine="426"/>
        <w:rPr/>
      </w:pPr>
      <w:r>
        <w:rPr/>
        <w:t>7.3. Хранение щелочей и других химических веществ</w:t>
      </w:r>
    </w:p>
    <w:p>
      <w:pPr>
        <w:pStyle w:val="Normal"/>
        <w:ind w:firstLine="426"/>
        <w:rPr/>
      </w:pPr>
      <w:r>
        <w:rPr/>
        <w:t>7.4. Хранение веществ 1-го класса опасности</w:t>
      </w:r>
    </w:p>
    <w:p>
      <w:pPr>
        <w:pStyle w:val="Normal"/>
        <w:ind w:firstLine="426"/>
        <w:rPr/>
      </w:pPr>
      <w:r>
        <w:rPr/>
        <w:t>7.5. Транспортные и сливно-наливные работы</w:t>
      </w:r>
    </w:p>
    <w:p>
      <w:pPr>
        <w:pStyle w:val="Normal"/>
        <w:rPr>
          <w:b/>
          <w:b/>
        </w:rPr>
      </w:pPr>
      <w:r>
        <w:rPr>
          <w:b/>
        </w:rPr>
        <w:t>8. ТРЕБОВАНИЯ К ПЕРСОНАЛУ</w:t>
      </w:r>
    </w:p>
    <w:p>
      <w:pPr>
        <w:pStyle w:val="Normal"/>
        <w:rPr>
          <w:b/>
          <w:b/>
        </w:rPr>
      </w:pPr>
      <w:r>
        <w:rPr>
          <w:b/>
        </w:rPr>
        <w:t>9. ТРЕБОВАНИЯ К ПРИМЕНЕНИЮ СРЕДСТВ ИНДИВИДУАЛЬНОЙ ЗАЩИТЫ</w:t>
      </w:r>
    </w:p>
    <w:p>
      <w:pPr>
        <w:pStyle w:val="Normal"/>
        <w:rPr>
          <w:b/>
          <w:b/>
        </w:rPr>
      </w:pPr>
      <w:r>
        <w:rPr>
          <w:b/>
        </w:rPr>
        <w:t>10. РЕЖИМЫ ТРУДА И ОТДЫХА</w:t>
      </w:r>
    </w:p>
    <w:p>
      <w:pPr>
        <w:pStyle w:val="Normal"/>
        <w:rPr>
          <w:b/>
          <w:b/>
        </w:rPr>
      </w:pPr>
      <w:r>
        <w:rPr>
          <w:b/>
        </w:rPr>
        <w:t>11. ОТВЕТСТВЕННОСТЬ ЗА НАРУШЕНИЕ ПРАВИЛ</w:t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  <w:t>Приложение 1. Перечень нормативных правовых актов, на которые даны ссылки в Правилах</w:t>
      </w:r>
    </w:p>
    <w:p>
      <w:pPr>
        <w:pStyle w:val="Normal"/>
        <w:rPr/>
      </w:pPr>
      <w:r>
        <w:rPr/>
        <w:t>Приложение 2. Перечень опасных и вредных производственных факторов при нанесении металлопокрытий</w:t>
      </w:r>
    </w:p>
    <w:p>
      <w:pPr>
        <w:pStyle w:val="Normal"/>
        <w:rPr/>
      </w:pPr>
      <w:r>
        <w:rPr/>
        <w:t>Приложение 3. Классификация опасности веществ</w:t>
      </w:r>
    </w:p>
    <w:p>
      <w:pPr>
        <w:pStyle w:val="Normal"/>
        <w:rPr/>
      </w:pPr>
      <w:r>
        <w:rPr/>
        <w:t>Приложение 4. Категории помещений по взрывопожарной и пожарной опасности</w:t>
      </w:r>
    </w:p>
    <w:p>
      <w:pPr>
        <w:pStyle w:val="Normal"/>
        <w:rPr/>
      </w:pPr>
      <w:r>
        <w:rPr/>
        <w:t>Приложение 5. Тара для хранения химических веществ</w:t>
      </w:r>
    </w:p>
    <w:p>
      <w:pPr>
        <w:pStyle w:val="Normal"/>
        <w:rPr/>
      </w:pPr>
      <w:r>
        <w:rPr/>
        <w:t>Приложение 6. Наиболее распространенные промышленные противогазы</w:t>
      </w:r>
    </w:p>
    <w:p>
      <w:pPr>
        <w:pStyle w:val="Normal"/>
        <w:rPr/>
      </w:pPr>
      <w:r>
        <w:rPr/>
        <w:t>Приложение 7. Условия хранения кислот и щелочей</w:t>
      </w:r>
    </w:p>
    <w:p>
      <w:pPr>
        <w:pStyle w:val="Normal"/>
        <w:rPr/>
      </w:pPr>
      <w:r>
        <w:rPr/>
        <w:t>Приложение 8. Опознавательная окраска трубопроводов</w:t>
      </w:r>
    </w:p>
    <w:p>
      <w:pPr>
        <w:pStyle w:val="Normal"/>
        <w:rPr/>
      </w:pPr>
      <w:r>
        <w:rPr/>
        <w:t>Приложение 9. Содержимое аптечки (набор медикаментов для оказания доврачебной помощи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22:00Z</dcterms:created>
  <dc:creator/>
  <dc:description/>
  <cp:keywords/>
  <dc:language>en-US</dc:language>
  <cp:lastModifiedBy/>
  <dcterms:modified xsi:type="dcterms:W3CDTF">2005-06-08T10:31:00Z</dcterms:modified>
  <cp:revision>162</cp:revision>
  <dc:subject/>
  <dc:title>ПОТ РМ-018-2001</dc:title>
</cp:coreProperties>
</file>