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НПБ 01-9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Вводятся впервые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Дата введения в действие "31" января 1994 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Согласованы с Госстроем России (письмо от 01.06.93 г. N 13/151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Порядок разработки нормативных документ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Правила изложения и оформления нормативных документ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Техническое задание и первая редакция проекта нормативного докумен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Рассмотрение отзывов и разработка окончательной редакции проекта нормативного докумен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Согласование и внесение проекта нормативного документа на утвержд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Рассмотрение проектов нормативных документов, их утверждение и регистрац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Порядок разработки и утверждения изменений нормативных документ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Издание нормативных документов и информация о ни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Ответственность за несоблюдение требований нормативных документ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Контроль за соблюдением требований нормативных документ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Разъяснения по вопросам применения нормативных документов, разрешения на отступления от требований нормативных документов Государственной противопожарной служб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ложение 1. Техническое задание (форм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ложение 2. Сводка отзывов по проекту нормативного докумен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ложение 3. Протокол разногласий (форм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ложение 4. Книга регистрации утвержденных нормативных документов Государственной противопожарной службы и их изменений (форм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ложение 5. Опись документов, входящих в дел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ложение 6. Оформление обложек и страниц нормативных документов Государственной противопожарной служб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ложение 7. Изложение и оформление изменения нормативного документа Форма первой страницы измен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ложение 8. Перечень материалов, представляемых организацией-разработчиком нормативного документа для утверждения, рассмотрения (согласования) в орган Государственной противопожарной служб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ложение 9. Перечень органов Государственной противопожарной службы МВД Росс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истема нормативных документов Государственной противопожарной службы МВД России (далее - Государственная противопожарная служба) включает в себя стандарты, нормы и прави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рмативные документы Государственной противопожарной службы относятся к федеральным нормативным документам, устанавливают требования в области организации работы органов государственного пожарного надзора и пожарной безопасности, являются обязательными для юридических и физических лиц независимо от ведомственной принадлежности, вида собственности объектов и источников финансир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истема нормативных документов Государственной противопожарной службы действует наряду с аналогичными государственными и ведомственными систем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 разработке нормативных документов Государственной противопожарной службы необходимо руководствоваться действующими законами и иными правовыми актами Российской Федер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стоящие нормы устанавливают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рядок разработки, согласования, утверждения, регистрации, пересмотра и изменений нормативных документов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ветственность за несоблюдение требований нормативных документов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рганизацию контроля за соблюдением нормативных докумен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 нормативным документам могут выпускаться вспомогательные материалы - пособия. При разработке пособий необходимо руководствоваться СНиП "Система нормативных документов в строительстве. Основные положения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Порядок разработки нормативных документ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1. Основаниями для разработки нормативных документов Государственной противопожарной службы являютс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кты и поручения высших органов государственной власти и управления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шение руководства министерства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твержденный в установленном порядке план работы МВД России или Главного управления Государственной противопожарной службы (далее - ГУГПС МВД России) МВД России, план-график правоподготовительных работ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ициатива других министерств и ведомств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ициатива подразделений министер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2. Устанавливаются следующие этапы разработки нормативных документов Государственной противопожарной службы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2.1 Организация разработки, составление, согласование и утверждение технического задания (при разработке документа организациями по заявке или заданию ГУГПС МВД России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2.2 Разработка проекта документа и рассылка его на отзыв в заинтересованные организации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2.3.Рассмотрение отзывов, разработка окончательной (второй и последующей) редакции проекта документа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2.4 Подготовка, согласование и внесение проекта документа на рассмотрение экспертным советом органа Государственной противопожарной службы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2.5 Рассмотрение проекта документа экспертным советом, его утверждение и регистрация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2.6 Издание нормативного докумен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3. Для разработки нормативного документа органом Государственной противопожарной службы назначается ведущая организация - разработчи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4. По решению высшего органа Государственной противопожарной службы к разработке нормативного документа могут привлекаться в установленном порядке территориальные органы Государственной противопожарной службы, ВНИИПО, ВИПТШ МВД России, а также организ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5. Перечень нормативных документов, разрабатываемых территориальными органами Государственной противопожарной службы, (республиканских, региональных и др.) подлежит предварительному согласованию с Главным управлением Государственной противопожарной службы (далее - ГУГПС МВД России.). Нормативные документы территориальных органов Государственной противопожарной службы не должны дублировать нормативные документы Главного управления Государственной противопожарной службы, а также противоречить и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рмативные документы, разработанные территориальными органами Государственной противопожарной службы с отступлениями от установленного в настоящих нормах порядка, подлежат отмене уполномоченным на то должностным лицом органов внутренних дел ой Федер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Правила изложения и оформления нормативных документ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1. Наименование нормативного документа должно быть кратки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2. На второй странице обложки указываются организации, разработавшие нормативные документы, их ведомственная принадлежность, подразделение, подготовившее нормативный документ к утверждению, и исполнители, наименование и шифр нормативных док утрачивающих силу с введением в действие данного. На второй странице обложки, на титульном листе или на первой странице должна быть запись о согласовании с заинтересованными организациями и органами надзора (например, "Согласовано с МПС России 20 мая 1992 года N АБ-1234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3. Нормативный документ должен иметь вводную часть, в которой указывают область его применения, сферы действия докумен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4. Изложение требований должно быть кратким (без повторений, пояснений и обоснований) и четким, исключающим возможность различного толк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5. При изложении обязательных требований в тексте нормативного документа должны применяться слова "должен", "следует", "необходимо", "обязаны" и производные от них. Как исключение допускается ограничивать обязательность требований словами "как правило", которые означают, что данное требование является преобладающим, а отступление от него должно быть обосновано организацией, применяющей докумен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6. В зависимости от содержания текст документа должен быть разделен на раздел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делы и пункты в нормативном документе нумеруются арабскими цифрами по аналогии с настоящими норм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делы могут делиться на подразделы, имеющие заголовки, при этом подразделы не нумеруются и сохраняется сквозная нумерация пунктов в пределах всего разде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пункты следует начинать с абзаца, они не нумеруются и знаком "тире" не отделяются. При необходимости подпункты обозначаются строчными буквами русского алфавита со скобкой или тремя цифрами: 3.6.1., 3.6.2. и т.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7. Отдельный текст нормативных документов может быть дан в виде обязательных, рекомендуемых и справочных прилож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8. При ссылках на стандарты или строительные нормы и правила указывают только обозначение или шифр документа без наименования. При ссылках на другие документы указывают названия документа и наименование утвердившей организ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сылаться следует на документ в целом или на его разделы и приложения (обязательные и рекомендуемые); ссылки на подразделы, пункты, таблицы и иллюстрации не допускае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9. Все приложения должны иметь сквозную нумерацию арабскими цифр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ложения должны иметь общую с текстом нумерацию страниц. В приложениях разделы, пункты, таблицы, формулы, графические материалы нумеруются в пределах каждого приложения. Степень обязательности приложения указывается на его первой странице. тельные и рекомендуемые приложения должны быть ссылки в тексте документа с указанием степени обязательности прилож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10. В примечаниях к пунктам или таблицам допускаются только поясняющие или справочные данны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11. В тексте нормативного документа не допускаетс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) применять для одного и того же понятия различные термины, близкие по смыслу (синонимы), а также иностранные слова и термины при наличии равнозначных слов и терминов в русском языке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) применять обороты разговорной речи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) применять произвольные словообразования (например, госпожнадзор, вентоборудование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) применять сокращение слов, кроме установленных правилами русской орфографии; д) применять условные сокращения стандартов (ГОСТ, ОСТ, РСТ, СТП) без регистрационного номе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12. Цифровой материал в нормативном документе следует оформлять в виде таблицы. Таблицы помещают без заголовков со ссылкой на них в тексте нормативного документа. Нумерация таблиц должна быть сквозной в пределах основного текста нормативного документа. Помещаемые в конце нормативного документа приложения в виде таблиц должны иметь заголов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13. При оформлении проектов нормативных документов следует руководствоваться также требованиями, предъявляемыми к рукописям технической литератур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14. В нормативном документе не допускается повторять содержание других нормативных документов. Требования, приводимые в документе, должны быть полностью увязаны с требованиями, установленными в других нормативных документ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Техническое задание и первая редакция проекта нормативного докумен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1. Техническое задание составляется ведущей организацией-разработчиком в порядке, установленном СНиП "Система нормативных документов в строительстве. Основные положения", по форме, изложенной в обязательном приложении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 разработке проекта нормативного документа непосредственно Главным управлением Государственной противопожарной службы (без привлечения территориальных органов Государственной противопожарной службы, ВНИИПО, ВИПТШ МВД России, а также других организаций) техническое задание может не составлять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2. Ответственность за соблюдение сроков разработки проекта нормативного документа и его качество несет ведущая организация-разработчи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3. К проекту нормативного документа составляется пояснительная записка, в которой указываютс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нование для разработки документа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ели и задачи разработки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основание принятых в проекте документа требований, данные из отчетов о научно-исследовательских работах или ссылки на имеющиеся отчеты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учно-технический уровень проекта документа на основе сравнения и анализа требований проекта и аналогичных данных действующих отечественных, а также зарубежных нормативных документов, достижений науки и техники, передового опыта в области пожарной безопасности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обходимость введения в действие нормативного документа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лагаемый срок введения документа в действие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заимосвязь с другими документами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ведения о рассылке на отзыв (количество организаций, которым рассылали редакцию проекта документа, количество организаций, приславших отзывы, краткая обобщенная характеристика отзывов и результаты их рассмотрения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точники информации, использованные при разработке проектов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полнительные свед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4. Первая редакция проекта нормативного документа подлежит рассмотрению экспертным советом органа Государственной противопожарной службы с участием ведущей организации-разработчика и организаций-соисполните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5. Одобренная экспертным советом первая редакция нормативного документа с пояснительной запиской ведущей организацией-разработчиком направляется на отзыв в организации согласно перечню, установленному техническим задани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готовленная к рассылке редакция нормативного документа и пояснительная записка подписывается руководителями и исполнителями ведущей организации-разработчика и организаций-соисполните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рмативные документы могут публиковаться в печати, при этом направление их на отзыв в организации может не производить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Рассмотрение отзывов и разработка окончательной редакции проекта нормативного докумен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1. Отзывы по проекту нормативного документа должны представляться ведущей организации-разработчику не позднее, чем через 30 дней со дня их поступления на заключение или публикации в печа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зывы от организаций по проекту нормативного документа должны быть обоснованы и содержать изложенные кратко и четко редакции предлагаемых изменений или дополнений пунктов проекта докумен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зывы, поступившие после указанного срока, не рассматриваются и не учитываются при дальнейшей работе над нормативным документ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2. На основании полученных отзывов ведущая организация-разработчик составляет сводку отзывов по форме, приведенной в обязательном приложении 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3. При наличии принципиальных замечаний по существу проекта нормативного документа или принципиальных разногласий в отзывах ведущая организация-разработчик должна проводить согласительное совещание, на которое приглашаются заинтересованные представители, уполномоченные принимать окончательные решения. Решение согласительного совещания оформляется протоколом, подписываемым председателем и участниками совещ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4. Окончательная редакция проекта нормативного документа рас-сматривается экспертным советом соответствующего органа Государственной противопожарной службы с участием ведущей организации-разработчика и организаций-соисполните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Согласование и внесение проекта нормативного документа на утвержд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1. Одобренная экспертным советом окончательная редакция проекта нормативного документа с пояснительной запиской органом Государственной противопожарной службы направляется на заключение (согласование) в организации согласно перечню, установленному техническим заданием. В согласующие организации проект нормативного документа представляется, как правило, в двух экземпляр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2. Срок рассмотрения окончательной редакции проекта нормативного документа организациями не должен превышать указанного в пункте 4.1. настоящих нор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 непредставлении в установленный срок заключения (согласования) от организаций, указанных в техническом задании, проект документа считается согласованным с ни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3. В случае разногласий по принципиальным вопросам проекта нормативного документа орган Государственной противопожарной службы обязан рассмотреть их с заинтересованными сторонами и принять окончательное реш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4. Проект нормативного документа с пояснительной запиской вносится на утверждение в трех экземплярах, при этом с первым экземпляром представляютс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водка отзывов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пия технического задания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екты нормативного документа, рассылавшиеся на отзыв и на согласование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линные экземпляры отзывов и согласований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ечни организаций, которым рассылался проект документа на отзыв и окончательная редакция проекта документа на заключение (согласование) с отметкой о получении отзыва или заключения (согласования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ечень отчетов о научно-исследовательских, опытно-конструкторских и экспериментальных работах, статистики и анализа пожаров, использованных для обоснования требований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токолы заседаний экспертного совета органа Государственной противопожарной службы, а также других совещаний по рассмотрению проекта документа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токолы разногласий (обязательное приложение 3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5. Вносимый на утверждение проект нормативного документа, пояснительная записка к нему подписываются на последней странице руководителями и исполнителями ведущей организации-разработчика и организаций-соисполнителей и заверяются печатя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Рассмотрение проектов нормативных документов, их утверждение и регистрац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1. Проекты нормативных документов, внесенные на утверждение, должны рассматриваться с участием организаций-разработчиков этих докумен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2. Федеральные нормативные документы утверждаются приказом Министра внутренних дел Российской Федерации или начальником Главного управления Государственной противопожарной службы - главным государственным инспектором Российской Федерации ному надзор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спубликанские, региональные и другие нормативные документы, разработанные территориальными органами Государственной противопожарной службы, утверждаются приказами Министров внутренних дел республик в составе Российской Федерации, начальника УВД краев, областей, автономных образований и городов Москвы, Санкт-Петербурга и Ленинградской обла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3. Срок введения в действие нормативного документа устанавливается приказом с таким расчетом, чтобы он был получен заинтересованными организациями не позднее, чем за три месяца до срока введения его в действ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4. Утвержденные нормативные документы органов Государственной противопожарной службы подлежат централизованной регистрации в отделе нормирования требований безопасности ГУГПС МВД России. Регистрация производится в книге, составленной по фор приведенной в приложении 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5. При регистрации нормативного документа ему присваивается обозначение (шифр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означение стандартов производится в порядке, установленном Госстандартом Росс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шифре норм при их регистрации приводится сокращенное обозначение "НПБ" - федерального значения, "ТНПБ" - территориального значения; в шифре правил пожарной безопасности приводится сокращенное обозначение "ППБ" - федерального значения, "ТПП территориального значения, "ВППБ" - ведомственного (отраслевого) значения. Далее указывается порядковый номер по регистрационной книге с добавлением к нему через тире последних двух цифр года утвержд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пример: НПБ 01-93 ППБ 01-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нормативного документа, утверждаемого взамен действующего с тем же названием, сохраняется его прежний шифр с соответствующим изменением цифр года утвержд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6. После регистрации дело утвержденного нормативного документа со всеми материалами, согласно описи по форме, приведенной в приложении 5, должно сдаваться на хранение в архи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Порядок разработки и утверждения изменений нормативных документ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1. Нормативные документы должны систематически, но не реже одного раза в 5 лет, пересматриваться организациями-разработчиками и органами, утвердившими эти документы. При необходимости нормативные документы подлежат обновлен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2. Обновление действующих нормативных документов осуществляется путем пересмотра документа в целом или внесения отдельных измен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3. Основаниями для пересмотра действующих документов или внесения в них изменений являются основания, указанные в пункте 1.1 настоящих норм, а также результаты законченных научно-исследовательских работ, анализа, изучения и обобщения отечественного и зарубежного опыта организации работы пожарной охраны, обстановки с пожарами, противопожарного нормирования, контроля за применением и соблюдением нормативных докумен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4. Разработка и утверждение проектов изменений нормативных документов должны осуществляться в порядке, установленном для разработки и утверждения новых нормативных документов. Необходимость рассылки проекта изменений нормативного документа в устанавливается органом, утвердившим нормативный докумен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5. Каждому изменению, вносимому в нормативный документ, присваивается порядковый номе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6. Утвержденные изменения нормативных документов регистрируются в книге (приложение 4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териалы, связанные с изменениями, хранятся в деле нормативного докумен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Издание нормативных документов и информация о ни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1. Право издания и переиздания нормативных документов принадлежит органу, их утвердившему. Копирование и тиражирование нормативных документов другими органами и организациями (за исключением территориальных органов Государственной противопожарной службы) без разрешения органа, утвердившего нормы, не допускае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2. Утвержденные нормативные документы Государственной противопожарной службы могут издаваться как отдельными изданиями, так и сборник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3. При переиздании нормативного документа должны быть учтены все изменения, утвержденные к нему. К обозначению (шифру) переиздаваемого с изменениями и дополнениями документа добавляется звездочка. Звездочкой должны также обозначаться измененные пунк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4. Главное управление Государственной противопожарной службы ежегодно публикует информацию о всех утвержденных нормативных документ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5. Текущая информация о вновь утвержденных нормативных документах и внесенных изменениях доводится до территориальных органов Государственной противопожарной службы и публикуется в органах печа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6. Территориальные органы Государственной противопожарной службы в 10-дневный срок информируют Главное управление Государственной противопожарной службы об утвержденных ими нормативных документах и представляют ему утвержденные документы в трех экземпляр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Ответственность за несоблюдение требований нормативных документ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1. Ведущие организации-разработчики, организации и подразделения, представившие нормативные документы на утверждение, и органы, их утвердившие, несут ответственность з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авильность включенных в нормативные документы требований и их обоснованность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ответствие нормативных документов действующим законам и иным правовым актам Российской Федерации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ответствие нормативных документов настоящим нормам и их взаимную увязку, правильность формул, текстового, цифрового и графического материала, а также терминологии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воевременное представление обоснованных предложений о внесении изменений в действующие нормативные документы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тавление проектов нормативных документов в установленные планом сро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2. При несоблюдении указанных в настоящем разделе требований проекты нормативных документов возвращаются на доработку, а к виновным могут быть приняты соответствующие мер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Контроль за соблюдением требований нормативных документ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1. Контроль за соблюдением требований нормативных документов обеспечивается органами, утвердившими их, подведомственными ему органами, а также организациями, на которые возложено обеспечение пожарной безопасности при проектировании, строительстве и эксплуатации подведомственных объек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2 Результаты проверки оформляются соответствующими документами произвольной форм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Разъяснения по вопросам применения нормативных документов, разрешения на отступления от требований нормативных документов Государственной противопожарной служб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1. Разъяснения по содержанию отдельных требований стандартов, норм и правил Государственной противопожарной службы дает орган, утвердивший их, или, по его поручению, подведомственное органу подраздел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2. Вопросы отступления от нормативных документов Государственной противопожарной службы решаются в порядке, изложенном в НПБ 02-93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ложение 1. Обязательно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Техническое задание (форм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ГЛАСОВАНО ____________ (наименование организации, должность, фамилия и.о., дат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ТВЕРЖДЕНО ____________ (наименование организации, должность, фамилия и.о., дата)</w:t>
      </w:r>
    </w:p>
    <w:p>
      <w:pPr>
        <w:pStyle w:val="Normal"/>
        <w:rPr/>
      </w:pPr>
      <w:r>
        <w:rPr/>
        <w:t>Техническое зада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разработку ____________  (наименование нормативного документ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нитель ____________  (наименование ведущей организации-разработчик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исполнитель ____________  (наименование организаций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Основанием для разработки ____________   (указывается документ,на основании которого разрабатывается нормативный документ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Сроки выполн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о_______________ 199 г. Окончание____________ 199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Основные цели и задачи разработки нормативного документа ____________  (кратко излагаются цели и задачи, достижение которых обеспечивается введением разрабатываемого нормативного документ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Разделы нормативного документа и приложения к нему, перечень нормативных требований, включаемых в каждый раздел разрабатываемого документа и в приложения 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Взаимосвязь с другими нормативными документами ____________  (указываются нормативные документы, с которыми должны быть   увязаны требования разрабатываемого нормативного документ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Необходимость разработки пособия к нормативному документу  (указывается название пособи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Основные источники ____________  (указываются конкретные материалы,  которые используются при разработке нормативного документ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Этапы работ (стадии разработки нормативного документа и сроки их выполнения ____________</w:t>
      </w:r>
    </w:p>
    <w:p>
      <w:pPr>
        <w:pStyle w:val="Normal"/>
        <w:rPr/>
      </w:pPr>
      <w:r>
        <w:rPr/>
        <w:t>Этапы (стадии)</w:t>
        <w:tab/>
        <w:t>Содержание работ</w:t>
        <w:tab/>
        <w:t>Сроки выполнения (дата)</w:t>
        <w:tab/>
      </w:r>
    </w:p>
    <w:p>
      <w:pPr>
        <w:pStyle w:val="Normal"/>
        <w:rPr/>
      </w:pPr>
      <w:r>
        <w:rPr/>
        <w:t>1</w:t>
        <w:tab/>
        <w:t>Организация разработки, составление, согласование и утверждение технического задания</w:t>
        <w:tab/>
        <w:t xml:space="preserve"> </w:t>
        <w:tab/>
      </w:r>
    </w:p>
    <w:p>
      <w:pPr>
        <w:pStyle w:val="Normal"/>
        <w:rPr/>
      </w:pPr>
      <w:r>
        <w:rPr/>
        <w:t>2</w:t>
        <w:tab/>
        <w:t>Разработка первой редакции проекта документа и рассылка его на отзыв</w:t>
        <w:tab/>
        <w:t xml:space="preserve"> </w:t>
        <w:tab/>
      </w:r>
    </w:p>
    <w:p>
      <w:pPr>
        <w:pStyle w:val="Normal"/>
        <w:rPr/>
      </w:pPr>
      <w:r>
        <w:rPr/>
        <w:t>3</w:t>
        <w:tab/>
        <w:t>Рассмотрение отзывов и разработка окончательной (второй и последующих) редакции, подготовка и проведение согласительных совещаний,рассмотрение проекта документа ведущей организацией исполнителем с участием организаций-соисполнителей, рассмотрение проекта документа на заседании экспертного совета органа Государственной противопожарной службы.</w:t>
        <w:tab/>
        <w:t xml:space="preserve"> </w:t>
        <w:tab/>
      </w:r>
    </w:p>
    <w:p>
      <w:pPr>
        <w:pStyle w:val="Normal"/>
        <w:rPr/>
      </w:pPr>
      <w:r>
        <w:rPr/>
        <w:t>4</w:t>
        <w:tab/>
        <w:t>Подготовка, согласование и внесение проекта нормативного документа на утверждение</w:t>
        <w:tab/>
        <w:t xml:space="preserve"> 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Дополнительные указания ____________ (дополнительные указания  утверждающего органа или организации-разработчика,  не изложенные в других разделах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мечание. Сроки выполнения отдельных частей работы соисполнителями определяются графиком, утвержденным ведущей организацией-разработчик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ложение 1. Перечень организаций, которым должен быть разослан проект нормативного документа на отзы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ложение 2. Перечень организаций, с которыми должен быть согласован проект нормативного докумен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итель ____________ (наименование ведущей организации-разработчик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 (подпись, дат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  (фамилия, и.о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итель темы 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ветственный исполнитель 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исполнител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итель 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итель темы 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ветственный исполнитель 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ложение 2. Обязательно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Сводка отзывов по проекту нормативного документа</w:t>
      </w:r>
    </w:p>
    <w:p>
      <w:pPr>
        <w:pStyle w:val="Normal"/>
        <w:rPr/>
      </w:pPr>
      <w:r>
        <w:rPr/>
        <w:t>N п/п</w:t>
        <w:tab/>
        <w:t>Номер пункта проекта нормативного документа, рассылавшегося на отзыв</w:t>
        <w:tab/>
        <w:t>Наименование организации, давшей замечание или предложение</w:t>
        <w:tab/>
        <w:t>Замечания и предложения</w:t>
        <w:tab/>
        <w:t>Заключение организацииразработчика (принято или отклонено с указанием мотивов отклонения)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итель подразделения ведущей организации-разработчи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 (подпись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 (фамилия,и.о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итель темы 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ветственный исполнитель __________</w:t>
      </w:r>
    </w:p>
    <w:p>
      <w:pPr>
        <w:pStyle w:val="Normal"/>
        <w:rPr/>
      </w:pPr>
      <w:r>
        <w:rPr/>
        <w:t>Приложение 3. Обязательное</w:t>
      </w:r>
    </w:p>
    <w:p>
      <w:pPr>
        <w:pStyle w:val="Normal"/>
        <w:rPr/>
      </w:pPr>
      <w:r>
        <w:rPr/>
        <w:t>Протокол разногласий (форм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проекту нормативного документа ______________   (наименование документ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едаваемых ______________  (наименование организации, подразделения, вносящих документ на утверждение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 ______________  (наименование организации, органа государственного надзора)</w:t>
      </w:r>
    </w:p>
    <w:p>
      <w:pPr>
        <w:pStyle w:val="Normal"/>
        <w:rPr/>
      </w:pPr>
      <w:r>
        <w:rPr/>
        <w:t>N п/п</w:t>
        <w:tab/>
        <w:t>Номер пункта проекта нормтивного документа</w:t>
        <w:tab/>
        <w:t>Предложение организации подразделения, вносящего документ  на утверждение с обоснованием</w:t>
        <w:tab/>
        <w:t>Предложение организации, органа государственного надзора  с обоснованием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итель организации, подразделения, вносящего документ на утвержд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 (подпись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 (фамилия, и.о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итель организации, органа государственного надзо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 (подпись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 (фамилия, и.о.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ложение 4. Рекомендуемо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Книга регистрации утвержденных нормативных документов Государственной противопожарной службы и их изменений (форма)</w:t>
      </w:r>
    </w:p>
    <w:p>
      <w:pPr>
        <w:pStyle w:val="Normal"/>
        <w:rPr/>
      </w:pPr>
      <w:r>
        <w:rPr/>
        <w:t>Дата регист- рации</w:t>
        <w:tab/>
        <w:t>Обозна- чение (шифр) норматив- ного документа</w:t>
        <w:tab/>
        <w:t>Полное наиме- нование</w:t>
        <w:tab/>
        <w:t>Взамен какого норма- тивного документа или утверж- дается впервые.</w:t>
        <w:tab/>
        <w:t>Дата, N приказа об утверждении и орган, утвердивший документ</w:t>
        <w:tab/>
        <w:t>Срок введения в действие</w:t>
        <w:tab/>
        <w:t>Организация, внесшая проект нормативного документа на утверждение</w:t>
        <w:tab/>
        <w:t>Организация, разработавшая проект нормативного документа</w:t>
        <w:tab/>
        <w:t>Подраз- деление, подгото- вившее норма- тивный документ к утверж- дению</w:t>
        <w:tab/>
        <w:t>Отметка о пересмотре или отмене норматив- ного документа или о внесении изменений</w:t>
        <w:tab/>
      </w:r>
    </w:p>
    <w:p>
      <w:pPr>
        <w:pStyle w:val="Normal"/>
        <w:rPr/>
      </w:pPr>
      <w:r>
        <w:rPr/>
        <w:t>1</w:t>
        <w:tab/>
        <w:t>2</w:t>
        <w:tab/>
        <w:t>3</w:t>
        <w:tab/>
        <w:t>4</w:t>
        <w:tab/>
        <w:t>5</w:t>
        <w:tab/>
        <w:t>6</w:t>
        <w:tab/>
        <w:t>7</w:t>
        <w:tab/>
        <w:t>8</w:t>
        <w:tab/>
        <w:t>9</w:t>
        <w:tab/>
        <w:t>10</w:t>
        <w:tab/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Приложение 5. Обязательное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Опись документов, входящих в дел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 (полное наименование нормативного документа)</w:t>
      </w:r>
    </w:p>
    <w:p>
      <w:pPr>
        <w:pStyle w:val="Normal"/>
        <w:rPr/>
      </w:pPr>
      <w:r>
        <w:rPr/>
        <w:t>Наименование документов</w:t>
        <w:tab/>
        <w:t>Количество документов</w:t>
        <w:tab/>
        <w:t>Номер листов</w:t>
        <w:tab/>
      </w:r>
    </w:p>
    <w:p>
      <w:pPr>
        <w:pStyle w:val="Normal"/>
        <w:rPr/>
      </w:pPr>
      <w:r>
        <w:rPr/>
        <w:t>1.Техническое задание на разработку нормативного документа</w:t>
        <w:tab/>
        <w:t xml:space="preserve"> </w:t>
        <w:tab/>
        <w:t xml:space="preserve"> </w:t>
        <w:tab/>
      </w:r>
    </w:p>
    <w:p>
      <w:pPr>
        <w:pStyle w:val="Normal"/>
        <w:rPr/>
      </w:pPr>
      <w:r>
        <w:rPr/>
        <w:t>2.Нормативные документы, взамен которых разработан данный нормативный документ</w:t>
        <w:tab/>
        <w:t xml:space="preserve"> </w:t>
        <w:tab/>
        <w:t xml:space="preserve"> </w:t>
        <w:tab/>
      </w:r>
    </w:p>
    <w:p>
      <w:pPr>
        <w:pStyle w:val="Normal"/>
        <w:rPr/>
      </w:pPr>
      <w:r>
        <w:rPr/>
        <w:t>3.Проект нормативного документа в первой редакции с пояснительной запиской, рассылавшийся на отзыв</w:t>
        <w:tab/>
        <w:t xml:space="preserve"> </w:t>
        <w:tab/>
        <w:t xml:space="preserve"> </w:t>
        <w:tab/>
      </w:r>
    </w:p>
    <w:p>
      <w:pPr>
        <w:pStyle w:val="Normal"/>
        <w:rPr/>
      </w:pPr>
      <w:r>
        <w:rPr/>
        <w:t>4.Перечень организаций, которым рассылался проект документа на отзыв с указанием о получении отзыва</w:t>
        <w:tab/>
        <w:t xml:space="preserve"> </w:t>
        <w:tab/>
        <w:t xml:space="preserve"> </w:t>
        <w:tab/>
      </w:r>
    </w:p>
    <w:p>
      <w:pPr>
        <w:pStyle w:val="Normal"/>
        <w:rPr/>
      </w:pPr>
      <w:r>
        <w:rPr/>
        <w:t>5.Подлинники отзывов</w:t>
        <w:tab/>
        <w:t xml:space="preserve"> </w:t>
        <w:tab/>
        <w:t xml:space="preserve"> </w:t>
        <w:tab/>
      </w:r>
    </w:p>
    <w:p>
      <w:pPr>
        <w:pStyle w:val="Normal"/>
        <w:rPr/>
      </w:pPr>
      <w:r>
        <w:rPr/>
        <w:t>6.Сводка отзывов</w:t>
        <w:tab/>
        <w:t xml:space="preserve"> </w:t>
        <w:tab/>
        <w:t xml:space="preserve"> </w:t>
        <w:tab/>
      </w:r>
    </w:p>
    <w:p>
      <w:pPr>
        <w:pStyle w:val="Normal"/>
        <w:rPr/>
      </w:pPr>
      <w:r>
        <w:rPr/>
        <w:t>7.Подлинники документов о согласовании проекта нормативного документа</w:t>
        <w:tab/>
        <w:t xml:space="preserve"> </w:t>
        <w:tab/>
        <w:t xml:space="preserve"> </w:t>
        <w:tab/>
      </w:r>
    </w:p>
    <w:p>
      <w:pPr>
        <w:pStyle w:val="Normal"/>
        <w:rPr/>
      </w:pPr>
      <w:r>
        <w:rPr/>
        <w:t>8.Протоколы (или выписки из протоколов) экспертных и научно-технических советов</w:t>
        <w:tab/>
        <w:t xml:space="preserve"> </w:t>
        <w:tab/>
        <w:t xml:space="preserve"> </w:t>
        <w:tab/>
      </w:r>
    </w:p>
    <w:p>
      <w:pPr>
        <w:pStyle w:val="Normal"/>
        <w:rPr/>
      </w:pPr>
      <w:r>
        <w:rPr/>
        <w:t>9.Протоколы согласительных совещаний по рассмотрению проекта нормативного документа</w:t>
        <w:tab/>
        <w:t xml:space="preserve"> </w:t>
        <w:tab/>
        <w:t xml:space="preserve"> </w:t>
        <w:tab/>
      </w:r>
    </w:p>
    <w:p>
      <w:pPr>
        <w:pStyle w:val="Normal"/>
        <w:rPr/>
      </w:pPr>
      <w:r>
        <w:rPr/>
        <w:t>10.Протоколы разногласий</w:t>
        <w:tab/>
        <w:t xml:space="preserve"> </w:t>
        <w:tab/>
        <w:t xml:space="preserve"> </w:t>
        <w:tab/>
      </w:r>
    </w:p>
    <w:p>
      <w:pPr>
        <w:pStyle w:val="Normal"/>
        <w:rPr/>
      </w:pPr>
      <w:r>
        <w:rPr/>
        <w:t>11.Проект нормативного документа в окончательной редакции, внесенный на утверждение</w:t>
        <w:tab/>
        <w:t xml:space="preserve"> </w:t>
        <w:tab/>
        <w:t xml:space="preserve"> </w:t>
        <w:tab/>
      </w:r>
    </w:p>
    <w:p>
      <w:pPr>
        <w:pStyle w:val="Normal"/>
        <w:rPr/>
      </w:pPr>
      <w:r>
        <w:rPr/>
        <w:t>12.Пояснительная записка к проекту нормативного документа, внесенному на утверждение</w:t>
        <w:tab/>
        <w:t xml:space="preserve"> </w:t>
        <w:tab/>
        <w:t xml:space="preserve"> </w:t>
        <w:tab/>
      </w:r>
    </w:p>
    <w:p>
      <w:pPr>
        <w:pStyle w:val="Normal"/>
        <w:rPr/>
      </w:pPr>
      <w:r>
        <w:rPr/>
        <w:t>13.Утвержденный нормативный документ</w:t>
        <w:tab/>
        <w:t xml:space="preserve"> </w:t>
        <w:tab/>
        <w:t xml:space="preserve"> </w:t>
        <w:tab/>
      </w:r>
    </w:p>
    <w:p>
      <w:pPr>
        <w:pStyle w:val="Normal"/>
        <w:rPr/>
      </w:pPr>
      <w:r>
        <w:rPr/>
        <w:t>14.Копия приказа об утверждении и введении в действие нормативного документа</w:t>
        <w:tab/>
        <w:t xml:space="preserve"> </w:t>
        <w:tab/>
        <w:t xml:space="preserve"> </w:t>
        <w:tab/>
      </w:r>
    </w:p>
    <w:p>
      <w:pPr>
        <w:pStyle w:val="Normal"/>
        <w:rPr/>
      </w:pPr>
      <w:r>
        <w:rPr/>
        <w:t>15.Копия письма в издательскую организацию о направлении нормативного документа для издания</w:t>
        <w:tab/>
        <w:t xml:space="preserve"> </w:t>
        <w:tab/>
        <w:t xml:space="preserve"> </w:t>
        <w:tab/>
      </w:r>
    </w:p>
    <w:p>
      <w:pPr>
        <w:pStyle w:val="Normal"/>
        <w:rPr/>
      </w:pPr>
      <w:r>
        <w:rPr/>
        <w:t>16.Переписка по ходу разработки нормативного документа</w:t>
        <w:tab/>
        <w:t xml:space="preserve"> </w:t>
        <w:tab/>
        <w:t xml:space="preserve"> 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итель подразделения, подготовившего документ для утвержд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 (подпись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 (фамилия, и.о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нител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 (подпись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 (фамилия, и.о.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ложение 6. Обязательно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формление обложек и страниц нормативных документов Государственной противопожарной службы</w:t>
      </w:r>
    </w:p>
    <w:p>
      <w:pPr>
        <w:pStyle w:val="Normal"/>
        <w:rPr/>
      </w:pPr>
      <w:r>
        <w:rPr/>
        <w:t>Форма обложки нормативных документов</w:t>
      </w:r>
    </w:p>
    <w:p>
      <w:pPr>
        <w:pStyle w:val="Normal"/>
        <w:rPr/>
      </w:pPr>
      <w:r>
        <w:rPr/>
        <w:t>Система нормативных документов Государственной   противопожарной службы</w:t>
        <w:tab/>
      </w:r>
    </w:p>
    <w:p>
      <w:pPr>
        <w:pStyle w:val="Normal"/>
        <w:rPr/>
      </w:pPr>
      <w:r>
        <w:rPr/>
        <w:t>(вид документа - нормы, правила и другие документы   в области пожарной безопасности)</w:t>
        <w:tab/>
      </w:r>
    </w:p>
    <w:p>
      <w:pPr>
        <w:pStyle w:val="Normal"/>
        <w:rPr/>
      </w:pPr>
      <w:r>
        <w:rPr/>
        <w:t>__________ (наименование документа)</w:t>
        <w:tab/>
      </w:r>
    </w:p>
    <w:p>
      <w:pPr>
        <w:pStyle w:val="Normal"/>
        <w:rPr/>
      </w:pPr>
      <w:r>
        <w:rPr/>
        <w:t>__________ (обозначение документ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дание официальное</w:t>
      </w:r>
    </w:p>
    <w:p>
      <w:pPr>
        <w:pStyle w:val="Normal"/>
        <w:rPr/>
      </w:pPr>
      <w:r>
        <w:rPr/>
        <w:t>__________ (наименование органа или организации, утвердившего документ)</w:t>
        <w:tab/>
      </w:r>
    </w:p>
    <w:p>
      <w:pPr>
        <w:pStyle w:val="Normal"/>
        <w:rPr/>
      </w:pPr>
      <w:r>
        <w:rPr/>
        <w:t>__________ (город, где расположен орган (организация)</w:t>
        <w:tab/>
      </w:r>
    </w:p>
    <w:p>
      <w:pPr>
        <w:pStyle w:val="Normal"/>
        <w:rPr/>
      </w:pPr>
      <w:r>
        <w:rPr/>
        <w:t>Информационные данные, помещаемые на второй странице обложки нормативного докумен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работаны __________ (наименование организаций с указанием ведомства, фамилии и.о. ответственных исполнителей (ведущая  организация-исполнитель и ее исполнители указываются первыми)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несены __________ (наименование организации или подразделения, внесших проект нормативного документа на утверждение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готовлены к утверждению __________ (наименование подразделения, фамилии и.о. исполнителей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введением в действие __________ (наименование и шифр данного документ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трачивает силу __________ (перечень утрачивающих силу нормативных документов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нные о согласовании с другими организациями и органами надзора</w:t>
      </w:r>
    </w:p>
    <w:p>
      <w:pPr>
        <w:pStyle w:val="Normal"/>
        <w:rPr/>
      </w:pPr>
      <w:r>
        <w:rPr/>
        <w:t>Форма первой страницы нормативного документа</w:t>
      </w:r>
    </w:p>
    <w:p>
      <w:pPr>
        <w:pStyle w:val="Normal"/>
        <w:rPr/>
      </w:pPr>
      <w:r>
        <w:rPr/>
        <w:t>Обозначение документа</w:t>
        <w:tab/>
      </w:r>
    </w:p>
    <w:p>
      <w:pPr>
        <w:pStyle w:val="Normal"/>
        <w:rPr/>
      </w:pPr>
      <w:r>
        <w:rPr/>
        <w:t>__________ (вид нормативного документа)</w:t>
        <w:tab/>
      </w:r>
    </w:p>
    <w:p>
      <w:pPr>
        <w:pStyle w:val="Normal"/>
        <w:rPr/>
      </w:pPr>
      <w:r>
        <w:rPr/>
        <w:t>__________ (наименование документа на русском языке)</w:t>
        <w:tab/>
      </w:r>
    </w:p>
    <w:p>
      <w:pPr>
        <w:pStyle w:val="Normal"/>
        <w:rPr/>
      </w:pPr>
      <w:r>
        <w:rPr/>
        <w:t>__________ (наименование документа на английском языке - для документов федерального уровня)</w:t>
        <w:tab/>
      </w:r>
    </w:p>
    <w:p>
      <w:pPr>
        <w:pStyle w:val="Normal"/>
        <w:rPr/>
      </w:pPr>
      <w:r>
        <w:rPr/>
        <w:t>Дата введения _________________ (год, месяц, число)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 Е К С 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Издание официальное</w:t>
        <w:tab/>
      </w:r>
    </w:p>
    <w:p>
      <w:pPr>
        <w:pStyle w:val="Normal"/>
        <w:rPr/>
      </w:pPr>
      <w:r>
        <w:rPr/>
        <w:t>Страницы (кроме первой) нормативных документ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етные страниц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р. 2 СППБ Раздел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кст документа или текст прилож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четные страниц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ПБ Раздел 1 Стр.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кст документа или текст прилож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ледняя страница проекта нормативного документа, представленного на рассмотрение (на утверждение или согласование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кст нормативного документа</w:t>
      </w:r>
    </w:p>
    <w:p>
      <w:pPr>
        <w:pStyle w:val="Normal"/>
        <w:rPr/>
      </w:pPr>
      <w:r>
        <w:rPr/>
        <w:t>_________ (наименование ведущей организации-разработчика и ее руководитель или заместитель руководителя)</w:t>
        <w:tab/>
        <w:t>_________ (подпись)</w:t>
        <w:tab/>
        <w:t>_________ (фамилия, и.о.)</w:t>
        <w:tab/>
      </w:r>
    </w:p>
    <w:p>
      <w:pPr>
        <w:pStyle w:val="Normal"/>
        <w:rPr/>
      </w:pPr>
      <w:r>
        <w:rPr/>
        <w:t>_________ (исполнители, должности)</w:t>
        <w:tab/>
        <w:t>_________ (подпись)</w:t>
        <w:tab/>
        <w:t>_________ (фамилия, и.о.)</w:t>
        <w:tab/>
      </w:r>
    </w:p>
    <w:p>
      <w:pPr>
        <w:pStyle w:val="Normal"/>
        <w:rPr/>
      </w:pPr>
      <w:r>
        <w:rPr/>
        <w:t>_________ (наименование организации-соисполнителя и ее руководитель или заместитель руководителя)</w:t>
        <w:tab/>
        <w:t>_________ (подпись)</w:t>
        <w:tab/>
        <w:t>_________ (фамилия, и.о.)</w:t>
        <w:tab/>
      </w:r>
    </w:p>
    <w:p>
      <w:pPr>
        <w:pStyle w:val="Normal"/>
        <w:rPr/>
      </w:pPr>
      <w:r>
        <w:rPr/>
        <w:t>_________ (исполнители, должности)</w:t>
        <w:tab/>
        <w:t>_________ (подпись)</w:t>
        <w:tab/>
        <w:t>_________ (фамилия, и.о.)</w:t>
        <w:tab/>
      </w:r>
    </w:p>
    <w:p>
      <w:pPr>
        <w:pStyle w:val="Normal"/>
        <w:rPr/>
      </w:pPr>
      <w:r>
        <w:rPr/>
        <w:t>Приложение 7. Обязательное</w:t>
      </w:r>
    </w:p>
    <w:p>
      <w:pPr>
        <w:pStyle w:val="Normal"/>
        <w:rPr/>
      </w:pPr>
      <w:r>
        <w:rPr/>
        <w:t>Изложение и оформление изменения нормативного документа Форма первой страницы измен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менение N _________ (наименование,обозначение и шифр нормативного документ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казом МВД России от "___" ______ 19__г. N ___, срок введения в действие установлен с "____" ________ 19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кс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орма второй и последующих страниц измен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менение N _________ (наименование, обозначение и шифр нормативного документ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кс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мечание: Последняя страница нормативного документа оформляется по образцу последней страницы нормативного докумен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 дополнении текста нормативного документа новыми разделами, пунктами, таблицами, графическими материалами или при исключении их из текста нумерацию разделов, пунктов, таблиц и графических материалов изменять не допускае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вые пункты должны быть помещены в конце соответствующих разделов нормативного документа в порядке возрастания их нумер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вым пунктам, таблицам, графическим материалам допускается присваивать номера предыдущих пунктов, таблиц, графических материалов с добавлением буквы русского алфавита, например: 1.1а.</w:t>
      </w:r>
    </w:p>
    <w:p>
      <w:pPr>
        <w:pStyle w:val="Normal"/>
        <w:rPr/>
      </w:pPr>
      <w:r>
        <w:rPr/>
        <w:t>Приложение 8. Обязательное</w:t>
      </w:r>
    </w:p>
    <w:p>
      <w:pPr>
        <w:pStyle w:val="Normal"/>
        <w:rPr/>
      </w:pPr>
      <w:r>
        <w:rPr/>
        <w:t>Перечень материалов, представляемых организацией-разработчиком нормативного документа для утверждения, рассмотрения (согласования) в орган Государственной противопожарной служб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Копия технического зад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Проект документа, рассылавшийся на отзыв (1 редакция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Перечень организаций, которым рассылался проект документа на отзыв (с отметкой о получении отзыв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Отзывы, полученные по проекту докумен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Сводка отзыв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Перечень отчетов о научно-исследовательских работах, использованных для обоснования требова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Протоколы экспертных советов органа Государственной противопожарной службы и ведущей организации-разработчика, а также другие протоколы совещаний по рассмотрению проекта докумен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Перечень организаций, которым рассылалась окончательная редакция проекта документа на согласование с указанием данных о согласова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Подлинные документы, подтверждающие согласова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Протоколы (справки) разноглас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Проект плана основных мероприятий по внедрению докумен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Проект нормативного документа в 3-х экземпляр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 Пояснительная записка к проекту нормативного документа в 2-х экземпляр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 Предложения об отмене действующих нормативных документов или проекты изменений в них, связанные с введением нового нормативного документа.</w:t>
      </w:r>
    </w:p>
    <w:p>
      <w:pPr>
        <w:pStyle w:val="Normal"/>
        <w:rPr/>
      </w:pPr>
      <w:r>
        <w:rPr/>
        <w:t>Приложение 9. Справочное</w:t>
      </w:r>
    </w:p>
    <w:p>
      <w:pPr>
        <w:pStyle w:val="Normal"/>
        <w:rPr/>
      </w:pPr>
      <w:r>
        <w:rPr/>
        <w:t>Перечень органов Государственной противопожарной службы МВД Росс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ое управление Государственной противопожарной службы МВД Росс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рриториальные органы Государственной противопожарной служб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Управления (отделы) Государственной противопожарной службы МВД республик в составе Российской Федерации, ГУВД, УВД краев, областей, автономных образований и городов Москвы, Санкт-Петербурга и Ленинградской обла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стные органы Государственной противопожарной службы - Подразделения и иные органы управления Государственной противопожарной службы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3T07:39:00Z</dcterms:created>
  <dc:creator>Владелец</dc:creator>
  <dc:description/>
  <cp:keywords/>
  <dc:language>en-US</dc:language>
  <cp:lastModifiedBy>Владелец</cp:lastModifiedBy>
  <dcterms:modified xsi:type="dcterms:W3CDTF">2006-03-03T07:47:00Z</dcterms:modified>
  <cp:revision>1</cp:revision>
  <dc:subject/>
  <dc:title>НПБ 01-93</dc:title>
</cp:coreProperties>
</file>