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97"/>
        <w:jc w:val="both"/>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30 января 2001 г. N 3</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Единых правил безопасности при взрывных рабо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горный и промышленный надзор России (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твердить Единые правила безопасности при взрывных рабо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w:t>
        <w:tab/>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7 июня 2001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274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Единые правила безопасности при взрывных работах ПБ 13-407-01</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30 января 2001 г. N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устройства зарядного, поставочного и смесительного оборудования, предназначенного для механизации взрывных работ,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5 июня 2003 г. N 6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Введены в действие с 1 марта 2002 года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 ноября 2001 г. N 4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сновны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Способы взры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Изготовление боевиков, зажигательных и контрольных трубо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Общие правила ведения взрывных рабо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Дополнительные требования при ведении взрывных работ в подзем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ыработк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Дополнительные требования при ведении специальных взрывных рабо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а объектах, расположенных на земной поверх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Безопасные расстояния при производстве взрывных работ и хранен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зрывчат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Порядок определения безопасных расстояний  при взрывных  работ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хранении взрывчат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Меры безопасности в отношении ядовитых газов,  образующихся  пр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ассовых взрыв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    Требования по устройству   и   эксплуатации  складов  взрывчат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   Проектирование, устройство и эксплуатация  молниезащиты  скла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зрывчат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Таблицы  к Единым  правилам  безопасности  при  взрыв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абот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Рисунки  к  главе   XI.  Проектирование,  устройство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эксплуатация молниезащиты складов взрывчат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Форма журнала учета испытании взрывчат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Ведомость состояния заземлителей молниезащиты на  склад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зрывчат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Форма, журнала регистрации отказов при взрывных работах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стоящие Единые правила безопасности при взрывных работах (далее - Правила) обязательны для выполнения организациями (независимо от форм собственности и ведомственной принадлежности), осуществляющими деятельность, связанную с изготовлением*(1), хранением, использованием и учетом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рганизации, ведущие взрывные работы (работы с взрывчатыми материалами), также обязаны иметь их надлежащее организационное и техническое обеспечение, в т.ч. соответствующую документацию, склады и иные специальные места хранения взрывчатых материалов, транспорт для перевозки взрывчатых материалов и службы, включающие исполнителей и руководителей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рганизации, эксплуатирующие опасные производственные объекты, представляют в порядке, установленном законодательством Российской Федерации, декларацию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рганизации, эксплуатирующие опасные производственные объекты, обязаны страховать ответственность за причинение вреда жизни, здоровью или имуществу других лиц и окружающей природной среды в случае аварии на опасном производственном объекте*(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Все промышленные взрывчатые материалы (взрывчатые вещества, средства инициирования и прострелочно-взрывная аппаратура) по степени опасности при обращении с ними (хранение, перевозка, доставка на места работ, использование и т.п.) относятся к классу 1 и разделяются на группы (приложение 1, таблица 1) и подклассы (приложение 1, таблица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Находящуюся на складах взрывчатых материалов селитру во всех случаях следует рассматривать как взрывчатое вещество группы D.</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зрывчатые материалы различных групп совместимости должны храниться и перевозиться разд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совместное хра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ымных (группа совместимости D) и бездымных (группа совместимости С) порохов в соответствии с требованиями к наиболее чувствительным из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гнепроводного шнура, средств зажигания его и порохов, сигнальных и пороховых патронов и сигнальных ракет (группа совместимости D) с взрывчатыми материалами групп совместимости В, С и D;</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етонирующего шнура и детонирующей ленты (группа совместимости D) с капсюлями-детонаторами, электродетонаторами и пиротехническими реле (группа совместимости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совместная перевозка автомобильным транспортом взрывчатых материалов групп В, С, D, Е, G, N и S только при соблюдении условий, указанных в пункте 25 главы I настоящих Правил, а также при выполнении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взрывчатые материалы одной группы совместимости, но разных подклассов можно перевозить совместно при условии применения к ним в целом мер безопасности как к взрывчатым материалам, имеющим подкласс 1.1. (приложение 1, таблица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зрывчатые материалы групп совместимости С, 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зрывчатых материалов группы 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взрывчатые материалы группы совместимости N, как правило, не должны перевозиться с взрывчатыми материалами других групп совместимости, кроме S. Однако, если взрывчатые материалы группы совместимости N перевозятся с взрывчатыми материалами групп совместимости С, D и Е, то все они должны рассматриваться как имеющие группу совместимости D.</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ромышленные взрывчатые вещества по условиям применения разделяются на классы, указанные в приложении 1, таблица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применения взрывчатых материалов должны соответствовать указанным в настоящих Правилах и могут уточняться разрешениями Госгортехнадзора России. Они подлежат указанию в эксплуатационной докумен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О порядке выдачи разрешений на применение взрывчатых материалов промышленного назначения и проведение взрывных работ см. </w:t>
      </w:r>
      <w:r>
        <w:rPr>
          <w:rFonts w:cs="Arial" w:ascii="Arial" w:hAnsi="Arial"/>
          <w:color w:val="000000"/>
          <w:sz w:val="22"/>
          <w:szCs w:val="22"/>
        </w:rPr>
        <w:t>Положение</w:t>
      </w:r>
      <w:r>
        <w:rPr>
          <w:rFonts w:cs="Arial" w:ascii="Arial" w:hAnsi="Arial"/>
          <w:i/>
          <w:iCs/>
          <w:color w:val="000000"/>
          <w:sz w:val="22"/>
          <w:szCs w:val="22"/>
        </w:rPr>
        <w:t xml:space="preserve">, утвержденно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8 апреля 2003 г. N 2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Все взрывчатые материалы должны подвергаться испытаниям организациями-потребителями в целях определения пригодности для хранения и приме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ступлении на склад взрывчатых материалов организации-потребителя (входной контро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озникновении сомнений в доброкачественности (по внешнему осмотру или при неудовлетворительных результатах взрывных работ - неполные взрывы, отказ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истечением гарантийного ср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должны проводиться в лабораториях базисных складов взрывчатых материалов и полигонах согласно требованиям стандартов, технических условий (инструкций, руководств по применению) на соответствующие взрывчатые материалы в порядке, установленном руководство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испытаний необходимо оформлять актом с последующей записью в Журнале учета испытаний взрывчатых материалов (приложение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именять и хранить взрывчатые материалы с истекшим гарантийным сроком без предваритель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гольных и сланцевых шахтах применение нитроэфирсодержащих взрывчатых веществ с истекшим гарантийным срок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Взрывчатые материалы должны упаковываться и маркироваться согласно требованиям стандартов и технических условий, при этом ящики, мешки, пакеты и патроны с взрывчатыми веществами должны иметь отличительные по цвету признаки в виде оболочек и специальных полос (приложение 1, таблица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Изготовление простейших гранулированных и водосодержащих, в т.ч. эмульсионных, взрывчатых веществ в организациях, ведущих взрывные работы, допускается осуществлять на стационарных пунктах и в передвижных смесительно-зарядных установках на основании лицензий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готовка взрывчатых веществ заводского производства к механизированному заряжанию, а также изготовление взрывчатых веществ должны осуществляться при соблюдении требований правил устройства и безопасной эксплуатации стационарных пунктов изготовления гранулированных и водосодержащих взрывчатых веществ и пунктов подготовки промышленных взрывчатых веществ в организациях, ведущих взрывные работы, правил устройства зарядного, доставочного и смесительного оборудования, предназначенного для механизации взрывных работ и иной проектной и эксплуатационной документации на механизмы, предназначенные для изготовления и подготовки указанных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готовители взрывчатых материалов обязаны обеспечить соответствие свойств продукции требованиям государственных стандартов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Сушка, измельчение, просеивание, наполнение оболочек взрывчатыми веществами и оттаивание взрывчатых веществ должны проводиться в сооруженных по проектам, предназначенных для этих целей и расположенных на территории склада взрывчатых материалов или вне его помещениях, в том числе зданиях подготовки взрывчатых материалов или на открытых площадках с навесом. При выполнении указанных операций в здании подготовки взрывчатых материалов одновременно может находиться не более 3 т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Сушка, измельчение, просеивание взрывчатых веществ и наполнение оболочек на открытом воздухе могут проводиться только в сухую погоду, с исключением попадания во взрывчатые вещества песка 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Сушить патроны взрывчатых веществ на основе аммиачной селитры, имеющие влажность до 1,5%, можно в заводской оболочке. При влажности более 1,5% их следует просушивать россыпью. Температура воздуха в помещениях для сушки взрывчатых веществ должна быть не выше 50°С. Сушку дымного пороха необходимо проводить при температуре не выше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ушке взрывчатых веществ столы и полки, на которых они раскладываются в помещении, должны находиться от греющих поверхностей (печей, труб, радиаторов) на расстоянии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Для сушки промышленных взрывчатых веществ разрешается использовать воздушные сушилки (шкафы, камеры) с температурой теплоносителей (воздуха) не выше 60°С для взрывчатых веществ, сенсибилизированных тротилом, и для взрывчатых веществ, сенсибилизированных нитроэфирами, - с температурой не выше 30°С. Калорифер с воздуходувкой должен размещаться в изолированном помещении или пристрой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Запрещается измельчать взрывчатые вещества, содержащие гексоген и нитроэфи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Оттаивание взрывчатых веществ необходимо проводить в заводской упаковке в поверхностных складах в отапливаемых помещениях при температуре воздуха не выше 30°С или в подземных складах взрывчатых материалов. Для контроля за оттаиванием следует вести запись времени поступления и выдачи каждой парт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еревозки взрывчатых материалов автомобильным, железнодорожным, морским, речным и воздушным видами транспорта осуществляются в соответствии с правилами перевозок на указанных видах транспорта, утвержде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Прием взрывчатых материалов, их погрузка и выгрузка в организациях, ведущих взрывные работы, должны выполняться в специально отведенном и оборудованном в соответствии с проектом, охраняемом месте (на погрузочно-разгрузочной площадке), и под наблюдением специально назначенного лица, имеющего право руководства взрывными работами. На площадку не должны допускаться лица, не имеющие отношения к погрузке (выгрузке)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Организация обязана обеспечить контроль за количеством всех поступивших мест со взрывчатыми материалами при их приемке на погрузочно-разгрузочной площ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Погрузочно-разгрузочная площадка должна отвеча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аться колючей проволокой на расстоянии не менее 15 м от места погрузки (выгрузки) транспортных средств. Высота ограды должна составля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вещаться в темное время суток стационарным электрическим освещением или рудничными аккумуляторными светильниками. Рубильники в нормальном исполнении разрешается располагать на расстоянии не ближе 50 м от места погрузки (выгрузки)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ваться необходимыми противопожарными сред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меть телефонную связь с организацией, железнодорожной станцией (пристанью, портом и т.п.), органом внутренних дел и пожарной охраной. Телефон должен устанавливаться в караульном помещении, расположенном не далее 50 м от места погрузки (выгрузки)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требования (за исключением ограждения) не распространяются на площадки около ствола шахт (што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Доставка взрывчатых материалов от склада на места работ на земной поверхности (в пределах земельного отвода) должна проводиться по установленным руководителем организации (руководителем взрывных работ) маршрутам. Она может осуществляться проинструктированными рабочими под наблюдением взрывников или сопровождающ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Взрывчатые вещества и средства инициирования необходимо доставлять и перевозить к местам производства взрывных работ раздельно в сумках, кассетах, заводской упаковке и т.п. Средства инициирования или боевики с детонаторами могут переноситься (кроме погрузочно-разгрузочных операций) только взрывниками, при этом они должны помещаться в сумки с жесткими ячейками (кассеты, ящики), покрытыми внутри мягки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При совместной доставке средств инициирования и взрывчатых веществ взрывник может переносить не более 12 кг взрывчатых материалов. Масса боевиков, переносимых взрывником, не должна превышать 10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носке в сумках взрывчатых веществ без средств инициирования норма может быть увеличена до 24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носке взрывчатых веществ в заводской упаковке их количество должно быть в пределах действующих норм переноски тяже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При доставке взрывчатых материалов со склада на склад одной организации или непосредственно к местам работ по разрешению руководителя (технического руководителя) организации (шахты, рудника, карьера и т.п.), ведущей взрывные работы, совместное транспортирование взрывчатых веществ, средств инициирования и прострелочно-взрывной аппаратуры допускается только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рузки транспортного средства не более 2/3 его грузоподъем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ения средств инициирования в передней части транспортного средства в специальных плотно закрывающихся ящиках с внутренними мягкими прокладками со все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деления упаковок с взрывчатыми веществами и ящиков со средствами инициирования способами, исключающими передачу детонации от послед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ения порохов группы С и перфораторных зарядов в заводской упаковке или в специальных ящиках и не ближе 0,5 м от других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репления ящиков и другой тары с взрывчатых материалов, исключающего удары и трение их друг о друг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вместная доставка взрывчатых материалов, за исключением групп совместимости В и F, на специализированных автомобилях разрешается при их загрузке до полной грузоподъем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обили, используемые для транспортирования взрывчатых материалов,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Доставка к местам работ взрывников и подносчиков вместе с выданными им взрывчатыми материалами допускается только в автомобилях, предназначенных для этой ц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Доставка взрывчатых материалов в подземных условиях разрешается всеми видами и средствами шахтного транспорта, специально оборудованными для этих целей и отвечающими требования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доставка под собственным весом гранулированных взрывчатых веществ, не содержащих тротил, гексоген и нитроэфиры, по трубам (обсаженным скважинам) на рабочие горизонты (подземные пункты) рудников, шахт. Доставка должна осуществляться по специальным проектам, согласованны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Запрещается транспортирование взрывчатых материалов по стволу шахты во время спуска и подъема людей. При погрузке, разгрузке, перемещении взрывчатых материалов по стволу шахты в околоствольном дворе и надшахтном здании около ствола допускается присутствие только взрывника, раздатчика, нагружающих и разгружающих взрывчатые материалы рабочих, рукоятчика, стволового и лица надзора, ответственного за доставку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Спуск-подъем взрывчатых материалов по стволу шахты может проводиться только после извещения об этом диспетчера (дежурного по шахте) лицом технического надзора, ответственного за подъем, доставку (спуск)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Ящики и мешки с взрывчатыми материалами должны занимать не более 2/3 высоты этажа клети, но не выше высоты дверей кл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пуске в вагонетках ящики и мешки с взрывчатыми материалами не должны выступать выше бортов вагонеток, а сами вагонетки необходимо прочно закреплять в кл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 инициирования следует спускать (поднимать) отдельно от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Ящики и сумки с детонаторами должны размещаться по высоте в один ря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При спуске-подъеме взрывников с взрывчатыми материалами и подносчиков с взрывчатыми веществами по наклонным выработкам в людских вагонетках на каждом сиденье может находиться не более одного взрывника или поднос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доставка взрывчатых веществ ленточными конвейерами и канатно-кресельными дорогами в соответствии с установленным на шахте (руднике) порядком, при этом посадка и сход должны производиться при их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Разрешается одновременно спускаться или подниматься в одной клети нескольким взрывникам с сумками с взрывчатыми материалами и подносчикам с сумками с взрывчатыми веществами из расчета 1 м2 пола клети на одного человека на этаже. Каждому из указанных лиц разрешается иметь при себе не более указанного в пункте 24 главы I настоящих Правил количества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уск-подъем взрывников с взрывчатыми материалами и подносчиков с взрывчатыми веществами должен проводиться вне очере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Транспортирование взрывчатых материалов по подземным выработкам должно осуществляться со скоростью не более 5 м/с. Машинист обязан включать в работу и останавливать подъемную машину, лебедку, электровоз и т.п. плавно, без толч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еревозка (доставка) взрывчатых материалов в подземных выработках транспортными средствами должна проводиться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грузочно-разгрузочные работы с взрывчатыми материалами разрешается проводить только в установленны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аварийных ситуациях место погрузочно-разгрузочных работ определяет лицо надзора, ответственное за доставку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еревозке в одном железнодорожном составе взрывчатые вещества и средства инициирования должны находиться в различных вагонетках, разделенных таким числом порожних вагонеток, при котором расстояние между вагонетками с взрывчатыми веществами и средствами инициирования, а также между этими вагонетками и электровозом было бы не менее 3 м. В составе не должно быть вагонеток, загруженных, кроме взрывчатых материалов, другими гру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етонаторы должны перевозиться в транспортных средствах, футерованных внутри деревом и закрытых сплошной крышкой из несгораемых материалов. Ящики, а также сумки и кассеты с этими средствами инициирования должны быть переложены мягким материалом и размещены по высоте в один ряд. Прочие взрывчатые материалы разрешается перевозить в обычных транспортных средствах, загружая их до бо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еревозка взрывчатых веществ контактными электровозами может проводиться в вагонетках, закрытых сплошной крышкой из несгораемых материалов. Гранулированные взрывчатые вещества допускается укрывать несгораемой ткан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транспортные средства (составы) с взрывчатыми материалами спереди и сзади должны иметь специальные световые опознавательные знаки, со значением которых необходимо ознакомить всех работающих в шахте (руднике, карьере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ри перевозке взрывчатых материалов по горным выработкам водители встречного транспорта и люди, проходящие по этим выработкам, обязаны остановиться и пропустить транспортное средство с взрывчаты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водители транспортных средств и все лица, связанные с перевозкой (доставкой) взрывчатых материалов, должны быть проинструктированы о требованиях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при транспортировании взрывчатых материалов рельсовым транспортом в поезде никого не должно быть, кроме машиниста электровоза, взрывника или раздатчика, а также рабочих, связанных с перевозкой взрывчатых материалов; сопровождающие лица должны находиться в людской вагонетке в конце поезда. Допускается сопровождение поезда пешком при условии, что его скорость не превышает скорости передвижения сопровождающ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транспортирование взрывчатых материалов в специально оборудованных вагонетках, контейнерах, других емкостях, запертых на замок и опломбированных на складе взрывчатых материалов, допускается без сопровождающ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 перевозка (доставка) взрывчатых материалов транспортными средствами с двигателями внутреннего сгорания, в части требований к их техническому состоянию, должна осуществляться в соответствии с Правилами перевозки опасных грузов автомобильным транспортом, утвержденных Приказом Министра транспорта Российской Федерации от 08.08.95 N 73*(3). Допускается доставка взрывчатых веществ (кроме содержащих гексоген и нитроэфиры) в ковшах погрузочно-доставочных машин от участковых пунктов хранения и мест выгрузки к местам взрывных работ при осуществлении дополнительных мер безопасности, согласованных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 лица, непосредственно участвующие в перевозке взрывчатых материалов, должны обеспечиваться изолирующими самоспас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Спуск-подъем взрывчатых материалов при проходке шурфов, оборудованных ручными воротками и лебедками, необходимо выполнять с соблюдением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забое не должны находиться лица, не связанные со взрывными рабо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пуск-подъем взрывчатых материалов осуществлять не менее чем двум лиц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ороток или лебедку оборудовать храповыми устройствами или автоматически действующими тормозами, а прицепной крюк - предохранительным зам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пуск-подъем взрывчатых веществ проводить отдельно от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Спуск-подъем взрывчатых материалов с применением лебедок по восстающим выработкам (печам) должен осуществляться в соответствии с организацией работ и паспортом на установку лебедки, утвержденными руководителем шахты (руд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Утраты взрывчатых материалов (хищения, разбрасывания, потери) подлежат техническому расследованию в порядке, установленном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ой постановлением Госгортехнадзора России от 18.06.97 N 2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Взрывчатые материалы, доставленные в организации-потребители, необходимо хранить в складах, помещениях и других местах в соответствии с требованиями главы Х настоящих Правил. Склады взрывчатых материалов должны оборудоваться молниезащитой согласно требованиям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Взрывчатые материалы, доставленные к местам работ, должны находиться в сумках, кассетах или в заводской упаковке, а также в спецмашинах и контейнерах. При этом во всех случаях взрывчатые вещества и средства инициирования при хранении необходимо размещать раздельно, на расстоянии исключающем передачу детонации. Нахождение лиц, не связанных со взрывными работами в местах хранения взрывчатых материал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Взрывчатые материалы на местах работ, а также заряженные шпуры, скважины и т.п. запрещается оставлять без надзора (охраны). Порядок надзора (охраны) должен устанавливаться руководителем организации (шахты, рудника, карье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изводстве взрывных работ в населенных пунктах или внутри зданий (сооружений) взрывчатые материалы должны находиться под охраной в изолированн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 Допускается хранение взрывчатых материалов в размере сменной потребности в подземных выработках без постоянного надзора (охраны) при условии размещения их в специально оборудованных местах хранения - в металлических ящиках или контейнерах (сейфах), закрытых на за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Взрывчатые материалы разрешается хранить до заряжания на местах работ в размере суточной потребности вне запретной зоны и сменной потребности в пределах запретной зоны, за исключением массовых взрывов, когда в запретной зоне может находиться под охраной подлежащее заряжанию количество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 инициирования и боевики должны храниться отдельно, на расстоянии, исключающем передачу детон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Допускается хранить взрывчатые вещества в зарядных машинах на специально выделенной площадке на территории склада взрывчатых материалов или стационарном пункте подготовки или изготовления взрывчатых веществ, при этом срок хранения не должен превышать двух су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У стволов шахт, устьев штолен (тоннелей) при их проходке разрешается хранить взрывчатые материалы в размере сменной потребности в будках или под навесами на расстоянии не ближе 50 м от ствола шахты или устья, штольни (тоннеля), а также от зданий и сооружений на зем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Уничтожение взрывчатых материалов, в том числе не отвечающих требованиям стандартов и технических условий, должно проводиться по письменному распоряжению руководителя организации (шахты, рудника, карьера и т.п.) взрыванием, сжиганием или растворением в воде согласно требованиям стандартов и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каждом уничтожении взрывчатых материалов необходимо составлять акт с указанием количества и наименования уничтоженных взрывчатых материалов, причин и способа уничтожения. Акт составляется в двух экземплярах, которые предназначаются складу взрывчатых материалов и бухгалтерии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Место для уничтожения взрывчатых материалов необходимо оборудовать согласно проекту, утвержденному руководителем организации. При этом должна быть определена опасная з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Уничтожение взрывчатых материалов должно выполняться взрывниками под руководством заведующего складом взрывчатых материалов или лица технического надзора, назначенного руководителем организации (шахты, рудника, карье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Уничтожение взрыванием следует проводить при помощи доброкачественных взрывчатых материалов: патронированные взрывчатые вещества подлежат уничтожению пачками, а детонаторы, детонирующие шнуры и пиротехнические реле - в любой упаковке зарытыми в землю или другими способами, исключающими разброс невзорвавшихся издел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Уничтожению сжиганием подлежат взрывчатые материалы, не поддающиеся взрыванию. Запрещается уничтожать сжиганием детонаторы и изделия с н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ые расстояния при сжигании взрывчатых материалов должны рассчитываться, как при взрываний соответствующего количества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Сжигание взрывчатых материалов разрешается проводить только в сухую погоду в количествах, установленных руководством (инструкцией) по приме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Взрывчатые вещества, огнепроводные шнуры и детонирующие шнуры необходимо сжигать раздельно, причем на костре разрешается сжигать за один прием не более 20 кг. При уничтожении сжиганием порохов они должны рассыпаться дорожками шириной не более 30 см при толщине слоя до 10 см и расстоянии между ними не менее 5 м. Одновременно разрешается поджигать не более трех дорожек с порох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оны взрывчатых веществ при сжигании необходимо раскладывать в один слой так, чтобы они не соприкасал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оха, заключенные в оболочки, должны уничтожаться в порядке, установленном техническими условиями на эти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Запрещается сжигать взрывчатые материалы в их таре. Перед сжиганием взрывчатых веществ необходимо убедиться в отсутствии в них средств инициирования. Непригодные к дальнейшему использованию ящики, коробки, бумага, мешки и т.п. , в том числе со следами экссудата, после осмотра и очистки от взрывчатых веществ и средств инициирования должны сжигаться отдельно от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Для поджигания костра с взрывчатыми материалами необходимо с подветренной стороны прокладывать огнепроводный шнур или дорожку из легковоспламеняющегося материала длиной не менее 5 м. После поджигания взрывник должен немедленно удалиться в укрытие или за пределы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жигание может проводиться только после окончания всех подготовительных работ и вывода людей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Костер должен быть таким, чтобы в него не приходилось подкладывать горючий материал во время сжигания взрывчатых материалов. Запрещается осмотр места сжигания до полного прекращения горения костра с взрывчаты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Растворением в воде разрешается уничтожать только неводоустойчивые взрывчатые вещества на основе аммиачной селитры, не содержащие нитроэфира и гексог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творение допускается проводить в бочках и иных аналогичных сосудах, при этом не допускается загрязнение окружающе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растворимый осадок должен собираться и уничтожаться сжига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предупреждению, обнаружению и ликвидации отказавших зарядов взрывчатых веществ на земной поверхности и в подземных условиях,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5 ноября 2002 г. N 6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По окончании уничтожения взрывчатых материалов персонал, выполнявший соответствующие операции, в том числе руководитель работ, обязан убедиться в полном уничтожении изделий с взрывчатыми веще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Освободившаяся тара должна быть тщательно очищена от остатков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игодная к использованию тара и тара со следами экссудата должна быть уничтож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При обращении с взрывчатыми материалами должны соблюдаться меры предосторожности, предусмотренные инструкциями (руководствами) по их применению, меры безопасности и противопожар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Запрещается применять открытый огонь и курить ближе 100 м от места нахождения взрывчатых материалов. Зажигательные принадлежности разрешается иметь только взрывникам, осуществляющим огневое взрывание, а огнестрельное оружие - лицам ох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Запрещаются выдача взрывчатых материалов со склада при наличии эксудации на поверхности патронов и применение смерзшихся взрывчатых веществ, содержащих жидкие нитроэфиры свыше 15%, а также выполнение с ними каких-либо действий, не связанных с оттаи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0. Работа с дымными порохами и порохами группы совместимости С в помещениях для их хранения должна проводиться в обуви, не имеющей металлических частей на подошве и каблуках. Инструменты и другой металлический инвентарь должны быть изготовлены из материалов, не дающих искр. Из стали могут изготовляться только отвер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Порошкообразные взрывчатые вещества на основе аммиачной селитры в патронах и в мешках перед применением должны быть размяты без нарушения целостности оболочки. Запрещается применять взрывчатые вещества, увлажненные свыше норм, установленных стандартами (техническими условиями) и указанных в инструкциях (руководствах) по приме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лежавшиеся и не поддающиеся размятию порошкообразные взрывчатые вещества, не содержащие гексогена или жидких нитроэфиров, должны измельчаться в соответствии с требованиями настоящих Правил, после чего они могут использоваться только в шахтах (рудниках), не опасных по газу или разрабатывающих пласты (рудные тела), не опасные по взрывам пыли*(5), а также при работах на зем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лежавшиеся порошкообразные взрывчатые вещества, содержащие гексоген или жидкие нитроэфиры, должны использоваться без размятия или измельчения и только при взрывных работах на зем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гольных и сланцевых шахтах, опасных по газу или разрабатывающих пласты, опасные по взрывам пыли*(6), запрещается использовать патронированные взрывчатые вещества с нарушенной оболоч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ласть применения взрывчатых веществ, прошедших сушку или измельчение, должна определяться инструкциями (руководствами) по их приме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игодные к использованию взрывчатые материалы должны уничтож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Одежда лиц, непосредственно обращающихся с электродетонаторами, не должна накапливать заряды статического электричества до опасных потенц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Способы взры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еред выдачей электродетонаторы должны быть проверены по внешнему виду и электрическому сопротивлению, а также пронумерованы в помещении склада взрывчатых материалов или в других установленных местах на открытом воздухе под навесом в соответствии с инструкциями (техн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рке электродетонатор должен помещаться в футерованную металлическую трубу, за щит или в специальное устройство, исключающее поражение людей в случае взрыва. Провода электродетонаторов после проверки их сопротивления должны быть замкнуты накоротко и в таком положении находиться до момента присоединения к взрывной сети. При выполнении этой операции на рабочем столе проверяющего должно быть не более 100 электродетонаторов. Источники освещения на столе не должны нах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Электровзрывные сети должны иметь исправную изоляцию, надежные электрически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цы проводов и жил кабелей должны быть тщательно зачищены, плотно соединены (срощены) и соединения (сростки) изолированы при помощи специальных зажимов или други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шахтах (рудниках), опасных по газу или пыли, провода электродетонаторов и электровзрывной сети необходимо соединять только с применением контактных зажи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Электровзрывная сеть должна быть двухпроводной. Использование воды, земли, труб, рельсов, канатов и т.п. в качестве одного из проводников запрещается. До начала заряжания взрывник обязан осмотреть взрывную магистраль, соединительные провода, убедиться в исправности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 шахтах (рудниках), опасных по газу или пыли, должны применяться электродетонаторы только с медными проводами. Это требование распространяется также на соединительные и магистральные провода (кабели) электровзрывной сети. Допускается для этих целей использовать стальные луженые провода в полиэтиленовой оболочке, имеющие допуск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Запрещается монтировать электровзрывную сеть в направлении от источника тока или включающего ток устройства к заря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В каждый электродетонатор должен поступать ток силой не менее установленной ГОСТ (техн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остоянная взрывная магистраль должна отставать от места взрыва не более чем на 1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осле монтажа и осмотра электровзрывной сети необходимо проверить ее токопроводимость. При проверке токопроводимости сети взрывперсонал должен находиться вне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еред взрыванием скважинных и камерных зарядов общее сопротивление всей электровзрывной сети должно быть подсчитано и затем измерено из безопасного места электроизмерительными приборами, допущенными Госгортехнадзором России. В случае расхождения величин измеренного и расчетного сопротивлений более чем на 10% необходимо устранить неисправности, вызывающие отклонения от расчетного сопротивления электровзрыв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возможности измерить сопротивление электровзрывной сети допускается по разрешению лица технического надзора, руководящего проведением взрыва, ограничиться проверкой ее токопроводим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одавать напряжение для взрывания необходимо из безопасного места, установленного паспортом (проектом). Взрывной прибор (устройство) должен иметь специальные клеммы для подсоединения магистральных проводов электровзрыв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соединять магистральные провода к взрывному прибору (машинке) следует при отсутствии людей в опас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массового взрыва подавать напряжение можно только по команде его руковод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Концы проводов смонтированной части электровзрывной сети должны быть замкнуты накоротко все время, предшествующее подсоединению их к проводам следующей части электровзрывной сети. Запрещается присоединение проводов уже смонтированной части электровзрывной сети к следующим проводам, пока противоположные концы последних не замкнуты накоротк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цы магистральных проводов электровзрывной сети также должны быть замкнуты в течение всего времени до присоединения их к клеммам прибора или устройства, подающего напряжение для вз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ублировании электродетонаторов во избежание перепутывания проводов основных и дублирующих электродетонаторов провода каждого из них должны быть свиты, а по окончании заряжания смотаны в отдельные бунтики. При производстве массовых взрывов провода основной и дублирующих электровзрывных сетей должны быть замарк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Со всех электроустановок, кабелей, контактных и воздушных проводов и других источников электроэнергии (в том числе источников опасных электромагнитных излучений), действующих в зоне монтажа электровзрывной сети, напряжение должно быть снято с момента монтажа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дземных условиях в зону монтажа электровзрывной сети необходимо включать выработки, в которых монтируется такая се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земной поверхности в зону монтажа электровзрывной сети должна включаться поверхность, ограниченная контуром, на 50 м превышающим контур электровзрывной сети, независимо от высоты подвески проводников электрического тока, а при прострелочно-взрывных работах в скважинах - соответственно на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возможности снятия напряжения с электрооборудования должны приниматься утвержденные руководителем организации (шахты, рудника, карьера и т.п.) дополнительные меры защиты от блуждающих токов (применение защищенных электродетонаторов, исключение повторного использования соединительных проводов, обязательное применение специальных зажимов для изоляции скруток проводов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монтаже электровзрывных сетей в подземных выработках допускается не отключать находящиеся в пределах опасной зоны вентиляторы местного проветривания, а также осветительные электрические сети и сигнализацию при проходке стволов напряжением не более 42 В с осуществлением мер защиты электродетонаторов от воздействия блуждающих то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еобходимых случаях при большом притоке воды в стволах допускается не снимать напряжение с насосов, при этом также должны приниматься меры защиты от блуждающих то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й с помощью электродетонаторов, стойких к блуждающим токам и зарядам статического электричества, допускается в выработках большого сечения использовать при заряжании и монтаже сети специальное самоходное оборудование с подъемными площад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Взрывные приборы (машинки) и взрывные стационарные устройства должны храниться в местах, исключающих доступ к ним посторонн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ючи от взрывных приборов (машинок) при производстве взрывных работ должны находиться у взрывника (мастера-взрывника) или руководителя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Запрещается проводить электрическое взрывание непосредственно от силовой или осветительной сети без предназначенных для этого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При взрывании с применением электродетонаторов выход взрывника из укрытия после взрыва разрешается только после проветривания, отсоединения электровзрывной сети от источника тока и замыкания ее накоротко, но не ранее чем через 5 мин, за исключением случая, предусмотренного пунктом 18 главы V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В каждой организации на основании типового положения должен быть определен порядок хранения, выдачи и технического обслуживания приборов и устройств взрывания, а также контрольно-измерительны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ные приборы (машинки) перед выдачей взрывникам должны проверяться согласно инструкциям по эксплуатации на соответствие установленным техническим характеристикам, в том числе на развиваемый ток, импульс тока; на шахтах (рудниках), опасных по газу или пыли, кроме того, - на длительность импульса напряжения. Указанную проверку могут выполнять специально подготовленные ли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о-измерительные приборы должны проходить государственную поверку в органах метрологической службы по согласованным графи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монт контрольно-измерительных приборов и замена элементов питания должны осуществлять специализированные организации, имеющие на это соответствующие разрешения метрологической службы и лицензии органов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Взрывные приборы стационарных взрывных пунктов на угольных, сланцевых шахтах и объектах геологоразведки, опасных по газу или пыли, должны проверяться в местах их установки не реже одного раза в 15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Электроогневое взрывание должно проводиться с учетом соответствующих требований, предусмотренных при электрическом способе взрывания. Количество взрываемых зарядов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Огневой способ инициирования зарядов разрешается применять на земной поверхности и только в тех случаях, когда он не может быть заменен электрическим или другим, в т.ч. неэлектрическими системами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й одиночного за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При огневом взрываний длины огнепроводного шнура в зажигательных трубках должны быть рассчитаны так, чтобы обеспечивался отход взрывника от зарядов на безопасное рас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каждой зажигательной трубки должна составлять не менее 1 м; конец огнепроводного шнура должен выступать из шпура не менее чем на 25 с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При поджигании пяти трубок и более на земной поверхности для контроля времени, затрачиваемого на зажигание, должна применяться контрольная трубка. Контрольную трубку необходимо поджигать первой; длина ее огнепроводного шнура должна быть не менее чем на 60 см короче по сравнению со шнуром самой короткой из применяемых зажигательных трубок, но не менее 40 с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кончания поджигания зажигательных трубок или после взрыва капсюля-детонатора контрольной трубки (сгорания контрольного отрезка шнура), а также при затухании контрольного отрезка все взрывники обязаны немедленно отойти на безопасное расстояние или в укрыт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Контрольная трубка при взрываний на земной поверхности должна размещаться не ближе 5 м от зажигательной трубки, поджигаемой первой, и не на пути отхода взрыв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В зарядах из пороха огнепроводный шнур зажигательной трубки не должен соприкасаться с взрывчатыми веществами за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Сращивать огнепроводный шнур запрещается. При дублировании зажигательных трубок их необходимо поджигать одновре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Взрывник должен вести счет взорвавшихся зарядов. Если выполнить это требование невозможно или какой-либо заряд не взорвался, то подходить к месту взрыва разрешается не ранее чем через 15 мин после последнего взрыва, при отсутствии отказов - через 5 мин после последнего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Работа с детонирующим шнуром (резка, соединение отрезков друг с другом, с пиротехническим реле, неэлектрическими системами инициирования, изготовление промежуточных детонаторов) должны выполняться способами, указанными в соответствующих инструкциях (руководств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При выборе детонирующего шнура для взрывания взрывчатых веществ с повышенными температурами должны учитываться температурные пределы применения шну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Взрывание основной и дублирующей сетей детонирующего шнура во всех случаях должно проводиться от одного иници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Работа с неэлектрическими системами инициирования с использованием низкоэнергетических волноводов должна выполняться в соответствии с инструкциями по их применению. При этом должны обеспечиваться надежные соединения элементов систем и приниматься меры по предупреждению повреждения волноводов при размещении их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ри инициировании неэлектрических систем инициирования электродетонаторами и капсюлями-детонаторами последние должны располагаться кумулятивной выемкой в сторону распространения взрывного импуль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ри взрываний этими системами подход взрывника к месту взрыва разрешается не ранее чем через 5 мин. Если взрыва не произошло - то не ранее чем через 1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Дистанционное взрывание (радиовзрывание) разрешается осуществлять при наличии технической документации и соответствующего оборудования (радиостанции с командным блоком и исполнительными блоками с радиоприемниками), допущенного к применению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Командный блок с радиопередатчиком должен устанавливаться за пределами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Исполнительный блок с радиоприемником устанавливаются в местах, имеющих удобный подъезд, и размещается от места взрыва на расстояние, исключающее его разрушение крупными кусками горной массы от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ри проведении массового взрыва подавать радиоимпульс на взрыв допускается только по команде его руководителя, который должен убедиться в готовности к взрыву исполнительных блоков и выводе всех людей за пределы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При подключении электродетонаторов к зажимам исполнительного блока взрывник должен убедиться, что исполнительный блок заблокирован. Затем электродетонаторы подсоединяются к взрыв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Допуск к месту взрыва осуществляется с разрешения руководителя взрыва не ранее чем через 10 мин после информации о заблокированном состоянии исполнительного бло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Изготовление боевиков, зажигательных и контрольных труб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Боевики должны изготавливаться на местах производства работ или в других местах, установленных руководителем организации (шахты, рудника, карьера и т.п.), в количествах, требующихся для взрывания зарядов за один пр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ходке стволов шахт с поверхности боевики должны изготавливаться в будках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етонатор должен вводиться в патрон на полную глубину и надежно фиксироваться, при этом используемые для образования углублений иглы необходимо изготавливать из материалов, не дающих искр и не коррелирующих от взаимодействия с взрывчатыми веще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Боевики из прессованных или литых взрывчатых веществ с инициированием от детонаторов разрешается изготавливать только из патронов (шашек) с гнездами заводского изготовления. Расширять или углублять имеющееся гнездо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и изготовлении промежуточных детонаторов из порошкообразных патронированных взрывчатых веществ с применением детонирующего шнура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Неиспользованные боевики подлежат уничтожению взрыванием в порядке, установленном руководителем организации (шахты, рудника, карье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Зажигательные и контрольные трубки должны изготавливаться взрывниками и раздатчиками взрывчатых материалов в отдельном помещении здания подготовки взрывчатых материалов; в подземном складе - в камере для изготовления зажигательных труб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о, изготавливающее зажигательные и контрольные трубки, должно находиться за ограждением (щитком), исключающим его поражение в случае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ных работах продолжительностью не более шести месяцев с разрешения руководителя организации (шахты, рудника, карьера и т.п.) изготовление зажигательных и контрольных трубок допускается проводить в отдельных приспособленных для этого помещениях, палатках, под навесом или, при работах передвижного характера, под открытым небом. Операции по изготовлению трубок должны выполняться на столах, имеющих бортики и обитых брезентом по мягкой прокладке или резиной толщиной не менее 3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ри изготовлении зажигательных и контрольных трубок на столе исполнителя этой работы может находиться не более одной коробки капсюлей-детонаторов с соответствующим количеством отрезков огнепроводного шн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ка огнепроводного шнура должна осуществляться при отсутствии на столе капсюлей-детон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готовленные зажигательные трубки следует сортировать по длине, сворачивать в круг и укладывать на полки. Контрольные трубки следует связывать шпагатом; они могут находиться на тех же пол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контрольная трубка должна иметь четко видимый невооруженным глазом отличительный зна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еред изготовлением зажигательной (контрольной) трубки каждый капсюль-детонатор должен быть осмотрен на чистоту внутренней поверхности гильзы и отсутствие внутри нее каких-либо частиц. При наличии частиц последние удаляются только легким постукиванием открытым дульцем капсюля-детонатора о ноготь паль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извлекать соринки из гильзы капсюля-детонатора введением в нее каких-либо приспособлений, а также выду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Огнепроводный шнур следует вводить в капсюль-детонатор до соприкосновения с чашечкой последнего прямым движением без вра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Закрепление огнепроводного шнура в капсюле-детонаторе с металлической гильзой должно проводиться путем равномерного обжатия края гильзы у дульца при помощи специального прибора (головки маркировочной). При обжиме запрещается надавливать на то место капсюля-детонатора, где находится взрывчатый соста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Выдергивать или вытягивать огнепроводный шнур, закрепленный в капсюле-детонаторе, запрещ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Общие правила ведения взрыв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производстве взрывных работ (работ с взрывчатыми материалами) необходимо проводить мероприятия по обеспечению безопасности персонала взрывных работ, предупреждению отравлений людей пылью взрывчатых веществ и ядовитыми продуктами взрывов, а также осуществлять комплекс мер, исключающий возможность взрыва пыли взрывчатых веществ и взрываемой массы. Эти меры должны утверждаться руководителем организации (шахты, рудника, карье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зрывные работы должны выполняться взрывниками под руководством лица технического надзора по письменным нарядам с ознакомлением под роспись и соответствующим наряд-путевкам и проводиться только в местах, отвечающих требованиям правил и инструкций по безопасност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и одновременной работе нескольких взрывников в пределах общей опасной зоны одного из них необходимо назначать старшим. Свои распоряжения он должен подавать голосом или заранее обусловленными и известными взрывникам сигн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зрывник во время работы обязан быть в соответствующей спецодежде, иметь при себе выданные организацией часы, необходимые приборы и принадлежности для взрывных работ. При взрывании несколькими взрывниками часы могут быть только у старшего 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Взрывание зарядов взрывчатых веществ должно проводиться по оформленной в установленном порядке технической документации (проектам, паспортам и т.п.). С такими документами персонал, осуществляющий буровзрывные работы, должен быть ознакомлен под росп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оекты необходимо составлять для взрывания скважинных, камерных, котловых зарядов, в том числе при выполнении взрывных работ на строительных объектах, валке зданий и сооружений, простреливании скважин, ведении дноуглубительных и ледоходных работ, работ на болотах, подводных взрывных работ, при взрываний горячих массивов, выполнении прострелочно-взрывных, сейсморазведочных работ, производстве иных специаль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взрывные работы, за исключением особо оговоренных в настоящих Правилах случаев, могут выполняться по паспор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организация, ведущая взрывные работы с применением массовых взрывов*(7), должна иметь типовой проект производства буровзрывных работ, являющийся базовым документом для разработки паспортов и проектов, в том числе и проектов массовых взрывов, выполняемых в конкрет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бъектах строительства массовые взрывы необходимо проводить в соответствии с проектами производства буровзрывных работ (ПНР) и рабочими чертеж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иповой проект (ПНР) должен утверждаться техническим руководителем и вводиться в действие приказом руководителя организации. При выполнении взрывных работ подрядным способом типовой проект (проект буровзрывных работ) утверждается техническими руководителями организации-подрядчика и организации-заказ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ы буровзрывных (взрывных) работ в числе прочих вопросов должны содержать решения по безопасной организации работ с указанием основных параметров буровзрывных работ; способам инициирования зарядов; расчетам взрывных сетей; конструкциям зарядов и боевиков; предполагаемому расходу взрывчатых материалов; определению опасной зоны и охране этой зоны с учетом объектов, находящихся в ее пределах (здания, сооружения, коммуникации и т.п.); проветриванию района взрывных работ и другим мерам безопасности, дополняющим в конкретных условиях требования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падании в опасную зону объектов другой организации ее руководитель должен письменно оповещаться не менее чем за сутки о месте и времени производства взрывных работ, при этом все люди из этих объектов должны выводиться в обязательном порядке за пределы опасной зоны с письменным оповещением об этом ответственного руководителя массового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аспорта должны утверждаться одним из руководителей той организации (шахты, рудника, карьера и т.п.), которая ведет взрывные работы. Паспорта составляются на основании и с учетом результатов не менее трех опытных взрываний. По разрешению руководителя взрывных работ организации (шахты, рудника, карьера и т.п.) допускается вместо опытных взрываний использовать результаты взрывов, проведенных в аналогич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 должен в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хему расположения шпуров или наружных зарядов; наименования взрывчатых материалов; данные о способе заряжания, числе шпуров, их глубине и диаметре, массе и конструкции зарядов и боевиков, последовательности и количестве приемов взрывания зарядов, материале забойки и ее длине, длинах зажигательных и контрольных трубок (контрольного отрезка огнепроводного шнура); схему монтажа взрывной (электровзрывной) сети с указанием длины (сопротивления), замедлений, схемы и времени проветривания забо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еличину радиуса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казания о местах укрытия взрывника (мастера-взрывника) и рабочих на время производства взрывных работ, которые должны располагаться за пределами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казания о расстановке постов охраны или оцепления, расположении предохранительных устройств, предупредительных и запрещающих знаков, ограждающих доступ в опасную зону и к месту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для шахт, опасных по газу или пыли, в паспорте должны быть указаны количество и схема расположения специальных средств по предотвращению взрывов газа (пыли), а также режим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В отдельных случаях в связи с изменением горно-геологических или других условий с разрешения лица технического надзора, осуществляющего непосредственное руководство взрывными работами, допускается уменьшение массы и числа зарядов в сравнении с показателями, предусмотренными па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и опытном взрыва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шахтах, опасных по газу или пыли, подлежит утверждению техническим руководителем шахты.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 Со схемой под роспись должен быть ознакомлен взрывник (мастер-взрыв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еред началом заряжания на границах запретной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взрывником. Постовым запрещается поручать работу, не связанную с выполнением прямых обязан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пасную зону разрешается проход лиц технического надзора организации и работников контролирующих органов при наличии связи с руководителем взрывных работ (взрывником) и только через пост, к которому выходит взрыв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дземных работах на время заряжания допускается замена постов аншлагами с надписями, запрещающими вход в 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дземных выработках с исходящей вентиляционной струей воздуха, по которым направляются продукты взрыва, посты не выставляются. Эти выработки должны быть ограждены аншлагами с надписями, запрещающими вход в 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ншлаги должны выставляться на расстоянии, при котором содержание ядовитых продуктов взрыва снижается до безопасных концентраций. Эти расстояния определяются опытным путем на основании результатов отбора проб воздуха при максимальном количестве взорванных в забое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кончания взрывных работ и полного проветривания выработок указанные ограждения и знаки с надписями сним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и подготовке массовых взрывов на открытых и подземных горных работах в случае применения взрывчатых веществ группы D (кроме дымного пороха) на период заряжания вместо опасных зон могут устанавливаться запретные зоны, в пределах которых запрещается находиться людям, не связанным с заряжанием. Размеры запретной зоны должны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ткрытых горных работах при длительном (более смены) заряжании в зависимости от горнотехнических условий и организации работ запретная зона должна составлять не менее 20 м от ближайшего заряда. Она распространяется как на рабочую площадку того уступа, на котором проводится заряжание, так и на ниже- и вышерасположенные уступы, считая по горизонтали от ближайших заря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дземных выработках запретная зона определяется расчетом по действию ударной воздушной волны от возможного взрыва наибольшего количества взрывчатых веществ в зарядной машине и крайней заряжаемой скважине. С учетом условий и организации работ она должна составлять не менее 50 м. Запретная зона распространяется на все выработки, сообщающиеся с местом размещения зарядной машины или заряжаемой скважиной. На границах этой зоны с начала заряжания следует выставлять посты охраны; в выработках, ведущих к заряжаемым скважинам, вместо постов можно устанавливать аншлаги с запрещающими надпис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 границей запретных зон на открытых и подземных горных работах в пределах опасной зоны допускается нахождение только максимально ограниченного распорядком массового взрыва числ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асная зона, определенная расчетом в проекте, вводится при взрывании с применением электродетонаторов с начала укладки боевиков; при взрывании детонирующих шнуров - до начала установки в сеть пиротехнических реле (замедлителей), а при использовании неэлектрических систем инициирования с низкоэнергетическими волноводами - с момента подсоединения взрывной сети участков к магистра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е и порядок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вый сигнал - предупредительный (один продолжительный). Сигнал подается при вводе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торой сигнал - боевой (два продолжительных). По этому сигналу проводится взры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ретий сигнал - отбой (три коротких). Он означает окончание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гналы должны подаваться взрывником (старшим взрывником), выполняющим взрывные работы, а при массовых взрывах - специально назначенным работнико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особы подачи и назначение сигналов, время производства взрывных работ должны быть доведены до сведения трудящихся организации, а при взрывных работах на земной поверхности - до жителей населенных пунктов, примыкающих к опас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Число зарядов, взрываемых взрывником в течение времени, отведенного ему для взрывания, должно быть таким, чтобы при этом соблюдались требования настоящих Правил, паспортов взрывных работ (про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взрываемых зарядов должно устанавливаться хронометражными наблюдениями и утверждаться во всех случаях, в том числе и для аналогичных условий, руководителем организации (шахты, рудника, карье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Число подготовленных к взрыванию зарядов должно быть таким, какое будет взорвано за один пр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Поверхность у устья подлежащих заряжанию нисходящих шпуров, скважин и других выработок должна быть очищена от обломков породы, буровой мелочи, посторонних предметов и т.п. на расстоянии, исключающим падение кусков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заряжанием шпуры и скважины должны быть очищены от буровой мело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Забойники могут изготавливаться только из материалов, не дающих искр. Длина забойника должна быть больше длины шп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атрон-боевик должен быть расположен первым от устья шпура. При этом электродетонатор (капсюль-детонатор) необходимо помещать в ближайшей к устью шпура торцевой части патрона-боевика так, чтобы дно гильзы электродетонатора (капсюля-детонатора) было направлено ко дну шп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заряжании без применения средств механизации допускается расположение патрона-боевика с электродетонатором (капсюлем-детонатором) первым от дна шпура. В этом случае дно гильзы электродетонатора (капсюля-детонатора) должно быть направлено к устью шпура. В угольных и сланцевых шахтах такое расположение в шпуре патрона-боевика с электродетонатором допускается только при отсутствии газовыделения и взрывчатой пыли, а также при наличии электродетонаторов с длиной проводов, превышающих глубину шпуров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ость обратного инициирования при огневом (электроогневом) взрывании устанавливается руководителем организации по согласованию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Запрещается пробивать застрявший боевик. Если извлечь застрявший боевик не представляется возможным, заряжание шпура (скважины) необходимо прекратить; боевик взорвать вместе с другими заря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При предварительном рыхлении угольного массива взрыванием удлиненных или рассредоточенных зарядов в шпурах или скважинах длиной более 5 м и при наличии в шпуре (скважине) гидравлической забойки допускается в качестве дополнительного средства инициирования использовать детонирующий шнур без вывода его из шпура (скваж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При рассредоточенных по длине шпура или скважины зарядах в каждой части заряда может быть помещен только один боев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шахтах, опасных по газу или пыли, рассредоточенные заряды допускается применять в породных забоях выработок, в которых отсутствует выделение горючих газов, и только во врубовых шпу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Если во время заряжания часть заряда будет пересыпана, шпур (скважину, рукав) необходимо дозарядить и заряд взорвать вместе с другими заря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Запрещается выдергивать или тянуть огнепроводный или детонирующий шнур, а также провода электродетонаторов, введенные в боев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ломы выходящих из зарядов концов огнепроводного или детонирующего шнура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На шахтах (рудниках), опасных по газу или пыли, взрывание зарядов без забойк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ость взрывания зарядов без забойки на открытых работах и шахтах (рудниках), не опасных по газу или пыли, устанавливается руководителем организации с учетом опасности экологических последствий и указывается в технической документации (проектах, паспор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Заполнять шпуры (скважины) забоечным материалом следует осторожно. При этом электрический провод, детонирующий шнур и волноводы должны иметь слаб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честве забойки для шпуров и скважин нельзя применять кусковатый или горючий матери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ать забойку в шпурах и скважинах с помощью забоечных машин необходимо в соответствии с инструкциями (руководствами) по их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Заряжание шпуров (скважин) на высоте более 2 м разрешается только со специально оборудованных подъемных площадок (помостов), позволяющих обеспечить безопасность работ, правильное размещение зарядов и монтаж взрыв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ряжание шпуров (скважин) с лестниц допускается только по согласованию с территориальными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При взрывании наружных зарядов необходимо их размещать так, чтобы взрыв одного не нарушил соседние заряды. Если это сделать не представляется возможным, взрывание должно проводиться только одновременно (с применением электродетонаторов или детонирующего шн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закрывать наружный заряд или детонирующий шнур камнями, щеб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Взрывание нескольких скважинных зарядов должно проводиться только с применением средств инициирования, допущенных для этих целей. При глубине скважин более 15 м обязательно дублирование внутрискважин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дублирования сети в подземных выработках определяется руководителем организации по согласованию с территориальными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При необходимости взрывания группы зарядов, прикрытых защитными приспособлениями, заряды должны взрываться одновременно или с замедлением до 200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Во время грозы запрещается производство взрывных работ с применением электровзрывания как на земной поверхности, так и в проводимых с поверхности горных выработках. Если электровзрывная сеть была смонтирована до наступления грозы, то перед грозой необходимо провести взрывание или отсоединить участковые провода от магистральных, концы тщательно изолировать, людей удалить за пределы опасной зоны или в укрыт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Запрещается проводить взрывные работы (работы с взрывчатыми материалами) при недостаточном освещении рабочего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ри взрывании шпуровых и наружных зарядов для разделки негабаритных кусков на развалах заряжание и монтаж взрывной (электровзрывной) сети разрешается выполнять только сверху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Запрещается во всех случаях разбуривать "стаканы" вне зависимости от наличия или отсутствия в них остатков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Стаканы" от предыдущего взрыва должны закрываться деревянными проб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осле произведенного прострела скважины или шпура новое заряжание разрешается не ранее чем через 30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6. Взрывание камерных зарядов разрешается проводить только с применением детонирующего шнура или электродетонатора. В каждую зарядную камеру должно помещаться два боевика; взрывная или электровзрывная сеть должна дублироваться тем же способом, которым производится основное вз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оевики в камерных зарядах должны размещаться в жестких прочных оболочках (ящиках, коробках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еред заряжанием выработок, в которых будут находиться камерные заряды, электропроводка в них должна сним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При механизированном заряжании разрешается применять зарядно-транспортное оборудование и взрывчатые вещества, допущенные для этой цел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рядное оборудование должно иметь дозирующие и смачивающие устройства, а также удобную и надежную систему управления процессом заряжания, обеспечивающую безопасность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Механизированное заряжание должно осуществляться в соответствии с правилами устройства зарядного, доставочного и смесительного оборудования, предназначенного для механизации взрывных работ, инструкциями по эксплуатации зарядного оборудования, руководствами (инструкциями) по применению соответствующих взрывчатых материалов, а также инструкциями по безопасности работ при механизированном заряжании взрывчатых веществ, разработанными организациями и согласованными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 При пневмозаряжании алюмо- и тротилсодержащими рассыпными гранулированными взрывчатыми веществами необходимо добавлять во взрывчатые вещества воду или смачивающий раствор в количествах, установленных руководством по применению взрывчатых веществ и инструкциями по эксплуатации зарядны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безопасности работ при пневматическом заряжании гранулированных взрывчатых веществ в подземных выработках шахт и рудников,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3 апреля 2003 г. N 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атическое транспортирование рассыпных гранулированных взрывчатых веществ в приемные емкости (бункеры, вагонетки и др.) может проводиться без увлажнения или смачивания взрывчатых веществ, но при обязательном осуществлении мер борьбы с пылью взрывчатых веществ, исключающих ее взрывы и отравление людей, а также мер, обеспечивающих своевременный отвод зарядов статического электрич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Трубопроводы (шланги) при механизированном заряжании взрывчатых веществ должны иметь удельное электрическое сопротивление материала не более 10(4) Ом х м, отличительные знаки (маркировку). Допускается применять в качестве зарядных трубопроводов металлические трубки длиной до 5 м, изготовленные из антикоррозийных материалов, не дающих искр при ударе и трении. При пневмозаряжании (пневмотранспортировании) взрывчатых веществ вся зарядная (пневмотранспортная) система должна быть заземлена в соответствии с установленными требованиями. Изгибы трубопроводов радиусом менее 0,6 м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невмозарядных устройствах порционного действия с разовой дозой гранулированных взрывчатых веществ массой до 5 кг и длине зарядного трубопровода (металлической трубки) до 5 м специальное заземление может не выпол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Пневматическое транспортирование рассыпных гранулированных взрывчатых веществ в приемные емкости (бункеры), а также заряжание шпуров и скважин при расстоянии между оператором установки и взрывником более 20 м или без прямой видимости между ними без двухсторонней связи проводить запрещается. В процессе пневмотранспортирования или пневмозаряжания необходимо применять заранее обусловленные коман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Просыпавшиеся, а также задержанные пылеуловителями взрывчатые вещества должны быть собраны и уничтож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ткрытых работах допускается при дозарядке скважин использовать просыпавшиеся взрывчатые вещества, не имеющие посторонних примесей, при этом подача взрывчатых веществ в скважины должна осуществляться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При взрывании с применением незащищенных электродетонаторов введение боевиков разрешается только после окончания механизированного заряжания и удаления заряд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электродетонаторов, защищенных от зарядов статического электричества, боевик может устанавливаться первым от забоя скважины (шпура) и должен прикрываться не менее чем одним патроном от воздействия взрывчатых веществ при механизированном (пневматическом) заряж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По окончании заряжания зарядные устройства и трубопроводы необходимо очистить от остатков взрывчатых веществ способами, исключающими механическое воздейств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База зарядных машин на автомобильных шасси должна быть исправна и отвечать соответствующим требованиям Правил перевозки опасных грузов автомобильным транспортом, утвержденных Приказом Министра транспорта Российской Федерации от 08.08.95 N 73*(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Ремонт зарядного оборудования, доставочно-зарядных машин, зарядчиков и других средств механизации заряжания необходимо проводить в установленные технической документацией сроки или при неисправности в оборудованных для этой цели помещениях (горных выработках) специально обученным и аттестованным в установленном порядке персоналом, при этом заменяемые (отремонтированные) узлы должны соответствовать требованиям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Массовые взрывы должны проводиться в соответствии с требованиями типовых инструкций, утвержденных Госгортехнадзором России, а также главы IX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Лица, участвующие в подготовке массовых взрывов, при нахождении в подземных выработках должны обеспечиваться изолирующими самоспас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Опасные зоны, их охрана, а также места нахождения людей и оборудования, порядок доставки и размещения взрывчатых материалов при подготовке и проведении массовых взрывов, порядок допуска людей после взрыва должны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Массовые взрывы на земной поверхности, представляющие угрозу безопасности воздушного движения, могут осуществляться только после согласования их проведения в установленном порядке с федеральными орг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Во всех случаях, когда заряды не могут быть взорваны по причинам технического характера (неустранимые в течение смены нарушения взрывной сети и т.д.), они рассматриваются как отказ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ый отказ должен быть записан в Журнал регистрации отказов при взрывных работах (приложение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еже одного раза в полугодие в каждой организации необходимо проводить анализ причин отказавших зарядов с принятием соответствующих мер по их предупреж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При обнаружении отказа (или при подозрении на него) на земной поверхности взрывник должен выставить отличительный знак у невзорвавшегося заряда, а в подземных условиях - закрестить забой выработки или установить запрещающий вход знак и во всех случаях уведомить об этом лицо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Работы, связанные с ликвидацией отказов, в том числе на земной поверхности, должны проводиться под руководством лица технического надзора в соответствии с инструкцией, утвержденной руководителем организации по согласованию с территориальными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В местах отказов запрещаются какие-либо производственные процессы, не связанные с их ликвидацией. В угольных шахтах до работ по ликвидации отказа отбитый уголь должен быть убран вручную из заб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Провода обнаруженного электродетонатора в отказавшем заряде необходимо замкнуть накоротк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При ликвидации отказавшего наружного заряда следует поместить на него новый и провести взрывание в обыч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Ликвидацию отказавших шпуровых зарядов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направления таких шпуров разрешается вынимать из шпура забоечный материал на длину до 20 см от ус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й без забойки отказавшие заряды разрешается взрывать введением в шпур дополнительного патрона-боев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земной поверхности, а также в выработках шахт (рудников), не опасных по газу ил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шахтах, опасных по газу или пыли, этим способом разрешается ликвидировать только необнаженные отказавшие заряды, линии наименьшего сопротивления которых не уменьшились, и при соответствии других условий установленным требования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0.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Ликвидацию отказавших скважинных зарядов разрешается провод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зрыванием отказавшего заряда в случае, если отказ произошел в результате нарушения целостности внешней взрывной сети (если линия наименьшего сопротивления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зборкой породы в месте нахождения скважины с отказавшим зарядом с извлечением последнего вручную. При взрывании с применением детонирующего шнура, заряда из взрывчатого вещества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зрывчат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ликвидации отказа зарядов взрывчатых веществ с использованием при взрывных работах неэлектрических систем инициирования и промежуточного детонатора (шашки) с содержанием гексогена определяется кратким руководством (инструкцией), согласованной с Госгортехнадзором России и экспер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организации (шахты, рудника, карье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зрыванием заряда в скважине, пробуренной параллельно на расстоянии не менее 3 м от скважины с отказавшим заря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взрывании взрывчатых веществ группы совместимости D (кроме дымного пороха) с применением детонирующего шнура - вымыванием заряда из скваж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невозможности ликвидировать отказ перечисленными способами по проекту, утвержденному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Ликвидация отказавших зарядов в рукавах должна проводиться взрыванием заряда во вспомогательном рукаве, пройденном на расстоянии не менее 1/3 длины рукава с отказавшим зарядом, а также способами, указанными в пункте 61 главы I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иния наименьшего сопротивления отказавшего заряда не уменьшила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роверке линии наименьшего сопротивления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необходимо проводить разборку забойки с последующим извлечением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ликвидации отказа такие заряды должны охра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После взрыва заряда, предназначенного для ликвидации отказа, необходимо тщательно осмотреть взорванную массу и собрать взрывчатые материалы. Только после этого рабочие могут быть допущены к дальнейшей работе с соблюдением определенных лицом технического надзора мер предосторожности. Обнаруженные взрывчатые материалы должны быть уничтожены в установленном в организации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Ликвидация зарядов, отказавших при массовых взрывах, должна проводиться по проектам, утвержденны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 с учетом конкрет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При отказе прострелочного (взрывного) аппарата взрывные провода необходимо отсоединить от источника тока и после его подъема - от взрывной магистрали и замкнуть накоротк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зрывчатых веществ, оказавшиеся в аппарате в результате неполного взрыва, подлежат сбору и уничтожению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прихвата прострелочно-взрывной аппаратуры в скважине уничтожение снаряженного аппарата или работы, связанные с его подъемом на поверхность, должны проводиться по плану (мероприятиям), согласованному с заказч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Отказавшие заряды при взрываний льда и подводных взрывных работах разрешается извлекать не ранее чем через 15 мин. после последнего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возможности извлечь отказавший заряд к нему должен привязываться новый заряд массой не менее 25% массы отказавшего с последующим взрыванием в в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При взрываний горячего массива, подход к отказавшему заряду разрешается по истечении 15 мин. и при температуре ниже 80°С, а также при условии, что не будет наблюдаться разложение аммиачной селит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квидация отказавшего заряда взрывчатых материалов в шпуре должна проводиться вымыванием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0. Ликвидация отказавших зарядов при корчевке пней должна осуществляться путем извлечения вручную забойки из шпура (подкопа), помещения нового заряда на отказавший и повторного вз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Когда работы по ликвидации отказа не могут быть закончены в данной смене, разрешается поручать их продолжение взрывнику очередной смены с соответствующим инструктажем и отметкой в выдаваемой ему наряд-путевке. В этом случае допуск рабочих к месту после ликвидации отказа должен быть разрешен лицом технического надзора сме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Дополнительные требования при ведении взрывных работ в подземных выработк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еред началом заряжания шпуров при ведении взрывных работ в подземных выработках необходимо обеспечить проветривание забоя, убрать ранее взорванную в забое горную массу, вывести людей, не связанных с выполнением взрывных работ, за пределы опасной зоны, в места, определенные паспортом буровзрывных работ, при этом должны быть обеспечены безопасные условия работы 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оизводство взрывных работ при проведении выработок встречными забоями и сбойке выработок разрешается с соблюдением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 момента сближения забоев на расстояние 15 м перед началом заряжания шпуров в одном из встречных забоев все не связанные с выполнением взрывных работ люди должны быть удалены из этих забоев в безопасное место, и у входа в противоположный забой выставлен по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ание шпуровых зарядов в каждом забое необходимо вести в разное время с обязательным определением размера целика между встречными забоями. На каждое отдельное взрывание зарядов в шпурах взрывнику должна быть выдана наряд-путевка, подписанная руководителем шахты (рудника) или назначенным им лицом. Работы необходимо выполнять в присутствии лица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зрывание может проводиться лишь после того, как будет получено сообщение о выводе людей из противоположного забоя и выставлении там по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т в противоположной выработке может быть снят только с ведома 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гда размер целика между встречными забоями составит 7 м, работы должны проводиться только из одного забоя. При этом необходимо бурить опережающие шпуры глубиной на 1 м больше, чем глубина заряжаемых шпу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толщине целика 3 м в шахтах и рудниках, опасных по газу или пыли, в сбиваемых выработках перед каждым взрыванием должен быть проведен замер газа и приняты меры по обеспечению устойчивого проветривания этих выработок, а также по предупреждению взрыва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проведения замеров газа рабочими и лицами технического надзора, в сбиваемых забоях угольных шахт III категории по газу и выше, должны устанавливаться средства автоматического контроля ме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В параллельно проводимых (парных) выработках угольных и сланцевых шахт при расстоянии между выработками 15 м и менее взрывание зарядов в каждом забое может проводиться только после вывода людей из других забоев в безопасное место и выставления постов охраны, предусмотренных паспортами буровзрывных работ. Разрешается не выводить людей из параллельной выработки, забой которой отстает на расстояние более 50 м от забоя, где проводится вз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Запрещается ведение взрывных работ на расстоянии менее 30 м от склада взрывчатых материалов, участкового пункта, раздаточной камеры, а также нахождение людей в перечисленных местах хранения взрывчатых материалов при взрывных работах, проводящихся на расстоянии ближе 100 м от них. Указанное расстояние определяется от места взрывания до ближайшей камеры (ячейки) с взрывчаты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Запрещается взрывание зарядов, если на расстоянии менее 20 м от места их заложения находятся неубранная отбитая горная масса, вагонетки или предметы, загромождающие выработку более чем на 1/3 площади ее поперечного сечения, при отсутствии свободных про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и ведении взрывных работ в лаве на крутом угольном пласте обязательно наличие магазина, размеры которого должны быть достаточны для размещения взорванного угля, доступа в лаву необходимого количества воздуха и свободного проход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еред допуском людей в выработку (забой) после взрывных работ содержание ядовитых продуктов взрыва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Огневое и электроогневое взрывание зарядов запрещается применять в угольных и сланцевых шахтах, в рудниках, опасных по газу или пыли, а огневое - во всех подземных горных выработках, включая шахты и рудники, не опасные по газу ил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ри послойной отбойке угля не допускается присутствие людей в очистном забое под гибким перекрытием, настилом или межслойной пачкой, когда в одном из забоев проводятся взрывные работы. При взрываний в лавах, камерах и в верхних нишах лав, а также в вентиляционных штреках на угольных пластах крутого и наклонного падения допускается нахождение взрывника в выработках с исходящей струей воздуха при условии выполнения требований настоящих Правил и проведения указанных в паспортах буровзрывных работ мероприятий по предупреждению отравления людей ядовитыми га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Взрывные работы в искусственно замороженных породах или в зонах сжатого воздуха (кессонах) должны проводиться только по проек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и проходке и углубке стволов шахт взрывание разрешается проводить только с поверхности или с действующего горизонта. Лица, проводящие взрывание, должны находиться в выработке со свежей струей воздуха. Взрывание огневым способом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Изготавливать патроны-боевики разрешается на поверхности в специально оборудованных в соответствии с проектом помещениях (зарядных будках), расположенных не ближе 50 м от ствола, зданий и сооружений. Место расположения зарядной будки на стадии проектирования согласовывается с территориальными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Запрещается спуск-подъем боевиков в разгружающихся через дно бадь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олнение этих работ в опрокидывающихся бадьях разрешается при наличии исправных блокировочных устройств, препятствующих подъему бадьи выше верхней приемной площадки ствола. Скорость спуска-подьема не должна превышать 1 м/с при движении без направляющих и 2 м/с при движении по направля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Спуск в ствол патронов-боевиков должен проводиться в специальных сумках (ящиках) отдельно от взрывчатых веществ в сопровождении взрывника. При этом в забое могут находиться только лица, занятые при заряжании, и машинист нас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рабочем полке и натяжной раме разрешается находиться лицам, занятым сопровождением бадей через раструбы. Другие работы на этих полках во время заряжания шнуров запрещ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Электровзрывная сеть в обводненном забое ствола шахты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электродетонаторы должны иметь длину концевых проводов, позволяющую их подсоединение к антенным без дополнитель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Взрывник может осуществлять монтаж электровзрывной сети только после выезда из забоя всех рабочих (кроме ответственных за подачу сигналов и обслуживание проходческого по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рисоединять соединительные провода к кабелю и проводить взрывание имеет право взрывник, на которого выписана наряд-путевка на ведение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После окончания монтажа взрывной сети и выезда всех людей на поверхность в стволе должны быть открыты все ля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При проходке вертикальных стволов шахт вновь пробуриваемые шпуры должны быть смещены по окружности по отношению к шпурам предыдущего цикла без изменения схемы расположения шпу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Ведение взрывных работ вблизи подземных и наземных сооружений должно осуществляться по проекту, утвержденному по согласованию с органом госгортехнадзора и с организацией, эксплуатирующей эти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При проходке стволов шахт в городских условиях и наличии большого притока воды патроны-боевики разрешается изготавливать на первом полке от забоя ствола или на специально устроенном пол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Заряжание шпуров и монтаж взрывной сети на высоте более 2 м разрешается проводить только с полков, примыкающих к забою, или с выдвижных площадок укладчиков тоннельной обделки и щи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При проходке тоннелей с применением электровзрывания со всего проходческого оборудования напряжение должно быть снято до начала заряж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изготовление патронов-боевиков непосредственно на площадках укладчика тоннельной обделки или щ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При рассечке верхних штолен из восстающих одновременное взрывание в противоположных забоях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Взрывные работы в калоттах разрешаются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едельная масса заряда устанавливается руководителем организации (строительного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зрывание в обоих крыльях калотты должно проводиться в разное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Заряжание должно осуществляться взрывниками в присутствии лица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При разработке месторождений горючего сланца подземным способом в целях предупреждения взрывов пыли при взрывных работах должны приниматься дополнительные меры безопасности, предусмотренные руководством по безопасному применению электровзрывания и предупреждению взрывов пыли на сланцевых шахтах, утвержденной руководителем организации по согласованию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При ведении взрывных работ на угольных шахтах, опасных по газу или пыли, перед каждым заряжанием шпуров, их взрыванием и при осмотре забоя после взрывания мастер-взрывник обязан проводить замер концентрации метана по всему сечению забоя, особенно в верхней его части. Запрещается выполнять взрывные работы при содержании метана 1% и более в забоях и в примыкающих выработках на протяжении 20 м от них, а также в месте укрытия мастера-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р концентраций метана в месте укрытия мастера-взрывника должен проводиться перед каждым подключением электровзрывной сети к взрывному прибо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Взрывные работы допускаются тольк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забоях выработок, непрерывно и устойчиво проветриваемых в соответствии с требованиями правил безопасности в угольных и сланцевых шахтах и при осуществлении необходимых мер борьбы с взрывчатой угольной пы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взрываний зарядов с применением предохранительных электродетонаторов, при этом в выработках с повышенным выделением метана в качестве источника тока должны применяться только искробезопасные взрывные приб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выпуска искробезопасных взрывных приборов, обеспечивающих одновременное взрывание необходимого числа электродетонаторов, разрешается в порядке исключения по согласованию с органами госгортехнадзора временно применять взрывные приборы в исполнении РВ с опережающим ограничением длительности импульса, допущенные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выработкам с повышенным выделением метана следует относ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выработки на выемочных участках на пластах опасных по пыли с относительной метанообильностью 10 м3/т. и более и абсолютной газообильностью 3 м3/мин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выработки на выемочных участках на пластах не опасных по пыли с относительной метанообильностью 15 м3/т и более и абсолютной - 3 м3/мин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выполнении мастерами-взрывниками, а в наиболее сложных условиях (при сотрясательном взрывании, разбучивании углеспускных выработок, дроблении негабаритных кусков породы, взрывной посадке кровли в очистных забоях, подземных взрывах по разупрочнению труднообрушаемых кровель на выемочных участках, ликвидации отказов и т.п.) - в присутствии и под руководством лица технического надзора, ответственного за безопасное ведение работ в смене (на учас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выработках с повышенным выделением метана при отсутствии людей на пути следования продуктов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Взрывные работы в очистных, подготовительных забоях и на отдельных участках выработок, в которых имеется газовыделение или взрывчатая пыль, допускается проводить при соблюдении определенного для каждого забоя (выработки) режима, утвержденного руководством организации по согласованию с органом госгортехнадзора. В режиме указывается наименование забоя (угольный, породный), тип применяемого взрывчатого вещества и средств взрывания, установленное время ведения взрывных работ, включая начало заряжания, время проветривания, осмотра забоя, места вывода людей и место укрытия мастера-взрывника, наличие людей на пути движения исходящей струи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частичное выбуривание газоносных угольных пластов в тупиковых забоях подготовительных выработок, проводимых взрывным способом по вмещающим поро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едварительное рыхление угольного массива в очистных забоях впереди комбайнов, стругов. Это требование не распространяется на безлюдную выемку угля, гидровзрывание, а также полную отбойку угля и породы в зонах геологических наруш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Выбор соответствующих взрывчатых материалов должен утверждаться руководителем организации (шахты, шахтоуправления, шахтостроительного управления) в зависимости от степени опасности работ в забое (выработке), условий взрывания, в том числе указанных в пункте 8 главы I настоящих Правил, и необходимости создания предохранительной среды согласно перечисленным ниже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Непредохранительные взрывчатые вещества II класса разрешается приме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проведения горизонтальных, наклонных, восстающих и вертикальных выработок*(8), углубки шахтных стволов с действующих горизонтов шахт при следующи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ии в забоях угольных пластов, пропластков, а также выделения ме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топлении водой забоя углубляемого ствола перед взрыванием на высоту не менее 20 см, считая по наивысшей точке заб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тавании от любой точки забоя до угольного пласта (при приближении к нему) не менее 5 м, считая по нормали. После пересечения пласта забоем выработки расстояние от любой точки забоя до пласта должно быть более 20 м, считая по протяжению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ыработка закреплена монолитной крепью, исключающей поступление в нее метана из пласта, и работы по изоляции пласта ведутся по проекту, согласованному с организацией-экспертом по безопасности работ, взрывчатые вещества II класса могут применяться после пересечения угольных пластов и пропл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забоях, проводимых с поверхности шурфов или стволов шахт, опасных по газу или пыли, в том числе при пересечении этими забоями пластов, опасных по внезапным выбросам угля, породы и газа, при выполн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топлении водой забоя перед взрыванием на высоту не менее 20 см, считая по наивысшей точке забоя. При проведении ствола в искусственно замороженных породах или отсутствии притока воды вместо подтопления забоя ствола должны быть приняты другие меры, согласованные с организацией-экспертом по безопасност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уществлении взрывания с поверхности при отсутствии людей в стволе и на расстоянии не менее 50 м от н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сотрясательном взрывании в выработках, проводимых по выбросоопасным породам, при условии применения водораспылительных завес, создаваемых взрывным распылением воды из полиэтиленовых сосудов в сочетании с туманообразующими заве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ание зарядов должно проводиться с поверхности или из камер-убежищ при отсутствии людей в шах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торпедировании угольного массива на пластах, опасных по внезапным выбросам угля и газа, в соответствии с инструкцией по безопасному ведению горных работ на пластах, опасных по внезапным выбросам угля, породы и газа, утвержденной руководителем организации по согласованию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применении скважинных зарядов для создания предохранительных надщитовых подушек на участках, опасных по прорыву глины и пульп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для предварительного разупрочнения труднообрушаемой кровли в механизированных очистных забоях в соответствии с требованиями инструкции по выбору способа и параметров разупрочнения труднообрушаемой кровли на выемочных участках, утвержденной руководителем организации по согласованию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полнении перечисленных работ в зависимости от крепости пород и условий взрывания должны использоваться следующие взрывчатые вещ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горизонтальных и наклонных выработок, перечисленных в п. а) (кроме углубки стволов) и п. в) по породам с коэффициентом крепости f по шкале проф. М.М.Протодьяконова менее 7, а также при разупрочнении труднообрушаемых пород любой крепости - взрывчатые вещества, не содержащие сенсибилизаторов, более чувствительных, чем тротил (аммонит 6ЖВ, аммонал М-10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горизонтальных и наклонных выработок, перечисленных в п. а) (кроме углубки стволов) и п. в) по породам с коэффициентом крепости f от 7 до 10 применение взрывчатых веществ, содержащих гексоген или нитроэфиры, допускается только во врубовых шпурах. Во всех остальных шпурах должны применяться взрывчатые вещества, не содержащие сенсибилизаторы, более чувствительные, чем трот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горизонтальных и наклонных выработок по породам с коэффициентом крепости f = 10 и более допускается применение любых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в условиях, перечисленных в п.п. б), г), д), а также при углубке стволов допускается применение любых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редохранительные взрывчатые вещества III класса разрешается приме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забоях выработок, проводимых только по породе, в том числе и по выбросоопасным породам, при выделении метана и отсутствии взрывчат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забоях стволов, проводимых только по породе, при их углубке с действующих горизонтов и выделении в них ме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вскрытии пластов, опасных по внезапным выбросам угля и газа, до обнажения пласта при условии применения водораспылительных завес и наличии между пластом и забоем выработки породной пробки по всей площади сечения выработки. Размер пробки (считая по нормали) должен быть не менее 2 м при вскрытии крутых и не менее 1 м при вскрытии пологих пла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Предохранительные взрывчатые вещества IV класса разрешается приме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угольных и смешанных забоях выработок, проводимых по угольным пластам, опасным по взрывам пыли, при отсутствии выделения метана в эти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угольных и смешанных забоях горизонтальных, наклонных и восстающих (до 10°) выработок, проводимых по пластам, опасным по газу или пыли, в которых отсутствует повышенное выделение метана при взрывны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сотрясательном взрывании, в том числе камуфлетном, вскрытии угольных пластов после их обнажения и последующем проведении выработок на протяжении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бутовых штреках с нижней подрывкой п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 бутовых штреках с верхней подрывкой пород при относительной метанообильности выемочного участка менее 10 м3/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и взрывании по породе в смешанных забоях выработок, проводимых по пластам, опасным по внезапным выбросам угля и газа, при опережающем породном заб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для подрывки боковых пород с f &gt; 4 в смешанных забоях выработок с повышенным выделением метана при взрывных работах при условии проведения предварительной выемки угля без применения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при взрывной выемке угля в лав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и проведении восстающих выработок (печей) на пластах с углом падения свыше 45° по предварительно пробуренным скважинам диаметром не менее 500 мм, обеспечивающим проветривание выработок за счет общешахтной депре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редохранительные взрывчатые вещества V класса разрешается приме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угольных и смешанных забоях горизонтальных, наклонных и восстающих (до 10°) выработок с повышенным выделением метана при взрывных работах. В смешанных забоях по углю и по породе должно применяться одно и то же взрывчатое вещество. В отдельных случаях по разрешению органа госгортехнадзора, выданному на основании заключения организации-эксперта по безопасности работ, допускается применение по углю взрывчатых веществ V класса, а по породе - IV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угольных и смешанных забоях восстающих (10° и более) выработок, в которых выделяется метан, при проведении их с предварительно пробуренными скважинами, обеспечивающими проветривание выработок за счет общешахтной депре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нишах лав, не отнесенных к забоям с повышенным выделением ме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бутовых штреках, проводимых с верхней подрывкой пород, при относительной метанообильности выемочного участка 10 м3/т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ля верхней и смешанной подрывки боковых пород с f = 4 и менее в смешанных забоях выработок с повышенным выделением метана при взрывных работах при условии предварительной выемки угля без применения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Предохранительные взрывчатые вещества VI класса разрешается приме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верхних нишах лав с повышенным выделением ме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угольных забоях восстающих (10° и более) выработок, в которых выделяется метан, при проведении их без предварительно пробуренных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забоях выработок, проводимых по нарушенному массиву (в том числе и в забоях выработок, проводимых в присечку к нарушенному массиву), при выделении в них метана. Глубина шпуров должна быть не более 1,5 м, а масса шпурового заряда патронированного взрывчатого вещества - не более 0,6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верхней и смешанной подрывки пород с f = 4 и менее в вентиляционных штреках, проводимых вслед за ла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Предохранительные взрывчатые вещества VII класса разрешается применять для следующих видов специальных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иквидации зависаний горной массы в углеспускны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робления негабаритов наружными заря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зрывного перебивания деревянных стоек при посадке кров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ные работы по разделке негабаритов и разбучиванию углеспускных выработок должны проводиться по инструкциям, согласованным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аждого из перечисленных видов работ должны применяться взрывчатые вещества или заряды, специально допущенные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 Во всех забоях выработок, кроме проводимых сотрясательным взрыванием, а также при выполнении специальных работ допускается применять предохранительные взрывчатые вещества и более высокого класса по сравнению с указанными в пунктах 34 - 38 главы 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В забоях выработок, где имеется газовыделение или взрывчатая угольная пыль, разрешается применять только предохранительные электродетонаторы мгновенного и короткозамедлен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должны соблюдаться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аксимальное время замедления электродетонаторов короткозамедленного действия с учетом разброса по времени срабатывания не должно превышать при применении взрывчатых веществ IV класса - 220 мс, V и VI классов - 320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подготовительных выработках, проводимых по углю, и в комбайновых нишах очистных забоев без машинного вруба все заряды в угольном забое должны взрываться от одного импульса тока взрывного приб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ротяженности угольного забоя более 5 м разрешается его делить по длине на участки, и взрывание в каждом из них производить раздельно при соблюдении требований пункте 47 главы 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подготовительных выработках, проводимых по углю с подрывкой боковых пород, взрывание зарядов в шпурах по углю и породе может проводиться как раздельно, так и одновременно (одним забоем или с опережением одного из них), причем раздельное взрывание может осуществляться только по разрешению руководителя шахты при числе циклов не более одного по углю и одного по породе, за исключением случаев создания опережающих заходок в начале проведения выработок, но не более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Запрещается одновременная выдача мастеру-взрывнику для проведения взрывных работ взрывчатых веществ различных классов, а также предохранительных и непредохранительных электродетонаторов, в том числе короткозамедленного и замедленного действия, для разных забоев, если в одном из них применяются электродетонаторы с большим замедлением или взрывчатые вещества более низк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Места укрытия мастеров-взрывников должны находиться в выработках, проветриваемых свежей струей воздуха за счет общешахтной депрессии, и располагаться от места взрыва на расстоянии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горизонтальных и наклонных (до 10°) подготовительных выработках, при дроблении негабаритов наружными зарядами, а также при взрывной посадке кровли в лавах - 1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наклонных, в том числе восстающих (более 10°), подготовительных выработках - 100 м, но обязательно в горизонтальной выработке и не ближе 10 м от устья выработки или ее сопряжения с другой вырабо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лавах (слоях) с углом залегания до 18° - 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лавах (слоях) с углом залегания 18°и более - 50 м, но не ближе 20 м от сопряжения с лавой (слоем) на штре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 очистных забоях камерного типа, а также при погашении угольных целиков - 2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в щитовых забоях - 50 м, но не ближе 20 м от ходов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ри пропуске угля и породы в восстающих выработках - 1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при проведении стволов (шурфов) с поверхности - 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случаях на шахтах Кузнецкого бассейна допускается нахождение мастера-взрывника и постов охраны подходов к опасной зоне на исходящей струе воздуха (за исключением взрывных работ на пластах, опасных по внезапным выбросам или суфлярным выделениям метана) при выполнении мероприятий, рекомендованных организацией-экспертом по промышленной безопасности и утвержденных руководителем организации по согласованию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Места укрытия мастера-взрывника, расположения постов охраны, других людей во всех случаях следует определять в проектах, паспортах или схемах буровзрывных работ с учетом того, что расстояние от места укрытия мастера-взрывника до постов охраны, располагаемых за мастером-взрывником, должно быть не менее 10 м и от места расположения постов охраны до места нахождения остальных людей - также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Тупиковые выработки протяженностью более 100 м по углю или смешанным забоем должны проводиться при наличии постоянной взрывной магистрали, проложенной до взрывной станции в месте укрытия мастера-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Заряжание и взрывание зарядов каждого цикла, в том числе и при раздельном взрывании по углю и породе, допускаются только после проветривания забоя, замера содержания метана, уборки взорванного угля, проведения мероприятий по пылевзрывозащите забоя и прилегающих к нему выработок на расстоянии не менее 20 м. Во всех случаях глубина заходки по углю должна быть не бол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В очистных забоях на пластах, опасных по газу или пыли (кроме опасных по внезапным выбросам), разрешается разделять очистной забой по длине на участки, взрываемые раздельно. Заряжание и взрывание зарядов на каждом участке допускаются после взрыва зарядов на предыдущем участке, уборки отбитого угля, крепления забоя и принятия мер по предупреждению взрывов газа и угольн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При засечке подготовительных и нарезных выработок по углю и породе из других выработок на протяжении 5 м от сопряжения необходимо предусматривать уменьшение длины шпуров и зарядов взрывчатых веществ с целью снижения опасности нарушения крепи, обрушения пород, а также повреждения кабелей и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В породных и смешанных забоях подготовительных выработок при наличии газовыделения разрешается применять электродетонаторы мгновенного и короткозамедленного действия. При этом максимальное время замедления должно устанавливаться с учетом требований пункта 41 главы 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ание комплекта зарядов в забое допускается проводить раздельно, но не более чем за три приема. Заряжание шпуров в каждом отдельном приеме должно проводиться после взрывания в предыдущем и принятия мер, обеспечивающих безопасность взрывных и других работ в заб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При проведении по породе выработок, в которых отсутствует выделение метана, взрывание может проводиться с применением электродетонаторов мгновенного, короткозамедленного и замедленного действия со временем замедления до 2 с без ограничения количества приемов и пропускаемых серий замед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В забоях выработок, в которых имеется газовыделение или взрывчатая угольная пыль (кроме бутовых штреков с подрывкой кровли), разрешается применять электродетонаторы короткозамедленного действия с интервалом замедления не более 60 мс (по номиналу). В бутовых штреках с подрывкой кровли разрешается применять только электродетонаторы мгновен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Электродетонаторы замедленного действия разрешается применять для взрывания зарядов в забоях, где допущено использование непредохранительных взрывчатых веществ II класса, при отсутствии газовыделения и взрывчат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В выработках, где допущено использование непредохранительных взрывчатых веществ и электродетонаторов замедленного действия, разрешается применять в одном забое и выдавать одному мастеру-взрывнику непредохранительные взрывчатые вещества различной работоспособности или непредохранительные и предохранительные взрывчатые вещества при условии размещения взрывчатых веществ с меньшей работоспособностью только в оконтуривающих шпурах. При проведении таких выработок в направлении угольных пластов или пропластков, опасных по газу или пыли, с расстояния 5 м (считая от них по нормали), а также на расстоянии 20 м после их пересечения (считая по протяжению выработки) обязательно применение предохранительных взрывчатых веществ и электродетонаторов мгновенного и короткозамедленного действия с соблюдением мер безопасности, предусмотренных настоящими Правилами для забоев, опасных по газу ил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Запрещается размещать в одном шпуре взрывчатые вещества различных классов или различных наименований и при сплошном заряде - более одного патрона-боев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Минимальная глубина шпуров при взрывании по углю и породе должна быть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Заряд, состоящий из двух патронов взрывчатого вещества и более, необходимо вводить в шпур одновременно. Боевик может досыпаться отд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В качестве забойки должны применяться глина, смесь глины с песком, гидрозабойка в шпурах в сочетании с запирающей забойкой из глины или смеси глины с песком или иные материалы, допущенные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При взрывании по углю и по породе минимальная величина забойки для всех забоечных материалов должна составл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глубине шпуров 0,6 - 1,0 м - половину глубины шп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глубине шпуров более 1 м -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взрывании зарядов в скважинах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Расстояние от заряда взрывчатых веществ до ближайшей поверхности должно быть не менее 0,5 м по углю и не менее 0,3 м по породе, в том числе и при взрывании зарядов в породном негабарите. В случае применения взрывчатых веществ VI класса при взрывании по углю это расстояние допускается уменьшать до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0. Минимально допустимые расстояния между смежными шпуровыми зарядами должны соответствовать показателям таблицы 4 приложения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родах с f &gt; 10 расстояние между смежными шпуровыми зарядами должно определяться нормативами, разработанными по согласованию с организацией-экспертом по безопасност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На пластах, опасных по пыли, перед каждым взрыванием в забоях, проводимых по углю или по углю с подрывкой боковых пород, необходимо проводить осланцевание или орошение осевшей угольной пыли водой с добавлением смачивателя как у забоя, так и в выработке, примыкающей к забою, на протяжении не менее 20 м от взрываемых заря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чистных забоях на пластах, опасных по взрыву пыли, при взрывании по углю в кутках или нишах лав также должно проводиться осланцевание или орошение призабойного пространства водой с применением смачив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В призабойном пространстве горных выработок взрывозащита (водовоздушные, порошковые завесы и др.) при взрывании шпуровых зарядов должна осуществляться в соответствии с инструкциями (руководствами), согласованными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Торпедирование пород и угольного массива путем взрывания скважинных зарядов также следует осуществлять в соответствии с инструкциями, согласованными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Взрывные работы в угольных шахтах с нефтепроявлениями должны вестись с учетом требований пунктов 95 - 101 главы 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Сотрясательное взрывание должно осуществляться при соблюдении требований инструкции по применению сотрясательного взрывания в угольных шах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трясательное взрывание должно проводиться при отработке пластов, опасных по внезапным выбросам угля, породы и газа, а также на угрожаемых пластах, где текущим прогнозом или прогнозом при вскрытии получены значения "опасно", в определенном режиме, направленном на защиту людей от последствий выбросов, в том чи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роведении горизонтальных, наклонных (проводимых сверху вниз) и восстающих выработок с углом наклона до 10° включительно, а также для отбойки угля в очистных забо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вскрытии выбросоопасных угольных пластов мощностью более 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вскрытии угрожаемых угольных пластов, если прогнозом установлены опасные значения показателей выбросоопасности или прогноз перед вскрытием не проводил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вскрытии песчаников на глубине 600 м и более, если прогнозом установлено, что песчаник выбросоопасный или прогноз выбросоопасности перед вскрытием не осуществлял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проведении выработок по выбросоопасным песчани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настоящих Правил к сотрясательному взрыванию также распространяются на пластовое и внепластовое (передовое) торпедирование, предназначенное для предотвращения внезапных выбросов угля и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ные работы при вскрытии пластов, а также в очистных и подготовительных выработках в пределах защищенных зон допускается проводить без соблюдения режима, предусмотренного для сотрясательного вз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Выбор параметров паспорта буровзрывных работ для выработок, проводимых по угольным пластам и породам, опасным по внезапным выбросам, должен обеспечивать полную отбойку угля (породы) по всей площади сечения выработки. Если при сотрясательном взрывании не достигнута требуемая конфигурация забоя, следует провести повторное сотрясательное взрывание по оконтуриванию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геологических нарушений взрывание по углю и породе должно проводиться одновре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дение выработок смешанным забоем с опережающей взрывной отбойкой угля разрешается при отставании породного забоя не более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дение выработок смешанным забоем с опережающей взрывной отбойкой породы может осуществляться только на пластах мощностью до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Запрещается применять машины, механизмы и ручные ударные инструменты для оформления забоя после сотрясательного вз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Для каждого забоя, где применяется сотрясательное взрывание, должна быть составлена и утверждена руководителем взрывных работ организации (шахты, шахтостроительной организации) рабочая инструкция, устанавливающая порядок, технологию такого взрывания и меры безопасности. Инструкция должна предусматривать магнитофонную запись телефонных переговоров ответственного руководителя сотрясательным взрыванием, находящегося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С паспортом буровзрывных работ и инструкцией по сотрясательному взрыванию должны быть ознакомлены под роспись лица технического надзора шахты, связанные с проведением сотрясательного взрывания, и рабочие участков, на которых проводится сотрясательное вз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0. Сотрясательное взрывание проводится в специальные смены или межсменные перерывы. Период времени на сотрясательное взрывание, порядок проведения сотрясательного взрывании и лица, ответственные за его выполнение, должны утверждаться приказом по шахте. В случае подготовки горизонта на эксплуатационной шахте специализированными шахтостроительными организациями такой порядок устанавливается совместным приказом шахтостроительного управления и эксплуатационной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существлении сотрясательного взрывания должен вестись журнал проведения сотрясательного взрывания по шахте (см. упомянутую инструк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едения о месте и времени проведения сотрясательного взрывания (в виде объявлений) не позже чем за смену до начала взрывания необходимо доводить до всех трудящихся, занятых в подземны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При проведении сотрясательного взрывания должна устанавливаться опасная зона, в которую включаются все выработки шахты, расположенные по ходу движения исходящей вентиляционной струи воздуха от места взрывания, а также все выработки со свежей струей воздуха от забоя до места укрытия мастера-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началом заряжания во всех выработках шахты, расположенных в пределах опасной зоны, электроэнергия должна быть отключена. Включение электроэнергии допускается только после проверки содержания метана в атмосфере выработок после взрывания и отсутствии повреждений электрооборудования и каб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и проведении сотрясательного взрывания отключать вентиляторы местного проветривания, а также приборы автоматического контроля содержания метана и датчики, используемые для контроля выбросоопасных зон угольных пла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боях выработок, в которых нельзя отключать электроэнергию до начала заряжания шпуров (в связи с их возможным затоплением), напряжение необходимо снимать перед началом монтажа взрыв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Вскрытие угольных пластов сотрясательным взрыванием, кроме мощных крутых пластов, допускается проводить полным проектным сечением вскрывающей выработки. При вскрытии мощных крутых пластов взрывные работы допускаются только для обнажения угольного пласта (удаления породной проб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сечение пластов должно проводиться в соответствии с требованиями инструкции по безопасному ведению горных работ на пластах, опасных по внезапным выбросам угля, породы и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ок породной пробки непосредственно перед пластом необходимо ликвидировать за одно вз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жим сотрясательного взрывания в забое вскрывающей выработки должен вводиться с расстояния не менее 4 м и может отменяться после удаления забоя выработки на расстояние не менее 4 м по нормали от пласта уг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крытие угольных пластов необходимо выполнять в следующей последовательности: приближение забоя вскрывающей выработки к пласту, обнажение и пересечение пласта, удаление (отход) от пла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во всех случаях следует счит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скрытии крутых угольных пластов "участком приближения" - участок вскрывающей выработки с 4 до 2 м перед вскрываемым пластом и "участком удаления" - с 2 до 4 м за пла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скрытии пологих, наклонных и крутонаклонных угольных пластов "участком приближения" - участок вскрывающей выработки с 4 до 1 м перед вскрываемым пластом и "участком удаления" - с 1 до 4 м за пластом. Все расстояния принимать по нормали к плас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Расстояния до места укрытия, из которого проводится взрывание при вскрытии выбросоопасных и угрожаемых угольных пластов горизонтальными и наклонными выработками, должны составлять: на участках приближения к пласту и удаления от него - 600 м; на участке пересечения особо выбросоопасных пластов - с поверхности; в остальных случаях - 1000 м. Эти расстояния определяются от места слияния струи, исходящей из взрываемого забоя, со свежей струей, считая против направления движения свежей стру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о укрытия, из которого проводится взрывание при вскрытии выбросоопасных и угрожаемых угольных пластов при углубке вертикальных стволов с действующих горизонтов, должно нах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частке пересечения - на поверхности в 50 м от ств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частках приближения и удаления - на действующем горизонте, но не ближе 200 м от углубляемого ствола при условии обеспечения изолированного отвода исходящей струи воздуха согласно руководству для соответствующего угольного бассейна. При невозможности выполнения указанных условий взрывание должно проводиться с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гольных и смешанных забоях выработок, проводимых по выбросоопасным угольным пластам, при взрывании зарядов только по углю или по углю и породе одновременно, а также по породе без опережающей выемки угля, при проведении выработок по выбросоопасным породам и при вскрытии таких пород расстояние до укрытия мастера-взрывника должно быть не менее 600 м от забоя, но не ближе 200 м от места слияния исходящей из взрываемого забоя струи воздуха со свежей струей. Люди, не связанные с проведением взрывных работ, должны находиться на свежей струе воздуха на расстоянии не менее 1000 м от взрываемого заб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зарядов по породе в забоях, где произведена опережающая выемка выбросоопасного угольного пласта, расстояние до места укрытия мастера-взрывника должно быть не менее 200 м от места слияния исходящей из взрываемого забоя струи воздуха со свежей стру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Выработка, в которой проводится сотрясательное взрывание, перед взрывными работами должна быть освобождена на протяжении не менее 100 м от забоя от вагонеток и других предметов, загромождающих ее более чем на 1/3 площади поперечного се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Перед проведением сотрясательного взрывания вентиляционные устройства, расположенные в пределах опасной зоны, а также перемычки, установленные для предотвращения проникновения газа на другие участки или горизонты шахты, должны быть осмотрены лицами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бнаружения неисправности вентиляционного устройства до ее устранения сотрясательное взрывание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При наличии в забое, где применяется сотрясательное взрывание, опережающих шпуров и скважин, не предназначенных для размещения взрывчатых веществ, они должны быть заполнены глиной или другим негорючим материалом на длину, превышающую глубину заряжаемых шпуров (скважин) не менее чем на 1 м. Взрывание зарядов в таких шпурах (скважинах)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Для подготовки и проведения сотрясательного взрывания должны быть назначены приказом руководителя шахты непосредственный руководитель сотрясательным взрыванием в забое и ответственный руководитель сотрясательным взрыванием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ководство подготовкой и проведением сотрясательного взрывания в забое (группе забоев) должны осуществлять инженерно-технические работники участка, на котором ведутся взрывн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трясательное взрывание должно проводиться мастером-взрывником в присутствии лица технического надзора по должности не ниже заместителя (помощника) начальника участка (далее по тексту этой главы - лицо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проведение сотрясательного взрывания выдается по телефону руководителем сотрясательного взрывания с поверхност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тера-взрывники и лица технического надзора должны иметь индивидуальные светильники со встроенными датчиками метана и изолирующие самоспас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После окончания сотрясательного взрывания осмотр выработки должен проводиться по разрешению руководителя сотрясательным взрыванием с поверхности после получения им сведений о содержании метана в забое, в котором проводилось взрывание, но не ранее чем через 30 мин. после взрыва и при концентрации метана менее 2%. Осмотр забоя должен проводиться лицом технического надзора (руководителем сотрясательного взрывания в забое) и мастером-взрыв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9. Лицо технического надзора, замеряющее содержание метана, при продвижении к забою для осмотра его после сотрясательного взрывания должно находиться на расстоянии 3 м впереди мастера-взрывника. При обнаружении концентрации метана 2% и более они обязаны немедленно возвратиться в выработку со свежей струей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лучай возможного выброса угля (породы) и газа руководителем шахты заблаговременно должны быть утверждены мероприятия по разгазированию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0. Для проведения сотрясательного взрывания к забоям подготовительных выработок должны быть проложены постоянные взрывные магистрали из специальных каб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Инициирование зарядов при сотрясательном взрывании в угольных и смешанных забоях и по выбросоопасным породам должно осуществляться предохранительными электродетонаторами мгновенного и короткозамедленного действия со временем замедления не более 220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скрытии пластов до их обнажения сотрясательным взрыванием время замедления электродетонаторов короткозамедленного действия со временем замедления не более 320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В случае отказа одного или нескольких зарядов их необходимо ликвидировать в период времени, отводимый на сотрясательное вз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При вскрытии пластов сотрясательным взрыванием допускается применение рассредоточенных (двухъярусных) зарядов взрывчатых веществ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инициирование зарядов осуществляют электродетонаторами мгновенного и короткозамедлен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шпурах с рассредоточенными зарядами замедление в донном заряде должно быть больше, чем в первом заряде от ус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использовании допущенных для соответствующих условий взрывчатых веществ III и IV классов длина забойки между рассредоточенными зарядами должна быть не менее 0,75 м, а масса первого от устья шпура заряда - не более 1,2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взрывчатых веществ II класса длина забойки между рассредоточенными зарядами должна быть не менее 1 м, а масса первого от устья шпура заряда взрывчатых веществ - не более 1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ина шпуров с рассредоточенными зарядами должна составлять не менее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Обнажение и пересечение пластов при помощи буровзрывных работ необходимо проводить при толщине породной пробки между забоем выработки и крутым пластом (пропластком) не менее 2 м, а для пологих, наклонных и крутонаклонных - не менее 1 м по нормали к плас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ересечением крутых и крутонаклонных пластов после гидровымывания угольного массива толщина породной пробки между забоем вскрывающей выработки и вымытой полостью должна составлять не менее 1,2 м. Шпуры для взрывания зарядов последней заходки с целью удаления породной пробки после гидровымывания должны не добуриваться до вымытой полости на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Сотрясательное взрывание в забоях подготовительных выработок, проводимых по крутым или крутонаклонным выбросоопасным пластам, склонным к высыпанию, необходимо осуществлять с предварительной установкой опережающей крепи или с опережающей отбойкой боковых пород, либо с укреплением угольного пла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оставлении паспортов буровзрывных работ в случае использования опережающей крепи верхний ряд шпуров необходимо располагать на расстоянии не менее 0,5 м от опережающей кр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При взрывании скважинных зарядов (торпедировании) должны осуществляться следующие дополнительные меры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ластовом торпедировании (гидровзрывной обработке пласта) - заливка наклонных скважин водой с непрерывной их подпиткой, а также применение водораспылительных завес, создаваемых взрывным распылением воды из полиэтиленовых сосудов, в соответствии с действующим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довом (внепластовом) торпедировании - забойка из увлажненной смеси карбамида с хлоридом калия в соотношении 3:1 или забойка из воды, помещаемой в полиэтиленовую специальную ампулу, с применением герметизаторов, а также применение водовоздушной или водораспылительной завесы в соответствии с действующим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Сотрясательное взрывание в забоях выработок, проветриваемых обособленно, но расположенных таким образом, что взрывание зарядов в одних забоях может привести к повреждению электровзрывных сетей, проложенных к другим забоям, должно пров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временной подачей импульса тока во все забо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зное время с заряжанием и взрыванием в каждом последующем забое (или группе забоев) после взрывания в предыдущих забоях и принятия мер, обеспечивающих безопасность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Бурение шпуров по углю для сотрясательного взрывания следует проводить только вращательным способом. Бурение шпуров по породе допускается с применением ударных и ударновращательных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Участки пласта должны приводиться в неудароопасное состояние путем камуфлетного взрывания с соблюдением следующей очередност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ценка удароопасности краевых частей в местах взры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ение параметров камуфлетного взрывания (длины шпуров, массы заряда, расстояний между шпу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ценка эффективности камуфлетного вз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и работы на угольных шахтах должны осуществляться в соответствии с инструкцией по безопасному ведению работ на шахтах, разрабатывающих пласты, опасные по горным удар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0. Камуфлетное взрывание необходимо проводить по специальному проекту, утвержденному руководителем организаци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На удароопасных угольных пластах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При проведении выработок встречными забоями, начиная с расстояния 15 м между ними, взрывные работы должны вестись только в одном из забоев, другой забой должен быть останов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Длина внутренней забойки при камуфлетном взрывании в скважинах длиной до 10 м должна определяться проектом и составлять не менее половины длины скважины. В скважинах длиной более 10 м величина внутренней забойки должна быть не менее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гидрозабойки, в том числе из полиэтиленовых ампул с водой, шпуры со стороны устья заполняются глиняной забойкой на протяжении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При I-II категориях удароопасности пород взрывные работы по отбойке угля или породы в очистных и подготовительных выработках разрешается вести после приведения участка в неудароопасное со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5. В нефтяных шахтах производство взрывных работ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лько в забоях, проветриваемых свежей струей воздуха, при концентрации взрывчатых газов, не превышающей норм, установленных правилами безопасности при разработке нефтяных месторождений шахт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применением предохранительных взрывчатых веществ не ниже III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анием зарядов предохранительными электродетонаторами мгновенного и короткозамедленного действия. Максимальное время замедления электродетонаторов короткозамедленного действия не должно превышать 220 мс (с учетом разброса по времени срабат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применением предохранительной среды в продуктивных пла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наружных зарядов и детонирующего шнура может быть допущено при проведении выработок по породам, не содержащим нефти, и при отсутствии в них газовыде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Взрывные работы должны проводиться в присутствии лица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7. Непосредственно перед заряжанием шпуров, а также перед взрыванием зарядов и лицо технического надзора, и мастер-взрывник обязаны провести замер содержания взрывчатых газов в забое, примыкающих к забою выработках на протяжении 20 м и месте нахождения мастера-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8. При взрывных работах в продуктивных пластах лицо технического надзора обязано на месте сделать запись в наряд-путевке мастера-взрывника о разрешении производства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9. Шпуры, из которых происходит выделение легкой нефти или газа, заряжать и взрывать запрещается. Они должны быть надежно забиты гл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потеки легкой нефти в забое и в выработке на протяжении 20 м от него должны быть удалены и места их нахождения засыпаны пе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0. Условия заряжания, масса зарядов взрывчатых веществ и длина забойки должны соответствова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дуктивном пласте запрещается применять шпуры глубиной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шпурах глубиной от 1 до 1,5 м заряд должен занимать не более половины их длины; оставшаяся часть шпура должна быть заполнена забой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шпурах глубиной более 1,5 м заряд должен занимать не более 2/3 их длины, при этом забойка должна заполнять всю оставшуюся свободную часть шп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оны взрывчатых веществ должны посылаться в шпур в соответствии с требованиями пункта 56 главы 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 забое нескольких обнаженных поверхностей линия наименьшего сопротивления от любой точки заряда до ближайшей обнаженной поверхности должна быть не менее 0,5 м в продуктивном пласте и не менее 0,3 м по пор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инимальное расстояние между смежными шпуровыми зарядами должно соответствовать требованиям пункта 60 главы V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Каждый забой в продуктивном пласте должен быть оборудован двумя оросителями, установленными на противопожарном водопроводе на расстоянии не более 8 м от забоя. Водоразбрызгиватели должны приводиться в действие за 5 мин. до взрывания заря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Взрывные работы на объектах горнорудной и нерудной промышленности, опасных по газу или пыли, должны проводиться в соответствии с требованиям настоящих Правил и специальных мероприятий (инструкций), согласованных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Методические указания</w:t>
      </w:r>
      <w:r>
        <w:rPr>
          <w:rFonts w:cs="Arial" w:ascii="Arial" w:hAnsi="Arial"/>
          <w:i/>
          <w:iCs/>
          <w:color w:val="000000"/>
          <w:sz w:val="22"/>
          <w:szCs w:val="22"/>
        </w:rPr>
        <w:t xml:space="preserve"> по организации и осуществлению государственного горного надзора за состоянием технической безопасности на предприятиях и объектах горнорудной и нерудной промышленности, подконтрольных Госгортехнадзору России и проверке работы отделов по надзору территориальных органов Госгортехнадзора России по указанному виду надзора РД 06-212-98, утвержденные </w:t>
      </w:r>
      <w:r>
        <w:rPr>
          <w:rFonts w:cs="Arial" w:ascii="Arial" w:hAnsi="Arial"/>
          <w:color w:val="000000"/>
          <w:sz w:val="22"/>
          <w:szCs w:val="22"/>
        </w:rPr>
        <w:t>приказом</w:t>
      </w:r>
      <w:r>
        <w:rPr>
          <w:rFonts w:cs="Arial" w:ascii="Arial" w:hAnsi="Arial"/>
          <w:i/>
          <w:iCs/>
          <w:color w:val="000000"/>
          <w:sz w:val="22"/>
          <w:szCs w:val="22"/>
        </w:rPr>
        <w:t xml:space="preserve"> Госгортехнадзора РФ от 17 июня 1998 г. N 12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Дополнительные требования при ведении специальных взрывных работ на объектах, расположенных на земной поверх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Взрывные работы, на границе опасной зоны которых располагаются объекты, имеющие важное значение (ядерные реакторы, электростанции, железные и автомобильные дороги, водные пути, линии электропередачи, подстанции, заводы, железнодорожные станции, порты, пристани, подземные сооружения, телефонные линии и т.п.), должны проводиться по согласованию с заинтересован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зрывную станцию необходимо размещать за пределами опасной зоны. При невозможности выполнить это требование должны устраиваться специальные укрытия (блиндажи и т.п.). Места расположения укрытий и их конструкция определяются проектом или па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кусственные или естественные укрытия должны надежно защищать исполнителей взрывных работ от действия взрыва, в том числе ядовитых газов. Подходы к укрытию не должны быть загромо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Если подготовленные к взрыву заряды расположены в местах, затрудняющих быстрое их обнаружение (заросли кустарника и т.п.), при огневом взрывании зарядов должны устанавливаться отличительные зн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и применении скважинных зарядов из взрывчатых веществ группы D (кроме дымного пороха) и детонирующий шнур разрешается доставлять забоечный материал на заряжаемый блок автосамосвалами, оборудованными искрогасителями и имеющими огнетушители. При этом должен быть исключен наезд на детонирующий шну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Заряжание скважин, пробуренных станками огневого бурения, запрещается проводить ранее чем через 24 ч. после окончания бу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В сложных горногеологических условиях (вечная мерзлота, плывуны) при взрывании зарядов детонирующим шнуром или неэлектрическими системами инициирования разрешается по согласованию с территориальными органами госгортехнадзора заряжать скважины непосредственно вслед за бур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уровые установки, не имеющие приспособления для заряжания, должны быть убраны от скважины на расстояние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орядок проведения взрывных работ в многолетнемерзлых породах с размещением камерных зарядов в полостях, образованных воздействием напорной струи воды (гидрополостях), должен определяться инструкцией, утвержденной руководителем организации по согласованию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На станции взрывного пункта в процессе работы разрешается находиться только персоналу взрывных работ, водителю транспортного средства и лицам, осуществляющим контроль за выполнением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Радиостанции, используемые для обеспечения связи и работы систем синхронизации при взрывных работах, разрешается устанавливать на станции взрывного пункта в специальном изолированном отсеке кузова или в кабине автомобиля. В этом отсеке запрещается хранить и перевозить электродетонаторы, выполнять с ними какую-либо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ри изготовлении зарядов и заряжании скважины допускается нахождение станции взрывного пункта в пределах опасной зоны. При этом запрещается работа в режиме пере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Ввод электровзрывной магистрали в отсек, где установлена радиостанция (дешифратор системы синхронизации взрыва), допускается, если часть магистрали, проложенная в кузове станции взрывного пункта, выполнена экранированным двухпроводным кабелем с заземлением экр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Запрещается применение для взрывной магистрали и вспомогательных линий проводов без вилок, предназначенных для подключения к аппаратуре. Вилки должны отличаться внешним видом или маркировкой, предотвращающими ошибочное подклю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а пункте взрыва при ведении взрывных работ разрешается применять только одну электровзрывную магистра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Моментная магистраль (магистраль вертикального времени) внешне должна заметно отличаться от электровзрывной магистр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Скважины, пробуренные в устойчивых породах и заряженные без забойки, до отстрела должны находиться под постоянной охра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Запрещается опускать заряды в скважины с применением бурового инструмента, шестов или других предметов, не оборудованных устройствами, обеспечивающими безопасность этой оп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шаблонирования скважин перед спуском заряда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Если заряд не дошел до забоя скважины, он должен быть извлечен и на время проработки скважины отнесен от нее на безопасное расстояние. В случае невозможности извлечения заряда его следует взорвать в обыч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ри взрывании зарядов в одиночных скважинах время подхода взрывника к устью скважины после взрыва не лимит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При сейсморазведочных работах взрывание выполняется по команде оператора сейсмостанции по согласованию с руководителем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Запрещается перебуривать скважины с отказавшими зарядами или после подрыва отказавшего за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Использовать взрывчатые материалы при сейсморазведочных работах на водных бассейнах необходимо по специальным проектам, согласованным заинтересованными организациями и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Прострелочные и взрывные работы разрешается проводить только в подготовленных скважинах, оформленных актом установленной 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Подвезенные к месту взрывных работ взрывчатые материалы, заряженные прострелочные и взрывные аппараты должны храниться в специально отведенном месте на расстоянии не менее 50 м от устья скважины. При хранении взрывчатых материалов, прострелочных и взрывных аппаратов в передвижной зарядной мастерской (лаборатории перфораторной станции) она должна располагаться от устья скважины не ближ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Разборка зарядов взрывчатых веществ, средств инициирования, а также прострелочных и взрывных аппаратов, снаряженных на заводах-изготовителях,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отрезать от бухты детонирующий шнур после прокладки его в детонационной цепи аппа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Каждый прострелочный и (или) взрывной аппарат перед снаряжением должен быть проверен на исправ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аряжение и заряжание прострелочных и взрывных аппаратов должны проводиться в соответствии с эксплуатационн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движных зарядных мастерских, лабораториях перфораторных стан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способленных и оборудованных помещениях (будка, сарай и т.п.), расположенных не ближе 20 м от скваж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ткрытых площадках, подготовленных для работы в соответствующих погодных условиях, при этом должны устанавливаться столы с неметаллическим (резиновым) покрытием и бортиками. Длина стола должна быть не менее длины снаряжаемого прострелочного и взрывного аппарата или его секции. На столе должны быть зажимы (приспособления) для фиксации прострелочно-взрывной аппаратуры в процессе снаряжения;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месте снаряжения прострелочно-взрывной аппаратуры могут находиться взрывчатые материалы в количестве, не превышающем необходимого для снаряжения одного аппа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Для транспортирования снаряженных прострелочного и взрывного аппарата должны использоваться транспортные средства, имеющие устройства для их крепления. Запрещается транспортировать и хранить с установленными в них средствами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Проверку целостности (измерение сопротивления или проводимости) смонтированной электровзрывной сети допускается проводить только после спуска прострелочно-взрывной аппаратуры на глубину не менее 50 м от устья скважины (при морских работах - подводного устьев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Для торпедирования скважины должны использоваться торпеды заводского изготовления. При необходимости допускается применять торпеды, изготовленные на месте по проектам, утвержденным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Заряжание торпеды разрешается только после окончания на скважине всех подготовительных работ к торпедированию и проверки скважины шабло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Переносить вручную заряженные прострелочные и взрывные аппараты массой более 10 кг необходимо с применением приспособлений, исключающих их па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Средства инициирования должны устанавливаться в прострелочный или взрывной аппарат только непосредственно у устья скважины перед спуском аппа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становка средств инициирования в прострелочный (взрывной) аппарат в лаборатории перфораторной станции (передвижной зарядной мастерской) при применении блокировочного устройства, исключающего случайное срабатывание прострелочно-взрывной аппаратуры, а также в случаях использования защищенных от воздействия блуждающих токов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цессе установки электрических средств инициирования в прострелочно-взрывной аппаратуре необходимо не допускать случайных касаний проводников средств инициирования окружающих металлических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Запрещается спуск прострелочных и взрывных аппаратов без предварительного шаблонирования ствола скважины с одновременным замером гидростатического давления и температуры бурового раствора, которая не должна превышать предельно допустимую для применяемых прострелочных и взрывных аппар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Запрещается проведение прострелочных или взрывных работ в скваж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о время пурги, грозы, буранов и сильных (при видимости менее 50 м) туманов, за исключением случаев выполнения работ в закрытых помещениях буров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сухих газирующих и поглощающих раствор скважинах без применения лубрик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Спуск и подъем прострелочных и взрывных аппаратов в скважине следует проводить только при изолированных концах проводников электровзрывной магистрали (каротажного каб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рострелочные и взрывные аппараты массой более 50 кг или длиной более 2 м должны подниматься над устьем скважины и опускаться с помощью грузоподъемны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Если прострелочный или взрывной аппарат не проходит в скважину до заданной глубины, он должен быть извлечен. При извлечении аппарата у скважины могут находиться только персонал взрывных работ и лица, работающие на подъемном механиз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Неизрасходованные прострелочные и взрывные аппараты должны быть доставлены в зарядную мастерскую, склад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Прострелочно-взрывные работы в морских скважинах должны проводиться при благоприятном прогнозе погоды на время, необходимое для их произво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ые параметры скорости ветра и волнения моря определяются техническими характеристиками морских буровых установок и транспортных средств, используемых для доставки персонала, взрывчатых материалов и каротажно-перфораторных стан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При получении штормового предупреждения во время производства прострелочных (взрывных) работ спущенные в скважину прострелочные или взрывные аппараты должны быть отстреляны в заданном интервале без промед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 Взрывной прибор должен подсоединяться к электровзрывной сети только на время взрывания и отключаться от нее сразу после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тказа наземные концы электровзрывной сети вначале закорачиваются, а затем размыкаются и изолир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нятые из скважины отказавшие корпусные прострелочные и взрывные аппараты отсоединяются от геофизического кабеля и только после этого выясняются причины отказа. В необходимых случаях производят их разряж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бескорпусных прострелочных и взрывных аппаратах в первую очередь проводник средств инициирования необходимо отключить от токовода и извлечь из прострелочно-взрывной аппа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невозможности разрядки производят уничтожение прострелочных и взрывных аппар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Тушение возникающих при нефтяных и газовых выбросах на скважинах пожаров с применением взрывных работ должно проводиться в соответствии с требованиями инструкций, согласованных организацией-экспертом по безопасност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В проект взрывных работ на болотах должны быть включены мероприятия по предупреждению взрыва горючих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невое взрывани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с применением электродетонаторов или капсюлей-детонаторов необходимо использовать боевики в специальной оболочке, не передающей давление на детонатор при нажатии на боевик забой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Заряжать скважины (шпуры) при взрывании детонирующим шнуром допускается непосредственно вслед за бурением. В скважине (шпуре) одновременно можно досылать не более двух патронов взрывчатых веществ без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Монтаж электровзрывной сети в обводненных условиях разрешается выполнять только применением антенных 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При формировании траншейных зарядов расстояние между экскаватором (траншеекопателем) и краном, укладывающим взрывчатые вещества в траншею, должно быть не менее 1,1 суммы радиусов черпания (разворота) экскаватора и крана, а расстояние между краном и бульдозером, выполняющим забойку, - не менее 1,1 радиуса разворота кр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При заряжании линейных зарядов более суток боевики следует укладывать в день производства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В сложных горно-геологических условиях (многолетнемерзлые породы и т.п.) при взрывании неэлектрическими системами инициирования и детонирующим шнуром зарядов взрывчатых веществ группы D (кроме дымного пороха) допускается размещение удлиненных горизонтальных зарядов (траншейных, щелевых) непосредственно вслед за проведением горных выработок. Отставание заряда от многоковшового экскаватора должно быть не менее 5 м, одноковшового -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Взрывание льда и подводные взрывные работы на реках, озерах и других водоемах могут проводиться только по согласованию с соответствующими контролирующими орг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на этих работах труда водолазов надлежит руководствоваться соответствующими правилами безопасности на водолазны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Взрывание льда должно проводиться только под непосредственным руководством лица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При работе с лодки работающие должны обеспечиваться спасательными жилетами или страховочными поя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Взрывать заряды следует от середины реки к берегам, от крутого берега к пологому в направлении против те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При дроблении льда одному взрывнику разрешается производить за один прием не более 10 поджиганий зажигательных труб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Заряды необходимо бросать по одно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огнепроводного шнура (зажигательной трубки) бросаемых зарядов должна быть не менее 15 и не более 25 с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При взрывании ледяного покрова подводными зарядами они должны опускаться в прорубь (лунку) на шпагате и тому подобных средствах, обеспечивающих надежное креп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опускать заряды через проталины и промоины со льда. Непосредственно перед опусканием заряда в воду размеры проруби (лунки) и глубина воды должны быть прове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При взрывании льда с судна выдавать взрывчатые материалы разрешается только при наличии письменного распоряжения капитана судна по заявке руководителя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При выполнении подводных взрывных работ состав бригад должен определяться в проекте взрывных работ. Укладку зарядов может проводить только взрыв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общая масса зарядов превышает 40 кг, должны использоваться самоходные плавсредства, оборудованные для производства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При огневом взрывании общее число поджиганий в одном заезде не должно превышать пя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Для предохранения электровзрывной сети от разрывов силой течения обязательно дополнительное соединение зарядов между собой средствами, воспринимающими растягивающие уси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Взрывать заряды должен взрывник, устанавливающий 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0. Проверка исправности электровзрывной сети, подсоединение магистральных проводов к источнику тока и взрывание размещенных под водой зарядов могут проводиться только тогда, когда плавсредство будет отведено от места взрыва на определенное проектом расстояние, но не менее чем на 100 м и выставлено оцепление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Конструкция заряда должна быть такой, чтобы при погружении в воду он свободно опускался на д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каждому опускаемому заряду должен прочно прикрепляться буй, видимый с судна (лодки) и с места, где размещен взрывной приб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Заряды должны опускаться в воду по команде взрывника или специально назначенного лица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При выполнении подводных взрывных работ зарядами массой до 50 кг нахождение в воде водолазов и других лиц не допускается в радиусе 1000 м, а зарядами массой более 50 кг - не менее 20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ведения взрывных работ на реках оцепление и сигналы вверх и вниз по течению реки должны выставляться на расстоянии не менее 500 м от установленной границы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Выполнение взрывных работ при тумане или в темное время суток, а также при волнении воды свыше 3 баллов или скорости ветра более 12 м/с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Взрывные работы по металлу должны выполняться по проектам в соответствии с требованиями настоящих Правил. При необходимости в организациях в установленном порядке должны разрабатываться и утверждаться по согласованию с органами госгортехнадзора инструкции, учитывающие специфические особенности безопасности при соответствующих способах металло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Конструкции помещений и площадок, где проводится обработка металлов, должны быть рассчитаны на взрыв максимально допустимого заряда. Такие помещения и площадки должны приниматься в эксплуатацию комиссиями организаций с участием представителей органов госгортехнадзора и ежегодно осматриваться комиссией организации (цеха и т.п.) с составлением акта о возможности дальнейше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Средства, предназначенные для подъема и перемещения технологической оснастки со смонтированными на ней зарядами, должны быть оборудованы двумя тормозами, действующими независимо друг от друга, а также концевыми выключателями автоматической остановки. Грузоподъемные средства должны быть заземлены и иметь исправную изо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Подготовка зарядов должна осуществляться в специально оборудованном помещении. В этих помещениях допускается хранить сменный запас взрывчатых материалов, но не более 10 кг взрывчатых веществ и соответствующего количества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ючи от помещения на время хранения в нем взрывчатых материалов должны находиться только у взрыв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Каждая бронеяма должна иметь два обособленных выхода. Масса крышки для бронеямы и ее конструкция должны исключать возможности сдвига или разрушения крышки при взрывах. Перед вводом бронеямы в эксплуатацию, а также после ремонта или замены хотя бы части броневых плит крышки или стен бронеяма должна быть испытана на прочность троекратным взрыванием зарядов удвоенной (против максимально применяемой) массы за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каждого взрывания бронеяма должна быть проветр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0. Запрещается заряжать шпуры, имеющие температуру более 80°С, зарядами без защитных оболо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Проверка, транспортирование, хранение и уничтожение взрывоопасного металлолома должны проводиться согласно требованиям соответствующего стандарта по обеспечению взрыв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Дробление горячих массивов должно выполняться в соответствии с инструкцией, согласованной Госгортехнадзором России или территориальным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Для взрывания в горячих массивах разрешается применять только соответствующие взрывчатые вещества группы D (кроме дымного пороха). Электрический способ взрывания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При температуре в шпуре (скважине, рукаве) до 80°С разрешается заряжание без термоизолирующей оболочки. В этом случае боевик должен дополнительно упаковываться в пергаментную, крафтцеллюлозную или оберточную бумаг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 проводить испытания надежности упаковки боевика путем помещения зажигательной трубки в шпуре. Если детонатор взорвется ранее 5 мин., толщина упаковки должна быть увели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При температуре более 80°С весь заряд должен помещаться в общую термоизолирующую оболочку. Взрывание необходимо проводить при помощи зажигательной трубки с длиной огнепроводного шнура не менее 60 см, помещенного вместе с дульцем капсюля-детонатора в единую изолирующую оболочку. Запрещаются скручивание и свертывание огнепроводного шнура внутри изолирующей оболочки патрона-боевика и в общей обол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ряжание и взрывание зарядов в шпурах при температуре свыше 200°С запрещ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Применять наружные заряды в горячих массивах с температурой свыше 80°С не разреш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При температуре в шпуре ниже 80°С разрешается одновременно заряжать и взрывать не более пяти зарядов, а при температуре свыше 80°С - не более од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Во всех случаях заряжание и забойка должны проводиться двумя взрывниками в присутствии лица технического надзора, руководящего взрывными рабо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заряжанием лицо технического надзора должно замерить температуру и только после этого дать разрешение на заряж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течение 4 мин. взрывники не успели закончить заряжание всех шпуров, лицо технического надзора, руководящее взрывными работами, обязано подать команду о немедленном прекращении заряжания и удалении людей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9. В проектах на взрывные работы, наряду с решением общих вопросов, должны быть указаны направление валки разрушаемого объекта, а также мероприятия на случай неполного его разр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0. Запрещается заряжать шпуры (скважины), вскрывшие пустоты в массиве разрушаемого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Первый сигнал допускается подавать перед укладкой в заряды боевиков с электродетонаторами, а при взрывании детонирующим шнуром или неэлектрическими системами инициирования - перед началом монтажа взрыв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гнал "отбой" может быть подан только по распоряжению ответственного за проведение взрыва лица технического надзора после того, как он вместе со старшим взрывником осмотрит место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При наличии в опасной зоне котлов, трубопроводов и других объектов, находящихся под давлением, оно должно быть понижено до пределов, установленных по согласованию с организацией, эксплуатирующей эти объе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Отдельно работающие на корчевке пней взрывники или бригады взрывников должны находиться друг от друга не ближе 500 м и точно знать места расположения и направления движения своих сосе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дельные взрывники и бригады взрывников, работающие на корчевке пней и входящие в состав одной организации, могут располагаться на расстоянии не менее 300 м между собой при условии продвижения в одну и ту же сторону и при точном согласовании отхода в укрытие после поджигания зажигательных труб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Запрещается бурить (подкапывать) пни с подготовленными к взрыву заря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При ведении взрывных работ по корчевке пней или валке деревьев огневым способом несколькими взрывниками старший взрывник до начала взрывных работ обязан указать направление движения каждому взрывни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При корчевке пней и валке деревьев контрольная трубка во всех случаях должна быть короче зажигательной не менее чем на 85 см при работе на ровной площадке и не менее чем на 1 м - при работе в зарослях или на пересеченной мест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При взрывании смерзшихся дров, балансов и т.п. для их рыхления разрешается применять только предохранительные взрывчатые вещества. При этом обязательно выполнение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использование в качестве средств инициирования электродетон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беспечение безопасности передвижения взрывников по дровам (перекрытие провалов между штабелями или отвала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ведение до начала заряжания необходимых противопожарных мероприя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При ликвидации заторов леса на сплаве порядок взрывания устанавливается лицом, непосредственно руководящим взрывными рабо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Взрывные работы при борьбе с лесными пожарами должны выполняться в соответствии с требованиями инструкции по безопасному ведению взрывных работ при борьбе с лесными пожарами, согласованной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ликвидации лесных пожаров разрешается сбрасывать взрывчатые вещества и средства инициирования с вертолетов при условии, что средства инициирования упакованы в специальные контейнеры, предназначенные для этих целей, и применении мер безопасности, утвержденных техническим руководителем организации, осуществляющей ликвидацию пож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0. Взрывные работы по тушению торфяного (подземного) пожара разрешается проводить не ближе 10 м от кромки пож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Запрещается при рыхлении смерзшихся руды, угля, сланцев, рудных концентратов, металлической стружки и т.п. применять взрывчатые вещества, содержащие нитроэфи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ыхлении металлической стружки электрическое взрывание не разреш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ыхление взрывом минеральных удобрений на основе аммиачной селит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Рыхление соли может проводиться взрывным способом с применением детонирующего шн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Взрывные работы в высокогорных районах и горнопересеченной местности должны проводиться при выполнении требований соответствующих инструкций, утвержденных руководителями организаций по согласованию с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Взрывные работы в охранной зоне открытого или закрытого (заглубленного) магистрального трубопровода должны проводиться только при наличии письменного согласия организации, эксплуатирующей трубопровод. При этом производитель взрывных работ обязан представить эксплуатирующей трубопровод организации на согласование проект на взрывные работы. Такой проект должен отвечать требованиям настоящих Правил и обеспечивать сохранность трубопровода, сооружений (перекачивающих станций и т.д.) от воздействия взрыва, а также соблюдение других условий, установленных организацией, эксплуатирующей трубопров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Безопасные расстояния при производстве взрывных работ 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Безопасные расстояния для людей при производстве взрывных работ (работ с взрывчатыми материалами) должны устанавливаться проектом или паспортом и быть такими, чтобы исключить несчастные случаи (пункты 4, 5 главы VII, глава VIII, глава Х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 безопасное расстояние необходимо принимать наибольшее из установленных по различным поражающим фактор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ля защиты зданий и сооружений от сейсмического воздействия при взрывных работах и работах с взрывчатыми материалами масса зарядов взрывчатых веществ должна быть такой, чтобы при взрывании исключались повреждения, нарушающие их нормальное функционир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и размещении на земной поверхности нескольких объектов с взрывчатыми материалами (хранилищ, открытых площадок, пунктов изготовления, подготовки взрывчатых веществ и т.п.) между ними должны соблюдаться расстояния, исключающие возможность передачи детонации при взрыве взрывчатых материалов на одном из объектов. Безопасные расстояния следует рассчитывать согласно главе VII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Для защиты людей, зданий, сооружений от поражающего и разрушающего действия воздушной волны между местами возможного взрыва (хранения взрывчатых материалов), нахождения людей и размещения охраняемых объектов должны вводиться и соблюдаться расстояния, так называемые опасные зоны, обеспечивающие безопасность. При этом безопасные расстояния необходимо определять в отношении мест взрывов, складов взрывчатых материалов, площадок для хранения взрывчатых веществ, средств инициирования и прострелочных и взрывных аппаратов (указанное требование не относится к околоствольным площадкам руд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площадки) выгрузки, погрузки и отстоя железнодорожных вагонов с взрывчатыми материалами должны быть удалены от жилых и производственных строений, от главных стационарных железнодорожных путей на расстояние не менее 1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Безопасные расстояния для людей при взрывных работах на земной поверхности следует принимать не менее величин, указанных в приложении 1, таблица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Порядок определения безопасных расстояний при взрывных работах и хранении взрывчатых материалов</w:t>
      </w:r>
      <w:r>
        <w:rPr>
          <w:rFonts w:cs="Arial" w:ascii="Arial" w:hAnsi="Arial"/>
          <w:color w:val="000000"/>
          <w:sz w:val="22"/>
          <w:szCs w:val="22"/>
        </w:rPr>
        <w:t>*(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асстояния, безопасные по разлету отдельных кусков породы (грунта) при взрывании скважинных зарядов рых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Расстояние r_разл. (м), опасное для людей по разлету отдельных кусков породы при взрывании скважинных зарядов, рассчитанных на разрыхляющее (дробящее) действие,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250 эта  кв.кореь ----------- х ----,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            з          1 + эта_заб    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эта     - коэффициент заполнения скважины взрывчатым веществ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та     - коэффициент заполнения скважины забойк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б</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       - коэффициент    крепости     пород   по   шкале      проф.</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М.Протодьяконов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диаметр взрываемой скважины,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 расстояние между скважинами в ряду или между рядами,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эффициент заполнения скважин взрывчатым веществом эта_заб равен отношению длины заряда в скважине l_з (м) к глубине пробуренной скважины L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та  = l /L</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    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эффициент заполнения скважины забойкой эта_з равен отношению длины забойки l_заб (м) к длине свободной от заряда верхней части скважины l_н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та    = l    /l</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б    заб</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лном заполнении забойкой свободной от заряда верхней части скважины эта_заб = l при взрывании без забойки - эта_заб = 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эффициент крепости пор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 = сигма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сигма  - предел прочности  пород  на   одноосное    сжатие 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ж    стандартном испытании образцов правильной формы, кгс/см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кгс/см2 = 98066,5 П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едении взрывных работ в горных породах, классификация которых осуществляется по строительным нормам, в случае отсутствия или недостаточной представительности данных по прочностным характеристикам разрабатываемых грунтов ((сигма_сж), коэффициент крепости/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f = (F/2,5)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F - номер группы взрываемых грунтов по строительным норм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и взрывании серии скважинных зарядов одинакового диаметра с переменными параметрами а, эта_з, эта_заб расчет безопасного расстояния по формуле (1) должен проводиться по наименьшим значениям a, эта_заб и наибольшему эта_з из всех имеющихся в данной се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зрываемый участок массива представлен породами с различной крепостью, следует в расчете r_разл. принимать максимальное значение коэффициента крепости грунта f. При взрывании параллельно сближенных (кустов, пучков) скважинных зарядов диаметром d принимается их эквивалентный диаме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d кв.кореь 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               c</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N   - число параллельно сближенных скважин в куст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ри определении опасных расстояний необходимо учитывать возможные в процессе производства буровзрывных работ отклонения отдельных параметров взрывания скважинных зарядов а, эта_заб, эта_з от принятых проектных значений. Поэтому расчет r_разл. по формуле (1) следует проводить с определенным запасом, принимая для этого минимально возможные в процессе производства взрывных работ значения параметров а, эта_заб, и максимально возможное значение эта_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ри производстве взрывов на косогорах, а также в условиях превышения верхней отметки взрываемого участка над участками границы опасной зоны более чем на 30 м размеры опасной зоны r_разл. в направлении вниз по склону должны быть увеличены и безопасные расстояния по разлету отдельных кусков породы (м) рассчитаны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r     * К                   (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     разл.   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R       - опасное расстояние по разлету отдельных кусков породы 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    сторону уклона косогора или местности, расположенной ниж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0 м, считая от верхней отметки взрываемого участ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учитывающий   особенности рельефа мест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При взрывании на косогор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  = l + tgБета                       (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Бета - угол наклона косогора к горизонту, граду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вместо угла Бета известно превышение места взрыва над границей опасной зо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х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0,5 х (1 + кв.корень (1 + -----------),                    (4)</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r</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4 Н - превышение     верхней отметки взрываемого участка над участк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раницы опасной зоны,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каком-либо направлении граница опасной зоны, рассчитанная по формуле (1) или (2), проходит по уклону (склону), необходимо учесть возможное скатывание отдельных кусков породы и увеличить в этом направлении безопасное расстояние. Также необходимо учитывать влияние силы ветра на возможное увеличение дальности разлета кусков пор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Расчетное значение опасного расстояния округляется в большую сторону до значения, кратного 50 м. Окончательно принимаемое при этом безопасное расстояние не должно быть меньше минимальных расстояний, указанных в Приложении 1, таблица 4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Безопасные расстояния от места взрыва до механизмов, зданий, сооружений определяются в проекте на взрыв с учетом конкрет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Примеры определения безопасных расстояний по разлету отдельных кусков породы при взрывах скважинных зарядов приведены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 Определить r_разл при взрывании породы на карьере для следующих параметров серии скважинных зарядов рыхления; коэффициент крепости взрываемых грунтов f = 12, высота уступа Н = 8 м, диаметр скважины d = 0,15 м, число рядов скважин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аметры сетки скважин: расстояние между скважинами в ряду 4,5 м, расстояние между рядами 5 м, длина заряда l_з = 6 м, глубина скважины L = 9,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хняя часть скважины заполняется до устья забойки l_н = l_заб = 3,5 м; эта_заб = 1. Коэффициент заполнения скважины взрывчатым веществ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та  = 6/9,5 = 0,6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скважинами а принимается равным 4,5 м (см. пункт 1.2 главы VII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ное значение r_разл по формуле (1) составляе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0,1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250 х 0,63  кв.корень --------- x -------- = 325,5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                              1 + 1      4,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йденное расчетное значение безопасного расстояния r_разл = 3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 Определить безопасное расстояние по разлету отдельных кусков породы при взрывании на косогоре с углом наклона к горизонту Бета = 30°. Радиус опасной зоны r_разл = 2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эффициент, учитывающий рельеф местности, определяется по формуле (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  = 1 + tg30° = 1,58.</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ое расстояние рассчитывается по формул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250 x 1,58 = 394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йденное по формуле (2) расчетное значение R_разл = 4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 Определить безопасное расстояние по разлету кусков породы при взрыве серии скважинных зарядов рыхления в условиях превышения верхней отметки взрываемого участка над участками границы опасной зоны на H = 50 м. Расчетное значение радиуса опасной зоны R_разл. = 2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яем коэффициент, учитывающий рельеф местности, по формул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x 5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0,5 х (1 + кв.корень 1 + --------) = 1,2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20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ное безопасное расстояние по разлету отдельных кусков породы по формуле (2) R_разл. = 200 х 1,21 = 248 м. Окончательное безопасное расстояние R_разл. принимается равным 2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Расстояния, безопасные по разлету отдельных кусков породы при взрывах на выброс, сброс и взрывах сосредоточенных зарядов рых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Расстояния, безопасные по разлету отдельных кусков породы при взрывании на выброс и сброс, определяются в соответствии с приложением 1, таблица 6 в зависимости от значений показателей действия взрыва заряда n и линии наименьшего сопротивления W.</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При взрывании серии зарядов с различными значениями W и n радиус опасной зоны определяется по таблице 6 Приложения 1. За исходную величину принимается наибольшее значение W при одинаковых n или наибольшее значение n при одинаковых W. Если же оба значения (W и n) являются переменными, находят такие заряды, у которых сочетание W и n дают в соответствии с приложением 1, таблица 6 наибольший радиус зоны. Последнюю принимают в качестве опасной зоны для взрыва данной серии заря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Принимаемые значения радиусов опасных зон для людей должны быть не менее указанных в приложении 1, таблица 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Для зарядов с существенно различными значениями W и n при образовании протяженной выемки (0,5 км и более) радиус опасной зоны для людей может быть принят различным для разных ее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Радиусы зон, опасных по разлету отдельных кусков породы, при взрывах сосредоточенных зарядов рыхления (п &lt; 1) определяют следующим образом. Из всех зарядов данной серии выбирается заряд с наибольшей линии наименьшего сопротивления - W_max. Для этого заряда рассчитывают значение длины той условной линии наименьшего сопротивления (W_нв), при которой он явился бы зарядом нормального выброса (п =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кольку значение принято определять из соотношения W_нв = 5W_pыхл/7, для рассматриваемого случа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    = 5W   /7</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в      max</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ученное значение W_нв является отправным для определения радиусов опасных зон по разлету отдельных кусков для людей. Искомые значения радиусов r_разл. находятся в тех же графах таблицы 6 приложения 1, которые относятся к зарядам с n = 7 и показаны на горизонтальной строке, соответствующей расчетному значению W_н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Безопасные расстояния, обеспечивающие сохранность механизмов, зданий и сооружений от повреждения их разлетающимися кусками породы, должны устанавливаться в проекте с учетом конкрет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Примеры определения радиусов зон, опасных по разлету отдельных кусков взорванной породы r_разл. при производстве взрывов приведены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Определить r_разл. при взрыве на выброс серии зарядов с линией наименьшего сопротивления W = 8 - 11,4 м и показателем действия взрыва n =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асчета r_разл принимают за исходную линию наименьшего сопротивления W_max = 11,4 м и округляют ее (в большую сторону) до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таблице 5 приложения 1 в графе, относящейся к зарядам с показателями действия взрыва n = 2 на горизонтальной строке, соответствующей 12 м, находят значение радиуса опасной зоны для людей по разлету отдельных кусков взорванной пор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900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Определить r_разл. при взрыве на выброс серии зарядов для образования выемки, имеющей по длине неодинаковую глуб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ом производства взрыва приняты следующие значения показателей действия взрыва: для зарядов с W = 7 - 8 м, n = 2,5; для зарядов с W = 9 - 12 м, n =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ачале определяют r_разл. для зарядов с W = 12 м при n = 2. По таблице 6 приложения 1 устанавливают, что для данных параметров r_разл. для людей должен быть принят равным 9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тем определяют r_разл. для зарядов с n = 2,5 и W_max = 8 м. По той же таблице устанавливают, что для данных параметров r_разл. составляет 10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оставление полученных значений r_разл. показывает, что проектом производства взрыва должны быть предусмотрены значения радиусов опасных зон по разлету отдельных кусков взорванной породы не менее 10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Для расширения дороги требуется обрушить уступ серией камерных зарядов рыхления с W = 11 - 1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ычисления r_разл. принимают к расчету заряд с W_max = 16 м и, согласно пункту 2.5 главы VIII настоящих Правил, определяют для этого заряда условную линию наименьшего сопроти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    = 5 W   /7 = 11,4 м,       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в       max</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ли округленно (в большую сторону)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я радиусов опасных зон по разлету отдельных кусков взорванной породы для зарядов нормального выброса с W_нв, равной 12 м, находят по таблице 6 Приложения 1 в графах со значениями радиусов r_разл. при n = 1. Для заданных параметров (W = 12 м) искомая величина r_разл. = 5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Расстояния, безопасные по высоте разлета отдельных кусков пор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ределении максимальной высоты разлета отдельных кусков породы при n &lt;= 2 ее следует приравнивать к значениям, определенным в соответствии с требованиями пунктов 1 и 2 главы VIII настоящих Правил. При n &gt; 2 полученные значения необходимо увеличить в 1,4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асстояния (м), на которых колебания грунта, вызываемые однократным взрывом сосредоточенного заряда взрывчатых веществ, становятся безопасными для зданий и сооружений, определяю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r   - расстояние   от    места    взрыва   до   охраняемого  зда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    (сооружения),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висящий   от   свойств   грунта в основан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охраняемого здания (сооруже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висящий   от   типа   здания (сооружения) 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    характера застройк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льфа - коэффициент, зависящий от условий взрыва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масса заряда, к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коэффициента К_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альные породы плотные, ненарушенные                                 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альные породы, нарушенные, неглубокий слой  мягких  грунтов  на     8</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альном основан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обводненные песчаные и глинистые грунты глубиной более 10 м        1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чвенные обводненные грунты и грунты с высоким уровнем грунтовых    1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донасыщенные грунты                                                2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характеристика грунта не в полной мере соответствует приведенной выше или известна ориентировочно, следует принимать для расчета ближайшее большее значение коэффициента К_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коэффициента К_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диночные  здания  и  сооружения  производственного   назначения с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елезобетонным или металлическим каркас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диночные здания высотой не более двух - трех этажей с  кирпичными  1,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подобными стенам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большие жилые поселки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на расстоянии менее 100 м от зданий или сооружений сейсмическое действие взрыва имеет локальный характер, и поэтому определенная с помощью формулы (5) предельно допустимая масса заряда получается заниженной. Допускается при необходимости увеличение этой масс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коэффициента альф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муфлетный взрыв и взрыв на рыхление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зрыв на выброс                                                     0,8</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зрыв полууглубленного заряда                                       0,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размещении заряда в воде или в водонасыщенных грунтах значения коэффициента следует увеличить в 1,5 - 2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 взрыве наружных зарядов на поверхности земли сейсмическое действие не учитыв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ейсмическая безопасность зданий и сооружений при взрывах предполагает отсутствие повреждений, нарушающих нормальное их функционирование (вероятность появления в отдельных зданиях и сооружениях легких повреждений составляет около 0,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При одновременном (без замедления) взрывании группы из N зарядов взрывчатых веществ общей массой Q в тех случаях, когда расстояния от охраняемого объекта до ближайшего заряда и до наиболее удаленного заряда различаются не более чем на 20%, безопасное расстояние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6</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N     K   K   aльфа корень куб. Q                (6)</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           r   c</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большем различии в расстояниях охраняемый объект будет находиться вне сейсмически опасной зоны, если будет соблюдаться услов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3  N       q</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i</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K   K   a</w:t>
      </w:r>
      <w:r>
        <w:rPr>
          <w:rFonts w:cs="Courier New" w:ascii="Courier New" w:hAnsi="Courier New"/>
          <w:color w:val="000000"/>
          <w:sz w:val="22"/>
          <w:szCs w:val="22"/>
        </w:rPr>
        <w:t>льфа</w:t>
      </w:r>
      <w:r>
        <w:rPr>
          <w:rFonts w:cs="Courier New" w:ascii="Courier New" w:hAnsi="Courier New"/>
          <w:color w:val="000000"/>
          <w:sz w:val="22"/>
          <w:szCs w:val="22"/>
          <w:lang w:val="en-US"/>
        </w:rPr>
        <w:t xml:space="preserve">) </w:t>
      </w:r>
      <w:r>
        <w:rPr>
          <w:rFonts w:cs="Courier New" w:ascii="Courier New" w:hAnsi="Courier New"/>
          <w:color w:val="000000"/>
          <w:sz w:val="22"/>
          <w:szCs w:val="22"/>
        </w:rPr>
        <w:t>Сумма</w:t>
      </w:r>
      <w:r>
        <w:rPr>
          <w:rFonts w:cs="Courier New" w:ascii="Courier New" w:hAnsi="Courier New"/>
          <w:color w:val="000000"/>
          <w:sz w:val="22"/>
          <w:szCs w:val="22"/>
          <w:lang w:val="en-US"/>
        </w:rPr>
        <w:t xml:space="preserve"> ------------- &lt;= 1,                 (7)</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r   c         i = 1      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r</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N   - число зарядов взрывчатых вещест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масса отдельного заряда взрывчатых веществ,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расстояние   от    отдельного   заряда  взрывчатых веществ д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    охраняемого объекта,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При неодновременном взрывании N зарядов взрывчатых веществ общей массой Q со временем замедления между взрывами каждого заряда не менее 20 мс безопасное расстояние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   K   альф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c             1/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_c = ---------------- х Q                              (8)</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4</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ределении N и Q можно не учитывать заряды, масса которых в 3 раза и более меньше массы максимального заряда взрываемой групп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расстояние г_i от крайних зарядов массой q_i до охраняемого объекта различается более чем на 20%, последний будет находиться вне сейсмически опасной зоны, если будет соблюдаться услов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3</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K   K   </w:t>
      </w:r>
      <w:r>
        <w:rPr>
          <w:rFonts w:cs="Courier New" w:ascii="Courier New" w:hAnsi="Courier New"/>
          <w:color w:val="000000"/>
          <w:sz w:val="22"/>
          <w:szCs w:val="22"/>
        </w:rPr>
        <w:t>альфа</w:t>
      </w:r>
      <w:r>
        <w:rPr>
          <w:rFonts w:cs="Courier New" w:ascii="Courier New" w:hAnsi="Courier New"/>
          <w:color w:val="000000"/>
          <w:sz w:val="22"/>
          <w:szCs w:val="22"/>
          <w:lang w:val="en-US"/>
        </w:rPr>
        <w:t xml:space="preserve">     N     q</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_r   c                   i</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 Сумма ------  &lt; = 1                   (9)</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4        i = 1     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r</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ределении N не учитываются заряды, для которых величина q_i/r_i(3) в 3 раза и более меньше максимальной из всей взрываемой групп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групп зарядов с замедлениями между взрывами в отдельной группе менее 20 мс каждую такую группу следует рассматривать как отдельный заряд с общей массой для группы. r_с определять по формулам (8), (9), где N - число груп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Приведенные в пунктах 4 - 4.2 главы VIII настоящих Правил методы определения безопасных расстояний относятся к зданиям, находящимся в удовлетворительном техническ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повреждений в зданиях (трещин в стенах и т.п.) безопасные расстояния, определенные по формулам (5) - (9), должны быть увеличены, Это увеличение устанавливается по заключениям специализированных организаций. При отсутствии таких заключений безопасные расстояния должны быть увеличены не менее чем в 2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методы определения безопасных расстояний неприменимы для зданий и сооружений уникального характера (здания атомных электростанций, башни, высотные здания, монументальные общественные здания и т.п.) и для ответственных и сложных инженерных сооружений (мосты, реакторы различного назначения, гидротехнические сооружения, радиомачты и т.п.). Для таких объектов вопросы сейсмической безопасности должны решаться с привлечением специализированных организа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безопасности гидротехнических сооружений накопителей жидких промышленных отходов,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8 января 2002 г. N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взрывания, не предусмотренные пунктом 4 главы VIII настоящих Правил, и такие факторы, как направленность сейсмического действия группы зарядов большой протяженности, наличие повреждений зданий при повторяющихся взрывах, особенности сейсмического действия мощных (1000 т взрывчатых веществ и более) взрывов, следует определять с привлечением специализированных организ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пределение расстояний, безопасных по действию ударной воздушной волны (УВВ) при взрыв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Расстояния, безопасные по действию ударной воздушной волны на здания и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Безопасные расстояния по действию ударной воздушной волны при взрыве на земной поверхности для зданий и сооружений рассчитываются по формул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K   корень куб. (Q),                     (1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k   корень куб. (Q),                     (1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r        - безопасное расстояние,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масса заряда взрывчатых веществ,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 , k    - коэффициенты   пропорциональности,   значения    которы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в     зависят от условий расположения и массы заряда, а  такж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степени допускаемых повреждений зданий или сооружени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ложение 1, таблица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ормулы (10) и (11) следует применять для определения относительно безопасных расстояний до зданий (сооружений) от мест изготовления взрывчатых веществ, хранения взрывчатых материалов на складах (хранилища, площадки и т.п.), мест погрузки, разгрузки и переработки взрывчатых материалов, а также отстоя транспортных средств с ними*(10), от мест взрывов наружных зарядов и зарядов выбр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ормула (10) должна применяться при допустимости первой - третьей степеней повреждений для открытых (наружных) зарядов массой больше 10 т и для зарядов, углубленных на свою высоту, массой больше 20 т при допустимости первой - второй степеней повреждений. Формулу (11) нужно применять при допустимости первой - третьей степеней повреждений для открытых зарядов массой менее 10 т и первой - второй степеней повреждений - для зарядов, углубленных на свою высоту, с массой менее 20 т, а также для соответствующих зарядов выброса. Кроме того, формула (11) применима при допустимости четвертой - пятой степеней повреждений независимо от массы и расположения за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При пользовании таблицей 7 Приложения 1 необходимо руководствоваться следу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выборе степени повреждения и значений коэффициентов должна учитываться вся совокупность местных условий, причем в сложных случаях в выборе степени безопасности должны участвовать руководитель взрывных работ организации, представители заинтересованных организаций, владеющих охраняемым объектом, и представитель органа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тепень повреждения и значения коэффициентов при выборе местоположения складов взрывчатых материалов должны устанавливаться в зависимости от значимости объектов, расположенных в районе скла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щих случаях при расчете безопасных расстояний от складов взрывчатых материалов и тому подобных объектов до населенных пунктов, авто- и железнодорожных магистралей, крупных водных путей, заводов, складов взрывчатых и огнеопасных материалов и сооружений государственного значения принимается третья степень повре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тдельно стоящих зданий и других сооружений второстепенного значения, автомобильных и железных дорог с небольшим движением, для особо прочных сооружений (стальные и железобетонные мосты, стальные и железобетонные копры, элеваторы, углемойки и т.п.), а также при расположении складов взрывчатых материалов и тому подобных объектов на высоких берегах (при расчете расстояний до крупных водных путей) принимается четвертая степень повре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определении расстояний до линии электропередачи следует исходить из значений радиуса разлета кусков выбрасываемой взрывом породы, поскольку линии электропередачи относятся к категории конструкций, стойких по отношению к действию ударной воздушной вол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бвалованные хранилища при первой и второй степенях повреждений рассматриваются как наружные заряды. При необходимости принимать в расчетах степени повреждений выше второй обвалованные хранилища приравниваются к зарядам, углубленным на свою выс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коэффициенты в таблице 6 указаны не однозначно. То или иное значение следует выбирать в зависимости от состояния объекта, для которого устанавливаются безопасные расстояния: чем прочнее этот объект, тем меньшее значение коэффициента может быть принято при расчете в пределах значений, указанных в таблице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войства взрывчатых веществ при расчете безопасных расстояний не учит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Если защищаемый объект расположен непосредственно за преградой (на опушке густого леса, у подножия холма), стоящей на пути распространения ударной воздушной волны, то безопасное расстояние, определенное по приведенным формулам, может быть уменьшено, но не более чем в 2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При производстве взрыва в узкой долине (ущелье) или между домами улицы безопасное расстояние должно быть увеличено в 2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Если за местом взрыва в радиусе 1,5 кв.корень (Q) имеются прочные преграды в виде стен, валов и т.п., в направлении, противоположном этим преградам, безопасное расстояние должно увеличиваться: при расчете по формуле (10) - в 1,3, а по формуле (11) - в 1,4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Для уменьшения поражающей способности УВВ могут быть использованы следующие спосо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асыпка (забойка) наружного заряда слоем грунта. При слое засыпки, равном не менее пяти высот заряда над всей площадью его основания, безопасное расстояние может быть уменьшено в 4 раза. Материал засыпки не должен содержать тяжелых предметов (камней, гальк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даление створок оконных рам или открывание окон и закрепление их в открытом положении; закрывание оконных проемов прочными щитам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щита мешками или ящиками, заполненными пе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Безопасные расстояния по действию ударной воздушной волны при выборе местоположения складов взрывчатых материалов и тому подобных мест хранения взрывчатых материалов, а также при выборе мест размещения иных объектов в отношении складов взрывчатых материалов могут приниматься согласно таблице 8 приложения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Пример определения вместимости хранилища взрывчатых веществ, находящегося на заданных расстояниях от охраняемых объектов приведен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ить предельную вместимость хранилища взрывчатых веществ, если от места его расположения находятся в 900 м здание железобетонного элеватора и в 1400 м - рабочий поселок. Рассмотреть варианты открытого расположения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п.2 таблицы 7 приложения 1 находим, что необвалованное хранилище взрывчатых веществ на расстоянии 1400 м от рабочего поселка не может содержать более 100 т взрывчатых веществ, а для безопасности элеватора (Приложение 1, п.1 таблицы 8) могут быть взяты значительно большие массы взрывчатых веществ и, следовательно, выбор вместимости хранилища должен проводиться исходя из безопасности рабочего посе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Определение расстояний, безопасных по действию ударных воздушных волн на застекление при взрывании наружных зарядов и скважинных (шпуровых) зарядов рыхления*(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0. При одновременных взрывах наружных и скважинных (шпуровых) зарядов рыхления безопасные расстояния r_в, по действию УВВ на застекление при взрывании пород VI - VIII групп по классификации строительных норм определяют по формул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200 корень куб. (Q), м, при 5000 &gt; Q   &gt; = 1000 кг         (1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в                                        э</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65 корень куб. (Q), м, при 2 &lt; = Q   &lt; 1000 кг             (1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э</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63 корень куб. (Q), м, при Q   &lt; = 2 кг                    (14)</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э</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Q - эквивалентная масса заряда,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пород IX группы и выше по строительным нормам радиус опасной зоны, определенный по формулам (12) - (14), должен быть увеличен в 1,5 раза, а при взрывании пород V группы и ниже радиус опасной зоны может быть уменьшен в 2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вивалентную массу заряда определяют следующим обра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наружных зарядов (высотой h_заp с засыпкой слоем грунта h_за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аемых одновремен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К   Q,                          (1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     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Q   - суммарная масса зарядов,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начение   которого    зависит   от  отноше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    h_заб/h_заp;</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е коэффициента К_н для расчета эквивалентной массы заряда при взрывании наружных зарядов, засыпанных грун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_заб/h_зар 0           1           2           3           4</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_н         1           0,5         0,3         0,1         0,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группы в количестве N скважинных (шпуровых) зарядов (длиной менее 12 своих диаметров), взрываемых одновремен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P l     K   N                                             (16)</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       зар   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д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вместимость взрывчатых веществ 1 м скважины (шпура),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 длина заряда,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р</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начение которого зависит от  отношения длин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      забойки l_зар диаметру скважины (шпура) d  (при отсутств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бойки - зависит   от отношения длины свободной от заря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асти скважины I_св к 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е коэффициента K_з, в зависимости от отношения l_заб/d или l_св/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_заб/d   0           5             10           15            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_з       1           0,15          0,02         0,003         0,00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_св/d    0           5             10           15            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_з       1           0,3           0,07         0,02          0,00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группы из N скважинных (шпуровых) зарядов (длиной более 12 своих диаметров), взрываемых одновремен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12 Pd K з N                         (17)</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           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1. Во всех случаях, когда заряды инициируются детонирующим шнуром, суммарная масса взрывчатых веществ сети детонирующего шнура добавляется к значениям Q_э, вычисленным по формулам (15) - (1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2. В случае короткозамедленного взрывания под Q_э и N следует понимать соответственно массу эквивалентного заряда и число зарядов одной группы. При наличии нескольких групп зарядов, взрываемых с замедлениями, к расчету принимается группа с максимальным Q_э. Если интервал замедления между группами 50 мс и более, безопасное расстояние определяется по формулам (12) - (14). При интервале замедления от 30 до 50 мс безопасное расстояние, рассчитанное по формулам (12) - (14), должно быть увеличено в 1,2, от 20 до 30 мс - в 1,5 и от 10 до 20 мс - в 2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ммарная масса зарядов и число групп замедлений не огранич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 Если взрывные работы проводятся при отрицательной температуре воздуха, безопасное расстояние, определенное по формулам (12) - (14), должно быть увеличено не менее чем в 1,5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4. При взрывах вблизи лечебных, детских учреждений и зданий с большой площадью застекления, значительным скоплением людей и т.п. вопрос определения безопасных расстояний следует решать с привлечением специализированных организ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5. Примеры расчета радиусов зон, безопасных по действию УВВ на застекление при взрывах на открытых работах приведены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5.1. Определить радиус опасной зоны по действию УВВ при взрыве наружного заряда массой 84 кг без забойки. Взрываемые породы - известняки IV группы по строительным но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кольку масса заряда Q_э = 84 кг (&lt; 1000 кг), для определения радиуса опасной зоны воспользуемся формулой (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ложительной температуре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65 кв.кореньQ = 65 кв.корень84 = 596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рицательной температуре воздуха радиус опасной зоны должен быть увеличен в 1,5 раза (см. пункт 5.1.13 главы VIII настоящих Правил) и r_в составит 89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5.2. Определить радиус опасной зоны по действию УВВ при взрыве серии скважинных зарядов общей массой 25 228 кг. Заряды (одной и той же массы в каждой скважине) взрывают тремя группами с интервалом замедления между ними 25 мс. В первой группе взрывают 20, во второй - 40, в третьей - 10 скважин. Диаметр скважин 0,22 м, глубина скважин 15 м, длина забойки 4,4 м. Взрываемые породы представлены гранитами Х группы по строительным нормам. Взрывные работы проводятся при отрицательной температуре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кольку взрывание проводится с интервалом замедления между группами 25 мс, к расчету принимается группа с максимальным числом скважин N = 40. Длина заряда 10,6 м больше 12 диаметров скважин, поэтому эквивалентный заряд определяется по формуле (17). Значения расчетных параметров будут следующ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34 кг/м; l   б/d = 20 и К   = 0,00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б            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вивалентный заря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12 Pd K   N = 12 х 34 х 0,22 х 0,002 х 40 = 7,2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           э</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пределения радиуса опасной зоны воспользуемся формулой (13). Радиус опасной зоны (для гранитов Х группы) согласно пункту 5.1.10 главы VIII настоящих Правил должен быть увеличен в 1,5 раза. С учетом крепости пород, интервала замедления между группами (см. пункт 5.1.12 главы VIII настоящих Правил) и отрицательной температуры воздуха (см. пункт 5.1.14 главы VIII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 65 х 1,5 х 1,5 х 1,5 х кв.корень7,2 = 589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Определение безопасного расстояния по действию ударной воздушной волны на челове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 безопасное по действию на человека ударной воздушной волны наружного заряда, следует определять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5 корень куб.Q                                (18)</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Q - масса взрываемого наружного заряда взрывчатых веществ, к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ормула (18) используется только, если по условиям работ необходимо максимальное приближение персонала, производящего взрывание, к месту взрыва. В остальных случаях полученное по формуле расстояние следует увеличивать в 2 - 3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блиндажей расстояние, рассчитанное по формуле (18), может быть сокращено не более чем в 1,5 р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Расстояние r_д исключающее возможность передачи детонации от взрыва на земной поверхности одного объекта со взрывчатыми материалами - активного заряда к другому такому объекту - пассивному заряду,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К   корень куб.Q корень четвертой степениb         (19)</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r   - безопасное   расстояние   от  центра активного до поверх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пассивного заряда,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начение   которого зависит от вида взрывчаты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материалов зарядов и условий взрыва (приложение 1, таблица 9);</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масса взрывчатых веществ активного заряда,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b   - меньший линейный размер пассивного заряда (ширина штабеля),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ри определении коэффициента К_д по таблице 9 приложения 1 для расчета безопасных расстояний по передаче детонации необходимо приравн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бвалованные хранилища (объекты) - к зарядам, углубленным на свою высоту в гру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обвалованные, расположенные на поверхности хранилища и площадки с взрывчатыми материалами, - к открытым заря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Определять безопасное расстояние между двумя объектами (хранилищами) следует по формуле (19), считая поочередно каждый объект за активный заряд. За безопасное расстояние между объектами принимается большее из двух рассчитанных. При размещении взрывчатых материалов в расположенных по одной оси хранилищах удлиненной формы безопасное расстояние между ними во всех случаях должно составлять не менее удвоенной ширины большего (по ширине) хранил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любом расположении хранилищ (площадок) безопасное расстояние должно быть не менее разрыва, установленного правилами противопожар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роектировании склада необходимо сблизить объекты (хранилища) на расстояние меньшее, чем определено по формуле (19), безопасные расстояния для такого склада должны определяться исходя из суммарного запаса взрывчатых материалов на скла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ъекты повышенной опасности (хранилища средств инициирования, стационарные пункты растаривания и изготовления взрывчатых веществ, бункеры с взрывчатыми веществами и т.п.), вместимость которых меньше вместимости основных хранилищ, можно располагать только на таких расстояниях от каждого из хранилищ взрывчатых материалов, чтобы их взрыв не вызывал детонацию взрывчатых материалов в хранилищах. Это расстояние определяется по формуле (19), причем в качестве активного заряда принимаются взрывчатые материалы, находящиеся на объектах повышенной 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Безопасные расстояния по передаче детонации можно определять также по таблице 10 приложения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Если пассивный заряд состоит из разных взрывчатых материалов (например, аммонита и тротила), при расчете безопасных расстояний значение коэффициента Кд выбирается для того взрывчатого материала (из числа входящих в состав заряда), которое обладает наибольшей чувствительностью к детон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имеры расчета безопасных расстояний по передаче детонации приведены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Определить безопасное расстояние r_д по передаче детонации между двумя хранилищами, из которых одно обвалованное, предназначено для 120 т тротила, второе - необвалованное для 240 т гранул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хранилища гранулита при передаче детонации к обвалованному хранилищу тротила находим по табл. 4П К_д = 1. Аналогично при передаче детонации от тротила к гранулиту К_д = 1, b = 1,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виду того что в хранилищах размещают разные взрывчатые вещества, определение r_д следовало бы выполнять для каждого хранилища раздельно и принять большее значение r_д. Однако в нашем случае, когда значения К_д для двух хранилищ равны между собой, этого можно не делать, достаточно принять большее хранилище за активный заряд. При этом безопасное расстоя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К   корень куб.Q корень четвертой степениb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х корень куб.240000 х корень четвертой степени1,6 = 7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На территории склада взрывчатых материалов необходимо разместить открытое хранилище тротила на 120 т и открытое хранилище на 500000 электродетонаторов (капсюлей-детонаторов). Определить безопасное расстояние по передаче детонации r_д между хранилищ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им массу взрывчатых веществ (кг), содержащегося в электродетонатор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q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q   = 0,0015 кг - масса  взрывчатых веществ в  одн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электродетонатор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 число электродетонато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Q   = 0,0015 x 500000 = 750 к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гласно пункту 8 главы VIII настоящих Правил за активный заряд принимаем хранилище с электродетонаторами. По таблице 8 находим значение К_д = 0,7 для условий передачи детонации от открытого заряда детонаторов к открытому заряду тротила; b = 1,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ое расстояние по передачи детонации без учета противопожарного разрыва и размещения хранилищ</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0,7 корень куб.750 х корень четвертой степени1,6 = 8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Определить безопасное расстояние по передаче детонации r_д между открытым существующим хранилищем 420 т граммонита и проектируемым обвалованным хранилищем для 40 т тротила. Территория склада позволяет разместить хранилище тротила на удалении не более 45 м от хранилища граммон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нимая за активный заряд хранилище на 420 т граммонита и определив по таблице 8 значение К_д = 1, вычисляем при b = 1,6 м безопасное расстояние по передаче детон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корень куб.420000 х корень четвертой степени1,6 = 85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нять за активный заряд хранилище 40 т тротила (К_д = 1, b = 1,6), т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корень куб.40000 х корень четвертой степени1,6 = 39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гласно пункту 8 главы VIII настоящих Правил хранилище тротила можно разместить на расстоянии 39 м от хранилища граммонита только при условии перерасчета безопасного расстояния по действию УВВ и сейсмическому действию взрыва, исходя из суммарного запаса взрывчатых материалов на скла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и одновременном взрывании зарядов выброса общей массой более 200 т должна быть учтена газоопасность взрыва и установлено безопасное расстояние r_г за пределами которого содержание ядовитых газов (в пересчете на условную окись углерода) не должно превышать предельно допустимых концентр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Безопасное по действию ядовитых газов расстояние r_г (м) в условиях отсутствия ветра или в направлении, перпендикулярном к распространению ветра, при взрыве зарядов на выброс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60 корень куб.Q,                                       (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Q - суммарная масса взрываемых зарядов, 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правлении, противоположном распространению ветра, радиус газоопасной зоны следует принимать также равным r_г. По направлению ветра радиус газоопасной зоны r_г1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60 корень куб.(Q) (1 +0,5 V  )               (2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l                                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V   - скорость ветра перед взрывом,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Пример определения безопасных расстояний по действию ядовитых газов приведен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ить безопасные расстояния по действию ядовитых газов при взрыве серии камерных зарядов выброса с суммарной массой Q = 1000 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рость ветра перед взрывом V_в = 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правлении, перпендикулярном направлению ветра, значение r_г рассчитывается по формуле (2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60 корень куб.1000 = 1600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правлении, противоположном направлению ветра, радиус газоопасной зоны принимается также равным r_г = 16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ое расстояние в направлении ветра рассчитывается по формуле (2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60 корень куб.1000 (1 + 0,5 х 3) = 4000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Меры безопасности в отношении ядовитых газов, образующихся при массовых взрыв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о взрыва вентиляционный надзор шахты (рудника)*(12) совместно с ВГСЧ обязан проверить надежность вентиляции по принятой схеме проветр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омандир ВГСЧ совместно с руководителем шахты в необходимых случаях должен составить план обслуживания электроустановок, водоотливных и вентиляторных установок и других объектов силами ВГСЧ после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 здании главного вентилятора на поверхности на время проветривания после массового взрыва необходимо выставить пост ВГС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язанности поста входя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за содержанием ядовитых продуктов взрыва в диффузоре вентилятора (при работе его на всасывание)*(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служивание вентилятора в случае прорыва газов в зд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Спуск ВГСЧ в шахту после массового взрыва может разрешаться не ранее чем через 1 ч, в том числе не ранее, чем через 2 ч в выработки района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изводстве массового взрыва по разрушению потолочин или целиков спуск в шахту ВГСЧ разрешается через 2 ч после взрыва, в том числе не ранее, чем через 4 ч в выработки района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ВГСЧ выполняет следующи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атривает указанные в распорядке массового взрыва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ает необходимые вентиляторные установки и обслуживает их до полного проветривания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ирует загазованность рудничной атмосф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яет состояние вентиляционных соору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ит (при необходимости) их ремонт, а также выполняет другие работы, предусмотренные зад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Допуск работников шахты в подземные выработки (кроме района взрыва) может разрешаться только после проверки состояния выработок ВГСЧ и восстановления нормальной рудничной атмосф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В район взрыва работники шахты допускаются также только после восстановления нормальной рудничной атмосферы, приведения выработок в безопасное состояние и проверки ВГСЧ, но не ранее, чем через 8 ч после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ри проектировании массового взрыва в карьере (разрезе)*(14)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При массовом взрыве должны устанавливаться посты ВГСЧ, контролирующие содержание ядовитых продуктов взрыва в карьере*(15). Количество постов определяет командир ВГСЧ и руководитель карь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В обязанности постов ВГСЧ входя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за загазованностью воздуха на уступ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 состояния уступ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ты ВГСЧ могут допускаться в пределы опасной зоны не ранее, чем через 15 мин после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Допуск других людей в карьер разрешается после получения ответственным руководителем взрыва сообщений ВГСЧ о снижении концентрации ядовитых продуктов взрыва в воздухе до установленных норм, но не ранее, чем через 30 мин после взрыва, рассеивания пылевого облака и полного восстановления видимости в карьере, а также после осмотра мест (места) взрыва соответствующим лицом технического надзора (согласно распорядку массового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При совмещении открытых и подземных работ контроль за загазованностью воздуха должен осуществляться ВГСЧ как в карьерах, так и в подземных выработках при выполнении требований пунктов 1 - 9 главы IX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 Требования по устройству и эксплуатации 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омплексы зданий и сооружений основного производственного и вспомогательного назначения, расположенные на общей территории с оформленным в установленном порядке земельным отводом*(16), камеры и ячейки для хранения взрывчатых материалов и вспомогательные камеры с подводящими к складу горными выработками*(17) другие места хранения взрывчатых материалов долж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ружаться или приспосабливаться по проектам, утвержденным в установленном порядке, и эксплуатироваться в соответствии с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о месту расположения относительно земной поверхности склады взрывчатых материалов разделяются на поверхностные, полууглубленные, углубленные и подзем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оверхностным относятся склады, основания хранилищ которых расположены на уровне поверхности земли; к полууглубленным - склады, здания хранилищ которых углублены в грунте ниже земной поверхности не более чем на карниз; к углубленным - у которых толща грунта над хранилищем составляет менее 15 м, и к подземным - соответственно бол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В зависимости от срока эксплуатации склады разделяются на. постоянные - 3 года и более, временные - до трех лет и кратковременные - до одного года, считая эти сроки с момента завоза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я кратковременных складов может быть продлена на один последующий срок при условии повторной приемки комисс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о назначению склады взрывчатых материалов разделяются на базисные и расход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заменять при хранении взрывчатые вещества средствами инициирования и наоборот, а также одни взрывчатые материалы другими при той же группе совместимости с учетом коэффициентов по теплоте в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бщая вместимость базисных складов взрывчатых материалов не ограничивается и должна устанавливаться с учетом того, что вместимость отдельного хранилища не должна превышать 420 т взрывчатых материалов (нетто) и 600 т для аммиачной селитры (А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На поверхностных и полууглубленных расходных скла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Общая вместимость всех хранилищ постоянного расходного склада не должна превышать: взрывчатые вещества - 240 т, детонаторов - 300 тыс.шт., детонирующего шнура - 400 тыс.м, огнепроводного шнура и средств его поджигания -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рганизаций с сезонным завозом взрывчатых материалов при их хранении в контейнерах или хранилищах общая вместимость постоянных расходных складов может не огранич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Общая вместимость всех хранилищ временного расходного склада взрывчатых материалов не должна превышать: взрывчатые вещества - 120 т, детонаторов - 150 тыс.шт., детонирующего шнура - 200 тыс.м, огнепроводного шнура и средств его поджигания -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Общая вместимость всех хранилищ кратковременного расходного склада взрывчатых материалов не должна превышать: взрывчатые вещества - по проекту, детонаторов - 75 тыс.шт., детонирующего шнура - 100 тыс.м, огнепроводного шнура и средств его поджигания -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Предельная вместимость каждого хранилища взрывчатых веществ постоянных расходных складов взрывчатых материалов не должна превышать 120 т, временных - 60 т, кратковременных - по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Допустимо хранение взрывчатых веществ и АС в контейнерах на специальных открытых площадках. Площадки для контейнеров с взрывчатыми веществами могут сооружаться на территории складов взрывчатых материалов и как самостоятельные склады с контейнерными площадками. Вместимость контейнерных площадок должна приниматься аналогично установленной для хранилищ складов взрывчатых материалов. Контейнеры должны быть исправны, опломбированы и пронуме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ступлении на склад взрывчатых материалов незатаренной аммиачной селитры она может храниться в бункерах, имеющих приспособления для ее механизированной загрузки и выгрузки. Срок хранения АС в бункере без перегрузки или рыхления не должен превышать 10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Общую вместимость подземного (углубленного) расходного склада и вместимость отдельных камер (ячеек) необходимо определять проектом. При этом на угольных и сланцевых шахтах вместимость склада без учета емкости раздаточных камер не должна превышать семисуточного запаса взрывчатых веществ и пятнадцатисуточного запаса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имость камеры в складах камерного типа не должна превышать 2 т взрывчатых веществ, а в складах ячейкового типа в каждой ячейке разрешается хранить не более 400 кг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ельная вместимость отдельной раздаточной камеры в подземных выработках не должна превышать 2 т взрывчатых веществ и соответствующего количества средств инициирования, а отдельного участкового пункта хранения - 1 т взрывчатых веществ и соответствующего количества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В научно-исследовательских институтах, лабораториях и учебных заведениях взрывчатые материалы разрешается хранить в сейфах (в каждом не более 10 кг взрывчатых веществ или 500 детонаторов и по 300 м детонирующего и огнепроводного шнуров). Допускается хранение взрывчатых материалов в одном помещении, но в разных сейфах. Сейфы должны размещаться на расстоянии, исключающем передачу детон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В организациях должны обеспечиваться условия для испытаний и уничтожения взрывчатых материалов. В этих целях по проектам необходимо оборудовать полигоны и лаборатории, оснащенные соответствующими приборами и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ничтожение взрывчатых материалов на подготовленных площадках на нерабочих уступах карь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ри выполнении на базисном складе операций по выдаче взрывчатых материалов взрывникам и приемке от них неизрасходованных взрывчатых веществ, средств инициирования, прострелочных и взрывных аппаратов помещение, в котором выполняются эти операции, должно находиться вблизи въезда (входа) на склад, но не ближе 20 м от хранилищ взрывчатых материалов, сооружаться из несгораемых материалов и разделяться на две части для хранения взрывчатых веществ и средств инициирования сплошной несгораемой капитальной кирпичной или бетонной стеной толщиной не менее 25 см. Его необходимо оборудовать двумя тамбурами для выдачи-приемки взрывчатых веществ и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должны выполняться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щее количество взрывчатых веществ всех наименований (изделий) в указанном помещении не должно превышать 3 тыс.кг, в том числе детонаторов не более 10 тыс.ш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ящики с детонаторами должны размещаться на стеллажах у наружной стены хранил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В постоянных и временных расходных складах раскупорку тары и выдачу взрывчатых материалов взрывникам, а также приемку от них неизрасходованных взрывчатых веществ, средств инициирования, прострелочных и взрывных аппаратов следует проводить в отдельных помещениях или в тамбурах хранилищ, либо в здании подготовки взрывчатых материалов. При этом для выдачи детонаторов необходимо устанавливать стол, обитый брезентом по войлоку или полупроводящей с сопротивлением не более 10(5) ом/м резиновой пластиной толщиной не менее 3 мм, и стол для резки детонирующего и огнепроводного шнуров. Для устранения опасного влияния на электродетонаторы зарядов статического электричества стол должен быть заземлен, при этом сопротивление заземлителя не должно превышать - 10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готовление (подготовка) боевиков с детонирующим шнуром в случае выдачи-приемки взрывчатых материалов на базисном складе должно проводиться в отдельном здании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В хранилищах складов взрывчатых материалов полы должны быть без щелей, ровные, а стены - побелены или покра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ое хранилище взрывчатых материалов должно проветриваться и защищаться от проникновения воды и снег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илища взрывчатых материалов должны обеспечиваться приточно-вытяжным естественным проветри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стоянные и временные склады взрывчатых материалов должны иметь два вида освещения - рабочее и резервное (аварийн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Освещенность полов рабочих мест на всех местах хранения взрывчатых материалов должна обеспечивать нормальные условия работы и при обращении со средствами инициирования составлять не менее 30 л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В хранилищах складов взрывчатых материалов стеллажи для взрывчатых веществ и средств инициирования и штабели для взрывчатых материалов должны отстоять от стен не менее чем на 20 см, а от пола - не менее чем на 10 см. Мешки, ящики с взрывчатыми веществами необходимо размещать на настилах. Высота штабеля не должна превышать 2 м. По ширине штабеля можно располагать не более двух мешков (ящиков) так, чтобы свободно обеспечивался подсчет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средств механизации погрузочно-разгрузочных операций разрешается хранить ящики и мешки с взрывчатыми веществами в пакетах на поддонах, в том числе в стропконтейнерах, до двух ярусов по высоте. Порядок размещения поддонов и стропконтейнеров необходимо определять проектом. Максимальная высота штабелей не должна превышать 2,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жду штабелями, в том числе со стропконтейнерами, и стеллажами следует оставлять проходы шириной соответственно не менее 1,3 и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На стеллажах ящики, мешки и другие места с взрывчатыми материалами должны размещаться не более чем по два в высоту и в штабелях (стропконтейнерах) - в соответствии с требованиями стандартов (технических условий). Вскрытые места со взрывчатыми материалами групп В и С могут размещаться только в один ряд по высоте. Высота верхних полок стеллажей для указанных взрывчатых материалов не должна превышать 1,7 м и для прочих -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каждыми двумя полками должно быть таким, чтобы между ящиками (мешками) с взрывчатыми материалами и полками над ними оставались зазоры не менее 4 см. По ширине полки запрещается ставить ящики более чем в два ряда, а при размещении возле стен при отсутствии прохода - более чем в один ря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ловки железных гвоздей и болтов, применяемых для укрепления полок в хранилищах взрывчатых материалов, необходимо утапливать полн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ски полок стеллажей должны настилаться с промежутками до 3 см. Нижняя полка должна быть сплош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Возле камер, стеллажей и штабелей на складе взрывчатых материалов должны быть вывешены таблички с указанием наименований взрывчатых веществ, средств инициирования или прострелочных и взрывных аппаратов, их количества, номера партии, даты изготовления и гарантийного срока х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Электродетонаторы, электрозажигательные трубки и электровоспламенители, а также содержащие их изделия с взрывчатыми веществами на складах и в других местах хранения взрывчатых материалов должны находиться только в заводской или специально предназначенной упаковке (т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Зажигательные и контрольные трубки должны изготавливаться в помещении здания подготовки взрывчатых материалов, отделенном от помещения подготовки взрывчатых веществ капитальной стеной из несгораемых материалов или (при сгораемых материалах) стеной, оштукатуренной и покрытой несгораемой краской, а в подземных складах - в отдельных камерах для изготовления зажигательных трубок. Стол, на котором изготавливают зажигательные и контрольные трубки, при работе нескольких взрывников должен быть разделен по всей длине поперечными деревянными щи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ы помещений в местах изготовления и хранения зажигательных и контрольных трубок (контрольных отрезков огнепроводного шнура) должны быть покрыты мягкими ковр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отовленные зажигательные трубки следует хранить в хранилищах склада взрывчатых материалов (раздаточной камере) в металлических или деревянных, обитых металлическими листами снаружи ящиках (шкафах), кассетах и т.п. с мягкой прокладкой внутри. Ящики должны закрываться кры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Температура в хранилищах складов и контейнерах с взрывчатыми веществами на основе аммиачной селитры не должна превышать 3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При хранении взрывчатых веществ в контейнерах на площадках допускается размещение их в два яруса. Между рядами контейнеров должны оставляться проходы шириной, обеспечивающих проезд подъемно-транспортны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Погрузочно-разгрузочные операции с взрывчатыми материалами на складах могут выполняться только предназначенными для этой цели механизмами, грузоподъемность которых должна быть не менее номинальной массы брутто упакованных взрывчатых материалов, а также вручную. Лебедки подъема груза грузоподъемных машин (а у стреловых кранов и лебедки подъема стрелы) должны быть оборудованы двумя тормо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Эксплуатация грузоподъемных механизмов должна осуществляться согласно требованиям соответствую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е внутри хранилищ склада взрывчатых материалов грузоподъемные механизмы с двигателями внутреннего сгорания должны оснащаться системой нейтрализации выхлопных газов и искрогасителями, а электрооборудование (электропогрузчики, тельферы и др.) отвечать требованиям электробезопасности для помещений класса В - II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При ремонте мест хранения взрывчатых материалов они должны освобождаться от взрывчатых веществ, средств инициирования, прострелочных и взрывных аппаратов, которые необходимо временно размещать в других хранилищах (на площадках). Если хранилище разделено на части капитальной стеной, на время ремонта одной части допускается хранить взрывчатые материалы в друг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Для склада взрывчатых материалов емкостью 50 т и более должны разрабатываться декларация безопасности и план ликвидации аварий, определяющий порядок действий в аварийных ситуациях. Такие планы для складов (кроме подземных) подлежат утверждению юридическим владельцем склада, руководителем организации (шахты, рудника, карьера и т.п.) по согласованию с ВГСЧ, а при отсутствии ВГСЧ - с территориальными органами ГПС. Для подземных складов взрывчатых материалов меры по ликвидации возможных аварий должны включаться в общий План ликвидации ава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Поверхностные и полууглубленные постоянные склады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Поверхностные постоянные склады должны отвечать следующим услов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меть водоотводные канавы (в условиях многолетнемерзлых пород необходимость канав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роги и подъездные пути необходимо содержать в чистоте и исправ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илища следует располагать так, чтобы обеспечивался свободный подход и подъезд к каждому из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я между отдельными хранилищами, а также между хранилищами и различными зданиями и сооружениями на территории склада и вне ее должны быть не менее установленных противопожарных разрывов и соответствовать требованиям главы VII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лады должны ограждаться и иметь запретную зону шириной от ограды не менее 50 м. Границы запретной зоны и порядок ее использования определяются администрацией организации с участием органов внутренних дел. На границах запретной зоны устанавливаются предупредительные зн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Допускается непосредственное примыкание территории расходных складов взрывчатых материалов к территории базисного склада взрывчатых материалов при наличии отдельного въезда (входа) на территорию расходного склада взрывчатых материалов и соблюдения других требований к этим скла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На территории склада разрешается располагать только следующие здания и сооружения: хранилища взрывчатых веществ, средств инициирования, прострелочных и взрывных аппаратов; площадки для взрывчатых веществ, средств инициирования, прострелочных и взрывных аппаратов и контейнеров; здание (помещение) для выдачи взрывчатых материалов; вспомогательное помещение (хранилище, площадка); здание для подготовки взрывчатых материалов; приемные рампы и другие объекты, связанные с приемом, хранением и отгрузкой взрывчатых материалов; пункты изготовления гранулированных и водосодержащих взрывчатых веществ, а также пункты подготовки взрывчатых веществ заводского производства к механизированному заряжанию; лабораторию; караульные вышки, будки для сторожевых собак; вышки (мачты, столбы) с фонарями, прожекторами и т.п.; щиты для противопожарных средств; противопожарные водоемы (насосы); проходные бу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За запретной зоной склада в пределах опасной зоны, определяемой согласно требованиям главы VIII настоящих Правил, разрешается размещать: полигон для испытаний и уничтожения взрывчатых материалов, сжигания тары; караульное помещение; административно-бытовое помещение для персонала, обслуживающего склад; пункты обслуживания и заправки средств механизации; котельные, емкости для нефтепродуктов; водопроводные и канализационные насосные станции; трансформаторные под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арай или навес для хранения тары допускается размещать в пределах запретной зоны не ближе 25 м от ограды скла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дания и сооружения караульной службы следует предусматривать и располагать в соответствии с требованиями органов внутренних де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Расстояние от ограды до ближайшего хранилища должно быть не менее 40 м. В горных местностях это расстояние может быть уменьшено по согласованию с органами внутренних де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ду необходимо выполнять из колючей проволоки, дерева, кирпича, камня, металла. Высота ограды должна быть не менее 2 м. По верху ограды из дерева, кирпича, камня, металла на металлические стержни высотой не менее 0,5 м должна натягиваться колючая проволока в четыре ни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граде должны быть устроены ворота и калитка, запирающиеся на за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На территории склада и запретной зоны вокруг него деревья и кустарник должны быть вырублены, сухая трава, заросли, хворост и другие легковоспламеняющиеся предметы у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случаях по согласованию с органами внутренних дел и пожарного надзора допускается не производить вырубки деревьев в запрет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Хранилища взрывчатых материалов постоянных складов должны устраиваться из несгораем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ройстве каркасно-засыпных стен и перегородок в качестве засыпки разрешается применять тощий бетон, шлак или пропитанные известковым молоком опи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ны каркасно-засыпных и бревенчатых хранилищ взрывчатых материалов и перегородки должны быть покрыты несгораемым составом или оштукатурены с внутренней и наружной сторон. Деревянные потолки в хранилищах взрывчатых материалов должны быть оштукатурены или покрыты несгораемым сост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ностях с сухим климатом разрешается возведение глинобитных хранилищ, а также хранилищ из сырцового или саманного кирпи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и хранилищ должны быть сооружены из несгораемых материалов или покрыты несгораемым составом изнутри и снаруж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илища необходимо устраивать так, чтобы температура воздуха в них не могла подниматься выше 30°С. Каждое из хранилищ должно иметь чердачное помещение (при железобетонных перекрытиях устройство чердачных помещений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йонах Крайнего Севера и приравненных к ним разрешается строительство базисных складов облегченного типа (каркасно-обшивных и т.п.) без чердачных помещений при условии пропитки стен и потолков известково-соляным раствором и устройстве кровли из несгораем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Полы в хранилищах должны быть деревянные, бетонные, асфальтированные или глинобит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9. В хранилищах, предназначенных для выдачи взрывчатых материалов мелкими партиями, необходимо оборудовать не менее одного тамбура. Тамбур должен иметь размер 2 х 2 м и сооружаться из несгораемых материалов. Вход через тамбур следует оборудовать не менее чем двумя двустворчатыми дверями, открывающимися наружу: одна из них ведет снаружи в тамбур, вторая - из тамбура в хранилище. Наружная дверь должна быть сплошной, обитой кровельной сталью. Вторая дверь должна быть решетчатой, деревянной или металличес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хранилищах, имеющих рампы и средства механизации погрузочно-разгрузочных работ (электропогрузчики и др.), устройство тамбуров не обязательно, но обе двери подлежат у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0. Число входов в хранилище взрывчатых материалов следует определять исходя из того, чтобы максимальное расстояние от входа в хранилище до наиболее удаленной точки одного помещения по проходам было не более 15 м, а при механизации погрузочно-разгрузочных работ -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1. Окна хранилищ необходимо оборудовать стальными решетками, выполненными из прутка диаметром не менее 15 мм, который подлежит сварке в каждом перекрестке, с образованием ячеек не более 150 х 150 мм. Концы прутков должны заделываться в стену на глубину не менее 80 мм. Решетки следует покрывать светлой краской. Стекла окон, выходящие на солнечную сторону, должны быть матовыми или покрываться белой краской. Отношение световой поверхности окон к площади пола должно составлять от 1:25 до 1: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2. В чердачных помещениях запрещается хранить какие-либо предметы или материалы. Для входа на чердак необходимо предусматривать лестницу, установленную снаружи зд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3. Входы в хранилище и на чердак должны запираться на замок и опломбироваться или опечаты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4. Если расстояние от мест хранения или переработки взрывчатых материалов до зданий и сооружений либо между ними меньше значений, предусмотренных в главе VIII. Порядок определения безопасных расстояний при взрывных работах и хранении взрывчатых материалов настоящих Правил, то обязательно устройство валов. При этом безопасные расстояния подсчитываются так же, как для случая углубленного заря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5. Валы насыпают только из пластичных или сыпучих грунтов. Запрещается для насыпки валов использовать камень, щебень и горючие материалы (угольную мелочь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йонах Крайнего Севера допускается насыпать валы из местных материалов при условии, что склады будут строиться на безопасных (по дальности разлета кусков грунта) расстояниях от жилых зданий и соору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6. Валы должны быть на 1,5 м выше верхнего уровня штабеля (стеллажа) с взрывчатыми материалами. Ширина валов по верху должна быть не менее 1 м. Ширина валов по низу обусловливается углом естественного откоса грунта, из которого насыпан в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7. Для устройства выходов при полном обваловывании хранилища валы должны иметь разрыв, перед которым необходимо размещать защитный в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защитного вала должна быть принята с таким расчетом, чтобы прямая линия, проведенная в плане от ближайшего угла здания через ближайшую конечную точку гребня главного вала и продолженная дальше, проходила через гребень защитного в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8. Требования к электроустановкам (распределительным устройствам, подстанциям, аварийным источникам питания), категорийности электроприемников, обеспечению надежности и т.д. должны определяться проектом с учетом нормативных документов. При этом необходимо применять электроустановки с изолированной нейтралью. Допускается по согласованию с региональными органами госгортехнадзора и экспертной организацией применять установки с глухозаземле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9. Электроустановки складов взрывчатых материалов, в том числе силовые и осветительные сети, должны быть оснащены защитой от утечек тока и токов короткого замыкания, а также от поражения людей электрическим током. Заземление электроустановок складов взрывчатых материалов необходимо осуществлять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0. Склад взрывчатых материалов, подступы к нему и хранилища взрывчатых материалов должны быть освещены. Освещение допускается выполнять по периметру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1. Рабочее освещение склада взрывчатых материалов должно осуществляться лампами (светильниками) напряжением до 220 В. Вид аварийного освещения надлежит определять в проек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честве аварийного освещения для хранилищ склада разрешается применять рудничные аккумуляторные светильники или фонари с сухими батареями (при металлических корпусах - в резиновых чехлах). Применение ручных переносных ламп, питаемых от электросети, запрещается во всех помещениях скла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ыдача взрывчатых материалов осуществляется только в светлое время суток, электроосвещение хранилищ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2. Выключатели, предохранители, распределительные щиты, штепсели и т.п. необходимо устанавливать снаружи здания в закрытых ящиках или в изолированном помещении, которое должно быть снабжено противопожарными сред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3. Для осветительной сети внутри хранилищ должны применяться кабели с оболочкой, не распространяющей го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4. Крепление кабелей к стенам и потолку помещений должно проводиться не реже чем через 0,8 м при горизонтальной и через 2 м при вертикальной прокл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оединений и присоединений кабелей должны применяться специальные муф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5. Bce склады, в том числе караульные помещения на складах, должны оборудоваться телефонной связью с организацией, пожарной охраной и органом внутренних дел. При отсутствии возможности оборудовать телефонную связь, по согласованию руководителя организации с местным органом внутренних дел, склад может обеспечиваться радиосвязью с перечисленными абонентами. Между караульными постами и караульным помещением должна обеспечиваться двусторонняя телефонная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 связи необходимо размещать вне взрывопожароопасных помещ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лады и хранилища могут оборудоваться средствами охранной и пожарной сигнализации только в соответствии с проектами, утвержде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6. Ha территории складов не допускаются источники открытого огня, искрение и перегрев оборудования, а также эксплуатация оборудования без присмо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7. Bce склады должны оборудоваться противопожарными средствами, номенклатура, количество и расположение которых устанавливаются проектом, согласованным территориальными органами госпож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8. Для предохранения от лесных и напольных пожаров дерн на расстоянии не менее 5 м вокруг каждого здания должен быть снят; вокруг территории склада на расстоянии 10 м от ограды необходимо оборудовать канавы шириной по верху не менее 1,5 м и глубиной не менее 0,5 м или систематически вспахивать полосу шириной 5 м для уничтожения растительности. В скальных и щебенистых грунтах устройство канавы или вспаханной полосы не обязательно. В условиях многолетнемерзлых пород необходимость принятия таких мер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9. В каждом складе должна быть вывешена инструкция о порядке действия персонала склада, лиц его охраны в случае пожара, содержания противопожарных средств и пользования ими. Персонал склада следует знакомить с инструкцией под росп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0. При наличии объектов с печным отоплением на дымовых трубах должны устанавливаться искроуловительные с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1. Bce механизмы, оснащенные двигателями внутреннего сгорания и используемые при транспортных и погрузочно-разгрузочных операциях с взрывчатыми материалами, а также пожарные автомобили должны быть оснащены искрогас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2. Склады взрывчатых материалов должны иметь молниезащиту, устройство и содержание которой определяются требованиями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Поверхностные и полууглубленные временные склады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Хранилища временных складов взрывчатых материалов могут быть дощатыми, глинобитными, земляным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 хранилища складов разрешается приспосабливать неиспользуемые строения, сараи, землянки и другие помещения. Эти помещения должны проветриваться и защищаться от попадания в них дождя и снега. Топки печей, имеющихся в приспособленных для хранилищ зданиях, должны быть заму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Во временных скла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лы могут быть деревянные, бетонные или глинобит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еревянные стены и крыши должны покрываться огнезащитным сост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граждение разрешается устраивать из жердей, плетней, досок и других подобных материалов, причем высота ограды должна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стройство водоемов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устройство тамбуров не обязательно, двери могут быть одинар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рабочее освещение внутри хранилищ может осуществляться рудничными аккумуляторными светильниками или фонарями с сухими батареями (при металлических корпусах - в резиновых чех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в приспосабливаемых помещениях могут быть сохранены существующие размеры дверей и ок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стальном к временным складам предъявляются такие же требования, как и к постоянным скла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Временные склады взрывчатых материалов, устраиваемые в черте города (проходка выработок при строительстве метрополитена и др.), могут размещаться в сухих проветриваемых подвалах неиспользуемых строений или в специально заглубленных до 2,5 м помещениях с засыпкой по верху не менее 2 м. взрывчатые вещества, средства инициирования, прострелочные и взрывные аппараты должны храниться в помещениях, отделенных друг от друга и от помещения подготовки взрывчатых материалов кирпичной (бетонной) стеной толщиной не менее 25 с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Поверхностные и полууглубленные кратковременные склады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Поверхностные и полууглубленные кратковременные склады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Для производства работ кратковременного характера хранение взрывчатых материалов допускается: в неиспользуемых строениях, сараях, землянках и пр.; в железнодорожных вагонах; на судах; в автомобилях, прицепах и повозках; в палатках, на площадках у мест производства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На кратковременных складах взрывчатых материалов должны выполняться требования пунктов 27.1, 27.2 главы Х настоящих Правил. При этом не обязательны устройство молниезащиты, освещения, телефонной связи, канавы вокруг ограды склада и очистка зоны вокруг склада взрывчатых материалов от деревьев. Во всем остальном должны быть выполнены соответствующие требования, предусмотренные главой Х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ду кратковременных складов разрешается делать высотой не менее 1,5 м не ближе 20 м от ближайшей стены хранилища. Расстояние от ограды до караульного помещения должно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ревянные стены хранилищ кратковременных складов снаружи и внутри необходимо покрывать в качестве огнезащитного состава известково-соляным раствором в три слоя. Крыша, потолок и конструкции чердачных перекрытий склада должны быть несгораемыми или также покрыты огнезащитным сост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Хранение взрывчатых материалов в нежилых строениях, землянках и прочих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При кратковременном хранении взрывчатых материалов в нежилых строениях, землянках и т.п. в одном хранилище количество взрывчатых веществ не должно превышать 3 т взрывчатых веществ и 10 тыс.шт. детонаторов с соответствующим количеством детонирующего и огнепроводного шнуров (средств поджигания огнепроводного шнура), при этом должны обеспечиваться сохранение их качества и соответствующая охр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тонаторы следует помещать в деревянный ящик, обитый изнутри войлоком, а снаружи - металлическими листами. Ящик должен устанавливаться на расстоянии не ближе 2 м от взрывчатых веществ и запираться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Хранение взрывчатых материалов в железнодорожных ваго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В отдельном двухосном вагоне допускается хранить не более 3 т взрывчатых веществ или 10 тыс.шт. детонаторов и 1000 м детонирующего шн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четырехосном вагоне разрешается хранить не более 6 т взрывчатых веществ или 20 тыс.шт. детонаторов и 2000 м детонирующего шн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казанных случаях количество совместно хранимого огнепроводного шнура и средств его поджигания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Разрешается совместно хранить взрывчатые материалы в двухосном вагоне не более 1 т взрывчатых веществ, 5 тыс.шт. детонаторов, 1000 м детонирующего шнура и необходимое количество огнепроводного шнура (средств поджигания огнепроводного шнура), а в четырехосном - соответственно вдвое больше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Вагоны, предназначенные для совместного хранения взрывчатых веществ, средств инициирования, прострелочных и взрывных аппаратов, должны быть разделены на три отделения деревянными перегородками. Крайние отделения вагона служат для хранения взрывчатых веществ (прострелочных и взрывных аппаратов) и средств инициирования, среднее (тамбур) - для выдачи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ери для входа в отделения должны быть сплошными и иметь размер не менее 1,8 х 0,9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Вагоны, оборудуемые под хранение взрывчатых материалов, должны быть исправны и иметь запорно-предохранительные устройства. Вагоны, использовавшиеся для перевозки угля и других легковоспламеняющихся материалов, перед размещением взрывчатых материалов следует очистить от этих продуктов и промыть щелочно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Двери вагона должны быть защиты наглухо и с внутренней стороны обшиты тесом. Для входа в вагон с одной стороны необходимо оборудовать дверь размером не менее 1,8 х 0,9 м, открывающуюся внутр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агон должен быть обеспечен средствами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Выдавать взрывчатые материалы, а также принимать их остатки необходимо только во время стоянок вагона в тупиках или на запасных путях, отстоящих от магистральных путей, промышленных и жилых строений на расстояние, определяемое по согласованию с начальником станции (перегона), но не менее 125 м. Для подхода автомобильного транспорта к вагону должны быть удобные подъез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До начала любых маневров с вагонами, загруженными взрывчатыми материалами, а также в пути следования таких вагонов все люки должны быть закрыты, вагоны заперты на замки и опломбированы. Ящики, мешки с взрывчатыми материалами должны быть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В ночное время при стоянке вагона-хранилища взрывчатых материалов в тупике или на запасных путях он должен обозначаться видимыми сигн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стальном должны соблюдаться требования правил перевозки опасных грузов по железным дорог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Хранение взрывчатых материалов на су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 При выполнении взрывных работ на морях, реках, озерах и водохранилищах разрешается хранить взрывчатые материалы на судах, специально оборудованных для этой ц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ение годности таких судов и приемка помещений (хранилищ) должны проводиться в установленном порядке комисс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2. Погрузка, разгрузка и движение судов с взрывчатыми материалами осуществляются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3. Хранилища для взрывчатых материалов разрешается устраивать только на исправных судах, имеющих для хранения этих материалов соответствующие помещения. Запрещается использовать несамоходные суда под хранилища взрывчатых материалов при выполнении взрывных работ на м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4. Судно, предназначенное для совместного хранения взрывчатых материалов, должно иметь отдельные помещения для взрывчатых веществ, средств инициирования, прострелочных и взрывных аппаратов с отдельными входами. В остальном к нему предъявляются требования, установленные для транспортирования взрывчатых материалов морским и речным тран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5. Для стоянки судна должно выбираться место, удаленное от пристаней, жилых, производственных и иных зданий и сооружений на безопасное расстояние, и, во всех случаях, вне судового 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6. Суда, ранее служившие для перевозки нефтепродуктов, кислот, бертолетовой соли или других легковоспламеняющихся веществ, должны быть очищены от них и промыты щелочной водой до загрузки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7. Взрывчатые материалы должны укладываться и закрепляться так, чтобы в случае крена судна, качки, удара, посадки на мель и т.д. исключалась возможность их падения, удар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8. В случае пожара или возникшей опасности для судна возможность дальнейшего хранения взрывчатых материалов решается капит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9. При постановке судна с взрывчатыми материалами у берега посторонние лица не должны допускаться к нему по берегу ближе 50 м. Для этого береговая стоянка ограждается с суши изгородью (жердями, колючей проволокой или канатом). Концы ограды должны вводиться в воду на расстоянии не менее 3 м от берег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0. Суда, предназначенные для хранения взрывчатых материалов, должны быть оборудованы молниезащи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1. Ha судах, осуществляющих специальные работы с применением взрывчатых материалов на море, озерах, водохранилищах и реках (дноуглубительные, водолазные, океанографические, геофизические и т.п.), а также на судах полярного плавания, применяющих взрывчатые материалы для расчистки прохода во льдах, допускается одновременно с взрывчатыми материалами перевозить и другие груз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2. Хранение взрывчатых материалов непосредственно на палубе судна разрешается только на речных судах или судах, выходящих в море на срок не более трех суток; при условии, что взрывчатые вещества, средства инициирования, прострелочные и взрывные аппараты будут храниться в специальных контейнерах (ларях) отдельно друг от друга; контейнеры (лари) должны быть прочно укреплены, и лари, кроме того, покрыты брезен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3. Освещение хранилищ взрывчатых материалов на технических судах должно быть электрическое с расположением проводки, осветительной арматуры и выключателей вне хранилищ. В качестве аварийного освещения могут применяться аккумуляторные светиль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4. Загрузка взрывчатых материалов на судах, проводящих специальные работы, должна осуществляться только после погрузки других грузов. Детонаторы следует грузить в последнюю очеред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5. Bo время плавания судовые хранилища взрывчатых материалов должны находиться под постоянным наблюдением персонала взрывных работ. При стоянке судна в порту у хранилища взрывчатых материалов должна быть выставлена вооруженная охр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6. При возвращении судна из рейса все взрывчатые материалы должны быть немедленно свезены на берег и сданы на склад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Хранение взрывчатых материалов на автомобилях, прицепах и повоз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На работах передвижного характера (сейсморазведка, расчистка трассы для лесных дорог и т.п.) допускается хранение взрывчатых материалов на специально оборудованных автомобилях, прицепах, повозках и санях (передвижные скла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к транспортным средствам предъявляются требования, установленные для автогужевых перевозок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ередвижной склад должен представлять собой прочный фургон, установленный и капитально закрепленный на автомобиле, повозке, прицепе, сан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рево, применяемое для изготовления кузова (фургона)? должно пропитываться огнезащитным составом. Для внутреннего покрытия следует использовать материалы, не вызывающие искр и не способные образовывать опасные соединения с перевозимым гру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акой склад взрывчатых материалов может быть самоходным или несамоход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дней части кузова (в правом нижнем углу) должен быть размещен ящик (отсек) для средств инициирования. Этот ящик (отсек) должен быть изнутри покрыт мягким материалом (войлок, резина, поролон и др.). Конструкция ящика (отсека) должна исключать передачу детонации взрывчатым веществам в случае непредвиденного взрыва наибольшего количества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фургоне должно также оборудоваться рабочее место для заведующего склада взрывчатых материалов (раздат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грузка (разгрузка) взрывчатых веществ должна проводиться через дверь, расположенную с правой стороны фургона. Допускается расположение двери в задней стенке фургона при условии устройства сигнализации, выведенной в кабину транспортного средства и срабатывающей при открывании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ери отсеков для взрывчатых веществ, средств инициирования, прострелочных и взрывных аппаратов должны быть снабжены врезными замками и приспособлениями, препятствующими открытию их в случае выхода из зацепления зам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ургон должен освещаться светильником, плафон которого устанавливается в верхней передней части кузова с наружной электропроводкой, проложенной в защитном кожухе. Электрические проводки внутри кузова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узове передвижного склада должны быть оборудованы окна, снабженные металлическими решетками. Окна в передней стенке фургона необходимо устраивать на уровне заднего окна кабины транспортного сре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вижной несамоходный склад должен иметь устройство для присоединения на жесткой сцепке к буксирующему транспортному средст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ое состояние, оборудование, укомплектованность передвижного склада, организация его движения и подготовленность к ликвидации аварийных ситуаций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1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транспортировании несамоходного склада взрывчатых материалов масса буксируемого прицепа не должна превышать половины массы буксирующего транспортного средства или трех четвертей тягового усилия тяга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лощадки для хранения в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При проведении взрывных работ по охране объектов от повреждения ледоходом и паводковыми водами допускается кратковременное (не более 30 суток) хранение взрывчатых материалов на специальных площадках. Для производства массовых взрывов, геофизических и других разовых работ срок кратковременного хранения взрывчатых материалов не должен превышать 90 суток. При этом во всех случаях взрывчатые материалы необходимо размещать на деревянном настиле высотой не менее 20 см от земли и под навесом или брезентовым покрыт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Сроки, место и порядок временного хранения взрывчатых материалов на площадках при мелиоративном строительстве могут устанавливаться руководителями строительных организаций по согласованию с органами госгортехнадзора и внутренних дел, но во всех случаях не должны превышать двух лет при ежегодной перерегистрации площадок и приемке их в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При хранении взрывчатых материалов на площадках средства инициирования должны размещаться на отдельных площадках или в палатках, расположенных на расстоянии, безопасном по передаче детонации взрывчатых веществ из условия принятия средств инициирования за активный заря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омещения с сейфами и помещения-сейф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учных и учебных организациях взрывчатые материалы должны храниться в помещениях с сейфами или помещениях-сейфах. Такие помещения должны иметь несгораемые стены и перекрытия. В смежных комнатах, а также комнатах, расположенных под и над помещениями, предназначенными для хранения взрывчатых материалов, не должно быть рабочих мест с постоянным пребыванием людей. От соседних помещений эти комнаты следует отгораживать капитальной кирпичной или бетонной стеной толщиной не менее 25 см. Дверь в помещении должна быть изготовлена из материала с пределом огнестойкости не менее 4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ейф для хранения средств инициирования должен быть футерован внутри мягким материалом, заземлен и размещен не ближе 2 м от сейфа с взрывчатыми веще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е должно быть оборудовано пожарной и охранной сигнал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Подземные и углубленные склады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Подземные склады взрывчатых материалов, раздаточные камеры, участковые пункты х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В подземных условиях взрывчатые материалы должны храниться в особо оборудованных выработках - камерах или ячейках, которые необходимо располагать так, чтобы взрыв взрывчатые материалы в одной из них не мог вызвать детонацию взрывчатых материалов в сосед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земный склад должен состоять из выработок, представляющих собой собственно склад, в которых расположены камеры или ячейки для хранения взрывчатых материалов, а также подводящих выработок и вспомогательных ка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вспомогательным относятся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ерки электродетонаторов или изготовления зажигательных трубок и маркировки детон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ыдачи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азмещения средств механизации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хранения кассет и су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азмещения электрораспределительных устройств и противопожар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исленные камеры могут располагаться в тупиках выработок, подводящих к скла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ные, контрольные и измерительные приборы и устройства, а также кассеты и сумки в подземных и углубленных складах взрывчатых материалов должны храниться на специальных стеллажах или в шкаф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ый склад взрывчатых материалов необходимо оборудовать телефонной связью с организацией или прямым телефонным выходом к диспетч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дземных складах разрешается использовать аккумуляторные погрузчики или другие средства механизации погрузочно-разгрузочных работ только во взрывобез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ковые пункты хранения взрывчатых материалов должны эксплуатироваться в соответствии с инструкциями, утвержденными руководителями организ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Для ведения взрывных работ способом короткозамедленного и замедленного взрывания на угольных и сланцевых шахтах в подземных расходных складах и раздаточных камерах должно быть не менее чем по одному ящику электродетонаторов каждой ступени замедления, допущенных к применению в соответствующи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Расположение подземных складов взрывчатых материалов должно отвечать следующим услов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сстояние от любой ближайшей точки склада до ствола шахты и околоствольных выработок, а также до вентиляционных дверей, разрушение которых может лишить притока свежего воздуха всю шахту либо значительные ее участки, должно быть для камерного склада не менее 100 м, для склада ячейкового типа - 6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сстояние от ближайшей ячейки или камеры до выработок, служащих для постоянного прохода людей, для склада камерного типа должно быть не менее 25 м и для склада ячейкового типа -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сстояние от склада до поверхности для склада камерного типа должно быть не менее 30 м и для склада ячейкового типа -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ыработки, в которых расположены камеры или ячейки для хранения взрывчатых материалов (хранилища), должны соединяться с главными выработками не менее чем тремя подводящими прямолинейными или криволинейными выработками, образующими друг с другом прямые уг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одящие к складу выработки должны заканчиваться тупиками длиной не менее 2 м и площадью сечения не менее 4 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ширина основной выработки склада взрывчатых материалов, в которой применяются погрузчики, должна обеспечивать их движение с поворотом на 90° и иметь размеры, превышающие максимальные размеры погрузочно-разгрузочных механизмов с грузами, в том числе на криволинейных участках, не менее чем на 60 см с каждой стороны по ширине и 50 см по высоте от светиль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каждый склад должен иметь два выхода для людей. При строительстве метрополитена и тоннелей, а также при проведении подземных горноразведочных выработок разрешается иметь временные склады взрывчатых материалов с одним выходом при вместимости склада, не превышающей 1 т взрывчат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ри строительстве метрополитена, сооружении тоннелей и проведении геологическими организациями подземных горноразведочных выработок расстояние от ближайшей ячейки или камеры до ствола шахты, камер и выработок, по которым проложены основные питающие магистрали (водоотливные и вентиляционные трубы, кабели), и от выработок, служащих для прохода людей, должно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при наличии в складе взрывчатых материалов рельсовых путей необходимо обеспечить их электроизоляцию от общешахт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соединение выработок, в которых расположены камеры (ячейки), с главными выработками меньшим количеством подводящих выработок при условии устройства между хранилищами и заездами определенных проектом стальных дверей, локализующих взрыв в хранилищ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азрешается расположение складов взрывчатых материалов между выработками главных направлений, уклонами, бремсбергами и ходками при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Все выработки склада взрывчатых материалов должны быть закреплены несгораемой крепью и побе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ойчивых породах крепление подводящих выработок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6. Проветривать склад необходимо струtй свежего воздуха. Количество подаваемого в склад воздуха должно обеспечить его четырехкратный часовой обмен во все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ходящую из склада воздушную струю запрещается направлять в выработки со свежей струtй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7. Склад взрывчатых материалов должен быть обеспечен средствами пожаротушения (огнетушители, ящики с песком, сосуды с водой, пожарный трубопровод с гидрантами). С согласия организации-эксперта по безопасности работ допускается оборудование автоматическими средствами пожаротушения. Количество и размещение средств пожаротушения согласовываются командиром ВГС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чале подводящих выработок к камерам или ячейкам склада должны быть устроены противопожарные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8. В подводящих выработках и в складах взрывчатых материалов шахт (рудников), опасных по газу или пыли, должно применяться электрооборудование во взрывозащищенном исполнении, а в прочих шахтах (рудниках) - в рудничном нормальном исполнении. Электропроводку для освещения в складах и подводящих выработках разрешается выполнять бронированным кабелем в свинцовой или поливинилхлоридной оболочке или гибкими резиновыми кабелями с негорючей изоляцией и оболоч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итания осветительных установок должно применяться напряжение (линейное) не выше 220 В. Осветительную сеть необходимо защищать от утечек т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одящие выработки, вспомогательные камеры должны освещаться светильниками, подвешенными к кровле выработки, а камеры (ячейки) для хранения взрывчатых материалов - косым светом из подводящей выработки через фрамугу, расположенную над двер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9. При оборудовании подземных складов взрывчатых материалов автоматической охранной сигнализацией должен обеспечиваться вывод сигнала на пульт дежурного (диспетчера) организации (шахты, рудник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0. В угольных и сланцевых шахтах, разрабатывающих пласты, опасные по взрывам пыли, в подводящих к складам взрывчатых материалов и раздаточным камерам выработках с обеих сторон должны быть установлены сланцевые или водяные заслоны, а сами выработки следует периодически осланцовывать или очищать от отложившейся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1. В складах у входной двери и в камере выдачи взрывчатых материалов должны быть установлены телеф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2. Порядок хранения взрывчатых материалов, содержания и охраны подземных раздаточных камер должен быть таким же, как и в подземных складах взрывчатых материалов. При этом взрывчатые вещества и средства инициирования должны храниться в отделениях, отгороженных друг от друга кирпичной, бетонной и им подобной стеной толщиной не менее 25 см. В раздаточной камере должно быть оборудовано место для выдачи взрывчатых материалов взрывни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3. Раздаточные камеры должны устраиваться не ближе 200 м от мест посадки людей в пассажирские вагоны и погрузки-выгрузки горн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даточные камеры вместимостью до 1000 кг взрывчатых веществ могут оборудоваться на расширении выработок горизонтов, проветриваться свежей струtй воздуха за счет общешахтной депрессии и должны ограждаться сплошной по высоте кирпичной, бетонной или подобной стеной толщиной не менее 25 с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даточная камера вместимостью более 1000 кг взрывчатых веществ должна размещаться в специально отведенной проветриваемой аналогично складам взрывчатых материалов выработке на расстоянии не менее 25 м от выработок, служащих для постоянного проход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4. Раздаточные камеры должны быть закреплены несгораемой крепью и иметь стационарное освещение. Подводящие выработки на протяжении не менее 5 м также должны быть закреплены несгораемой креп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работке, подводящей к раздаточной камере, должны быть металлические двери - сплошная (противопожарная) и решетчатая с окном для выдачи и приемки взрывчатых материалов. Двери должны иметь надежные зап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азмещения взрывчатых материалов в раздаточных камерах необходимо устраивать стеллажи, а для хранения взрывных машинок, проводов, контрольно-измерительных приборов, полиэтиленовых мешков, ампул для гидрозабойки и т.п. - устанавливать ящики, взрывчатые вещества в заводской упаковке могут храниться в штабел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 стороны поступающей струи воздуха у раздаточной камеры должен быть установлен телефон и оборудован пункт хранения средств противопожар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5. Участковый пункт хранения взрывчатых материалов должен представлять собой огражденную решетчатыми стенками (перегородками) выработку или часть выработки, в которой установлены специальные металлические шкафы (ящики) или запирающиеся на замки контейнеры с взрывчатыми материалами. Дверь пункта должна запираться на внутренний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6. Ha участковых пунктах в качестве шкафов (контейнеров) для взрывчатых материалов могут использоваться металлические сейфы или ящики, изготовленные из металлических листов толщиной не менее 2 мм, а также шахтные вагонетки, оборудованные металлическими крышками. Указанные емкости с взрывчатыми материалами, разделив перегородками, следует располагать непосредственно в выработке или устанавливать в ниш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7. При совместном хранении взрывчатых материалов шкаф (ящик) должен быть разделен не менее чем на три отделения: для размещения взрывчатых веществ и детонирующего шнура, для хранения взрывных и контрольно-измерительных приборов, проводов и т.п. и для кассет (сумок) с электродетонаторами или зажигательными трубками. Все стенки отделения для хранения детонаторов должны быть покрыты изнутри мягки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8. Установленные в участковых пунктах металлические шкафы для хранения взрывчатых материалов должны заземляться. При этом переходное сопротивление не должно превышать 2 Ом. В породах с высоким удельным сопротивлением значение переходного сопротивления устанавливается местн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9. Отдельные металлические ящики и контейнеры (сейфы), предназначенные для хранения сменного запаса взрывчатых материалов вблизи мест взрывных работ, должны отвечать требованиям пунктов 34.17 и 34.18 главы Х настоящих Правил и иметь внутренние за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0. Запрещается вести взрывные работы ближе 30 м от складов взрывчатых материалов, раздаточных камер или участковых пунктов хранения взрывчатых материалов при наличии в них взрывчатых веществ (средств иници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Углубленные скла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Устья выработок, ведущих к складу, должны быть оборудованы двойными дверями, открывающимися наружу. Наружная дверь должна быть сплошной металлической или деревянной, обитой кровельной сталью, а внутренняя - решетча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Если расстояние от входа в склад до ближайшей камеры хранения взрывчатых материалов более 15 м, склад должен иметь два выхода. Склад должен проветриваться в соответствии с требованиями к подземным скла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Перед устьем выработки, ведущей к складу, необходимо устраивать защитный вал высотой, превышающей высоту выработки на 1,5 м. Длина защитного вала должна быть не менее утроенной ширины выработки, считая по гребню вала, а ширина - не менее 1 м по гребню. Размеры вала по подошве определяются углом естественного откоса гру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4. Камеры, предназначенные для хранения взрывчатых материалов, и подводящие к ним выработки должны быть закреплены несгораемой или деревянной крепью, обработанной огнезащитным сост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5. Электрооборудование углубленных складов взрывчатых материалов должно соответствовать требованиям пункта 34.8 главы Х настоящих Правил. Включение и выключение освещения выработок углубленного склада должны проводиться с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стационарных источников электроэнергии по разрешению руководителя организации допускается использовать для освещения в складе индивидуальные рудничные аккумуляторные светиль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6. Каждый склад должен оборудоваться телефонной связью с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7. Хранилища углубленных складов взрывчатых материалов при толщине покрывающего слоя более 10 м молниезащитой не оборуд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 складе рельсовых путей и трубопроводов они должны быть изолированы от рельсов и труб, проложенных на зем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8. Территория углубленных складов взрывчатых материалов должна ограждаться с таким расчетом, чтобы выходы находились внутри огра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9. Посты охраны должны располагаться как у входа в склад, так и у устья вентиляционных выработок и у запасного выхода, если они не просматриваются постом, расположенным у входа в скла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требования к устройству углубленных складов должны соответствовать предъявляемым к поверхностным постоянным склад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 Проектирование, устройство и эксплуатация молниезащиты 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олниезащиту складов взрывчатых материалов необходимо выполнять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Молниезащита должна устраиваться независимо от грозовой активности местности. Исключение составляют склады, расположенные выше 66°33' северной широты, которые оборудовать молниезащитой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ля хранилищ постоянных и временных поверхностных, полууглубленных и углубленных (при толщине покрывающего слоя менее 10 м) складов взрывчатых материалов, расположенных на земной поверхности зданий подготовки взрывчатых материалов, а также пунктов изготовления боевиков с электродетонаторами обязательна защита как от прямых ударов, так и от вторичных воздействий мол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ационарные пункты изготовления и подготовки взрывчатых веществ в организациях, ведущих взрывные работы, также должны оборудоваться молниезащитой согласно требованиям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лощадки для хранения взрывчатых материалов в контейнерах и пункты отстоя транспортных средств с взрывчатыми материалами должны защищаться только от прямого удара молнии. Кратковременные склады взрывчатых материалов (за исключением плавучих складов) молниезащитой могут не оборуд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Во время грозы перемещение людей в зоне расположения заземляющих устройств молниезащиты не должно допуск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лях снижения опасности шаговых напряжений следует применять углубленные и рассредоточенные заземлители в виде колец и расходящихся лу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Молниезащитны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Защита от прямых ударов молнии зданий и сооружений, указанных в пункте 3 главы XI настоящих Правил, должна выполняться отдельно стоящими стержневыми или тросовыми молниеотводами (приложение 4, рисунки 1 и 2), включающими молниеприемники, токоотводы и заземлители (см. пункты 8.1.5, 8.1.6, 8.1.8, 8.2.1 главы XI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По-видимому, в тексте настоящего постановления допущена опечатка - речь идет о приложении 2, рисунки 1 и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Подводка воздушных проводов к зданиям и сооружениям, защищаемым от прямых ударов молни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Наименьшие допустимые расстояния от токоотвода отдельно стоящего стержневого молниеотвода в точке А на рисунке 1 приложения 4 до защищаемого сооружения выбираются в зависимости от импульсного сопротивления заземления R_u по рисунку 3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ьшие допустимые расстояния S_в1 и S_в2 (приложение 4, рис. 2) от тросового молниеотвода (соответственно в точках А и С) до защищаемого сооружения определяются по рисункам 4 и 5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молниеотводами и хранилищами должно обеспечивать свободный проезд транспорт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Для исключения заноса высоких потенциалов в защищаемые сооружения по подземным металлическим коммуникациям необходимо располагать заземлители защиты от прямых ударов молнии и подводы к ним на расстоянии S_з от коммуникаций, вводимых в здания или сооружения (приложение 4, рисунки 1 и 2), в том числе от электрических кабелей любого назначения. Это расстояние определяется по соотношениям: S_з = 0,5 R_u - расстояние для стержневых молниеотводов, м; S_в = 0,3 R_u - расстояние для тросовых молниеотводов, м; где R_u - импульсное сопротивление каждого заземлителя защиты от прямых ударов молнии,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Sз должно приниматься не менее 3 м, за исключением случаев, когда металлические подземные трубопроводы и кабели не вводятся в защищаемое здание, а расстояние до места их ввода в соседние защищаемые здания более 50 м. Тогда S_з может быть уменьшено до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Каждый молниеотвод должен иметь свой заземлитель. Импульсное сопротивление заземлителя для каждого отдельного стержневого молниеотвода и для каждого токоотвода тросового молниеотвода должно быть не более 1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унтах с электрическим удельным сопротивлением 500 Ом х м и выше допускается увеличение импульсного сопротивления каждого заземлителя до 40 Ом с удалением молниеотводов от защищаемого сооружения на расстояние согласно пунктам 6.3, 6.4 главы XI настоящих Правил. При электрическом удельном сопротивлении грунта более 500 Ом х м допускается уменьшение расстояний S_з и S_в до 1 м, если значение R_u более 25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на складах взрывчатых материалов нескольких хранилищ взрывчатых веществ в районах с электрическим удельным сопротивлением грунтов 1000 Ом х м и выше допускается заземлители каждого молниеотвода объединять в единую заземляющую систему. Импульсное сопротивление системы должно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ельно допустимые длины соединительных проводников заземляющей системы в зависимости от электрического удельного сопротивления грунта приведены ниж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лектрическое   удельное  1000    2000    3000    5000   10000   200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противление грунта, 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х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ельная         длина   100     150     200    250     350     45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единительны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водник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землителей,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единительные проводники между отдельными заземлителями должны быть удалены от защищаемых сооружений на расстояния, указанные в пунктах 6.3, 6.4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При наличии в хранилищах и зданиях металлических коммуникаций большой протяженности, а также в случаях, когда взрывчатые материалы хранятся в металлических упаковках (короб), для защиты от электростатической индукции необходимо обеспечивать наложение металлической сетки по крыше здания с соответствующим заземлением и заземление всех металлических конструкций, находящихся в зд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емлитель защиты от вторичных воздействий должен выполняться в виде контура, прокладываемого в земле снаружи хранилища по его периметру на расстоянии 0,5 - 1 м от фундамента на глубине 0,5 м. Сопротивление контура растеканию тока промышленной частоты должно быть не более 10 Ом. Для снижения этого сопротивления допускается присоединять к заземлителю все трубопроводы, расположенные в земле (водопровод, трубы отопления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унтах с электрическим удельным сопротивлением 500 Ом х м и выше сопротивление заземляющего устройства не норм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емлители защиты от прямых ударов молнии и защиты от вторичных воздействий должны быть удалены друг от друга на расстояния, не менее указанных в пунктах 6.4, 6.5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полнении защиты от электростатической индукции наложением металлической сетки по крыше здания к заземлителю от вторичных воздействий должны присоединяться кратчайшими путями все металлические предме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металлической кровли защиту необходимо осуществлять присоединением кровли к заземлителю защиты от вторичных воздействий путем прокладки вертикальных токоотводов по наружным сторонам зданий на расстоянии до 25 м. Верхние концы токоотводов подлежат соединению с металлом крыши, а нижние - с заземл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кровля выполнена из непроводящего материала, то по верху крыши необходимо накладывать металлическую сетку с размером ячеек до 5 х5 м, выполненную из стальной проволоки диаметром не менее 6 мм, и присоединять ее токоотводами из того же материала к заземлит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Для защиты от электромагнитной индукции все проложенные по территории склада трубопроводы, бронированные кабели и пр. необходимо надежно соединять друг с другом в местах их сближения менее чем на 10 см, а также через 15 - 20 м их длины при параллельном расположении, для того чтобы не допустить образования незамкнутых контуров. Такие же соединения должны быть сделаны и во всех других случаях сближения металлических протяженных предметов с каркасами стальных конструкций зданий, оборудованием, оболочками кабелей и пр. При этом нужно обеспечить контакты в местах соединения трубопроводов, во фланцах, муфтах и т.п. В местах соединения переходное электрическое сопротивление не должно превышать 0,05 Ом на один контакт, в том числе при необходимости путем устройства дополнительных металлических перемычек из стальной проволоки площадью сечения не менее 16 мм2 или других проводников соответствующей площади се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Защита хранилищ от заноса высоких потенциалов при вводе в них электрических сетей освещения обеспе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бронированных кабелях, проложенных в земле, - присоединением металлической брони и оболочки кабеля к заземлителю защиты от вторичных воздействий, а при его отсутствии - к специальному заземлителю с импульсным сопротивлением не более 10 Ом. Кабели должны быть удалены от заземлителей молниеотводов на расстояние, указанное в пункте 6.4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ебронированных кабелях - путем присоединения к заземлителю, указанному в пункте 6.8а)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кабелях, присоединенных к воздушной линии (для складов взрывчатых материалов, находящихся в эксплуатации),- подключением в месте перехода воздушной линии в кабель (приложение 4, рисунок 6) металлической брони и оболочки, а также штырей (крючьев) к специальному заземлителю с импульсным сопротивлением R_i1 не более 1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в месте перехода между жилой кабеля и заземленными элементами должны быть устроены закрытые воздушные промежутки с межэлектродными расстояниями 2 - 3 мм или установлен низковольтный вентильный разрядник. Штыри (крючья) изоляторов воздушной линии на ближней опоре от места перехода линии в кабель должны быть присоединены к заземлителю с импульсным сопротивлением R_i2 не более 2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унтах с электрическим удельным сопротивлением 500 Ом х м и выше допускается увеличение импульсных сопротивлений R_i, R_i1, и R_i2, заземлителей до 40 Ом, а в многолетнемерзлых и скальных грунтах - по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Хранилища, в которых размещаются взрывчатые материалы, нечувствительные к воздействию электростатической или электромагнитной индукции (взрывчатые вещества на основе аммиачной селитры, детонирующий шнур и т.п.), оборудовать защитой от вторичных воздействий молнии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Зоны защиты молниеот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Одиночный стержневой молниеот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одиночного стержневого молниеотвода высотой h представляет собой круговой конус (приложение 4, рисунок 7), вершина которого находится на высоте h_0 &lt; h. На уровне земли зона защиты образует круг радиусом r_0. Горизонтальное сечение зоны защиты на высоте защищаемого сооружения h_x представляет собой круг радиусом r_x.</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одиночных стержневых молниеотводов имеет следующие разм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h   = 0,85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0</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r   = (l,l - 0,002h)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0</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x</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r   = (1,1 - 0,002h) </w:t>
      </w:r>
      <w:r>
        <w:rPr>
          <w:rFonts w:cs="Courier New" w:ascii="Courier New" w:hAnsi="Courier New"/>
          <w:color w:val="000000"/>
          <w:sz w:val="22"/>
          <w:szCs w:val="22"/>
        </w:rPr>
        <w:t>х</w:t>
      </w:r>
      <w:r>
        <w:rPr>
          <w:rFonts w:cs="Courier New" w:ascii="Courier New" w:hAnsi="Courier New"/>
          <w:color w:val="000000"/>
          <w:sz w:val="22"/>
          <w:szCs w:val="22"/>
          <w:lang w:val="en-US"/>
        </w:rPr>
        <w:t xml:space="preserve"> h - --------,                             (1)</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x                          0.8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Двойной стержневой молниеот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1. Зона защиты двойного стержневого молниеотвода высотой h показана на рисунке 8 приложения 4. Торцевые области зоны защиты определяются как зоны одиночных стержневых молниеотводов. Размеры h_0, r_0, r_x1, r_x2 определяются по формулам (1) главы XI настоящих Правил для обоих типов зон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двойного стержневого молниеотвода имеет следующие габари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lt; = h   h   = h  ; r    = r  ; r   = r ;                       (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     0    cx     x    c     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   = h   - (0.17 + 3 х 10   h) * (L - 4)</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c     0</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L &gt; h  {              h   - h                                     (3)</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c     x</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r  x = r   * ---------; r   = r_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cx     0        h       c</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существует при L &lt; = 3h. При L &gt; 3h стержневые молниеотводы следует рассматривать как одиноч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2. Зона защиты двух стержневых молниеотводов разной высоты h_1 и h_2 представлена на рисунке 9 Приложения 4. Торцевые области этой зоны определяются как зоны защиты одиночных стержневых молниеотводов соответствующей высоты, и размеры h_01, h_02, r_01, r_02, r_x1, r_x2 вычисляются по формулам (1) главы XI настоящих Правил для обоих типов зон защиты. Остальные размеры зоны определяются по формула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r                h    +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1     02               c1     c2</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r   = ------------;   h   = ------------------                   (4)</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c         2           c           2</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h   - 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c     x</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r    = r  </w:t>
      </w:r>
      <w:r>
        <w:rPr>
          <w:rFonts w:cs="Courier New" w:ascii="Courier New" w:hAnsi="Courier New"/>
          <w:color w:val="000000"/>
          <w:sz w:val="22"/>
          <w:szCs w:val="22"/>
        </w:rPr>
        <w:t>х</w:t>
      </w:r>
      <w:r>
        <w:rPr>
          <w:rFonts w:cs="Courier New" w:ascii="Courier New" w:hAnsi="Courier New"/>
          <w:color w:val="000000"/>
          <w:sz w:val="22"/>
          <w:szCs w:val="22"/>
          <w:lang w:val="en-US"/>
        </w:rPr>
        <w:t xml:space="preserve"> -----------</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cx     c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c</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де h_c1 и h_c2 вычисляются по формулам (2) и (3). Для разновысокого двойного стержневого молниеотвода зона защиты существует при L &lt; = 3h_min.</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Многократный стержневой молниеот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 Зона защиты многократных стержневых молниеотводов равной высоты определяется как зона защиты попарно взятых соседних стержневых молниеотводов (Приложение 4, рисунок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новное условие защищенности одного или группы сооружений высотой h_x с надежностью 99,5% - выполнение неравенства r_cx &gt; 0 для всех попарно взятых молниеотводов (r_сх определяется по формулам (2) и (3) главы XI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Одиночный тросовый молниеот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1. Зона защиты одиночного тросового молниеотвода приведена на рис.11, где h - высота троса в точке наибольшего провеса. С учетом стрелы провеса при известной высоте опор h_on высота стального троса площадью сечения 35-50 мм2 определяется при длине пролета L &lt; 120 м как h = h_on - 2 м, а при L = 120-150 м как h = h_on -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одиночных тросовых молниеотводов имеет следующие разм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h   = 0,85</w:t>
      </w:r>
      <w:r>
        <w:rPr>
          <w:rFonts w:cs="Courier New" w:ascii="Courier New" w:hAnsi="Courier New"/>
          <w:color w:val="000000"/>
          <w:sz w:val="22"/>
          <w:szCs w:val="22"/>
        </w:rPr>
        <w:t>р</w:t>
      </w:r>
      <w:r>
        <w:rPr>
          <w:rFonts w:cs="Courier New" w:ascii="Courier New" w:hAnsi="Courier New"/>
          <w:color w:val="000000"/>
          <w:sz w:val="22"/>
          <w:szCs w:val="22"/>
          <w:lang w:val="en-US"/>
        </w:rPr>
        <w:t>,</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0</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r   = (1,35 - 0,0025h)h,                                         (5)</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0</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h_x</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r   = (1,35 - 0,0025h) * (h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x                             0.8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Двойной тросовый молниеот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1. Зона защиты двойного тросового молниеотвода показана на рисунке 12 приложения 4. Размеры r_0, h_0, г_x определяются по формулам (5)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тальные габариты зоны защиты определяются по формул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lt; = h    h   = h,  r    = r  , r   = r ;                      (6)</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         cx     x    c     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   = h   - (0,14 + 5 * 10   h)* (L - 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c     0</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L    h   - h                            h   - 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0     x                            c     x</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L &gt; h   r   = --- * ----------; r   = r  ; r    = r   </w:t>
      </w:r>
      <w:r>
        <w:rPr>
          <w:rFonts w:cs="Courier New" w:ascii="Courier New" w:hAnsi="Courier New"/>
          <w:color w:val="000000"/>
          <w:sz w:val="22"/>
          <w:szCs w:val="22"/>
        </w:rPr>
        <w:t>Х</w:t>
      </w:r>
      <w:r>
        <w:rPr>
          <w:rFonts w:cs="Courier New" w:ascii="Courier New" w:hAnsi="Courier New"/>
          <w:color w:val="000000"/>
          <w:sz w:val="22"/>
          <w:szCs w:val="22"/>
          <w:lang w:val="en-US"/>
        </w:rPr>
        <w:t xml:space="preserve"> -------- (7)</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x      2    h   - h     c     0    cx     0      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     c                               c</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существует при L &lt; = 3h.</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Конструктивное выполнение молниеот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Опоры, молниеприемники и токоот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 Опоры молниеотводов следует выполнять из стали любой марки, железобетона или древесины (приложение 4, рисунок 13). Металлические трубчатые опоры допускается изготовлять из некондиционных стальных труб. Металлические опоры должны быть предохранены от коррозии. Окрашивать контактные поверхности в соединениях не допускается, деревянные опоры и пасынки должны предохраняться от гниения пропиткой антисепт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2. Опоры стержневых молниеотводов необходимо рассчитывать на механическую прочность как свободно стоящие конструкции, а тросовые - с учетом натяжения троса и ветровой нагрузки на трос, без учета динамических усилий от токов молнии в обо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3. К верхнему концу опоры 1 прикрепляется молниеприемник 2, выступающий над опорой не более чем на 1,5 м (приложение 4, рисунок 13). Молниеприемник соединяется токоотводом 3 с заземлением 4 и крепится к столбу скобами 5. Для больших хранилищ применяются сложные оп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величения срока службы деревянные опоры можно устанавливать на рельсовые или железобетонные приста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Размеры деревянных опо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сота молниеотвода, м       9    11    13   14    16   18    20   2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сота составных деревянны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астей опоры,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ерхней а                    6     7    8     9    10   11    12   1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ижней b                    5,5   6,5  7,5   8,5  9,5  10,5  11,5 12,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4. Использование деревьев в качестве опор для молниеприемник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5. Площадь сечения стального молниеприемника стержневого молниеотвода должна быть не менее 100 мм2 (приложение 4, рисунок 14). Длина молниеприемника должна быть не менее 200 мм. Молниеприемники следует защищать от коррозии оцинкованием, лужением или покрас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6. Молниеприемники тросовых молниеотводов необходимо выполнять из стального многопроводного оцинкованного троса площадью сечения не менее 35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7. Соединение молниеприемников с токоотводами должно выполняться сваркой, а при невозможности применения сварки - болтовым соединением с переходным электрическим сопротивлением не более 0,05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единение стальной кровли с токоотводами может выполняться зажимами (приложение 4, рисунок 15). Площадь контактной поверхности в соединении должна быть не менее удвоенной площади сечения токоот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8. Токоотводы, перемычки и заземлители необходимо выполнять из фигурной стали с размерами элементов, не менее указанных в таблице 13 приложения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Заземляющ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1. По расположению в грунте и форме электродов заземлители делятся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углубленные - из полосовой (площадью сечения 40 х 4 мм) или круглой (диаметром 20 мм) стали, укладываемые на дно котлована в виде протяженных элементов или контуров по периметру фундаментов. В грунтах с электрическим удельным сопротивлением ро &gt;= 500 Ом х м в качестве углубленных за-землителей может использоваться арматура железобетонных свай и железобетонных фундаментов других ви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горизонтальные - из полосовой (площадью сечения 40 х 4 мм) или круглой (диаметром 20 мм) стали, уложенные горизонтально на глубине 0,6 - 0,8 м от поверхности земли или несколькими лучами, расходящимися из одной точки, к которой присоединяется токоот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ертикальные - из стальных, вертикально ввинчиваемых стержней (диаметром 32 - 56 мм) или забиваемых электродов из угловой (40 х 40 мм) стали. Длина ввинчиваемых электродов должна приниматься 3 - 5 м, забиваемых - 2,5 - 3 м. Верхний конец вертикального заземлителя должен быть заглублен на 0,5 - 0,6 м от поверхности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мбинированные - вертикальные и горизонтальные, объединенные в общую систему. Присоединение токоотводов следует проводить в середину горизонтальной части комбинированного заземл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честве комбинированных следует применять сетки с глубиной заложения 0,5 - 0,6 м или сетки с вертикальными электродами. Шаг ячеек сетки должен быть не менее 5 - 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ластинчатые - для судов с взрывчатыми материалами, корпуса которых изготовлены из непроводяще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2. Все соединения электродов заземлителей между собой и с токоотводами должны проводиться сваркой. Длина сварочного шва должна быть не менее двойной ширины свариваемых полос и не менее 6 диаметров свариваемых круглых провод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олтовой контакт допускается только при устройстве временных заземлителей и в местах соединения между собой отдельных контуров, выполненных в соответствии с пунктом 6.6 главы XI настоящих Правил. Площадь сечения соединительных полос заземлителей должна быть не менее указанной в пункте 8.1.8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3. Проектирование заземлителей должно вестись с учетом неоднородности гру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4. Конструкция заземлителей выбирается в зависимости от требуемого импульсного сопротивления с учетом структуры и электрического удельного сопротивления грунта, а также удобства ведения работ по их укладке. Типовые конструкции заземлителей и значения их сопротивления растеканию тока промышленной частоты R~, Ом, приведены в таблице 11 приложения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унтах с электрическим удельным сопротивлением менее 500 Ом х м следует использовать заземлители горизонтального или вертикального типа. При грунтах неоднородной проводимости следует применять горизонтальные заземлители, если электрическое удельное сопротивление верхнего слоя грунта меньше нижнего, и вертикальные заземлители, если проводимость нижнего слоя лучше, чем верхн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5. Каждый заземлитель характеризуется своим импульсным сопротивлением, т.е. сопротивлением растеканию тока молнии R_i. Импульсное сопротивление заземлителя может существенно отличаться от сопротивления R~, получаемого обычно принятыми способами. Его величина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альфа R~,                                                  (8)</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де альфа - импульсный коэффициент, зависящий от параметров тока молнии, электрического удельного сопротивления грунта и конструкции заземл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ельные длины горизонтальных заземлителей, гарантирующих альфа &lt; = 1 при разных удельных сопротивлениях грунта ро, приведены ниж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 Ом  х   До 500        500         1000         2000        40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_np, м       25           35          50           80          10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емлители большей длины практически не отводят импульсный ток на участке, превышающем l_п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я импульсного коэффициента альфа при разных удельных сопротивлениях грунта приведены в таблице 12 приложения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мпульсные коэффициенты определены для значений амплитуды тока молнии 60 кА и крутизны 20 кА/мк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6. После монтажа заземлителей расчетное сопротивление растеканию должно быть уточнено непосредственным замером. Измерения следует проводить летом в сухую пог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единение между собой отдельных заземлителей молниеотводов стальной полосой допускается в грунтах с электрическим удельным сопротивлением ро &gt; 500 Ом х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измеренное сопротивление заземлителей превышает расчетное, то в грунтах с электрическим удельным сопротивлением 500 Ом х м и более необходимо соединять между собой заземлители молниеприемников соседних хранилищ при расстоянии между ними не более указанных в пункте 6.4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Молниезащита плавучих судов со взрывчаты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Молниезащита плавучих судов должна осуществляться посредством установки на каждой мачте молниеотводов с учетом следующих поло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Если корпус судна и мачта изготовлены из металла и имеют надежный электрический контакт, а на топе металлической мачты нет никакого электрического или электронного оборудования, эта мачта обеспечивает защиту от действия мол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Если корпус и мачта изготовлены из металла и имеют надежный электрический контакт, а на топе металлической мачты установлено какое-либо электрическое или электронное оборудование, на мачте должен быть установлен молниеприемник, возвышающийся над этим оборудованием не менее чем на 3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Если корпус судна изготовлен из непроводящего материала, а мачта из металла, на части корпуса, находящейся в воде, должен устанавливаться заземляющий лист, к которому присоединяется мачта. В случае, когда на топе мачты установлено какое-либо электрическое или электронное оборудование, должно быть выполнено требование пункта 9.2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5. Если мачта изготовлена из дерева или другого непроводящего материала, на ней должен быть установлен молниеприемник, возвышающийся также не менее чем на 300 мм над любым устройством, находящимся на топе мач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олниеприемник должен быть соединен с помощью токоотвода с металлическим корпусом судна или с заземляющим листом на судах с непроводящим корпу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Молниеприемник для установки на мачтах должен представлять собой металлический стержень диаметром не менее 12 мм. В качестве материала могут применяться медь, медные сплавы или сталь, защищенная металлическим антикоррозийным покрыт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7. В качестве токоотвода на судах следует использовать шину, трос, прут или провод из меди площадью сечения не менее 70 мм2 или стали площадью сечения не менее 100 мм2, при этом токоотвод должен быть защищен от корроз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8. Токоотводы должны прокладываться по наружной стороне мачт и надстро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9. На судах с корпусом из непроводящего материала в качестве заземлителей необходимо применять листы из углеродистой стали площадью не менее 1,5 м2 и толщиной 5 - 6 мм, погруженные в воду при любой осадке и наибольшем допустимом крене суд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0. Соединения между молниеприемником, токоотводом и заземлителем должны выполняться сваркой или болтовыми зажимами. В случае применения болтовых зажимов площадь контактной поверхности между токоотводом и молниеприемником или заземлителем должна быть не менее 100 мм2 для меди и ее сплавов и 1000 мм2 для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 Если судно оборудовано заваливающимися мачтами, между стандерсом и стойкой мачты должна быть установлена гибкая перемычка на токоотводе площадью сечения не менее 70 мм2 для меди и 100 мм2 для стального многожильного провод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роектирование и приемка молниезащиты складов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Проект должен содерж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ан склада со всеми прилегающими к нему сооруж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зон защиты от прямых ударов с обоснованием и размерами всех молниезащитн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защиты от вторичных воздействий молнии (если это требуется) или мотивировку нецелесообразности ее выпол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е чертежи все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фикацию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Смонтированные молниезащитные устройства могут быть введены в эксплуатацию только после приемки их комиссие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оверка молние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Молниезащита должна проверяться в предгрозовой период, но не реже одного раза в год, а также после выявления повреждений комиссией, назначенной руководителем организации (шахты, рудника, карьера и т.п.), в составе: энергетика (электромеханика) или лица, выполняющего его обязанности, заведующего складом взрывчатых материалов, руководителя взрывных работ, в ведении которого находится скла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ый осмотр молниезащитных устройств периодически, но не реже одного раза в месяц, проводится заведующим скла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верку молниезащиты входи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ружный осмотр молниезащит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змерение сопротивления заземлителей молние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верка переходного сопротивления контактов устройств защиты от вторичных воздействий мол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Измерение сопротивления заземлителей должно проводиться в период наибольшего просыхания грунта. В тех районах, где в период грозовой деятельности существует промерзший слой, измерение проводится при его оттаи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Результаты наружного осмотра молниезащиты оформляются актом, а результаты измерения сопротивления заземлителей заносятся в ведомость состояния заземлителей молниезащиты по прилагаемой фор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Наружным осмотром молниезащитных устройств (с обязательным применением бинокля) должно определяться состояние молниеприемников, токоотводов, мест пайки и соединений, опорных мачт и надземных частей защиты от вторичных воздействий мол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При осмотре молниеприемников необходимо установить целостность конического наконечника, состояние его полуды, надежность и плотность соединения с токоотводом, наличие ржавчины, чистоту поверхностей в соединениях на бол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олниеотвод с оплавившимся или поврежденным коническим наконечником и поврежденный ржавчиной более чем на 1/3 площади поперечного сечения должен быть заменен нов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режденные полуда, оцинковка должны быть восстановлены, ржавчина с контактных поверхностей удалена и слабые соединения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При осмотре токоотводов определяются отсутствие перегибов и петель, целостность и плотность соединений, отсутствие ржавчины и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коотводы, поврежденные ржавчиной, если их площадь сечения остается менее 50 мм2, должны быть заменены нов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Осмотром деревянных опорных мачт определяется степень поражения гнилостными грибками, если она достигает 1/3 площади сечения, мачты должны быть заменены нов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 При осмотре наземных частей защиты от вторичных воздействий молнии, вызываемых электростатической индукцией, проверяются целостность сетки и токоотводов, плотность и надежность их соединений, степень повреждения ржавч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вреждении ржавчиной сетки и токоотводов до площади сечения более 16 мм2 поврежденные участки должны быть замен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 При проверке устройств защиты от вторичных воздействий определяются целостность перемычек, их состояние и измеряется переходное сопротивление контактов, которое должно быть не более значения, указанного в пункте 6.7 главы XI настоящих Правил. При этом следует проверять связь всех заземляемых элементов с заземлителями защиты от вторичных воздейст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 Измерение сопротивления заземлителей молниезащиты должно проводиться специальными электроизмерительными приборами или методом трех измерений вольтметра-амперметра при высоком удельном сопротивлении грунтов. Сопротивление стыков надлежит измерять микроомметром. Измеренные сопротивления необходимо занести в ведомость состояния заземлителей молниезащиты на складе взрывчатых материалов по приведенной фор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При измерении сопротивления заземлителей по трехэлектродной схеме следует применять схемы расположения токового Т и потенциального П электродов, приведенные на рисунке 16 приложения 4. При D &gt; 40 м размер а должен быть не менее D.</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D &lt; 40 м размер а = 40 м. При D = 10 м размер а =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о расположения измерительных электродов нужно определять при проектировании молниезащиты. Измерительные электроды следует устанавливать при сооружении заземлителей молние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честве вспомогательного заземления можно использовать один из заземлителей соседних молниеотводов, не связанный с измеряемым заземл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 Измерение сопротивления заземлителя может быть проведено способом трех измерений вольтметра-ампер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рисунке 17 приложения 4 показаны 4 отдельных заземлителя от четырех молниеот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рение сопротивления (Ом) 3 заземлителей N 1, 2, 3 должно проводиться попар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мерение I    R   + R   = 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мерение II   R   + R   = 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мерение III  R   + R   =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юда сопротивление (Ом) каждого заземл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 Ь -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 c - b</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 c - b</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лучения сопротивления (Ом) заземлителя N 4 проводятся еще два (четвертое и пятое) дополнительных измер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мерение IV   R   + R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3</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мерение V    R_4 + R   = e,</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юда сопротивление заземлителя N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e -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 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аком же порядке могут быть измерены сопротивления и других заземлителей, если они име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дном или двух заземлителях необходимо сделать два или одно вспомогательное зазем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 Для определения импульсного сопротивления R_i заземлителя следует его измеренное сопротивление умножить на импульсный коэффициент альфа, принятый по таблице 12 приложения 1 в зависимости от типа заземлителя и удельного сопротивления гру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ельное сопротивление грунта должно быть измерено на стадии предпроектных изысканий. В условиях эксплуатации и реконструкции измерение проводится по четырехэлектродной схеме с применением мегомметра. Расчетное значение ро определяется по формуле ро = 2Пи RlК_с, где R - показание прибора. Ом; l - расстояние между электродами, м; К_с - сезонный коэффициент промерзания (высыхания) гру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4. Пример расчета молниезащиты склада взрывчатых материалов приведен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 осуществить молниезащиту хранилища взрывчатых материалов следующих размеров: длина 50 м, ширина на уровне крыши 16 м, высота до конька крыш тамбуров 4,7 м, расстояние от оси хранилищ до дверей тамбуров 11,1 м. Здание деревянное. Расчетное электрическое удельное сопротивление грунта 450 Ом х м. Требуемое импульсное сопротивление заземлителя молниеотвода (согласно пункту 6.5 главы XI настоящих Правил) R_u = 1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у от прямых ударов молнии наиболее рационально осуществить двойным стержневым молниеотводом, расположив его у торцевых сторон хранил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ьшее допустимое расстояние по воздуху S_в от стержневого молниеотвода до хранилища (приложение 4, рисунок 3) при сопротивлении заземлителя R_u = 10 Ом составляет S_в приблизительно = 4 м. С учетом проезда автомашин (см. пункт 6.3 главы XI настоящих Правил) расстояние от молниеотвода до хранилища принимается 5 м. Расстояние между молниеотводами составит L = 50 + 2,5 = 6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еспечения надежной защиты хранилища взрывчатых материалов от прямых ударов молнии необходимо, чтобы все части хранилища вписывались в зону защиты, образуемую двойным стержневым молниеотводом высотой h (приложение 4, рисунок 1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 условия существования зоны защиты двойного стержневого молниеотвода (пункт 7.2.1 главы XI настоящих Правил) определим необходимую высоту молниеот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6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 = ---- = ---- = 20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формулам (1) определим основные габариты торцевой зоны защиты как зоны одиночных стержневых молниеот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шина конуса зоны защиты находится на выс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  = 0,85, h = 0,85 x 20 = 17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защиты на уровне земли образует круг радиус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1,1 - 0,002h)h = (1,1 - 0,002 x 20) x 20 = 21,2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ризонтальное сечение зоны защиты в наиболее удаленной r_у = 11,1 м от оси хранилища точки на высоте конька крыш тамбуров h_х = 4,7 м представляет собой круг радиус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h</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x                            4,7</w:t>
      </w:r>
    </w:p>
    <w:p>
      <w:pPr>
        <w:pStyle w:val="Normal"/>
        <w:widowControl w:val="false"/>
        <w:autoSpaceDE w:val="false"/>
        <w:rPr>
          <w:rFonts w:ascii="Arial" w:hAnsi="Arial" w:cs="Arial"/>
          <w:color w:val="000000"/>
          <w:lang w:val="en-US"/>
        </w:rPr>
      </w:pPr>
      <w:r>
        <w:rPr>
          <w:rFonts w:cs="Courier New" w:ascii="Courier New" w:hAnsi="Courier New"/>
          <w:color w:val="000000"/>
          <w:sz w:val="22"/>
          <w:szCs w:val="22"/>
          <w:lang w:val="en-US"/>
        </w:rPr>
        <w:t xml:space="preserve">r   = (1,1 - 0,002h) x (h ---) = (1,1 - 0,002 x 20) x (20---- ) = 15,35 </w:t>
      </w:r>
      <w:r>
        <w:rPr>
          <w:rFonts w:cs="Courier New" w:ascii="Courier New" w:hAnsi="Courier New"/>
          <w:color w:val="000000"/>
          <w:sz w:val="22"/>
          <w:szCs w:val="22"/>
        </w:rPr>
        <w:t>м</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x                        0,85                           0,85</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у защиты двойного стержневого молниеотвода определим по формулам (3)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шина конуса зоны защиты двойного стержневого молниеотвода находится на выс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4                                   -4</w:t>
      </w:r>
    </w:p>
    <w:p>
      <w:pPr>
        <w:pStyle w:val="Normal"/>
        <w:widowControl w:val="false"/>
        <w:autoSpaceDE w:val="false"/>
        <w:rPr>
          <w:rFonts w:ascii="Arial" w:hAnsi="Arial" w:cs="Arial"/>
          <w:color w:val="000000"/>
          <w:lang w:val="en-US"/>
        </w:rPr>
      </w:pPr>
      <w:r>
        <w:rPr>
          <w:rFonts w:cs="Courier New" w:ascii="Courier New" w:hAnsi="Courier New"/>
          <w:color w:val="000000"/>
          <w:sz w:val="22"/>
          <w:szCs w:val="22"/>
          <w:lang w:val="en-US"/>
        </w:rPr>
        <w:t>h   = h  -(0,17 + 3 x 10   x h) x (L - h) = 17-(0,17 + 3 x 10  ) x 20) x</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с     0</w:t>
      </w:r>
    </w:p>
    <w:p>
      <w:pPr>
        <w:pStyle w:val="Normal"/>
        <w:widowControl w:val="false"/>
        <w:autoSpaceDE w:val="false"/>
        <w:rPr>
          <w:rFonts w:ascii="Arial" w:hAnsi="Arial" w:cs="Arial"/>
          <w:color w:val="000000"/>
        </w:rPr>
      </w:pPr>
      <w:r>
        <w:rPr>
          <w:rFonts w:cs="Courier New" w:ascii="Courier New" w:hAnsi="Courier New"/>
          <w:color w:val="000000"/>
          <w:sz w:val="22"/>
          <w:szCs w:val="22"/>
        </w:rPr>
        <w:t>(60 - 20) = 9,96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ровне земли r_с = г_0 = 2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ус r_сх зоны защиты двойного стержневого молниеотвода на высоте h_x = 4,7 м в наиболее удаленной точке от оси хранилища состави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h_c - h_x            9,96 - 4,7</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 xml:space="preserve">r_cx = r_0 ----------- = 21,2 x ----------- = 11,2 </w:t>
      </w:r>
      <w:r>
        <w:rPr>
          <w:rFonts w:cs="Courier New" w:ascii="Courier New" w:hAnsi="Courier New"/>
          <w:color w:val="000000"/>
          <w:sz w:val="22"/>
          <w:szCs w:val="22"/>
        </w:rPr>
        <w:t>м</w:t>
      </w:r>
      <w:r>
        <w:rPr>
          <w:rFonts w:cs="Courier New" w:ascii="Courier New" w:hAnsi="Courier New"/>
          <w:color w:val="000000"/>
          <w:sz w:val="22"/>
          <w:szCs w:val="22"/>
          <w:lang w:val="en-US"/>
        </w:rPr>
        <w:t>.</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h_с                   9,9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то превышает расстояние r_у = 11,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едя аналогичные графические построения, легко убедиться, что все части хранилища вписываются в зону защиты двойного стержневого молниеотвода высотой h =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оры молниеприемников выполняются согласно пунктам 8.1.1 - 8.1.3 главы X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емлители устраиваются у основания каждого молниеотвода. В нашем примере импульсное сопротивление для грунтов с электрическим удельным сопротивлением 450 Ом х м составляет R_u = 10 Ом. Оно определяется также расстоянием в земле от заземлителя до предметов, имеющих связь с хранилищем. Таким предметом, связанным с хранилищем, является заземлитель вторичных воздействий, выполненный из полосовой стали, укладываемый в землю вокруг хранилища на расстоянии 0,8 м от его стен. Следовательно, импульсное сопротивление заземлителя молниеотводов должно быть не более (см. пункт 6.4 главы XI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0,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lt; = ------ = ------ 10 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u       0,5       0,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честве заземлителя молниеотводов принимаем горизонтальный трехлучевой с длиной луча l = 20 м, выполненный из полосовой стали 40 х 4 мм и находящийся на глубине 0,8 м от поверхности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растеканию тока промышленной частоты такого заземлителя, согласно таблице 11 приложения 1, после интерполяции составит R_u = 15,3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мпульсный коэффициент а определяем по таблице 12 Приложения 1. Для горизонтального заземлителя в грунте с удельным сопротивлением ро = 450 Ом х м импульсный коэффициент альфа примерно = 0,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нятых электрическом сопротивлении грунта и конструкции заземлителя замеренному приборами сопротивлению растекания 15,3 Ом будет соответствовать импульсное сопротивление заземл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альфа R  = 0,6 х 15,3 = 9,18 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u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виду наличия в хранилище металлических предметов, а также кабельной подводки освещения необходимо предусмотреть защиту от вторичных воздейст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а от вторичных воздействий осуществляется наложением на здание хранилища сетки из стальной проволоки. Проволока прокладывается по коньку и краям крыши и присоединяется к заземлителю защиты от вторичных воздействий посредством 14 вертикальных спусков. К этому же заземлителю присоединяются оболочки и броня кабеля освещ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роме специализированных организаций-изготовителей взрывчатых материалов оборонной промышл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статья 15 Федерального закона "О промышленной безопасности опасных производственных объектов". Собрание законодательства Российской Федерации, 1997, N 30, ст.358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Зарегистрированы в Министерстве юстиции Российской Федерации 18.12.95, регистрационный N 99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Зарегистрирована в Министерстве юстиции Российской Федерации от 11.08.97, регистрационный N 137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алее по тексту - шахты (рудники), не опасные по газу ил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Далее по тексту - шахты (рудники), опасные по газу ил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Массовым взрывом следует считать: на подземных работах - взрыв, при осуществлении которого требуется время для проветривания и возобновления работ в руднике (шахте, участке) большее, чем это предусмотрено в расчете при повседневной организации работ; на открытых работах - взрыв смонтированных в общую взрывную сеть двух и более скважинных, котловых или камерных зарядов, независимо от протяженности заряжаемой выработки, а также единичных зарядов в выработках протяженностью бол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Далее по тексту -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ри производстве взрывных работ в сложных случаях, предусмотренных настоящей главой, безопасные расстояния должны определяться организацией, ведущей взрывные работы, с привлечением (при необходимости) специализированных организ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Далее по тексту - склады взрывчатых материалов и т.п. объе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Определяется в проекте для случаев, когда разрушение стекол недопуст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Далее по тексту главы - шах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ри работе вентилятора на нагнетание контроль должен осуществляться на исходящей стру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Далее по тексту главы - карь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 Необходимость привлечения ВГСЧ определяется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Далее - склады В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Далее - подземные склады В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Зарегистрированы в Министерстве юстиции Российской Федерации 18.12.95, регистрационный N 99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и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аблицы к Единым правилам безопасности при взрывных рабо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5 главы I</w:t>
      </w:r>
      <w:r>
        <w:rPr>
          <w:rFonts w:cs="Arial" w:ascii="Arial" w:hAnsi="Arial"/>
          <w:b/>
          <w:bCs/>
          <w:color w:val="000000"/>
          <w:sz w:val="22"/>
          <w:szCs w:val="22"/>
        </w:rPr>
        <w:t>. 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лассификация взрывчатых материалов по группам совместим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                    Вещества, изделия                     |</w:t>
      </w:r>
    </w:p>
    <w:p>
      <w:pPr>
        <w:pStyle w:val="Normal"/>
        <w:widowControl w:val="false"/>
        <w:autoSpaceDE w:val="false"/>
        <w:rPr>
          <w:rFonts w:ascii="Arial" w:hAnsi="Arial" w:cs="Arial"/>
          <w:color w:val="000000"/>
        </w:rPr>
      </w:pPr>
      <w:r>
        <w:rPr>
          <w:rFonts w:cs="Courier New" w:ascii="Courier New" w:hAnsi="Courier New"/>
          <w:color w:val="000000"/>
          <w:sz w:val="22"/>
          <w:szCs w:val="22"/>
        </w:rPr>
        <w:t>|совместимос-|                                                          |</w:t>
      </w:r>
    </w:p>
    <w:p>
      <w:pPr>
        <w:pStyle w:val="Normal"/>
        <w:widowControl w:val="false"/>
        <w:autoSpaceDE w:val="false"/>
        <w:rPr>
          <w:rFonts w:ascii="Arial" w:hAnsi="Arial" w:cs="Arial"/>
          <w:color w:val="000000"/>
        </w:rPr>
      </w:pPr>
      <w:r>
        <w:rPr>
          <w:rFonts w:cs="Courier New" w:ascii="Courier New" w:hAnsi="Courier New"/>
          <w:color w:val="000000"/>
          <w:sz w:val="22"/>
          <w:szCs w:val="22"/>
        </w:rPr>
        <w:t>|     ти     |                                                          |</w:t>
      </w:r>
    </w:p>
    <w:p>
      <w:pPr>
        <w:pStyle w:val="Normal"/>
        <w:widowControl w:val="false"/>
        <w:autoSpaceDE w:val="false"/>
        <w:rPr>
          <w:rFonts w:ascii="Arial" w:hAnsi="Arial" w:cs="Arial"/>
          <w:color w:val="000000"/>
        </w:rPr>
      </w:pPr>
      <w:r>
        <w:rPr>
          <w:rFonts w:cs="Courier New" w:ascii="Courier New" w:hAnsi="Courier New"/>
          <w:color w:val="000000"/>
          <w:sz w:val="22"/>
          <w:szCs w:val="22"/>
        </w:rPr>
        <w:t>|(опасно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А      |Инициирующие взрывчатые веще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В      |Изделия, содержащие инициирующие взрывчатые веще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      |Метательные взрывчатые  вещества  и  другие  дефлагирующие|</w:t>
      </w:r>
    </w:p>
    <w:p>
      <w:pPr>
        <w:pStyle w:val="Normal"/>
        <w:widowControl w:val="false"/>
        <w:autoSpaceDE w:val="false"/>
        <w:rPr>
          <w:rFonts w:ascii="Arial" w:hAnsi="Arial" w:cs="Arial"/>
          <w:color w:val="000000"/>
        </w:rPr>
      </w:pPr>
      <w:r>
        <w:rPr>
          <w:rFonts w:cs="Courier New" w:ascii="Courier New" w:hAnsi="Courier New"/>
          <w:color w:val="000000"/>
          <w:sz w:val="22"/>
          <w:szCs w:val="22"/>
        </w:rPr>
        <w:t>|            |взрывчатые вещества или изделия, содержащие их  (бездымный|</w:t>
      </w:r>
    </w:p>
    <w:p>
      <w:pPr>
        <w:pStyle w:val="Normal"/>
        <w:widowControl w:val="false"/>
        <w:autoSpaceDE w:val="false"/>
        <w:rPr>
          <w:rFonts w:ascii="Arial" w:hAnsi="Arial" w:cs="Arial"/>
          <w:color w:val="000000"/>
        </w:rPr>
      </w:pPr>
      <w:r>
        <w:rPr>
          <w:rFonts w:cs="Courier New" w:ascii="Courier New" w:hAnsi="Courier New"/>
          <w:color w:val="000000"/>
          <w:sz w:val="22"/>
          <w:szCs w:val="22"/>
        </w:rPr>
        <w:t>|            |поро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D      |Вторичные детонирующие взрывчатые вещества; дымный  порох;|</w:t>
      </w:r>
    </w:p>
    <w:p>
      <w:pPr>
        <w:pStyle w:val="Normal"/>
        <w:widowControl w:val="false"/>
        <w:autoSpaceDE w:val="false"/>
        <w:rPr>
          <w:rFonts w:ascii="Arial" w:hAnsi="Arial" w:cs="Arial"/>
          <w:color w:val="000000"/>
        </w:rPr>
      </w:pPr>
      <w:r>
        <w:rPr>
          <w:rFonts w:cs="Courier New" w:ascii="Courier New" w:hAnsi="Courier New"/>
          <w:color w:val="000000"/>
          <w:sz w:val="22"/>
          <w:szCs w:val="22"/>
        </w:rPr>
        <w:t>|            |изделия, содержащие детонирующие взрывчатые  вещества  без|</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ств инициирования и метательных зарядов (детонирующего|</w:t>
      </w:r>
    </w:p>
    <w:p>
      <w:pPr>
        <w:pStyle w:val="Normal"/>
        <w:widowControl w:val="false"/>
        <w:autoSpaceDE w:val="false"/>
        <w:rPr>
          <w:rFonts w:ascii="Arial" w:hAnsi="Arial" w:cs="Arial"/>
          <w:color w:val="000000"/>
        </w:rPr>
      </w:pPr>
      <w:r>
        <w:rPr>
          <w:rFonts w:cs="Courier New" w:ascii="Courier New" w:hAnsi="Courier New"/>
          <w:color w:val="000000"/>
          <w:sz w:val="22"/>
          <w:szCs w:val="22"/>
        </w:rPr>
        <w:t>|            |шнур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Е      |Изделия, содержащие вторичные  детонирующие  вещества  без|</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ств инициирования, но  с  метательным  зарядом  (кроме|</w:t>
      </w:r>
    </w:p>
    <w:p>
      <w:pPr>
        <w:pStyle w:val="Normal"/>
        <w:widowControl w:val="false"/>
        <w:autoSpaceDE w:val="false"/>
        <w:rPr>
          <w:rFonts w:ascii="Arial" w:hAnsi="Arial" w:cs="Arial"/>
          <w:color w:val="000000"/>
        </w:rPr>
      </w:pPr>
      <w:r>
        <w:rPr>
          <w:rFonts w:cs="Courier New" w:ascii="Courier New" w:hAnsi="Courier New"/>
          <w:color w:val="000000"/>
          <w:sz w:val="22"/>
          <w:szCs w:val="22"/>
        </w:rPr>
        <w:t>|            |содержащих легковоспламеняющуюся жидк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F      |Изделия,  содержащие  вторичные   детонирующие   вещества,|</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ства  инициирования  и  метательные  заряды,   или без|</w:t>
      </w:r>
    </w:p>
    <w:p>
      <w:pPr>
        <w:pStyle w:val="Normal"/>
        <w:widowControl w:val="false"/>
        <w:autoSpaceDE w:val="false"/>
        <w:rPr>
          <w:rFonts w:ascii="Arial" w:hAnsi="Arial" w:cs="Arial"/>
          <w:color w:val="000000"/>
        </w:rPr>
      </w:pPr>
      <w:r>
        <w:rPr>
          <w:rFonts w:cs="Courier New" w:ascii="Courier New" w:hAnsi="Courier New"/>
          <w:color w:val="000000"/>
          <w:sz w:val="22"/>
          <w:szCs w:val="22"/>
        </w:rPr>
        <w:t>|            |метательных заряд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G      |Пиротехнические вещества и изделия, содержащие и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N      |Изделия,    содержащие    чрезвычайно     нечувствительные|</w:t>
      </w:r>
    </w:p>
    <w:p>
      <w:pPr>
        <w:pStyle w:val="Normal"/>
        <w:widowControl w:val="false"/>
        <w:autoSpaceDE w:val="false"/>
        <w:rPr>
          <w:rFonts w:ascii="Arial" w:hAnsi="Arial" w:cs="Arial"/>
          <w:color w:val="000000"/>
        </w:rPr>
      </w:pPr>
      <w:r>
        <w:rPr>
          <w:rFonts w:cs="Courier New" w:ascii="Courier New" w:hAnsi="Courier New"/>
          <w:color w:val="000000"/>
          <w:sz w:val="22"/>
          <w:szCs w:val="22"/>
        </w:rPr>
        <w:t>|            |детонирующие веще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S      |Вещества или изделия,  упакованные  или  сконструированные|</w:t>
      </w:r>
    </w:p>
    <w:p>
      <w:pPr>
        <w:pStyle w:val="Normal"/>
        <w:widowControl w:val="false"/>
        <w:autoSpaceDE w:val="false"/>
        <w:rPr>
          <w:rFonts w:ascii="Arial" w:hAnsi="Arial" w:cs="Arial"/>
          <w:color w:val="000000"/>
        </w:rPr>
      </w:pPr>
      <w:r>
        <w:rPr>
          <w:rFonts w:cs="Courier New" w:ascii="Courier New" w:hAnsi="Courier New"/>
          <w:color w:val="000000"/>
          <w:sz w:val="22"/>
          <w:szCs w:val="22"/>
        </w:rPr>
        <w:t>|            |так,  что  при  случайном   срабатывании   любое   опасное|</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явление  ограничено  самой  упаковкой,  а     если тара|</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а  огнем,  то  эффект  взрыва  или   разбрасы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ограничен, что не препятствует  проведению  аварийных  мер|</w:t>
      </w:r>
    </w:p>
    <w:p>
      <w:pPr>
        <w:pStyle w:val="Normal"/>
        <w:widowControl w:val="false"/>
        <w:autoSpaceDE w:val="false"/>
        <w:rPr>
          <w:rFonts w:ascii="Arial" w:hAnsi="Arial" w:cs="Arial"/>
          <w:color w:val="000000"/>
        </w:rPr>
      </w:pPr>
      <w:r>
        <w:rPr>
          <w:rFonts w:cs="Courier New" w:ascii="Courier New" w:hAnsi="Courier New"/>
          <w:color w:val="000000"/>
          <w:sz w:val="22"/>
          <w:szCs w:val="22"/>
        </w:rPr>
        <w:t>|            |или тушению пожара в непосредственной близости от упаковк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5</w:t>
      </w:r>
      <w:r>
        <w:rPr>
          <w:rFonts w:cs="Arial" w:ascii="Arial" w:hAnsi="Arial"/>
          <w:b/>
          <w:bCs/>
          <w:color w:val="000000"/>
          <w:sz w:val="22"/>
          <w:szCs w:val="22"/>
        </w:rPr>
        <w:t xml:space="preserve">, </w:t>
      </w:r>
      <w:r>
        <w:rPr>
          <w:rFonts w:cs="Arial" w:ascii="Arial" w:hAnsi="Arial"/>
          <w:color w:val="000000"/>
          <w:sz w:val="22"/>
          <w:szCs w:val="22"/>
        </w:rPr>
        <w:t>7 главы I</w:t>
      </w:r>
      <w:r>
        <w:rPr>
          <w:rFonts w:cs="Arial" w:ascii="Arial" w:hAnsi="Arial"/>
          <w:b/>
          <w:bCs/>
          <w:color w:val="000000"/>
          <w:sz w:val="22"/>
          <w:szCs w:val="22"/>
        </w:rPr>
        <w:t>. 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лассификация взрывчатых материалов по подкласс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класс|                    Наименование подкласс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1.  |Взрывчатые материалы с опасностью взрыва массо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  |Взрывчатые материалы, не взрывающиеся массо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3.  |Взрывчатые материалы пожароопасные, не взрывающиеся массо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4.  |Взрывчатые материалы, не представляющие значительной опасности|</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Очень нечувствительные взрывчатые материал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  |Изделия чрезвычайно низкой чувствитель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8 главы I</w:t>
      </w:r>
      <w:r>
        <w:rPr>
          <w:rFonts w:cs="Arial" w:ascii="Arial" w:hAnsi="Arial"/>
          <w:b/>
          <w:bCs/>
          <w:color w:val="000000"/>
          <w:sz w:val="22"/>
          <w:szCs w:val="22"/>
        </w:rPr>
        <w:t>. 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лассификация взрывчатых материалов по условиям примен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Класс | Группа  |   Вид взрывчатых веществ и условия    |    Цвет     |</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 |взрывча- |              применения               |отличительной|</w:t>
      </w:r>
    </w:p>
    <w:p>
      <w:pPr>
        <w:pStyle w:val="Normal"/>
        <w:widowControl w:val="false"/>
        <w:autoSpaceDE w:val="false"/>
        <w:rPr>
          <w:rFonts w:ascii="Arial" w:hAnsi="Arial" w:cs="Arial"/>
          <w:color w:val="000000"/>
        </w:rPr>
      </w:pPr>
      <w:r>
        <w:rPr>
          <w:rFonts w:cs="Courier New" w:ascii="Courier New" w:hAnsi="Courier New"/>
          <w:color w:val="000000"/>
          <w:sz w:val="22"/>
          <w:szCs w:val="22"/>
        </w:rPr>
        <w:t>| чатых |   тых   |                                       | полосы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веществ| веществ |                                       |  оболочек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атрон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ачек)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   |    -    |Непредохранительные взрывчатые вещества|    Бел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зрывания   только   на    зем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верхно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I   |    -    |Непредохранительные взрывчатые вещества|   Крас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зрывания на земной поверхности и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забоях подземных выработок,  в  котор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либо  отсутствует   выделение   горючих|             |</w:t>
      </w:r>
    </w:p>
    <w:p>
      <w:pPr>
        <w:pStyle w:val="Normal"/>
        <w:widowControl w:val="false"/>
        <w:autoSpaceDE w:val="false"/>
        <w:rPr>
          <w:rFonts w:ascii="Arial" w:hAnsi="Arial" w:cs="Arial"/>
          <w:color w:val="000000"/>
        </w:rPr>
      </w:pPr>
      <w:r>
        <w:rPr>
          <w:rFonts w:cs="Courier New" w:ascii="Courier New" w:hAnsi="Courier New"/>
          <w:color w:val="000000"/>
          <w:sz w:val="22"/>
          <w:szCs w:val="22"/>
        </w:rPr>
        <w:t>|       |         |газов    или    взрывчатой     уго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сланцевой)  пыли,   либо   применя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         |инертизация призабойного  простран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ключающая воспламенение взрывоопас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среды при взрывных работа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II  |    -    |Предохранительные  взрывчатые  вещества|    Си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зрывания только по породе в забоях|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земных выработок, в которых  име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деление горючих газов, но отсутствует|             |</w:t>
      </w:r>
    </w:p>
    <w:p>
      <w:pPr>
        <w:pStyle w:val="Normal"/>
        <w:widowControl w:val="false"/>
        <w:autoSpaceDE w:val="false"/>
        <w:rPr>
          <w:rFonts w:ascii="Arial" w:hAnsi="Arial" w:cs="Arial"/>
          <w:color w:val="000000"/>
        </w:rPr>
      </w:pPr>
      <w:r>
        <w:rPr>
          <w:rFonts w:cs="Courier New" w:ascii="Courier New" w:hAnsi="Courier New"/>
          <w:color w:val="000000"/>
          <w:sz w:val="22"/>
          <w:szCs w:val="22"/>
        </w:rPr>
        <w:t>|       |         |взрывчатая угольная (сланцевая) пыль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IV   |    -    |Предохранительные  взрывчатые  вещества|   Желт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зры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 углю  и  (или)  породе  или  горючим|             |</w:t>
      </w:r>
    </w:p>
    <w:p>
      <w:pPr>
        <w:pStyle w:val="Normal"/>
        <w:widowControl w:val="false"/>
        <w:autoSpaceDE w:val="false"/>
        <w:rPr>
          <w:rFonts w:ascii="Arial" w:hAnsi="Arial" w:cs="Arial"/>
          <w:color w:val="000000"/>
        </w:rPr>
      </w:pPr>
      <w:r>
        <w:rPr>
          <w:rFonts w:cs="Courier New" w:ascii="Courier New" w:hAnsi="Courier New"/>
          <w:color w:val="000000"/>
          <w:sz w:val="22"/>
          <w:szCs w:val="22"/>
        </w:rPr>
        <w:t>|       |         |сланцам в забоях  подземных  выработок,|             |</w:t>
      </w:r>
    </w:p>
    <w:p>
      <w:pPr>
        <w:pStyle w:val="Normal"/>
        <w:widowControl w:val="false"/>
        <w:autoSpaceDE w:val="false"/>
        <w:rPr>
          <w:rFonts w:ascii="Arial" w:hAnsi="Arial" w:cs="Arial"/>
          <w:color w:val="000000"/>
        </w:rPr>
      </w:pPr>
      <w:r>
        <w:rPr>
          <w:rFonts w:cs="Courier New" w:ascii="Courier New" w:hAnsi="Courier New"/>
          <w:color w:val="000000"/>
          <w:sz w:val="22"/>
          <w:szCs w:val="22"/>
        </w:rPr>
        <w:t>|       |         |опасных по взрыву угольной  (сланцев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пыли при отсутствии  выделения  горючих|             |</w:t>
      </w:r>
    </w:p>
    <w:p>
      <w:pPr>
        <w:pStyle w:val="Normal"/>
        <w:widowControl w:val="false"/>
        <w:autoSpaceDE w:val="false"/>
        <w:rPr>
          <w:rFonts w:ascii="Arial" w:hAnsi="Arial" w:cs="Arial"/>
          <w:color w:val="000000"/>
        </w:rPr>
      </w:pPr>
      <w:r>
        <w:rPr>
          <w:rFonts w:cs="Courier New" w:ascii="Courier New" w:hAnsi="Courier New"/>
          <w:color w:val="000000"/>
          <w:sz w:val="22"/>
          <w:szCs w:val="22"/>
        </w:rPr>
        <w:t>|       |         |газо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  углю  и  (или)  породе   в   забоях|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земных  выработок,     проводимых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угольному  пласту,  в  которых  име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деление    горючих       газов, кроме|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работок   с   повышенным   выде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ючих газо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сотрясательного взрывания в  забоях|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земных выработок угольных шах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V   |    -    |Предохранительные  взрывчатые  вещества|   Желт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зрывания по углю и (или) пород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работках  с   повышенным   выде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ючих газов, проводимых по  угольному|             |</w:t>
      </w:r>
    </w:p>
    <w:p>
      <w:pPr>
        <w:pStyle w:val="Normal"/>
        <w:widowControl w:val="false"/>
        <w:autoSpaceDE w:val="false"/>
        <w:rPr>
          <w:rFonts w:ascii="Arial" w:hAnsi="Arial" w:cs="Arial"/>
          <w:color w:val="000000"/>
        </w:rPr>
      </w:pPr>
      <w:r>
        <w:rPr>
          <w:rFonts w:cs="Courier New" w:ascii="Courier New" w:hAnsi="Courier New"/>
          <w:color w:val="000000"/>
          <w:sz w:val="22"/>
          <w:szCs w:val="22"/>
        </w:rPr>
        <w:t>|       |         |пласту, когда исключен контакт  боков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верхности    шпурового       заряда с|             |</w:t>
      </w:r>
    </w:p>
    <w:p>
      <w:pPr>
        <w:pStyle w:val="Normal"/>
        <w:widowControl w:val="false"/>
        <w:autoSpaceDE w:val="false"/>
        <w:rPr>
          <w:rFonts w:ascii="Arial" w:hAnsi="Arial" w:cs="Arial"/>
          <w:color w:val="000000"/>
        </w:rPr>
      </w:pPr>
      <w:r>
        <w:rPr>
          <w:rFonts w:cs="Courier New" w:ascii="Courier New" w:hAnsi="Courier New"/>
          <w:color w:val="000000"/>
          <w:sz w:val="22"/>
          <w:szCs w:val="22"/>
        </w:rPr>
        <w:t>|       |         |газовоздушной смесью, находящейся  либо|             |</w:t>
      </w:r>
    </w:p>
    <w:p>
      <w:pPr>
        <w:pStyle w:val="Normal"/>
        <w:widowControl w:val="false"/>
        <w:autoSpaceDE w:val="false"/>
        <w:rPr>
          <w:rFonts w:ascii="Arial" w:hAnsi="Arial" w:cs="Arial"/>
          <w:color w:val="000000"/>
        </w:rPr>
      </w:pPr>
      <w:r>
        <w:rPr>
          <w:rFonts w:cs="Courier New" w:ascii="Courier New" w:hAnsi="Courier New"/>
          <w:color w:val="000000"/>
          <w:sz w:val="22"/>
          <w:szCs w:val="22"/>
        </w:rPr>
        <w:t>|       |         |в пересекающих  шпур  трещинах  массива|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ных пород, либо в выработк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VI   |    -    |Предохранительные  взрывчатые  вещества|   Желт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зры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 углю и (или) породе в  выработках  с|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вышенным  выделением  горючих  газ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димых в условиях,  когда  возможен|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такт боковой  поверхности  шпуров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заряда   с    газо-воздушной    смесью,|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ходящейся либо  в  пересекающих  шпур|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ещинах  горного   массива,     либо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работке;                             |             |</w:t>
      </w:r>
    </w:p>
    <w:p>
      <w:pPr>
        <w:pStyle w:val="Normal"/>
        <w:widowControl w:val="false"/>
        <w:autoSpaceDE w:val="false"/>
        <w:rPr>
          <w:rFonts w:ascii="Arial" w:hAnsi="Arial" w:cs="Arial"/>
          <w:color w:val="000000"/>
        </w:rPr>
      </w:pPr>
      <w:r>
        <w:rPr>
          <w:rFonts w:cs="Courier New" w:ascii="Courier New" w:hAnsi="Courier New"/>
          <w:color w:val="000000"/>
          <w:sz w:val="22"/>
          <w:szCs w:val="22"/>
        </w:rPr>
        <w:t>|       |         |в   угольных   и       смешанных забоях|             |</w:t>
      </w:r>
    </w:p>
    <w:p>
      <w:pPr>
        <w:pStyle w:val="Normal"/>
        <w:widowControl w:val="false"/>
        <w:autoSpaceDE w:val="false"/>
        <w:rPr>
          <w:rFonts w:ascii="Arial" w:hAnsi="Arial" w:cs="Arial"/>
          <w:color w:val="000000"/>
        </w:rPr>
      </w:pPr>
      <w:r>
        <w:rPr>
          <w:rFonts w:cs="Courier New" w:ascii="Courier New" w:hAnsi="Courier New"/>
          <w:color w:val="000000"/>
          <w:sz w:val="22"/>
          <w:szCs w:val="22"/>
        </w:rPr>
        <w:t>|       |         |восстающих  (более  10°)   выработок,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орых  выделяется  горючий  газ,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длине выработок более 20 м и провед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их   без   предварительно   пробурен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скважин,  обеспечивающих  проветрив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за счет общешахтной депресс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VII  |    -    |Предохранительные взрывчатые вещества и|   Желт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изделия из предохранительных взрывчатые|             |</w:t>
      </w:r>
    </w:p>
    <w:p>
      <w:pPr>
        <w:pStyle w:val="Normal"/>
        <w:widowControl w:val="false"/>
        <w:autoSpaceDE w:val="false"/>
        <w:rPr>
          <w:rFonts w:ascii="Arial" w:hAnsi="Arial" w:cs="Arial"/>
          <w:color w:val="000000"/>
        </w:rPr>
      </w:pPr>
      <w:r>
        <w:rPr>
          <w:rFonts w:cs="Courier New" w:ascii="Courier New" w:hAnsi="Courier New"/>
          <w:color w:val="000000"/>
          <w:sz w:val="22"/>
          <w:szCs w:val="22"/>
        </w:rPr>
        <w:t>|       |         |вещества V -  VI  классов  для  вед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специальных              взрывных работ|             |</w:t>
      </w:r>
    </w:p>
    <w:p>
      <w:pPr>
        <w:pStyle w:val="Normal"/>
        <w:widowControl w:val="false"/>
        <w:autoSpaceDE w:val="false"/>
        <w:rPr>
          <w:rFonts w:ascii="Arial" w:hAnsi="Arial" w:cs="Arial"/>
          <w:color w:val="000000"/>
        </w:rPr>
      </w:pPr>
      <w:r>
        <w:rPr>
          <w:rFonts w:cs="Courier New" w:ascii="Courier New" w:hAnsi="Courier New"/>
          <w:color w:val="000000"/>
          <w:sz w:val="22"/>
          <w:szCs w:val="22"/>
        </w:rPr>
        <w:t>|       |         |(водораспыление      и       распы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рошкообразных  ингибиторов,  взрыв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перебивание   деревянных      стоек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садке  кровли,  ликвидация  завис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ной    массы    в    углеперепуск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работках,  дробление   негабаритов)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забоях подземных выработок,  в  котор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возможно   образование    взрывоопас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центрации горючего газа  и  уго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пыл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иа-|    -    |Непредохранительные и предохранитель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льный |         |взрывчатые вещества и изделия  из  них,|             |</w:t>
      </w:r>
    </w:p>
    <w:p>
      <w:pPr>
        <w:pStyle w:val="Normal"/>
        <w:widowControl w:val="false"/>
        <w:autoSpaceDE w:val="false"/>
        <w:rPr>
          <w:rFonts w:ascii="Arial" w:hAnsi="Arial" w:cs="Arial"/>
          <w:color w:val="000000"/>
        </w:rPr>
      </w:pPr>
      <w:r>
        <w:rPr>
          <w:rFonts w:cs="Courier New" w:ascii="Courier New" w:hAnsi="Courier New"/>
          <w:color w:val="000000"/>
          <w:sz w:val="22"/>
          <w:szCs w:val="22"/>
        </w:rPr>
        <w:t>|  (С)  |         |предназначенные     для     специаль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взрывных работ, кроме забоев  подзем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работок,    в    которых     возмож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образование взрывоопасной  концентр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ючего газа  и  угольной  (сланцев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пыл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1    |Взрывные работы на земной  поверхности:|    Бел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импульсная     обработка      металл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инициирование              скважинных 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средоточенных   зарядов;    контур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взрывание   для   заоткоски    уступ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зрушение мерзлых  грунтов;  дроб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габаритных   кусков   горной   массы;|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йсморазведочные работы  в  скважинах;|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здание   заградительных     полос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локализации  лесных   пожаров,   друг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специальные рабо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2    |Взрывные  работы  в  забоях   подземных|   Крас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работок, не опасных по газу  и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угольной  (сланцевой)  пыли;  взрыв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сульфидных руд; дробление  негабари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кусков    горной    массы;    контур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взрывание, другие специальные рабо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3    |Прострелочно-взрывные          работы в|   Чер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зведочных,     нефтяных,      газов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скважина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4    |Взрывные работы в  серных,   нефтяных и|   Зеле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других шахтах, опасных по взрыву сер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пыли,   водорода   и   паров    тяжел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углеводородов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60 главы V.</w:t>
      </w:r>
      <w:r>
        <w:rPr>
          <w:rFonts w:cs="Arial" w:ascii="Arial" w:hAnsi="Arial"/>
          <w:b/>
          <w:bCs/>
          <w:color w:val="000000"/>
          <w:sz w:val="22"/>
          <w:szCs w:val="22"/>
        </w:rPr>
        <w:t xml:space="preserve"> Дополнительные требования</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 ведении взрывных работ в подземных выработк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Минимально допустимые расстояния между смежными шпуровыми заряд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ловия взрывания   |Минимально  допустимое  расстояние   (м)   между|</w:t>
      </w:r>
    </w:p>
    <w:p>
      <w:pPr>
        <w:pStyle w:val="Normal"/>
        <w:widowControl w:val="false"/>
        <w:autoSpaceDE w:val="false"/>
        <w:rPr>
          <w:rFonts w:ascii="Arial" w:hAnsi="Arial" w:cs="Arial"/>
          <w:color w:val="000000"/>
        </w:rPr>
      </w:pPr>
      <w:r>
        <w:rPr>
          <w:rFonts w:cs="Courier New" w:ascii="Courier New" w:hAnsi="Courier New"/>
          <w:color w:val="000000"/>
          <w:sz w:val="22"/>
          <w:szCs w:val="22"/>
        </w:rPr>
        <w:t>|                      |смежными  шпуровыми  зарядами   при   примене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взрывчатых веществ класс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II     |  III - IV  |     V     |    VI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 углю               |    0,6    |    0,6     |    0,5    |    0,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 пород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f &lt; 7             |    0,5    |    0,45    |    0,3    |   0,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f = 7 - 10        |    0,4    |    0,3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5</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5 главы VII</w:t>
      </w:r>
      <w:r>
        <w:rPr>
          <w:rFonts w:cs="Arial" w:ascii="Arial" w:hAnsi="Arial"/>
          <w:b/>
          <w:bCs/>
          <w:color w:val="000000"/>
          <w:sz w:val="22"/>
          <w:szCs w:val="22"/>
        </w:rPr>
        <w:t>. Безопасные расстояния</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 производстве взрывных работ</w:t>
      </w:r>
    </w:p>
    <w:p>
      <w:pPr>
        <w:pStyle w:val="Normal"/>
        <w:widowControl w:val="false"/>
        <w:autoSpaceDE w:val="false"/>
        <w:jc w:val="right"/>
        <w:rPr>
          <w:rFonts w:ascii="Arial" w:hAnsi="Arial" w:cs="Arial"/>
          <w:color w:val="000000"/>
        </w:rPr>
      </w:pPr>
      <w:r>
        <w:rPr>
          <w:rFonts w:cs="Arial" w:ascii="Arial" w:hAnsi="Arial"/>
          <w:b/>
          <w:bCs/>
          <w:color w:val="000000"/>
          <w:sz w:val="22"/>
          <w:szCs w:val="22"/>
        </w:rPr>
        <w:t>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Безопасные расстояния для людей при взрывных работах на земной поверх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Виды и методы взрывных работ          |    Минимально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допустимые радиусы|</w:t>
      </w:r>
    </w:p>
    <w:p>
      <w:pPr>
        <w:pStyle w:val="Normal"/>
        <w:widowControl w:val="false"/>
        <w:autoSpaceDE w:val="false"/>
        <w:rPr>
          <w:rFonts w:ascii="Arial" w:hAnsi="Arial" w:cs="Arial"/>
          <w:color w:val="000000"/>
        </w:rPr>
      </w:pPr>
      <w:r>
        <w:rPr>
          <w:rFonts w:cs="Courier New" w:ascii="Courier New" w:hAnsi="Courier New"/>
          <w:color w:val="000000"/>
          <w:sz w:val="22"/>
          <w:szCs w:val="22"/>
        </w:rPr>
        <w:t>|   |                                                |  опасных зон, 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Взрывание на открытых работах методам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1. Наружных зарядов,                       |       3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ом числе кумулятивных                       |    По проекту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2. Шпуровых зарядов                        |     200*(1)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3. Котловых шпуров                         |     200*(1)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4. Малокамерных зарядов (рукавов)          |     200*(1)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5. Скважинных зарядов                      | Не менее 200*(2)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6. Котловых скважин                        |   Не менее 3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1.7. Камерных зарядов                        |   Не менее 3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Дробление валунов зарядами в подкопах           |       4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 |Корчевка пней                                   |       2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 |Прокладка защитных полос в грунте при  борьбе  с|        50        |</w:t>
      </w:r>
    </w:p>
    <w:p>
      <w:pPr>
        <w:pStyle w:val="Normal"/>
        <w:widowControl w:val="false"/>
        <w:autoSpaceDE w:val="false"/>
        <w:rPr>
          <w:rFonts w:ascii="Arial" w:hAnsi="Arial" w:cs="Arial"/>
          <w:color w:val="000000"/>
        </w:rPr>
      </w:pPr>
      <w:r>
        <w:rPr>
          <w:rFonts w:cs="Courier New" w:ascii="Courier New" w:hAnsi="Courier New"/>
          <w:color w:val="000000"/>
          <w:sz w:val="22"/>
          <w:szCs w:val="22"/>
        </w:rPr>
        <w:t>|   |лесными пожарам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 |Взрывание при посадке насыпей на болотах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 |Дноуглубительные работы: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6.1.  Без  ледяного  покрова  на  поверхности|                  |</w:t>
      </w:r>
    </w:p>
    <w:p>
      <w:pPr>
        <w:pStyle w:val="Normal"/>
        <w:widowControl w:val="false"/>
        <w:autoSpaceDE w:val="false"/>
        <w:rPr>
          <w:rFonts w:ascii="Arial" w:hAnsi="Arial" w:cs="Arial"/>
          <w:color w:val="000000"/>
        </w:rPr>
      </w:pPr>
      <w:r>
        <w:rPr>
          <w:rFonts w:cs="Courier New" w:ascii="Courier New" w:hAnsi="Courier New"/>
          <w:color w:val="000000"/>
          <w:sz w:val="22"/>
          <w:szCs w:val="22"/>
        </w:rPr>
        <w:t>|   |водного бассейна при взрыва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скальных грунтов                           |       1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кальных грунтов зарядам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шпуровыми                                |        5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кладными массой до 100 кг              |       2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кладными массой более 100 кг           |       3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6.2. При ледяном покрове вне  зависимости  от|       200        |</w:t>
      </w:r>
    </w:p>
    <w:p>
      <w:pPr>
        <w:pStyle w:val="Normal"/>
        <w:widowControl w:val="false"/>
        <w:autoSpaceDE w:val="false"/>
        <w:rPr>
          <w:rFonts w:ascii="Arial" w:hAnsi="Arial" w:cs="Arial"/>
          <w:color w:val="000000"/>
        </w:rPr>
      </w:pPr>
      <w:r>
        <w:rPr>
          <w:rFonts w:cs="Courier New" w:ascii="Courier New" w:hAnsi="Courier New"/>
          <w:color w:val="000000"/>
          <w:sz w:val="22"/>
          <w:szCs w:val="22"/>
        </w:rPr>
        <w:t>|   |свойств взрываемых грунт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 |Ледоходные работы при взрыва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7.1. Льда толщиной до 1 м                    |       1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7.2. Льда толщиной 1 - 2 м                   |       2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7.3. Заторов                                 |       2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7.4. По шуге                                 |        5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7.5.  Льда  толщиной  более  2  м  и  заторов|       300        |</w:t>
      </w:r>
    </w:p>
    <w:p>
      <w:pPr>
        <w:pStyle w:val="Normal"/>
        <w:widowControl w:val="false"/>
        <w:autoSpaceDE w:val="false"/>
        <w:rPr>
          <w:rFonts w:ascii="Arial" w:hAnsi="Arial" w:cs="Arial"/>
          <w:color w:val="000000"/>
        </w:rPr>
      </w:pPr>
      <w:r>
        <w:rPr>
          <w:rFonts w:cs="Courier New" w:ascii="Courier New" w:hAnsi="Courier New"/>
          <w:color w:val="000000"/>
          <w:sz w:val="22"/>
          <w:szCs w:val="22"/>
        </w:rPr>
        <w:t>|   |зарядами более 300 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 |Работы по металлу: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8.1. На открытых полигонах                   |    По проекту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8.2. При взрывании в бронеямах               |        3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8.3. При взрывании  на  территории  заводских|  По проекту*(3)  |</w:t>
      </w:r>
    </w:p>
    <w:p>
      <w:pPr>
        <w:pStyle w:val="Normal"/>
        <w:widowControl w:val="false"/>
        <w:autoSpaceDE w:val="false"/>
        <w:rPr>
          <w:rFonts w:ascii="Arial" w:hAnsi="Arial" w:cs="Arial"/>
          <w:color w:val="000000"/>
        </w:rPr>
      </w:pPr>
      <w:r>
        <w:rPr>
          <w:rFonts w:cs="Courier New" w:ascii="Courier New" w:hAnsi="Courier New"/>
          <w:color w:val="000000"/>
          <w:sz w:val="22"/>
          <w:szCs w:val="22"/>
        </w:rPr>
        <w:t>|   |площадок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8.4. При взрывании в горячих массивах        |        3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8.5. При штамповке изделий                   |        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9. |Валка зданий и сооружений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Дробление фундаментов                           |    по проект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Простреливание шпуров для  образования  котловых|        50        |</w:t>
      </w:r>
    </w:p>
    <w:p>
      <w:pPr>
        <w:pStyle w:val="Normal"/>
        <w:widowControl w:val="false"/>
        <w:autoSpaceDE w:val="false"/>
        <w:rPr>
          <w:rFonts w:ascii="Arial" w:hAnsi="Arial" w:cs="Arial"/>
          <w:color w:val="000000"/>
        </w:rPr>
      </w:pPr>
      <w:r>
        <w:rPr>
          <w:rFonts w:cs="Courier New" w:ascii="Courier New" w:hAnsi="Courier New"/>
          <w:color w:val="000000"/>
          <w:sz w:val="22"/>
          <w:szCs w:val="22"/>
        </w:rPr>
        <w:t>|   |заряд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Простреливание скважин для образования  котловых|       100        |</w:t>
      </w:r>
    </w:p>
    <w:p>
      <w:pPr>
        <w:pStyle w:val="Normal"/>
        <w:widowControl w:val="false"/>
        <w:autoSpaceDE w:val="false"/>
        <w:rPr>
          <w:rFonts w:ascii="Arial" w:hAnsi="Arial" w:cs="Arial"/>
          <w:color w:val="000000"/>
        </w:rPr>
      </w:pPr>
      <w:r>
        <w:rPr>
          <w:rFonts w:cs="Courier New" w:ascii="Courier New" w:hAnsi="Courier New"/>
          <w:color w:val="000000"/>
          <w:sz w:val="22"/>
          <w:szCs w:val="22"/>
        </w:rPr>
        <w:t>|   |заряд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При   торпедировании   и   прострелочно-взрывных|      50*(4)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ботах  в  нефтяных,  газовых  и   артезианских|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важина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При взрывах для сейсмической разведк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В шурфах и на земной поверхности             |       10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в скважинах                                  |        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Взрывные работы на стройплощадке                |  По проекту*(3)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______________________________</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 При взрывании на косогорах в направлении вниз по склону величина радиуса опасной зоны должна приниматься не менее 3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 Радиус опасной зоны указан для взрывания зарядов с забой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 В проект должен включаться раздел, в котором излагаются особые меры по обеспечению безопасности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 Радиус опасной зоны при торпедировании и перфорации может быть уменьшен до 10 м после спуска аппарата в скважину на глубину более 50 м. Для морских буровых установок радиус опасной зоны определяется в проек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6</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п.2.1</w:t>
      </w:r>
      <w:r>
        <w:rPr>
          <w:rFonts w:cs="Arial" w:ascii="Arial" w:hAnsi="Arial"/>
          <w:b/>
          <w:bCs/>
          <w:color w:val="000000"/>
          <w:sz w:val="22"/>
          <w:szCs w:val="22"/>
        </w:rPr>
        <w:t xml:space="preserve">, </w:t>
      </w:r>
      <w:r>
        <w:rPr>
          <w:rFonts w:cs="Arial" w:ascii="Arial" w:hAnsi="Arial"/>
          <w:color w:val="000000"/>
          <w:sz w:val="22"/>
          <w:szCs w:val="22"/>
        </w:rPr>
        <w:t>2.2</w:t>
      </w:r>
      <w:r>
        <w:rPr>
          <w:rFonts w:cs="Arial" w:ascii="Arial" w:hAnsi="Arial"/>
          <w:b/>
          <w:bCs/>
          <w:color w:val="000000"/>
          <w:sz w:val="22"/>
          <w:szCs w:val="22"/>
        </w:rPr>
        <w:t xml:space="preserve">, </w:t>
      </w:r>
      <w:r>
        <w:rPr>
          <w:rFonts w:cs="Arial" w:ascii="Arial" w:hAnsi="Arial"/>
          <w:color w:val="000000"/>
          <w:sz w:val="22"/>
          <w:szCs w:val="22"/>
        </w:rPr>
        <w:t>2.5</w:t>
      </w:r>
      <w:r>
        <w:rPr>
          <w:rFonts w:cs="Arial" w:ascii="Arial" w:hAnsi="Arial"/>
          <w:b/>
          <w:bCs/>
          <w:color w:val="000000"/>
          <w:sz w:val="22"/>
          <w:szCs w:val="22"/>
        </w:rPr>
        <w:t xml:space="preserve">, </w:t>
      </w:r>
      <w:r>
        <w:rPr>
          <w:rFonts w:cs="Arial" w:ascii="Arial" w:hAnsi="Arial"/>
          <w:color w:val="000000"/>
          <w:sz w:val="22"/>
          <w:szCs w:val="22"/>
        </w:rPr>
        <w:t>2.7</w:t>
      </w:r>
      <w:r>
        <w:rPr>
          <w:rFonts w:cs="Arial" w:ascii="Arial" w:hAnsi="Arial"/>
          <w:b/>
          <w:bCs/>
          <w:color w:val="000000"/>
          <w:sz w:val="22"/>
          <w:szCs w:val="22"/>
        </w:rPr>
        <w:t xml:space="preserve"> главы VIII.</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орядок определения безопасных расстояний</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 взрывных работах</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Расстояния, безопасные по разлету отдельных кусков пор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Линия   | Радиус опасной зоны (м) для людей при значении показа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ьшего|                  действия взрыва заряда                   |</w:t>
      </w:r>
    </w:p>
    <w:p>
      <w:pPr>
        <w:pStyle w:val="Normal"/>
        <w:widowControl w:val="false"/>
        <w:autoSpaceDE w:val="false"/>
        <w:rPr>
          <w:rFonts w:ascii="Arial" w:hAnsi="Arial" w:cs="Arial"/>
          <w:color w:val="000000"/>
        </w:rPr>
      </w:pPr>
      <w:r>
        <w:rPr>
          <w:rFonts w:cs="Courier New" w:ascii="Courier New" w:hAnsi="Courier New"/>
          <w:color w:val="000000"/>
          <w:sz w:val="22"/>
          <w:szCs w:val="22"/>
        </w:rPr>
        <w:t>|сопротивле-|———————————————————————————————————————————————————————————|</w:t>
      </w:r>
    </w:p>
    <w:p>
      <w:pPr>
        <w:pStyle w:val="Normal"/>
        <w:widowControl w:val="false"/>
        <w:autoSpaceDE w:val="false"/>
        <w:rPr>
          <w:rFonts w:ascii="Arial" w:hAnsi="Arial" w:cs="Arial"/>
          <w:color w:val="000000"/>
        </w:rPr>
      </w:pPr>
      <w:r>
        <w:rPr>
          <w:rFonts w:cs="Courier New" w:ascii="Courier New" w:hAnsi="Courier New"/>
          <w:color w:val="000000"/>
          <w:sz w:val="22"/>
          <w:szCs w:val="22"/>
        </w:rPr>
        <w:t>| ния W, м  |     1.0     |      1.5      |      2.0      |  2.5 - 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     200     |      300      |      350      |     4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     200     |      400      |      500      |     6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     300     |      500      |      700      |     8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     300     |      600      |      800      |    10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     400     |      600      |      800      |    10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     500     |      700      |      900      |    10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     |     500     |      700      |      900      |    12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     600     |      800      |     1000      |    12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     700     |      800      |     1200      |    15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     |     800     |     1000      |     1500      |    18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0     |     800     |     1000      |     1700      |    200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зрывании на косогорах или в условиях превышения верхней отметки взрываемого участка над участками границы опасной зоны безопасное расстояние должно быть увеличено в соответствии с пунктом 1.4 главы VIII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7</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п. 5.1.1</w:t>
      </w:r>
      <w:r>
        <w:rPr>
          <w:rFonts w:cs="Arial" w:ascii="Arial" w:hAnsi="Arial"/>
          <w:b/>
          <w:bCs/>
          <w:color w:val="000000"/>
          <w:sz w:val="22"/>
          <w:szCs w:val="22"/>
        </w:rPr>
        <w:t xml:space="preserve">, </w:t>
      </w:r>
      <w:r>
        <w:rPr>
          <w:rFonts w:cs="Arial" w:ascii="Arial" w:hAnsi="Arial"/>
          <w:color w:val="000000"/>
          <w:sz w:val="22"/>
          <w:szCs w:val="22"/>
        </w:rPr>
        <w:t>5.1.2 главы VIII</w:t>
      </w:r>
      <w:r>
        <w:rPr>
          <w:rFonts w:cs="Arial" w:ascii="Arial" w:hAnsi="Arial"/>
          <w:b/>
          <w:bCs/>
          <w:color w:val="000000"/>
          <w:sz w:val="22"/>
          <w:szCs w:val="22"/>
        </w:rPr>
        <w:t>.</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орядок определения</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безопасных расстояний при взрывных работах</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коэффициентов К_в и k_в для расчета расстояний, безопасных о действию УВВ при взры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 | Возможные  |    Наружный заряд     |Заряд, углубленный на|n = 3 |</w:t>
      </w:r>
    </w:p>
    <w:p>
      <w:pPr>
        <w:pStyle w:val="Normal"/>
        <w:widowControl w:val="false"/>
        <w:autoSpaceDE w:val="false"/>
        <w:rPr>
          <w:rFonts w:ascii="Arial" w:hAnsi="Arial" w:cs="Arial"/>
          <w:color w:val="000000"/>
        </w:rPr>
      </w:pPr>
      <w:r>
        <w:rPr>
          <w:rFonts w:cs="Courier New" w:ascii="Courier New" w:hAnsi="Courier New"/>
          <w:color w:val="000000"/>
          <w:sz w:val="22"/>
          <w:szCs w:val="22"/>
        </w:rPr>
        <w:t>| пень |последствия |                       |     свою высоту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ре-|            |———————————————————————|—————————————————————|——————|</w:t>
      </w:r>
    </w:p>
    <w:p>
      <w:pPr>
        <w:pStyle w:val="Normal"/>
        <w:widowControl w:val="false"/>
        <w:autoSpaceDE w:val="false"/>
        <w:rPr>
          <w:rFonts w:ascii="Arial" w:hAnsi="Arial" w:cs="Arial"/>
          <w:color w:val="000000"/>
        </w:rPr>
      </w:pPr>
      <w:r>
        <w:rPr>
          <w:rFonts w:cs="Courier New" w:ascii="Courier New" w:hAnsi="Courier New"/>
          <w:color w:val="000000"/>
          <w:sz w:val="22"/>
          <w:szCs w:val="22"/>
        </w:rPr>
        <w:t>|ждения|            |  Q ,т  |  k_в  | K_в  | Q, т |  k_в  | К_в  | k_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Отсутствие  |  &lt; 10  | 50 -  |  -   | &lt; 20 |20 - 50|  -   |3 - 10|</w:t>
      </w:r>
    </w:p>
    <w:p>
      <w:pPr>
        <w:pStyle w:val="Normal"/>
        <w:widowControl w:val="false"/>
        <w:autoSpaceDE w:val="false"/>
        <w:rPr>
          <w:rFonts w:ascii="Arial" w:hAnsi="Arial" w:cs="Arial"/>
          <w:color w:val="000000"/>
        </w:rPr>
      </w:pPr>
      <w:r>
        <w:rPr>
          <w:rFonts w:cs="Courier New" w:ascii="Courier New" w:hAnsi="Courier New"/>
          <w:color w:val="000000"/>
          <w:sz w:val="22"/>
          <w:szCs w:val="22"/>
        </w:rPr>
        <w:t>|      |повреждений |  &gt; 10  |  150  | 400  | &gt; 20 |   -   | 200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Случайные   |  &lt; 10  |10 - 30|  -   | &lt; 20 |5 - 12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вреждения |  &gt; 10  |   -   | 60 - | &gt; 20 |   -   |  50  |1 - 2 |</w:t>
      </w:r>
    </w:p>
    <w:p>
      <w:pPr>
        <w:pStyle w:val="Normal"/>
        <w:widowControl w:val="false"/>
        <w:autoSpaceDE w:val="false"/>
        <w:rPr>
          <w:rFonts w:ascii="Arial" w:hAnsi="Arial" w:cs="Arial"/>
          <w:color w:val="000000"/>
        </w:rPr>
      </w:pPr>
      <w:r>
        <w:rPr>
          <w:rFonts w:cs="Courier New" w:ascii="Courier New" w:hAnsi="Courier New"/>
          <w:color w:val="000000"/>
          <w:sz w:val="22"/>
          <w:szCs w:val="22"/>
        </w:rPr>
        <w:t>|      |застекления |        |       | 10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Полное      |  &lt; 10  |  5-8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ие  |  &gt; 10  |   -   | 30 - |  -   | 2 - 4 |  -   |0,5 - |</w:t>
      </w:r>
    </w:p>
    <w:p>
      <w:pPr>
        <w:pStyle w:val="Normal"/>
        <w:widowControl w:val="false"/>
        <w:autoSpaceDE w:val="false"/>
        <w:rPr>
          <w:rFonts w:ascii="Arial" w:hAnsi="Arial" w:cs="Arial"/>
          <w:color w:val="000000"/>
        </w:rPr>
      </w:pPr>
      <w:r>
        <w:rPr>
          <w:rFonts w:cs="Courier New" w:ascii="Courier New" w:hAnsi="Courier New"/>
          <w:color w:val="000000"/>
          <w:sz w:val="22"/>
          <w:szCs w:val="22"/>
        </w:rPr>
        <w:t>|      |застекления.|        |       |  50  |      |       |      |  1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ично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вреждени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м, двере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рушени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штукатурки 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нутренних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легких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городок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Разрушение  |    -   | 2 - 4 |   -  |   -  | 1 - 2 |   -  |Разру-|</w:t>
      </w:r>
    </w:p>
    <w:p>
      <w:pPr>
        <w:pStyle w:val="Normal"/>
        <w:widowControl w:val="false"/>
        <w:autoSpaceDE w:val="false"/>
        <w:rPr>
          <w:rFonts w:ascii="Arial" w:hAnsi="Arial" w:cs="Arial"/>
          <w:color w:val="000000"/>
        </w:rPr>
      </w:pPr>
      <w:r>
        <w:rPr>
          <w:rFonts w:cs="Courier New" w:ascii="Courier New" w:hAnsi="Courier New"/>
          <w:color w:val="000000"/>
          <w:sz w:val="22"/>
          <w:szCs w:val="22"/>
        </w:rPr>
        <w:t>|      |внутренних  |        |       |      |      |       |      |ш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городок,|        |       |      |      |       |      |  в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м, дверей,|        |       |      |      |       |      |преде-|</w:t>
      </w:r>
    </w:p>
    <w:p>
      <w:pPr>
        <w:pStyle w:val="Normal"/>
        <w:widowControl w:val="false"/>
        <w:autoSpaceDE w:val="false"/>
        <w:rPr>
          <w:rFonts w:ascii="Arial" w:hAnsi="Arial" w:cs="Arial"/>
          <w:color w:val="000000"/>
        </w:rPr>
      </w:pPr>
      <w:r>
        <w:rPr>
          <w:rFonts w:cs="Courier New" w:ascii="Courier New" w:hAnsi="Courier New"/>
          <w:color w:val="000000"/>
          <w:sz w:val="22"/>
          <w:szCs w:val="22"/>
        </w:rPr>
        <w:t>|      |бараков,    |        |       |      |      |       |      | лах  |</w:t>
      </w:r>
    </w:p>
    <w:p>
      <w:pPr>
        <w:pStyle w:val="Normal"/>
        <w:widowControl w:val="false"/>
        <w:autoSpaceDE w:val="false"/>
        <w:rPr>
          <w:rFonts w:ascii="Arial" w:hAnsi="Arial" w:cs="Arial"/>
          <w:color w:val="000000"/>
        </w:rPr>
      </w:pPr>
      <w:r>
        <w:rPr>
          <w:rFonts w:cs="Courier New" w:ascii="Courier New" w:hAnsi="Courier New"/>
          <w:color w:val="000000"/>
          <w:sz w:val="22"/>
          <w:szCs w:val="22"/>
        </w:rPr>
        <w:t>|      |сараев     и|        |       |      |      |       |      |ворон-|</w:t>
      </w:r>
    </w:p>
    <w:p>
      <w:pPr>
        <w:pStyle w:val="Normal"/>
        <w:widowControl w:val="false"/>
        <w:autoSpaceDE w:val="false"/>
        <w:rPr>
          <w:rFonts w:ascii="Arial" w:hAnsi="Arial" w:cs="Arial"/>
          <w:color w:val="000000"/>
        </w:rPr>
      </w:pPr>
      <w:r>
        <w:rPr>
          <w:rFonts w:cs="Courier New" w:ascii="Courier New" w:hAnsi="Courier New"/>
          <w:color w:val="000000"/>
          <w:sz w:val="22"/>
          <w:szCs w:val="22"/>
        </w:rPr>
        <w:t>|      |т.п.        |        |       |      |      |       |      |  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Разрушение  |   -    |1,5 - 2|  -   |  -   |0,5 - 1|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лостойких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аменных   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деревянных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здани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опрокидыв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и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железнодор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жных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ставов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 заряда на глубине, меньшей 1,5 высот заряда, следует рассматривать как взрыв наружного заря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8</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п.5.1.7</w:t>
      </w:r>
      <w:r>
        <w:rPr>
          <w:rFonts w:cs="Arial" w:ascii="Arial" w:hAnsi="Arial"/>
          <w:b/>
          <w:bCs/>
          <w:color w:val="000000"/>
          <w:sz w:val="22"/>
          <w:szCs w:val="22"/>
        </w:rPr>
        <w:t xml:space="preserve">, </w:t>
      </w:r>
      <w:r>
        <w:rPr>
          <w:rFonts w:cs="Arial" w:ascii="Arial" w:hAnsi="Arial"/>
          <w:color w:val="000000"/>
          <w:sz w:val="22"/>
          <w:szCs w:val="22"/>
        </w:rPr>
        <w:t>5.1.8</w:t>
      </w:r>
      <w:r>
        <w:rPr>
          <w:rFonts w:cs="Arial" w:ascii="Arial" w:hAnsi="Arial"/>
          <w:b/>
          <w:bCs/>
          <w:color w:val="000000"/>
          <w:sz w:val="22"/>
          <w:szCs w:val="22"/>
        </w:rPr>
        <w:t xml:space="preserve"> главы VIII</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орядок определения безопасных расстояний</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 взрывных работах 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Допустимые расстояния по действию ударной воздушной волны от складов взрывчатых материалов и аналогичных мест хранения взрывчатых материалов до различных объек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мерный        |Условия            |Расчетные |Минимально допустимые расстояния до объектов (м) при массе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чень         |расположения       | формулы  |                  взрывчатых веществ, кг                   |</w:t>
      </w:r>
    </w:p>
    <w:p>
      <w:pPr>
        <w:pStyle w:val="Normal"/>
        <w:widowControl w:val="false"/>
        <w:autoSpaceDE w:val="false"/>
        <w:rPr>
          <w:rFonts w:ascii="Arial" w:hAnsi="Arial" w:cs="Arial"/>
          <w:color w:val="000000"/>
        </w:rPr>
      </w:pPr>
      <w:r>
        <w:rPr>
          <w:rFonts w:cs="Courier New" w:ascii="Courier New" w:hAnsi="Courier New"/>
          <w:color w:val="000000"/>
          <w:sz w:val="22"/>
          <w:szCs w:val="22"/>
        </w:rPr>
        <w:t>|объектов,      до|хранилищ (площадок)|          |———————————————————————————————————————————————————————————|</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орых          |складов  взрывчатых|          |   500   | 1х10(3) | 2х10(3) | 4х10(3) | 1х10(4) |1,5х10(4)|</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считываются   |материалов  и  тому|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безопасные       |подобных       мес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стояния       |хранения взрывчатых|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ов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Отдельные|Углубленные        |  r_в =   |   20    |   30    |   40    |   65    |   100   |   120   |</w:t>
      </w:r>
    </w:p>
    <w:p>
      <w:pPr>
        <w:pStyle w:val="Normal"/>
        <w:widowControl w:val="false"/>
        <w:autoSpaceDE w:val="false"/>
        <w:rPr>
          <w:rFonts w:ascii="Arial" w:hAnsi="Arial" w:cs="Arial"/>
          <w:color w:val="000000"/>
        </w:rPr>
      </w:pPr>
      <w:r>
        <w:rPr>
          <w:rFonts w:cs="Courier New" w:ascii="Courier New" w:hAnsi="Courier New"/>
          <w:color w:val="000000"/>
          <w:sz w:val="22"/>
          <w:szCs w:val="22"/>
        </w:rPr>
        <w:t>|здания          и|(обвалован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ружения, авто-|———————————————————|——————————|—————————|—————————|—————————|—————————|—————————|—————————|</w:t>
      </w:r>
    </w:p>
    <w:p>
      <w:pPr>
        <w:pStyle w:val="Normal"/>
        <w:widowControl w:val="false"/>
        <w:autoSpaceDE w:val="false"/>
        <w:rPr>
          <w:rFonts w:ascii="Arial" w:hAnsi="Arial" w:cs="Arial"/>
          <w:color w:val="000000"/>
        </w:rPr>
      </w:pPr>
      <w:r>
        <w:rPr>
          <w:rFonts w:cs="Courier New" w:ascii="Courier New" w:hAnsi="Courier New"/>
          <w:color w:val="000000"/>
          <w:sz w:val="22"/>
          <w:szCs w:val="22"/>
        </w:rPr>
        <w:t>|и железные дороги|Открыто            | r_в = 2  |   45    |   60    |   90    |   130   |   200   |   240   |</w:t>
      </w:r>
    </w:p>
    <w:p>
      <w:pPr>
        <w:pStyle w:val="Normal"/>
        <w:widowControl w:val="false"/>
        <w:autoSpaceDE w:val="false"/>
        <w:rPr>
          <w:rFonts w:ascii="Arial" w:hAnsi="Arial" w:cs="Arial"/>
          <w:color w:val="000000"/>
        </w:rPr>
      </w:pPr>
      <w:r>
        <w:rPr>
          <w:rFonts w:cs="Courier New" w:ascii="Courier New" w:hAnsi="Courier New"/>
          <w:color w:val="000000"/>
          <w:sz w:val="22"/>
          <w:szCs w:val="22"/>
        </w:rPr>
        <w:t>|с       небольшим|расположен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жением,  особо|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чные        по|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противляемости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ю  ударно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оздушной   волны|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ружени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обетонные и|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ные   мосты,|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ваторы,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мойки и т.п.)|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Населенные|Углубленные        | r_в = 2  |   45    |   60    |   90    |   130   |   200   |   240   |</w:t>
      </w:r>
    </w:p>
    <w:p>
      <w:pPr>
        <w:pStyle w:val="Normal"/>
        <w:widowControl w:val="false"/>
        <w:autoSpaceDE w:val="false"/>
        <w:rPr>
          <w:rFonts w:ascii="Arial" w:hAnsi="Arial" w:cs="Arial"/>
          <w:color w:val="000000"/>
        </w:rPr>
      </w:pPr>
      <w:r>
        <w:rPr>
          <w:rFonts w:cs="Courier New" w:ascii="Courier New" w:hAnsi="Courier New"/>
          <w:color w:val="000000"/>
          <w:sz w:val="22"/>
          <w:szCs w:val="22"/>
        </w:rPr>
        <w:t>|пункты,  авто-  и|(обвалован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нодорож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магистрали,      |Открыто            | r_в = 5  |   100   |   160   |   220   |   320   |   500   |   740   |</w:t>
      </w:r>
    </w:p>
    <w:p>
      <w:pPr>
        <w:pStyle w:val="Normal"/>
        <w:widowControl w:val="false"/>
        <w:autoSpaceDE w:val="false"/>
        <w:rPr>
          <w:rFonts w:ascii="Arial" w:hAnsi="Arial" w:cs="Arial"/>
          <w:color w:val="000000"/>
        </w:rPr>
      </w:pPr>
      <w:r>
        <w:rPr>
          <w:rFonts w:cs="Courier New" w:ascii="Courier New" w:hAnsi="Courier New"/>
          <w:color w:val="000000"/>
          <w:sz w:val="22"/>
          <w:szCs w:val="22"/>
        </w:rPr>
        <w:t>|крупные    водные|расположенные      |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ути,     заводы,|                   |Q &lt;= 10 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фабрики,   склады|                   | r_в = 3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х       |                   |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гнеопасных      |                   | Q &gt; 10 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ов,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ружени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ударственного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начени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  Объекты,  для|Углубленные        | r_в = 10 |   220   |   320   |   450   |   630   |  1000   |  1500   |</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орых допустимы|(обвалованные)     |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ько  случайные|Открыто            | Q &lt;= 10 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реждения      |расположенные      | r_в = 6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стекления      |                   |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Q &gt; 10 т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мерный       |Условия            |Расчетные  |Минимально допустимые расстояния  до  объектов  (м)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чень        |расположения       |формулы    |массе взрывчатых веществ, кг                            |</w:t>
      </w:r>
    </w:p>
    <w:p>
      <w:pPr>
        <w:pStyle w:val="Normal"/>
        <w:widowControl w:val="false"/>
        <w:autoSpaceDE w:val="false"/>
        <w:rPr>
          <w:rFonts w:ascii="Arial" w:hAnsi="Arial" w:cs="Arial"/>
          <w:color w:val="000000"/>
        </w:rPr>
      </w:pPr>
      <w:r>
        <w:rPr>
          <w:rFonts w:cs="Courier New" w:ascii="Courier New" w:hAnsi="Courier New"/>
          <w:color w:val="000000"/>
          <w:sz w:val="22"/>
          <w:szCs w:val="22"/>
        </w:rPr>
        <w:t>|объектов,     до|хранилищ (площадок)|           |————————————————————————————————————————————————————————|</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орых         |складов  взрывчатых|           |2,5х10(4)|5х10(4)|7,5х10(4) |1х10(5)|2х10(5) |2,5х10(5) |</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считываются  |материалов  и  тому|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безопасные      |подобных       мес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стояния      |хранения взрывчатых|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ов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Отдельные|Углубленные        |r_в =      |160      |220    |270       |320    |450     |500       |</w:t>
      </w:r>
    </w:p>
    <w:p>
      <w:pPr>
        <w:pStyle w:val="Normal"/>
        <w:widowControl w:val="false"/>
        <w:autoSpaceDE w:val="false"/>
        <w:rPr>
          <w:rFonts w:ascii="Arial" w:hAnsi="Arial" w:cs="Arial"/>
          <w:color w:val="000000"/>
        </w:rPr>
      </w:pPr>
      <w:r>
        <w:rPr>
          <w:rFonts w:cs="Courier New" w:ascii="Courier New" w:hAnsi="Courier New"/>
          <w:color w:val="000000"/>
          <w:sz w:val="22"/>
          <w:szCs w:val="22"/>
        </w:rPr>
        <w:t>|здания         и|(обвалован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руж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авто- и железные|Открыто            |r_в = 2    |320      |450    |550       |630    |900     |1000      |</w:t>
      </w:r>
    </w:p>
    <w:p>
      <w:pPr>
        <w:pStyle w:val="Normal"/>
        <w:widowControl w:val="false"/>
        <w:autoSpaceDE w:val="false"/>
        <w:rPr>
          <w:rFonts w:ascii="Arial" w:hAnsi="Arial" w:cs="Arial"/>
          <w:color w:val="000000"/>
        </w:rPr>
      </w:pPr>
      <w:r>
        <w:rPr>
          <w:rFonts w:cs="Courier New" w:ascii="Courier New" w:hAnsi="Courier New"/>
          <w:color w:val="000000"/>
          <w:sz w:val="22"/>
          <w:szCs w:val="22"/>
        </w:rPr>
        <w:t>|дороги         с|расположен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ебольшим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жением, особо|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чные       по|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противляемости|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ю ударной|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оздушной  волны|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ружени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обетонные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и       сталь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мосты,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ваторы,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мойки      и|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п.)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Населенные|Углубленные        |r_в = 2    |320      |450    |550       |630    |900     |1000      |</w:t>
      </w:r>
    </w:p>
    <w:p>
      <w:pPr>
        <w:pStyle w:val="Normal"/>
        <w:widowControl w:val="false"/>
        <w:autoSpaceDE w:val="false"/>
        <w:rPr>
          <w:rFonts w:ascii="Arial" w:hAnsi="Arial" w:cs="Arial"/>
          <w:color w:val="000000"/>
        </w:rPr>
      </w:pPr>
      <w:r>
        <w:rPr>
          <w:rFonts w:cs="Courier New" w:ascii="Courier New" w:hAnsi="Courier New"/>
          <w:color w:val="000000"/>
          <w:sz w:val="22"/>
          <w:szCs w:val="22"/>
        </w:rPr>
        <w:t>|пункты, авто-  и|(обвалованные)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нодорож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магистрали,     |Открыто            |r_в = 5    |880      |1100   |1250      |1400   |1750    |1900      |</w:t>
      </w:r>
    </w:p>
    <w:p>
      <w:pPr>
        <w:pStyle w:val="Normal"/>
        <w:widowControl w:val="false"/>
        <w:autoSpaceDE w:val="false"/>
        <w:rPr>
          <w:rFonts w:ascii="Arial" w:hAnsi="Arial" w:cs="Arial"/>
          <w:color w:val="000000"/>
        </w:rPr>
      </w:pPr>
      <w:r>
        <w:rPr>
          <w:rFonts w:cs="Courier New" w:ascii="Courier New" w:hAnsi="Courier New"/>
          <w:color w:val="000000"/>
          <w:sz w:val="22"/>
          <w:szCs w:val="22"/>
        </w:rPr>
        <w:t>|крупные   водные|расположенные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ути,    заводы,|                   |Q &lt;= 10 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фабрики,  склады|                   |r_в = 3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х      |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гнеопасных     |                   |Q &gt; 10 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ов,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ружени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ударственного|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начения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 Объекты,  для|Углубленные        |r_в = 10   |1750     |2200   |2500      |2800   |3500    |3800      |</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орых         |(обвалованные)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опустимы только|Открыто            | Q &lt; 10 т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лучайные       |расположенные      |r_в = 6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реждения     |                   |пр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стекления     |                   |Q &gt;= 10 т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При выборе расстояний исходить не из полной вместимости склада, а из вместимости наибольшего хранилища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9</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п.6</w:t>
      </w:r>
      <w:r>
        <w:rPr>
          <w:rFonts w:cs="Arial" w:ascii="Arial" w:hAnsi="Arial"/>
          <w:b/>
          <w:bCs/>
          <w:color w:val="000000"/>
          <w:sz w:val="22"/>
          <w:szCs w:val="22"/>
        </w:rPr>
        <w:t xml:space="preserve">, </w:t>
      </w:r>
      <w:r>
        <w:rPr>
          <w:rFonts w:cs="Arial" w:ascii="Arial" w:hAnsi="Arial"/>
          <w:color w:val="000000"/>
          <w:sz w:val="22"/>
          <w:szCs w:val="22"/>
        </w:rPr>
        <w:t>7 главы VIII</w:t>
      </w:r>
      <w:r>
        <w:rPr>
          <w:rFonts w:cs="Arial" w:ascii="Arial" w:hAnsi="Arial"/>
          <w:b/>
          <w:bCs/>
          <w:color w:val="000000"/>
          <w:sz w:val="22"/>
          <w:szCs w:val="22"/>
        </w:rPr>
        <w:t>.</w:t>
      </w:r>
    </w:p>
    <w:p>
      <w:pPr>
        <w:pStyle w:val="Normal"/>
        <w:widowControl w:val="false"/>
        <w:autoSpaceDE w:val="false"/>
        <w:jc w:val="right"/>
        <w:rPr>
          <w:rFonts w:ascii="Arial" w:hAnsi="Arial" w:cs="Arial"/>
          <w:color w:val="000000"/>
        </w:rPr>
      </w:pPr>
      <w:r>
        <w:rPr>
          <w:rFonts w:cs="Arial" w:ascii="Arial" w:hAnsi="Arial"/>
          <w:b/>
          <w:bCs/>
          <w:color w:val="000000"/>
          <w:sz w:val="22"/>
          <w:szCs w:val="22"/>
        </w:rPr>
        <w:t>Порядок определения безопасных расстояний</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 взрывных работах 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коэффициента K_д для расчета расстояний, безопасных по передаче детон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е материалы |Местоположение |Взрывчатые  |Взрывчатые   |   Тротил    | Детонаторы |</w:t>
      </w:r>
    </w:p>
    <w:p>
      <w:pPr>
        <w:pStyle w:val="Normal"/>
        <w:widowControl w:val="false"/>
        <w:autoSpaceDE w:val="false"/>
        <w:rPr>
          <w:rFonts w:ascii="Arial" w:hAnsi="Arial" w:cs="Arial"/>
          <w:color w:val="000000"/>
        </w:rPr>
      </w:pPr>
      <w:r>
        <w:rPr>
          <w:rFonts w:cs="Courier New" w:ascii="Courier New" w:hAnsi="Courier New"/>
          <w:color w:val="000000"/>
          <w:sz w:val="22"/>
          <w:szCs w:val="22"/>
        </w:rPr>
        <w:t>|                     |               |вещества  на|вещества    с|             |            |</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нове      |содержание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аммиачной   |нитроэфир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литры  без|40% и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троэфир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и взрывчаты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вещества   с|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держа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троэфир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40%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   |  У  |  О   |  У   |  О  |   У   |  О  |  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Активный заряд            |                   Пассивный заряд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е   вещества|   Открытый    | 0,8  | 0,5 | 1,1  | 0,8  | 1,3 |   1   | 0,8 | 0,5  |</w:t>
      </w:r>
    </w:p>
    <w:p>
      <w:pPr>
        <w:pStyle w:val="Normal"/>
        <w:widowControl w:val="false"/>
        <w:autoSpaceDE w:val="false"/>
        <w:rPr>
          <w:rFonts w:ascii="Arial" w:hAnsi="Arial" w:cs="Arial"/>
          <w:color w:val="000000"/>
        </w:rPr>
      </w:pPr>
      <w:r>
        <w:rPr>
          <w:rFonts w:cs="Courier New" w:ascii="Courier New" w:hAnsi="Courier New"/>
          <w:color w:val="000000"/>
          <w:sz w:val="22"/>
          <w:szCs w:val="22"/>
        </w:rPr>
        <w:t>|на  основе  аммиачной|———————————————|——————|—————|——————|——————|—————|———————|—————|——————|</w:t>
      </w:r>
    </w:p>
    <w:p>
      <w:pPr>
        <w:pStyle w:val="Normal"/>
        <w:widowControl w:val="false"/>
        <w:autoSpaceDE w:val="false"/>
        <w:rPr>
          <w:rFonts w:ascii="Arial" w:hAnsi="Arial" w:cs="Arial"/>
          <w:color w:val="000000"/>
        </w:rPr>
      </w:pPr>
      <w:r>
        <w:rPr>
          <w:rFonts w:cs="Courier New" w:ascii="Courier New" w:hAnsi="Courier New"/>
          <w:color w:val="000000"/>
          <w:sz w:val="22"/>
          <w:szCs w:val="22"/>
        </w:rPr>
        <w:t>|селитры с содержанием|  Углубленный  | 0,5  | 0,3 | 0,8  | 0,5  |  1  |  0,6  | 0,5 | 0,3  |</w:t>
      </w:r>
    </w:p>
    <w:p>
      <w:pPr>
        <w:pStyle w:val="Normal"/>
        <w:widowControl w:val="false"/>
        <w:autoSpaceDE w:val="false"/>
        <w:rPr>
          <w:rFonts w:ascii="Arial" w:hAnsi="Arial" w:cs="Arial"/>
          <w:color w:val="000000"/>
        </w:rPr>
      </w:pPr>
      <w:r>
        <w:rPr>
          <w:rFonts w:cs="Courier New" w:ascii="Courier New" w:hAnsi="Courier New"/>
          <w:color w:val="000000"/>
          <w:sz w:val="22"/>
          <w:szCs w:val="22"/>
        </w:rPr>
        <w:t>|нитроэфиров до 40%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е вещества с|   Открытый    | 1,6  |  1  | 2,3  | 1,6  | 2,5 |   2   | 1,6 |  1   |</w:t>
      </w:r>
    </w:p>
    <w:p>
      <w:pPr>
        <w:pStyle w:val="Normal"/>
        <w:widowControl w:val="false"/>
        <w:autoSpaceDE w:val="false"/>
        <w:rPr>
          <w:rFonts w:ascii="Arial" w:hAnsi="Arial" w:cs="Arial"/>
          <w:color w:val="000000"/>
        </w:rPr>
      </w:pPr>
      <w:r>
        <w:rPr>
          <w:rFonts w:cs="Courier New" w:ascii="Courier New" w:hAnsi="Courier New"/>
          <w:color w:val="000000"/>
          <w:sz w:val="22"/>
          <w:szCs w:val="22"/>
        </w:rPr>
        <w:t>|содержа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нитроэфиров     40% и|  Углубленный  |  1   | 0,6 | 1,6  |  1   |  2  |  1,3  |  1  | 0,6  |</w:t>
      </w:r>
    </w:p>
    <w:p>
      <w:pPr>
        <w:pStyle w:val="Normal"/>
        <w:widowControl w:val="false"/>
        <w:autoSpaceDE w:val="false"/>
        <w:rPr>
          <w:rFonts w:ascii="Arial" w:hAnsi="Arial" w:cs="Arial"/>
          <w:color w:val="000000"/>
        </w:rPr>
      </w:pPr>
      <w:r>
        <w:rPr>
          <w:rFonts w:cs="Courier New" w:ascii="Courier New" w:hAnsi="Courier New"/>
          <w:color w:val="000000"/>
          <w:sz w:val="22"/>
          <w:szCs w:val="22"/>
        </w:rPr>
        <w:t>|более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Тротил        |   Открытый    | 1,3  |  1  | 1,6  | 1,3  | 1,9 |  1,4  | 1,3 |  1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Углубленный  |  1   | 0,6 | 1,3  | 0,9  | 1,4 |  0,8  |  1  | 0,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етонаторы      |   Открытый    | 0,4  |0,25 | 0,75 | 0,5  | 0,7 |  0,6  | 0,4 | 0,25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Углубленный  | 0,25 | 0,2 | 0,5  | 0,4  | 0,6 |  0,4  |0,25 | 0,2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r>
        <w:rPr>
          <w:rFonts w:cs="Arial" w:ascii="Arial" w:hAnsi="Arial"/>
          <w:color w:val="000000"/>
          <w:sz w:val="22"/>
          <w:szCs w:val="22"/>
        </w:rPr>
        <w:t xml:space="preserve"> У - углубленный заряд; О - открытый заря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0</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9 главы VIII</w:t>
      </w:r>
      <w:r>
        <w:rPr>
          <w:rFonts w:cs="Arial" w:ascii="Arial" w:hAnsi="Arial"/>
          <w:b/>
          <w:bCs/>
          <w:color w:val="000000"/>
          <w:sz w:val="22"/>
          <w:szCs w:val="22"/>
        </w:rPr>
        <w:t>.</w:t>
      </w:r>
    </w:p>
    <w:p>
      <w:pPr>
        <w:pStyle w:val="Normal"/>
        <w:widowControl w:val="false"/>
        <w:autoSpaceDE w:val="false"/>
        <w:jc w:val="right"/>
        <w:rPr>
          <w:rFonts w:ascii="Arial" w:hAnsi="Arial" w:cs="Arial"/>
          <w:color w:val="000000"/>
        </w:rPr>
      </w:pPr>
      <w:r>
        <w:rPr>
          <w:rFonts w:cs="Arial" w:ascii="Arial" w:hAnsi="Arial"/>
          <w:b/>
          <w:bCs/>
          <w:color w:val="000000"/>
          <w:sz w:val="22"/>
          <w:szCs w:val="22"/>
        </w:rPr>
        <w:t>Порядок определения безопасных расстояний</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 взрывных работах и хранении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допустимых расстояний по передаче детонации между хранилищами взрывчатых веществ (r_д)</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Расчет произведен по </w:t>
      </w:r>
      <w:r>
        <w:rPr>
          <w:rFonts w:cs="Arial" w:ascii="Arial" w:hAnsi="Arial"/>
          <w:color w:val="000000"/>
          <w:sz w:val="22"/>
          <w:szCs w:val="22"/>
        </w:rPr>
        <w:t>формуле (19)</w:t>
      </w:r>
      <w:r>
        <w:rPr>
          <w:rFonts w:cs="Arial" w:ascii="Arial" w:hAnsi="Arial"/>
          <w:b/>
          <w:bCs/>
          <w:color w:val="000000"/>
          <w:sz w:val="22"/>
          <w:szCs w:val="22"/>
        </w:rPr>
        <w:t xml:space="preserve"> при b = 1,6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Активный заряд| К_д |  Пассивный   | Безопасные расстояния по передач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заряд     |   детонации (м) при вместимост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хранилища (массе взрывчат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материалов), т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  | 25  | 60  | 120 | 240 | 4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е    |     |взрывчатые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ещества    на|     |вещества    н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снове        |     |основе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аммиачной     |     |аммиачно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елитры      с|     |селитры      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итроэфирами  |     |нитроэфирам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о 40%        |     |до 4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ткрытый      | 0,8 |Открытый      | 20  | 27  | 36  | 45  | 56  | 68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0,5 |Углубленный   | 12  | 17  | 22  | 28  | 35  | 43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глубленный   | 0,5 |Открытый      | 12  | 17  | 22  | 28  | 35  | 43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0,3 |Углубленный   |  7  | 10  | 14  | 17  | 21  | 2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е    |     |Тротил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ещества    на|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снове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аммиачной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елитры      с|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итроэфирами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о 40%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ткрытый      | 1,3 |Открытый      | 32  | 43  | 58  | 73  | 91  | 11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1  |Углубленный   | 25  | 33  | 44  | 56  | 70  | 8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глубленный   |  1  |Открытый      | 25  | 33  | 44  | 56  | 70  | 8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0,6 |Углубленный   | 15  | 20  | 27  | 34  | 42  | 5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ротил        |     |взрывчатые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вещества    н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нове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аммиачной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литры      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троэфирами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4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ткрытый      | 1,3 |Открытый      | 32  | 43  | 58  | 73  | 91  | 11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1  |Углубленный   | 25  | 33  | 44  | 56  | 70  | 8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глубленный   |  1  |Открытый      | 25  | 33  | 44  | 56  | 70  | 8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0,6 |Углубленный   | 15  | 20  | 27  | 34  | 42  | 5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ротил        |     |Тротил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ткрытый      | 1,9 |Открытый      | 46  | 63  | 84  | 106 | 133 | 16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1,4 |Углубленный   | 34  | 46  | 62  | 78  | 98  | 118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Углубленный   | 1,4 |Открытый      | 34  | 46  | 62  | 78  | 98  | 118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 же         | 0,8 |Углубленный   | 20  | 27  | 36  | 45  | 56  | 6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1</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8.2.4</w:t>
      </w:r>
      <w:r>
        <w:rPr>
          <w:rFonts w:cs="Arial" w:ascii="Arial" w:hAnsi="Arial"/>
          <w:b/>
          <w:bCs/>
          <w:color w:val="000000"/>
          <w:sz w:val="22"/>
          <w:szCs w:val="22"/>
        </w:rPr>
        <w:t xml:space="preserve">, </w:t>
      </w:r>
      <w:r>
        <w:rPr>
          <w:rFonts w:cs="Arial" w:ascii="Arial" w:hAnsi="Arial"/>
          <w:color w:val="000000"/>
          <w:sz w:val="22"/>
          <w:szCs w:val="22"/>
        </w:rPr>
        <w:t>11.14 главы XI</w:t>
      </w:r>
      <w:r>
        <w:rPr>
          <w:rFonts w:cs="Arial" w:ascii="Arial" w:hAnsi="Arial"/>
          <w:b/>
          <w:bCs/>
          <w:color w:val="000000"/>
          <w:sz w:val="22"/>
          <w:szCs w:val="22"/>
        </w:rPr>
        <w:t>.</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оектирование, устройство и эксплуатация</w:t>
      </w:r>
    </w:p>
    <w:p>
      <w:pPr>
        <w:pStyle w:val="Normal"/>
        <w:widowControl w:val="false"/>
        <w:autoSpaceDE w:val="false"/>
        <w:jc w:val="right"/>
        <w:rPr>
          <w:rFonts w:ascii="Arial" w:hAnsi="Arial" w:cs="Arial"/>
          <w:color w:val="000000"/>
        </w:rPr>
      </w:pPr>
      <w:r>
        <w:rPr>
          <w:rFonts w:cs="Arial" w:ascii="Arial" w:hAnsi="Arial"/>
          <w:b/>
          <w:bCs/>
          <w:color w:val="000000"/>
          <w:sz w:val="22"/>
          <w:szCs w:val="22"/>
        </w:rPr>
        <w:t>молниезащиты 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иповые конструкции заземлителей и значения их сопротивления растеканию тока промышленной часто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Рисунки      |Тип         |Материал     |Значение  сопротивления   (Ом)|</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стеканию  тока  промышленной|</w:t>
      </w:r>
    </w:p>
    <w:p>
      <w:pPr>
        <w:pStyle w:val="Normal"/>
        <w:widowControl w:val="false"/>
        <w:autoSpaceDE w:val="false"/>
        <w:rPr>
          <w:rFonts w:ascii="Arial" w:hAnsi="Arial" w:cs="Arial"/>
          <w:color w:val="000000"/>
        </w:rPr>
      </w:pPr>
      <w:r>
        <w:rPr>
          <w:rFonts w:cs="Courier New" w:ascii="Courier New" w:hAnsi="Courier New"/>
          <w:color w:val="000000"/>
          <w:sz w:val="22"/>
          <w:szCs w:val="22"/>
        </w:rPr>
        <w:t>|             |            |             |частоты     при      различных|</w:t>
      </w:r>
    </w:p>
    <w:p>
      <w:pPr>
        <w:pStyle w:val="Normal"/>
        <w:widowControl w:val="false"/>
        <w:autoSpaceDE w:val="false"/>
        <w:rPr>
          <w:rFonts w:ascii="Arial" w:hAnsi="Arial" w:cs="Arial"/>
          <w:color w:val="000000"/>
        </w:rPr>
      </w:pPr>
      <w:r>
        <w:rPr>
          <w:rFonts w:cs="Courier New" w:ascii="Courier New" w:hAnsi="Courier New"/>
          <w:color w:val="000000"/>
          <w:sz w:val="22"/>
          <w:szCs w:val="22"/>
        </w:rPr>
        <w:t>|             |            |             |электрических         удельных|</w:t>
      </w:r>
    </w:p>
    <w:p>
      <w:pPr>
        <w:pStyle w:val="Normal"/>
        <w:widowControl w:val="false"/>
        <w:autoSpaceDE w:val="false"/>
        <w:rPr>
          <w:rFonts w:ascii="Arial" w:hAnsi="Arial" w:cs="Arial"/>
          <w:color w:val="000000"/>
        </w:rPr>
      </w:pPr>
      <w:r>
        <w:rPr>
          <w:rFonts w:cs="Courier New" w:ascii="Courier New" w:hAnsi="Courier New"/>
          <w:color w:val="000000"/>
          <w:sz w:val="22"/>
          <w:szCs w:val="22"/>
        </w:rPr>
        <w:t>|             |            |             |сопротивлениях грунта, Ом х м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50   |  100  |  500  |10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2           |3            |   4    |   5   |   6   |  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Вертикальный|Сталь углов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ржневой  |40х40х4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2 м      |   19   |  38   |  190  | 38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3 м      |   14   |  28   |  140  | 28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кругл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иаметро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2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2 м      |   24   |  48   |  240  | 48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3 м      |   17   |  34   |  170  | 3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5 м      |   14   |  28   |  140  | 2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Горизонталь-|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ый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лосовой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2 м      |   22   |  44   |  220  | 4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5 м        |   12   |  24   |  120  | 2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10 м     |   7    |  14   |  70   | 1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20 м     |   4    |   8   |  40   | 8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30 м     |  3,2   |  6,5  |  35   | 7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Горизонталь-|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ый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лосовой  с|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водом  ток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в середину  |I = 5 м      |  9,5   |  19   |  95   | 190 |</w:t>
      </w:r>
    </w:p>
    <w:p>
      <w:pPr>
        <w:pStyle w:val="Normal"/>
        <w:widowControl w:val="false"/>
        <w:autoSpaceDE w:val="false"/>
        <w:rPr>
          <w:rFonts w:ascii="Arial" w:hAnsi="Arial" w:cs="Arial"/>
          <w:color w:val="000000"/>
        </w:rPr>
      </w:pPr>
      <w:r>
        <w:rPr>
          <w:rFonts w:cs="Courier New" w:ascii="Courier New" w:hAnsi="Courier New"/>
          <w:color w:val="000000"/>
          <w:sz w:val="22"/>
          <w:szCs w:val="22"/>
        </w:rPr>
        <w:t>|             |            |I = 10 м     |  5,85  |  12   |  60   | 12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12 м     |  5,4   |  11   |  54   | 11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24 м     |  3,1   |  6,2  |  31   | 62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32 м     |   Не   |  Не   |  24   | 48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именя-|прим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ется  |няетс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40 м     | То же  | То же |  20   |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Горизонталь-|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ый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ехлучевой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6 м      |  4,6   |   9   |  45   | 9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12 м     |  2,6   |  5,2  |  26   | 5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16 м     |   2    |   4   |  20   | 40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20 м     |  1,7   |  3,4  |  17   | 34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32 м     |   Не   |  Не   |  14   | 28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именя-|прим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ется  |няетс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 - 40 м     | То же  | То же |  12   | 2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бинирова-|Сталь углов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ный        |40х40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двухстержне-|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ой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3 м; I  -|   7    |  14   |  70   | 140 |</w:t>
      </w:r>
    </w:p>
    <w:p>
      <w:pPr>
        <w:pStyle w:val="Normal"/>
        <w:widowControl w:val="false"/>
        <w:autoSpaceDE w:val="false"/>
        <w:rPr>
          <w:rFonts w:ascii="Arial" w:hAnsi="Arial" w:cs="Arial"/>
          <w:color w:val="000000"/>
        </w:rPr>
      </w:pPr>
      <w:r>
        <w:rPr>
          <w:rFonts w:cs="Courier New" w:ascii="Courier New" w:hAnsi="Courier New"/>
          <w:color w:val="000000"/>
          <w:sz w:val="22"/>
          <w:szCs w:val="22"/>
        </w:rPr>
        <w:t>|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3 м; I  =|   6    |  12   |  60   | 120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6 м; I  =|  5,5   |  11   |  55   | 110 |</w:t>
      </w:r>
    </w:p>
    <w:p>
      <w:pPr>
        <w:pStyle w:val="Normal"/>
        <w:widowControl w:val="false"/>
        <w:autoSpaceDE w:val="false"/>
        <w:rPr>
          <w:rFonts w:ascii="Arial" w:hAnsi="Arial" w:cs="Arial"/>
          <w:color w:val="000000"/>
        </w:rPr>
      </w:pPr>
      <w:r>
        <w:rPr>
          <w:rFonts w:cs="Courier New" w:ascii="Courier New" w:hAnsi="Courier New"/>
          <w:color w:val="000000"/>
          <w:sz w:val="22"/>
          <w:szCs w:val="22"/>
        </w:rPr>
        <w:t>|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6 м; I  =|  4,5   |  9,1  |  45   | 90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кругл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иаметро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20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3 м; I  =|  7,5   |  15   |  75   | 150 |</w:t>
      </w:r>
    </w:p>
    <w:p>
      <w:pPr>
        <w:pStyle w:val="Normal"/>
        <w:widowControl w:val="false"/>
        <w:autoSpaceDE w:val="false"/>
        <w:rPr>
          <w:rFonts w:ascii="Arial" w:hAnsi="Arial" w:cs="Arial"/>
          <w:color w:val="000000"/>
        </w:rPr>
      </w:pPr>
      <w:r>
        <w:rPr>
          <w:rFonts w:cs="Courier New" w:ascii="Courier New" w:hAnsi="Courier New"/>
          <w:color w:val="000000"/>
          <w:sz w:val="22"/>
          <w:szCs w:val="22"/>
        </w:rPr>
        <w:t>|             |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3 м; I  =|  6,8   |  14   |  70   | 140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6    |  12   |  60   | 120 |</w:t>
      </w:r>
    </w:p>
    <w:p>
      <w:pPr>
        <w:pStyle w:val="Normal"/>
        <w:widowControl w:val="false"/>
        <w:autoSpaceDE w:val="false"/>
        <w:rPr>
          <w:rFonts w:ascii="Arial" w:hAnsi="Arial" w:cs="Arial"/>
          <w:color w:val="000000"/>
        </w:rPr>
      </w:pPr>
      <w:r>
        <w:rPr>
          <w:rFonts w:cs="Courier New" w:ascii="Courier New" w:hAnsi="Courier New"/>
          <w:color w:val="000000"/>
          <w:sz w:val="22"/>
          <w:szCs w:val="22"/>
        </w:rPr>
        <w:t>|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5,5   |  11   |  55   | 110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3 м; I  =|  5,5   |  11   |  55   | 110 |</w:t>
      </w:r>
    </w:p>
    <w:p>
      <w:pPr>
        <w:pStyle w:val="Normal"/>
        <w:widowControl w:val="false"/>
        <w:autoSpaceDE w:val="false"/>
        <w:rPr>
          <w:rFonts w:ascii="Arial" w:hAnsi="Arial" w:cs="Arial"/>
          <w:color w:val="000000"/>
        </w:rPr>
      </w:pPr>
      <w:r>
        <w:rPr>
          <w:rFonts w:cs="Courier New" w:ascii="Courier New" w:hAnsi="Courier New"/>
          <w:color w:val="000000"/>
          <w:sz w:val="22"/>
          <w:szCs w:val="22"/>
        </w:rPr>
        <w:t>|             |            |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4    |   8   |  40   | 80  |</w:t>
      </w:r>
    </w:p>
    <w:p>
      <w:pPr>
        <w:pStyle w:val="Normal"/>
        <w:widowControl w:val="false"/>
        <w:autoSpaceDE w:val="false"/>
        <w:rPr>
          <w:rFonts w:ascii="Arial" w:hAnsi="Arial" w:cs="Arial"/>
          <w:color w:val="000000"/>
        </w:rPr>
      </w:pPr>
      <w:r>
        <w:rPr>
          <w:rFonts w:cs="Courier New" w:ascii="Courier New" w:hAnsi="Courier New"/>
          <w:color w:val="000000"/>
          <w:sz w:val="22"/>
          <w:szCs w:val="22"/>
        </w:rPr>
        <w:t>|             |            |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бинирова-|Сталь углов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ный        |40х40х4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ех-стерж- |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евой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3 м; I  =|   4    |   8   |  40   | 80  |</w:t>
      </w:r>
    </w:p>
    <w:p>
      <w:pPr>
        <w:pStyle w:val="Normal"/>
        <w:widowControl w:val="false"/>
        <w:autoSpaceDE w:val="false"/>
        <w:rPr>
          <w:rFonts w:ascii="Arial" w:hAnsi="Arial" w:cs="Arial"/>
          <w:color w:val="000000"/>
        </w:rPr>
      </w:pPr>
      <w:r>
        <w:rPr>
          <w:rFonts w:cs="Courier New" w:ascii="Courier New" w:hAnsi="Courier New"/>
          <w:color w:val="000000"/>
          <w:sz w:val="22"/>
          <w:szCs w:val="22"/>
        </w:rPr>
        <w:t>|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6 м; I  =|   3    |   6   |  30   | 60  |</w:t>
      </w:r>
    </w:p>
    <w:p>
      <w:pPr>
        <w:pStyle w:val="Normal"/>
        <w:widowControl w:val="false"/>
        <w:autoSpaceDE w:val="false"/>
        <w:rPr>
          <w:rFonts w:ascii="Arial" w:hAnsi="Arial" w:cs="Arial"/>
          <w:color w:val="000000"/>
        </w:rPr>
      </w:pPr>
      <w:r>
        <w:rPr>
          <w:rFonts w:cs="Courier New" w:ascii="Courier New" w:hAnsi="Courier New"/>
          <w:color w:val="000000"/>
          <w:sz w:val="22"/>
          <w:szCs w:val="22"/>
        </w:rPr>
        <w:t>|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7 м; I  -|  2,7   |  5,4  |  27   | 55  |</w:t>
      </w:r>
    </w:p>
    <w:p>
      <w:pPr>
        <w:pStyle w:val="Normal"/>
        <w:widowControl w:val="false"/>
        <w:autoSpaceDE w:val="false"/>
        <w:rPr>
          <w:rFonts w:ascii="Arial" w:hAnsi="Arial" w:cs="Arial"/>
          <w:color w:val="000000"/>
        </w:rPr>
      </w:pPr>
      <w:r>
        <w:rPr>
          <w:rFonts w:cs="Courier New" w:ascii="Courier New" w:hAnsi="Courier New"/>
          <w:color w:val="000000"/>
          <w:sz w:val="22"/>
          <w:szCs w:val="22"/>
        </w:rPr>
        <w:t>|             |            |З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бинирова-|Сталь кругл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ный        |диаметро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ятистержне-|10-20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ой         |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2,5 м;  I|  4,8   |  9,7  |  50   | 100 |</w:t>
      </w:r>
    </w:p>
    <w:p>
      <w:pPr>
        <w:pStyle w:val="Normal"/>
        <w:widowControl w:val="false"/>
        <w:autoSpaceDE w:val="false"/>
        <w:rPr>
          <w:rFonts w:ascii="Arial" w:hAnsi="Arial" w:cs="Arial"/>
          <w:color w:val="000000"/>
        </w:rPr>
      </w:pPr>
      <w:r>
        <w:rPr>
          <w:rFonts w:cs="Courier New" w:ascii="Courier New" w:hAnsi="Courier New"/>
          <w:color w:val="000000"/>
          <w:sz w:val="22"/>
          <w:szCs w:val="22"/>
        </w:rPr>
        <w:t>|             |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2,5 м;  I|  4,4   |  8,9  |  45   | 90  |</w:t>
      </w:r>
    </w:p>
    <w:p>
      <w:pPr>
        <w:pStyle w:val="Normal"/>
        <w:widowControl w:val="false"/>
        <w:autoSpaceDE w:val="false"/>
        <w:rPr>
          <w:rFonts w:ascii="Arial" w:hAnsi="Arial" w:cs="Arial"/>
          <w:color w:val="000000"/>
        </w:rPr>
      </w:pPr>
      <w:r>
        <w:rPr>
          <w:rFonts w:cs="Courier New" w:ascii="Courier New" w:hAnsi="Courier New"/>
          <w:color w:val="000000"/>
          <w:sz w:val="22"/>
          <w:szCs w:val="22"/>
        </w:rPr>
        <w:t>|             |            |= 2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3,5   |  7,1  |  36   | 70  |</w:t>
      </w:r>
    </w:p>
    <w:p>
      <w:pPr>
        <w:pStyle w:val="Normal"/>
        <w:widowControl w:val="false"/>
        <w:autoSpaceDE w:val="false"/>
        <w:rPr>
          <w:rFonts w:ascii="Arial" w:hAnsi="Arial" w:cs="Arial"/>
          <w:color w:val="000000"/>
        </w:rPr>
      </w:pPr>
      <w:r>
        <w:rPr>
          <w:rFonts w:cs="Courier New" w:ascii="Courier New" w:hAnsi="Courier New"/>
          <w:color w:val="000000"/>
          <w:sz w:val="22"/>
          <w:szCs w:val="22"/>
        </w:rPr>
        <w:t>|             |            |2,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3,3   |  6,6  |  33   | 65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6 м; I  =|  2,7   |  5,4  |  27   | 55  |</w:t>
      </w:r>
    </w:p>
    <w:p>
      <w:pPr>
        <w:pStyle w:val="Normal"/>
        <w:widowControl w:val="false"/>
        <w:autoSpaceDE w:val="false"/>
        <w:rPr>
          <w:rFonts w:ascii="Arial" w:hAnsi="Arial" w:cs="Arial"/>
          <w:color w:val="000000"/>
        </w:rPr>
      </w:pPr>
      <w:r>
        <w:rPr>
          <w:rFonts w:cs="Courier New" w:ascii="Courier New" w:hAnsi="Courier New"/>
          <w:color w:val="000000"/>
          <w:sz w:val="22"/>
          <w:szCs w:val="22"/>
        </w:rPr>
        <w:t>|             |            |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углов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0х40х4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2|  2,2   |  4,4  |  22   | 44  |</w:t>
      </w:r>
    </w:p>
    <w:p>
      <w:pPr>
        <w:pStyle w:val="Normal"/>
        <w:widowControl w:val="false"/>
        <w:autoSpaceDE w:val="false"/>
        <w:rPr>
          <w:rFonts w:ascii="Arial" w:hAnsi="Arial" w:cs="Arial"/>
          <w:color w:val="000000"/>
        </w:rPr>
      </w:pPr>
      <w:r>
        <w:rPr>
          <w:rFonts w:cs="Courier New" w:ascii="Courier New" w:hAnsi="Courier New"/>
          <w:color w:val="000000"/>
          <w:sz w:val="22"/>
          <w:szCs w:val="22"/>
        </w:rPr>
        <w:t>|             |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1,9   |  3,8  |  19   | 38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7,5 м;  I|  1,8   |  3,7  | 18,5  | 37  |</w:t>
      </w:r>
    </w:p>
    <w:p>
      <w:pPr>
        <w:pStyle w:val="Normal"/>
        <w:widowControl w:val="false"/>
        <w:autoSpaceDE w:val="false"/>
        <w:rPr>
          <w:rFonts w:ascii="Arial" w:hAnsi="Arial" w:cs="Arial"/>
          <w:color w:val="000000"/>
        </w:rPr>
      </w:pPr>
      <w:r>
        <w:rPr>
          <w:rFonts w:cs="Courier New" w:ascii="Courier New" w:hAnsi="Courier New"/>
          <w:color w:val="000000"/>
          <w:sz w:val="22"/>
          <w:szCs w:val="22"/>
        </w:rPr>
        <w:t>|             |            |= 2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7,5 м; I =|  1,6   |  3,2  |  16   | 32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кругл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иаметро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10-20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2,4   |  4,8  |  24   | 48  |</w:t>
      </w:r>
    </w:p>
    <w:p>
      <w:pPr>
        <w:pStyle w:val="Normal"/>
        <w:widowControl w:val="false"/>
        <w:autoSpaceDE w:val="false"/>
        <w:rPr>
          <w:rFonts w:ascii="Arial" w:hAnsi="Arial" w:cs="Arial"/>
          <w:color w:val="000000"/>
        </w:rPr>
      </w:pPr>
      <w:r>
        <w:rPr>
          <w:rFonts w:cs="Courier New" w:ascii="Courier New" w:hAnsi="Courier New"/>
          <w:color w:val="000000"/>
          <w:sz w:val="22"/>
          <w:szCs w:val="22"/>
        </w:rPr>
        <w:t>|             |            |2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2    |  4,1  | 20,5  | 41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7,5 м;  I|   2    |   4   |  20   | 40  |</w:t>
      </w:r>
    </w:p>
    <w:p>
      <w:pPr>
        <w:pStyle w:val="Normal"/>
        <w:widowControl w:val="false"/>
        <w:autoSpaceDE w:val="false"/>
        <w:rPr>
          <w:rFonts w:ascii="Arial" w:hAnsi="Arial" w:cs="Arial"/>
          <w:color w:val="000000"/>
        </w:rPr>
      </w:pPr>
      <w:r>
        <w:rPr>
          <w:rFonts w:cs="Courier New" w:ascii="Courier New" w:hAnsi="Courier New"/>
          <w:color w:val="000000"/>
          <w:sz w:val="22"/>
          <w:szCs w:val="22"/>
        </w:rPr>
        <w:t>|             |            |= 2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7,5 м;  I|  1,7   |  3,5  | 17,5  | 35  |</w:t>
      </w:r>
    </w:p>
    <w:p>
      <w:pPr>
        <w:pStyle w:val="Normal"/>
        <w:widowControl w:val="false"/>
        <w:autoSpaceDE w:val="false"/>
        <w:rPr>
          <w:rFonts w:ascii="Arial" w:hAnsi="Arial" w:cs="Arial"/>
          <w:color w:val="000000"/>
        </w:rPr>
      </w:pPr>
      <w:r>
        <w:rPr>
          <w:rFonts w:cs="Courier New" w:ascii="Courier New" w:hAnsi="Courier New"/>
          <w:color w:val="000000"/>
          <w:sz w:val="22"/>
          <w:szCs w:val="22"/>
        </w:rPr>
        <w:t>|             |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5 м; I  =|  1?9   |  3,8  |  19   | 38  |</w:t>
      </w:r>
    </w:p>
    <w:p>
      <w:pPr>
        <w:pStyle w:val="Normal"/>
        <w:widowControl w:val="false"/>
        <w:autoSpaceDE w:val="false"/>
        <w:rPr>
          <w:rFonts w:ascii="Arial" w:hAnsi="Arial" w:cs="Arial"/>
          <w:color w:val="000000"/>
        </w:rPr>
      </w:pPr>
      <w:r>
        <w:rPr>
          <w:rFonts w:cs="Courier New" w:ascii="Courier New" w:hAnsi="Courier New"/>
          <w:color w:val="000000"/>
          <w:sz w:val="22"/>
          <w:szCs w:val="22"/>
        </w:rPr>
        <w:t>|             |            |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7,5 м;  I|  1,6   |  3,2  |  16   | 32  |</w:t>
      </w:r>
    </w:p>
    <w:p>
      <w:pPr>
        <w:pStyle w:val="Normal"/>
        <w:widowControl w:val="false"/>
        <w:autoSpaceDE w:val="false"/>
        <w:rPr>
          <w:rFonts w:ascii="Arial" w:hAnsi="Arial" w:cs="Arial"/>
          <w:color w:val="000000"/>
        </w:rPr>
      </w:pPr>
      <w:r>
        <w:rPr>
          <w:rFonts w:cs="Courier New" w:ascii="Courier New" w:hAnsi="Courier New"/>
          <w:color w:val="000000"/>
          <w:sz w:val="22"/>
          <w:szCs w:val="22"/>
        </w:rPr>
        <w:t>|             |            |= 5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бинирова-|Сталь углов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нный        |40х40х4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четырехстре-|сталь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жневой      |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 = 6 м; 1  =|  2,1   |  4,3  | 21,5  | 43  |</w:t>
      </w:r>
    </w:p>
    <w:p>
      <w:pPr>
        <w:pStyle w:val="Normal"/>
        <w:widowControl w:val="false"/>
        <w:autoSpaceDE w:val="false"/>
        <w:rPr>
          <w:rFonts w:ascii="Arial" w:hAnsi="Arial" w:cs="Arial"/>
          <w:color w:val="000000"/>
        </w:rPr>
      </w:pPr>
      <w:r>
        <w:rPr>
          <w:rFonts w:cs="Courier New" w:ascii="Courier New" w:hAnsi="Courier New"/>
          <w:color w:val="000000"/>
          <w:sz w:val="22"/>
          <w:szCs w:val="22"/>
        </w:rPr>
        <w:t>|             |            |3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Горизонталь-|Сталь        |  4,5   |   9   |  45   | 90  |</w:t>
      </w:r>
    </w:p>
    <w:p>
      <w:pPr>
        <w:pStyle w:val="Normal"/>
        <w:widowControl w:val="false"/>
        <w:autoSpaceDE w:val="false"/>
        <w:rPr>
          <w:rFonts w:ascii="Arial" w:hAnsi="Arial" w:cs="Arial"/>
          <w:color w:val="000000"/>
        </w:rPr>
      </w:pPr>
      <w:r>
        <w:rPr>
          <w:rFonts w:cs="Courier New" w:ascii="Courier New" w:hAnsi="Courier New"/>
          <w:color w:val="000000"/>
          <w:sz w:val="22"/>
          <w:szCs w:val="22"/>
        </w:rPr>
        <w:t>|             |ный с вводом|полос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ка       в|4х40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центре      |D = 4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D = 6 м      |  3,3   |   6   |  33   | 66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D = 8 м      |  2,65  |  5,3  | 26,5  | 53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D = 10 м     |  2,2   |  4,4  |  22   | 44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D = 12 м     |  1,9   |  3,8  |  19   | 3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2</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п.8.2.5</w:t>
      </w:r>
      <w:r>
        <w:rPr>
          <w:rFonts w:cs="Arial" w:ascii="Arial" w:hAnsi="Arial"/>
          <w:b/>
          <w:bCs/>
          <w:color w:val="000000"/>
          <w:sz w:val="22"/>
          <w:szCs w:val="22"/>
        </w:rPr>
        <w:t xml:space="preserve">, </w:t>
      </w:r>
      <w:r>
        <w:rPr>
          <w:rFonts w:cs="Arial" w:ascii="Arial" w:hAnsi="Arial"/>
          <w:color w:val="000000"/>
          <w:sz w:val="22"/>
          <w:szCs w:val="22"/>
        </w:rPr>
        <w:t>11.13 главы XI</w:t>
      </w:r>
      <w:r>
        <w:rPr>
          <w:rFonts w:cs="Arial" w:ascii="Arial" w:hAnsi="Arial"/>
          <w:b/>
          <w:bCs/>
          <w:color w:val="000000"/>
          <w:sz w:val="22"/>
          <w:szCs w:val="22"/>
        </w:rPr>
        <w:t>.</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оектирование, устройство и эксплуатация</w:t>
      </w:r>
    </w:p>
    <w:p>
      <w:pPr>
        <w:pStyle w:val="Normal"/>
        <w:widowControl w:val="false"/>
        <w:autoSpaceDE w:val="false"/>
        <w:jc w:val="right"/>
        <w:rPr>
          <w:rFonts w:ascii="Arial" w:hAnsi="Arial" w:cs="Arial"/>
          <w:color w:val="000000"/>
        </w:rPr>
      </w:pPr>
      <w:r>
        <w:rPr>
          <w:rFonts w:cs="Arial" w:ascii="Arial" w:hAnsi="Arial"/>
          <w:b/>
          <w:bCs/>
          <w:color w:val="000000"/>
          <w:sz w:val="22"/>
          <w:szCs w:val="22"/>
        </w:rPr>
        <w:t>молниезащиты 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чения импульсного коэффициента альфа при разных удельных сопротивлениях гру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заземлителя     |Значение    импульсного       коэффициента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ктрическом   удельном      сопротивлении ро|</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нта, Ом*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100  |  100   |  500   |  1000   | 2000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бол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ертикальный            |   0,9   |  0,9   |  0,7   |   0,5   |  0,3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ризонтальный          |   0,9   |  0,8   |  0,6   |   0,4   |  0,3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бинированный         |   0,9   |  0,7   |  0,5   |   0,3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3</w:t>
      </w:r>
    </w:p>
    <w:p>
      <w:pPr>
        <w:pStyle w:val="Normal"/>
        <w:widowControl w:val="false"/>
        <w:autoSpaceDE w:val="false"/>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8.1.8 главы XI</w:t>
      </w:r>
      <w:r>
        <w:rPr>
          <w:rFonts w:cs="Arial" w:ascii="Arial" w:hAnsi="Arial"/>
          <w:b/>
          <w:bCs/>
          <w:color w:val="000000"/>
          <w:sz w:val="22"/>
          <w:szCs w:val="22"/>
        </w:rPr>
        <w:t>.</w:t>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оектирование, устройство и эксплуатация</w:t>
      </w:r>
    </w:p>
    <w:p>
      <w:pPr>
        <w:pStyle w:val="Normal"/>
        <w:widowControl w:val="false"/>
        <w:autoSpaceDE w:val="false"/>
        <w:jc w:val="right"/>
        <w:rPr>
          <w:rFonts w:ascii="Arial" w:hAnsi="Arial" w:cs="Arial"/>
          <w:color w:val="000000"/>
        </w:rPr>
      </w:pPr>
      <w:r>
        <w:rPr>
          <w:rFonts w:cs="Arial" w:ascii="Arial" w:hAnsi="Arial"/>
          <w:b/>
          <w:bCs/>
          <w:color w:val="000000"/>
          <w:sz w:val="22"/>
          <w:szCs w:val="22"/>
        </w:rPr>
        <w:t>молниезащиты 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ид                    |    Место располож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токоотв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Снаружи   |   В земле   |</w:t>
      </w:r>
    </w:p>
    <w:p>
      <w:pPr>
        <w:pStyle w:val="Normal"/>
        <w:widowControl w:val="false"/>
        <w:autoSpaceDE w:val="false"/>
        <w:rPr>
          <w:rFonts w:ascii="Arial" w:hAnsi="Arial" w:cs="Arial"/>
          <w:color w:val="000000"/>
        </w:rPr>
      </w:pPr>
      <w:r>
        <w:rPr>
          <w:rFonts w:cs="Courier New" w:ascii="Courier New" w:hAnsi="Courier New"/>
          <w:color w:val="000000"/>
          <w:sz w:val="22"/>
          <w:szCs w:val="22"/>
        </w:rPr>
        <w:t>|                                           |  здания на  |             |</w:t>
      </w:r>
    </w:p>
    <w:p>
      <w:pPr>
        <w:pStyle w:val="Normal"/>
        <w:widowControl w:val="false"/>
        <w:autoSpaceDE w:val="false"/>
        <w:rPr>
          <w:rFonts w:ascii="Arial" w:hAnsi="Arial" w:cs="Arial"/>
          <w:color w:val="000000"/>
        </w:rPr>
      </w:pPr>
      <w:r>
        <w:rPr>
          <w:rFonts w:cs="Courier New" w:ascii="Courier New" w:hAnsi="Courier New"/>
          <w:color w:val="000000"/>
          <w:sz w:val="22"/>
          <w:szCs w:val="22"/>
        </w:rPr>
        <w:t>|                                           |   воздух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руглые токоотводы и  перемычки  диаметром,|      6      |      -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Круглые вертикальные  электроды  диаметром,|      -      |     10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Круглые горизонтальные электроды диаметром,|      -      |     10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ямоугольные (из  квадратной  и  полосовой|     48      |     160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и): площадь сечения, мм2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мм                                |      4      |      4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Из угловой ста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площадь сечения, мм2                       |      -      |     160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полки, мм                          |      -      |      4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Трубы стальные с толщиной стенок, мм       |      -      |     3,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 Применяются только для углубления заземлителей и выравнивания потенциалов внутри зд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главе XI</w:t>
      </w:r>
      <w:r>
        <w:rPr>
          <w:rFonts w:cs="Arial" w:ascii="Arial" w:hAnsi="Arial"/>
          <w:b/>
          <w:bCs/>
          <w:color w:val="000000"/>
          <w:sz w:val="22"/>
          <w:szCs w:val="22"/>
        </w:rPr>
        <w:t>. Проектирование,</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устройство и эксплуатация</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молниезащиты 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 Отдельно стоящий стержневой молниеотв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2. Отдельно стоящий тросовый молниеотв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3. Наименьшие допустимые расстояния от стержневого молниеотвода до защищаемого соору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4. Наименьшие допустимые расстояния от троса в середине пролета до защищаемого соору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5. Наименьшие допустимые расстояния от молниеотвода до защищаемого соору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6. Схема защиты от заноса высоких потенциалов в хранилищ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7. Схема зоны защиты одиночного стержневого молниеот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8. Схема зоны защиты двойного стержневого молниеот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9. Схема зоны защиты двух стержневых молниеотводов разной высо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0. Схема зоны защиты (в плане) многократного стержневого молниеот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1. Схема зоны защиты одиночного тросового молниеот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2. Схема зоны защиты двойного тросового молниеот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3. Устройство стержневых молниеотводов на деревянных опор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4. Конструкции молниеприемников из круглой стали, стальной проволоки, стальной трубы, полосовой стали, угловой ста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5. Зажим для присоединения плоского и круглого токоотводов к металлической кров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6. Двухлучевая и однолучевая схемы расположения электродов при измерении сопротивлений сложных заземлений и одиночных горизонтальных поло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7. Схема измерения сопротивления заземлителей способом трех измер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 18. Схема к примеру расчета молниезащиты хранилища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ункту 9 главы I</w:t>
      </w:r>
      <w:r>
        <w:rPr>
          <w:rFonts w:cs="Arial" w:ascii="Arial" w:hAnsi="Arial"/>
          <w:b/>
          <w:bCs/>
          <w:color w:val="000000"/>
          <w:sz w:val="22"/>
          <w:szCs w:val="22"/>
        </w:rPr>
        <w:t>.</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Форма журнала учета испытании взрывчатых материалов</w:t>
      </w:r>
      <w:r>
        <w:rPr>
          <w:rFonts w:cs="Arial" w:ascii="Arial" w:hAnsi="Arial"/>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склада организации (шахты, рудника, карьера и т.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Взрывчатые веще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пп  |   Дата    |Наименование|    Вид     |Организация|Номер партии|   Дата    |Гарантийный |    Дата    |</w:t>
      </w:r>
    </w:p>
    <w:p>
      <w:pPr>
        <w:pStyle w:val="Normal"/>
        <w:widowControl w:val="false"/>
        <w:autoSpaceDE w:val="false"/>
        <w:rPr>
          <w:rFonts w:ascii="Arial" w:hAnsi="Arial" w:cs="Arial"/>
          <w:color w:val="000000"/>
        </w:rPr>
      </w:pPr>
      <w:r>
        <w:rPr>
          <w:rFonts w:cs="Courier New" w:ascii="Courier New" w:hAnsi="Courier New"/>
          <w:color w:val="000000"/>
          <w:sz w:val="22"/>
          <w:szCs w:val="22"/>
        </w:rPr>
        <w:t>|       |поступления|            |(порошкооб- |     -     |            |изготовле- |    срок    | испыта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склад  |            |  разное,   | изготови- |            |    ния    | хран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атронирова-|   тель    |            |           |    мес.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ное, лито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и т.д.)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держало (да) или не выдержало (нет) испытания на              |Фамилия,    |Реш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имя,        |руководи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осмотр      | наружный  |экссуда- |содержа- | полноту |передачу детонации  на|отчество   и|организ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внешнего    |  осмотр   |   цию   |ние влаги|детонации|расстоянии       между|подпись     |(шахты,  рудника,|</w:t>
      </w:r>
    </w:p>
    <w:p>
      <w:pPr>
        <w:pStyle w:val="Normal"/>
        <w:widowControl w:val="false"/>
        <w:autoSpaceDE w:val="false"/>
        <w:rPr>
          <w:rFonts w:ascii="Arial" w:hAnsi="Arial" w:cs="Arial"/>
          <w:color w:val="000000"/>
        </w:rPr>
      </w:pPr>
      <w:r>
        <w:rPr>
          <w:rFonts w:cs="Courier New" w:ascii="Courier New" w:hAnsi="Courier New"/>
          <w:color w:val="000000"/>
          <w:sz w:val="22"/>
          <w:szCs w:val="22"/>
        </w:rPr>
        <w:t>|вида        |           |         |         |         |патронами             |проводивших |карьера  и  т.п.)|</w:t>
      </w:r>
    </w:p>
    <w:p>
      <w:pPr>
        <w:pStyle w:val="Normal"/>
        <w:widowControl w:val="false"/>
        <w:autoSpaceDE w:val="false"/>
        <w:rPr>
          <w:rFonts w:ascii="Arial" w:hAnsi="Arial" w:cs="Arial"/>
          <w:color w:val="000000"/>
        </w:rPr>
      </w:pPr>
      <w:r>
        <w:rPr>
          <w:rFonts w:cs="Courier New" w:ascii="Courier New" w:hAnsi="Courier New"/>
          <w:color w:val="000000"/>
          <w:sz w:val="22"/>
          <w:szCs w:val="22"/>
        </w:rPr>
        <w:t>|упаковки    |           |         |         |         |——————————————————————|испытания   |по     взрывчатым|</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ухими  |   после   |            |веществам,     н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замачивания|            |выдержавши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в воде   |            |испыт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    11     |   12    |   13    |   14    |    15    |    16     |     17     |       1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Средства инициир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N N пп|     Дата     |Наименование |Организация-из|Номер партии |     Дата     | Гарантийный |Дата испытаний|</w:t>
      </w:r>
    </w:p>
    <w:p>
      <w:pPr>
        <w:pStyle w:val="Normal"/>
        <w:widowControl w:val="false"/>
        <w:autoSpaceDE w:val="false"/>
        <w:rPr>
          <w:rFonts w:ascii="Arial" w:hAnsi="Arial" w:cs="Arial"/>
          <w:color w:val="000000"/>
        </w:rPr>
      </w:pPr>
      <w:r>
        <w:rPr>
          <w:rFonts w:cs="Courier New" w:ascii="Courier New" w:hAnsi="Courier New"/>
          <w:color w:val="000000"/>
          <w:sz w:val="22"/>
          <w:szCs w:val="22"/>
        </w:rPr>
        <w:t>|      |поступления на|             |  готовитель  |             | изготовления |    срок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клад     |             |              |             |              |  хран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ме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держало (да) или не выдержало (нет) испытания на                 | Фамилия, |  Реш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имя,   |руководителя|</w:t>
      </w:r>
    </w:p>
    <w:p>
      <w:pPr>
        <w:pStyle w:val="Normal"/>
        <w:widowControl w:val="false"/>
        <w:autoSpaceDE w:val="false"/>
        <w:rPr>
          <w:rFonts w:ascii="Arial" w:hAnsi="Arial" w:cs="Arial"/>
          <w:color w:val="000000"/>
        </w:rPr>
      </w:pPr>
      <w:r>
        <w:rPr>
          <w:rFonts w:cs="Courier New" w:ascii="Courier New" w:hAnsi="Courier New"/>
          <w:color w:val="000000"/>
          <w:sz w:val="22"/>
          <w:szCs w:val="22"/>
        </w:rPr>
        <w:t>|осмотр |наруж- |средства|огнепроводный шнур|  детонирующий шнур (лента)  |пиротехни-|отчество и|организ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внешне-|  ный  |электро-|——————————————————|—————————————————————————————|  ческое  | подпись  |  (шах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 вида|осмотр |взрыва- |скорость,|полноту |восприим-| полноту |иницииру-|  реле,   |проводив- |  руд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упаков-|       |  ния   |полноту и|горения |чивость и|детонации|  ющую   | средства |   ших    | карьера и  |</w:t>
      </w:r>
    </w:p>
    <w:p>
      <w:pPr>
        <w:pStyle w:val="Normal"/>
        <w:widowControl w:val="false"/>
        <w:autoSpaceDE w:val="false"/>
        <w:rPr>
          <w:rFonts w:ascii="Arial" w:hAnsi="Arial" w:cs="Arial"/>
          <w:color w:val="000000"/>
        </w:rPr>
      </w:pPr>
      <w:r>
        <w:rPr>
          <w:rFonts w:cs="Courier New" w:ascii="Courier New" w:hAnsi="Courier New"/>
          <w:color w:val="000000"/>
          <w:sz w:val="22"/>
          <w:szCs w:val="22"/>
        </w:rPr>
        <w:t>|  ки   |       |————————|равномер-| после  | полноту |  после  | способ- |зажигания |испытания |  т.п.)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и-|  ность  |замачи- |детонации|замачива-|  ность  |огнепрово-|          | средствам  |</w:t>
      </w:r>
    </w:p>
    <w:p>
      <w:pPr>
        <w:pStyle w:val="Normal"/>
        <w:widowControl w:val="false"/>
        <w:autoSpaceDE w:val="false"/>
        <w:rPr>
          <w:rFonts w:ascii="Arial" w:hAnsi="Arial" w:cs="Arial"/>
          <w:color w:val="000000"/>
        </w:rPr>
      </w:pPr>
      <w:r>
        <w:rPr>
          <w:rFonts w:cs="Courier New" w:ascii="Courier New" w:hAnsi="Courier New"/>
          <w:color w:val="000000"/>
          <w:sz w:val="22"/>
          <w:szCs w:val="22"/>
        </w:rPr>
        <w:t>|       |       | ческое | горения |вания в |         |  ния в  |         |дный шнур |          |инициирова-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проти-|         |  воде  |         |  воде   |         | и пороха |          |  ния,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ление |         |        |         |         |         |——————————|          |выдержавши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безотказ- |          | испыт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ность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действ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  10   |   11   |   12    |   13   |   14    |   15    |   16    |    17    |    18    |     1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_____________________________</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Форма Журнала учета испытаний в зависимости от взрывчатых материалов, установленных видов испытаний может быть измене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одолжение приложения 3</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рекомендуемо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Акт N 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испытания взрывчатых</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ов при 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 контроля)</w:t>
      </w:r>
    </w:p>
    <w:p>
      <w:pPr>
        <w:pStyle w:val="Normal"/>
        <w:widowControl w:val="false"/>
        <w:autoSpaceDE w:val="false"/>
        <w:rPr>
          <w:rFonts w:ascii="Arial" w:hAnsi="Arial" w:cs="Arial"/>
          <w:color w:val="000000"/>
        </w:rPr>
      </w:pPr>
      <w:r>
        <w:rPr>
          <w:rFonts w:cs="Courier New" w:ascii="Courier New" w:hAnsi="Courier New"/>
          <w:color w:val="000000"/>
          <w:sz w:val="22"/>
          <w:szCs w:val="22"/>
        </w:rPr>
        <w:t>Испытания проведены на складе 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иссией в составе заведующего</w:t>
      </w:r>
    </w:p>
    <w:p>
      <w:pPr>
        <w:pStyle w:val="Normal"/>
        <w:widowControl w:val="false"/>
        <w:autoSpaceDE w:val="false"/>
        <w:rPr>
          <w:rFonts w:ascii="Arial" w:hAnsi="Arial" w:cs="Arial"/>
          <w:color w:val="000000"/>
        </w:rPr>
      </w:pPr>
      <w:r>
        <w:rPr>
          <w:rFonts w:cs="Courier New" w:ascii="Courier New" w:hAnsi="Courier New"/>
          <w:color w:val="000000"/>
          <w:sz w:val="22"/>
          <w:szCs w:val="22"/>
        </w:rPr>
        <w:t>складом взрывчатых материалов 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ника (лаборанта по испытанию</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х материалов)        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 _________20_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аспортные данные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 |Завод-из-|Номер |Дата       |Гарантийный|Дата      |Приме- |</w:t>
      </w:r>
    </w:p>
    <w:p>
      <w:pPr>
        <w:pStyle w:val="Normal"/>
        <w:widowControl w:val="false"/>
        <w:autoSpaceDE w:val="false"/>
        <w:rPr>
          <w:rFonts w:ascii="Arial" w:hAnsi="Arial" w:cs="Arial"/>
          <w:color w:val="000000"/>
        </w:rPr>
      </w:pPr>
      <w:r>
        <w:rPr>
          <w:rFonts w:cs="Courier New" w:ascii="Courier New" w:hAnsi="Courier New"/>
          <w:color w:val="000000"/>
          <w:sz w:val="22"/>
          <w:szCs w:val="22"/>
        </w:rPr>
        <w:t>|ние        |готови-  |партии|изготовле- |срок       |поступле- |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чатых |тель     |      |ния        |хранения   |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ов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2        |3     |4          |5          |6         |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Результаты наружного осмотра тары и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Результаты физического обследования взрывча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езультаты испытаний на взрывчатые свойства (полноту детонации, полноту и равномерность горения и д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аключ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Образец______________________________ от партии N _________ удовлетворяе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взрывчатых материалов)</w:t>
      </w:r>
    </w:p>
    <w:p>
      <w:pPr>
        <w:pStyle w:val="Normal"/>
        <w:widowControl w:val="false"/>
        <w:autoSpaceDE w:val="false"/>
        <w:rPr>
          <w:rFonts w:ascii="Arial" w:hAnsi="Arial" w:cs="Arial"/>
          <w:color w:val="000000"/>
        </w:rPr>
      </w:pPr>
      <w:r>
        <w:rPr>
          <w:rFonts w:cs="Courier New" w:ascii="Courier New" w:hAnsi="Courier New"/>
          <w:color w:val="000000"/>
          <w:sz w:val="22"/>
          <w:szCs w:val="22"/>
        </w:rPr>
        <w:t>требованиям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стандарта, технических условий)</w:t>
      </w:r>
    </w:p>
    <w:p>
      <w:pPr>
        <w:pStyle w:val="Normal"/>
        <w:widowControl w:val="false"/>
        <w:autoSpaceDE w:val="false"/>
        <w:rPr>
          <w:rFonts w:ascii="Arial" w:hAnsi="Arial" w:cs="Arial"/>
          <w:color w:val="000000"/>
        </w:rPr>
      </w:pPr>
      <w:r>
        <w:rPr>
          <w:rFonts w:cs="Courier New" w:ascii="Courier New" w:hAnsi="Courier New"/>
          <w:color w:val="000000"/>
          <w:sz w:val="22"/>
          <w:szCs w:val="22"/>
        </w:rPr>
        <w:t>Партия N __________________________________допускается к взрывным работа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взрывчатых материалов)</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овия выполнения взрыв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Дата проведения испытаний                         Подпис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главе XI</w:t>
      </w:r>
      <w:r>
        <w:rPr>
          <w:rFonts w:cs="Arial" w:ascii="Arial" w:hAnsi="Arial"/>
          <w:b/>
          <w:bCs/>
          <w:color w:val="000000"/>
          <w:sz w:val="22"/>
          <w:szCs w:val="22"/>
        </w:rPr>
        <w:t>. Проектирование,</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устройство и эксплуатация молниезащиты</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складов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Ведомость</w:t>
      </w:r>
    </w:p>
    <w:p>
      <w:pPr>
        <w:pStyle w:val="Normal"/>
        <w:widowControl w:val="false"/>
        <w:autoSpaceDE w:val="false"/>
        <w:jc w:val="center"/>
        <w:rPr>
          <w:rFonts w:ascii="Arial" w:hAnsi="Arial" w:cs="Arial"/>
          <w:color w:val="000000"/>
        </w:rPr>
      </w:pPr>
      <w:r>
        <w:rPr>
          <w:rFonts w:cs="Arial" w:ascii="Arial" w:hAnsi="Arial"/>
          <w:b/>
          <w:bCs/>
          <w:color w:val="000000"/>
          <w:sz w:val="22"/>
          <w:szCs w:val="22"/>
        </w:rPr>
        <w:t>состояния заземлителей молниезащиты на складе взрывчат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сновные технические данные о заземлител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  Номер  |  Дата   |Конструк- | Состояние погоды | Способ | Электрическое  |    Сопротив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хранили-|заземли- |сооруже- |   ция    |——————————————————|измере- |    удельное    | растеканию тока, Ом  |</w:t>
      </w:r>
    </w:p>
    <w:p>
      <w:pPr>
        <w:pStyle w:val="Normal"/>
        <w:widowControl w:val="false"/>
        <w:autoSpaceDE w:val="false"/>
        <w:rPr>
          <w:rFonts w:ascii="Arial" w:hAnsi="Arial" w:cs="Arial"/>
          <w:color w:val="000000"/>
        </w:rPr>
      </w:pPr>
      <w:r>
        <w:rPr>
          <w:rFonts w:cs="Courier New" w:ascii="Courier New" w:hAnsi="Courier New"/>
          <w:color w:val="000000"/>
          <w:sz w:val="22"/>
          <w:szCs w:val="22"/>
        </w:rPr>
        <w:t>|   ща   | теля на |   ния   |заземлите-|   до    |во время|  ния   | сопротивл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хеме  |заземле- |ля, номер |измерения|измере- |        | грунта, Ом х м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ия   | чертежа  |         |  ни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расчет-|измере-|импу-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ное  | нное  |льсно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Технические данные внес 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widowControl w:val="false"/>
        <w:autoSpaceDE w:val="false"/>
        <w:rPr>
          <w:rFonts w:ascii="Arial" w:hAnsi="Arial" w:cs="Arial"/>
          <w:color w:val="000000"/>
        </w:rPr>
      </w:pPr>
      <w:r>
        <w:rPr>
          <w:rFonts w:cs="Courier New" w:ascii="Courier New" w:hAnsi="Courier New"/>
          <w:color w:val="000000"/>
          <w:sz w:val="22"/>
          <w:szCs w:val="22"/>
        </w:rPr>
        <w:t>Измерения произвел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Результаты осмотра молниезащиты и измер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   Номер   |   Дата   |Результаты|  Состояние погоды   |  Способ   |  Сопротивление   |Заключ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хранилища|заземлителя|измерения |наружного |—————————————————————| измерения | растеканию тока,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схеме  |и осмотра | осмотра  |    до    | во время |           |        Ом        |          |</w:t>
      </w:r>
    </w:p>
    <w:p>
      <w:pPr>
        <w:pStyle w:val="Normal"/>
        <w:widowControl w:val="false"/>
        <w:autoSpaceDE w:val="false"/>
        <w:rPr>
          <w:rFonts w:ascii="Arial" w:hAnsi="Arial" w:cs="Arial"/>
          <w:color w:val="000000"/>
        </w:rPr>
      </w:pPr>
      <w:r>
        <w:rPr>
          <w:rFonts w:cs="Courier New" w:ascii="Courier New" w:hAnsi="Courier New"/>
          <w:color w:val="000000"/>
          <w:sz w:val="22"/>
          <w:szCs w:val="22"/>
        </w:rPr>
        <w:t>|         |           |устройства|устройства|измерения |измерени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измерен- |импульс-|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ное   |  но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Осмотр и измерения произвели 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к </w:t>
      </w:r>
      <w:r>
        <w:rPr>
          <w:rFonts w:cs="Arial" w:ascii="Arial" w:hAnsi="Arial"/>
          <w:color w:val="000000"/>
          <w:sz w:val="22"/>
          <w:szCs w:val="22"/>
        </w:rPr>
        <w:t>пункту 52 главы IV</w:t>
      </w:r>
      <w:r>
        <w:rPr>
          <w:rFonts w:cs="Arial" w:ascii="Arial" w:hAnsi="Arial"/>
          <w:b/>
          <w:bCs/>
          <w:color w:val="000000"/>
          <w:sz w:val="22"/>
          <w:szCs w:val="22"/>
        </w:rPr>
        <w:t>.</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Общие правила ведения взрыв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Форма, журнала регистрации отказов при взрывных рабо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N пп |  Дата,   |Наименование | Всего | Результаты взрыва | Подпись |Ликвиди- |Дата,| Подпись  |Подпись лица|</w:t>
      </w:r>
    </w:p>
    <w:p>
      <w:pPr>
        <w:pStyle w:val="Normal"/>
        <w:widowControl w:val="false"/>
        <w:autoSpaceDE w:val="false"/>
        <w:rPr>
          <w:rFonts w:ascii="Arial" w:hAnsi="Arial" w:cs="Arial"/>
          <w:color w:val="000000"/>
        </w:rPr>
      </w:pPr>
      <w:r>
        <w:rPr>
          <w:rFonts w:cs="Courier New" w:ascii="Courier New" w:hAnsi="Courier New"/>
          <w:color w:val="000000"/>
          <w:sz w:val="22"/>
          <w:szCs w:val="22"/>
        </w:rPr>
        <w:t>|     |  смена   |места взрыва |зарядов|———————————————————|взрывника| ровано  |смена|взрывника,|техн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взрывания |             | , шт. |взорвалось|произош-|    ,    | отказов |     |проводив- |  надзо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зарядов  |   ло   |выявивше-|         |     |   шего   |руководивше-|</w:t>
      </w:r>
    </w:p>
    <w:p>
      <w:pPr>
        <w:pStyle w:val="Normal"/>
        <w:widowControl w:val="false"/>
        <w:autoSpaceDE w:val="false"/>
        <w:rPr>
          <w:rFonts w:ascii="Arial" w:hAnsi="Arial" w:cs="Arial"/>
          <w:color w:val="000000"/>
        </w:rPr>
      </w:pPr>
      <w:r>
        <w:rPr>
          <w:rFonts w:cs="Courier New" w:ascii="Courier New" w:hAnsi="Courier New"/>
          <w:color w:val="000000"/>
          <w:sz w:val="22"/>
          <w:szCs w:val="22"/>
        </w:rPr>
        <w:t>|     |          |             |       |          |отказов |го отказ |         |     |ликвидацию|     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отказов  |ликвидацие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отказ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8:00Z</dcterms:created>
  <dc:creator>trud</dc:creator>
  <dc:description/>
  <dc:language>en-US</dc:language>
  <cp:lastModifiedBy>trud</cp:lastModifiedBy>
  <dcterms:modified xsi:type="dcterms:W3CDTF">2004-01-18T21:08:00Z</dcterms:modified>
  <cp:revision>2</cp:revision>
  <dc:subject/>
  <dc:title>Постановление Госгортехнадзора РФ от 30 января 2001 г</dc:title>
</cp:coreProperties>
</file>