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0"/>
          <w:szCs w:val="20"/>
        </w:rPr>
        <w:t>ПБ 12-368-00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РАВИЛА БЕЗОПАСНОСТИ В ГАЗОВОМ ХОЗЯЙСТВЕ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ЗРАБОТАНЫ И ВНЕСЕНЫ Госгортехнадзором России с участием специалистов АО "ГипроНИИгаз", АО "МосгазНИИпроект", АО "Росгазификация", АКХ им. КД.Памфилова, РАО "ЕЭС России", РАО "Газпром", эксплуатационных организаций газовых хозяйств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УТВЕРЖДЕНЫ постановлением Госгортехнадзора России от 26.05.2000 № 27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ВЕДЕНЫ В ДЕЙСТВИЕ постановлением Госгортехнадзора России от 18.07.2000 № 41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С вводом в действие настоящих Правил не применяются на территории Российской Федерации Правила безопасности в газовом хозяйстве (ПБ 12-245-98), утвержденные постановлением Госгортехнадзора России от 30.11.98 № 71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1. ОБЩИЕ ПОЛОЖЕНИЯ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1.1. Сфера действия и порядок применения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1.1. Правила безопасности в газовом хозяйстве (далее - Правила) разработаны в соответствии с Положением о Федеральном горном и промышленном надзоре России, утвержденным Указом Президента Российской Федерации от 18.02.93 № 234, и учитывают требования Федерального закона "О промышленной безопасности опасных производственных объектов" от 21.07.97 № 116-ФЗ, а также других действующих нормативных документ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1.2. Правила* устанавливают требования, направленные на обеспечение технической безопасности: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* Термины и определения, используемые в Правилах, приведены в приложении 1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проектировании, строительстве и эксплуатации систем газоснабжения (газораспределения) природными газами с избыточным давлением не более 1,2 МПа**, а также сжиженными углеводородными газами (СУГ) с избыточным давлением не более 1,6 МПа, используемыми в качестве топлива;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</w:t>
      </w:r>
    </w:p>
    <w:p>
      <w:pPr>
        <w:pStyle w:val="Normal"/>
        <w:ind w:firstLine="284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** Мегапаскаль (МПа) равен 10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  <w:vertAlign w:val="superscript"/>
        </w:rPr>
        <w:t>6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Па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изготовлении и применении оборудования для газового хозяйст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1.3. Правила распространяютс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 газопроводы городов и населенных пунктов (включая межпоселковые), отопительных котельных, промышленных, сельскохозяйственных и других производств, а также средства защиты газопроводов от электрохимической коррози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азорегуляторные пункты (ГРП) и газорегуляторные установки (ГРУ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азонаполнительные станции (ГНС), газонаполнительные пункты (ГНП), стационарные автомобильные газозаправочные станции (АГЗС), площадки заправки автотранспорта и бытовых баллонов с передвижных автозаправочных станций (автоцистерн), резервуарные и групповые баллонные установки сжиженных газ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нутренние газопроводы и газовое оборудование зданий всех назнач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1.4. Правила не распространяютс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 технологические (внутриплощадочные) газопроводы и газовое оборудование химических, нефтехимических, нефтедобывающих и нефтеперерабатывающих производств, использующих газ в качестве сырь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азовое хозяйство металлургических производст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втомобильные газонаполнительные компрессорные станции (АГНКС), пункты обмена баллонов (ПОБ) и промежуточные склады баллонов (ПСБ) СУГ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движные газоиспользующие установки, а также газовое оборудование автомобильного, железнодорожного транспорта, летательных аппаратов, речных и морских суд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пециальное газовое оборудование военного назначе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экспериментальные газопроводы и опытные образцы газового оборудова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становки, использующие энергию взрыва газовоздушных смесей или предназначенные для получения защитных газ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1.1.5. Деятельность организаций по проектированию, строительству, эксплуатации систем газоснабжения (газораспределения), изготовлению, обслуживанию, наладке и ремонту газового оборудования (технических устройств), применяемого на объектах газового хозяйства, заправке автотранспорта и наполнению бытовых баллонов СУГ, проведению экспертизы промышленной безопасности, подготовке кадров должна осуществляться на основании лицензий, выданных в соответствии с действующим законодательством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1.6. Разработка и внедрение новых производственных процессов и технологий, проведение испытаний образцов вновь разрабатываемого газового оборудования и опробование опытных средств автоматизации должны осуществляться по специальным проектам (заданиям), согласованным с Госгортехнадзором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1.7. В соответствии со статьей 12 Федерального закона "О промышленной безопасности опасных производственных объектов" от 21.07.97 № 116-ФЗ по каждому факту возникновения аварийной ситуации (инцидента), происшедшей аварии или несчастному случаю в организациях должно проводиться техническое расследование их причин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1.8. Расследование несчастных случаев на объектах, подконтрольных органам Госгортехнадзора России, должно проводиться в  соответствии с Положением о расследовании и учете несчастных случаев на производстве, утвержденном постановлением Правительства  Российской Федерации от 11.03.99 № 279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сследование аварий на объектах газового хозяйства должно проводиться в порядке, утверждаемом Госгортехнадзором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1.2. Требования к должностным лицам и обслуживающему персоналу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1. Руководители организаций и их структурных подразделений, специалисты, выполняющие работы по проектированию, строительству, ведению технического надзора, наладке и испытанию оборудования (технических устройств), систем автоматизации, защиты и сигнализации, эксплуатации объектов газового хозяйства, вентиляционных и дымоотводящих систем, а также преподаватели, занятые подготовкой кадров, должны пройти проверку знаний Правил в объеме выполняемой ими работы в соответствии с Положением о порядке подготовки и аттестации работников организаций, эксплуатирующих опасные производственные объекты, подконтрольные Госгортехнадзору России (РД 04-265-99)*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* Утверждено Госгортехнадзором России 11.01.99 и зарегистрировано в Минюсте России 12.02.99, рег. № 1706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Лица, ответственные за безопасную эксплуатацию только бытовых газовых приборов, установленных в административных, общественных и жилых зданиях, не реже 1 раза в 12 мес должны пройти инструктаж в эксплуатационных организациях газового хозяйства или учебных центр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2. Сварщики перед допуском к сварке газопроводов должны быть аттестованы в порядке, утверждаемом Госгортехнадзором России**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** ПБ 03-273-99, утвержденные Госгортехнадзором России 30.10.98 и зарегистрированы в Минюсте России 04.03.99, рег. № 1721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ператоры сварочных машин и аппаратов, используемых при монтаже полиэтиленовых газопроводов, должны пройти теоретическое и практическое обучение по методике, согласованной с Госгортехнадзором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ттестация указанных работников должна проводиться с участием инспектора газового надзора территориального органа Госгортехнадзора России. Успешно прошедшим проверку теоретических знаний и практических навыков выдается удостоверение установленной формы за подписью председателя аттестационной комиссии и инспектора газового надзор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3. Специалисты, осуществляющие контроль сварных соединений неразрушающими методами при строительстве (монтаже), эксплуатации, изготовлении, ремонте и техническом диагностировании объектов газового хозяйства, должны быть аттестованы в порядке, утверждаемом Госгортехнадзором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Специалисты, осуществляющие контроль сварных соединений разрушающими методами, должны пройти обучение и сдать экзамен на право производства работ и выдачи заключений.    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4. Рабочие, занятые строительством (монтажом), наладкой и эксплуатацией газопроводов и газового оборудования (технических устройств), систем автоматизации, защиты и сигнализации, средств защиты от электрохимической коррозии, газоиспользующих установок и приборов, а также вентиляционных и дымоотводящих систем, до назначения на самостоятельную работу обязаны пройти обучение и проверку знаний по безопасным методам и приемам выполнения работ на соответствующем рабочем месте в объеме требований инструкций и других нормативных документов, включенных в утвержденный в установленном порядке перечен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5. Программы по обучению руководителей, специалистов и рабочих (в том числе сварщиков) в соответствии с п.6. Положения о Федеральном горном и промышленном надзоре России подлежат согласованию с органами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6. К выполнению газоопасных работ допускаются руководители, специалисты и рабочие, обученные и сдавшие экзамены на знание правил безопасности и техники безопасности, технологии проведения газоопасных работ, умеющие пользоваться средствами индивидуальной защиты (противогазами и спасательными поясами) и знающие способы оказания первой (доврачебной) помощ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7. Первичное обучение рабочих безопасным методам и приемам труда, руководителей и специалистов, лиц, ответственных за безопасную эксплуатацию газового хозяйства и ведение технического надзора, а также лиц, допускаемых к выполнению газоопасных работ, должно проводиться в организациях (учебных центрах), имеющих соответствующую лицензи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Лица с соответствующим (по профилю работы) средним техническим или высшим образованием могут пройти первичную проверку знаний без дополнительного обуч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актические навыки при обучении газоопасным работам должны отрабатываться на учебных полигонах с действующими газопроводами и газовым оборудованием или на рабочих местах по Программам, согласованным с территориальными органами Госгортехнадзора России, с соблюдением всех требуемых мер безопасн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8. Первичная проверка знаний у руководителей, специалистов и рабочих настоящих Правил, нормативных документов, инструкций по безопасным методам и приемам выполнения работ в газовом хозяйстве должна проводиться экзаменационной комиссией с участием представителя органов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знаний технологии газоопасных работ может проводиться одновременно с проверкой знаний настоящих Правил с оформлением общего протокола, в котором кроме результатов проверки знаний Правил дается заключение о допуске экзаменующихся к выполнению газоопасных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9. Члены постоянно действующих экзаменационных комиссий должны проходить первичную проверку знаний в организациях (учебных центрах), имеющих соответствующую лицензию, или в экзаменационных комиссиях, созданных при органах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10. Очередная проверка знаний настоящих Правил руководителями и специалистами постоянно действующими комиссиями организаций в соответствии с Положением о порядке подготовки и аттестации работников организаций, эксплуатирующих опасные производственные объекты, подконтрольные Госгортехнадзору России (РД 04-265-99), утвержденным Госгортехнадзором России 11.01.99 и зарегистрированным Минюстом России 12.09.93 № 1706, проводится 1 раз в 3 года; проверка знаний безопасных методов труда и приемов выполнения работ рабочими - 1 раз в 12 мес, после прохождения дополнительных теоретических занятий по сокращенной программе, утвержденной главным инженером (техническим директором) организ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еобходимость участия инспектора в повторной проверке знаний решается территориальными органами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Лица, ответственные за подготовку кадров, обязаны уведомить территориальные органы Госгортехнадзора России о времени и месте проведения экзамена не менее чем за 5 дней. В отдельных случаях территориальные органы Госгортехнадзора России вправе изменить срок подачи указанного уведомл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11. Результаты экзаменов оформляются протоколом с указанием вида работ, которые может выполнять лицо, прошедшее проверку знаний, в том числе участие в работе постоянно действующих экзаменационных комисс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 основании протокола первичной проверки знаний успешно сдавшему экзамен выдается удостоверение о возможности допуска к  указанным видам работ за подписью председателя комиссии и инспектора газового надзора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ведения о последующей (очередной) сдаче экзаменов заносятся в удостоверение за подписью председателя экзаменационной коми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12. Лица, не сдавшие экзамены, в соответствии с требованиями настоящих Правил должны пройти повторную проверку зна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опрос о соответствии занимаемой должности лиц, не сдавших экзамены, решается в установленном поряд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13. Руководители и специалисты при переходе на другую работу, отличающуюся от предыдущей по условиям и характеру требований нормативных документов и Правил безопасности, должны сдать экзамены на знание этих требова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бочие перед допуском их к работе, отличающейся от предыдущей, должны пройти обучение и сдать экзам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знаний постоянно действующими экзаменационными комиссиями сторонних организаций не допуск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14. Перед допуском к самостоятельному выполнению газоопасных работ (после проверки знаний) каждый должен пройти стажировку под наблюдением опытного работника в течение первых десяти рабочих смен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пуск к стажировке и самостоятельному выполнению работ оформляется приказом по организ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15. Лица, допустившие нарушения настоящих Правил, нормативных документов и инструкций по безопасному ведению технологических операций, должны проходить внеочередную проверку зна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16. Контроль за соблюдением требований настоящих Правил в организациях возлагается на руководителей и специалистов, уполномоченных Положением (инструкцией) на организацию и осуществление контроля качества и безопасного выполнения работ (производственного контроля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17. Положение о контроле качества и безопасного выполнения работ (производственный контроль) должно предусматривать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иодичность и объем проводимых проверок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меры, принимаемые по устранению выявленных нарушен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нализ причин допущенных нарушений в целях их устранения и предупрежде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у деятельности подразделений организации по обеспечению ими условий для соблюдения на рабочих местах требований Правил и инструкц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18. Контроль качества проектной документации, выполнения строительно-монтажных работ должен проводиться в соответствии с требованиями действующих нормативных документов в области проектирования и строительства систем газоснабжения, согласованных с Госгортехнадзором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2.19. В соответствии со статьей 17 Федерального закона "О промышленной безопасности опасных производственных объектов" от 21.07.97 № 116-ФЗ лица, виновные в нарушении настоящих Правил, несут ответственность в соответствии с законодательством Российской Федер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 ПРОЕКТИРОВАНИЕ И СТРОИТЕЛЬСТВО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2.1. Проектирование систем газоснабжения (газораспределения)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1.1. Проектируемые системы газоснабжения (газораспределения) городов и населенных пунктов должны обеспечивать бесперебойное и безопасное газоснабжение, а также возможность оперативного отключения потребителей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1.2. На строительство систем газоснабжения (газораспределения) должна разрабатываться проектная документац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 дополнительную установку бытовых газовых плит, лабораторных горелок и других газовых приборов, не требующих организованного отвода продуктов сгорания в дымоход, а также монтаж индивидуальных баллонных установок СУГ эксплуатационная организация газового хозяйства может составить эскиз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1.3. Проектная документация систем газоснабжения (газораспределения) до утверждения заказчиком должна быть согласована с организацией газового хозяйства на предмет ее соответствия выданным техническим условиям на проектировани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екты подлежат повторному согласованию, если в течение 24 мес не было начато строительств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1.4. Используемые в проектах газовое оборудование (технические устройства) и материалы (в том числе и иностранного производства) должны быть сертифицированы на соответствие требованиям безопасности и иметь разрешение Госгортехнадзора России на применени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2.2. Строительство и приемка в эксплуатацию* 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* Требования настоящего раздела распространяются на строительство новых, расширение, реконструкцию и капитальный ремонт действующих систем газоснабжения (газораспределения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1. Строительство систем газоснабжения (газораспределения) должно выполняться по утвержденным проектам при условии организации технического надзор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2. Строительством подземных распределительных и межпоселковых газопроводов вправе заниматься специализированные организации в области строительства инженерных систем (коммуникаций) и трубопроводного транспорта, имеющие в своем составе монтажников, сварщиков, специалиста по сварочному производству и лабораторию контроля качества сварных стыков и изоляционных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3. Объекты строительства, реконструкции и капитального ремонта систем газоснабжения (газораспределения) городов и населенных пунктов, а также промышленных, сельскохозяйственных производств, отопительных котельных, ГНС, ГНП, АГЗС перед началом строительства должны быть зарегистрированы в территориальных органах Госгортехнадзора России в соответствии с п.6. Положения о Федеральном горном и промышленном надзоре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4. Для регистрации заказчик (по согласованию - строительно-монтажная организация) должен обратиться в территориальный орган Госгортехнадзора России с письмом, в котором указываются: наименование и адрес строительства, наименование проектной и строительно-монтажной организации, технические характеристики сооружаемого объект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 письму прилагаются: проектная документация (при необходимости заключение независимой экспертизы), копии приказа о назначении и протокола проверки знаний лица, осуществляющего технический надзор за строительством, копии лиценз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5. О начале строительства строительно-монтажные организации должны уведомить территориальный орган Госгортехнадзора России не менее чем за 10 дн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представлении плана объемов строительно-монтажных работ на квартал срок уведомления о начале строительства может быть сокращен до 5 дн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6. В комиссии по приемке в эксплуатацию объектов строительства, реконструкции или капитального ремонта систем газоснабжения должны включаться представители территориальных органов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емка в эксплуатацию газопроводов низкого давления (подземных протяженностью до 200 м и надземных, независимо от протяженности) по разрешению территориальных органов Госгортехнадзора России может осуществляться без участия инспектора газового надзор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7. Заказчик обязан не менее чем за 5 дней уведомить территориальные органы Госгортехнадзора России о дате, времени и месте работы приемочной коми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8. Приемочная комиссия должна проверить проектную и исполнительную документацию, осмотреть смонтированную надземную и внутреннюю систему газоснабжения (газораспределения) для определения соответствия ее требованиям нормативных документов, настоящих Правил и проекту, выявления дефектов монтажа, а также проверки наличия актов на все скрытые рабо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мимо этого должно быть проверено соответствие проекту вентиляционных и дымоотводящих систем, электросилового и осветительного оборудования, контрольно-измерительных приборов и готовность организации к эксплуатации объект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миссии предоставляется право потребовать вскрытия любого участка газопровода для дополнительной проверки качества строительства, а также проведения повторных испытаний с представлением дополнительных заключ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9. Кроме исполнительной документации на строительство, указанной в действующих нормативных документах приемочной комиссии, должны быть представлены следующие материалы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пия приказа о назначении лица, ответственного за безопасную эксплуатацию газового хозяйств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дтверждение о создании газовой службы или договор с организацией, имеющей соответствующую лицензию, о техническом обслуживании и ремонте газопроводов и газового оборудова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токолы проверки знаний настоящих Правил, нормативных документов и инструкций руководителями, специалистами и рабочим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нструкции и технологические схемы, предусмотренные настоящими Правилам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кт проверки эффективности электрохимической защит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кт о проверке технического состояния дымоотводящих и вентиляционных устройств специализированной организацие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кт приемки под пусконаладочные работы газоиспользующего оборудования и график их выполне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лан локализации и ликвидации аварийных ситуаций и взаимодействия служб различного назначения, включая АДС эксплуатационной организации газового хозяйст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10. Приемка в эксплуатацию незаконченных строительством объектов, а также подземных стальных газопроводов и резервуаров, не обеспеченных (согласно проекту) электрохимической защитой, не допуск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2.11. Комплексное опробование оборудования на ГНС, ГНП и АГЗС должно производиться при выполнении следующих условий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 заполнения резервуаров и газопроводов сжиженным газом должна быть обеспечена приемка оборудования станции для комплексного опробования, задействованы автоматические средства противоаварийной и противопожарной защит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 период комплексного опробования оборудования должно быть организовано круглосуточное дежурство персонала станции и наладочной организации для наблюдения за состоянием технологического оборудования и принятия мер по своевременному устранению неисправностей и утечек газ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сонал станции должен быть проинструктирован о возможных неполадках и способах их устранения, а также обеспечен необходимыми схемами и инструкциями, средствами защиты и пожаротушения, спецодеждой, необходимыми приборами и оборудование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 ЭКСПЛУАТАЦИЯ ОБЪЕКТОВ ГАЗОВОГО ХОЗЯЙСТВА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1. Общие требования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.1. Организация, эксплуатирующая объекты газового хозяйства, обязана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ыполнять комплекс мероприятий, включая систему технического обслуживания и ремонта, обеспечивающего содержание газового хозяйства в исправном состоянии, и соблюдать требования настоящих Правил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меть копии лицензий организаций, выполняющих по договору работы по техническому обслуживанию и ремонту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меть акты о разграничении сфер деятельности с организациями, выполняющими работы по техническому обслуживанию и ремонту объектов газового хозяйства по договорам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меть требуемый по штату персонал, удовлетворяющий квалификационным требованиям, не имеющий медицинских противопоказаний к работ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одить своевременную подготовку и аттестацию работник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меть правовые акты и нормативные технические документы (правила, положения и инструкции), устанавливающие порядок ведения работ в газовом хозяйств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рганизовывать и осуществлять производственный контроль за соблюдением требований промышленной безопасност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еспечивать наличие и функционирование необходимых приборов и систем контрол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ыполнять постановления Госгортехнадзора России и предписания территориальных органов Госгортехнадзора России в соответствии с их полномочиям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еспечивать проведение технического обследования (диагностику технического состояния) газопроводов, сооружений и газового оборудования (технических устройств) в установленные Правилами сроки или по требованию (предписанию) органов Госгортехнадзора Росси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еспечивать защиту объектов газового хозяйства от проникновения и несанкционированных действий посторонних лиц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емедленно информировать территориальные органы Госгортехнадзора России об аварии или инциденте, произошедших в газовом хозяйств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существлять мероприятия по локализации и ликвидации последствий аварий (инцидентов) и оказывать содействие государственным органам в расследовании их причин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нимать участие в техническом расследовании причин аварий, принимать меры по их устранению, профилактике и учету авар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едставлять в территориальные органы Госгортехнадзора России информацию о выполнении мероприятий по предотвращению аварий, предписываемых актом расследов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еспечение выполнения указанных мероприятий возлагается на первого руководителя организ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.2. Организация и проведение работ по техническому обслуживанию и ремонту объектов газового хозяйства осуществляется в соответствии с настоящими Правилами, согласно инструкциям заводов-изготовителей, а также инструкциям по безопасности проведения работ по технической эксплуатации газового оборудования, согласованным с Госгортехнадзором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.3. Графики технического обслуживания и ремонта объектов газового хозяйства утверждаются главным инженером (техническим директором) организации-владельца и согласовываются с организацией-исполнителем при заключении договора на обслуживание газопроводов и газового оборудов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.4. Для лиц, занятых эксплуатацией объектов газового хозяйства, должны быть разработаны должностные и производственные инструкции, обеспечивающие безопасное проведение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.5. Должностная инструкция должна определять обязанности и права руководителей и специалист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.6. Производственная инструкция разрабатывается с учетом требований заводов - изготовителей оборудования, конкретных условий эксплуатации, должна содержать требования по технологической последовательности выполнения различных операций, методы и объемы проверки качества выполняемых работ и утверждаться главным инженером (техническим директором) организ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 инструкции по техническому обслуживанию и ремонту оборудования ГРП, ГРУ, ГНС, ГНП, АГЗС и котельных должны прилагаться технологические схем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изводственная инструкция и технологическая схема должны пересматриваться и переутверждаться после реконструкции, технического перевооружения и изменения технологического процесса до включения оборудования в работ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.7. Организация обязана в течение всего срока эксплуатации хранить проектную и исполнительскую документацию на газопроводы и газифицированные объек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рядок и условия хранения документации определяются организацией-владельце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.8. На каждый наружный газопровод, электрозащитную, резервуарную и групповую баллонную установку, ГРП (ГРУ), ГНС (ГНП), АГЗС должен составляться эксплуатационный паспорт, содержащий основные технические характеристики, а также данные о проведенных капитальных ремонт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2. Организация технического обслуживания и ремонта газового хозяйства организаций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2.1. В каждой организации из числа руководителей или специалистов, прошедших проверку знаний настоящих Правил, должны быть назначены лица, ответственные за безопасную эксплуатацию газового хозяйства в целом и каждого участка в отдельн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2.2. Должностная инструкция лица, ответственного за безопасную эксплуатацию объектов газового хозяйства, должна предусматривать следующие обязанности, направленные на обеспечение безопасного режима газоиспользовани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частие в рассмотрении проектов газоснабжения и в работе комиссий по приемке газифицируемых объектов в эксплуатацию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зработку инструкций, плана локализации и ликвидации аварийных ситуаций в газовом хозяйств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частие в комиссиях по проверке знаний настоящих Правил, нормативных документов и инструкций у персонал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у соблюдения установленного Правилами порядка допуска специалистов и рабочих к самостоятельной работ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егулярный контроль за соблюдением требований безаварийной и безопасной эксплуатации и ремонта газопроводов и газового оборудования, проверку правильности ведения технической документации при эксплуатации и ремонт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едопущение ввода в эксплуатацию газоиспользующих установок, не отвечающих требованиям Правил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остановку работы неисправных газопроводов и газового оборудования, а также самовольно введенных в работу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ыдачу руководителям подразделений, начальнику газовой службы предписаний по устранению нарушений требований Правил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казание помощи в работе лицам, ответственным за безопасную  эксплуатацию газового хозяйства цехов (участков); контроль за их работой; разработку планов мероприятий и программ по замене и  модернизации устаревшего оборудова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рганизацию и проведение тренировок со специалистами и рабочими по ликвидации возможных аварийных ситуац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частие в обследованиях, проводимых органами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2.3. Лица, ответственные за безопасную эксплуатацию газового хозяйства, вправе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существлять связь с газоснабжающей организацией, а также организациями, выполняющими по договору работы по техническому обслуживанию и ремонту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ребовать отстранения от обслуживания газового оборудования и выполнения газоопасных работ лиц, не прошедших проверку знаний или показавших неудовлетворительные знания настоящих Правил, нормативных документов и инструкц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существлять технический надзор (заказчика) при реконструкции и техническом перевооружении газового хозяйства организ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2.4. Техническое обслуживание, ремонт газопроводов и газового оборудования административных, общественных и жилых зданий должны осуществляться эксплуатационными организациями газового хозяйства (горгазами, межрайгазами и т.д.) или по договору другими организациями, имеющими соответствующую лицензию территориальных органов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2.5. Организация эксплуатации объектов газового хозяйства промышленных и сельскохозяйственных производств, отопительных котельных возлагается на их владельце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Эксплуатация указанных объектов газового хозяйства осуществляется собственной газовой службо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2.6. Работы по техническому обслуживанию и ремонту владелец  газопроводов и газового оборудования может передавать по договору организации, предоставляющей эти услуг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договоре должны быть определены границы и объемы работ по техническому обслуживанию и ремонту, регламентированы обязательства в обеспечении условий безопасной и надежной эксплуатации газового хозяйст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3. Наружные газопроводы и сооружения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1. Природные газы, подаваемые потребителям, должны соответствовать требованиям ГОСТ 5542-87 "Газы горючие природные для промышленного и коммунального назначения. Технические условия"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нтенсивность запаха (степень одоризации) должна проверяться газораспределительными организациями в соответствии с ГОСТ 22387.5.-77 "Газ для коммунально-бытового потребления. Метод определения интенсивности запаха". Пункты контроля и периодичность отбора проб устанавливаются эксплуатационной организацией. Результаты проверок должны отражаться в журнал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2. Величина давления газа на выходе газорегуляторных станций (ГРС) должна поддерживаться поставщиком на уровне номинальной, определенной проект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нтроль за давлением газа в сетях городов и населенных пунктов должен осуществляться измерением его не реже 1 раза в год (в зимний период) в часы максимального потребления газа в точках, наиболее неблагополучных по режиму газоснабж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очки (пункты) замера давления в сетях устанавливаются эксплуатационной организаци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3. Проверка наличия влаги и конденсата в газопроводах, их удаление должны проводиться с периодичностью, исключающей возможность образования закупор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иодичность проверки устанавливается эксплуатационной организаци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4. Установленные на газопроводах запорная арматура и компенсаторы должны подвергаться ежегодному техническому обслуживанию и при необходимости - ремонт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ведения о техническом обслуживании заносятся в журнал, а о капитальном ремонте (замене) - в паспорт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5. 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 с периодичностью, установленной настоящими Правил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6. При обходе надземных газопроводов должны выявляться утечки газа, перемещения газопроводов за пределы опор, наличие вибрации, сплющивания, недопустимого прогиба газопровода, просадки, изгиба и повреждения опор, состояние отключающих устройств и изолирующих фланцевых соединений, средств защиты от падения электропроводов, креплений и окраски газопроводов, сохранность устройств электрохимической защи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Обход, не реже 1 раза в 3 мес, может проводиться одним рабочим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ыявленные неисправности должны устраняться, повреждения окраски газопроводов восстанавливать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7. При обходе подземных газопроводов должны выявляться утечки газа на трассе газопровода по внешним признакам и приборами - отбор и анализ проб на присутствие газа в колодцах и камерах инженерных подземных сооружений (коммуникаций), контрольных трубках, подвалах зданий, шахтах, коллекторах, подземных переходах, расположенных на расстоянии до 15 м по обе стороны от газопровода; уточняться сохранность настенных указателей и ориентиров сооружений; очищаться крышки газовых колодцев и коверов от снега, льда и загрязнений; выявляться пучения, просадки, оползни, обрушения и эрозии грунта, размывы газопровода паводковыми или дождевыми водами; контролироваться условия производства строительных работ, предусматривающие сохранность газопровода от поврежд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8. Периодичность обхода трасс подземных газопроводов должна устанавливаться в зависимости от их технического состояния, наличия и эффективности электрозащитных установок, категории газопровода по давлению; пучинистости, просадочности и степени набухания грунтов, горных подработок, сейсмичности района, времени года и других факторов, но не реже сроков, приведенных в таблиц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ериодичность обхода трасс подземных газопроводов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3975"/>
        <w:gridCol w:w="1289"/>
        <w:gridCol w:w="1290"/>
        <w:gridCol w:w="123"/>
        <w:gridCol w:w="1273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Характеристика трасс газопровода 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п/п </w:t>
            </w:r>
          </w:p>
        </w:tc>
        <w:tc>
          <w:tcPr>
            <w:tcW w:w="39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азопроводы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низкого давления в застроенной части города (населенного пункта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высокого и среднего давления в застроенной части города (населенного пункта)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всех давлений в незастроенной части города (населенного пункта) и межпоселковые 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1 </w:t>
            </w:r>
          </w:p>
        </w:tc>
        <w:tc>
          <w:tcPr>
            <w:tcW w:w="39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2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3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4 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1 </w:t>
            </w:r>
          </w:p>
        </w:tc>
        <w:tc>
          <w:tcPr>
            <w:tcW w:w="39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Вновь построенные 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Непосредственно в день пуска и на следующий день после пуска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2 </w:t>
            </w:r>
          </w:p>
        </w:tc>
        <w:tc>
          <w:tcPr>
            <w:tcW w:w="3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Эксплуатируемые в нормальных условиях и находящиеся в удовлетворительном техническом состоянии </w:t>
            </w:r>
          </w:p>
        </w:tc>
        <w:tc>
          <w:tcPr>
            <w:tcW w:w="397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Устанавливается главным инженером эксплуатирующей организации, но: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Не реже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1 раза в мес </w:t>
            </w:r>
          </w:p>
        </w:tc>
        <w:tc>
          <w:tcPr>
            <w:tcW w:w="14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Не реже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2 раз в мес </w:t>
            </w:r>
          </w:p>
        </w:tc>
        <w:tc>
          <w:tcPr>
            <w:tcW w:w="12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Не реже 1 раза в 6 мес при ежегодном приборном техническом обследовании или 1 раз в 2 мес без его проведения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3 </w:t>
            </w:r>
          </w:p>
        </w:tc>
        <w:tc>
          <w:tcPr>
            <w:tcW w:w="3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сле реконструкции методом протяжки полиэтиленовых труб или санированием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о же </w:t>
            </w:r>
          </w:p>
        </w:tc>
        <w:tc>
          <w:tcPr>
            <w:tcW w:w="14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о же </w:t>
            </w:r>
          </w:p>
        </w:tc>
        <w:tc>
          <w:tcPr>
            <w:tcW w:w="12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4 </w:t>
            </w:r>
          </w:p>
        </w:tc>
        <w:tc>
          <w:tcPr>
            <w:tcW w:w="3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роложение в зоне действия источников блуждающих токов, в грунте с высокой коррозионной активностью и не обеспеченные минимальным защитным электропотенциалом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Не реже 1 раза в неделю </w:t>
            </w:r>
          </w:p>
        </w:tc>
        <w:tc>
          <w:tcPr>
            <w:tcW w:w="14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Не реже 2 раз в неделю </w:t>
            </w:r>
          </w:p>
        </w:tc>
        <w:tc>
          <w:tcPr>
            <w:tcW w:w="12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Не реже 1 раза в 2 недели 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5 </w:t>
            </w:r>
          </w:p>
        </w:tc>
        <w:tc>
          <w:tcPr>
            <w:tcW w:w="3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Имеющие дефекты защитных покрытий после приборного технического обследования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о же </w:t>
            </w:r>
          </w:p>
        </w:tc>
        <w:tc>
          <w:tcPr>
            <w:tcW w:w="141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о же </w:t>
            </w:r>
          </w:p>
        </w:tc>
        <w:tc>
          <w:tcPr>
            <w:tcW w:w="12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6 </w:t>
            </w:r>
          </w:p>
        </w:tc>
        <w:tc>
          <w:tcPr>
            <w:tcW w:w="3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Имеющие положительные знакопеременные значения электропотенциалов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Ежедневно </w:t>
            </w:r>
          </w:p>
        </w:tc>
        <w:tc>
          <w:tcPr>
            <w:tcW w:w="141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Ежедневно </w:t>
            </w:r>
          </w:p>
        </w:tc>
        <w:tc>
          <w:tcPr>
            <w:tcW w:w="12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7 </w:t>
            </w:r>
          </w:p>
        </w:tc>
        <w:tc>
          <w:tcPr>
            <w:tcW w:w="3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Находящиеся в неудовлетворительном техническом состоянии, подлежащие замене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о же </w:t>
            </w:r>
          </w:p>
        </w:tc>
        <w:tc>
          <w:tcPr>
            <w:tcW w:w="141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о же </w:t>
            </w:r>
          </w:p>
        </w:tc>
        <w:tc>
          <w:tcPr>
            <w:tcW w:w="12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о же 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8 </w:t>
            </w:r>
          </w:p>
        </w:tc>
        <w:tc>
          <w:tcPr>
            <w:tcW w:w="3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Проложенные в просадочных грунтах 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Не реже 1 раза в неделю</w:t>
            </w:r>
          </w:p>
        </w:tc>
        <w:tc>
          <w:tcPr>
            <w:tcW w:w="141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Не реже 2 раз в неделю </w:t>
            </w:r>
          </w:p>
        </w:tc>
        <w:tc>
          <w:tcPr>
            <w:tcW w:w="12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Не реже 1 раза в 2 недели 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9 </w:t>
            </w:r>
          </w:p>
        </w:tc>
        <w:tc>
          <w:tcPr>
            <w:tcW w:w="39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 временно устраненной утечкой</w:t>
            </w:r>
          </w:p>
        </w:tc>
        <w:tc>
          <w:tcPr>
            <w:tcW w:w="397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Ежедневно до проведения ремонта 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10 </w:t>
            </w:r>
          </w:p>
        </w:tc>
        <w:tc>
          <w:tcPr>
            <w:tcW w:w="39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Находящиеся в радиусе 15 м от места производства строительных работ</w:t>
            </w:r>
          </w:p>
        </w:tc>
        <w:tc>
          <w:tcPr>
            <w:tcW w:w="397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Ежедневно до устранения угрозы повреждения газопровода </w:t>
            </w:r>
          </w:p>
        </w:tc>
      </w:tr>
      <w:tr>
        <w:trPr/>
        <w:tc>
          <w:tcPr>
            <w:tcW w:w="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11 </w:t>
            </w:r>
          </w:p>
        </w:tc>
        <w:tc>
          <w:tcPr>
            <w:tcW w:w="39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Береговые части переходов через водные преграды и овраги</w:t>
            </w:r>
          </w:p>
        </w:tc>
        <w:tc>
          <w:tcPr>
            <w:tcW w:w="397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Ежедневно в период паводка </w:t>
            </w:r>
          </w:p>
        </w:tc>
      </w:tr>
    </w:tbl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9. Обход трасс подземных газопроводов должен производиться бригадой в составе двух челове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незастроенной части города (поселка), а также вне проезжей части дорог при отсутствии в 15-метровой зоне от газопроводов колодцев, других подземных сооружений (коммуникаций) допускается обход производить одним рабочи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10. Обходчикам подземных газопроводов должны вручаться под расписку маршрутные карты, на которых указаны схемы трасс газопроводов с местоположением газовых (в том числе электрозащиты) и других сооружений (коммуникаций), колодцев, подвалов зданий, подлежащих проверке на загазованность (15 м по обе стороны от газопровода). Маршрутные карты должны ежегодно выверять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д допуском к первому обходу рабочие должны быть ознакомлены с трассой газопровода на местн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11. При обнаружении загазованности сооружений на трассе газопровода или утечки газа по внешним признакам рабочие, проводящие обход, обязаны немедленно известить аварийно-диспетчерскую службу и до приезда бригады принять меры по предупреждению окружающих (жильцов дома, прохожих) о загазованности и недопустимости курения, пользования открытым огнем, электроприборами и необходимости проветривания помещ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полнительно должна быть организована проверка приборами и проветривание загазованных подвалов, цокольных и первых этажей зданий, колодцев и камер подземных сооружений (коммуникаций) на расстоянии 50 м по обе стороны от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3.12. Результаты обхода газопроводов должны отражаться в журнале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случае выявления неисправностей или самовольного ведения работ в охранной зоне газопровода должен составляться рапор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13. Вдоль трассы подземного газопровода в пределах 2 м по обе стороны не допускается складирование материалов, оборудования, в том числе для временного хран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14. Администрация организации, по территории которой газопровод проложен транзитом, должна обеспечить доступ обслуживающего персонала эксплуатационной организации для проведения осмотра, ремонта газопровода, локализации и ликвидации аварийных ситуац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15. Владельцы смежных с газопроводом подземных сооружений (коммуникаций) должны своевременно производить очистку крышек колодцев и камер на расстоянии не менее 15 м от газопровода для проверки их на загазованност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16. Владельцы зданий должны содержать подвалы и технические подполья в состоянии, обеспечивающем возможность их постоянного проветривания и проверки на загазованност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17. Приборное техническое обследование действующих подземных газопроводов должно производиться не реже 1 раза в 5 ле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азопроводы, требующие капитального ремонта или включенные в план на замену (перекладку), должны подвергаться приборному техническому обследованию не реже 1 раза в год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18. Внеочередные приборные технические обследования стальных газопроводов должны проводиться при обнаружении неплотности или разрыва сварных стыков, сквозных коррозионных повреждений, а также при перерывах в работе электрозащитных установок в течение года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лее 1 мес - в зонах опасного действия блуждающих ток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лее 6 мес - в остальных случаях, если защита газопровода не обеспечена другими установк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ррозионное состояние металла и изоляционного покрытия трубы должно определяться во всех шурфах, отрываемых в процессе эксплуатации газопровода или смежных сооруж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ачество сварных стыков на вскрытых участках газопроводов проверяется, если ранее на газопроводе были обнаружены поврежденные сварные соедин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19. При приборном техническом обследовании подземных стальных газопроводов должны выявляться места повреждения изоляционных покрытий и утечки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20. В местах выявленных повреждений изоляционного покрытия, а также на участках, где использование приборов затруднено индустриальными помехами, должны быть отрыты контрольные шурфы длиной не менее 1,5 м для визуального обследов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личество шурфов в зонах индустриальных помех должно составлять не менее 1 на каждые 500 м распределительных газопроводов и на каждые 200 м газопроводов-ввод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21. В целях проверки герметичности подземного газопровода и для обнаружения мест утечек газа допускается производить бурение скважин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кважины закладываются на расстоянии не менее 0,5 м от стенки газопровода через каждые 2 м глубиной не менее глубины промерзания грунта в зимнее время, в остальное время - на глубину укладки труб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22. Применение открытого огня для опробования устья скважин разрешается не ближе 3 м от зданий и сооруж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Если газ в скважине не воспламенится, проверка его наличия должна проводиться прибор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23. При использовании высокочувствительных приборов для определения наличия газа глубина скважин может быть уменьшена в целях их закладки вдоль оси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24. Допускается производить проверку плотности газопроводов опрессовкой по нормам испытаний вновь построенных газопроводов на герметичност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азопроводы давлением до 0,005 МПа проверяются на герметичность давлением 0,3 МПа в течение 1 часа. Видимое падение давления по образцовому манометру не допуск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25. При обследовании подводных переходов уточняется местоположение газопровода и наличие повреждений изоляционного покрытия по методике, разработанной специализированной организацией и утвержденной владельцем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боты по обследованию переходов через водные преграды должны производиться не реже 1 раза в 5 ле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26. Утечки газа на газопроводах, обнаруженные при приборном техническом обследовании, устраняются в аварийном поряд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ефекты изоляционных покрытий, выявленные на газопроводах, расположенных в зонах опасного влияния блуждающих токов и на расстоянии менее 15 м от административных, общественных и жилых зданий, должны устраняться в течение 1 мес, в остальных случаях не позднее чем через 3 мес после их обнаруж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27. По результатам приборного технического обследования должен составляться акт, в котором с учетом выявленных дефектов и оценки технического состояния дается заключение о возможности дальнейшей эксплуатации газопровода, необходимости и сроках проведения его ремонта или перекладки (замены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28. Внеочередные технические обследования (диагностика технического состояния) газопроводов должны проводиться по истечении расчетного ресурса работы, принимаемого для стальных газопроводов - 40 лет и для полиэтиленовых - 50 ле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иагностика в целях определения необходимости замены или остаточного ресурса с разработкой мероприятий, обеспечивающих безопасную эксплуатацию газопровода на весь срок продления жизненного цикла, должна проводиться в соответствии с методиками, утверждаемыми Госгортехнадзором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29. Производство строительных и земляных работ в охранной зоне газопровода (ближе 15 м) допускается по письменному разрешению организации - владельца газопровода, в котором должны быть указаны условия и порядок их проведения и приложена схема газопровода с привязк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 начала работ эксплуатирующей организации газового хозяйства представляется проект плана производства работ для согласования мероприятий, обеспечивающих сохранность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изводство строительных работ в охранной зоне газопровода без разрешения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30. До начала работ ударных механизмов и землеройной техники должно быть определено фактическое местоположение газопровода отрытием шурфов вручную в присутствии представителя организации газового хозяйст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дарные механизмы для рыхления грунта могут применяться не ближе 3 м от газопровода, а способные на отклонение от вертикали (клин-баба) - не ближе 5 м от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Эксплуатационным организациям газового хозяйства допускается производить вскрытие газопровода механизированным способом, при условии удаления последнего слоя грунта (200-300 мм) вручну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31. При строительстве вблизи действующих газопроводов зданий, инженерных сооружений (коммуникаций), дорог и в случаях пересечения ими газопроводов, строительными организациями должны быть выполнены требования действующих нормативных документов и проект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3.32. При проведении работ по расширению и капитальному ремонту железнодорожных, трамвайных путей и автомобильных дорог в местах пересечения их с газопроводами последние независимо от сроков предыдущей проверки должны быть подвергнуты внеочередному техническому обследованию и при необходимости ремонту или переклад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Эксплуатационные организации газового хозяйства должны быть заблаговременно уведомлены о предстоящем ремонте или расширении путей (дорог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4. Газорегуляторные пункты (ГРП), газорегуляторные установки (ГРУ)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1. Режим работы ГРП, ГРУ должен устанавливаться в соответствии с проект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2. Параметры настройки регуляторов в ГРП городов и населенных пунктов для бытовых потребителей не должны превышать 300 даПа*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* Декапаскаль (даПа) равен 10 Па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3. Предохранительные сбросные клапаны, в том числе встроенные в регуляторы давления, должны обеспечить сброс газа при превышении максимального рабочего давления после регулятора не более чем на 15%; верхний предел срабатывания предохранительно-запорных клапанов (ПЗК) не должен превышать максимальное рабочее давление газа после регулятора более чем на 25%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4. Параметры настройки оборудования ГРУ газоиспользующих установок промышленных, сельскохозяйственных производств, отопительных котельных и других организаций должны устанавливаться проектом и уточняться при пусконаладочных работ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5. Колебание давления газа на выходе из ГРП, ГРУ допускается в пределах 10% от рабочего давл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еисправности регуляторов, вызывающие повышение или понижение рабочего давления, неполадки в работе предохранительных клапанов, а также утечки газа должны устраняться в аварийном поряд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6. Включение в работу регулятора давления в случае прекращения подачи газа должно производиться после выявления причины срабатывания предохранительно-запорного клапана (ПЗК) и принятия мер по устранению неисправн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7. На случай ремонта оборудования необходимо предусматривать резервную линию редуцирования или обводной газопровод (байпас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стройство байпаса при подаче газа на установки, рассчитанные на работу только в автоматическом режиме, не требу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аз по обводному газопроводу (байпасу) допускается подавать только в течение времени, необходимого для ремонта оборудования и арматуры. Работа должна выполняться бригадой рабочих в составе не менее двух человек, один из которых назначается старши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8. Температура воздуха в помещении ГРП определяется проектом в зависимости от конструкции применяемого оборудования и контрольно-измерительных приборов в соответствии с паспортами заводов-изготовител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9. При эксплуатации ГРП и ГРУ должны выполнятс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смотр технического состояния (обход) в сроки, устанавливаемые производственной инструкцией, обеспечивающие безопасность и надежность эксплуатаци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параметров срабатывания предохранительно-запорных и сбросных клапанов не реже 1 раза в 3 мес, а также по окончании ремонта оборудова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ехническое обслуживание - не реже 1 раза в 6 мес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екущий ремонт - не реже 1 раза в 12 мес, если изготовители газового оборудования не устанавливают иные сроки ремонт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капитальный ремонт - при замене оборудования, средств измерений, ремонте здания, систем отопления, вентиляции, освещения, на основании дефектных ведомостей, составленных по результатам осмотров и текущих ремонтов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10. Организационно-технические мероприятия и работы, выполняемые при осмотре технического состояния (обходе), техническом обслуживании, текущем и капитальном ремонте ГРП, ГРУ, должны соответствовать требованиям нормативных документов, согласованных с Госгортехнадзором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11. Осмотр технического состояния (обход) ГРП должен, как правило, производиться двумя рабочи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ход ГРП, оборудованных системами телемеханики, оснащенных сигнализаторами загазованности с контролируемым выводом сигнала, шкафных регуляторных пунктов (ШРП), а также ГРУ, допускается производить одним рабочи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Эксплуатационным организациям газового хозяйства разрешается производить обход ГРП одним рабочим из числа постоянного персонала служб по эксплуатации газорегуляторных станций. В этих случаях должна разрабатываться специальная инструкция, определяющая дополнительные меры безопасн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12. Перепад давления газа на фильтре не должен превышать величины, установленной заводом-изготовителе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зборка и очистка кассеты фильтра должны производиться при техническом обслуживании вне помещения ГРП (ГРУ) в местах, удаленных от легковоспламеняющихся веществ и материалов не менее чем на 5 метр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13. Режим настройки и проверки параметров срабатывания предохранительных клапанов не должен приводить к изменению рабочего давления газа после регулятор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стройку и проверку параметров срабатывания предохранительных клапанов допускается выполнять с помощью регулятора давления, если верхний предел срабатывания предохранительного клапана не превышает 300 даП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14. При разборке оборудования отключающие устройства должны быть закрыты. На границах участка устанавливаются заглушки, рассчитанные на максимальное входное давление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ля удобства установки заглушек при монтаже газопроводов должны предусматриваться фланцевые соединения для установки поворотной или листовой заглушки с приспособлением для разжима фланцев и токопроводящей перемычко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15 Техническое обслуживание и текущий ремонт регуляторов с гарантированным сроком эксплуатации могут производиться в соответствии с паспортом (инструкцией) завода-изготовител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 истечении гарантийного срока такие регуляторы должны пройти поверку и сервисное обслуживани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16. Ремонт электрооборудования ГРП и замена электроламп должны проводиться при снятом напряжен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17. Снаружи здания ГРП, на ШРП и ограждении ГРУ должны быть предупредительные надписи "Огнеопасно - газ"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4.18. При определении видов и необходимого количества первичных средств пожаротушения в ГРП, ГРУ следует руководствоваться нормами противопожарной службы МВД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5. Газонаполнительные станции, газонаполнительные пункты, автомобильные газозаправочные станции сжиженных углеводородных газов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1. Ведение производственных процессов, техническое состояние технологического и электрооборудования, газопроводов, санитарно-технических сооружений на ГНС, ГНП и АГЗС должны обеспечивать безаварийную работу и безопасность персонал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2. Производственные процессы должны вестись согласно утвержденным производственным инструкциям и технологическим схемам, согласованным с Госгортехнадзором России, с соблюдением требований настоящих Правил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3. Расширение (дополнительная установка технологического оборудования), техническое перевооружение (замена на новый тип оборудования) или полная реконструкция ГНС, ГНП, АГЗС должны осуществляться по проектам, разработанным в соответствии с требованиями действующих нормативно-технических документов и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4. Для каждого производственного помещения и наружной установки в зависимости от характера технологического процесса должны быть определены в проекте категории и класс по взрывопожарной опасн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На газопроводах ГНС (ГНП), АГЗС должны быть указаны направления движения потока газа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5. Технологическое оборудование, газопроводы, арматура, электрооборудование, вентиляционные системы, средства измерений, противоаварийной защиты, блокировки и сигнализации в производственной зоне ГНС, ГНП, АГЗС должны ежесменно осматриваться, выявленные неисправности своевременно устранять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ключение станций в работу без предварительного внешнего осмотра (обхода)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6. Неисправные агрегаты, резервуары, газопроводы должны отключаться, обнаруженные утечки газа устраняться незамедлительн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7. Устранение утечек газа на работающем технологическом оборудовании не разреш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зборка арматуры, резьбовых и фланцевых соединений на газопроводах допускается после их отключения и продувки инертным газом или пар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Запрещается подтягивать крепежные детали фланцевых соединений, удалять (менять) болты на газопроводах и оборудовании под давление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8. Техническое обслуживание, ремонт газопроводов, арматуры и технологического оборудования, за исключением аварийно-восстановительных работ, должны производиться в дневное врем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5.9. Техническое обслуживание, текущий и капитальный ремонт газопроводов, арматуры и технологического оборудования должны производиться в соответствии с инструкциями заводов-изготовителей по монтажу и эксплуатации оборудования и с требованиями настоящих Правил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10. Запорная арматура, обратные и скоростные клапаны должны обеспечивать быстрое и надежное отключени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На маховиках арматуры должно быть обозначено направление вращения при открывании и закрывании арматуры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служивание и текущий ремонт арматуры должны производиться в соответствии с регламентом не реже 1 раза в 12 ме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11. Резервуары и газопроводы должны быть оборудованы предохранительными сбросными клапан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Эксплуатация технологического оборудования при неисправных и неотрегулированных предохранительных сбросных клапанах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12. Верхний предел срабатывания предохранительных сбросных клапанов не должен превышать максимальное рабочее давление в резервуарах, газопроводах более чем на 15%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13. Исправность предохранительных сбросных клапанов должна проверятьс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ратковременным принудительным открыванием (подрывом) не реже 1 раза в мес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соответствии с инструкцией завода-изготовителя, если ручное приоткрывание клапана не предусмотрен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14. Проверка параметров настройки клапанов, их регулировка должны производиться на стенде или на месте установки с помощью специального приспособления с периодичностью: предохранительные сбросные клапаны резервуаров - не реже 1 раза в 6 мес; остальные - при проведении текущего ремонта, но не реже 1 раза в 12 ме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15. Снимаемый для ремонта или проверки клапан должен заменяться исправны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лапаны после проверки параметров настройки пломбируются и регистрируются в журнал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16. Режим эксплуатации, количество отработанного времени и замеченные неполадки в работе компрессоров и насосов должны фиксироваться в эксплуатационном журнал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17. Работающие насосы и компрессоры должны находиться под постоянным надзором. Эксплуатация насосов и компрессоров с отключенными или вышедшими из строя автоматикой, аварийной вентиляцией, блокировкой с вентиляторами вытяжных систем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18. Давление газа на всасывающей линии насоса должно быть на 0,1-0,2 МПа выше упругости насыщенных паров жидкой фазы при данной температур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19. Давление газа в нагнетательном патрубке компрессора не должно превышать давления конденсации паров СУГ при температуре нагнет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Максимальное давление газа после компрессора не должно быть выше 1,6 МПа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20. Компрессоры и насосы подлежат аварийной остановке в случаях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течек или неисправностей отключающих устройст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ибрации, посторонних шумов и стук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ыхода из строя подшипников и сальникового уплотне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изменения допустимых параметров масла и воды;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ыхода из строя электропривода, пусковой арматур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еисправности механических передач и привод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овышения или понижения нормируемого давления газа во входном и выходном патрубках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5.21. Насосы и компрессоры при ремонтных и регламентных работах в насосно-компрессорных отделениях (НКО) станций (пунктов), а также на время производства газоопасных работ в производственной зоне должны быть остановлены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5.22. На станциях (пунктах) должен назначаться ответственный за эксплуатацию вентиляционных систем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5.23. Вентиляционные системы должны быть определены по функциональному признаку (приточная, вытяжная, аварийная) с присвоением порядкового номера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означения наносятся на кожухе вентилятора и воздуховод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5.24. На вентиляционные системы должны составляться паспорта. В каждом паспорте должны быть информация о производительности системы, ее схема, характеристики и тип вентилятора и электродвигателя, сведения о ремонтах и наладках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5.25. Все изменения в конструкции вентиляционных систем должны вноситься на основании проекта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26. Пуск вентиляционных систем в производственной зоне должен производиться за 15 мин до включения технологического оборудов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воначально включаются вытяжные систем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27. В местах забора воздуха приточными вентиляционными системами должна исключаться возможность появления паров сжиженных углеводородных газов и других вредных вещест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28. При остановке приточных вентиляционных систем обратные клапаны на воздуховодах должны быть закры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29. Вентиляционные системы не реже 1 раза в год, а также после капитального ремонта, наладки или неудовлетворительных результатов анализа воздушной среды должны подвергаться испытания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ценка эффективности работы вентиляционных систем подтверждается техническим отчетом специализированной организации с указаниями (рекомендациями) по режиму эксплуатации систе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30. Принимаемые и поставляемые потребителям газы должны отвечать требованиям ГОСТ 20448-90 "Газы углеводородные сжиженные топливные для коммунально-бытового потребления" и ГОСТ 27578-87 "Газы углеводородные сжиженные для автомобильного транспорта"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31. Интенсивность запаха газа должна проверяться в соответствии с ГОСТ 22387.5-77 "Газ для коммунально-бытового потребления. Метод определения интенсивности запаха"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32. Подготовка к сливу сжиженных газов из железнодорожных цистерн должна быть начата после закрепления цистерн на рельсовом пути и удаления локомотива с территории ГН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33. Число железнодорожных цистерн, одновременно находящихся на территории ГНС, не должно превышать числа постов сли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34. Сливно-наливные операции должны выполняться по письменному распоряжению руководителя станции с соблюдением требований производственной инструк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ригада должна состоять не менее чем из 3 рабочи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35. Выполнение сливно-наливных операций во время грозы и при проведении огневых работ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36. Железнодорожные (автомобильные) цистерны, резинотканевые рукава должны заземлять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соединять заземляющие устройства разрешается после окончания сливно-наливных операций и установки заглушек на штуцеры вентилей цистерн.</w:t>
      </w:r>
    </w:p>
    <w:p>
      <w:pPr>
        <w:pStyle w:val="Normal"/>
        <w:ind w:firstLine="284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37. Резинотканевые рукава, применяемые при сливно-наливных операциях, должны соответствовать техническим условиям и государственным стандартам, допускающим их применение для сжиженных углеводородных газов, для защиты от статического электричества должны быть обвиты медной проволокой диаметром не менее 2 мм или медным тросиком площадью сечения не менее 4 м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с шагом витка не более 100 м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а конца проволоки (тросика) соединяются с наконечниками рукава пайкой или болт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38. Допускается применение металлокордовых рукавов, а также гибких металлических газопроводов с шарнирными соединениями, рассчитанных на их использование со сжиженными углеводородными газ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смотр, испытания, отбраковка рукавов, используемых при сливно-наливных операциях, должны проводиться в соответствии с требованиями Правил безопасности при эксплуатации газового хозяйства автомобильных заправочных станций сжиженного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39. Запрещ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крывать задвижки и вентили на газопроводах следует плавно, не вызывая гидравлических удар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40. Перед выполнением сливно-наливных операций из автоцистерн, за исключением оборудованных насосами для перекачки СУГ, а также при заправке газобаллонных автомобилей двигатели автомашин должны быть отключ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ключать двигатели разрешается только после отсоединения рукавов и установки заглушек на штуцер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41. Во время слива и налива СУГ оставлять без надзора наполнительные, сливные и заправочные колонки, железнодорожные и автомобильные цистерны, газобаллонные автомобили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Между персоналом, выполняющим сливно-наливные операции, и машинистами насосно-компрессорного отделения должна осуществляться телефонная, громкоговорящая или визуальная связь для передачи информации о давлении и уровне газа в цистерне и приемном резервуар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42. Максимальный уровень наполнения резервуаров не должен превышать 85% объема резервуар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43. При наполнении резервуаров, автоцистерн и баллонов снижение в них давления путем сброса паров в атмосферу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44. Давление жидкой фазы в газопроводах, подающих газ на наполнение баллонов, не должно превышать рабочее (1,6 МПа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45. Наполнение баллонов, имеющих дефекты конструкции и истекшие сроки технического освидетельствования,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46. Пригодность к наполнению автомобильных баллонов транспорта, принадлежащего юридическим лицам, должна подтверждаться соответствующей отметкой в путевом (маршрутном) лист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рядок заправки личного автотранспорта и автомобилей индивидуальных предпринимателей определяется инструкцией, утвержденной владельцем стан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Заправка автотранспорта, в котором находятся пассажиры,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47. Все баллоны после наполнения газом должны подвергаться контрольной проверке степени наполнения методом взвешивания или иным, обеспечивающим контроль за степенью наполн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нтрольные весы для взвешивания баллонов должны проверяться перед началом каждой смены; допустимая для них погрешность составляет (не более)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- 10 г для баллонов вместимостью 1 л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- 20 г для баллонов на 5 л и 12 л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- 100 г для баллонов на 27 л и 50 л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48. Избытки газа должны быть слиты. Сброс газа в атмосферу запрещен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49. Все наполненные баллоны должны быть проверены на герметичность и заглушены заглушк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аз из негерметичных баллонов должен быть сли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5.50. Количество баллонов в наполнительном цехе не должно превышать половины суммарной его производительности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змещение баллонов в проходах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51. Резервуары и баллоны перед освидетельствованием и ремонтом должны быть освобождены от газа, неиспарившихся остатков и обработаны (дегазированы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работка резервуаров и баллонов должна производиться путем их пропаривания с последующей продувкой инертным газом или заполнением теплой водо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менение для дегазации воздуха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езервуары дополнительно отсоединяются от газопроводов по паровой и жидкой фазе с помощью заглуше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52. Последовательность, время дегазации резервуаров и баллонов и необходимые меры безопасности должны определяться производственной инструкци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53. Пирофорные отложения из резервуаров и демонтированных участков газопроводов в увлажненном состоянии должны удаляться с территории стан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54. Отработанная после дегазации вода первоначально должна отводиться в отстойник, исключающий попадание СУГ в канализаци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55. Качество дегазации должно проверяться путем анализа проб, отобранных в нижней части сосу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нцентрация сжиженных газов в пробе после дегазации не должна превышать 20% от нижнего предела воспламеняемости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езультаты контроля должны отражаться в журнал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5.56. Включение резервуаров в работу после освидетельствования или ремонта должно осуществляться на основании письменного разрешения руководителя станции (пункта)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57. Огневые работы на станции (пункте) допускается проводить в соответствии с требованиями инструкции по организации безопасного проведения огневых работ на взрывоопасных, взрыво- и пожароопасных объектах, утверждаемой Госгортехнадзором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58. Во время производства огневых работ основная производственная деятельность (слив и налив) должна быть приостановлен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истемы вентиляции производственной зоны должны быть включ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д началом и в процессе работ на станции должен производиться анализ воздушной среды на содержание паров СУГ на расстоянии не менее 20 м от места проведения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обнаружении паров СУГ огневые работы должны быть прекращ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5.59. Территории, производственные помещения станций (пунктов) должны быть обеспечены первичными средствами пожаротушения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определении видов и необходимого количества первичных средств пожаротушения следует руководствоваться Правилами пожарной безопасности в Российской Федерации ППБ-01-93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5.60. В производственной зоне станций запрещается выполнение работ и пребывание лиц, не имеющих отношения к производству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61. Персонал станций (пунктов) должен быть предупрежден под расписку о запрещении курения, а на территории вывешены предупредительные надписи о запрещении применения открытого огн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62. Порядок отпуска баллонов с СУГ потребителям должен устанавливаться инструкцией, утвержденной владельцем станции и согласованной с территориальным органом Госгортехнадзора России, в которой должна предусматриваться проверка сроков освидетельствования баллонов, регистрация наполненных и отпущенных баллонов потребителю с указанием номеров в специальном журнале, отметка о наличии у потребителя абонентской книжки, выданной эксплуатационной организацией газового хозяйст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63. Отпуск баллонов со станции должен производиться с навинченными на горловину предохранительными колпак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64. Количество наполненных и пустых баллонов на погрузочно-разгрузочных площадках не должно превышать двойной суточной производительности наполнительного отдел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65. При перемещении баллонов должна быть исключена возможность их падения и поврежд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66. Въезд на территорию станций (пунктов) допускается для автомашин, предназначенных под погрузку и транспортировку баллонов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пециально оборудованных (типа "клетка"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рузовых автомашин с установленным на выхлопной трубе искрогасителем, оборудованных деревянными ложементами или имеющих достаточное количество резиновых (веревочных) колец и приспособление для крепления баллон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втомашины должны быть оснащены средствами пожаротушения и опознавательными знаками об опасности гру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67. Разрешается производить заправку автомобилей на ГНС, ГНП и наполнение бытовых баллонов на стационарных АГЗС, при условии отведения в соответствии с проектом специальных площадок с отдельным въездом и выездом для автотранспорт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68. Разрешается заправка автотранспорта и наполнение бытовых баллонов от передвижных автозаправочных станций (автоцистерн) на специально отведенных (по проекту) площадках, землеотвод которых согласован с местной администрацией и территориальным управлением государственной противопожарной службы МВД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69. Заправка автотранспорта с передвижных средств (автоцистерн) должна осуществляться в соответствии с требованиями Правил безопасности при эксплуатации газового хозяйства автомобильных заправочных станций сжиженного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5.70. Площадки, предназначенные для наполнения бытовых баллонов, должны быть оборудованы: весовой установкой для наполнения бытовых баллонов; контрольными весами, обеспечивающими нормативную точность взвешивания; сосудом (баллоном) для слива газа из переполненных баллонов; контуром заземления оборудования; первичными средствами пожаротуш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6. Резервуарные, испарительные и групповые баллонные установки СУГ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6.1. Рабочее давление СУГ после регулятора резервуарных и групповых баллонных установок не должно превышать максимальное, предусмотренное проект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едохранительные сбросные клапаны должны обеспечивать сброс газа при превышении максимального рабочего давления не более чем на 15%. Верхний предел срабатывания предохранительно-запорных клапанов (ПЗК) не должен превышать максимальное рабочее давление газа более чем на 25%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6.2. Порядок эксплуатации резервуарных, испарительных и групповых баллонных установок должен соответствовать требованиям настоящих Правил, Правил устройства и безопасной эксплуатации сосудов, работающих под давлением (ПБ 10-115-96), требованиям нормативных документов, согласованных с Госгортехнадзором России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дение внешних осмотров технического состояния резервуарных установок одновременно с обходом газопровод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у исправности и параметров настройки регуляторов давления и предохранительных клапанов не реже 1 раза в 3 мес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екущий ремонт установок с разборкой регулирующей, предохранительной и запорной арматуры не реже 1 раза в 12 ме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параметров настройки предохранительных клапанов подземных резервуаров, их регулировка должны производиться не реже 1 раза в 12 ме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ведения о выполненных работах должны заноситься в эксплуатационную документаци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6.3. Замена баллонов установок, размещенных в специальном строении или пристройке к зданию, и обслуживание их должны производиться не менее чем двумя рабочи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6.4. Работа установок с неисправностями, которые могут привести к авариям в системе газоснабжения или к несчастным случаям,  должна быть прекращена до устранения неполад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6.5. Теплоноситель в "рубашки" емкостных испарителей должен подаваться только после заполнения их сжиженными газ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6.6. Перед сливом СУГ в резервуары оборудование установок, автоцистерн и рукава для сливно-наливных операций должны быть осмотр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лив СУГ запрещается при выявлении неисправностей оборудования, истечении срока очередного освидетельствования резервуаров, отсутствии в резервуаре остаточного давления газа и первичных средств пожаротуш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6.7. Слив избытков СУГ, неиспарившихся остатков из резервуаров должен производиться в автоцистерны сжиженных газ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6.8. После наполнения резервуаров или замены баллонов должны быть проверены герметичность соединений и настройка регуляторов давления. Обнаруженные утечки СУГ должны устраняться незамедлительн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6.9. Установки сжиженных газов должны быть обеспечены первичными средствами пожаротушения в соответствии с требованиями Правил пожарной безопасности в Российской Федерации (ППБ-01-93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6.10. Шкафы и помещения групповых баллонных установок, ограждения площадок резервуарных и испарительных установок должны обеспечиваться предупредительными надписями "Огнеопасно - газ"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7. Внутренние газопроводы и газоиспользующие установки отопительных и производственных котельных, промышленных и сельскохозяйственных производств и общественных зданий с помещениями производственного характера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1. Помещения, в которых проложены газопроводы и установлены газоиспользующие агрегаты и арматура, должны быть доступны для обслуживающего персонала и соответствовать проект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Занимать эти помещения полностью или частично под склады, мастерские и т.п.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2. Запрещается использовать газопроводы в качестве опорных конструкций и заземл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7.3. Внутренние газопроводы и газовое оборудование должны подвергаться техническому обслуживанию не реже 1 раза в мес и текущему ремонту - не реже 1 раза в 12 мес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екущий ремонт газового оборудования может не производиться ежегодно, если в паспорте (инструкции) завода-изготовителя есть соответствующие гарантии надежной работы на больший срок и даны разъяснения о режиме обслуживания по истечении гарантийного срок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технического состояния, прочистка и ремонт газоходов (боровов) и дымовых труб должны производиться при выполнении ремонта печей, котлов и другого оборудования, а также при нарушениях тяг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4. Газопроводы, подводящие газ к агрегатам, котлам и печам, при пуске газа должны продуваться транспортируемым газом до вытеснения всего воздуха из газотранспортной системы в течение времени, определенного расчетом или экспериментально и указанного в производственной инструкции. Окончание продувки определяется анализом на содержание кислорода в газопроводах котла. При содержании кислорода более 1% по объему розжиг горелок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дувать газопроводы котла через трубопроводы безопасности и газогорелочные устройства котла (печи)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5. Топки и газоходы перед пуском котлов, печей и агрегатов в работу должны быть провентилированы (проветрены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ремя проветривания определяется расчетом и устанавливается инструкцией или (для автоматизированных агрегатов) программой запуска (розжига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Запорная арматура на газопроводе перед горелкой должна открываться после включения запального устройст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6. Если при розжиге горелки или в процессе регулирования произошел отрыв, проскок или погасание пламени, подача газа на горелку и запальное устройство должна быть немедленно прекращен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 повторному розжигу разрешается приступить после вентиляции топки и газоходов в течение времени, указанного в производственной инструкции, а также устранения причины неполад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7. Допускается эксплуатация газоиспользующих установок без постоянного наблюдения со стороны персонала при оборудовании их системой автоматизации, обеспечивающей безаварийную работу и противоаварийную защиту в случае возникновения неполад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игналы о загазованности и неисправности оборудования, состоянии охранной сигнализации помещения, где оно размещено, должны выводиться на диспетчерский пункт или в помещение с постоянным присутствием работающих, способных направить персонал для принятия мер или передать информацию в организацию, с которой заключен договор на обслуживани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8. Установленные средства защиты должны немедленно прекращать подачу газа на установку при возникновении изменений в работе оборудования по контролируемым параметра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роме того, обслуживающим персоналом подача газа должна быть немедленно прекращена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появлении неплотностей в обмуровке, в местах установки предохранительно-взрывных клапанов и газоходах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екращении подачи электроэнергии или исчезновении напряжения на устройствах дистанционного и автоматического управления и средствах измере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еисправности КИП, средств автоматизации и сигнализаци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ыходе из строя предохранительных блокировочных устройств и потере герметичности затвора запорной арматуры перед горелко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еисправности горелок, в том числе огнепреградителе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явлении загазованности, обнаружении утечек газа на газовом оборудовании и внутренних газопроводах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зрыве в топочном пространстве, взрыве или загорании горючих отложений в газоходах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жар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рядок включения установок после остановки должен быть определен инструкци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9. Запорная арматура на продувочном газопроводе и газопроводах безопасности после отключения установки должна постоянно находиться в открытом положен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10. При взрыве и пожаре в цехе или котельной, загазованности помещений должны немедленно перекрываться отключающие устройства на вводе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11. Перед ремонтом газового оборудования, осмотром и ремонтом топок или газоходов, а также при выводе из работы установок сезонного действия газовое оборудование и запальные трубопроводы должны отключаться от газопроводов с установкой заглушки после запорной арматур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12. Владелец до включения в работу установок сезонного действия, в том числе отопительных котлов, должен обеспечить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у знаний инструкций обслуживающим персоналом в соответствии с требованиями настоящих Правил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екущий ремонт газового оборудования и системы автоматизаци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дение планово-предупредительного ремонта газифицированных установок и вспомогательного оборудова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у исправности вентиляционных и дымоотводящих систе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нятие заглушки и пуск газа разрешаются только при наличии документов, подтверждающих выполнение указанных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13. Газоходы котлов, печей и других агрегатов, выведенных в ремонт, должны отключаться от общего борова с помощью глухих шиберов или перегород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7.14. Прямоточные теплогенераторы, отапливающие каменки в парильном отделении бань, должны работать в часы, когда нет посетителей, и выключаться до открытия бан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8. Газопроводы и газовое оборудование административных, общественных и жилых зданий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1. Владельцы и эксплуатационные организации, оказывающие услуги по техническому содержанию и обслуживанию инженерного оборудования зданий, должны обеспечивать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казание организациям газового хозяйства всесторонней помощи при проведении технического обслуживания газового оборудования, а также пропаганды правил безопасного пользования газом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одержание электроосвещения и вентиляции подвалов, технических коридоров и подпольев в рабочем состояни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плотнение вводов и выпусков подземных коммуникаций в подвалы зданий, а также в местах пересечения газопроводами строительных элементов здан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еспрепятственный доступ (в любое время суток) работников эксплуатационных организаций газового хозяйства во все подвалы, технические коридоры и подполья, а также помещения первых этажей для проверки их на загазованность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становку систем контроля загазованности в газифицированных помещениях административных и общественных зданий, в крышных, во встроенных и пристроенных к этим зданиям котельных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воевременную проверку состояния вентиляционных и дымоотводящих систем, в том числе железных соединительных труб (ЖСТ), оголовков дымоходов, и контроль качества выполнения указанных работ с регистрацией результатов в журнал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емедленное извещение эксплуатационной организации газового хозяйства о необходимости отключения газовых приборов при выявлении неисправности дымоходов и самовольно установленных газовых прибор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ызов представителя эксплуатационной организации газового хозяйства для отключения газовых приборов от газоснабжения при выезде жильц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2. Перед первичным пуском газа в административные, общественные и жилые здания персонал организаций и квартиросъемщики (потребители), пользующиеся газовыми приборами и аппаратами (в том числе ресторанного типа) для пищеприготовления и горячего водоснабжения, а также поквартирного отопления, должны пройти инструктаж в организации газового хозяйст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бочий персонал организаций - потребителей газа не реже 1 раза в 12 мес должен проходить повторный инструктаж на рабочем мест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3. Техническое обслуживание газового оборудования и газопроводов административных и общественных зданий должно производиться не реже 1 раза в 6 мес организацией, имеющей соответствующую лицензию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4. Техническое обслуживание газопроводов, газового оборудования (приборов и аппаратов) в жилых зданиях должно проводиться в соответствии с требованиями, утверждаемыми установленным порядк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5. Нормативный срок эксплуатации газового оборудования устанавливается в соответствии с паспортами (инструкциями) заводов-изготовителей; для внутренних газопроводов этот срок составляет 30 ле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 истечении нормативного срока службы следует проводить диагностику технического состояния газопроводов и оборудования в целях определения остаточного ресурса с разработкой мероприятий, обеспечивающих безопасную эксплуатацию на весь срок продления жизненного цикла, или обоснования необходимости зам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6. У газовых горелок приборов и аппаратов с организованным отводом продуктов сгорания должны быть вывешены таблички (шильдики) по безопасному пользованию газом, с предупреждением об обязательной проверке наличия тяги до и после розжиг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7. Приборы и аппараты, имеющие утечки газа, неисправные автоматику безопасности, вентиляционные и дымоотводящие системы, разрушенные оголовки дымоходов, а также самовольно подключенные, подлежат отключению с установкой заглушки и оформлением акт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езонно работающие приборы и аппараты в административных и общественных зданиях после отопительного периода подлежат отключению с установкой заглушки и оформлением акт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8. Вентиляционные и дымоотводящие системы должны проходить периодические проверки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д отопительным сезоном - дымоходы сезонно работающих газовых приборов и аппарат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е реже 1 раза в 3 мес - дымоходы кирпичны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не реже 1 раза в 12 мес - дымоходы асбестоцементные, гончарные, из специальных блоков жаростойкого бетона, а также вентиляционные каналы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8.9. Во время проверок вентиляционных и дымоотводящих систем уточняется: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первичной - соответствие примененных материалов, отсутствие засорений, плотность и обособленность, наличие и исправность противопожарных разделок, железных соединительных труб (ЖСТ), исправность оголовков дымоходов и размещение их вне зоны ветрового подпора, наличие тяг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ри периодических - отсутствие засорений, плотность и обособленность, исправность железных соединительных труб (ЖСТ) и оголовков, наличие тяги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8.10. Для обследования и ремонта вентиляционных и дымоотводящих систем должна привлекаться организация, имеющая лицензию Госгортехнадзора России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езультаты первичной поверки оформляются актом, периодических - в специальном журнал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11. В случае обнаружения непригодности вентиляционных и дымоотводящих систем к дальнейшей эксплуатации проверяющий обязан предупредить под расписку потребителя газа о запрещении пользования газовыми приборами и аппарат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кты проверок должны незамедлительно представляться владельцу здания, в эксплуатационную организацию газового хозяйства или в организацию, оказывающую услуги по техническому содержанию и обслуживанию инженерного оборудования зданий, для принятия мер по отключению газовых прибор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12. В зимнее время не реже 1 раза в мес, а в районах Северной строительно-климатической зоны - не реже 2 раз в мес владельцами зданий должен проводиться осмотр оголовков дымоходов в целях предотвращения их обмерзания и закупор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13. До начала работ по ремонту вентиляционных и дымоотводящих систем владелец здания должен письменно уведомить организацию газового хозяйства о необходимости отключения газовых приборов и аппаратов от системы газоснабж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сле ремонта вентиляционные и дымоотводящие системы подлежат внеочередной провер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8.14. При капитальном ремонте зданий или переоборудовании помещений (отселение квартир) газопроводы и газовое оборудование должны отключаться с установкой заглушки и оформлением акт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9. Газопламенная обработка металлов с использованием сжиженных углеводородных газов (пропан-бутан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9.1. Работы по газовой резке, сварке и другим видам газопламенной обработки металлов, а также применение открытого огня от других источников допускаются на расстоянии (по горизонтали) не менее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м  - от групповых газобаллонных установок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 м   - от отдельных баллонов с кислородом и горючими газам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м - от газопроводов и резинотканевых рукавов, а также от газоразборных постов при ручных газопламенных работах и 1,5 м - при использовании автоматических и полуавтоматических ли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9.2. Во время работы баллоны со сжиженным газом должны находиться в вертикальном положен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9.3. Максимально допустимая температура баллона со сжиженным газом не более 45 °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Баллоны, устанавливаемые в помещениях, должны находиться от радиаторов отопления и других отопительных приборов на расстоянии не менее 1 м, а от источников тепла с открытым огнем - не менее 5 м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9.4. Переносные горелки и передвижные агрегаты разрешается присоединять при помощи резинотканевых рукавов, в технических условиях и государственных стандартах на изготовление которых указана возможность их использования для сжиженных углеводородных газов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лина рукава не должна превышать 30 м. Он должен состоять не более чем из трех отдельных кусков, соединенных между собой специальными двусторонними ниппелями. Концы рукавов должны надежно закрепляться на газопроводе и на горелке хомутами. Отключающий кран помимо крана, имеющегося на горелке или передвижном агрегате, должен быть расположен до рука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рименение резинотканевых рукавов, имеющих трещины, надрезы, вздутия и потертости, не допускается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9.5. Запрещается производить газовую сварку, резку и другие виды газопламенной обработки металлов в цокольных и подвальных помещениях, а также в колодцах, шахтах и других подземных сооружения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9.6. Отбирать сжиженный газ из баллона при снижении в нем рабочего давления ниже 0,05 МПа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9.7. Подходы ко всем газоразборным постам должны быть свободными. Установка баллонов в проходах и проездах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9.8. Ремонтировать горелки, резаки и другую аппаратуру на рабочем месте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9.9. При работе горелки (резака) пламя должно быть направлено в сторону от баллонов. При невозможности выполнить указанное требование баллоны должны быть ограждены металлическим экран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9.10. Запрещается продувать рукав для горючих газов кислородом и кислородный рукав горючим газом, а также взаимозаменять рукава при работ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10. Электрохимическая защита газопроводов от коррозии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0.1. При эксплуатации стальных подземных газопроводов и резервуаров СУГ (далее - газопроводы) должны выполняться требования ГОСТ 9.602-89 "Сооружения подземные. Общие требования к защите от коррозии"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Эксплуатация средств электрохимической защиты газопроводов и периодический контроль потенциалов на подземных газопроводах должны проводиться специализированными организациями, службами (группами), лаборатория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0.2. При эксплуатации установок электрохимической защиты должен проводиться периодический технический осмотр и проверка эффективности их рабо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0.3. Проверка эффективности работы установок электрохимической защиты проводится не реже 1 раза в 6 мес, а также при каждом изменении параметров работы установок (изменение сопротивления растеканию анодного заземлителя и т.п.), при изменении коррозионных условий, связанных с установкой электрохимической защиты на смежных коммуникациях, изменении конфигурации газовой и рельсовой сети в зоне действия защиты, прокладке новых подземных сооруж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0.4. Проверка эффективности электрохимической защиты газопроводов осуществляется измерением потенциалов на защищаемом участке газовой сети в опорных точках (в точке подключения установки электрохимической защиты и на границах создаваемой ею защитной зоны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ля подключения к газопроводу могут быть использованы контрольно-измерительные пункты, вводы в здания и другие элементы газопровода, доступные для производства измер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0.5. Измерения электрических потенциалов на газопроводах в зонах действия средств защиты должны проводиться не реже 1 раза в 6 мес, а также после каждого изменения коррозионных условий или параметров работы установ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0.6. Измерение электрических потенциалов в целях определения опасного влияния блуждающих токов на участках газопроводов, ранее не требовавших защиты, проводится во всех точках измерений 1 раз в 2 года, а также при каждом изменении коррозионных услов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0.7. Исправность изолирующих фланцевых соединений должна проверяться не реже 1 раза в 12 ме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0.8. Сроки технического обслуживания и ремонта электроустановок регламентируются заводами-изготовителями. При этом технический осмотр электрозащитных установок, не оборудованных средствами телемеханического контроля, должен производиться не реже 4 раз в мес - на дренажных, 2 раза в мес - на катодных, 1 раз в 6 мес - на протекторных установк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0.9. Организация, эксплуатирующая установки электрохимической защиты, должна разработать и осуществить систему технического обслуживания и ремонта, направленную на предупреждение нарушений работы защитных установ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Нарушения в работе защитных установок должны устраняться в оперативном порядке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0.10. Организация, выполняющая работы по защите действующих газопроводов, должна иметь карты-схемы газопроводов с обозначением мест расположения установок электрохимической защиты и контрольно-измерительных пунктов, обобщенные данные о коррозионной агрессивности грунтов и об источниках блуждающих токов, а также проводить ежегодный анализ коррозийного состояния газопроводов и эффективности работы защи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0.11. При выявлении коррозионно-опасных зон организацией - владельцем газопроводов должны приниматься меры по усилению защиты их от коррозии. Сроки выполнения работ определяются исходя из условий эксплуатации организацией, выполняющей работы по защите газопроводов, по согласованию с территориальным органом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 устранения коррозионно-опасных зон организацией-владельцем должны быть разработаны и осуществлены мероприятия, обеспечивающие безопасную эксплуатацию газопровод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10.12. Владельцем газопроводов должны устанавливаться причины возникновения коррозионно-опасных зон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аждый случай сквозного коррозионного повреждения газопроводов подлежит расследованию комиссией, в состав которой должен входить представитель организации, выполняющей работы по защите городских газопроводов. О дате и месте работы комиссии владелец газопровода обязан известить инспекцию газового надзора территориального органа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11. Взрывозащищенное электрооборудование, контрольно-измерительные приборы, системы автоматизации и сигнализации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1. Организация (владелец) должна обеспечить постоянный технический надзор, обслуживание, текущий и капитальный ремонты приборов и средств контроля, автоматизации и сигнализации, установленных на газопроводах и агрегатах, а также взрывозащищенного электрооборудования, обеспечивающего режим безопасной коммутации электроцепей во взрывопожароопасных зонах и помещения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2. Проверка герметичности импульсных трубопроводов газа и запорной арматуры должна проводиться при осмотрах и техническом обслуживании газового оборудов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3. Объем и периодичность работ по техническому обслуживанию и ремонту средств измерений, систем автоматизации и сигнализации устанавливаются государственными стандартами на соответствующие приборы или инструкциями заводов-изготовител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4. Проведение метрологического надзора за средствами измерений осуществляется в соответствии с ГОСТ 8.002-86 "Организация и порядок проведения проверки, ревизии и экспертизы средств измерений"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5. Периодической метрологической поверке подлежат следующие рабочие средства измерений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ягонапоромеры; манометры показывающие, самопишущие, дистанционные - не реже 1 раза в 12 мес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есоизмерительные приборы, используемые для контрольного взвешивания баллонов СУГ, - не реже 1 раза в 12 мес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носные и стационарные стандартизированные газоанализаторы, сигнализаторы довзрывных концентраций газа - 1 раз в 6 мес, если другие сроки не установлены заводом-изготовителем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ири-эталоны - не реже 1 раза в 12 ме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6. Не допускаются к применению средства измерения, у которых отсутствует пломба или клеймо, просрочен срок поверки, имеются повреждения, стрелка при отключении не возвращается к нулевому делению шкалы на величину, превышающую половину допускаемой погрешности для данного прибор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7. На циферблате или корпусе показывающих манометров должно быть краской обозначено значение шкалы, соответствующее максимальному рабочему давлени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8. Значение уставок срабатывания автоматики безопасности и средств сигнализации должно соответствовать параметрам, указанным в техническом отчете наладочной организации. При этом сигнализаторы, контролирующие состояние воздушной среды, должны сработать при возникновении в помещении концентрации газа, не превышающей 20% от нижнего предела воспламеняемости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9. Проверка срабатывания устройств защиты, блокировок и сигнализации должна проводиться не реже 1 раза в мес, если другие сроки не предусмотрены заводом-изготовителе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10. Проверка сигнализатора загазованности на соответствие установленным параметрам должна выполняться с помощью контрольной газовой смес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работы сигнализатора загазованности путем преднамеренного загазовывания помещения из действующего газопровода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11.11. Эксплуатация газового оборудования с отключенными контрольно-измерительными приборами, предусмотренными проектом, блокировками и сигнализацией запрещается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12. Приборы, снятые в ремонт или на поверку, должны немедленно заменяться на идентичные, в том числе по условиям эксплуат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13. Допускается в технически обоснованных случаях, по письменному разрешению руководителя организации, кратковременная работа отдельных установок и агрегатов с отключенной защитой при условии принятия дополнительных мер, обеспечивающих их безаварийную и безопасную работ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14. До замены сигнализатора загазованности непрерывного действия контролировать концентрацию газа в воздухе производственных помещений необходимо переносными приборами через каждые 30 мин рабочей см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11.15. Техническое обслуживание и ремонт средств измерений, устройств автоматики и телемеханики должны осуществляться службой организации-владельца или по договору специализированной организацией, имеющей соответствующую лицензию территориального органа Госгортехнадзора России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11.16. Работы по регулировке и ремонту систем автоматизации,  противоаварийных защит и сигнализации в условиях загазованности запрещаются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11.17. Электрооборудование, используемое в газовом хозяйстве, должно эксплуатироваться в соответствии с требованиями правил эксплуатации электроустановок потребителей, утверждаемых установленным порядком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1.18. Порядок организации ремонта взрывозащищенного электрооборудования, объем и периодичность выполняемых при этом работ должны соответствовать требованиям по согласованию с Госгортехнадзором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12. Требования к газовому оборудованию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2.1. Конструкция газового оборудования должна обеспечивать надежность, долговечность и безопасность эксплуатации в течение расчетного ресурса работы, принятого в технических условиях и государственных стандартах, а также возможность его ремонта, замены отдельных узлов (блоков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2.2. Применяемое газовое оборудование должно соответствовать требованиям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2.3. Газовое оборудование, в том числе иностранного производства, в установленном законодательством Российской Федерации порядке должно быть сертифицировано и иметь разрешение Госгортехнадзора России к применени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личие сертификата соответствия и разрешения должно отражаться в паспортах (формулярах) оборудов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2.4. Порядок допуска опытных образцов (партий) нового газового оборудования (технических изделий) к эксплуатационным испытаниям в подконтрольных Госгортехнадзору России организациях, на производствах и объектах, оформления разрешения на серийное (мелкосерийное) изготовление оборудования, а также на применение импортного оборудования устанавливается Инструкцией о порядке выдачи Госгортехнадзором России разрешений на выпуск и применение оборудования для газового хозяйства Российской Федерации, утвержденной Госгортехнадзором России 14.02.95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12.5. Газовое оборудование (технические изделия) по истечении расчетного ресурса работы подлежит диагностике в целях определения остаточного ресурса с разработкой мероприятий, обеспечивающих безопасную эксплуатацию на весь срок продления жизненного цикла, или обоснования необходимости зам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4. ТРЕБОВАНИЯ ПРИ ПРОЕКТИРОВАНИИ И ЭКСПЛУАТАЦИИ СИСТЕМ ГАЗОСНАБЖЕНИЯ (ГАЗОРАСПРЕДЕЛЕНИЯ) НА ПОДРАБАТЫВАЕМЫХ ТЕРРИТОРИЯХ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1. При проектировании, строительстве и эксплуатации газопроводов на подрабатываемых территориях должны выполняться требования строительных норм и правил, а также положений и инструкций Госгортехнадзора России по порядку выдачи разрешений на застройку площадей залегания полезных ископаемых и мер охраны зданий от вредного влияния горных разработок, утверждаемых установленным порядк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2. Применение труб по ГОСТ 3262-75 "Трубы стальные водогазопроводные", а также из кипящих сталей для строительства подземных газопроводов не допуск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4.3. На пересечении подземных газопроводов с другими коммуникациями должны быть предусмотрены защитные меры, исключающие проникновение и движение газа вдоль коммуникаций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4. Конструкция крепления электрических проводников к газопроводу в местах подключения систем электрозащиты должна обеспечивать надежность соединения в случаях подвижности труб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5. Соединение труб должно производиться электросваркой. Газовая сварка допускается только для газопроводов надземной прокладки давлением до 0,3 МПа, диаметром не более 100 м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варные швы должны пройти 100% контроль неразрушающими методами контроля, быть плотными, непровары любой протяженности и глубины не допускаю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6. Расстояние от ближайшего сварного стыка до фундамента здания должно быть не менее 2 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4.7. Газопровод должен укладываться на основание из малозащемляющего грунта толщиной не менее 200 мм и присыпаться этим же грунтом на высоту не менее 300 мм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8. При ожидаемых значительных деформациях земной поверхности, определенных расчетом, газопроводы необходимо прокладывать наземным или надземным способ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9. Компенсаторы, предусмотренные проектом, должны быть установлены до начала подработок территор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10. Резинокордовые компенсаторы, устанавливаемые в колодцах на газопроводах, после окончания деформаций земной поверхности, если не предусматривается повторная подработка, должны быть заменены прямыми вставками, а колодцы (ниши) засыпаны грунт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кончание деформаций земной поверхности должно быть подтверждено заключением специализированной организации, имеющей лицензию территориальных органов Госгортехнадзора России на проведение маркшейдерских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11. Применение гидрозатворов в качестве отключающих устройств на газопроводах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12. Для защиты газопровода от воздействия перемещений грунтов присоединения (врезки) следует выполнять в непроходных канал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13. Газовые хозяйства, эксплуатирующие газопроводы в районах подрабатываемых территорий, должны иметь службы, в задачи которых входят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нтроль за выполнением технических мероприятий как в период строительства, так и при проведении капитальных ремонтов газопровод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зучение и анализ сведений о проводимых и планируемых горных разработках, оказывающих вредное влияние на газопровод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рганизация и проведение наблюдений за изменением напряженно-деформированного состояния газопроводов в процессе горных подработок, а также прогнозирование этих изменений по данным инструментальных наблюдений за сдвижением земной поверхност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ешение организационно-технических вопросов по обеспечению надежности и безопасности газопроводов перед началом очередных горных подработок и в процессе интенсивного сдвижения земной поверхност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зработка совместно с горными производствами и проектными организациями мер защиты эксплуатируемых газопроводов от вредного влияния горных разработок, а также мероприятий по предупреждению проникновения газа в подземные коммуникации и зд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14. Обход подземных газопроводов в период активной стадии сдвижения земной поверхности до снятия напряжений в газопроводах (путем разрезки) должен производиться ежедневн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разбивке трассы газопроводов на подрабатываемых территориях границы влияния горных разработок должны быть обозначены постоянными знаками, имеющими высотные отметки и привязку к пикетажу трасс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 ОСОБЫЕ ТРЕБОВАНИЯ ВЗРЫВОБЕЗОПАСНОСТИ ПРИ ЭКСПЛУАТАЦИИ СИСТЕМ ГАЗОСНАБЖЕНИЯ ТЕПЛОВЫХ ЭЛЕКТРОСТАНЦИЙ (ТЭС) И КОТЕЛЬНЫХ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5.1. Требования раздела распространяются на газопроводы и газовое оборудование котельных агрегатов с единичной тепловой производительностью более 420 ГДж/ч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2. В каждой организации, имеющей объекты газового хозяйства, должна быть создана газовая служба (участок) по эксплуатации и ремонту и обеспечен производственный контроль за безопасностью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5.3. В организации из числа руководителей, прошедших проверку знаний настоящих Правил и действующих нормативных документов, должны быть назначены лица, ответственные за безопасную эксплуатацию объектов газового хозяйства в целом и каждый участок в отдельности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. Производственный контроль за обеспечением безопасной эксплуатации объектов газового хозяйства должен проводиться в соответствии с Правилами организации и осуществления производственного контроля за соблюдением требований промышленной безопасности на производственном объекте* и с настоящими Правилами.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* Утверждены постановлением Правительства Российской Федерации 10.03.99 № 263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рганизация производственного контроля возлагается на главного инженера (технического директора) организ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5. В организации должны быть утвержденные должностные и производственные инструкции, содержащие требования по технологической последовательности выполнения различных операций и соблюдению безопасных методов проведения огневых и газоопасных работ, а также инструкции (планы) по локализации и ликвидации аварийных ситуаций в газовом хозяйстве и взаимодействия служб различного назначения, включая аварийно-диспетчерские службы (АДС) организаций газового хозяйства, с указанием в них персонала, для которого знание этих инструкций обязательн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5.6. Инструкции и планы должны пересматриваться и доводиться до персонала с записью в журнале распоряжений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7. Инструкции и планы должны выдаваться под расписку персоналу и находиться на рабочих мест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ехнологические схемы должны быть вывешены в помещениях ГРП и щитов управления или воспроизводиться на дисплее автоматического управл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8. Объем оперативной документации должен соответствовать требованиям, устанавливаемым эксплуатационной организацией по согласованию с Госгортехнадзором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9. При эксплуатации газопроводов и газового оборудования по графикам, утвержденным главным инженером (техническим директором), должны выполнятьс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смотр технического состояния (обход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параметров срабатывания предохранительных запорных клапанов (ПЗК) и предохранительных сбросных клапанов (ПСК), установленных в ГРП (ГРУ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работоспособности ПЗК, включенных в схемы защит и блокировок котл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плотности фланцевых, резьбовых и сварных соединений газопроводов, сальниковых набивок арматуры с помощью приборов или мыльной эмульси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нтроль загазованности воздуха в помещениях ГРП и котельном зале (котельной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работоспособности автоматических сигнализаторов загазованности в помещениях ГРП и котельного зала (котельной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срабатывания устройств технологической защиты, блокировок и действия сигнализаци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чистка фильтр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ехническое обслуживани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ключение и отключение газопроводов и газового оборудования в режимы резерва, ремонта и консерваци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екущий ремонт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дение режимно-наладочных работ на газоиспользующем оборудовании с пересмотром режимных карт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изводственный контроль за обеспечением безопасной эксплуатаци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ехническое освидетельствование (диагностика технического состояния) газопроводов и газового оборудова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апитальный ремонт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аварийно-восстановительные работы;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ключение недействующих газопроводов и газового оборудования (обрезка с установкой постоянной заглушки на сварке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10. Осмотр технического состояния (обход) должен производиться в сроки, обеспечивающие безопасность и надежность эксплуатации систем газоснабжения, но не реже 1 раза в смену для ГРП, внутренних газопроводов котельной и котлов, 1 раза в мес для надземных газопроводов и в соответствии с настоящими Правилами для подземных газопровод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11. Обход ГРП должен проводиться двумя рабочими оперативного или оперативно-ремонтного персонал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12. При обходе подтягивание сальников на арматуре и откачка конденсата из дренажных устройств газопроводов с давлением более 0,6 МПа не допуск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5.13. Эксплуатация газопроводов и газового оборудования с выявленными при обходе нарушениями запрещается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14. Проверка параметров срабатывания ПЗК и ПСК должна проводиться не реже 1 раза в 6 мес, а также после ремонта оборудов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едохранительные сбросные клапаны в ГРП должны быть настроены на параметры, обеспечивающие начало их открывания при превышении величины максимального рабочего давления на выходе из ГРП не более чем на 15%, а предохранительные запорные клапаны, в том числе встроенные в регулирующие клапаны, при превышении рабочего давления не более чем на 25%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настройке и проверке параметров срабатывания ПЗК и ПСК не должно изменяться рабочее давление газа после регулирующих клапанов на выходе из ГРП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15. Проверка срабатывания ПЗК котлов и горелок должна проводиться перед растопкой котла на газе после простоя более 3 суток перед плановым переводом котла на сжигание газа, а также после ремонта газопроводов котл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16. Очистку фильтра необходимо проводить при достижении максимально допустимого значения перепада давления, указанного в паспорте завода-изготовител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17. Контроль загазованности в помещениях ГРП и котельной должен проводиться стационарными сигнализаторами загазованности или переносным прибором из верхней зоны помещений не реже 1 раза в смен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обнаружении концентрации газа необходимо организовать дополнительную вентиляцию помещения, выявить причину и незамедлительно устранить утечку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стационарных сигнализаторов загазованности на срабатывание должна проводиться не реже 1 раза в 6 мес контрольной смесь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18. Проверка срабатывания устройств технологической защиты и действия сигнализации по максимальному и минимальному давлению газа в газопроводах проводится в сроки, указанные в инструкциях заводов-изготовителей, но не реже 1 раза в 6 ме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проверке не должно изменяться рабочее давление газа в газопровод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блокировок производится перед пуском котла или переводом его на газообразное топлив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19. Техническое обслуживание газопроводов и газооборудования должно проводиться не реже 1 раза в 6 ме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служивание должно осуществляться бригадой газовой службы или участка ремонта в составе не менее 3 человек, под руководством мастера с оформлением наряда-допуска на проведение газоопасных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 проведению технического обслуживания могут привлекаться организации, имеющие лицензии на выполнение этих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20. До начала выполнения работ по техническому обслуживанию следует провести проверку рабочей зоны помещения (котельной, ГРП и др.) на загазованность с отметкой в наряде-допус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21. При техническом обслуживании ГРП должны выполнятьс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хода и плотности затвора отключающих устройств (задвижек, кранов, ПЗК) и ПСК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плотности мест прохода сочленений приводных механизмов (МЭО) с регулирующими клапанам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плотности фланцевых и сварных соединений газопроводов, сальниковых набивок арматуры прибором или мыльной эмульсие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смотр и очистка фильтр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сочленений приводов МЭО с регулирующими клапанами, устранение люфта и других неисправностей в кинематической передач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родувка импульсных линий приборов средств измерений, предохранительно-запорных и регулирующих клапанов;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роверка параметров настройки ПЗК и ПСК;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мазка трущихся частей, перенабивка (подтяжка) сальников арматуры, при необходимости очистк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22. При техническом обслуживании внутренних газопроводов должны выполнятьс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плотности фланцевых и сварных соединений газопроводов, сальниковых набивок арматуры приборами или мыльной эмульсие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набивка (подтяжка) сальников арматуры, при необходимости очистк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дувка импульсных линий приборов средств измер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5.23. При отключении оборудования сезонного действия должны устанавливаться заглушки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24. Текущий ремонт газопроводов и газового оборудования должен проводиться не реже 1 раза в 12 мес на отключенном оборудовании и газопроводах с установкой заглушек на границах отключаемого участка со стороны подачи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25. До начала и в процессе выполнения работ должен осуществляться контроль рабочей зоны на загазованност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концентрации газа в помещении, превышающей 20% от нижнего предела воспламеняемости газа, работы должны быть приостановл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сле окончания работ газопроводы должны быть испытаны на плотность, а после сварочных работ - на прочность и плотность в соответствии с действующими норм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Испытания должны проводиться персоналом организации, выполнявшей ремонт, в присутствии оперативного персонала станции. Результаты испытаний заносятся в паспорт газопровода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26. Текущий ремонт газового оборудования ГРП должен выполняться в соответствии с требованиями настоящих Правил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5.27. При текущем ремонте надземных газопроводов производится: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странение прогиба, замена и восстановление креплен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разборка и ремонт отключающих устройств (запорной арматуры), не обеспечивающих плотность закрытия с притиркой уплотняющих поверхностей;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осстановление противошумового и теплоизоляционного покрыт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краска газопроводов и арматуры (не реже 1 раза в 5 лет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плотности соединений и устранение дефектов, выявленных при осмотре технического состояния (обходе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28. При текущем ремонте запорной арматуры должны выполнятьс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чистка арматуры, разгон червяка и его смазка, набивка сальник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зборка запорной арматуры, не обеспечивающей плотность закрытия с притиркой уплотняющих поверхносте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наличия смазки в редукторах электроприводов, плотности их корпус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затяжки (крепеж) фланцевых соединений, смена износившихся и поврежденных болтов и прокладок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исправности и ремонт приводного устройств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сервисном обслуживании газовой арматуры заводом-изготовителем сроки и объемы работ определяются техническими условиями на изготовление арматур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29. Пересмотр режимных карт на газовых котлах должен осуществляться с периодичностью не реже 1 раза в 2 года, а также после капитального ремонта котла, замены газогорелочных устройст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30. Техническая диагностика газопроводов и газового оборудования должна проводиться в соответствии с требованиями и в сроки, установленные нормативными документами для ТЭС, и отражаться в паспорте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31. Капитальный ремонт газопровода и газового оборудования назначается по результатам технической диагности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ля газопроводов, подлежащих капитальному ремонту (замене), должна быть составлена проектная документация в соответствии с требованиями, предъявляемыми к новому строительств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апитальный ремонт внутренних газопроводов, газового и котлового оборудования следует совмещат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ведения о капитальном ремонте должны заноситься в паспорт газопровода (ГРП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32. В системах газоснабжения ТЭС не допускается прокладка газопроводов по территории трансформаторных подстанций и открытых электрораспределительных устройств, складов резервного топлива, галереях подачи резервного топлива, ниже нулевой отметки здания, а также использование газопроводов в качестве опорных конструкций и заземл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кладка внутренних газопроводов должна быть открытой. Места установки запорной и регулирующей арматуры должны иметь искусственное освещени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33. В системах газоснабжения должна применяться стальная арматура не ниже класса "Б" герметичности по ГОСТ 9544-93 "Арматура трубопроводная, запорная. Нормы герметичности затворов"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пособ присоединения арматуры (сварка, фланцы) определяется проект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орелки, имеющие перемещения в процессе работы котлоагрегата, допускается присоединять к газопроводу при помощи металлорукавов или резинотканевых рукавов, рассчитанных на рабочее давление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34. В системах газоснабжения (газораспределения) запорная арматура (отключающие устройства) должна оснащаться электроприводом во взрывозащищенном исполнении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 вводе в ГРП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на вводе в регуляторный зал и на выходе из него (при наличии двух и более залов);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 входе и выходе линии редуцирования, при оснащении регулирующего клапана (РК) электроприводом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 выходе из ГРП (при наличии двух ГРП и более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35. Управление электроприводом запорной и регулирующей арматуры в ГРП должно осуществляться с местного щита управления, а также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о щита управления главного корпуса для котлов, имеющих поперечные связи, и энергоблоков мощностью менее 800 МВт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 местного щита управления (МЩУ) одного из котлов или группы котлов (ГрЩУ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с блочных щитов управления (БЩУ) для энергоблоков 800 МВт и выше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36. В помещениях отдельно стоящих зданий на ТЭС с газовым оборудованием (регуляторный зал ГРП, места размещения узлов учета расхода и очистки газа, МЩУ ГРП) должны устанавливаться сигнализаторы загазованности с выводом светозвукового сигнала на щит управления котлов ГрЩУ, БЩУ, МЩУ ГРП и на входе в помещ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37. В ГРП станций должно обеспечиваться измерение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авления газа на входе и выходе ГРП, а также после каждого регулирующего клапана (РК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пада давления на фильтрах очистки газ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емпературы и расхода газ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емпературы воздуха и загазованности в помещениях регуляторных залов и МЩУ ГРП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38. На панелях щитов управления МЩУ, ГрЩУ и БЩУ должны находитьс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люч управления и указатели положения запорной и регулирующей арматур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люч-переключатель выбора места управления запорной и регулирующей арматуро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ветозвуковая сигнализация о работе оборудования и загазованности помещен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боры, показывающие давление газа на входе и выходе ГРП и на выходе каждой ступени редуцирова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боры, показывающие температуру газа на входе и выходе ГРП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боры, показывающие расход газа из каждой точки измер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39. На отводе газопровода к котлу внутри здания должна предусматриваться установка двух отключающих устройств. Первое по ходу газа может выполняться с ручным приводом; второе с электроприводом должно быть задействовано в схему защиты котл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0. На отводе газопровода к котлу после отключающих устройств должны предусматриваться: фланцевое соединение для установки поворотной или листовой заглушки с приспособлением для разжима фланцев и токопроводящей перемычкой; штуцер для подключения продувочного агента; общекотловой ПЗК; врезка газопровода к ЗЗУ горелок (только для газовых котлов); регулирующие клапаны (основной, растопочный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устройстве индивидуального регулирующего клапана перед каждой горелкой растопочный клапан разрешается не предусматриват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1. На газопроводе перед каждой горелкой котла должны устанавливаться два ПЗ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наличии в качестве запорной арматуры двух быстродействующих запорных клапанов и индивидуального регулирующего клапана перед каждой горелкой установку общекотлового предохранительного запорного клапана разрешается не предусматриват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пускается установка одного ПЗК и отключающего устройства с электроприводом (очередность определяется проектом) или двух отключающих устройств с электроприводом при условии установки общекотлового предохранительного запорного клапан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правление отключающими устройствами должно быть дистанционным со щита управления котлом, с площадки обслуживания управления горелок, а также вручную по мест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2. Питание электромагнита ПЗК на постоянном или переменном токе выбирается в проекте исходя из технико-экономического обоснов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итание на постоянном токе должно осуществляться от шин аккумуляторной батареи или от батареи предварительно заряженных конденсаторов при условии оснащения схемы управления устройством непрерывного контроля за исправностью цеп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итание на переменном токе должно осуществляться от двух независимых источников при условии установки блока непрерывного пит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3. Каждая горелка котла должна быть оснащена защитно-запальным устройством (ЗЗУ), обеспечивающим факел у горелки в режиме розжига и селективный контроль факела горелки во всех режимах работы котла, включая режим розжиг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правление ЗЗУ должно быть дистанционным со щита управления котлом, а также с площадки обслуживания управления горел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озжиг факела каждой горелки котла, работающей на газе, должен осуществляться только от стационарно установленного индивидуального защитно-запального устройст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5.44. На газопроводе перед последним отключающим устройством каждой горелки должен предусматриваться трубопровод безопасности диаметром не менее 20 мм, оснащенный отключающим устройством с электроприводом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5. Газопроводы котла должны иметь систему продувочных газопроводов с отключающими устройствами и штуцерами для отбора проб, а также растопочный сбросной газопровод (при необходимости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 каждом продувочном газопроводе, арматура которого задействована в схемах защит и блокировок котла, должно быть установлено отключающее устройство с электропривод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дувочные газопроводы должны быть предусмотрены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конце каждого тупикового участка газопровода, включая запальный газопровод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д вторым отключающим устройством на отводе к котлу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д местом установки заглушек на газопроводе котл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д ПЗК котл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д первым отключающим устройством у горелки (если длина газопровода до отключающего устройства более 2 м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 обеих сторон секционного отключающего устройства при кольцевой схеме подвода газа к котельно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иаметр продувочного газопровода должен определяться расчетом с учетом обеспечения 15-кратного обмена объема продуваемого участка газопровода в 1 ч, но быть не менее 20 м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6. Объединение продувочных газопроводов с трубопроводами безопасности, а также продувочных газопроводов от участков, разделенных заглушками или регулирующими клапанами, не допуск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7. На котле должно предусматриваться измерение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авления газа в газопроводе котла до и после регулирующего клапан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авления газа перед каждой горелкой за последним по ходу газа отключающим устройством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пада давления воздуха перед горелками и дымовых газов на уровне горелок или в верхней части топки (для котлов, работающих под наддувом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пада давления между воздухом в "теплом ящике" и дымовыми газами топки (для котлов, работающих под наддувом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авления воздуха в общем коробе или воздуховодах по сторонам котла (кроме котлов, работающих под наддувом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зрежения или давления дымовых газов в верху топ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авления воздуха перед горелкой за последним отключающим устройств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8. Газифицированный котел должен оснащаться системами (устройствами) технологической защиты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8.1. Действующими на останов котла с отключением подачи газа на котел при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гасании факелов всех горелок в топке (общего факела в топке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ключении всех дымососов (для котлов с уравновешенной тягой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ключении всех дутьевых вентилятор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ключении всех регенеративных воздухоподогревателе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нижении давления газа после РК ниже заданного значения (при использовании газа в качестве основного вида топлива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8.2. Действующими при растопке котла на отключение подачи газа на котел в случае невоспламенения факела первой растапливаемой горел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8.3. Действующими на отключение подачи газа на котел в случае понижения давления газа после РК ниже заданного значения (при сжигании газа с другими видами топлива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8.4. Действующими на отключение подачи газа на горелку при невоспламенении или погасании факела этой горел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8.5. Действующими на снижение нагрузки котла до 50% при отключении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одного из двух дымососов;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дного из двух дутьевых вентиляторо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дного из двух регенеративных воздухоподогревател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49. Газифицированный котел должен быть оснащен блокировками, запрещающими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крывание отключающего устройства на газопроводе-отводе к котлу при открытом положении хотя бы одного отключающего устройства перед горелкам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ключение ЗЗУ и подачу газа к горелкам без предварительной вентиляции топки, газоходов (в том числе рециркуляционных), "теплого ящика" и воздуховодов в течение не менее 10 мин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крытие общего запорного устройства на запальном газопроводе к ЗЗУ при открытом положении хотя бы одного запорного устройства перед ЗЗУ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дачу газа в горелку в случае закрытия воздушного шибера (клапана) перед горелкой (группой горелок) или при отключении индивидуального дутьевого вентилятор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дачу газа в горелку при отсутствии факела на ее ЗЗУ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крывание (закрывание) запорного устройства на трубопроводе безопасности при открытом (закрытом) положении обоих запорных устройств перед горелко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50. В системе газоснабжения (газораспределения) котла должна быть предусмотрена сигнализация о работе оборудования, оповещающа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 понижении или повышении давления газа перед ГРП относительно заданных значен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нижении или повышении давления газа после ГРП относительно заданных значен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нижении или повышении давления газа после РК котла относительно заданных значени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нижении давления воздуха в общем коробе или в воздуховодах перед горелками относительно заданного значения (кроме котлов, работающих под наддувом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нижении перепада давления между воздухом перед горелками и дымовыми газами в верхней части топки или на уровне горелок (для котлов, работающих под наддувом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нижении перепада давления между воздухом в "теплом ящике" и дымовыми газами топки (для котлов, работающих под наддувом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личии факела на горелке котл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личии факела ЗЗУ горел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личии факела (общего) на всех горелках котл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рабатывании защит, предусмотренных настоящими Правилам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загазованности помещений регуляторных залов и МЩУ ГРП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51. Выполнение блокировок и защит действующих на останов котла или перевод его на пониженную нагрузку должно осуществляться по техническим условиям, согласованным с заводом-изготовителем, или по нормативно-технической документации, утвержденной для ТЭ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52. Аварийное отключение газопроводов (вплоть до отключения ГРП) и газового оборудования должно производиться в случаях разрыва сварных стыков, коррозионных и механических повреждений газопровода и арматуры с выходом газа, а также при взрыве, пожаре, непосредственно угрожающих газопроводам и газовому оборудовани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53. При обнаружении загазованности работы должны быть приостановлены, приняты меры по обнаружению причины и устранению утечки газа и выполнению мероприятий в соответствии с Планом локализации и ликвидации аварийных ситуаций, а при необходимости и Планом взаимодействия служб различных ведомст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Лица, не участвующие в аварийно-восстановительных работах, должны быть удалены из опасной зо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54. Газоопасные работы должны выполняться в соответствии с требованиями настоящих Правил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Форма нарядов-допусков на производство газоопасных работ может уточняться в соответствии с требованиями нормативных документов для ТЭС, дополняющими форму приложения 3 с учетом специфики проводимых операц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55. Установка заглушек на газопроводах должна производиться на отключенном участке после его предварительной продувки воздухом или инертным газом и взятия пробы для анали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статочная объемная доля газа в продутом газопроводе не должна превышать 20% от нижнего предела воспламеняемости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нятие заглушек на газопроводе должно производиться после проведения контрольной опрессовки в соответствии с требованиями настоящих Правил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неудовлетворительных результатах контрольной опрессовки снятие (удаление) заглушек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56. Снятие заглушек на газопроводах ГРП при пуске газа в газопроводы из режима консервации или ремонта должно выполняться после осмотра технического состояния (обхода) газопроводов, проведения технического обслуживания и контрольной опрессовки, а после капитального ремонта или сварочных работ на газопроводе необходимо перед пуском газа дополнительно провести испытания на прочность и плотность в соответствии со строительными нормами и правил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57. Снятие заглушек на газопроводах котла при его выводе из режима консервации или ремонта должно выполняться после осмотра технического состояния котла, проведения технического обслуживания и контрольной опрессовки, проверки работоспособности технологических защит, блокировок и сигнализации, а также записи ответственного лица в оперативном журнале о готовности котла к растопке и эксплуат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58. До начала работ, связанных с разборкой газовой арматуры, присоединением или ремонтом внутренних газопроводов, работой внутри котлов, а также при выводе котлов в режим консервации и ремонта отключающие устройства, установленные на ответвлениях газопровода к котлу и на газопроводе к защитно-запальным устройствам горелок, должны быть закрыты с установкой заглуше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азопроводы должны быть освобождены от газа продувкой инертным газом или сжатым воздух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59. Чистота продувки газопроводов определяется отбором пробы для анализа или прибор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статочная объемная доля газа в продутом газопроводе не должна превышать 20% от нижнего предела воспламеняемости газа.</w:t>
      </w:r>
    </w:p>
    <w:p>
      <w:pPr>
        <w:pStyle w:val="Normal"/>
        <w:ind w:firstLine="284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60. До начала и в период проведения работ по установке и снятию заглушек должна проводиться проверка рабочей зоны на загазованность. При предельно допустимой концентрации газа в воздухе рабочей зоне, превышающей 300 мг/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, работы должны выполняться в шланговых противогаз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61. Для проведения работ по установке и снятию заглушек могут привлекаться организации газового хозяйства, имеющие соответствующую лицензию территориальных органов Госгортехнадзора Рос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62. При сжигании на ТЭС газа с повышенным содержанием серы продувка газопроводов сжатым воздухом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63. Технологические защиты, блокировки и сигнализация, введенные в постоянную эксплуатацию, должны быть включены в течение всего времени работы оборудования, на которых они установл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64. Вывод из работы технологических защит, блокировок и сигнализации на работающем оборудовании разрешается в случаях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еобходимости отключения, обусловленной производственной инструкцией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чевидной неисправности или отказ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иодической проверки согласно графику, утвержденному главным инженером (техническим директором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ключение должно выполняться по письменному распоряжению начальника смены (оперативного руководителя) в оперативном журнале с обязательным уведомлением главного инженера (технического директора) стан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65. Проведение ремонтных и наладочных работ в цепях защит, блокировок и сигнализации на действующем оборудовании без оформления наряда-допуска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5.66. Перед пуском котла из ремонта или длительного нахождения в резерве (более 3 суток) должны быть проверены исправность и готовность к включению тягодутьевых машин, вспомогательного оборудования, средств измерения и дистанционного управления арматурой и механизмами, авторегуляторов, а также осуществлена проверка работоспособности защит, блокировок, сигнализации, средств оповещения и оперативной связи и проверка срабатывания ПЗК котла и горелок с воздействием на исполнительные механизмы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простое котла менее 3 суток проверке подлежат средства измерения, оборудование, механизмы, устройства защиты, блокировок и сигнализации, на которых производился ремон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ыявленные неисправности до розжига котла должны быть устранены. При обнаружении неисправности средств защиты и блокировок, действующих на останов котла, розжиг его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5.67. Заполнение газопроводов котла газом после консервации или ремонта должно производиться при включенных в работу дымососах, дутьевых вентиляторах, дымососах рециркуляции в последовательности, указанной в производственной инструкции по эксплуатации котла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68. Освобождать газопроводы котла от газа или продувать их от газа через трубопроводы безопасности или через газогорелочные устройства котла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69. Перед растопкой котла из холодного состояния должна быть проведена при включенных в работу тягодутьевых механизмах предпусковая проверка плотности закрытия отключающих устройств перед горелками котла, включая ПЗК котла и горел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обнаружении неплотности закрытия отключающих устройств растопка котла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рка должна проводиться в соответствии с требованиями нормативных документов для ТЭ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70. Непосредственно перед растопкой котла и после его останова топка, газоходы отвода продуктов сгорания из топки котла, системы рециркуляции продуктов сгорания, а также закрытые объемы, в которых размещены коллекторы ("теплый ящик"), должны быть провентилированы с включением дымососов, дутьевых вентиляторов и дымососов рециркуляции в течение не менее 10 мин при открытых шиберах (клапанах) газовоздушного тракта и расходе воздуха не менее 25% от номинальног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наличии приборов автоматической опрессовки ПЗК перед горелкой время предварительной вентиляции задается программой автоматического розжига горелок, устанавливаемой разработчиками оборудов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71. Вентиляция котлов, работающих под наддувом, а также водогрейных котлов при отсутствии дымососа должна осуществляться при включенных дутьевых вентиляторах и дымососах рециркуля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72. Растопка котлов должна производиться при работающих дутьевом вентиляторе и дымососе (там, где он предусмотрен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73. Перед растопкой котла на газе следует определить содержание кислорода в газопроводах котла. При содержании кислорода более 1% по объему розжиг горелок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пускается не производить анализ газа на содержание кислорода, если газопроводы находились под избыточным давление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74. Растопка котлов, все горелки которых оснащены ПЗК и ЗЗУ, может начинаться с розжига любой горелки в последовательности, указанной в инструкции по эксплуатации котл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невоспламенении (погасании) первой растапливаемой горелки должна быть прекращена подача газа на котел и горелку, отключено ее ЗЗУ и провентилированы горелка, топка и газоходы согласно требованиям настоящих Правил, после чего растопка котла может быть возобновлена на другой горел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вторный розжиг первой растапливаемой горелки должен производиться после устранения причин ее невоспламенения (погасания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случае невоспламенения (погасания) факела второй или последующих растапливаемых горелок (при устойчивом горении первой) должна быть прекращена подача газа только на эту горелку, отключено ее ЗЗУ и проведена ее вентиляция при полностью открытом запорном устройстве на воздуховоде к этой горел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вторный ее розжиг возможен после устранения причин невоспламенения (погасания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75. При погасании во время растопки всех (нескольких) включенных горелок должна быть немедленно прекращена подача газа на котел и ко всем горелкам котла, отключены их ЗЗУ и проведена вентиляция горелок, топки, газоходов согласно требованиям настоящих Правил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вторная растопка котла должна производиться после выяснения и устранения причин погасания факелов горел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76. Порядок перевода котла с пылеугольного или жидкого топлива на природный газ должен определяться производственной инструкцией по эксплуатации котла, утвержденной главным инженером (техническим директором) организ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многоярусной компоновке горелок первыми должны переводиться на газ горелки нижних ярус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д плановым переводом котла на сжигание газа должна быть проведена проверка срабатывания ПЗК и работоспособности технологических защит, блокировок и сигнализации систем газоснабжения котла с воздействием на исполнительные механизмы или на сигнал в объеме, не препятствующем работе котл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77. Подача газа в газопроводы котла должна быть немедленно прекращена оперативным персоналом в случаях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несрабатывания технологических защит;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зрыва в топке, газоходах, разогрева докрасна несущих балок каркаса или колонн котла, обрушения обмуров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ожара, угрожающего персоналу, оборудованию или цепям дистанционного управления отключающей арматуры, входящей в схему защиты котла;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счезновения напряжения на устройствах дистанционного и автоматического управления или на всех контрольно-измерительных приборах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зрыва газопровода котл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гасания общего факела в топ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78. При аварийной остановке котла необходимо прекратить подачу газа на котел и все горелки котла, их ЗЗУ, открыть отключающие устройства на трубопроводах безопасн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ри необходимости следует открыть отключающие устройства на продувочных газопроводах и провентилировать топку и газоходы согласно требованиям Правил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5.79. При плановой остановке котла для перевода в режим резерва должна быть прекращена подача газа к котлу, горелкам, ЗЗУ с последующим их отключением; открыты отключающие устройства на трубопроводах безопасности, а при необходимости и на продувочных газопроводах, проведена вентиляция топки и газоходов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о окончании вентиляции тягодутьевые машины должны быть отключены, закрыты лазы, лючки, шибера (клапана) газовоздушного тракта и направляющие аппараты тягодутьевых машин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80. Если котел находится в резерве или работает на другом виде топлива, заглушки после запорной арматуры на газопроводах котла могут не устанавливать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пускается избыточное давление газа в газопроводах котла при работе на другом топливе, при условии обеспечения плотности закрытия отключающих устройст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81. Наблюдение за оборудованием ГРП, показаниями средств измерений, а также автоматическими сигнализаторами контроля загазованности должно проводиться с помощью приборов со щитов управления котлотурбинного цеха (КТЦ) и водогрейной котельной, с местного щита управления ГРП и визуально по месту, при обход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82. Отключающее устройство перед ПСК в ГРП должно находиться в открытом положении и быть опломбирован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83. Резервная редуцирующая нитка в ГРП должна быть в постоянной готовности к работ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дача газа к котлам по обводному газопроводу (байпасу) ГРП, не имеющему автоматического регулирующего клапана,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 ГАЗООПАСНЫЕ РАБОТЫ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 К газоопасным работам относятс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1. Присоединение вновь построенных газопроводов к действующей газовой се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2. Пуск газа в газопроводы и другие объекты систем газоснабжения при вводе в эксплуатацию, после ремонта и их расконсервации, ввод в эксплуатацию ГНС, ГНП, АГЗС и резервуаров СУГ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3. Техническое обслуживание и ремонт действующих внутренних и наружных газопроводов, газооборудования ГРП (ГРУ), газоиспользующих установок, оборудования насосно-компрессорных и наполнительных отделений, сливных эстакад ГНС, ГНП, АГЗС, резервуаров и цистерн СУГ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4. Удаление закупорок, установка и снятие заглушек на действующих газопроводах, а также отсоединение от газопроводов или замена оборудования и отдельных узл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5. Отключение от действующей сети и продувка газопроводов, консервация и расконсервация газопроводов и оборудования сезонного действ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6. Слив газа из железнодорожных и автомобильных цистерн, заполнение СУГ резервуаров на ГНС, ГНП, АГЗС и резервуарных  установок, баллонов на ГНС, ГНП, автоцистерн, слив неиспарившихся остатков из баллонов и резервуаров или газа из переполненных баллон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7. Обход наружных газопроводов, ремонт, осмотр и проветривание колодцев, проверка и откачка конденсата из конденсатосборник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8. Подготовка к техническому освидетельствованию резервуаров СУГ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9. Раскопка грунта в местах утечек газа до их устран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.10. Все виды ремонта, связанные с выполнением огневых и сварочных работ на действующих газопроводах, ГРП (ГРУ), ГНС, ГНП и АГЗ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1.11. Заправка газобаллонных автомашин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2. Газоопасные работы, перечисленные в п.6.1 Правил, должны  выполняться под руководством специалиста или руководителя, за исключением присоединения или отсоединения без применения сварки отдельных бытовых газовых приборов и аппаратов, ввода в эксплуатацию индивидуальных баллонных установок, проведения  ремонтных работ без применения сварки и газовой резки на газопроводах низкого давления диаметром не более 50 мм, наполнения СУГ резервуаров и баллонов в процессе эксплуатации, обхода наружных газопроводов, ремонта, осмотра и проветривания колодцев, проверки и откачки конденсата из конденсатосборников, слива неиспарившихся остатков СУГ из резервуаров и баллонов, заправки газобаллонных автомашин, а также технического обслуживания внутренних газопроводов и газоиспользующих установок, в том числе ГНС, ГНП, АГЗС и установок СУГ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уководство указанными работами допускается поручать наиболее квалифицированному рабочем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3. На проведение газоопасных работ выдается наряд-допуск, предусматривающий разработку и последующее осуществление комплекса мероприятий по подготовке и безопасному проведению этих работ, оформленный согласно приложению 3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4. В организации должен быть разработан и утвержден главным инженером (техническим директором) перечень газоопасных работ, в котором необходимо отметить работы, выполняемые без оформления наряда-допуска по утвержденным для каждого вида работ производственным инструкциям, обеспечивающим их безопасное проведени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5. Газоопасные работы должны выполняться бригадой в составе  не менее двух рабочи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6. Ремонтные работы в колодцах, туннелях, траншеях и котлованах глубиной более 1 м, в коллекторах и внутри резервуаров должны производиться бригадой не менее чем из трех рабочи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7. Ввод в эксплуатацию индивидуальных баллонных установок, техническое обслуживание газового оборудования (приборов и аппаратов) в административных, общественных и жилых зданиях могут выполняться одним рабочи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8. Лица, имеющие право выдачи нарядов, определяются приказом по организации газового хозяйства или организации, осуществляющей эксплуатацию системы газоснабжения собственной газовой службой. Эти лица назначаются из числа руководящих работников и специалистов, сдавших экзамен в соответствии с требованиями настоящих Правил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9. Периодически повторяющиеся газоопасные работы, выполняемые в аналогичных условиях, как правило, постоянным составом работающих, могут производиться без оформления наряда-допуска по утвержденным для каждого вида работ производственным инструкциям, обеспечивающим их безопасное проведени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 таким работам относятся: обход наружных газопроводов, ремонт, осмотр и проветривание колодцев; проверка и откачка конденсата из конденсатосборников; заправка газобаллонных автомашин, а также техническое обслуживание газопроводов и газового оборудования без отключения газа, техническое обслуживание запорной арматуры и компенсаторов, расположенных вне колодцев, повторный слив из железнодорожных и автомобильных цистерн, повторное наполнение сжиженными газами резервуаров; работы на промышленных печах и установках, являющиеся неотъемлемой частью технологического процесс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казанные работы должны регистрироваться в журнале учета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0. Пуск газа в газовые сети городов и населенных пунктов, в газопроводы высокого давления; работы по присоединению газопроводов высокого и среднего давлений; ремонтные работы в ГРП (ГРУ), в производственной зоне ГНС, ГНП, АГЗС с применением сварки и газовой резки; ремонтные работы на газопроводах среднего и высокого давлений "под газом" с применением сварки и газовой резки; снижение и восстановление давления газа в газопроводах среднего и высокого давлений, связанные с отключением потребителей; отключение и последующее включение подачи газа в целом на производство; первичное заполнение резервуаров сжиженным газом на ГНС, АГЗС, ГНП; слив газа в резервуарные установки после перерыва в подаче газа производятся по специальному плану, утвержденному главным инженером эксплуатационной организ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1. В плане указываются: последовательность проведения операций; расстановка людей; потребность в механизмах и приспособлениях; мероприятия, обеспечивающие максимальную безопасность; лица, ответственные за проведение каждой газоопасной работы и за  общее руководство и координацию действ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2. Каждому ответственному лицу выдается отдельный наряд-допуск на проведение газоопасной работы в соответствии с план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3. К плану и наряду-допуску прилагается исполнительный чертеж или выкопировка из него с указанием места и характера производимой работы. Перед началом газоопасных работ лицо, ответственное за их проведение, должно проверить соответствие исполнительного чертежа или выкопировки фактическому расположению объекта на мест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4. Работы по локализации и ликвидации аварийных ситуаций производятся без наряда-допуска до устранения прямой угрозы жизни людей и повреждения материальных ценностей. После устранения угрозы работы по приведению газопроводов и газооборудования в технически исправное состояние должны производиться по наряду-допуск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случае когда аварийная ситуация от начала до конца ликвидируется аварийной службой, составление наряда-допуска не требу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15. Наряды-допуски на газоопасные работы должны выдаваться заблаговременно для необходимой подготовки к работе. В наряде-допуске указываются срок его действия, время начала и окончания работы. При невозможности окончить ее в установленный срок наряд-допуск на газоопасные работы подлежит продлению лицом, выдавшим его. 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ряды-допуски должны регистрировать в специальном журнале по форме согласно приложению 4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ветственное лицо за проведение газоопасных работ, получая наряд-допуск и возвращая его по окончании работы, обязано расписываться в журнал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16. Наряды-допуски должны храниться не менее одного года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ряды-допуски, выдаваемые на первичный пуск газа, врезку в действующий газопровод, хранятся постоянно в исполнительно-технической документации на данный объек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7. Если газоопасные работы, выполняемые по наряду-допуску, производятся в течение более одного дня, ответственный за их выполнение обязан ежедневно докладывать о положении дел лицу, выдавшему наряд-допус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8. Командированному персоналу наряды-допуски выдаются на весь срок командировки. Производство работ контролируется лицом, назначенным организацией, производящей рабо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19. Перед началом газоопасной работы ответственный за ее проведение обязан проинструктировать всех рабочих о необходимых мерах безопасности. После этого каждый рабочий, получивший инструктаж, должен расписаться в наряде-допуск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20. В процессе проведения газоопасной работы все распоряжения должны даваться лицом, ответственным за работу. Другие должностные лица и руководители, присутствующие при проведении работы, могут давать указания рабочим только через ответственного за проведение данной рабо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21. Газоопасные работы должны выполняться, как правило, в дневное время. Работы по локализации и ликвидации аварийных ситуаций выполняются в любое время в присутствии и под непосредственным руководством специалиста или руководител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городах северной климатической зоны газоопасные работы могут производиться независимо от времени сут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22. Присоединение к действующим вновь построенных газопроводов и газопотребляющих объектов, не принятых приемочной комиссией,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23. Перед пуском газа на объектах, принятых комиссией, но не введенных в эксплуатацию в течение 6 мес со дня последнего испытания, должны быть проведены повторные испытания на герметичность газопроводов, проверена работа установок электрохимической защиты, состояние дымоотводящих и вентиляционных систем, комплектность и исправность газового оборудования, арматуры, средств измерений и автоматиз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24. Присоединение к действующим газопроводам вновь построенных газопроводов и объектов должно производиться только перед пуском газа в эти газопроводы или объек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25. Все газопроводы и газооборудование перед их присоединением к действующим газопроводам, а также после ремонта должны подвергаться внешнему осмотру и контрольной опрессовке бригадой, производящей пуск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26. Контрольная опрессовка выполняется воздухом или инертными газ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27. Наружные газопроводы всех давлений подлежат контрольной опрессовке давлением 0,02 МПа. Падение давления не должно превышать 10 даПа за 1 ч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Если участки наружных газопроводов низкого давления отключены гидрозатворами, то контрольная опрессовка таких газопроводов может производиться давлением 400 даПа. Падение давления не должно превышать 5 даПа за 10 мин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28. Контрольная опрессовка внутренних газопроводов промышленных и сельскохозяйственных производств, котельных, газопроводов к оборудованию производственного характера в общественных зданиях, а также оборудования и газопроводов ГРП (ГРУ), ГНС, ГНП и АГЗС должна производиться давлением 0,01 МПа. Падение давления не должно превышать 60 даПа за 1 ч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29. Контрольная опрессовка внутренних газопроводов и газового оборудования административных, общественных и жилых зданий должна производиться давлением 500 даПа. Падение давления не должно превышать 20 даПа за 5 мин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30. Резервуары СУГ, газопроводы обвязки резервуарных и групповых баллонных установок должны испытываться давлением 0,3 МПа в течение 1 ч. Результаты контрольной опрессовки считаются положительными при отсутствии видимого падения давления по манометру и утечек, определяемых с помощью мыльной эмульс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31. Результаты контрольной опрессовки должны записываться в нарядах-допусках на выполнение газоопасных работ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32. Давление воздуха в присоединяемых газопроводах должно сохраняться до начала работ по их присоединению или пуску 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33. Если осмотренные и подвергшиеся контрольной опрессовке газопроводы не были заполнены газом, то при возобновлении работ по пуску газа они должны быть повторно осмотрены и опрессова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34. При ремонтных работах в загазованной среде должны применяться инструменты из цветного металла, исключающего возможность искрообразования. Рабочая часть инструментов из черного металла должна обильно смазываться солидолом или другой смазко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менение в загазованной среде электрических инструментов, дающих искрение,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35. Рабочие и специалисты, выполняющие газоопасную работу в колодце, резервуаре, в помещениях ГРП, ГНС, ГНП и АГЗС, должны быть в обуви без стальных подковок и гвозд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36. При выполнении газоопасных работ должны применяться переносные светильники во взрывозащищенном исполнен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37. В колодцах, имеющих перекрытия, туннелях, коллекторах, технических подпольях, ГРП и на территории ГНС, АГЗС, ГНП не допускается проведение сварки и газовой резки на действующих газопроводах без отключения и продувки их воздухом или инертным газом. При отключении газопроводов после запорных устройств должны устанавливаться заглуш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38. В газовых колодцах сварка и резка, а также замена арматуры компенсаторов и изолирующих фланцев допускается только после полного снятия перекрыт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39. Перед началом сварки или газовой резки в колодцах, котлованах и коллекторах должна проводиться проверка воздуха на загазованность. Объемная доля газа в воздухе не должна превышать 20% от нижнего предела воспламеняемости. Пробы должны отбираться в наиболее плохо вентилируемых места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течение всего времени проведения сварочных работ на газопроводах СУГ колодцы и котлованы должны вентилироваться путем нагнетания воздуха вентилятором или компрессор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40. Газовая резка и сварка на действующих газопроводах допускается при давлении газа 40-200 даПа. Во время выполнения работы должен осуществляться постоянный контроль за давлением. При снижении давления ниже 40 даПа и повышении его свыше 200 даПа резку или сварку следует прекратит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использовании специального оборудования, обеспечивающего безопасность и качество работ, допускается производить присоединение газопроводов без снижения давл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ля контроля за давлением в месте проведения работ должен устанавливаться манометр или использоваться манометр, размещенный на расстоянии не более 100 м от места проведения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41. При производстве работ по установке дополнительного оборудования на действующих внутренних газопроводах сварку и резку следует производить на отключенных участках, которые должны быть продуты воздухом или инертным газ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42. Снижение давления газа в действующем газопроводе при выполнении работ по присоединению к нему новых газопроводов должно производиться при помощи отключающих устройств или регуляторов давления. Во избежание повышения давления газа на этом участке газопровода следует использовать имеющиеся конденсатосборники, гидрозатворы, а при необходимости (до начала работ по присоединению) устанавливать сбросной трубопровод с отключающим устройством для сброса газа, который должен по возможности сжигать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43. Способ присоединения вновь построенного газопровода к действующему должен определяться эксплуатационной организацией газового хозяйства или организацией, выполняющей его функ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44. Проверка герметичности газопроводов, арматуры и приборов огнем запрещается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45. Врезку газопроводов "под газом" без снижения следует производить по специальной инструкции, разрабатываемой эксплуатационной организацией газового хозяйства с учетом инструкции изготовителя оборудования для врезки и согласованной с территориальным органом Госгортехнадзора России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46. Пребывание посторонних лиц, а также курение в местах проведения газоопасных работ и применение источников открытого огня запрещаются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тлованы и колодцы при проведении в них работ должны ограждаться. Котлованы должны иметь размеры, удобные для проведения работ и размещения необходимого инструмента,  материалов и оборудования. Вблизи мест работ должны вывешиваться или выставляться предупредительные зна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47. При газовой резке или сварочных работах на действующих газопроводах, а также при выплавке свинца из раструбов чугунных газопроводов во избежание большого пламени места выхода газа должны замазываться шамотной глиной с асбестовой крошко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48. Снятие заглушек, установленных на ответвлениях к потребителям, а также на вводах в отдельные здания, производится по указанию лица, руководящего работами по пуску газа, после визуального осмотра и опрессовки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49. Пуск газа в газопроводы и газовое оборудование жилых домов-новостроек может производиться до заселения жильцов дом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азовые приборы и аппараты после окончания пусковых работ должны сдаваться на сохранность представителю жилищной эксплуатационной организации или владельцу. Квартиры с действующим газовым оборудованием должны заселяться после прохождения квартиросъемщиками инструктажа по безопасному пользованию газ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50. Газопроводы при пуске газа должны продуваться газом до вытеснения всего воздуха. Окончание продувки определяется путем анализа или сжигания отбираемых проб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бъемная доля кислорода в пробе газа не должна превышать 1% по объему, а сгорание газа должно происходить спокойно, без хлопк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азопроводы при освобождении от газа должны продуваться воздухом или инертным газом до полного вытеснения газа. Окончание продувки определяется анализом. Остаточная объемная доля газа в продувочном воздухе не должна превышать 20% от нижнего предела воспламеняем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продувке газопроводов запрещается выпускать газовоздушную смесь в помещения, лестничные клетки, а также в вентиляционные и дымоотводящие систем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Газовоздушная смесь при продувках газопроводов должна выпускаться в местах, где исключена возможность попадания ее в здания, а также воспламенения от источника огн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51. Отключаемые при сносе зданий, демонтаже газового оборудования участки газопроводов должны отрезаться, освобождаться от газа и завариваться наглух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52. В загазованных колодцах, коллекторах и помещениях, а также вне помещений в загазованной атмосфере ремонтные работы с применением открытого огня (сварка, газовая резка) производить запрещен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53. При внутреннем осмотре и ремонте котлы или другие газифицированные агрегаты должны отключаться от газопровода с помощью заглушек. Работа в топке котла или агрегата разрешается только после ее проветривания и проверки на загазованност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54. Для спуска рабочих в колодцы, не имеющих скоб, в котлованы, а также в резервуары должны применяться металлические лестницы с приспособлениями для их закрепления у края колодца, люка резервуара, а также резиновые "башмаки" (в случаях если лестница опирается на основание) для предотвращения скольжения и искр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колодцах и котлованах одновременно должно находиться не более двух человек в спасательных поясах и противогазах. При этом на поверхности земли с наветренной стороны котлована (люка колодца, резервуара) должны быть два человека, которые обязаны держать концы веревок от спасательных поясов рабочих, находящихся внутри котлована, колодца или резервуара и вести непрерывное наблюдение за ними и воздухозаборными патрубками шланговых противогазов, а также не допускать к месту работы посторонних лиц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абота в котловане в случаях возможного выхода газа должна производиться с применением шланговых противогаз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55. Вскрытие и замена установленного на наружных и внутренних газопроводах оборудования (арматуры, фильтров, счетчиков и т.п.) должны производиться на отключенном участке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 отключающих устройствах должны устанавливаться заглуш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56. Заглушки, устанавливаемые на газопроводах, должны соответствовать максимальному давлению газа в газопроводе, иметь хвостовики, выступающие за пределы фланцев, и клеймо с указанием давления газа и диаметра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57. Набивка сальников запорной арматуры, разборка резьбовых соединений конденсатосборников на наружных газопроводах среднего и высокого давлений допускается при давлении газа не более 0,1 МП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58. Замена прокладок фланцевых соединений на наружных газопроводах допускается при давлении газа в газопроводе 40-200 даП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59. Разборка фланцевых, резьбовых соединений и арматуры на внутренних газопроводах любого давления должна производиться на отключенном и заглушенном участке газопровод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60. Смазка кранов внутридомового газового оборудования на газопроводах диаметром не более 50 мм при соблюдении мер безопасности в соответствии с требованиями Положения о техническом обслуживании газового оборудования в жилых домах и общественных зданиях допускается при давлении газа не более 300 даП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61. При ремонтных работах на газопроводах и оборудовании в загазованных помещениях должно обеспечиваться наблюдение за работающими и предотвращение внесения источников огн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62. Перед началом ремонтных работ на подземных газопроводах, связанных с разъединением газопровода (замена задвижек, снятие и установка заглушек, прокладок и т.п.), необходимо отключить имеющуюся защиту от электрохимической коррозии и установить на разъединяемых участках газопровода перемычку (если нет стационарно установленных перемычек) в целях предотвращения искрообразов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63. Устранение в газопроводах ледяных, смоляных, нафталиновых и других закупорок путем шуровки (металлическими шомполами), заливки растворителей или подачи пара разрешается при давлении газа в газопроводе не более 500 даП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менение открытого огня для отогрева наружных полиэтиленовых, стальных санированных и внутренних газопроводов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64. При устранении закупорок в газопроводах должны приниматься меры, максимально уменьшающие выход газа из газопровода. Работы должны проводиться в шланговых или кислородно-изолирующих противогазах. Выпуск газа в помещение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65. При прочистке газопроводов потребители должны быть предупреждены о необходимости отключения газовых приборов до окончания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66. Резьбовые и фланцевые соединения, которые разбирались для устранения закупорок в газопроводе, после сборки должны проверяться на герметичность мыльной эмульсией или с помощью высокочувствительных газоанализаторов (течеискателей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67. Ответственным за наличие у рабочих средств индивидуальной защиты, их исправность и применение является руководитель работ, а при выполнении работ без технического руководства - лицо, выдавшее задание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личие и исправность необходимых средств индивидуальной защиты определяются при выдаче наряда-допуска на газоопасные рабо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ри организации работ руководитель обязан предусмотреть возможность быстрого вывода рабочих из опасной зоны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68. Каждый участвующий в газоопасных работах должен иметь подготовленный к работе шланговый или кислородно-изолирующий противогаз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менение фильтрующих противогазов не допуск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69. Разрешение на включение кислородно-изолирующих противогазов дает руководитель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70. При работе в кислородно-изолирующем противогазе необходимо следить за остаточным давлением кислорода в баллоне противогаза, обеспечивающем возвращение работающего в незагазованную зон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71. Продолжительность работы в противогазе без перерыва не должна превышать 30 мин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ремя работы в кислородно-изолирующем противогазе следует записывать в паспорт противогаз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72. Воздухозаборные патрубки шланговых противогазов должны располагаться с наветренной стороны и закрепляться. При отсутствии принудительной подачи воздуха вентилятором длина шланга не должна превышать 15 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Шланг не должен иметь перегибов и защемл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73. Противогазы проверяют на герметичность перед выполнением рабо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Если в противогазе с зажатым концом гофрированной трубки дышать невозможно - противогаз исправен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74. Спасательные пояса с кольцами для карабинов испытываются застегнутыми на обе пряжки с грузом массой 200 кг, в подвешенном состоянии в течение 5 мин. После снятия груза на поясе не должно быть следов поврежд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75. Карабины испытываются нагрузкой массой 200 кг с открытым затвором в течение 5 мин. После снятия груза освобожденный затвор карабина должен встать на свое мест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6.76. Спасательные пояса должны иметь наплечные ремни с кольцом для крепления веревки на уровне лопаток (спины)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менение поясов без наплечных ремней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77. Спасательные веревки испытываются массой 200 кг в течение 15 мин. После снятия нагрузки на веревке в целом и на отдельных нитях не должно быть поврежд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78. Испытание спасательных поясов с веревками и карабинов должны проводиться не реже 1 раза в 6 мес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езультаты испытаний оформляются актом или записью в специальном журнал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еред выдачей поясов, карабинов и веревок должен производиться их наружный осмот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аждый пояс и веревка должны иметь инвентарный номер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7. ЛОКАЛИЗАЦИЯ И ЛИКВИДАЦИЯ АВАРИЙНЫХ СИТУАЦИЙ 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1. Для локализации и ликвидации аварийных ситуаций в газовых хозяйствах городов и населенных пунктов организуются единые аварийно-диспетчерские службы (АДС) с городским телефоном "04" и их филиалы с круглосуточной работой, включая выходные и праздничные дн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пускается создавать специализированные АДС в подразделениях, обслуживающих ГРП (ГРУ), а также промышленные объекты (котельные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2. Численность и материально-техническое оснащение АДС (филиалов) и места их дислокации определяются с учетом обеспечения требования о прибытии бригады АДС к месту аварии не более чем через 40 мин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извещении о взрыве, пожаре, загазованности помещений аварийная бригада должна выехать в течение 5 мин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3. По аварийным заявкам организаций, имеющих собственную газовую службу, АДС газового хозяйства должны оказывать практическую и методическую помощь по локализации и ликвидации аварийных ситуаций по договору и согласованному плану взаимодейств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4. Аварийные работы на ГНС (ГНП), АГЗС выполняются персоналом этих организац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частие в этих работах АДС газового хозяйства определяется Планом локализации и ликвидации авар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5. Деятельность аварийных бригад по локализации и ликвидации аварийных ситуаций должна определяться Планом взаимодействия служб различных ведомств, который должен быть разработан с учетом местных услов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ланы взаимодействия служб различных ведомств должны быть согласованы с местной администраци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тветственность за составление планов, своевременность внесения в них дополнений и изменений, пересмотр и переутверждение их (не реже 1 раза в 3 года) несет главный инженер (технический руководитель) организац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6. В АДС должны проводиться тренировочные занятия с оценкой действий персонала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 планам локализации и ликвидации аварий (для каждой бригады) - не реже 1 раза в 6 мес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 планам взаимодействия служб различного назначения - не реже 1 раза в год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ренировочные занятия должны проводиться на полигонах (рабочих местах) в условиях, максимально приближенных к реальны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ведение тренировочных занятий должно регистрироваться в специальном журнал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7. Все заявки в АДС должны регистрироваться с отметкой времени ее поступления, временем выезда и прибытия на место аварийной бригады, характером повреждения и перечнем выполненной рабо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Заявки, поступающие в АДС, должны записываться на магнитную ленту. Срок хранения записей о поступивших заявках должен быть не менее 10 сут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пускается регистрация и обработка поступающих аварийных заявок на персональном компьютере при условии ежедневной архивации полученной информации с жесткого диска на другие носители (дискеты и др.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воевременность выполнения аварийных заявок и объем работ должны контролироваться руководителями газового хозяйст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нализ поступивших заявок должен производиться ежемесячн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8. При получении заявки о наличии запаха газа диспетчер обязан проинструктировать заявителя о мерах безопасн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9. Аварийная бригада должна выезжать на специальной автомашине, оборудованной радиостанцией, сиреной, проблесковым маячком и укомплектованной инструментом, материалами, приборами контроля, оснасткой и приспособлениями для своевременной локализации аварийных ситуац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выезде для локализации и ликвидации аварий на наружных газопроводах аварийная бригада должна иметь планшеты (маршрутные карты) или необходимую исполнительно-техническую документацию (планы газопровода с привязками, схемы сварных стыков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10. Использовать аварийные машины не по назначению запрещается. Ответственность за своевременное прибытие аварийной бригады на место аварии и выполнение работ в соответствии с планом локализации и ликвидации аварий несет ее руководител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11. При выявлении объемной доли газа в подвалах, туннелях, коллекторах, подъездах, помещениях первых этажей зданий более 1% для природного газа или 0,4% для СУГ должны быть приняты меры по немедленному отключению газопроводов от системы газоснабжения и эвакуации людей из опасной зо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12. На поврежденный газопровод для временного устранения утечки разрешается накладывать бандаж или хомут при постоянном наблюдении за этим участк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Засыпка подземных газопроводов с наложенными на них бандажами и хомутами запрещаетс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должительность эксплуатации внутреннего газопровода с бандажом, бинтом с шамотной глиной или хомутом не должна превышать одной см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13. Поврежденные сварные стыки (разрывы, трещины) должны ремонтироваться вваркой катушек длиной не менее 200 мм или установкой лепестковых муфт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варные стыки с другими дефектами (шлаковые включения, непровар и поры сверхдопустимых норм), а также каверны на теле трубы глубиной свыше 30% от толщины стенки могут усиливаться установкой муфт с гофрой или лепестковых с последующей их опрессовко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14. При механических повреждениях стальных подземных газопроводов со смещением их относительно основного положения как по горизонтали, так и по вертикали, одновременно с проведением работ по устранению утечек газа должны вскрываться и проверяться радиографическим методом по одному ближайшему стыку в обе стороны от места поврежд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 обнаружении в них разрывов и трещин, вызванных повреждением газопровода, должен дополнительно вскрываться и проверяться радиографическим методом следующий сты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 случае выявления непровара, шлаковых включений, пор производится усиление сварного стык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15. Сварные стыки и участки труб полиэтиленовых газопроводов, имеющих дефекты и повреждения, должны вырезаться и заменяться вваркой катушек длиной не менее 500 мм с применением муфт с закладными электронагревателя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Узлы неразъемных соединений и соединительные детали, не обеспечивающие герметичность, должны вырезаться и заменяться новы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пускается ремонтировать полиэтиленовые газопроводы вваркой соединений "полиэтилен-сталь", рассчитанных на рабочее давление в газопровод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16. Поврежденные участки газопроводов, восстановленные синтетическим тканевым шлангом, заменяются врезкой катушки с использованием специального оборудования для проведения работ на газопроводах без снижения давл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пускается осуществлять ремонт таких газопроводов аналогично стальны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7.17. Работы по ликвидации аварий или аварийной ситуации АДС могут передаваться эксплуатационным службам после того, как будут приняты все меры, исключающие возможность взрывов, пожаров, отравлений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8. ЗАКЛЮЧЕНИЕ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роки приведения в соответствие с настоящими Правилами объектов газового хозяйства должны быть определены владельцем и согласованы с территориальными органами Госгортехнадзора России не позднее 6 мес с момента введения в действие Правил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риложение 1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Основные термины и определения, используемые для целей настоящих правил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55"/>
        <w:gridCol w:w="5703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ермины 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пределения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1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истема газоснабжения (газораспределения) города (поселка)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азопроводы от ГРС до потребителей, установки СУГ, сооружения на газопроводах и средства защиты от электрохимической коррозии, ГРП, газопроводы, газовое оборудование промышленных и сельскохозяйственных производств, котельных, административных, общественных и жилых зданий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рганизация (владелец)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рганизация, на балансе которой находятся газопроводы, ГРП (ГРУ), газоиспользующие установки и т.д., несущая ответственность за их безопасную эксплуатацию в соответствии с правилами и действующим законодательством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азовое хозяйство организации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азопроводы, установки СУГ, сооружения на газопроводах, средства защиты от электрохимической коррозии, ГРП, ГРУ, газооборудование газифицированных производств, котельных и других зданий, размещенных на территории организации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азоиспользующие установки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Котлы, производственные печи, технологические линии, утилизаторы и другие установки, использующие газ в качестве топлива для выработки тепловой энергии на централизованное отопление, горячее водоснабжение и технологию различных производств</w:t>
            </w:r>
          </w:p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азовое оборудование административных, общественных и жилых зданий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азопроводы, газовые приборы и аппараты, в том числе ресторанного типа (технические изделия  полной заводской готовности), использующие газ в качестве топлива для пищеприготовления и горячего водоснабжения, а также децентрализованного отопления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пециализированная организация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рганизация, вид деятельности которой определен Положением (Уставом) и является основным среди работ (продукции, услуг), с ориентированной на эту производственную деятельность материально-технической базой и кадрами, осуществляемой по соответствующей лицензии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азоопасные работы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аботы, выполняемые в загазованной среде, или при которых возможен  выход газа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Огневые работы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Любые работы, связанные с применением открытого огня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Опасная концентрация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Концентрация (объемная доля газа в воздухе), равная 20% нижнего предела воспламеняемости газа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ротивоаварийная защита</w:t>
            </w:r>
          </w:p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Устройство аварийного отключения газа 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Блокировка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Устройство, обеспечивающее невозможность пуска газа или включение агрегата при нарушении персоналом требований безопасности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игнализация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Устройство, обеспечивающее подачу звукового или светового сигнала при достижении предупредительного значения контролируемого параметра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истема технического обслуживания и ремонта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овокупность взаимосвязанных средств, материалов, документации и исполнителей, необходимых для предупреждения неисправностей в системах газоснабжения 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Техническое обслуживание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Контроль за техническим состоянием, очистка, смазка, регулировка и другие операции по поддержанию работоспособности и исправности газопроводов, газоиспользующих установок и газовых приборов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Ремонт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Комплекс операций с разборкой, восстановлением или заменой деталей и узлов, после выполнения которых гарантируется исправность и безаварийность газопроводов и газового оборудования на  последующий срок эксплуатации 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Диагностика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Комплекс организационных и инженерно-технических мероприятий, предназначенных для определения технического состояния газопроводов, газового оборудования (технических изделий) по истечении расчетного ресурса работы с целью определения остаточного ресурса с разработкой рекомендаций, обеспечивающих его безопасную эксплуатацию на весь срок продления жизненного цикла или обоснования необходимости замены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Режим резерва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остояние газоиспользующей установки, при котором газ не сжигается и избыточное давление в газопроводах отсутствует. Запорная арматура на отводе газопровода к установке должна быть в положении "закрыто"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ежим консервации, режим ремонта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Режим, при котором газопроводы установки освобождены от газа и отключены с установкой заглушки 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азовые котлы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Котлы, предназначенные для сжигания только природных газов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редохранительно-запорный клапан (ПЗК)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Устройство, обеспечивающее прекращение подачи газа, у которого скорость приведения рабочего органа в закрытое положение составляет не более 1 с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Предохранительный сбросной клапан 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Устройство, обеспечивающее защиту газового оборудования от недопустимого повышения давления газа в сети</w:t>
            </w:r>
          </w:p>
        </w:tc>
      </w:tr>
      <w:tr>
        <w:trPr/>
        <w:tc>
          <w:tcPr>
            <w:tcW w:w="26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"Теплый ящик"</w:t>
            </w:r>
          </w:p>
        </w:tc>
        <w:tc>
          <w:tcPr>
            <w:tcW w:w="57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Замкнутое пространство, примыкающее к котлу, в котором расположены вспомогательные элементы (коллектора, камеры, входные и выходные участки экранов и пр.)</w:t>
            </w:r>
          </w:p>
        </w:tc>
      </w:tr>
    </w:tbl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(Форма)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РЯД-ДОПУСК № __________________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НА ПРОИЗВОДСТВО ГАЗООПАСНЫХ РАБОТ В ГАЗОВОМ ХОЗЯЙСТВЕ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"_____"________________20____г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рок хранения 1 год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. Наименование организации _____________________________________________________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                              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(наименование газового хозяйства, службы, цеха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. Должность, фамилия, имя, отчество лица, получившего наряд на выполнение работ 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. Место и характер работ _________________________________________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. Состав бригады _______________________________________________________________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                  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(фамилия, имя, отчество, должность, профессия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 Дата и время начала работ______________________________________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ата и время окончания работ _____________________________________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. Технологическая последовательность основных операций при выполнении работ 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(перечисляется технологическая последовательность операций в соответствии 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с действующими инструкциями и технологическими картами; допускается применение 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иповых нарядов или вручение технологических карт руководителю работ под роспись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. Работа разрешается при выполнении следующих основных мер безопасности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(перечисляются основные меры безопасности, указываются инструкции,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торыми следует руководствоваться)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. Средства общей и индивидуальной защиты, которые обязана иметь бригада ____________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(должность, фамилия, имя, отчество лица, проводившего проверку 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готовности средств индивидуальной защиты к выполнению работ и умению </w:t>
      </w:r>
    </w:p>
    <w:p>
      <w:pPr>
        <w:pStyle w:val="Normal"/>
        <w:ind w:firstLine="284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ими пользоваться, подпись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. Результаты анализа воздушной среды на содержание газа в закрытых помещениях и колодцах, проведенного перед началом ремонтных работ _________________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(должность, фамилия, имя, отчество лица, производившего замеры, подпись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. Наряд выдал_________________________________________________________________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(должность, фамилия, имя, отчество лица, выдавшего наряд-допуск, подпись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. С условиями работы ознакомлен, наряд-допуск получил ____________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(должность, фамилия, имя, отчество лица, получившего наряд-допуск, подпись)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1. Инструктаж состава бригады по проведению работ и мерам безопасности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1695"/>
        <w:gridCol w:w="1689"/>
        <w:gridCol w:w="2552"/>
        <w:gridCol w:w="1849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№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п/п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Должность, професси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асписка о получении инструктаж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2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3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4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2. Изменения в составе бригады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tbl>
      <w:tblPr>
        <w:tblW w:w="8356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1084"/>
        <w:gridCol w:w="617"/>
        <w:gridCol w:w="2410"/>
        <w:gridCol w:w="1276"/>
        <w:gridCol w:w="70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Фамилия, имя, отчество лица, выведенного из состава бригады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Причина изменений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Дата, врем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Фамилия, имя, отчество лица, введенного в состав бригад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Должность, профессия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Дата, время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2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5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3. Инструктаж нового состава бригады по завершению работ и мерам безопасности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1695"/>
        <w:gridCol w:w="1425"/>
        <w:gridCol w:w="2532"/>
        <w:gridCol w:w="2133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№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п/п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Расписка о получении инструктажа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3 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4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4. Продление наряда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10"/>
        <w:gridCol w:w="1110"/>
        <w:gridCol w:w="2033"/>
        <w:gridCol w:w="1194"/>
        <w:gridCol w:w="1924"/>
        <w:gridCol w:w="999"/>
      </w:tblGrid>
      <w:tr>
        <w:trPr/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Дата и время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Фамилия, имя,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дпись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Фамилия, имя,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Подпись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начала работ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окончания работ </w:t>
            </w:r>
          </w:p>
        </w:tc>
        <w:tc>
          <w:tcPr>
            <w:tcW w:w="20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тчество и должность лица, продлившего наряд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19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тчество и должность лица, продлившего наряд</w:t>
            </w:r>
          </w:p>
        </w:tc>
        <w:tc>
          <w:tcPr>
            <w:tcW w:w="9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1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2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3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4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5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. Заключение руководителя по окончании газоопасных работ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(перечень работ, выполненных на объекте, особые замечания,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одпись руководителя работ, время и дата закрытия наряда)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(Форма)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ЖУРНАЛ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РЕГИСТРАЦИИ НАРЯДОВ-ДОПУСКОВ НА ПРОВЕДЕНИЕ ГАЗООПАСНЫХ РАБОТ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(наименование газового хозяйства, службы, цеха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ачат "_____"______________20_____ г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Окончен "____" _______________20_____ г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рок хранения 5 лет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tbl>
      <w:tblPr>
        <w:tblW w:w="845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780"/>
        <w:gridCol w:w="1149"/>
        <w:gridCol w:w="1339"/>
        <w:gridCol w:w="1078"/>
        <w:gridCol w:w="1126"/>
        <w:gridCol w:w="2222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Номер наряда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Дата и время выдачи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Ф.И.О., должность, роспись выдавшего наряд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Ф.И.О., должность, роспись получившего наряд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Адрес места проведения работ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Характер работ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Дата и время возвращения наряда, отметка о выполнении работ лицом, принявшим наряд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1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2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3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4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5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6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Журнал пронумерован, прошнурован и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креплен печатью: ___________листов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Ф.И.О., должность, подпись 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(справочное)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ЕРЕЧЕНЬ НОРМАТИВНО-ТЕХНИЧЕСКОЙ ДОКУМЕНТАЦИИ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85"/>
        <w:gridCol w:w="420"/>
        <w:gridCol w:w="6153"/>
      </w:tblGrid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3.01.01-85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рганизация строительного производства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2.04.08-87*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1.02.01-86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Инструкция о составе, порядке разработки, согласования и утверждения проектно-сметной документации на строительство предприятий, зданий и сооружений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ОСТ 9.602-89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ооружения подземные. Общие требования к защите от коррозии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3.05.02-88*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3.01.04-87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риемка в эксплуатацию законченных строительством объектов. Основные положения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ОСТ 5542-87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азы горючие природные для промышленного и коммунального назначения. Технические условия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ОСТ 22387.5-77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аз для коммунально-бытового потребления. Метод определения интенсивности запаха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3.02.01-87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III-4-80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хника безопасности в строительстве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ОСТ 12.1.018-79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СБТ. Пожарная безопасность. Электростатическая искробезопасность. Общие требования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ОСТ 12.1.005-86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СБТ. Общие санитарно-гигиенические требования к воздуху рабочей зоны 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ОСТ 12.1.011-78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СБТ. Смеси взрывоопасные. Классификация и методы испытаний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ОСТ 20448-80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азы углеводородные сжиженные топливные для коммунально-бытового потребления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ОСТ 7578-87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азы углеводородные сжиженные для автомобильного транспорта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II-35-76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Котельные установки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ОСТ 8856-72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Аппаратура для газопламенной обработки. Давление горючих газов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ОСТ 8.002-86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рганизация и порядок проведения проверки, ревизии и экспертизы средств измерений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2.01.09-90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Здания и сооружения на подрабатываемых территориях и просадочных грунтах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ГОСТ 3262-75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рубы стальные водогазопроводные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ОНТП 24-86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пределение категорий помещений и зданий по взрывопожарной и пожарной опасности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РД 16.407-89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Электрооборудование взрывозащищенное. Ремонт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2.05.06-85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Магистральные трубопроводы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2.07.01-89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радостроительство. Планировка и застройка городских и сельских поселений</w:t>
            </w:r>
          </w:p>
        </w:tc>
      </w:tr>
      <w:tr>
        <w:trPr/>
        <w:tc>
          <w:tcPr>
            <w:tcW w:w="1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СНиП II-89-80 </w:t>
            </w:r>
          </w:p>
        </w:tc>
        <w:tc>
          <w:tcPr>
            <w:tcW w:w="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 </w:t>
            </w:r>
          </w:p>
        </w:tc>
        <w:tc>
          <w:tcPr>
            <w:tcW w:w="6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Генеральные планы промышленных предприятий</w:t>
            </w:r>
          </w:p>
        </w:tc>
      </w:tr>
    </w:tbl>
    <w:p>
      <w:pPr>
        <w:pStyle w:val="Normal"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00:00Z</dcterms:created>
  <dc:creator>Unknown</dc:creator>
  <dc:description/>
  <dc:language>en-US</dc:language>
  <cp:lastModifiedBy/>
  <dcterms:modified xsi:type="dcterms:W3CDTF">2004-07-23T08:00:00Z</dcterms:modified>
  <cp:revision>2</cp:revision>
  <dc:subject/>
  <dc:title>ПБ 12-368-00 </dc:title>
</cp:coreProperties>
</file>