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остановление Госгортехнадзора РФ от 22 мая 2003 г. N 37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"Об утверждении "Правил безопасности при производстве сурьмы и ее соединений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 Утвердить "Правила безопасности при производстве сурьмы и ее соединений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 Направить "Правила безопасности при производстве сурьмы и ее соединений" на регистрацию в Министерство юстиции Российской Федерац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регистрировано в Минюсте РФ 3 июня 2003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гистрационный N 462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правк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 "Правилах безопасности при производстве сурьмы и ее соединений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"Правила безопасности при производстве сурьмы и ее соединений" изданы по инициативе Госгортехнадзора России на основании Федерального закона "О промышленной безопасности опасных производственных объектов" от 21 июля 1997 г. N 116-ФЗ (Собрание законодательства Российской Федерации, 1997, N 30, ст.3588) и пункта 1 постановления Правительства Российской Федерации "О федеральном органе исполнительной власти, специально уполномоченном в области промышленной безопасности" от 17.07.98 N 779 (Российская газета, 1998, N 153-154), в соответствии с компетенцией Госгортехнадзора России, определенной постановлением Правительства Российской Федерации "Об утверждении Положения о Федеральном горном и промышленном надзоре России" от 03.12.01 г. N 841 (Собрание законодательства Российской Федерации, 2001, N 50, ст.4742). Настоящие Правила являются переработанной и дополненной редакцией "Правил безопасности при производстве сурьмы и ее соединений", утвержденных Госгортехнадзором СССР, пересмотр которых связан с принятием новых законодательных актов, внедрением новой техники и технологий и изменением требований других нормативных доку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несение изменений в действующие нормативные правовые акты Госгортехнадзора России не требу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ормативный правовой акт не нуждается в согласовании с другими федеральными органами исполнительной власти, поскольку не содержит положений, норм и поручений, касающихся других федеральных органов исполнительной вла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стоящие Правила разработаны творческим коллективом, состоящим из ведущих специалистов металлургических предприятий и производств, проектных и научно-исследовательских институтов, территориальных органов Госгортехнадзора России, Отдела по надзору в металлургической промышлен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сновные требования безопасности к производствам сурьмы и ее соединений для внесения в вышеуказанные Правила рассмотрены и одобрены на заседании секции НТС по безопасной эксплуатации производств металлургической промышлен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 введением в действие настоящих Правил "Правила безопасности при производстве сурьмы и ее соединений", утвержденные Госгортехнадзором СССР 29.09.77 на территории российской# Федерации не применяютс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ачальник Управления международных и правовых </w:t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отношений </w:t>
        <w:tab/>
        <w:t>Д.Ю.Полетае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безопасности при производстве сурьмы и ее соединен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(утв. </w:t>
      </w:r>
      <w:r>
        <w:rPr>
          <w:rFonts w:cs="Arial" w:ascii="Arial" w:hAnsi="Arial"/>
          <w:color w:val="000000"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Госгортехнадзора РФ от 22 мая 2003 г. N 37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Настоящим Правилам присвоен шифр ПБ 11-556-0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I.    Общие положения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II.   Технологическая часть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III.  Требования к технологическим трубопроводам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IV.   Пирометаллургическое производство сурьмы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V.    Устройства пылеулавливания и очистки газов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VI.   Гидрометаллургическое производство сурьмы и ее соединений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VII.  Производство пятисернистой сурьмы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VIII. Производство сурьмы высокой чистоты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IX.   Внутризаводской и цеховой транспорт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1. Правила безопасности при производстве сурьмы и ее соединений (далее - Правила) устанавливают требования, соблюдение которых обеспечивает промышленную безопасность в указанных производствах, направлены на предупреждение аварий, производственного травматизма и обеспечение готовности организаций, эксплуатирующих опасные производственные объекты к локализации и ликвидации последствий аварий, и распространяются на все организации с производствами сурьмы и ее соединений независимо от их организационно правовых форм и форм собствен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2. Проектирование, строительство, эксплуатация, реконструкция, расширение, техническое перевооружение, консервация, ликвидация производств сурьмы и ее соединений, изготовление, монтаж, наладка, обслуживание и ремонт технических устройств, проведение подготовки и аттестации работников осуществляется в соответствии с требованиями настоящих Правил, "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" (далее - ОППБ), утвержденных постановлением Госгортехнадзора России от 18.10.02 N 61-А, зарегистрированным Минюстом России 28.11.02, рег. N 3968 ("Российская газета", N 231, 05.12.02), "Общих правил безопасности для металлургических и коксохимических предприятий и производств" (ПБ 11-493-02) (далее - ОПБМ), утвержденных постановлением Госгортехнадзора России от 21.06.02 N 35, зарегистрированным Минюстом России 11.09.02, рег. N 3786 ("Российская газета", N 186, 02.10.02), а также в соответствии с действующими строительными нормами и правилами, нормами технологического проектирования и другими нормативно-техническими документами в области промышлен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3. Порядок и условия безопасной эксплуатации технических устройств, ведения технологических процессов и работ определяются соответствующими инструкциями, разрабатываемыми и утверждаемыми в установленном порядк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Технологическая час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 Склады сырья, материалов и отходов в зависимости от габаритов помещения, а также массы и назначения хранящихся в них материалов и изделий должны оснащаться подъемно-транспортными средствами (подъемные краны, электротали, электрокары, конвейеры, рольганги, тележки и др.), позволяющими полностью механизировать погрузочно-разгрузочные работы и обеспечить их безопасн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 Хранение сырья, флюсов и других сыпучих материалов должно осуществляться в отдельных бункерах и на отведенных площадк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 Отходы производства (огарки, шлаки и др.) необходимо складировать на выделенных площадках. Погрузка и разгрузка их должны быть механиз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 На территории организации в местах сбора, сортировки и временного хранения отходов производства, на отвалах за пределами территории предприятий, а также при транспортировке отходов должны предусматриваться мероприятия, исключающие загрязнение почвы, подземных вод и атмосферного воздух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 Эксплуатация хвостохранилищ должна производиться с учетом требований инструкции, утвержденной техническим руководителем организации и учитывающей требования промышленной безопасности при эксплуатации хвостовых хозяйств обогатительных фабрик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I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Требования к технологическим трубопровода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 Трубопроводы щелочных растворов и пульп должны прокладываться с уклоном, обеспечивающим их полное опорожн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. Трубопроводы агрессивных и горючих жидкостей в зонах, расположенных над рабочими местами и проходами, не должны иметь фланцевых соединений и запорной армату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 Окраска технологических трубопроводов должна соответствовать требованиям проект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IV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ирометаллургическое производство сурьм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. К обслуживанию электропечей допускаются лица, прошедшие обучение и аттестацию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2. Устройство электропечей, а также других металлургических агрегатов (вращающиеся печи, печи кипящего слоя и др.) должно соответствовать ОПБМ и другим требованиям промышлен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3. Не допускается работа металлургических агрегатов, использующих в качестве топлива природный газ, при отключенной или неисправной системе автомати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4. Эксплуатация металлургических агрегатов должна соответствовать требованиям технологических инструкций, утвержденных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5. Управление электрической частью печи, а также контроль температуры охлаждающей воды должны выполняться с общего пульта управления, оборудованного соответствующими контрольно-измерительными приборами и органами дистанционного управления. Пульт управления печью следует располагать в изолированной кабине или в отдельном помещении, оборудованном системой отопления и вентиля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6. Водоохлаждаемые элементы печи подлежат гидравлическому испытанию при остановке печи для ремонта футеровки или замены кессонов. Давление испытания должно превышать рабочее давление охлаждающей воды в два ра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7. Слив воды из кессонов корпуса печи, секций водоохлаждаемого свода и других водоохлаждаемых элементов в коллектор должен визуально контролировать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8. Для контроля температуры воды в водоохлаждаемых элементах должны устанавливаться контрольно-измерительные приборы, обеспечивающие подачу сигнала при повышении температуры выходящей воды выше допустим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9. Качество охлаждающей воды (жесткость) и температура воды на входе и выходе из водоохлаждаемых элементов определяется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падении давления воды в подающем коллекторе или при повышении температуры воды на выходе из водоохлаждаемых элементов выше предельных значений печь должна быть отключена и приняты меры по устранению неполад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0. Не допускается отключение охлаждающей воды при технологических остановках печ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1. На руднотермических печах все трубопроводы, подводящие и отводящие охлаждающую воду, должны располагаться выше уровня жидкой ванны, а у шпуровых отверстий - над ними. Перед каждым охлаждающим устройством предусматривается установка запорной армату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2. Подъем и опускание электродов должны быть механизированы и иметь дистанционное управление с пульта печ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Механизм перемещения электродов электропечи должен оборудоваться ограничителями хода в крайних положени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3. Для подвески электрода при его наращивании должны применяться специальный стальной строп с десятикратным запасом прочности и специальное приспособление, исключающее возможность нарушения крепления электр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4. Перепуск и замена электродов могут производиться только при снятом с печи напряж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еред перепуском контактные поверхности электродов и корпусов электрододержателей следует обдуть сжатым воздух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5. Перед ввертыванием ниппелей соответствующие гнезда электродов должны быть тщательно очищены от посторонних включений, а ниппели просушены. Резьбу ниппеля необходимо полностью ввертывать в гнездо электр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6. Механизм зажима электродов должен исключать возможность проскальзывания электрода в корпусе электрододержа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7. Включать печь разрешается только при поднятых электродах, после проверки отсутствия обслуживающего персонала вблизи токоведущих частей, а также после предупреждения о включении по сети громкоговорящей связ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8. Механизмы перемещения электродов должны иметь приспособление, обеспечивающее самоторможение или специальные устройства, устраняющие возможность самопроизвольного перемещения электрододержателей при отключении автоматического регулятора мощности печ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9. Электроды должны свободно перемещаться в сводовых отверстиях, которые оборудуются специальными уплотнениями для снижения газовыделений из печ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20. При автоматическом отключении печи при срабатывании системы защиты повторное включение должно производиться только после устранения причин, вызвавших отключение, в присутствии мастера и электри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сле шестикратного отключения масляного выключателя печного трансформатора при срабатывании системы защиты последующее включение печи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21. Лица, допущенные к выполнению работ по электропрожигу шпуров, должны иметь специальную подготовку с отметкой в удостоверении о допуске к указанной работ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22. Электропрожиг шпуров должен производиться двумя рабочими, один из них должен быть наблюдателем. Рабочий, производящий прожиг шпура, должен находиться на специальных изолированных мостках и пользоваться очками со светофильтр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23. Аппарат электропрожига должен быть оборудован световой сигнализацией включения/отключения аппарата, а также иметь разъединитель и включаться только во время прожига лет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24. Металлические трубки и гибкие шланги (рукава), применяемые для подачи кислорода при прожигании летки, должны быть сухими и не иметь следов масел. Металлические трубки должны иметь длину не менее 3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25. Прожигание шпура кислородом должно производиться не менее чем двумя рабочими. Один из рабочих должен находиться у баллона с кислородом или у вентиля кислородопровода, а другой - производить электроподжигание кислородной трубки и прожигание шпу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26. Электроподжигание кислородной трубки следует производить в соответствии с требованиями технологической инструкции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27. Разводка кислорода должна быть централизована. В организациях, где такая разводка отсутствует, подачу кислорода для прожигания шпуров допускается производить из баллонов. Баллоны с кислородом устанавливаются в разрядные рампы или специальные гнезда (ложементы) в вертикальном положении и закрепляются. Расстояние от баллонов с кислородом до источников открытого огня - не менее 10 м. Не допускается размещение кислородных баллонов в печном пролет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28. Не допускается использование кислородных баллонов с непроверенными и неисправными редукторами. Крепление шлангов к штуцерам баллонов и трубок к шлангам должно исключать возможность их сры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29. Спецодежда и рукавицы рабочих, занятых на операциях с кислородом, должны быть чистыми и не иметь жировых (масляных) загрязн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30. Прожигание шпуров должно производиться при работающей вентиляции у шпура и желоб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31. Выпуск металла, штейна и шлака из печи должен производиться в сухие котлы, ковши или изложницы. Котлы для металла и штейна должны быть предварительно ошлакованы. Рабочие места у летки и вокруг печи должны быть сухи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32. Эксплуатация ковшей должна производиться в соответствии с требованиями технологической инструкции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33. Транспортирование расплавленного металла к месту заливки и возврат опорожненных ковшей должны производиться по маршрутам, установленным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34. Загрузка руднотермической печи должна быть механизирована. Конструкция загрузочных устройств печи должна исключать возможность выброса газов и пыли в помещение цех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35. Содержание влаги в шихте, загружаемой в руднотермические печи, не должно превышать 3%. Контроль за влажностью шихты осуществляется в порядке, установленном технологической инструк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36. Удаление обломков электродов, замер глубины ванны расплава, выпуск штейна и металла из печи, а также очистка газоходов допускаются только при снятом с печи напряж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37. При обнаружении местного перегрева кожуха вследствие износа футеровки с печи должно быть снято напряжение и выполнен ремонт футеровки. Охлаждение перегретых мест кожуха должно производиться сжатым воздухом или воздухом, подаваемым от вентиляционных сист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38. Руднотермические печи должны быть оборудованы предохранительными взрывными клапанами, системой пылеулавливания и очистки отходящих газ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39. Шихта, загружаемая в индукционную печь, должна быть воздушно-сухой. Загрузка флюсов в печь должна производиться мелкими порциями в соответствии с требованиями технологической инструкции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40. Удаление шлаков и слив металла из индукционной печи должны производиться при наклоне корпуса. Механизм наклона печи должен быть снабжен ограничителем подъема и тормозом, обеспечивающим немедленную фиксацию корпуса при отключении электроэнерг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41. При осмотре и ремонте оборудования, расположенного под печью, поднятый корпус должен быть зафиксирован с помощью специальных упо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42. Качество охлаждающей воды (жесткость) и температура воды на входе и выходе из индуктора определяются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рубки индуктора подлежат гидроиспытанию. Давлением испытания должно превышать рабочее давление охлаждающей воды в 1,5 ра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43. Участок подачи воды между индуктором и магистральным водопроводом должен быть выполнен гибким трубопроводом из диэлектрического материа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44. Включение электропечи для получения трехокиси сурьмы должно производиться при работающей системе водоохлаждения. Слив воды из водоохлаждаемых элементов во время работы печи должен производиться ровной струей с температурой, определенной проектом (не более +30°С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45. Съем шлака и осмотр рабочего пространства печи должны производиться с рабочих площадок с диэлектрическим покрытием (коврики, подставк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46. Инструменты для съема шлаков и зачистки печи должны быть сухи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47. Работа отражательных печей на газовом топливе должна производиться в соответствии с требованиями технологической инструкции, утвержденной техническим руководителем организации и учитывающей требования "Правил безопасности в газовом хозяйстве металлургических и коксохимических предприятий и производств" (ПБ 11-401-01), утвержденных постановлением Госгортехнадзора России от 20.02.01 N 9, не нуждающимся в регистрации в Минюсте России (письмо Минюста России от 13.06.01 N 07/5740-АК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48. Выделение газа и пыли из работающей печи в помещение цеха не допускается. Загрузочные окна печи разрешается открывать только для наблюдения за ходом плавки и выполнения технологических опера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49. Прожигание леток отражательных печей электрическим способом или кислородом должно производиться с соблюдением требований п.4.21 - 4.30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50. Во время выпуска продуктов плавки из печи не допускается нахождение на рабочей площадке лиц, не занятых этой опер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51. Изложницы для металла на разливочном конвейере, котлы и ковши для металла и шлака при разливе в них продуктов плавки должны быть сухими. Внутренняя поверхность котлов должна быть предварительно обмазана раствором глины и просуше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52. Выгружать продукты плавки из котлов разрешается только после их полного затвердевания. Время выдержки для каждого продукта определяется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53. Гребки, ложки и другие инструменты, погружаемые в расплав, должны быть предварительно нагреты. Нагретый инструмент должен находиться в определенном месте, в стороне от прохо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54. Работа печей кипящего слоя на газовом топливе должна производиться в соответствии с требованиями п.4.47 настоящих Правил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55. Регулировка температуры в слое должна производиться путем изменения количества загружаемого в печь обжигаемого материа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работе на твердом топливе не допускается регулировать температуру путем изменения расхода топли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56. После остановки печи кипящего слоя дымососная система должна работать не менее 40 мин, после чего допускается открывать аварийный клапа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57. Перед проведением ремонта и очистки печи кипящего слоя от спека печь должна быть охлаждена до температуры +40°С и проветрена. После чего выполнен анализ воздуха на содержание окиси углерода внутри печ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58. При проведении ремонта внутри печи рабочее пространство должно быть перекрыто предохранительной металлической сетк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V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Устройства пылеулавливания и очистки газ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. Не допускается эксплуатация цехов по производству сурьмы и ее соединений без пылеулавливающих и газоочистных установок, включенных в схему технологического процесса согласно проект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2. Эксплуатация пылеулавливающих и газоочистных установок должна осуществляться в соответствии с требованиями инструкции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3. Для удаления пыли из пылеуловителей должны применяться герметизированные и механизированные системы удаления и транспортирования пы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 При зависании пыли в наклонных газоходах, бункерах и люках их чистка должна производиться с помощью механизированных шуров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Чистка вручную допускается при помощи длинных шестов через люки и лазы. Эта операция должна выполняться не менее чем двумя рабочими, обеспеченными средствами защиты от пыли и газ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 Помещения с рукавными фильтрами должны оборудоваться системой общеобменной вентиля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6. Не допускается производить ревизию встряхивающего механизма рукавных фильтров и проверку состояния рукавов при работающем механизм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мена рукавов в процессе эксплуатации фильтра должна производиться после отключения встряхивающего механизма и устройств подачи газа в соответствующую секц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 Эксплуатация электрофильтров осуществляться в соответствии с требованиями технологической инструкции, утвержденной техническим руководителем организации и учитывающей требования промышленной безопасности на данные технические устрой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8. Газоходы и борова должны быть герметичными и исключать подсос воздуха или пропуск (выбивание) газ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9. Газоходы должны оборудоваться лестницами, площадками, переходными мостиками, люками и шиберами, обеспечивающими безопасность работ по их обслуживанию и ремонт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0. Камеры, борова и газоходы подлежат периодическим осмотрам и чистке от пыли по графику, утвержденному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1. Выгрузка пыли из газоходов должна производиться в герметичную тару. Не допускается выгрузка пыли навалом на пол и транспортирование ее в открытом вид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2. Перед проведением осмотра, очистки и ремонта боровов, колодцев и пылевых камер они должны быть охлаждены до температуры +40°С и проветрены. Доступ людей в газоходы разрешается после выполнения анализа воздуха на содержание вредных веществ внутри газох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3. Работы в газоходах, боровах колодцах и камерах должны производиться по нарядам-допуска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V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идрометаллургическое производство сурьмы и ее соединени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1. Эксплуатация электролизных установок по производству сурьмы, реакторов, керамических фильтров, репульпаторов, реакторов-сгустителей, фильтр-прессов, вакуум-фильтров, насосов и других технических устройств должна осуществляться в соответствии с требованиями технологической инструкции, утвержденной техническим руководителем организации и учитывающей требования промышленной безопасности на данные технические устрой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2. Системы отопления и вентиляции в гидрометаллургических цехах должны исключать туманообразование в холодное время г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3. Вентиляционные воздуховоды, выполненные из металла, должны иметь электроизоляционные разрывы и при вводе их в помещение электролиза изолироваться от вентиляционной установки, находящейся вне помещения электроли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4. При работе с растворами кислот, щелочей и других агрессивных веществ, используемых в гидрометаллургическом производстве сурьмы и ее соединений, должны соблюдаться требования инструкции по безопасной работе с агрессивными веществами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5. Процессы электролиза следует проводить с добавлением в электролит поверхностно-активных веществ, уменьшающих выделение паров щелочи в атмосферу цех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6. При работе на электролизных ваннах должны соблюдаться меры предосторожности, исключающие замыкания двух рядом стоящих блоков ван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7. Изоляторы, установленные под ваннами и обслуживающими площадками, должны иметь укрытие, исключающие попадание на них растворов электролита при случайных пролив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Металлические лестницы, используемые при чистке изоляторов, должны быть изолированы от пола и металлических конструк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8. Очистка ванн и извлечение шлама из них должны механизироватьс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изводство пятисернистой сурьм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. Технические устройства и условия эксплуатации на участках разложения соли Шлиппе, а также процессы сушки, измельчения, сепарации и затаривания пятисернистой сурьмы должны исключать возможность искрообразования или возникновения открытого огн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2. Рабочие, выполняющие операции по выщелачиванию, фуговке соли Шлиппе, разложению соли и фуговке пасты пятисернистой сурьмы, должны пользоваться спецодеждой, спецобувью и средствами индивидуальной защиты (СИЗ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3. Во время проведения работ по заливке кислоты в мерники и выдавливанию пасты пятисернистой сурьмы из реактора в цехе допускается нахождение только персонала, занятого этими работ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еред проведением указанных работ и на все время их проведения должна быть включена предупредительная сигнализац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ероводород, выделяющийся при разложении соли, должен направляться на нейтрализацию (поглощение щелочными растворами) или на утилизацию (сжигание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4. Не допускается проведение работ по разложению соли Шлиппе при неисправной системе приточно-вытяжной вентиля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 окончании операции разложения соли Шлиппе выполняется экспресс-анализ воздуха в помещении на содержание сероводорода с дистанционным отбором проб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случае превышения в воздухе предельно допустимой концентрации сероводорода должна включаться аварийная вентиляц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5. При необходимости входа в помещение разложения соли Шлиппе во время проведения операции по выдавливанию пасты обслуживающий персонал должен пользоваться соответствующими СИЗ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6. Технические устройства, используемые для измельчения, сепарации и затаривания пятисернистой сурьмы, должны быть герметичны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7. Для размола пятисернистой сурьмы в шаровой мельнице, работающей в замкнутом цикле с сепаратором, должны применяться бронзовые шар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VI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изводство сурьмы высокой чистот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1. Помещения для производства сурьмы высокой чистоты должны оснащаться системой кондиционирования воздух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2. Переплавка металла должна производиться в вытяжном шкафу при работающей вентиля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3. Изложницы, применяемые для разливки металла, должны быть просушены и прогрет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IX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Внутризаводской и цеховой транспор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. Транспортирование сырья, концентратов и промпродуктов по территории организации должно производиться в герметичной таре, исключающей просыпание, пролив и пыление, с использованием систем механического, пневмо- или гидротранспор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2. Процессы транспортирования, шихтовки, загрузки и дозировки концентратов, флюсов и других пылящих материалов должны быть механизированы и оснащены системами пылеподавлени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20:00:00Z</dcterms:created>
  <dc:creator>trud</dc:creator>
  <dc:description/>
  <dc:language>en-US</dc:language>
  <cp:lastModifiedBy>trud</cp:lastModifiedBy>
  <dcterms:modified xsi:type="dcterms:W3CDTF">2004-01-18T20:00:00Z</dcterms:modified>
  <cp:revision>2</cp:revision>
  <dc:subject/>
  <dc:title>Постановление Госгортехнадзора РФ от 22 мая 2003 г</dc:title>
</cp:coreProperties>
</file>