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тановление Госгортехнадзора РФ от 24 апреля 2003 г. N 2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утверждении "Правил безопасности при производстве ртути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Утвердить "Правила безопасности при производстве ртути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Направить "Правила безопасности при производстве ртути" на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22 ма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58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 безопасности при производстве рту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Настоящим Правилам присвоен шифр ПБ 11-550-0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.    Общие положения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I.   Требования к производственным процессам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II.  Требования к производственным и вспомогательным помещениям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V.   Требования к производственным площадкам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V.    Требования к техническим устройствам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VI.   Требования к размещению технических  устройств  и  рабочих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мест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VII.  Требования к хранению и транспортированию сырья, продуктов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и отходов производства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VIII. Требования к демеркуризационным мероприятиям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X.   Требования к вентиляции и отоплению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 Правила безопасности при производстве ртути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производства ртути организаций, независимо от их организационно-правовых форм и форм собств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Российская газета, N 231, 05.12.02), "Общих правил безопасности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Российская газета, N 186, 02.10.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3. Порядок и сроки приведения действующих производств ртути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производственным процесса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 Операции по транспортированию, загрузке, выгрузке, шихтовке, дозировке и подготовке сырья, материалов и продуктов содержащих ртуть, а также обжиг сырья, отбивка ртути из ступпы, ее очистка, разлив, подготовка тары и другие операции должны быть максимально механизированы и автоматизированы, и осуществляться в герметичных технических устройствах и закрытых коммуникац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 Работы, связанные с применением ртути (лабораторные работы, электролиз на ртутном катоде, производство амальгам, синтез ртутьсодержащих веществ, электротехника, приборостроение и др.), должны проводиться в отдельных помещениях, оборудованных принудительной приточно-вытяжной вентиляцией, в вытяжных шкафах, в соответствии с технологическим регламентом или инструкцией,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 Конструкция вытяжных шкафов, используемых для работы с ртутью и ее соединениями, разрабатывается проектной орган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 Опознавательная окраска наружной поверхности технических устройств и коммуникаций, надписи и маркировка должны соответствовать проек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 Разлив ртути в сосуды (технологическая и транспортная тара, баллоны, контейнеры и др.) должен быть автоматизирован и выполняться в специальном помещении в вытяжном шкаф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 Эксплуатация технических устройств, работающих на газовом топливе, должна выполняться по технологическим инструкциям, учитывающим требования действующих правил безопасности в газовом хозяйстве металлургических и коксохимических предприятий и произво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 Пары, образующиеся в процессе получения ртути и ее соединений, должны подвергаться конденсации с последующей утил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 При попадании ртути на нагретые поверхности технических устройств необходимо, не отключая вытяжной вентиляции, отключить (удалить) источник нагрева, охладить поверхность и провести ее демеркуриз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 Отработанные растворы, содержащие ртуть, следует сливать в специальные герметичные сосу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брос ртутьсодержащих растворов в канализационную сеть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 Технические устройства и коммуникации перед проведением ремонтных работ должны очищаться от ртутьсодержащих продуктов в соответствии с требованиями технологической и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 Ремонтные работы съемных технических устройств и коммуникаций должны проводиться в отдельных помещениях в условиях, исключающих воздействие опасных и вредных производственных факторов на производственный персо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 Ремонт и очистка пылегазоочистных аппаратов проводится при условии их отключения от технического устройства - источника ртутного загрязнения, и снижения концентрации паров ртути в воздухе рабочей зоны до уровня, позволяющего проводить работы с применением средств индивидуальной защиты органов дых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 Место очистки и ремонта секций вакуум-фильтров должно быть оборудовано системой гидроуборки и местным отсосом загрязненного воздух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производственным и вспомогательным помещения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 Производственные помещения, предназначенные для работы с ртутью, должны соответствовать требованиям санитарных нор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 Размещение производственных помещений, в которых производится работа с ртутью и ее соединениями, в жилых или общественных зданиях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 Самостоятельные производственные процессы и операции, при выполнении которых возможно загрязнение воздуха парами ртути, производятся в отдельных зданиях, оборудованных собственными бытовыми помещ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случае технологической необходимости проведения (совмещения) производственных процессов, не использующих ртуть, и процессов, сопровождающихся выделением паров ртути, в зданиях выделяются изолированные помещения на первом этаже или в торце здания, оборудованные отдельным выход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4. Строительные конструкции внутри производственных и вспомогательных помещений подлежат отделке составами (ртутьнепроницаемыми покрытиями), исключающими сорбцию (поглощение) и десорбцию (обратное выделение) паров ртути, а также допускающими мокрую уборку (гидросмыв) ртути и веществ содержащих рту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5. Места сопряжения стен между собой, с потолком и полом, места прохода технологических и вспомогательных трубопроводов (водопровод, канализация, отопления и др.), места стыков строительных конструкций с фундаментами, опорами или корпусами технических устройств должны быть герметичными и закругленными для удобства нанесения ртутьнепроницаемых покрытий и проведения мокрой уборки в помещ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6. Технологические трубопроводы, воздуховоды и другие коммуникации должна# прокладываться скрытым способом или, по возможности, вне производственного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 Электрокабели должны прокладываться в трубах или в специальных кабельных колодцах. Электропроводка сетей освещения должна быть выполнена скрыто или специальными проводами. Не допускается использование кабелей, шнуров и приводов с алюминиевыми жилами. Используемые электротехнические устройства (пусковая аппаратура, осветительная арматура и др.) должны быть соответствующего герметичного исполнения, допускающего возможность проводить гидросмы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8. Все производственные помещения, в которых возможно попадание ртути на пол или фундаменты оборудования, оснащаются системами вакуум-уборки и устройствами гидросмыва. Для стока жидкости полы должны иметь уклон и желоба, оборудованные ловушками рту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9. Производственные помещения, где имеет место выделение паров ртути, для наблюдения за технологическим процессом оснащаются специальными кабинами наблюдения с подачей в них чистого воздуха, обеспечивающего избыточное давление в кабине. В случаях, когда управление технологическим процессом предусматривается с дистанционных пультов управления, пультовое помещений (щитовая) должна быть расположена в торце здания (цеха) и сообщаться как с ртутным цехом, так и с бытовым помещением. Вход в пультовую (щитовую) со стороны ртутного цеха оборудуется тамбуром-шлюзом, в котором поддерживается избыточное давление чистого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0. В помещениях, в которых происходит выделение в воздух паров ртути, не допускается применение алюминия, меди и других пассивирующихся металлов в качестве конструкционных материалов строительных констру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1. У выхода из помещения, в котором имеется возможность загрязнения обуви ртутью, должны устанавливаться ванны с низким бортом или машины для мытья рабочей обуви растворами демеркуризаторов (подкисленный раствор перманганата калия, растворы полисульфидов щелочных металлов и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2. Лабораторные помещения, в которых выполняются работы непосредственно с ртутью (дистилляция ртути, нагревание, промывание, наличие открытых поверхностей ртути), а также работы, при которых используются модельные (пилотные) установки с ртутным заполнением, должны изолироваться от других производственных помещений, иметь отдельный выход и обеспечиваться собственными бытовыми помещ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Лабораторные помещения, в которых не выполняются вышеуказанные работы с ртутью, могут располагаться на первом этаже зданий, должны иметь выход на лестничную площадку через тамбур-шлюз, в котором поддерживается избыточное давление чистого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3. Конструкция и материалы производственной и лабораторной мебели должны исключать сорбцию ртути и обеспечивать возможность проведения демеркуризации и мокрой убор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4. Вспомогательные помещения ртутных производств должны размещаться в отдельно стоящих зданиях, с подветренной стороны производственных зданий. В исключительных случаях допускается располагать вспомогательные помещения в торце производственных зданий, отделенных от них коридорами и тамбуром-шлюзом, в котором поддерживается избыточное давление чистого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5. Бытовые помещения должны изолироваться и располагаться в торце производственных зданий. От производственных помещений они должны отделяться коридором, лестничной клеткой или тамбуром-шлюзом, в котором поддерживается избыточное давление чистого воздуха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6. Согласно требованиями# действующих санитарных норм и правил в составе бытовых помещений следует предусматривать соответствующие помещения и места для хранения, чистки, стирки и демеркуризации спецодежды, помещения для подготовки и хранения средств индивидуальной защиты обслуживающего персонала, а также душевые и санитарно-профилактические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7. Все операции по санитарной обработке спецодежды, подготовке и хранению средств индивидуальной защиты (СИЗ) и другие мероприятия по охране труда должны выполняться в соответствии с установленным порядк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V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производственным площадка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. При размещении производств и объектов получения ртути и ее соединений на производственной площадке должны соблюдаться требования ОПБМ и соответствующих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. Расстояние между производственной зоной и зоной вспомогательных зданий и сооружений, включая транспортно-складскую и административно-хозяйственную зоны, определяется проектной организацией, исходя из конкретных производственных и климатических услов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сстояния между основными производственными зданиями (корпусами) и сооружениями на площадке должно быть не менее 50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. Территория производственной площадки в местах возможного загрязнения ртутью должна иметь покрытие (асфальт, бетон и др.), препятствующее поглощению ртути почвой, и уклоны, обеспечивающие отвод (сток) ливневых, талых и поливочных вод на очистные сооружени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V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техническим устройства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 Технические устройства, связанные с производством ртути и ее соединений, при работе которых возможно выделение паров ртути, должны иметь встроенные отсосы или специальные устройства по улавливанию ртутных паров на месте их образ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. Конструкция технических устройств и коммуникаций должна исключать возможность конденсации паров ртути, за исключением тех устройств, в которых по условиям технологического процесса происходит конденсация ртути (конденсаторы, скрубберы и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 Конструкционные материалы или материалы покрытия наружной поверхности технических устройств должны исключать сорбцию ртути; химическое взаимодействие материала поверхности и ртути; позволять проводить демеркуризацию и очистку, в том числе гидросмыв или использование химических сре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еталлические части технических устройств должны быть гладкими и иметь защитное покрытие (нитроэмали, лак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 Конструкция технического устройства и его установка должны исключать скопление ртути на поверхности технического устройства и под ним, а также обеспечить возможность уборки ртути и демеркуриз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 Технические устройства должны устанавливаться на предварительно оштукатуренные фундаменты с защитным покрытием, имеющими# обтекаемую форму, не препятствующую стеканию смывных раств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 Под сальниками и разъемными соединениями центробежных насосов, перекачивающих технологические растворы или смеси веществ содержащих ртуть, устанавливаются поддоны из материалов устойчивых к этим веществ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Фланцевые соединения напорных трубопроводов должны иметь защитные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 Лабораторные технические устройства (приборы, аппаратура и др.) с ртутным заполнением, установленные на эмалированных поддонах, не должны располагаться непосредственно у дверей, проходов и оконных проемов, ориентированных на юг или юго-запад; вблизи отопительных приборов и нагретых поверхностей. Стеклянные части ртутной аппаратуры размещаются внутри вытяжных шкафов, как во время ее эксплуатации, так и в нерабочее врем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 Стальные поддоны под производственным оборудованием должны иметь борта высотой 100 - 150 мм, быть гладкими изнутри (сварочные швы наружу) и покрыты нитроэмалями как снаружи, так и внутр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 Для соединения кранов и стеклянных трубок приборов и аппаратуры, содержащих ртуть, должны использоваться специальные жесткие переходы и крепления, рассчитанные на давление, превышающее на 10 - 15% максимальное рабочее дав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 Электродвигатели и электроаппаратура, устанавливаемые в помещениях, где возможно выделение паров ртути, при наличии в них алюминиевых проводов и деталей должны иметь защитное покрытие, устойчивое к рту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V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размещению технических устройств и рабочих мес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. При размещении технических устройств вне производственных помещений должны предусматриваются навесы над рабочими местами, а также места (кабины) для обогрева и отдыха обслуживающего персонала, сушки спецодеж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. Взаимное расположение и компоновка рабочих мест должны обеспечивать безопасный доступ работников на рабочее место и возможность быстрой их эвакуации при аварийной ситу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хранению и транспортированию сырья, продуктов и отходов 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. Хранение ртути осуществляется на специальных складах, оборудованных в соответствии с требованиями, предъявляемыми к производственным помещениям, воздух которых может содержать пары рту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ланировка склада хранения ртути должна предусматривать организацию одностороннего движения ртути (прием заполненных ртутью баллонов, их хранение, выдача, хранение порожних баллон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работы на складах ртути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. Хранение ртути на складах и в производственных помещениях предусматривается в специальных стальных баллонах с завинчивающимися стальными пробками и краном в нижней части для слива ртути. Ручка крана должна иметь блокировку, которая исключает случайное открытие кр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. В производственных помещениях ртуть может временно храниться (до одних суток) под вытяжкой в герметично закрытых толстостенных стеклянных или в других сосудах, устойчивых к механическим, химическим и прочим воздействиям. Сосуд должен помещаться в футляр с амортизатором и устанавливаться на специальный поддо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4. В лабораторных помещениях ртуть должна храниться в вытяжном шкафу в герметично закрытых толстостенных стеклянных или в других небьющихся сосудах, помещенных в футляр с амортизатором на специальном поддоне. Отработанную ртуть следует хранить в тех же условиях под слоем подкисленного раствора перманганата кал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небольших количествах ртуть может храниться в запаянных стеклянных ампулах (по 20-30 мл. каждая) в общих лабораторных шкафах. Ампулы при этом должны быть помещены в плотные футляры, предотвращающие разлив ртути при случайном повреждении ампу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5. Модельные установки, приборы и аппаратура с ртутным заполнением после окончания срока их эксплуатации или перед сдачей в ремонт подлежат демеркуризации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6. Порядок хранения ртутной руды, полупродуктов производства ртути, ртутных отходов, боя посуды и стеклянных приборов, содержащих ртуть, должен определяться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7. Для хранения твердых ртутьсодержащих отходов, включая использованные лампы с ртутным заполнением, должны оборудоваться специальные площадки с подветренной стороны транспортно-складской зоны производственной площадки, на расстоянии не менее 100 м от производственных зд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8. Хранилища огарков ртутных производств (терриконы и отвалы) должны располагаться с подветренной стороны производственной площадки, на расстояние не менее 200 м. от производственных зд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9. На территории производственной зоны необходимо предусматривать площадки для кратковременного хранения загрязненных ртутью демонтированных узлов и деталей технических устройств. Площадки должны иметь ртутьнепроницаемое покрытие и оборудоваться желобами с ловушками для сбора ртути из смывных в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0. Хранение, транспортирование ртути, изделий и отходов, содержащих ртуть, предусматривается в герметичной таре (контейнеры, сосуды) устойчивой к механическим, химическим и прочим воздействиям, исключающей образование вторичных источников загрязнения окружающей среды ртуть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1. Утилизация и захоронение токсичных ртутных отходов производится в соответствии с требованиями действующих строительных и санитар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2. Утилизация бракованных изделий, содержащих ртуть, производится в соответствии с требованиями технологической инструкции, в специальном помещении, технологически и территориально связанном с основным производ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3. Вытяжные шкафы, используемые для уничтожения бракованных изделий содержащих ртуть, должны разрабатываться проектной организацией и обеспечиваться освещением, энергоносителями, системой вытяжной вентиляции, а также оснасткой и приспособлениями, необходимыми для проведения соответствующих опер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4. Освобожденные от ртути бракованные изделия и стеклянный бой необходимо выносить в специальной таре в помещения для временного хранения освобожденных от ртути издел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5. Временное хранение загрязненных ртутью бракованных изделий, подлежащих уничтожению, следует производить в вытяжном шкафу при работающей 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6. Выгрузку огарков из бункеров печных агрегатов и их транспортирование должны выполня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7. Транспортировка огарка должна производиться в условиях максимального пылеподавления (гидротранспорт, укрытие мест пылевыделения и аспирация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демеркуризационным мероприятия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. На производствах получения ртути и ее соединений все работы по текущей и заключительной демеркуризации, включая демеркуризацию спецодежды, должны выполняться в соответствии с технологической инструкцией, учитывающей требования действующих нормативно-технических документов в области промышленной безопасности и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. Текущая демеркуризация технических устройств и коммуникаций, строительных конструкций производственных и лабораторных помещений (полы, фундаменты, стены и др.), мебели и оснастки, должна выполня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ланово, по графику, утвержденному техническим руководителем орган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 проведением работ по ремонту и демонтажу технических устройств и коммуникац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бнаружении скоплений ртути в виде капель или технологических раств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. Текущая демеркуризация проводится в течение всего времени производства ртути и ее соединений силами эксплуатирующей организаций#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. Заключительная демеркуризация технических устройств и коммуникаций, строительных конструкций производственных и лабораторных помещений (полы, фундаменты, стены и др.), мебели и оснастки, должна выполня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окончания выполнения сезонных (циклических) видов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 размещением на загрязненных ртутью производственных площадях технологических процессов, не связанных с применением рту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изменении технологического процесса, связанного с прекращением использования ртути или заменой ее безвредными или менее токсичными веществ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выявлении объектов, строительные конструкции которых содержат сорбированную ртуть, являющуюся вторичным источником загрязнения и не поддающуюся удалению в результате проведения текущей демеркур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ередаче объекта, где ранее проводились работы с использованием ртути, из ведения одной организации в ведение другой, независимо от предполагаемого характера последующего использования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роме того, заключительная демеркуризация проводится при выявлении источников ртути на объектах непромышленного назначения - детских# учреждения, жилые помещения и 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. Для определения метода проведения (способа выполнения) заключительной демеркуризации, перед началом работ, должны быть выявлены все источники вторичного загрязнения воздуха парами ртути, определена их интенсивность и глубина проникновения ртути в материал строительных конструкций, а также учтен характер последующего использования помещений загрязненных ртуть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6. В случаях последующего размещения, на подвергаемых обработке производственных площадях, технических устройств, связанных с использованием ртути, проведение заключительной демеркуризации должно включать в себя выполнение специальных работ по защите строительных конструкций от рту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X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ребования к вентиляции и отоплени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. Производственные и лабораторные помещения, предназначенные для работы с ртутью, должны оснащаться приточно-вытяжной вентиляцией с искусственным побуждением в соответствии с требованиями действующих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применение вентиляции с естественным побуждением и рециркуляцией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. Устройство систем вентиляции должно исключать возможность конденсации паров ртути и скопления ртути на внутренних и наружных поверхностях воздуховодов и других элементах вент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. Воздуховоды вытяжной вентиляции должны оборудоваться люками для проведения периодической очис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4. В производственных помещениях, с выделением вредных веществ, должны предусматриваться меры по предупреждению поступления воздуха из этих помещений в менее загрязненные помещения, путем понижение давления воздуха в первых, устройством тамбуров-шлюзов с подпором воздуха и другими способ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5. Порядок включения систем общеобменной вентиляции и систем местных отсосов для проветривания производственных помещений и работы в вытяжных шкафах должен соответствовать требованиям технологических инструкций, утвержденной#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6. Все вентиляционные системы, в том числе и резервные, должны быть сблокированы с технологическими техническими устройствами. Включение вентсистем должно предшествовать пуску технических устрой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7. Степень разряжения воздуха в воздуховодах вентиляционных систем, а также скорость движения воздуха в рабочих проемах технических устройств, рабочих и смотровых отверстиях воздухоприемников местных отсосов должна определяться проектной орган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8. Все ловушки для ртути должны оснащаться местными отсо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9. Вентиляционные выбросы должны подвергаться очистке от паров рту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0. Периодически необходимо проводить ревизию вентиляционных систем с очисткой вентиляционных камер, воздуховодов и фильт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1. Устройство систем отопления должно соответствовать требованиям действующих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этом температура поверхности отопительных приборов должна быть не выше 80°C. Конструкция отопительных приборов должна быть гладкой, исключать возможность скопления ртути на их поверхностях и быть доступна для очис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ользование оребренных труб в отопительных приборах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12. Работы, связанные с ликвидацией разлива большого количества ртути (аварийная ситуация), работы при отключенных системах общеобменной вентиляции или местных отсосов, а также работы в закрытых сосудах и, в исключительных случаях, работы с нагретой ртутью и ее соединениями вне вытяжных шкафов, должны выполняться с использованием средств индивидуальной защиты органов дыхания, в соответствии с инструкцией, утвержденной техническим руководителем организаци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0:33:00Z</dcterms:created>
  <dc:creator>trud</dc:creator>
  <dc:description/>
  <dc:language>en-US</dc:language>
  <cp:lastModifiedBy>trud</cp:lastModifiedBy>
  <dcterms:modified xsi:type="dcterms:W3CDTF">2004-01-18T20:33:00Z</dcterms:modified>
  <cp:revision>2</cp:revision>
  <dc:subject/>
  <dc:title>Постановление Госгортехнадзора РФ от 24 апреля 2003 г</dc:title>
</cp:coreProperties>
</file>