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2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в производстве благородных металлов, сплавов и их полуфабрикатов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в производстве благородных металлов, сплавов и их полуфабрикатов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в производстве благородных металлов, сплавов и их полуфабрикатов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2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8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в производстве благородных металлов, сплавов и полуфабрик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23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49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. Основны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 Технологическая часть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Подготовка шихтовых материалов к плавке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Плавка шихтовых материалов, благородных металлов и сплавов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Разливка металла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Отжиг, термообработка и травление изделий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Гидрометаллургия благородных металлов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3. Заключение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 Основны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в производстве благородных металлов, сплавов и полуфабрикатов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благородных металлов, сплавов и полуфабрикатов организаций, независимо от их организационно-правовых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сроки приведения действующих производств благородных металлов, сплавов и полуфабрикато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Подготовка шихтовых материалов к плавк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 Все поступающие в организацию материалы и полуфабрикаты должны храниться в крыт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Контейнеры, стеллажи и поддоны с шихтовыми материалами должны устанавливаться на прочных и ровных без уклона площадках с возможностью безопасного проезда транспортных средств и прохода люд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Устройства для разделки лома должны обеспечивать хорошую видимость места разреза и иметь ограждение зоны действия режущего эле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Перед применением шихтовые материалы должны быть проверены на взрывобезопасность, радиационную безопасность, просушены, очищены от нефтепродуктов и посторонних включени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Плавка шихтовых материалов, благородных металлов и сплав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Электропечи для плавки шихтовых материалов, благородных металлов и сплавов должны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Водоохлаждаемые элементы плавильных печей перед монтажом должны испытываться на герметичность под давлением в 1,5 раза больше рабочего давления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В системах водяного охлаждения элементов электропечей, находящихся под напряжением, должны быть предусмотрены электроизолирующие вставки в виде шлангов, труб или рукавов из неэлектропроводн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Системы водяного охлаждения элементов электропечей должны включать приборы контроля температуры и расхода воды с автоматической световой и звуковой сигнализацией о нарушении режима охлаждении или с автоматическим отключением печи от электросе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ля обеспечения безопасной работы электропечей в системах водяного охлаждения наиболее важных элементов должно быть не менее двух вводов воды или запасной резервуар достаточной ем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При охлаждении элементов электропечей проточной водой должен быть обеспечен визуальный контроль за струей воды на выходе с рабочего места по обслуживанию запорной арматуры на коллекторе подач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одоподающие трубы и арматура систем охлаждения не должны размещаться над завалочными окнами электропечей и изложниц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Механизмы наклона электропечей должны быть защищены от возможного попадания брызг расплава и оборудованы концевыми выключателями и ограничителями хода печи в обе стор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Конструкция наклонных печей должна исключать выброс расплава при повреждении механизма накло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8. Полы рабочих площадок возле электропечей должны быть покрыты электроизолирующими наст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9. Загрузка шихты и проведение технологических работ с применением неизолированного металлического инструмента должны осуществляться при отключенной электропечи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0. Кабели и шинопроводы печей должны быть защищены от попадания брызг расплава и ограждены от случайного прикосновения к ним обслуживающего персона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дукционные печи, высокочастотные и плазменные установ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1. Индуктор печи должен быть электроизолирован от корпуса и металлоконструкций. Сопротивление изоляции должно быть не менее 1000 Ом на 1 В номинального напряжения в сети электропи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2. Изоляция индуктора относительно корпуса печи должна выдержать в течение 1 мин. испытательное напряжение, которое в 2 раза больше номинального (при номинальном до 1000 В) и в 1,3 раза больше номинального (при номинальном более 1000 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3. Конструкция печей поворотного типа должна обеспечивать надежное крепление тигля в индукторе. Механизм поворота должен обеспечивать плавный (без рывков) наклон печи и фиксацию ее в конечных точ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4. Тигли индукционных печей должны быть просушены согласно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5. Машинные отделения высокочастотных индукционных печей должны размещаться в специальных изолированных помещ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6. В помещениях с высокой интенсивностью электромагнитного поля должен производиться периодический контроль электромагнитной напряженности по графику, утвержденному главным инженеро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7. В конструкции вакуумных индукционных печей должно быть предусмотрено смотровое окно для визуального наблюдения за процессом плавки с обеспечением безопасности наблюдающ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8. Вакуумные камеры индукционных печей должны быть оборудованы предохранительными клапанами, срабатывающими при избыточном д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0. Управление автоматической или полуавтоматической плазменной установкой должно производиться дистанцион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1. Схема управления плазмотроном должна иметь блокировку по снятию напряжения с электродов при обрыве ду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2. Электроннолучевая пушка должна иметь блокировку по отключению установки от электросети при снятии заземленного колпа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3. Смотровые окна для визуального наблюдения за плавкой металла в вакуумных индукционных печах и плазменных установках должны быть оборудованы стеклами и светофильтрами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4. Условия эксплуатации высокочастотных плазменных установок для переплавки заготовок из благородных металлов должны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5. Рабочие места около высокочастотного генератора установки должны быть снабжены диэлектрическими ковр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6. Высокочастотные установки должны иметь ограждения токоведущих частей с механической или электрической блокировкой на дверцах ограждений, снимающих напряжение при их откры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7. Подача воды в систему водоохлаждения высокочастотной установки должна осуществляться непрерывно с момента включения установки до полного охлаждения деталей после ее от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8. При автоматическом отключении установки в процессе работы повторное включение следует производить только после выявления и устранения причины отключения (электротехническим персоналом) с последующей записью в эксплуатационном журна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9. Не допускается эксплуатация высокочастотных установок при снятом ограждении, нарушении экранов, неисправной блокировке и зазем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0. Высокочастотные установки в которых в качестве среды плавки используется водород, должны быть оборудованы устройствами для отвода и дожигания водорода, отходящего от установок. Конструкция свечи дожигания должна исключать отрыв и погасание факе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1. Включение высокочастотной установки должно быть сблокировано со свечой дожигания водорода. Работа печи не допускается при неисправной или не включенной спирали свечи дожиг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2. При обнаружении утечки водорода из камеры или при перегорании спирали напряжение с установки должно быть немедленно снято, подача водорода в установку отключена, а камера продута азотом или инертным газ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уговые печ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3. Конструкция вакуумных дуговых печей должна обеспечивать видимость электрической ду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4. При загрузке вакуумной дуговой печи с расходуемым электродом должна включаться система подогрева и аэрации пространства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5. При плавке металлов в дуговой печи с расходуемым электродом длина электродного остатка должна составлять не менее 5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6. При плавке металлической шихты в дуговой печи с не расходуемым электродом вольфрамовый электрод не должен касаться расплавленного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7. При переводе вакуумной дуговой печи на режим плавки в систему водоохлаждения должна быть предварительно подана 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8. Установка и снятие электродов на дуговых электропечах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9. Механизм перемещения электродов должен быть оборудован ограничителями хода в крайних полож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0. Для кратковременного отключения дуговой печи (перепуск, замена, наращивание электродов и т.п.) в системе управления должна быть предусмотрена блокировка, обеспечивающая выключение высоковольтного трансформатора при снятом ключе-бир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1. Величина разряжения технологических систем не должна превышать 0,07 МПа. Устройство вакуумных систем должно исключать возможность смешения разнохарактерных растворов в центральных вакуумных ловушках и вакуумных трубопрово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ждый технологический участок должен иметь оборудованное аварийное монтежю (турило) для сбора раст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2. В каждом цехе должен быть разработан график ежемесячной промывки оборудования и трубопроводов вакуумных сист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Разливка металл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Изложницы для отливки металлов и сплавов непосредственно из плавильных печей должны устанавливаться на ровной, без уклона и выбоин, площадке. Попадание воды на литейные площадки должно быть исключ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Кристаллизаторы и изложницы, установленные на поворотных кругах и каретках машин полунепрерывного литья, должны быть надежно установлены на опорную поверх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Рубашки водоохлаждаемых изложниц и кристаллизаторов перед пуском их и эксплуатацию и после ремонта должны подвергаться гидравлическим испытаниям под давлением в 1,5 раза выше максимального рабоче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Конструкция систем охлаждения изложниц и кристаллизаторов должна обеспечивать визуальный контроль за протоком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азливка металла при прекращении подач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Тянущий механизм литейной машины должен иметь ограждения движущихся частей, ограничители подъема и опускания литейного сто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Отжиг, термообработка и травление изделий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Температура металла, загружаемого в травильную ванну, должна быть не выше 65 градусов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Исходные кислоты для приготовления травильных растворов должны храниться в специальных изолированных помещениях с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Емкости с кислотами и кислыми травильными растворами должны быть оборудованы переливными трубами и указателями уров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Транспортировка бутылей с кислотами должна производиться в специальных носилках вдвоем или с помощью специально оборудованного механиз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Не допускается смешивание сильных кислот (серная, соляная, азотная) с сульфидными и цианистыми раств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. При закалке горячего металла в воде или водных растворах должны приниматься меры, предотвращающие разбрызгивание капель горяче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. Загрузка и выгрузка металла в камерную печь отжига должна производиться после отключения ее от сети электропи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. Электрические печи для отжига изделий в среде водорода должны быть оборудованы взрывными предохранительными клапанами и устройствами для отвода и дожигания газа (свечи дожиг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. Конструкция свечей дожигания должна исключить отрыв и угасание факе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0. Трубопроводы для подачи водорода и запорная арматура должны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1. Помещения, в которых размещены печи для отжига полуфабрикатов в среде водорода, должны быть оборудованы аварийной вытяжной вентиляцией, сигнализацией и автоматическими газоанализаторами для контроля содержания водорода в атмосфере помещ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 содержании водорода в воздухе производственного помещения более 1% (по объему) должна автоматически включаться сигнализация, аварийная вытяжная вентиляция, а оборудование в отделении немедленно должно быть остановл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2. Водород перед подачей в установки должен подвергаться контрольному анализу. Содержание водорода должно быть не менее 9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3. Давление водорода на входе в печь должно соответствовать технологической инструкции и контролироваться приборами. При снижении давления водорода в линии ниже заданного должен автоматически закрываться клапан на линии подачи водорода и включаться звуковая сигнализац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4. Перед пуском и после остановки печь, контейнер или автоклав, трубопроводы и свечи дожигания должны быть продуты инертным газом или азотом. Окончание продувки должно определяться анализом состава продувочного газа. Содержание кислорода в продувочном газе не должно превышать 4% (объемных), а водород после остановки печи и продувочном газе должен отсутствова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5. Аппараты, работающие под давлением водорода ниже 0,07 МПа, перед вводом в работу и после капитального ремонта должны подвергаться испытанию на плотность под давлением 1,25 рабочего, но по более 0,1 МП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Гидрометаллургия благород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Оборудование, гидрометаллургического производства, размещенное на нижней отметке, должно устанавливаться на фундаменты высотой не менее 0,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Полы, сточные каналы и сборные зумпфы должны иметь гидроизоля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анавы и зумпфы должны быть ограждены или закрыты прочными крышками (решетк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При использовании в отделении гидрометаллургии кислых и сульфидно-цианистых растворов должны быть предусмотрены отдельные коммуникации для их перекачки, использования и нейтр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Трубопроводы и оборудование гидрометаллургического передела, неиспользуемые в технологическом процессе, должны быть отсоединены от действующих видимым разрывом и заглушены или демонт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Бутыли с кислотами и щелочами должны устанавливаться в специально отведенном месте на пол в один ярус и иметь бирки с наименованием содержим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6. При продувке фильтр-пресса сжатым воздухом он должен укрываться плотным материалом во избежание разбрызгивания раств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7. Перед разборкой фильтр-пресса должны быть закрыты краны подачи пульпы, пара или сжатого воздух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8. Электролизные ванны и обслуживающие площадки должны быть установлены на изоляторах, а мостики между ними должны быть выполнены из неэлектропроводн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9. Изоляторы под электролизными ваннами должны быть защищены от попадания на них растворов при переливах и доступны для осмотра и 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0. Подача раствора в ванны должна производиться по трубопроводам с наконечниками из неэлектропроводны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1. Корпуса ванн должны быть гидроизолированы. Эксплуатация ванн с нарушенной гидроизоляцией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2. Металлические коммуникации пароводоснабжения, сжатого воздуха и вентиляции в залах электролиза должны быть размещены на высоте не менее 3 м от рабочих площадок, электроизолированы от земли или ограждены, иметь электроизоляционные разрывы на входе в здание и выходе из н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3. Перемычки (шунты)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4. Электролизные ванны (серии) должны быть пронумерованы. Номер должен быть хорошо видим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5. Оборудование для сушки, рассева, пересыпки и затаривания порошков драгоценных металлов должно быть заземлено и защищено от статического электриче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 Заключ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1. С введением в действие настоящих Правил на территории Российской Федерации не применяются Правила безопасности при производстве благородных металлов, сплавов и полуфабрикатов, утвержденные Госпроматомнадзором СССР 14.12.90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30:00Z</dcterms:created>
  <dc:creator>trud</dc:creator>
  <dc:description/>
  <dc:language>en-US</dc:language>
  <cp:lastModifiedBy>trud</cp:lastModifiedBy>
  <dcterms:modified xsi:type="dcterms:W3CDTF">2004-01-18T20:30:00Z</dcterms:modified>
  <cp:revision>2</cp:revision>
  <dc:subject/>
  <dc:title>Постановление Госгортехнадзора РФ от 24 апреля 2003 г</dc:title>
</cp:coreProperties>
</file>