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1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в ферросплавном производстве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в ферросплавном производстве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в ферросплавном производстве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20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57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в ферросплавном производств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4 апреля 2003 г. N 18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Госгортехнадзором России настоящим Правилам безопасности присвоен шифр ПБ 11-547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.   Основные положени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1.  Общие требова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2.  Здания и сооружения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I.  Технологическая часть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 Общие требования безопасност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 Выгрузка и хранение шихтовых материалов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 Подготовка   и   внутрицеховое   транспортирование    шихтов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атериалов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 Электротермическое производство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5.  Металлотермическое производство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6.  Конверторное производство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7.  Производство ферросплавов методом смешивания расплавов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8.  Гидрометаллургическое      и      электрогидрометаллургическое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изводства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9.  Вакуумтермическое производство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0. Устройство и подготовка технологической посуды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1. Разливка ферросплавов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2. Грануляция ферросплавов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3. Разделка, складирование и отгрузка ферросплавов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4. Шлакопереработка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5. Производство алюминиевого порошка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II. Ремонт и очистка агрегатов и оборудования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1.  Общие требова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2.  Ремонт и очистка обжиговых  печей,  их  боровов,   газоходов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ымовых труб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3.  Ремонт ферросплавных печей и технологической посуды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. Основны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1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1. Правила безопасности в ферросплавн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ферросплавные производства организаций, независимо от их организационно правовых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2. Проектирование, строительство, эксплуатация, реконструкция, расширение, техническое перевооружение, консервация, ликвидация ферросплав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02.01 N 9, не нуждающимся в регистрации в Минюсте России, письмо Минюста России от 13.06.01 N 07\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2. Здания и соору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1. На вновь строящихся и реконструируемых ферросплавных организациях склады шихтовых материалов, отделения обжига материалов, готовой продукции и шлакопереработки должны быть расположены поточно в отдельн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2. Эксплуатация зданий и сооружений должна соответствовать инструкции по технической эксплуатации промышленных зданий и сооружени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3. Во вновь проектируемых плавильных цехах при расположении верхней площадки печного пролета на отметке 15 м и выше должны быть установлены пассажирские лиф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4. Полы на рабочих площадках ферросплавных печей у горна и на электродных площадках должны быть неэлектропроводными и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5. Полы в разливочных пролетах, на участках грануляционных установок должны иметь уклон, обеспечивающий сток воды в водосточную магистраль, или должны быть предусмотрены специальные места ее отсто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6. На крышах производственных зданий не допускается скопление пыли, снега, льда, складирование материалов и оборудования. Очистка крыш плавильных цехов должна производиться по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доступа на крыши должны быть предусмотрены наружные маршевые лестниц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и крыш и оконных проемов производственных зданий, в которых размалываются и дробятся ферросплавы, должны надежно предохранять от попадания на них вл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7. В помещениях, где расположены гидрометаллургические и электрогидрометаллургические производства с мокрыми производственными процессами, металлоконструкции, стены и полы должны иметь гидроизоляцию и защиту от корроз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делка стен должна допускать их легкую очистку и промы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8. Конструктивные элементы помещений, где расположено производство пожаровзрывоопасных порошковых материалов, не должны иметь плоскостей, на которых может скапливаться пы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ены и другие труднодоступные места (воздуховоды, металлоконструкции) в этих помещениях должны иметь отделку, обеспечивающую возможность очистки их от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9. Подача железнодорожных составов в здания плавильных цехов, не предусмотренная утвержденным техническим руководителем организации графиком, должна производиться с разрешения ответственного лица цеха за перестановку гру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10. Пути для транспортирования жидкого металла и шлака должны быть горизонтальными. В действующих цехах допускается уклон в сторону печи не более 0,0025. На концах рельсового пути должны быть туп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11. Шахты подъемников для подачи материалов с помощью грузоподъемных машин на дозировочную площадку или другие отметки здания цеха должны иметь сплошное огра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верь в шахту должна иметь блокировку, отключающую грузоподъемную машину при открытой двер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Технологическая ч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Общие требования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. Эксплуатация плавильных агрегатов при наличии течи воды из систем охлаждени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. Наличие влаги на рабочих площадках плавильных агрегатов, а также в других местах возможного соприкосновения с расплавленным металлом или шлаком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. Во вновь строящихся и реконструируемых ферросплавных организациях (цехах) дробилки, шаровые мельницы, грохоты, барабанные смесители и другое технологическое оборудование для переработки пылящих материалов должны быть оснащены надежными системами локализации пыли и аспирации. При необходимости они могут быть помещены в пылеизолирующие 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измельчении и рассеве пожаровзрывоопасных сплавов должны быть предусмотрены меры по взрывопредупрежд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уровнях шума, превышающих предельно допустимые по санитарным нормам, камеры должны быть звукоизо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камер должна обеспечивать возможность наблюдения за оборудованием во время технологических процессов, а также свободный доступ к оборудованию при ремонтных работах. Камеры должны иметь монтажные проемы, а также монорельсы и другие устройства для замены оборудования или отдельных его элементов при проведении ремонта без разборки этих кам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действующих организациях должно быть осуществлено максимально возможное укрытие и герметизация указан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. Периодичность проверки состояния блокировок безопасности, систем сигнализации и противоаварийной защиты агрегатов и оборудования и порядок оформления результатов проверки должны устанавливаться инструкцией, разработанной и утвержденной с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. Не допускается при закатке и выкатке тележек с литейной посудой нахождение на незащищенных участках около путей и натяжного троса ближе чем на 5 м от них. Движение тележек должно быть плавным, исключающим переливание металла и шлака через кра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. Для обеспечения безопасной работы оборудования и агрегатов, а также для взаимной увязки и согласованности в работе лиц, непосредственно управляющих механизмами, и ремонтного персонала должна применяться бирочная сист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. Администрация организации, цеха обязана составить перечень агрегатов и оборудования, обслуживание и ремонт которых должны производиться с применением бирочной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каждой организации должна быть инструкция по применению бирочной системы, разработанная и утвержденна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. Ключ (бирка) должен быть составной частью цепи управления. При проектировании нового оборудования в схемах управления должен предусматриваться ключ (бирка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Выгрузка и хранение 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Для открывания люков вагонов на эстакадах допускается взамен площадок устанавливать самоходные мос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Не допускается подавать на склад шихтовых материалов горячие прошлакованные оборотные отх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. Хранение порошковых шихтовых материалов должно производиться в закрытых складских зданиях и сооружениях. Допускается хранение шихтовых материалов на открытых площадках, но в таре, исключающей попадание влаг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Подготовка и внутрицеховое транспортирование 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Для обслуживания скиповых ям должны быть предусмотрены рабочие площадки шириной не менее 0,8 м между скипом и боковыми стенками ямы и не менее 2 м между задней стенкой скипа и стенкой я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стояние от скипа до пола скиповой ямы должно быть не менее 0,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действующих цехах, где указанная ширина площадок и расстояние от скипа до пола ямы не выдерживаются, в инструкции, разработанной и утвержденной в установленном порядке, должны быть предусмотрены меры, обеспечивающие безопасность при выполнении работ в скиповой я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Пол скиповой ямы должен иметь уклон, обеспечивающий сток воды, а также устройства для ее уда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Дверь скиповой ямы должна быть закрыта и иметь блокировку, отключающую привод лебедки при открывании двери. Над входом должны быть вывешены плакаты, запрещающие доступ в скиповые ямы лицам, не связанным с их обслуживанием. Скиповая яма должна быть оборудована аварийным выключателем главного подъ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При ручной уборке просыпи работы должны производиться не менее чем двумя рабочими при отключенном скиповом подъемнике. Отключение скипового подъемника должно осуществляться с помощью ключа (бир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Мосты наклонных скиповых подъемников должны иметь сплошное ограждение снизу и с боков на всю их высоту. Ограждение должно исключать возможность падения кусков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6. Во вновь строящихся и реконструируемых организациях скипы должны подвешиваться на двух канатах с запасом прочности не менее шестикратного кажды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7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вновь строящихся подъемник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8. Лебедки подъемников должны быть оборудованы выключателями слабины канатов и указателями крайнего верхнего положения ски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стальных канатов должна производиться один раз в десять дней лицом, ответственным за эксплуатацию подъемников, с записью результатов осмотра в специаль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9. При смене канатов или скипов должны применяться стопорные или другие устройства, обеспечивающие безопасность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нахождение людей, не занятых ремонтными работами на наклонном мосту и в скиповой я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0. При работе скипового подъемника не допускается нахождение людей на наклонном мосту, в скиповой яме, между приемным бункером и верхней частью наклонного моста (на локальной ча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1. Окна сушильных и обжиговых печей должны быть оборудованы дверками, заслонками, в необходимых случаях (предусмотренных инструкцией, разработанной и утвержденной в установленном порядке), плотно закрывающимися. Открывать дверки печи во избежание выброса пламени разрешается только при наличии разрежения в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2. Нарушения кладки обжиговых печей, сопровождающиеся выделением газов в помещение, должны немедленно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3. Дозирование шихтовых материалов, взвешивание и подача их в печные бункера (карманы) должны быть полностью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4. Управление движением вагонеток, монорельсовых тележек может быть местное, дистанционное или автоматическое. Дозировочная тележка (вагонетка) или места пересечения пути ее движения и движения работающих должны быть оборудованы свето-звуков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5. Зона действия катучих конвейеров по всей длине и ширине должна быть ограждена. Уборка в зоне работы конвейеров допускается только при их останов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Электротермическое производст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Все тяжелые и трудоемкие работы по обслуживанию ферросплавных печей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Вытяжные системы печей (дымовые трубы или газоотсасывающие устройства) должны обеспечивать полное удаление образующихся газов на колошнике печи и у горна во время выпуска металла и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В ферросплавных цехах должен быть обеспечен полный отвод газов из печей с последующей их очисткой от вред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Открытые электропечи должны быть оборудованы защитными устройствами от теплоизлучений и попадания продуктов плавки на рабочую площад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. Проемы в перилах для подачи материалов и оборудования на рабочие площадки печей должны быть закрыты легкосъемными огражд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. На устройство и обслуживание дуговых печей типа ДСП распространяются требования предъявляемые электродуговым плавильным печ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. Печные трансформаторы, установленные в здании плавильного корпуса, должны располагаться в изолированных помещениях. Трансформаторы специального исполнения могут быть размещены вне здания на открытых эстака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. Электротехнические помещения должны иметь гидроизоляцию потолочных перекрытий и полов, исключающую попадание воды и масла в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. Печные трансформаторы должны быть оборудованы систем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0. На ферросплавных печах переключение ступеней напряжения, а также управление выключателями печных трансформаторов должно быть дистанционным и производиться с пульта управления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1. На рабочей площадке печи должно быть устройство аварийного отклю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2. На всех обслуживающих площадках печи должна быть световая сигнализация, предупреждающая обслуживающий персонал о том, что печь находится под напряж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3. Все работы, связанные с включением и отключением печи, должны производиться с применением бирочной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4. Пульты управления закрытыми электропечами, оборудованные газоочистками, должны иметь прямую телефонную или громкоговорящую связь с газоповысительной станцией или с центральным диспетчерским пун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5. Жесткий пакет кабелей "короткой сети", расположенной на высоте менее 3,5 м от рабочей площадки, должен иметь ограждение, исключающее возможность случайного прикосновения к нему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6. Электрокабели "короткой сети" сверху должны иметь ограждение, исключающее попадание на нее шихты или каких-либо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7. На электропечах должен осуществляться постоянный контроль за целостностью кожухов (отсутствие трещин, прогар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8. Кожух электропечи должен быть заземл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9. Для измерения температуры футеровки печь должна быть оборудована приборами контроля температуры. Метод, место и периодичность измерений определяю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0. Режим сушки и разогрева печи должен обеспечивать равномерный подъем температуры футеровки до рабочих значений. В случае применения угольной футеровки - по режиму, обеспечивающему полное удаление летучих, коксование и графитизацию электродных (подовых) мас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1. Механизм вращения ванны электропечи должен автоматически отключаться при отключении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ханизм вращения необходимо отключать при разовом перепуске какого-либо электрода на величину, предусмотренную технологической инструкцией, разработанной и утвержденной в установленном порядке, а также при разогреве печи после простоев. Включение механизма вращения после простоя печи должно производиться по графику утвержденному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2. Приямок электропечи, в котором расположено оборудование вращения ванны, должен быть защищен от попадания в него жидкого металла и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3. Механизм наклона электропечи должен иметь ограничители наклона в обе стор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роизводить наклон печи при неисправных ограничителях накло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Центр тяжести электропечи должен быть расположен так, чтобы в случае выхода из строя механизма наклона печь возвращалась в вертикальное полож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4. При гидравлическом приводе механизма наклона печей должна быть исключена возможность попадания расплавленного металла и шлака на гидравлическ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5. Место управления приводом наклона печи должно быть расположено со стороны слива металла и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6. Загрузка шихты в ферросплавные печи должна быть полностью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7. Конструкция загрузочных устройств закрытой электропечи должна исключать возможность проникновения колошникового газа в атмосферу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8. Загрузочные трубы закрытых печей должны быть надежно электроизолированы от заземленных металлоконструкций электро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9. На троллеях завалочных машин должна устанавливаться световая сигнализация, включающаяся при подаче напряжения. Троллеи, расположенные на высоте менее 3,5 м от рабочей площадки, должны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0. Завалочные машины должны быть оборудованы предупреждающей звуковой сигнализацией и надежно действующими тормозными устройствами. Рельсовые пути завалочных машин должны быть строго горизонталь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1. Рабочее место машиниста завалочной машины должно быть защищено от теплоизлучения и возможных выбросов ших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2. Соединение свода с газоходами и с кожухом ванны печи, а также стыки отдельных частей свода должны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3. Металлический водоохлаждаемый свод рудовосстановительной печи должен выполняться разъемным из отдельных се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екции свода должны быть электрически изолированы друг от друга, а также от сводного кольца и от консольных балок. При подвесной конструкции свод должен быть изолирован от металлоконструкций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4. Загрузочные воронки должны выполняться разъемными и быть изолированы от свода и от обеча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5. Трубопроводы, подводящие воду для охлаждения секций свода и воронок, должны быть выполнены с электроизоляционным разры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6. Наружная поверхность свода должна быть зафутерована неэлектропроводными и негорючими материа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7. Своды электропечей должны быть оборудованы предохранительными взрывными клапанами. Размеры, количество и место их установки должны определять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8. Конструкция предохранительных взрывных клапанов должна обеспечивать безопасность и надежность срабатывания. Клапаны должны иметь ограждения, исключающие попадание горячей шихты и газов на рабочую площадку при срабаты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9. Конструкция газоотводящих патрубков должна обеспечивать возможность герметично отсекать газопроводы от подсводового пространства без снятия патруб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0. В наклонном газоходе и газозаборном патрубке допускается устройство постоянно введенных шуровок или устройство лючков для ввода шуровок при чистке "на ходу" печи, имеющих надежное уплот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1. В своде печи должны быть предусмотрены устройства для замеров температуры, давления и отбора проб газа. Число этих устройств и их расположение определяю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2. Контактные щеки должны быть электрически изолированы от нетоковедущих частей электрододерж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3. Кольцо электрододержателя должно состоять не менее чем из двух полуколец, соединяемых между собой втулкой из немагнитных материалов (бронза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4. Конструкция кожуха самоспекающегося электрода должна обеспечивать надежное удержание электродной массы и нормальный перепуск электр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5. Во вновь строящихся и реконструируемых цехах установка секций кожуха электродов при их наращивании и загрузка электродной массы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6. Электропечи должны быть оборудованы устройством фиксации электродов, обеспечивающим их постоянное вертикальное полож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7. Механизм перемещения электродов должен быть изолирован от токоведущих частей электропечи и иметь выключатели, ограничивающие верхнее и нижнее положение электр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8. Механизм перемещения электродов должен быть самотормозящимся или иметь специальные тормозные устройства, исключающие самопроизвольное перемещение электрододержателя при отключенном прив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9. Течь масла из гидравлического привода механизма перемещения электрод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0. Все вновь сооружаемые электропечи должны быть оборудованы механизмами перепуска электродов с дистанционным или автоматическим управлением. На всех электропечах перепуск электродов должен быть механизиров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механизма перепуска электродов должна обеспечивать надежное удержание электрода, не допуская его проскальз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1. На площадках для производства работ по наварке кожухов, набивке электродов электродной массой и обслуживанию механизмов перепуска электродов должна обеспечиваться электробезопас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2. Для предотвращения попадания работающих под линейное напряжение при выполнении работ по навариванию кожухов и загрузке электродной массы на не отключенной печи между электродами должны быть установлены изолирующие перегородки (шторки) высотой не менее 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3. Работы по перепуску и наращиванию самообжигающихся электродов рудовосстановительных ферросплавных печей, приварке тормозной ленты и загрузке электродной массы могут производиться без снятия напря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этом случае работы должны выполняться специально подготовленным персоналом по инструкции, разработанной и утвержденной в установленном порядке, и учитывающей мер# электро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4. Для предотвращения просачивания газа на дозировочную площадку из электропечи у мантеля электродов должны быть сделаны воздушные уплотнения, водяные затворы или другие устройства, а загрузочные трубы закрытых печей должны быть постоянно заполнены шихтой или иметь отсекающее устройст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5. Водоохлаждаемые элементы печей перед их установкой должны подвергаться гидравлическому испыт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6. Водоохлаждение элементов электропечей должно осуществляться в замкнутом цик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хлаждающая вода должна быть обессоленной и очищенной от взвешенных част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7. Для контроля за давлением воды, поступающей для охлаждения печи, на подводящем трубопроводе должен быть установлен маноме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ойство и расположение сливных воронок коллекторов для отходящей воды должны обеспечивать возможность постоянного наблюдения и контроля за выходом воды и ее температур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8. Температура воды, отходящей от водоохлаждаемых элементов, должна быть ниже температуры выпадения осадков временной жесткости и регламентируется технологической инструкцией, разработанной и утвержденной в установленном порядке. На электропечах должна быть предусмотрена установка приборов для контроля за температурой отходяще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9. При использовании бинарного способа охлаждения электропечей должен осуществляться контроль температуры воды в непроточном контуре, при этом контроль за температурой отходящей воды не обязател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0. Подводящие и отводящие трубопроводы системы водоохлаждения должны быть замаркированы по охлаждаемым деталям и уз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1. Шланги системы водоохлаждения должны быть защищены от воздействия высоких температу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2. В случае прекращения циркуляции воды в системе или в отдельных узлах и деталях печь должна быть немедленно отключена, и должны быть приняты меры к восстановлению циркуляции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3. Не допускается работа печи в случае течи воды из системы водоохл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контроля за содержанием водорода в ферросплавном газе закрытых и герметичных рудовосстановительных печей должны быть установлены самопишущие приборы и свето-звуковая сигнализа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4. Площадки для обслуживания леток печей должны быть расположены на высоте, обеспечивающей удобство их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5. Для защиты горновых от теплоизлучения у горна должны быть установлены экранирующи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6. Прожигать и расшуровывать летку разрешается только на сухой площадке (подставке), выполненной из диэлектрическ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7. Приводы шунтовых выключателей у печей должны быть надежно заземлены. У меcт включения должны быть изолирующие подставки для горнового. Подставка должна быть всегда сухой и чистой. Вновь сооружаемые печи должны быть оборудованы дистанционным включением аппарата прожига л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8. Аппарат для прожига летки должен иметь сигнальную лампу, предупреждающую о его включении. Включать аппарат разрешается только на время прожига л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окопровод к аппарату прожига, расположенный на высоте 3,5 м от уровня пола, должен быть огражден. Подвижная гибкая часть токопровода должна быть электроизол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9. Вновь строящиеся и реконструируемые рудовосстановительные печи непрерывного действия, предназначенные для выплавки ферросплавов шлаковым процессом, а также бесшлаковым процессом при мощности печи более 23 мВ х А. должны быть оборудованы машинами для открывания и закрывания ле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0. Площадка у горна печи должна быть чистой, не загроможденной и перед выпуском металла обязательно сух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1. Во время прожига летки и выпуска металла из печи не допускается нахождение у горна лиц, не связанных с его обслужи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2. Разделку и ремонт леточного узла производить с горновой или со специальной площадки, выполненной в соответствии с требованиями ОПБ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3. Металлические прутья, используемые для шуровки и разделки летки, должны быть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4. Кислородный шланг должен надежно крепиться к трубке для прожига специальным приспособлением. Трубки и шланги должны быть обезжир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5. Требования безопасности, порядок и последовательность операций по прожигу летки кислородом должны излагаться в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ачу кислорода из баллонов для прожига летки должны производить лица, специально подготовленные по вопросам безопасности при обращении с кислород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6. В цехе должно быть назначено лицо, ответственное за правильную эксплуатацию кислородных баллонов и кислородо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7. Закатка и выкатка тележек с технологической посудой к горну и обратно должны быть механизированы и осуществляться со скоростью передвижения согласно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8. Перед выпуском металла машина для закрытия летки должна быть полностью заряжена и опробована. Состав легочной массы должен регламентироваться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9. Требования безопасности при включении и отключении электропечи должны излагаться в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0. Перед включением печи работающие на всех площадках должны быть предупреждены звуковым сигналом и удалены от нее на безопасное расстоя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печи без снятия токовой нагрузки разрешается персоналу, обслуживающему печь, в случае угрозы возникновения аварии (ожог электрода, замыкание на короткой сети и т.д.) или при угрозе жизни люд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1. Металлические инструменты при использовании их для работы в электропечи должны быть заземлены или работы должны выполняться рабочим, стоящим на изолирующих подстав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2. Удаление обломков электродов должно производиться на отключенной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3. Заслонки укрытия печи должны находиться в закрытом положении. Открывать заслонки следует только при обработке колошника и заправке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наблюдения за состоянием колошника в укрытии должны быть специальные ок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4. Загрузка в печь на расплавленную поверхность влажных шихтовых материалов не допускается. Инструмент, используемый для обработки колошника и взятия проб, должен быть сухим и прогрет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5. Предельное содержание водорода в колошниковом газе закрытых рудовосстановительных печей устанавливается проектом в зависимости от выплавляемого 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достижении содержания водорода в колошниковом газе предельного значения печь должна быть отключ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6. При повышении содержания кислорода в колошниковом газе закрытых рудовосстановительных печей более 1% по объему избыточное давление под сводом должно быть не менее 2-3 мм вод.ст. При увеличении содержания кислорода до 2% печь немедленно отключается для устранения причин, приведших к повышению его содерж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7. Давление и температура колошникового газа в подсводовом пространстве закрытой рудовосстановительной печи устанавливается проектом в зависимости от конструкции электропечи, выплавляемого сплава и регламентирует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вление газа под сводом печи должно быть положительным. Допускается работа с незначительным разрежением в отдельных точках замера при нормальном составе газа по содержанию водорода и кислорода. При этом температура под сводом должна быть не ниже 60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8. Газоотводящие тракты закрытых и герметичных печей должны быть оборудованы быстродействующими приборами контроля за содержанием водорода и кислорода в отходящих газах с регистрацией показаний на щитах управления газоочистки или электро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9. Каркас индукционной печи должен быть надежно изолирован от витков индуктора. Подводы тока к печи должны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0. Механизмы наклона печи должны быть защищены от брызг металла и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ханизм наклона с электроприводом должен быть оборудован ограничителями наклона и тормозом, обеспечивающим остановку печи во время ее наклона в любом положении, в том числе и в случае перерыва в питании электроэнерг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1. Осмотр и ремонт оборудования, расположенного под печью, при поднятом положении электропечи допускаются только при условии дополнительного крепления ее с помощью специальных прочных и устойчивых уп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2. Трубки индуктора должны быть испытаны на прочность и плотность гидравлическим давлением, превышающим рабочее давление охлаждающей воды не менее чем в 1,5 р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3. Для контроля за непрерывным поступлением воды в индуктор печи должны применяться специальные приборы, автоматически отключающие печь в случае перебоя подачи охлаждающе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4. Для устранения возможного короткого замыкания между витками индуктора должно быть предусмотрено устройство максимальной токовой защиты, автоматически отключающее печ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5. Не допускается подача холодных добавок и шихты в расплавленную ван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6. В случае прекращения подачи охлаждающей воды на индуктор должен быть произведен выпуск металла из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7. Применяемый при обслуживании индукционных печей инструмент должен иметь электроизолированные рукоя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8. Рабочая площадка печи по всему периметру должна быть ограждена перилами со сплошной обшивкой понизу. Пол рабочей площадки возле печи должен быть покрыт электроизолирующим насти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9. Устройства, генерирующие электромагнитные поля, должны быть снабжены экранами с таким расчетом, чтобы напряжение электромагнитного поля и интенсивность облучения на рабочих местах не превышали величин, предусмотренных санитарными норм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5. Металлотермическое производст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. Во вновь строящихся и реконструируемых металлотермических цехах для дозировки шихтовых материалов и смешивания их с алюминиевым порошком и селитрой должны предусматриваться отдельные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действующих цехах при невозможности проводить данные технологические операции в отдельном помещении должны осуществляться мероприятия по предотвращению образования взрывоопасных аэровзвесей и накопления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. Внутренние стены металлотермических цехов в местах дозирования, смешивания и пересыпки шихты должны иметь гладкую отштукатуренную поверхность с минимальным количеством выступов и карнизов для исключения осаждения на них легковоспламеняющейся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. В металлотермических цехах должны быть предусмотрены специальные площадки или помещения для остывания слитков металла и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4. Хранение в плавильном корпусе металлотермических цехов легковоспламеняющихся материалов должно производиться в закрытой металлической таре (банках, бочках и т.п.) в количестве, не превышающем двухсуточную потребность, с соблюдением требований пожарной безопасности. Длительное хранение этих материалов на предприятии должно быть организовано в отдельных складах, отвечающих требованиям пожаровзрыво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технической документации на исходные легковоспламеняющиеся порошковые материалы и смеси, приготовляемые на их основе, должны быть указаны следующие характеристики: для легковоспламеняющихся порошковых материалов - нижний концентрационный предел воспламеняемости (НКПВ), температура воспламенения аэровзвеси и самовоспламенения в слое, максимальное давление взрыва, а для смесей, кроме того, - способность к самостоятельному горению. Для смесей, содержащих окислители, должны быть также указаны расчетная удельная теплота, температура процесса горения и чувствительность к механическому воздействию (трению, удар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дняя характеристика определяется также отдельно для активной составляющей смеси (смесь горючего с окислителе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указанных характеристик (кроме удельной теплоты и температуры процесса горения)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дельная теплота и температура процесса горения смеси должны определяться разработчи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рименять легковоспламеняющиеся материалы и смеси при отсутствии указанных характерист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5. Не допускается при производстве ферросплавов применять смес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процесс горения которых переходит во взры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способные к самостоятельному горению и имеющие удельную теплоту процесса горения более 50 кДж/мо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чувствительность которых к механическому воздействию (удару) составляет 19,6 Дж и менее, а активной составляющей 9,8 Дж и мене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6. Хранение и производство легковоспламеняющихся порошковых материалов и смесей, при которых возможно образование взрывоопасной среды, разрешаются только в помещениях с производствами категорий А и Б, а легковоспламеняющихся порошковых материалов и смесей - в помещениях с производствами категорий А, Б, 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7. В помещениях металлотермических цехов, где производится дробление и размол материалов, должна периодически производиться уборка осевшей пыли со стен, потолков и других строительных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иодичность уборки должна исключать накопление пыли в количестве, при котором возможно горение в слое или в аэровзв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иодичность и порядок уборки пыли и меры безопасности при этом должны определяться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8. В металлотермических цехах перевозка, распаковка и загрузка концентратов в обжиговые печи, перемешивание их в печах, выгрузка обожженного концентрата, доставка и выгрузка в бункера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9. В металлотермических цехах при дозировании и смешивании шихтовых материалов должны соблюдаться следующие требов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дозируемые материалы должны быть сухи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при смешивании шихты необходимо принимать меры, исключающие искрообразование, попадание в смеситель посторонних предме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смешивание шихты должно осуществляться в смесителях, обеспечивающих равномерность распределения материа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узлы дозирования и смешивания шихтовых материалов должны быть оборудованы индивидуальными вентиляционными и аспирационными установками во взрывобезопас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виды ремонтных работ, включая сварочные, на узлах дозирования и смешивания шихты должны производиться только после тщательной очистки их от шихты и алюминиевой пыли и по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0. Для предотвращения образования взрывоопасной среды следует использовать флегматизацию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1. При приготовлении смесей, способных образовывать взрывоопасную среду, в состав которых входят активные окислители, в смесительное устройство или загрузочный бункер в первую очередь должны загружаться инертные материалы или трудновосстановимые окислы, затем активные окислители. После перемешивания этих компонентов необходимо производить загрузку легковоспламеняющихся порошковых материалов и окончательное смеш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иготовлении смесей, в составе которых отсутствуют активные окислители и легковоспламеняющиеся порошковые материалы, способные образовывать взрывоопасную среду, в первую очередь должны загружаться инертные материалы и окислители, затем легковоспламеняющиеся порошковые материалы. Загрузка легковоспламеняющихся порошковых материалов допускается без предварительного перемешивания компон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2. Металлотермические цехи должны быть оборудованы закрытыми плавильными камерами. Не допускается ведение плавок на открытых плавильных площад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3. Плавильная камера должна быть оборудована аспирационной установкой. Во время ведения плавки дверь камеры должна быть плотно закрыта. Смотровые окна камеры должны быть закрыты защитной металлической сеткой или жаростойким стеклом. Пол в плавильной камере должен быть сухим. В плавильной камере не должно быть шихтовых или каких-либо друг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4. Перед плавкой должна быть тщательно проверена исправность плавильных шахт, ковшей, изложниц и вагонеток. Порядок проверки устанавливается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екции шахт, изложниц не должны иметь трещин и должны быть надежно скреп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5. Футеровка и заправка плавильных шахт, ковшей и изложниц должны производиться сухими огнеупорными материалами. При применении растворов футеровка должна быть просуш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6. Масса запальной смеси и ее состав должны соответствовать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7. Приготовленная запальная смесь должна храниться в отдельном закрытом помещении в ящиках из искрообразующего металла, исключающих попадание вл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готовка и смешивание запальной смеси должны производиться в таре из не искрящегося металла с использованием инструмента из не искрящегося металла или дерева. Количество приготовленной запальной смеси не должно превышать сменной потребности. Переносить запальную смесь разрешается только в закрытой таре из не искрящегося металла или в пакетах из плотной бум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8. Перед запалом шихтовой смеси необходимо проверить исправность загрузочных приспособлений и устройств, вытяжной вентиляции и отсутствие людей на плавильной площадке и вблизи плавильной 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9. При использовании для зажигания шихтовой смеси специальной электрической установки ее устройство и эксплуатация должны соответствовать требованиям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0. Загрузка шихты во время хода плавки не должна нарушать свободного выхода газов. Скорость загрузки шихты должна предусматрива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1. Вносить какие-либо изменения в технологический процесс плавки, предусмотренный инструкцией, разрешается только по письменному разрешению технического руководителя организации,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2. При нарушении тяги во время ведения плавки и поступления газов в рабочую зону в количестве, превышающем санитарные нормы, последующие плавки не ведутся до устранения причин, вызывающих нарушение тя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3. Во избежание загазованности цеха и выброса жидкого шлака выкатка шихты, ковша, изложницы из плавильной камеры должна производиться только после прекращения газовыделения из шлака и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4. При выкатке из плавильной камеры шихты с плавкой и ее транспортировании к месту разливки и остывании не допускается нахождение людей ближе чем на 10 м от ших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5. На производство металлотермических плавок в электропечных установках распространяются требования подразделов 2.4 и 2.5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6. Ванны для замачивания и охлаждения блока металла должны быть оборудованы вытяжной вентиляцией, обеспечивающей полное удаление образующихся паров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7. Вода для охлаждения металла должна подаваться сверху разбрызгивающими форсун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дне ванны должна быть устроена решетка или уложены балки, на которые устанавливается блок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лак и мусор необходимо своевременно убирать, не допуская скопления их под решеткой (балкой), и обеспечивать сток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8. Перед установкой металла в ванну для охлаждения вся вода должна быть удал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9. Хранение неиспользованных шихтовых материалов должно производиться в закрытой таре из неискрящегося материала в безопасном месте. В случае невозможности их использования они должны быть уничтожены в соответствии с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0. Шихта для плавок подготавливается в количестве не более сменной потреб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1. Не допускается размещение бункеров с пожаровзрывоопасными шихтовыми материалами под троллеями электромостовых кранов. При работе с указанными материалами должен применяться инструмент, не дающий иск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6. Конверторное производст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. Конвертеры должны быть оборудованы рабочими площадками, удобными для обслуживания, и специальными площадками для обслуживания фу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2. Конвертеры должны быть оборудованы системой улавливания и очистки газов от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3. Пульт управления конвертерами должен быть расположен в отдельн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4. Между пультом управления и конвертерами должна быть установлена прямая телефонная и двусторонняя громкоговорящая связ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5. Пульт управления конвертерами и помещение кислородного распределительного устройства должны иметь аварийное осв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6. Износ цапф конвертеров не должен превышать 10% от первоначальных разм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Цапфы вновь изготавливаемых конвертеров, а также выходящие из капитальных ремонтов, должны проверяться методом неразрушающе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7. Все виды разъемных соединений конвертера (болтовые, шпоночные, клиновые) должны обеспечивать надежность крепления и должны быть предохранены от самопроизвольного разъеди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8. На вновь проектируемых и устанавливаемых конвертерах механизмы поворота должны быть оборудованы не менее чем двумя электродвигателями (один из которых резервный) и тормозами, позволяющими в случае отключения электроэнергии удержать конвертер в неподвижно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9. Фурма должна вводиться только при вертикальном положении конвертера и по центру. Для этой цели должна быть блокировка, исключающая опускание фурмы, если конвертер находится в наклонном положении. Положение фурмы в конвертере должно фиксироваться при помощи показывающих и регистрирующих приб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0. Пульт управления конвертером должен иметь приборы, которые показывают и регистрируют расход и давление кислорода и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1. Автоматическая блокировка должна обеспечивать аварийный подъем фурм и прекращение подачи кислорода при отключении давления, расхода или температуры отходящей воды от величин, предусмотренных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2. Не допускается заливка металла в конвертер и его эксплуатац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при износе футеровки конвертера до появления арматурного сло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при наличии настылей на футеровке горлов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при неисправности механизмов нак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при неисправности системы улавливания и очистки газ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) при неисправности кислородопровода, арматуры и приборов, указывающих давление и расход кисло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3. Перед наклоном конвертера и заливкой расплава для продувки должны подаваться звуковой и световой сигн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4. При прогорании фурменного отверстия или футеровки необходимо немедленно выключить дутье и слить оставшийся метал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5. Во время продувки обслуживающий персонал должен находиться за пределами 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6. Очистка горловины, ломка и удаление футеровки конвертера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7. Подача кислорода к конвертерам должна быть централизована и проводиться по трубопроводам от кислородной стан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8. Не допускается подтяжка фланцевых соединений кислородопроводов и их арматуры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9. Фурма перед установкой, а также шланги и трубки перед применением должны быть обезжирены. Не допускается использование кислородных шлангов для подачи воды или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20. Сушка и разогрев конвертеров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7. Производство ферросплавов методом смешивания расплав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. На производство руднофлюсового расплава распространяются требования подраздела 2.4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2. Все операции по смешиванию расплавов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3. Во вновь строящихся цехах заливка жидкого металла-восстановителя (ферросилиция, ферросиликохрома и т.п.) в расплав должна производиться при помощи кантов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заливка металла-восстановителя при помощи мостового крана, кабина которого должна быть защищена от брызг металла и теплового перегре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4. Узел смешения расплавов должен быть оборудован аспирационной установкой, обеспечивающей удаление образующихся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5. Платформенные весы узла смешения должны быть зафутерованы огнеупорным материалом и защищены от попадания в механизм весов брызг ра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ойство весов должно обеспечивать устойчивое положение ковша с распл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6. Весы узла смешения должны быть оборудованы автоматической сигнализацией, срабатывающей по окончании заливки восстан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7. Узел смешения должен быть оборудован механизированным устройством для загрузки твердой шихты и металлических отходов в ковш в процессе плавки. Шихта из металлических отходов не должна содержать влаг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8. Перед началом заливки восстановителя в расплав должен подаваться звуковой сиг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асток, где производится смешение расплавов, должен быть оснащен световым табло, включаемым на время ведения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9. Во вновь строящихся и реконструируемых цехах перелив продуктов плавки из ковша в ковш после смешения должен производиться на узле переливов, оборудованном аспирационной установ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0. Ковши для смешения в них расплавов должны соответствовать требованиям подраздела 2.1.7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1. За состоянием футеровки ковшей для расплава должен осуществляться постоянный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2. Перед началом смешения в ковшах с расплавом и восстановителем должны быть пробиты образовавшиеся на поверхности корки. Пробивка корки шлака вручную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3. В каждом случае при отклонении от нормального протекания процесса смешения обязательно присутствие ответственного специалиста для принятия соответствующих м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4. В случае вспенивания расплава заливка восстановителя и загрузка твердой шихты в расплав должны быть приостановлены с последующим уменьшением скорости зали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5. По окончании заливки восстановителя должна быть сделана выдержка до прекращения выделения газа из ра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6. Не допускается нахождение людей в районе узла смешения во время пла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7. Перед загрузкой в ковш при смешении расплавов твердая шихта, переплавляемые отходы металла и расплава должны быть прокалены и не иметь примеси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8. Не допускается при покраснении кожуха ковша с жидким восстановителем вести плавк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8. Гидрометаллургическое и электрогидрометаллургическое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. В помещениях, в которых осуществляются мокрые производственные процессы, в холодное время года должна быть обеспечена положительная температура не ниже 16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. Аппаратура, установленная в производственных помещениях, должна иметь антикоррозионную защиту наружных поверхн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ппаратура для осуществления мокрых технологических процессов должна устанавливаться на фундаменты, выступающие над уровнем пола не менее чем на 0,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3. Вся емкостная технологическая аппаратура (реакторы, сгустители, мешалки и т.п.) должна быть максимально укрыта и снабжена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4. Вытяжная вентиляция на всех производственных участках должна соответствовать требованиям раздела 2.5 ОПБ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5. Вся емкостная аппаратура для агрессивных жидкостей должна иметь сигнализаторы верхнего уровня и автоматические устройства прекращения подачи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6. На участках, где производятся работы, связанные с кислотами и другими агрессивными веществами, на видных и в легкодоступных местах должны быть установлены фонтанчики и раковины самопомощи, подключенные к хозяйственно-питьевому водопров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7. Фланцевые соединения трубопроводов подачи кислот должны иметь защитные кожухи. В местах прохода людей фланцевые соединения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8. Приготовление растворов кислот и щелочей должно производиться в отдельных специально оборудованных помещениях, имеющих вытяжную вентиля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9. При работе с токсичными растворами должны быть приняты меры для предупреждения разбрызгивания или разлива их на пол. В случае разлива токсичных растворов должна быть немедленно произведена уборка, например вакуумным насосом через сборник, а пол должен быть тщательно промыт струе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0. При приготовлении растворов серной кислоты сначала необходимо заливать воду, а затем кислоту. При приготовлении смеси кислот серную следует заливать в последнюю очеред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1. Подачу необходимого дополнительного количества воды для пополнения электролизных ванн и аппаратов водой, имеющей температуру 80-100°С, следует производить небольшой струей через специальный штуцер в крышке или под "зеркало" раств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2. Не допускается эксплуатация аппаратов и трубопроводов при наличии течи агрессивных и токсичных раст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3. Осмотр и ремонт кислородопроводов, реакторов, насосов и т.п., открывание запорной арматуры на трубопроводах обслуживающим персоналом должны производиться с применением индивидуальных средств защиты (очки, перчатки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4. Внутренний осмотр, очистка и ремонт емкостей, аппаратов (реакторов, сборников и т.п.) должны производиться по наряду-допуску и в соответствии с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5. Вскрывать металлическую тару, заполненную каустиком, хромовым ангидридом и т.п. веществами, необходимо при помощи специального приспособления или на специальном стенде в изолированной камере, оборудованной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6. Не допускается дробление трифосфата, каустической и кальцинированной соды открытым способ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7. Ванны электролизных установок должны выступать над уровнем пола на 0,75-0,85 м. Промежутки между ваннами должны быть закрыты козырьками во избежание попадания на пол растворов при переноске катодных матр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8. Электролизные ванны и шинопроводы должны быть изолированы от земли, а сборные баки для электролита зазем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шинопроводах должно быть устройство для контроля изоляции с сигнализацией об утечках т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9. Установка изоляторов под ваннами и обслуживающими площадками должна исключать попадание на них растворов при случайных перели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золяторы должны быть хорошо освещены и доступны для 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0. Не допускается производить чистку изоляторов под шинами и ваннами без использования средств индивидуальной защиты. Не допускается пользоваться токопроводяшими инстр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чистке изоляторов в сырых местах под ноги необходимо подкладывать сухой резиновый коврик. Лестницы и другие вспомогательные устройства, применяемые при чистке изоляторов, должны быть изолированы от п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1. Ходовые и рабочие зоны пола вдоль рядов (серий) электролизных ванн должны быть покрыты деревянным настилом (решетками), на который должны быть уложены рифленые резиновые дорож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2. Для удаления газовыделения из электролизных ванн должны быть устроены бортовые отсо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3. Вентиляционные воздуховоды, выполненные из металла, должны быть электроизолированы от электролизных ванн и иметь зазем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4. Коммуникации водоснабжения, сжатого воздуха и вентиляционных систем в помещении электролиза в случае их прокладки на высоте менее 3 м должны быть электроизолированы или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5. Насосы и трубопроводы для циркуляции электролита должны быть изолированы от "земл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6. За всеми изоляционными прокладками в сериях должен быть установлен постоянный надз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7. Воздуховоды бортовых отсосов электролизных ванн получения хрома должны иметь специальные каплеотбойники для улавливания брызг электролита до поступления газовоздушной смеси на очистку или вентустан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8. При образовании электрической дуги, связанной с разрывом электрической цепи не допускается подходить к электролизным ваннам до снятия напря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9. Отключение отдельных ванн для ремонта и других целей, а также включение ванн допускаются только в присутствии сменного маст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30. Работы по промывке катодных матриц с осадком и снятию катодных осадков должны быть механизирова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9. Вакуумтермическое производст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. Вакуумная электрическая печь должна быть герметична и оборудована вакуумметром и маномет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2. Трубы для выброса газа в атмосферу, установленные после выкуумных насосов, должны быть выведены выше конька крыши или фонаря не менее чем на 4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3. Крышки электрических печей должны иметь надежные стопорны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4. При обнаружении течи воды из системы охлаждения печь должна быть немедленно отключена до устранения поврежд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0. Устройство и подготовка технологической посу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. Работы по футеровке, сушке и ремонту разливочной посуды должны производиться в соответствии с инструкциями, разработанными и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2. Не допускается наращивание ковшей для увеличения их емкости. Ковши и другая посуда для приема жидкого металла и шлака должны заполняться ниже верхнего края не менее чем на 1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3. Надзор за состоянием разливочной посуды, порядок осмотров и нормы выбраковки ее должны быть предусмотрены специальн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4. Цапфы разливочных ковшей должны быть коваными или литыми и иметь не менее восьмикратного запаса прочности. Износ цапф ковшей во всех измерениях не должен превышать 10% от первоначальных размеров. За состоянием цапф ковшей должен быть организован надзор с осуществлением проверки методом неразрушающего контроля. Результаты проверки должны оформлять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5. Ремонт и футеровка ковшей должны производиться на специальных стендах, оборудованных площадками с лестницами или в ремонтных ям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межуток между стенками ямы и ковшом должен быть закрыт специальными площад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доступа внутрь ковша должна применяться лестница с захватом за борт ковш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ремонт посуды для металла и шлака в районе летки для выпуска ферроспла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6. Ковши, шлаковни, изложницы и другая посуда для приема или разливки металла и шлака должны быть просушены до полного удаления водяных п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ушка ковшей должна производиться в специальных местах, оборудованных аспирационными устройствами для удаления продуктов горения и приборами автоматического контроля расхода топлива и продолжительности сушки ковш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7. Футерованные ковши должны подаваться под заливку металлом только после проверки исправности сливного носка, футеровки ковша и заправки, а также плотности установки его в ковше тележ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8. Центр тяжести ковшей, наполненных до краев металлом или шлаком, должен быть ниже опорных точек цапф не менее чем на 2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9. Очистка ковшей после разливки металла должна быть механизирована. Для защиты от теплоизлучения при очистке ковшей должны применяться экр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0. В разливочном пролете должны быть специальные устройства для установки съемных траверс, а также стенды для установки ковшей, конструкция которых не позволяет устанавливать их непосредственно на по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1. Разливка ферросплав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. Во вновь строящихся и реконструируемых цехах разливка, уборка и доставка металла в остывочное отделение должны быть полностью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. Не допускается загружать шлак в ковше мусором или сырым заправочным материалом. Для загущения шлака у мест разливки металла или у горна должны быть в наличии необходимые сухие матери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. Перед транспортировкой краном ковш с жидким металлом необходимо приподнять на высоту не более 0,1 м и убедиться в надежности действия тормоза механизма подъема крана и в правильности зацепления ковш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вш с металлом или шлаком при транспортировке должен быть поднят над встречающимися предметами не менее чем на 0,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4. Перед разливкой металла необходимо разделать корку шлака в ковше. Если металл ковша не сливается из-за образования корки, разливка должна быть немедленно прекращена, а ковш подан на разделку носка. Разделку необходимо производить на вертикально установленном ковш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5. Не допускается во время разливки металла выполнение каких-либо других работ в районе разливки, а также нахождение людей, не имеющих отношения к данной раб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6. Погрузка слитков рафинированного феррохрома разрешается только на платформы и в короба с высокими бортами или в обычные короба, установленные в специальном укрыт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ача слитков в склад готовой продукции должна производиться только после полного их ост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7. Не допускается охлаждать слитки, "закозленные" ковши и изложницы в грануляционных ба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8. Не допускается производить выгрузку шлаковых гарниссажей в ковш при наличии в нем жидкого шлака и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9. При разливке металла под шлак изложницы до начала разложения шлака должны быть вывезены из разливочного пролета в цех сепарации шлаков или остывочный пролет при наличии в нем специально отведенных мест для остывания слит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ливка ферросплавов на конвейерной машин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0. Конвейерные машины для разливки ферросплавов, располагаемые на эстакадах, вне здания, должны иметь навес из огнестойкого материала по всей длине конвей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1. Рабочая площадка разливочной машины в разливочном пролете должна иметь с обеих сторон входы (выходы), оборудованные лестниц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обеих сторон конвейера должны быть устроены обслуживающие площадки шириной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2. Пространство под конвейерами разливочной машины должно быть со всех сторон ограждено решетками или перилами. В ограждениях должны быть дверцы. Проход, устроенный под лентами, должен быть огражден прочным наве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3. Над оборудованием и аппаратами, установленными под конвейерными лентами, должны быть установлены навесы. Не допускается размещать под лентами запорную и регулирующую армату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4. Пульт управления разливочной машины должен быть расположен так, чтобы была видна вся рабочая площадка кантовальной камеры. Пульт должен быть оборудован двусторонней громкоговорящей или свето-звуковой сигнализацией для связи с персоналом, обслуживающим разгрузочную часть конвейера, а также двусторонней громкоговорящей связью с машинистами кранов разливочного прол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5. Смотровое окно камеры кантователя должно быть закрыто жаростойким стеклом или металлической сеткой с ячейкой не более 2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6. Для стока воды в отстойники под конвейерами должны быть специальные желоба, закрытые решет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борка скрапа из отстойников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7. Для обслуживания головной части разливочной машины должны быть предусмотрены грузоподъемны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льт управления разливочной машиной должен быть оборудован двусторонней громкоговорящей связью с машинистами грузоподъемных кранов складов готовой продукции. На пульте должно быть устройство аварийного отключения конвейерных лент разливочной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8. Во вновь строящихся цехах приготовление известкового молока для нескольких разливочных машин должно быть централизовано и расположено в отдельном помещении. Все операции по приготовлению известкового молока, подготовке и доставке извести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9. Во вновь строящихся цехах в помещениях приготовления известкового молока и опрыскивателей должен быть предусмотрен гидросмыв по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0. Канавы для стока известкового молока должны быть перекрыты легкими съемными плитами, а отстойники иметь ограждения высотой не менее 0,7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1. При установке разливочных машин в галереях и применении воды для охлаждения слитков должен быть обеспечен отвод п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2. Конструкция кантователя разливочной машины должна обеспечивать устойчивость и надежность крепления разливочного ковша, плавный наклон его с регулируемой скоростью, минимальное разбрызгивание металла при разливке и иметь ограничитель наклона ковша. При аварийных случаях разливки металла (переливы) должны исключаться контакты металла с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3. Кантовательное устройство разливочной машины, расположенное в помещении, должно быть оборудовано аспирационной установ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4. Крепление изложниц к звеньям конвейера должно обеспечивать возможность быстрой и безопасной их смены. Конструкция изложниц должна исключать возможность застревания чу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5. Скорость движения ленты конвейера разливочной машины, устройства, режим и системы охлаждения должны обеспечивать полное затвердевание слитков металла до выхода их из изложн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6. Между ветвями конвейера для удаления скрапа и окалины, попадающих при разливке под изложницы, должны быть установлены наклонные плиты с гидросмы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7. Нанесение покрытий на изложницы разливочной машины известковым или другим раствором должно быть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8. Выбивание чушек металла из изложниц должно быть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9. Разливочная машина должна быть оборудована свето-звуковой сигнализацией. Звуковые и световые сигналы должны подаваться перед началом разли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0. В системе гидропривода кантователя конвейерной машины должны применяться негорючие и нетоксичные жидкости. В случае применения в гидроприводе масла должны быть предусмотрены противопожарные мероприя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1. Установка и снятие с ковша кантователя должны производиться по команде машиниста разливочной машины. Не допускается нахождение в камере кантовального устройства во время подачи ковш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2. Перед разливкой металла машинист разливочной машины должен убедиться в надежности крепления крана в кантовальном устро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поры ковша для захвата не должны иметь надрезов, трещин и других деф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3. Желоб разливочной машины должен регулярно очищаться от металлических настылей и заправляться сухим песком. После продолжительной остановки разливочной машины желоб должен быть просуш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4. Изложницы перед разливкой металла должны быть покрыты известковым или другим специальным раствором и высуш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5. Не допускается пуск разливочной машины при наличии воды или льда под конвейером или кантова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6. Чистка форсунок известкового раствора должна производиться при отключенном насос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7. Не допускается заливать металл в неисправные изложницы. За исправностью изложниц должен быть установлен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8. Разгрузка чушек из разливочной машины должна производиться в тару, не содержащую вл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9. Уборка из-под разливочной машины слитков, упавших во время разливки, должна производиться только на остановленной машине с изъятием ключа-бирки из маши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2. Грануляция ферросплав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. Не допускается грануляция ферросплавов, активно взаимодействующих с водой, с выделением водо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менклатура ферросплавов, для которых допустима грануляция, определя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2. Техническая вода, используемая для грануляции сплавов, должна подвергаться очистке от механических примесей для исключения засорения форсун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3. Выпуск металла из ковша в грануляционный бак должен производиться через надежно закрепленный приемн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4. Носок желоба должен быть установлен по центру потока воды, выходящей из форсунки. Не допускается производить грануляцию сплавов при разрушенной футеровке желоб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сота падения струи металла от желоба до верхней струи гидромонитора не должна превышать 3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5. Грануляционные установки для грануляции ферросилиция и ферросиликохрома должны быть оборудованы кантовальными устройствами для слива металла из ковша через нос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нтовальное устройство должно иметь ограничитель наклона ковш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6. Грануляция передельного силикомарганца и углеродистого феррохрома, ферросилиция 45% разрешается при помощи электромостового крана через приемн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лив феррохрома через носок ковша в приемник допускается только при наличии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емник для феррохрома на случай переполнения его должен дополнительно иметь переливной желоб для отвода сплава в специальную посу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7. Кантовальные устройства должны быть оборудованы блокировками, автоматически прекращающими грануляцию при снижении давления воды ниже допустимого. Наличие влаги вокруг грануляционных установок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8. Для очистки сточных вод от гранул у грануляционного бака должен быть устроен отстойн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9. Для удобства и безопасности обслуживания грануляционные установки должны быть оборудованы площадками с огражд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0. Место расположения пульта управления грануляционной установкой должно обеспечивать обзор рабочей зоны (ковш, приемник, форсунки, подачу воды и металла) и безопасность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1. Во вновь строящихся и реконструируемых цехах грануляционные баки должны быть максимально укрыты и оборудованы вытяжной вентиляцией, обеспечивающей полное удаление пара и газов, образующихся при грану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 крышами зданий не должно быть зон скопления газов, выделяющихся при грану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2. Перед грануляцией металла должна быть тщательно проверена исправность кантовального устройства, сливного желоба и форсун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емник должен быть заправлен сухим материалом - песком, гранулированным метал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3. На время процесса грануляции металла не допускается нахождение персонала в радиусе менее 1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4. В случае снижения давления воды ниже допустимого или прекращения подачи воды грануляция металла должна быть немедленно прекращена, а при грануляции передельного феррохрома сплав должен быть слит в стоящую рядом посу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5. Очистка грануляционных баков от металла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6. Ремонтные работы внутри бака, а также очистка его от остатка металла вручную с откачкой воды должны производиться согласно инструкции, разработанной и утвержденной в установленном порядке, при обязательном соблюдении следующих требова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спуск в бак должен производиться по специальной лестниц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для освещения внутри бака должны применяться переносные лампы напряжением не выше 12 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опускать насос или тару металла в бак и поднимать их из бака следует только при отсутствии людей в ба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работы в баке должны выполняться в резиновых сапог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) на время работы в баке должны быть вывешены предупредительные зна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) должно быть исключено производство работ и перемещение грузов над бак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) для наблюдения за работающим в баке около бака должен находиться наблюдающи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3. Разделка, складирование и отгрузка ферросплав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. В действующих цехах установки бутобоев должны быть оборудованы защитными ограждениями, предотвращающими разлетание кусков металла. Во вновь строящихся и реконструируемых цехах установки бутобоев должны быть заключены в звукоизолирующие 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. Механизм перемещения бутобоя должен быть оборудован концевыми выключателями. Рельсовые пути должны иметь тупиковые уп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3. Пульт управления установкой бутобоя должен иметь сетчатое огра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4. Настройка и проверка работы бутобоя должны производиться на специальной подставке для зубила, изготовленной из дерева или цветного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5. Погрузка металла в короба после разбивки слитков бутобоем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6. По окончании работы, а также на время ремонта и ревизии установка бутобоя должна быть отключена от воздушной магистрали и осуществлен сброс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7. Зев дробилки или загрузочное отверстие должны иметь укрытие, предотвращающее вылет кусков ферросплавов при дроб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8. Бункер дробилки должен быть закрыт решеткой с размером ячеек, не превышающим размер зева или загрузочного отверстия дробил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размере ячеек решетки более 300 мм проем бункера должен быть огражден перилами или обслуживающие площадки должны быть расположены ниже верха бункера на 1,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9. Загрузка ферросплавов на дробление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0. Приямок, устраиваемый у дробилки для выдачи дробленого материала, должен быть огражден перилами и оборудован лестницей. Не допускается опускать в приямок и поднимать из него короба при наличии в приямке люд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1. При дроблении ферросплавов, пыль которых обладает пирофорными свойствами и во взвешенном состоянии является взрывоопасной или пожароопасной (силикокальций, модификаторы ФСМг, ферротитан, кремний кристаллический, ферромарганец, марганец металлический, высокопроцентный ферросилиций и др.), должны быть приняты меры по максимальному удалению пыли от дробильных агрегатов, а также по своевременной и регулярной очистке от нее агрегатов и аспирацион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воздуховодов аспирационных установок должна исключать возможность отложения в них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спирационные установки дробильных агрегатов для силикокальция и модификаторов ФСМг должны быть выполнены во взрывозащищенном исполнении и оснащены предохранительными взрывными клапанами и свечами для сброса водорода, а также датчиками контроля содержания водо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робление этих сплавов должно производиться с применением мер, предотвращающих образование пажаровзрывоопасной среды (инертный газ, флегматизация, микрокапсулирование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2. Не допускается дробление карбида кальция при наличии влаги на загрузочной площадке дробилки, в ее лотках и приемном конус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3. Узлы измельчения ферросплавов в шаровых и стержневых мельницах должны быть оборудованы системой механизированной загрузки дробленых ферросплавов, соответствующими ограждениями, укрытиями и системой аспирации пыли, при неисправности которых не допускается эксплуатация уз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5. Помол в мельницах ферросплавов, пыль которых пожаровзрывоопасна, должен производиться с применением мер, исключающих возможность образования условий для взрыва или пожара. Мельницы и узлы загрузки и выгрузки материалов должны быть герметизированы и исключать выброс пыли и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омоле карбида кальция должны применяться газоанализаторы на определение содержания ацетил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6. Во время работы мельницы в размольном помещении должны быть закрыты все двери и включены световые предупредительные табл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7. Перевозка порошков должна производиться в закрытых саморазгружающихся контейнерах. Конструкция контейнеров и площадок для установки их при складировании и пересыпке должна исключать возможность искро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8. Помещения и оборудование, в которых хранятся или применяются активные ферросплавы, взаимодействующие с водой, убираются сухим способ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9. В помещении помола курить и применять открытый огонь не допускается. Ремонтные работы с применением открытого огня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0. Не допускается чистка горячих продуктов ферросплавного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1. Упаковка ферросплавов в тару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2. Силикокальций, ферросилиций, модификаторы ФСМг, карбид кальция и другие ферросплавы, которые могут при наличии влаги и длительном хранении образовывать взрывоопасные и токсичные газы, следует упаковывать только в сухую, герметично закрытую та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3. При загрузке карбида кальция в металлические барабаны должен использоваться инструмент, не дающий искр при ударах (медный, латунны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кладирование и отгрузка продуктов ферросплавного производств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4. Во вновь строящихся и реконструируемых цехах все операции в складах готовой продукции по дроблению, сортировке, упаковке и погрузке ферросплавов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5. Складирование коробов с металлом по высоте должно производиться в один ряд. Допускается как исключение складирование в два ряда при условии обеспечения устойчивого их положения и безопасного производства работ по зацеплению и перемещ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6. Складирование ящиков с металлом по высоте должно производиться не более чем в четыре ряда, а барабанов с металлом - не более чем в два ря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7. Между штабелями продукции, складируемой в таре, должны быть проходы шириной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8. Силикокальций и модификаторы ФСМг должны поставляться потребителям упакованными в металлические барабаны. Разрешается поставлять силикокальций марок СК-10 и СК-15 навалом или в контейне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Хранение барабанов и ящиков с силикокальцием и модификаторами ФСМг должно производиться в помещении или вне помещения под навесом в условиях, исключающих попадание на них вл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9. На складах (помещениях), где хранится карбид кальция, должны быть надписи: "Огнеопасно", "Взрывоопасно". Они должны быть оборудованы средствами пожаротушения (порошковыми огнетушителями, сухим песком, войлоко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30. Пустые барабаны из-под карбида кальция должны тщательно очищаться от пыли и храниться в специально отведенных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31. Погрузка ферросплавов в вагоны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32. Противоположные двери вагонов должны быть закрыты, а проем между вагонами и погрузочной рампой должен быть перекрыт мостиком с упорами. Для освещения внутри вагона разрешается применять переносные светильники напряжением 36 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4. Шлакопереработ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. При проектировании и строительстве новых и реконструкции действующих ферросплавных организаций должна быть предусмотрена полная переработка образующихся шла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. Во вновь строящихся и реконструируемых цехах переработка шлака должна быть организована в отдельных зданиях или помещениях. В действующих цехах при отсутствии отдельных шлакоперерабатывающих цехов или участков места остывания и отгрузки шлака должны быть максимально удалены от печ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3. В цехах должны предусматриваться меры, предотвращающие попадание воды на расплавленный шлак, которые должны быть внесены в инструкцию, разработанную и утвержденную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4. Рассыпающиеся шлаки должны вывозиться из цеха горячими (до их разложе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5. Постановочные пути в плавильных цехах для шлаковозов, шлаковые ковши и думпкары для приема горячего шлака должны быть сухими, очищенными от снега и ль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6. Управление кантованием шлаковых ковшей должно быть дистанционным. Электропитание шлаковозов должно осуществляться кабелем с помощью соединительной муфты. Прокладка кабеля должна исключать возможность попадания на него горячего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7. Шлаковые ковши при установке их на шлаковозы должны быть закреплены на все уп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8. Опрыскивание шлаковых ковшей известковым молоком и его приготовление должны быть полностью механизированы; эти операции должны производиться на специальных установках, обеспечивающих безопасность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9. При разливке ферросплавов под шлак разделение слитков металла и шлака при отсутствии в плавильном корпусе герметичных установок должно быть организовано вне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0. Все технологическое оборудование для переработки шлаков должно быть герметичным и снабжено системами аспирации для удаления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борка пылей и просыпей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1. Во вновь строящихся цехах уборка скрапа металла с колосниковых решеток приемных бункеров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2. Не допускается вывалка на колосниковую решетку шлака, в котором может быть незатвердевшая (жидкая) его ча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ремя вывалки шлака после выпуска или разливки его, а также порядок производства работ по очистке бункеров от слежавшегося шлака должны быть предусмотрены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3. Остывочный пролет должен быть оборудован стендами для установки шлаковых ковш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4. Плавки, разлитые в изложницы под шлак, должны кантоваться на колосниковые решетки только после полного затверде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имать слитки металла с колосниковых решеток и транспортировать их на железнодорожную платформу разрешается только после полного разложения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5. Работы по очистке внутренних полостей воздушного сепаратора от зацементировавшегося шлака должны осуществляться по наряду-допуску. Лица, выполняющие работу в сепараторе, должны пользоваться предохранительными приспособлениями (пояса с веревками, защитные очки, респираторы, лестница) и освещением напряжением не выше 12 В. Должно быть обеспечено постоянное наблюдение за работающими в сепараторе не менее чем двумя лиц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6. Операция по выгрузке шлака и металла из бункеров отделения магнитной сепарации, загрузке вагонов отсепарированным шлаком и упаковке его в тару должны быть полностью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7. На разливку шлаков на конвейерных машинах распространяются требования пунктов 2.11.10-2.11.39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8. Грануляцию шлаков ферросплавного производства можно осуществлять водой, сжатым воздухом или водой и сжатым воздухом одновремен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9. Режимы работ и основные технологические параметры грануляционных установок (давление и расход воды, воздуха, глубина грануляционного бассейна и др.) определяю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0. Грануляционные установки, расположенные внутри зданий, должны быть оборудованы аспирационными системами, обеспечивающими полное удаление п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1. Управление кантованием ковшей при любом способе грануляции должно быть дистанционным из пульта гранустановок, расположенного не ближе 10 м от места слива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невмогрануляции шлаков непосредственно от сливного носка электропечи пульт управления наклона печи и гранустановки должен быть раположен в пределах прямой видимости, но не ближе 3 м от места слива и грануляции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льты гранустановок должны быть огнестойкими и защищены от пара и брызг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2. Во время грануляции шлака нахождение людей и расположение грузоподъемных кранов вблизи установки, а также производство маневренных железнодорожных работ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3. Пробивка корки шлака в ковше перед грануляцией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4. Железнодорожные пути для транспортирования гранулированного шлака должны быть оборудованы лотками, обеспечивающими сток воды и сход просыпавшегося шлака обратно в грануляционный бассейн или в сточные канав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5. При грануляции полупродукта глиноземистого и углеродистого хрома пневмораспылением разрешается для охлаждения гранул, летящих к грануляционной камере, направлять на них струю распыленной воды, не ближе 0,5 м от форсунки, раздувающей сплав. Подача воды на распыляющую ее форсунку должна прекращаться при снижении давления воздуха ниже допустимого. Недопустима подача водяного тумана при пневмогрануляции расплава в закрытых или ограниченных по объему резервуарах (трубы-воздуховоды, баки, закрытые камеры и т.п.) при отсутствии в них вытяжной вентиля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5. Производство алюминиевого порош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. Получение порошков алюминия должно производиться с применением сжат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. Загрузка слитков алюминия в печь должна быть механизирована. В случае, если загрузка печи производится краном, то кабина крана должна быть оборудована защитной сеткой, оргстеклом или другими материалами, обеспечивающими безопасность работы машиниста кр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. Загрузочные окна плавильной печи должны быть снабжены крышками, заслонками, оборудованными механическим или ручным привод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привода должна исключать нахождение обслуживающего персонала против окна в момент его откр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4. Емкость для приема и распыления из нее расплавленного алюминия должна быть герметич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5. Установки распыления жидкого алюминия должны быть оборудованы контрольно-измерительными приборами для измерения и регистр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давления воздуха в емкости и в трубопроводе перед форсунк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температуры в камере распы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температуры металла на выпуске из печ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давления газа в воздуховоде перед установкой распы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6. Установка распыления алюминия должна иметь звуковую сигнализацию максимально и минимально допустимого давления в емкости и в трубопроводах, подающих воздух на распыление, а также максимально допустимой температуры в камере распы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действующих установках контроль за указанными параметрами допускается вести по показывающим приборам, на которых предельные параметры обозначены красной черт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7. Бункера камеры распыления должны быть оборудованы затворами, исключающими попадание на конвейерную ленту горячего порошка в процессе распы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8. Затворы бункеров камеры распыления, течки узлов пересыпки, выгрузки алюминиевого порошка в самозагружающиеся бадьи или в барабаны на узле упаковки должны иметь уплотняющи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9. Все узлы пересыпки алюминиевого порошка (выгрузки из бункеров камер распыления на ленточный конвейер, загрузки в бункера готовой продукции в бадьи или барабаны на узле упаковки) должны иметь местные укрытия, соединенные с аспирационными систе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0. В помещениях производства алюминиевого порошка должна исключаться возможность искрообразования. Полы в указанных помещениях должны быть выполнены из материалов, исключающих искр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1. Исполнение электрооборудования, используемого в конвейерных галереях, бункерных помещениях, складах готовой продукции и отделениях упаковки, должно соответствовать зоне класса помещения, категории и группе взрывоопас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2. Загружаемые в печь слитки алюминия должны быть сухими и чистыми. В печи не должно быть расплавленного металла в количестве более 1/4 объема ванны, все боковые загрузочные окна должны быть за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3. Во время загрузки алюминия в печь обслуживающий персонал (плавильщики алюминия) должен находиться в специально защищенном месте, все другие лица, не связанные с загрузкой, должны быть удалены от печи не менее чем на 1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во время загрузки нахождение персонала на верхней площадке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4. Не допускается ликвидация зависания слитков в загрузочном окне при наличии в печи расплавленного алюминия в количестве более 1/4 объема ван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5. Перед выпуском алюминия из печи должно быть проверено состояние емкости, желоба и переносного лотка. Емкость должна быть нагрета до температуры выпускаемого алюми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6. За уровнем заполнения емкости жидким алюминием должен быть установлен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7. После заполнения емкости алюминием с поверхности алюминия должны быть тщательно удалены шлак и посторонние примеси. Инструмент, применяемый для этой цели, должен быть нагрет. По окончании очистки поверхности алюминия люк емкости должен быть закрыт крышкой с асбестовой прокладкой и надежно закрепл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8. Перед установкой трубки в емкость должна быть проверена исправность воздуховодов, измерительных приборов и распыляющего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убка перед установкой в емкость должна быть нагрета до красного ка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9. Перед установкой форсунки на трубку жидкостное сопло должно быть прочищ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0. Перед распылением алюминия двери камеры, конвейерных галерей и помещения бункеров должны быть закрыты на замок. Предварительно необходимо убедиться в отсутствии людей в этих помещениях, а также посторонних предметов в камере. Ключи от указанных помещений должны находиться у маст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1. Не допускается одновременное распыление алюминия и выдача порошка из бункеров 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2. В случае забивания жидкостного сопла шлаком и при всех других неисправностях распыление алюминия должно быть немедленно прекращ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3. По окончании распыления диффузор камеры должен быть закры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4. Работы по выдаче алюминиевого порошка из бункеров камеры распыления в бункера готовой продукции должны производиться под руководством ответственного инженерно-технического работ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5. Не допускается выдача порошка при неисправности вентиляции, уплотнения течек или друг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6. Циклоны аспирационных систем должны периодически очищаться от алюминиевой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7. Весь инструмент и тара, используемые при работе с алюминиевым порошком, должны быть изготовлены из цветных металлов, исключающих искрообразование, или дерева. Для перевозки алюминиевого порошка допускается использовать стальные саморазгружающиеся бадьи с конусом из цветного металла, не дающего искрения при соударении со сталью, при этом все площадки для установления бадей и горловины бункеров для хранения порошка должны быть обшиты листовым алюми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8. Упаковка алюминиевого порошка в тару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упаковки, хранения и транспортирования алюминиевых порошков должна применяться сухая и чистая тара. Барабаны с готовой продукцией должны храниться на складе в вертикальном положении. Допускается складировать барабаны в два яруса с прокладкой между ними дос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9. При хранении алюминия на складе должны соблюдаться требования пожаровзрывобезопасности. Не допускается принимать на склад отсевки и сметки алюминиевого порош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0. Во избежание окисления, самовозгорания и взрыва алюминиевого порошка не допускается наличие влаги и сырости в местах его производства и хра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1. Тушение, загоревшегося алюминиевого порошка, должно производиться средствами пожаротушения, предусмотренными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2. Уборка пыли с полов и оборудования в помещениях бункеров, конвейерных галерей и отделения упаковки должна производиться ежесменно, а со стен, потолков и металлоконструкций один раз в недел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 произведенной уборке пыли должна быть сделана запись в специаль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3. При уборке пыли разрешается пользоваться мочальными швабрами и лопатами из алюминия. Не допускается применение волосяных и металлических щеток. Обмывка водой или обтирание влажными тряпками допускаются только после сухой убо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4. Очистка камер распыления алюминия от настылей и пыли должна осуществляться по наряду-допуску. Требования безопасности при проведении таких работ должны излагаться в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5. Перед проведением ремонтных работ помещения и оборудование должны быть очищены и проветрены, а для производства сварочных работ - обмыты вод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. Ремонт и очистка агрегатов и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1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. Перед сдачей в ремонт оборудование, служащее для производства и переработки порошков ферросплавов, должно быть полностью очищено от их остатков и скоп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. Не допускается использование трубопроводов и конструкций эстакад трубопроводов в качестве опор для подъема гру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роительные конструкции могут быть использованы для крепления лебедок, отклоняющихся блоков и др. только после проверки их несущей способ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. Для хранения запасов деталей и оборудования в цехах должны быть предусмотрены складские помещения или площадки, оборудованные грузоподъемными сред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4. Складирование и хранение порошковых огнеупорных материалов должно производиться в бункерах, контейнерах или другой закрытой тар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2. Ремонт и очистка обжиговых печей, их боровов, газоходов и дымовых тру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. На выполнение работ по очистке и ремонту печей должен составляться проект организации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ы по ремонту и очистке печей должны производиться по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2. Очистка и ремонт боровов, печи и дымовой трубы должны производиться только при полной остановке работы печи, отсутствии в ней обжигаемого или просушиваем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 начала работ должны быть проверены все участки печи и произведен анализ воздуха на отсутствие вредных и опасных газов. Все окна, люки и лазы должны быть от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3 Перед очисткой обжиговой печи во внутренних ее частях необходимо убедиться в прочности кладки. Чистка внутренних поверхностей должна производиться без нарушения целостности кладки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ремонте внутри печи должны применяться переносные светильники напряжением не более 12 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4. Для очистки газоходов и верхних частей дымовых труб должны быть устроены специальные мосты, лестницы, трапы и другие приспособления, обеспечивающие безопасность работ на данных участк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3. Ремонт ферросплавных печей и технологической посу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. Производство ремонтов допускается только при обесточенной печи, после разборки электрической схемы и установки заземлений. При горячем ремонте открытой печи колошник должен быть засыпан холодной шихтой и закрыт металлическими щи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. При капитальном ремонте рудовосстановительной печи электроды должны быть надежно закреплены; на рафинировочных печах электроды должны быть вынуты из головок электродержателей и установлены в специальные стенды или уложены на стеллаж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. Взрывные работы при разборке кладки ферросплавных печей, а также удаление настылей и шлакометаллического "козла" должны производиться в соответствии с требованиями "Единых правил безопасности при взрывных работах", утвержденных постановлением Госгортехнадзора России от 30.01.01 N 3, зарегистрированным Минюстом России 07.06.01, рег. N 2743 ("Бюллетень нормативных актов федеральных органов исполнительной власти", N 29, 16.07.200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. Допуск людей на печи после производства взрывных работ разрешается только после осмотра места разрушения и проверки состояния защитных устройств, перекрытий и ограждений лицом, ответственным за проведение эти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5. Кладка футеровки на высоте более 1,5 м должна производиться с лесов, подмостей и других приспособ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6. При работе с жидким стеклом и сульфитной щелочью необходимо пользоваться защитными оч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7. Во вновь строящихся и реконструируемых цехах бетонирование секций свода и воронок закрытых печей должно производиться в специально оборудованных мастерских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39:00Z</dcterms:created>
  <dc:creator>trud</dc:creator>
  <dc:description/>
  <dc:language>en-US</dc:language>
  <cp:lastModifiedBy>trud</cp:lastModifiedBy>
  <dcterms:modified xsi:type="dcterms:W3CDTF">2004-01-18T20:39:00Z</dcterms:modified>
  <cp:revision>2</cp:revision>
  <dc:subject/>
  <dc:title>Постановление Госгортехнадзора РФ от 24 апреля 2003 г</dc:title>
</cp:coreProperties>
</file>