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становление Госгортехнадзора РФ от 24 апреля 2003 г. N 2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"Об утверждении "Правил безопасности в коксохимическом производстве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 Утвердить "Правила безопасности в коксохимическом производстве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 Направить "Правила безопасности в коксохимическом производстве" на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регистрировано в Минюсте РФ 8 ма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истрационный N 452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авила безопасности в коксохимическом производств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Настоящим Правилам присвоен шифр ПБ 11-543-0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I.     Общие положения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II.    Технологические трубопроводы и арматура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III.   Средства измерения и автоматизации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IV.    Содержание,  осмотр,  ремонт  и  чистка   технологического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оборудования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V.     Газовое хозяйство коксохимических производств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VI.    Организация и проведение газоопасных и опасных работ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VII.   Углеподготовительные цехи и углеобогатительные фабрики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VIII.  Коксовые цехи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IX.    Пекококсовые цехи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X.     Установки сухого тушения кокса и установки сухого  тушения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и прокалки пекового кокса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XI.    Химические цехи. Общие требования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XII.   Цехи улавливания химических продуктов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XIII.  Смолоперерабатывающие цехи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XIV.   Цехи (отделения) кристаллического нафталина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XV.    Цехи фталевого ангидрида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XVI.   Цехи ректификации сырого бензола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XVII.  Цехи (отделения) инден-кумароновых смол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XVIII. Цехи (отделения) ректификации  пиридиновых  и  хинолиновых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оснований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XIX.   Установки биохимической очистки фенольных сточных вод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1. Наряд-допуск на проведение работ в газоопасных местах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2. Наряд-допуск на выполнение работ повышенной опасности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3. План  организации  и  проведения  газоопасной  и  опасной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работы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 Правила безопасности в коксохимическом производстве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коксохимические производства организаций, независимо от их организационно правовых форм и форм собств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 Проектирование, строительство, эксплуатация, реконструкция, расширение, техническое перевооружение, консервация, ликвидация сталеплавильных производств, изготовление, монтаж, наладка, обслуживание и ремонт технических устройств, проведение подготовки и аттестации работников осуществляе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02 N 61-А, зарегистрированным Минюстом России 28.11.02, рег. N 3968 (Российская газета, N 231, 05.12.02), "Общих правил безопасности металлургических и коксохимических предприятий и производств" (ПБ 11-493-02) (далее - ОПБМ), утвержденных постановлением Госгортехнадзора России от 21.06.02 N 35, зарегистрированным Минюстом России 11.09.02, рег. N 3786 (Российская газета, N 186, 02.10.02), "Правил безопасности в газовом хозяйстве металлургических и коксохимических предприятий и производств" (ПБ 11-401-01) (далее - ПБГХМ), утвержденных постановлением Госгортехнадзора России от 20.02.01 N 9, не нуждающимся в регистрации в Минюсте России, письмо Минюста России от 13.06.01 N 07\5740-АК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3. Порядок и сроки приведения действующих коксохимических производств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4. Порядок и условия безопасной эксплуатации технических устройств, ведения технологических процессов и работ устанавливаются в соответствующих инструкциях, разрабатываемых согласно требованиям настоящих Правил и утверждаемых техническим руководителем организации. Перечень обязательных инструкций утверждается техническим руководителем организ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ехнологические трубопроводы и арматур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 Трубопроводы, предназначенные для транспортирования взрывоопасных, пожароопасных и вредных веществ, включая сжиженные газы, независимо от температуры нагрева, а также запорная арматура должны изготавливаться из материалов, соответствующих рабочим параметрам транспортируемой сре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 Трубопроводы, соединяющие технологические аппараты с аварийной емкостью, должны иметь уклон в сторону этой емкости и минимальное количество отводов и поворотов. Аварийные трубопроводы по всей длине не должны иметь запорных устройств, кроме отключающих задвижек у аппара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 Все трубопроводы независимо от параметров транспортируемой и окружающей среды должны быть рассчитаны на полную самокомпенсацию температурных деформа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установка сальниковых компенсаторов на трубопроводах, по которым транспортируются вредные токсичные и взрывопожароопасные вещества (горючие и сжиженные газы, легковоспламеняющиеся и горючие жидкости), а также другие вещества под давлением свыше 10 М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ановка сальниковых компенсаторов на газопроводах доменного и коксового газов допускается при соблюдении требований ПБГХ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 На фланцевых соединениях трубопроводов, предназначенных для транспортирования взрывопожароопасных веществ, а также в местах гибких (рукавных) соединений металлических трубопроводов (воздуховоды, трубопроводы для сыпучих материалов и др.) должны быть установлены токопроводящие перемыч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 Установка и расположение отключающей (запорной) арматуры на трубопроводах определяется проектом и должны обеспечивать возможность надежного отключение каждого аппарата, а также всего трубопров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 Для отключения агрегатов и аппаратов, работающих под давлением 4 МПа (40 кгс/см2) и выше, на каждом отводе от основных коллекторов должно быть установлено по два запорных органа (задвижки, вентил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 При размещении отключающей арматуры в колодцах, лотках и других заглублениях должны предусматриваться удлиненные штоки штурвалов управления, а также обеспечиваться безопасный доступ для ремонта или замены армату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 Запрещается производить ремонтные работы на трубопроводах с взрывопожароопасными веществами до полного удаления этих веществ. Трубопроводы должны быть продуты инертными газами или водяным пар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 Все коммуникации (трубопроводы и арматура) коксохимических производств должны подвергаться ежегодному комиссионному обследованию. Акт обследования должен утверждаться техническим руководителем организ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редства измерения и автоматизаци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 Системы автоматического контроля и управления технологическими процессами должны обеспечив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стоянный контроль за параметрами процесс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правление технологическим процессом для поддержания регламентированных значений парамет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дение операций безаварийного пуска, остановки и переключения технических устройств технологического объ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 В помещениях управления и контрольно-измерительных приборов должна предусматриваться световая и звуковая сигнализация об отклонении заданных значений технологических параметров процес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 За приборами и средствами автоматизации, производственной сигнализации и дистанционного управления должен быть установлен систематический контроль и обеспечено техническое обслуживание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4. Проверка работоспособности и регулировка автоматических систем управления и отдельных исполнительных устройств должны производиться на рабочем месте и оформляться соответствующими записями в специальном (технологическом)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5. В организации должен быть составлен перечень средств измерения и автоматизации, отказы которых могут привести к аварии или вызвать различные инциденты (отклонение от технологического режима, отказ или повреждение технического устройств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лючение этих средств (плановое или неплановое) должно осуществляться только согласно инструкции, утвержденной техническим руководителем предприят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6. В организации должны быть разработаны и утверждены техническим руководителем следующие перечн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боров, отключение которых на щите или пульте управления для ремонта и проверки может производиться только на короткое время по графику или при необходимости их заме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амопишущих приборов, информационные данные которых (диаграммные ленты, магнитные и другие носители) должны храниться не менее 3 месяце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боров, правильность показания которых должна проверяться не реже одного раза в месяц, с занесением результатов проверки в специальный журна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 Ртутные приборы должны снабжаться ловушкой или иметь другие защитные приспособления на случай выброса рту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выполнять ремонт ртутьсодержащих контрольно-измерительных приборов в производственных помещениях и в помещениях, где установлены щиты КИПи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8. Для исключения образования в пневматических приборах взрывоопасных смесей воздуха с горючими веществами, следует заменить сжатый воздух инертным газом (азот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9. В помещения КИПиА не допускается прокладка противопожарных водопроводов и установка пожарных кран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0. Проверка и испытание приборов во взрывопожароопасных и пожароопасных помещениях должны производиться в условиях, исключающих искрообразовани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V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одержание, осмотр, ремонт и чистка технологическ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.Эксплуатация и обслуживание (осмотр, ремонт и чистка) технических устройств коксохимических производств должны проводиться в соответствии с требованиями технологической инструкции, утвержденной техническим руководителем организации, и учитывающей требования ОПБ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. Технические устройства подлежат осмотру и ремонту в сроки, предусмотренные графиками, утвержденными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3. В коксохимических производствах должны быть составлены перечни технических устройств, ремонт которых должен производиться с применением бирочной системы, оформлением нарядов-допусков и разработкой проекта организации работ (ПОР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4. Основные технические устройства коксохимического производства, подлежащие экспертизе промышленной безопасности (обследованию) после капитального ремонта или реконструкции могут быть введены в эксплуатацию только после приемки их комиссией с участием представителя территориальных органов Госгортехнадзора России. Результаты приемки должны оформляться а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5. Толщина стенок сосудов, аппаратов и трубопроводов, содержащих взрывопожароопасные вещества, а также кислоты или щелочи, должна периодически проверяться с внесением соответствующей записи в журнал. Периодичность, методы и место контроля должны определяться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6. Вся предохранительная арматура перед вводом в эксплуатацию должна быть отрегулирована на давление срабатывания и проверена на плот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визия предохранительных клапанов должна производиться при каждой остановке агрегата на осмотр, чистку или ремонт в соответствии с инструкцией, утвержденной техническим руководителем организации, но не реже одного раза в г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испытании предохранительных клапанов для взрывоопасных и агрессивных опасных сред должна предусматриваться регистрация (в акте наладки и проверки предохранительного клапана) давления их срабатывания (открывания и закрытия) с помощью самопишущих регистрирующих приборов. Диаграмма испытаний предохранительного клапана должна храниться в течение 3 ле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7. Запорная арматура для аппаратов и трубопроводов перед их установкой и после каждого ремонта должны подвергаться гидравлическому испытанию на прочность и плотность. Результаты испытания оформляется а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8. Сосуды, аппараты и трубопроводы, подлежащие вскрытию для внутреннего осмотра или ремонта, должны быть освобождены от рабочего вещества, отключены от действующего оборудования запорными устройствами и заглушками. В зависимости от свойств рабочих веществ и конструкции они должны быть продуты инертным газом, пропарены или промыты водой, продуты воздух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скрытие, чистка, осмотр, ремонт и испытание технических устройств и коммуникаций, содержащих в рабочем режиме вредные и взрывоопасные вещества, должны проводиться по плану организации и проведения газоопасной и опасной работы (приложение 3), с оформлением наряда-допуска (приложение 1) и в присутствии ответственного руководителя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9. Сосуды, аппараты, и трубопроводы с ЛВЖ, предназначенные для ремонта, после освобождения от рабочего вещества, должны быть отключены от всех действующих трубопроводов запорной арматурой и съемными заглуш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рядок продувки паром, вскрытия сосудов, аппаратов и газопроводов коксового и доменного газов, а также порядок очистки их внутренних поверхностей должны соответствовать требованиям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0. Все технологические аппараты, находящиеся в резерве, должны быть отключены от работающих аппаратов запорной арматурой и металлическими заглуш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1. Съемные заглушки, применяемые для отключения аппаратов, газопроводов и продуктопроводов, должны соответствовать требованиям ОПБ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2. Ремонтные работы должны быть прекращены, есл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явилась угроза жизни и здоровью работающи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ыявлено нарушение условий отключений технических устройст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бнаружено несоответствие состояния зоны производства работ требованиям ПОР, наряда-допуска и требованиям безопас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зменен объем и характер работ, требующий изменения схем отключения оборудования или условий безопасного их выпол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производственном помещении подан аварийный сигна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3. Все работы по отключению действующих аппаратов, сосудов и трубопроводов, а также работы по удалению технологических продуктов, продувке и пропарке должны выполняться производственным персоналом цех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V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азовое хозяйство коксохимических производст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 Газовое хозяйство проектируемых, строящихся и действующих коксохимических предприятий (производств) должно соответствовать требованиям ПБГХМ и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2. Вновь сооружаемые взрывопожароопасные газовые устройства должны быть полностью автоматизированы и оснащены системой дистанционного управления и контроля, и вестись из диспетчерского пункта или из смежного невзрывоопасного поме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 Работа газовых сетей и устройств под разрежением не допускается, за исключением сетей и устройств, работа которых под разрежением определяется технологическим регламен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 Подача пара в газопроводы для пропарки и поддержания положительного давления должна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 Для наблюдения за работой газовых горелок в топочных дверцах, боковых стенках или фронтальных плитах должны устраиваться отверстия с крыш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6. На дымоходах от каждого агрегата к общему борову должны быть установлены шиберы для регулирования тяги в топках агрега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втоматическое управление шиберами должно быть вынесено на рабочее место оператора, обслуживающего агрега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Шиберы для регулирования тяги в боровах должны иметь ограничители, исключающие их полное закрыв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 Во время работы газовых нагнетателей и компрессоров необходим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ддерживать установленные технологической инструкцией параметры давления и температуры газа, воды и масла в охлаждающей и смазочной системах, а также другие параметры технологического процесс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ледить за исправным состоянием всех механизмов, оборудования, коммуникаций и приборов, а также за их нормальной работо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уществлять контроль за герметичностью оборудования, заполненного газом, согласно технологической инструкции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производить проверку герметичности с применением открытого огня, кроме случаев, особо оговоренных в настоящих Правил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8. При неожиданной (аварийной) остановке всех газовых нагнетателей или компрессоров при срабатывании защитной блокировки или при прекращении подачи электропитания их электроприводы должны быть немедленно отключены от источника электропитания. В этих случаях, отключающая арматура, установленная на нагнетающем газопроводе и байпасе в пределах машинного зала коксохимического производства, должна быть перекрыта. При этом отключающая арматура (задвижки) на всасывающем и нагнетательном газопроводах вне машинных залов должны быть откры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9. На отводах газа от цехового коллектора к газовому оборудованию и аппаратам, предназначенным для охлаждения и очистки коксового газа, необходимо устанавливать последовательно по ходу газа дисковую задвижку и фланцевый разъем для установки заглушк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V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рганизация и проведение газоопасных и опасных рабо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. Организация и проведение газоопасных работ должны соответствовать требованиям ПБГХ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2. Газоопасные работы могут выполняться пр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ормальном ведении технологического процесс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ах, внутренней очистке и осмотре химических аппаратов, емкостей, оборудования, газопроводов и продуктопроводов, в которых находились или находятся вредные или взрывоопасные продукт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ликвидации аварий в газовом хозяйстве, разливе вредных, взрывоопасных и легковоспламеняющихся проду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3. На каждом предприятии должен быть составлен перечень газоопасных мест и газоопасных работ. Перечень должен быть утвержден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4. Газоопасные работы должны выполняться по наряду-допуску (приложение 1) в соответствии с Планом организации и проведения газоопасной и опасной работы (приложение 3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5. К газоопасным работам, связанным с ремонтом, осмотром и очисткой внутренней полости технологических аппаратов, емкостей, оборудования, газопроводов и продуктопроводов, указанных в п.6.2 настоящих Правил, относя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ановка и выемка заглушек, а также установка и замена диафрагм на газопроводах, врезка в действующие газопроводы, замена отдельных участков газопроводов и трубопроводной арматуры внутренний осмотр, очистка и ремонт газопроводов и всех газовых аппаратов и оборудования, включая гидрозатворы и газосбросные клапа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, внутренний осмотр и очистка технологических аппаратов, емкостей и продуктопроводов, в которых находились вредные и взрывоопасные продукт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ключение и отключение сатураторов, электрофильтров, конечных газовых холодильников и бензольных скрубберов, если это связано с выемкой или установкой заглушек на газопроводах на входе и выходе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ные работы, производимые в складах бензола, чистых и промежуточных продуктов переработки сырого бензол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дувка аппаратов и сосудов азотом или инертными газ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6. К опасным работам относя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емонтаж и монтаж крупногабаритного оборудования и металлоконструкций массой более 1 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боты, проводимые с применением грузоподъемных механизмов и приспособл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площадок обслуживания коксовых батарей, замена анкерных колонн, броней и армирующих рам коксовых печей, перекладка головок над армирующими рам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чистка угольных и коксовых бункеров, угольных силосов, башен и пылевых бунке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кладка верхней выстилки коксовых батарей, замена загрузочных люков, газоотводящего оборудования и армату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орячий ремонт кладки камер коксования с установкой перемычек и перекладкой участков сте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оборудования коксовых машин в условиях работающей коксовой батареи (без вывоза на специальные ремонтные площадки вне батаре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пасные работы должны выполняться по нарядам-допускам на выполнение работ в условиях повышенной опасности и Плану организации и проведения газоопасной и опасной работы (приложения 2 и 3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ветственными руководителями опасных работ могут бы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 эксплуатационного персонала - технический руководитель структурного подразделения, в чьем подчинении находится эксплуатационный персонал, его заместитель, механик (энергетик) подразде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 подрядных ремонтных организаций - технический руководитель организации, начальник участка, прораб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 ремонтных служб организации - технический руководитель ремонтной службы, его заместитель, руководитель участка ремонтной службы, заместитель начальника цеха, начальник участ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7. Выполнение опасных работ, требующих применения комплекса грузоподъемных машин и приспособлений (кранов, лебедок, мачт и др.), должно производиться по плану организации работ, утвержденному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8. Огневые работы в помещениях с взрывопожароопасными производствами и на наружных установках должны выполняться в соответствии с требованиями инструкции по организации безопасного проведения огневых работ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9. Руководителем газоопасных работ может быть только лицо из числа технических руководителей производства и специалистов в должности не ниже масте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сполнителем газоопасных работ, предусмотренных технологическими инструкциями по эксплуатации оборудования, может быть бригадир (старший рабочий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0. Круг лиц, имеющих право выдачи нарядов-допусков, определяется приказом по организации из числа технических руководителей производства или це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1. Газоопасные и опасные работы, указанные в пп.6.5, 6.6 настоящих Правил, должны производиться только в дневное время. Круглосуточное производство этих работ допускается только в исключительных случаях с разрешения технического руководителя организации при соблюдении разработанных и утвержденных мер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2. Производственный персонал, выполняющий газоопасные работы, должны иметь соответствующие средства индивидуальной защи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3. Газоопасные работы должны выполняться под непосредственным наблюдением газоспаса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приступать к выполнению газоопасной работы, а также покидать рабочее место без уведомления ответственного исполн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выполнении газоопасных работ систематически должна осуществляться проверка наличия всех участников работы на рабочих местах. Проверка наличия всех участников работы должна также производиться в случае перерывов, связанных с выводом людей, и после окончания рабо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4. Перед началом проведения работ ответственный руководитель обязан проинструктировать всех рабочих о соблюдении необходимых мер безопасности при выполнении данной работы и правил оказания первой (до врачебной) помощи пострадавшим. О прохождении инструктажа делается отметка в наряде-допуске с подписями инструктируем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Лица, не прошедшие инструктаж, к работе не допуск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проведении работ силами ремонтного персонала организации или подрядной организации инструктаж проводят совместно ответственные руководители от эксплуатационного персонала и подрядной (ремонтной) организации, производящей рабо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5. Все работы, связанные с нахождением людей внутри аппаратов и емкостей, должны производиться только после их отключения, освобождения от рабочего продукта и продувки в соответствии с требованиями главы IV настоящих Правил, а также анализа воздушной среды на содержание кислорода, вредных и взрывоопасных газов и па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бор проб в опасной зоне должен выполняться группой не менее чем из двух челове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вторные анализы должны производиться после каждого перерыва, перед возобновлением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6. Канализационные колодцы перед спуском в них рабочих должны быть провентил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азоопасные работы, включая работы в колодцах, должны выполняться не менее чем двумя работающими под наблюдением газоспаса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спуск персонала в колодцы (емкости) без газоизолирующих аппара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бочий, выполняющий работу в колодце, должен надевать предохранительный пояс, снабженный наплечными ремнями с кольцом на их пересечении для крепления страховочной веревки. Не допускается применение поясов без наплечных ремней и страховочных вере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наружи колодца (емкости) должен находиться рабочий, держащий конец страховочной веревки предохранительного пояса и ведущий наблюдение за работающим в колодце (емкости) в течение времени выполнения газоопас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7. Все работы внутри аппаратов, резервуаров, сосудов и каналов должны выполняться рабочими в газоизолирующих аппара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содержании вредных и взрывоопасных газов и паров в пределах допустимых концентраций и невозможности повышения их в процессе работы и при нормальном содержании кислорода допускается производство работ без газоизолирующего аппарата, но при наличии его в подготовленном состоя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8. Для персонала, работающего в закрытых газоопасных помещениях (емкостях, резервуарах), должна быть обеспечена возможность безопасного выхода из опасной з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9. В газовзрывоопасных цехах (участках, отделениях) коксохимических производств в специальных шкафах под пломбой должен находиться аварийный запас газозащитной аппарату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личество газозащитных аппаратов в аварийных шкафах должно составлять не менее двух шту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личество, тип и места хранения газозащитной аппаратуры, а также сроки проверки их состояния определяются руководителем газоспасательной служб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на плотность и испытание газозащитных аппаратов проводится газоспасательной службой организации не реже двух раз в год на специальной установке. Результаты испытаний оформляются актом с записью в специальном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20. При производстве газоопасных работ должны применяться инструменты, не дающие искры при ударе или тр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21. При разливе вредных и взрывопожароопасных продуктов необходимо немедленно ликвидировать причину, вызвавшую разлив, и произвести уборку. Уборка должна производиться рабочими под наблюдением газоспасателей с применением кислородных изолирующих аппаратов или респираторов,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22. В течение всего времени уборки необходимо обеспечить усиленное проветривание помещ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23. Газоопасные работы, связанные с ликвидацией аварий, должны выполняться в соответствии с утвержденными планами ликвидации авари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См. </w:t>
      </w:r>
      <w:r>
        <w:rPr>
          <w:rFonts w:cs="Arial" w:ascii="Arial" w:hAnsi="Arial"/>
          <w:color w:val="000000"/>
          <w:sz w:val="22"/>
          <w:szCs w:val="22"/>
        </w:rPr>
        <w:t>Инструкцию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по составлению планов ликвидации (локализации) аварий в металлургических и коксохимических производствах, утвержденную </w:t>
      </w:r>
      <w:r>
        <w:rPr>
          <w:rFonts w:cs="Arial" w:ascii="Arial" w:hAnsi="Arial"/>
          <w:color w:val="000000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Госгортехнадзора РФ от 22 мая 2003 г. N 3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Углеподготовительные цехи и углеобогатительные фабри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. Бункера углеприемных ям и приемные бункера вагоноопрокидывателей должны быть перекрыты прочно закрепленными решетками с размерами ячеек 300x30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доль углеприемных ям должны укладываться специальные мостики шириной не менее 0,6 м и высотой, обеспечивающей удобное и безопасное открывание и закрывание затворов вагон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крытие затворов вагонов непосредственно с решеток углеприемных ям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2. При перестановке вагонов, подаваемых на вагоноопрокидыватели, должны подаваться автоматически звуковой и световой сигна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3. Дробление смерзшегося угля на решетках приемных бункеров вагоноопрокидывателя должно производиться специальными механизмами. В исключительных случаях дробление допускается производить вручную с соблюдением требований безопасности, установленных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4. Вагоноопрокидыватель должен быть оборудован устройством для механизированной очистки вагон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5. Остановка выгруженных вагонов после вагоноопрокидывателя должна производиться тормозными башма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6. При разгрузке железнодорожных вагонов команду об их передвижении должен подавать старший по разгрузке уг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7. Локомотивы, производящие маневровые работы, должны быть оборудованы искрогасител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8. Въезд локомотивов в здание приемных бункеров не допускается. При необходимости подачи вагонов в конец тупика маневровые работы локомотивов могут производиться только при наличии прикрытия из вагонов или платфор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9. Очистка приемных бункеров от остатков угля разрешается только сверх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0. Перед спуском рабочих в бункер должен быть отключен привод вагоноопрокидывателя, остановлены питатели, выключены и заблокированы пускатели. На пускателе должен быть вывешен плакат: "Не включать, работают люди!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лакат может быть снят только по указанию ответственного руководителя работы после того, как все рабочие выйдут из бунке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1. Очистка угольных и пылевых бункеров, а также угольных башен должна производиться только по плану проведения работ и по наряду-допус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2. Необходимость устройства отопления закрытых галерей ленточных конвейеров определяется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3. Дробильные и смесительные агрегаты, а также места перепада и перегрузки угля должны быть оборудованы специальными укрытиями, исключающими проникновение через них пыли и присоединенными к аспирационным систем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углей с влажностью менее 5% места перегрузки должны быть обеспечены средствами пылепод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4. Конвейеры, расположенные непосредственно под дробильными и смесительными машинами, должны быть оборудованы пылезащитными укрытиями по всей длине. В местах перегрузки укрытия должны быть подключены к аспирационным устройств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5. Шиберы, перекрывающие желоба, должны быть доступны для обслуживания. Открывание и закрытие шиберов должно быть механизировано или автоматизирова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струкция желобов и материал, из которого они изготовлены, должны обеспечивать нормальный сход угля, исключающий их забивание. Для очистки от угля вручную в случае его зависания должны быть сооружены удобные площадки, огражденные пери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6. Для обслуживания верха угольной башни должны быть предусмотрены два выхода: один - через стационарную лестницу и другой - через конвейерную галере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7. Все открытые емкости (сгустители, бункера, отстойники, сборники, а также радиальные сгустители) должны иметь огра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8. Проемы (люки) в перекрытиях угольных бункеров, силосов, угольных башен и т.п. должны перекрываться металлическими решетками с размером ячеек не более 250x250 мм, а в местах прохода людей, кроме того, крыш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9. Все отделения и участки цеха должны иметь телефонную связь, а при отсутствии централизованного управления - также двустороннюю звуковую или световую сигнализа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20. Для предупреждения самовозгорания угля, шихты в бункерах и других емкостях необходимо соблюдать определенную очередность их разгрузки. Очистка емкостей должна осуществляться систематически по графику, утвержденному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21. При возгорании угля в открытых штабелях необходимо разгребать очаги (гнезда) пожара грейферами либо скреперами, при этом допускается охлаждение очагов рассеянной струей воды. При загорании угля в бункерах или закрытых складах немедленно должна производиться их разгрузка с одновременным тушением пожа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включение системы пневмообрушения при разгрузке загоревшегося угля из бунке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ушение горящего угля следует производить распыленной водой или паром. Самовозгоревшийся уголь после тушения и охлаждения подлежит немедленному использова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22. Заезд локомотивов в секции для размораживания углей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23. При остановке гаража размораживания на летний период все газовые сети должны быть отключены заглуш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24. Не допускается вход людей в секции гаража для размораживания углей во время его действ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25 Ремонтные работы в секциях гаража для размораживания в период его эксплуатации должны производиться по плану организации работ и по наряду-допус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26. На углеобогатительных фабриках, перерабатывающих угли газоопасных пластов, все приемные, аккумулирующие, дозировочные, обезвоживающие и погрузочные бункера должны иметь принудительную или естественную вытяжную вентиляцию, обеспечивающую содержание метана в бункерах не более 2% по объему. Содержание метана должно контролироваться автоматическими газоанализато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27. Порядок использования реагентов на углеобогатительных фабриках должно осуществля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28. Работы с хлористым цинком и флотореагентами должны производиться только в спецодежде и резиновых перчатках. При работе с сухой известью необходимо надевать защитные оч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29. Разгрузка и доставка реагентов к месту их применения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30. Осмотр сушильного тракта и очистка внутренних устройств сушильного барабана должны производиться по наряду-допус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31. Разгрузочные камеры и пылеулавливающие аппараты сухой очистки газов барабанных сушилок и сушилок другого типа для выгрузки сухого угля и пыли должны оборудоваться устройствами, исключающими проникновение газов в поме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32. Не допускается пуск в работу сушильных установок при неисправной контрольно-измерительной аппаратуре и при неисправных предохранительных клапанах на тракте газов и пылеуловител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33. В каждой организации должен быть составлен и утвержден техническим руководителем перечень мероприятий по безопасной эксплуатации шламонакопителей. Мероприятия должны предусматривать эвакуацию людей из опасных зон при аварийных ситуациях, организацию безаварийного пропуска паводковых вод, предотвращение возможных оползневых и других явлений и систематический гидрологический и маркшейдерский контроль за эксплуатацией шламонакоп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34. Площадки для устройства шламонакопителей должны соответствовать проекту и требованиям по обеспечению чистоты воздушного бассейна в районе расположения существующих или проектируемых промышленных предприятий и населенных пун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35. Максимальный уровень воды в шламонакопителях не должен превышать допустимого уровня, предусмотренного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блюдение за уровнем воды в шламонакопителе должно выполняться способами и в порядке определенными проектом. Результаты наблюдений заносятся в специальный журна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36. В районе шламонакопителей в легкодоступных местах должны находиться строительные материалы, оборудование и инструмент в объемах, необходимых для срочной ликвидации возможных повреждений дамбы. Места их хранения, перечень материалов, оборудования и инструментов должны определяться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37. Дамбы должны быть освещены по всей протяженности в соответствии с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38. Сушильные установки должны иметь предусмотренную проектом контрольно-измерительную аппаратуру, обеспечивающую безопасность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39. Пылеуловители сушильных установок (циклоны, батарейные циклоны), а также газовый тракт должны быть оборудованы взрывными клапанами в соответствии с проектом. Клапан необходимо устанавливать так, чтобы исключалась возможность попадания выбрасываемых при взрыве газов на рабочие места, проходы и коммуник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ылеуловители (циклоны) должны устанавливаться вне помещ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40. Не допускается эксплуатация газовых сушильных установок при содержании кислорода в парогазовой смеси выше норм, предусмотренных технологической инструк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каждой марки угля должна быть установлена и указана в технологической инструкции предельная температура сушильного агента (смеси дымовых газов с воздухом), исключающая терморазложение угольной пыли с образованием взрывоопасных га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41. Проверка состояния взрывных клапанов газовых сушильных установок должна производиться обслуживающим персоналом ежесменно с занесением результатов проверки в журна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42. На углеобогатительных фабриках, которые отправляют влажную породу в думпкарах в отвалы, значительно удаленные от цеха, в зимнее время должны применяться профилактические средства против смерзания породы и примерзания ее к стенкам ваго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43. В углеобогатительных цехах должны быть предусмотрены стационарные сварочные посты, а также электросеть для подключения переносных осветительных сред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44. Уборка угольной пыли с оборудования должна производиться не реже одного раза в смену, при этом должна быть исключена возможность перехода пыли во взвешенное состоя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о всех помещениях углеподготовки уборка и удаление угольной пыли должны производиться ежесменно, а в конвейерных галереях - согласно графику, утвержденному техническим руководителем углеподготовительного цех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оксовые цех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. Для выпуска в атмосферу избытков очищенного коксового газа должно быть установлено специальное газосбросное устройство, автоматически срабатывающее при повышении давления в газопроводе выше принятог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азосбросные устройства для коксового газа должны быть оборудованы средствами автоматического и дистанционного дожигания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. При прекращении отсоса коксового газа нагнетателями должны автоматически открываться газосбросные свечи на газосборниках. На всех батареях высота газосбросных свечей должна быть не менее 4 м от площадки обслуживания газосборни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. При прекращении подачи надсмольной воды на орошение коксового газа в газосборниках необходимо подать в них пар и затем подавать техническую воду на орош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. Распределительные коллекторы отопительного коксового, доменного и смешанного газов разрешается прокладывать в закрытых каналах туннелей коксовых печей. Устройство каналов и газопроводов должно соответствовать требованиям ПБГХ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змеры каналов для газопроводов доменного газа должны обеспечивать возможность проведения периодических осмотров и проверки герметичности газопроводов с удалением съемных плит перекрытия кан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аналы должны быть обеспечены постоянной вентиля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5. В печах с нижним подводом газа в подбатарейном помещении, где располагаются газопроводы и отопительная арматура, должна быть обеспечена вентиляция всего поме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6. На газопроводах коксовых батарей должны# быть установлена отключающая арматура (задвижки) и предусмотрена возможность установки заглушек после них по ходу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7. Конденсатоотводчики, устанавливаемые в помещении на первом этаже площадок коксовых батарей, должны соответствовать требованиям ПБГХМ, при это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вод конденсата должен производиться без разрыва стру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водоспускной трубе от газопровода и на водоспускной трубе от конденсатоотводчика должны устанавливаться пробковые кра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 конденсатоотводчикам должны быть подведены вода и па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денсатоотводчик должен быть оборудован вытяжной трубой диаметром не менее 50 мм, выведенной на 4 м выше площадки газосборник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одоспускные трубы от газопроводов коксового и доменного газов допускается отводить в один конденсатоотводчи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одоспускные пробковые краны должны быть с фланцевыми соединениями; не допускается применение кранов из бронз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сброс конденсата пара из конденсатоотводчиков пара в конденсатоотводчики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8. Обслуживание арматуры отопления печей коксовым газом и глазков регенераторов в туннелях коксовых батарей должно осуществляться со стационарной площадки или при помощи легкой передвижной лестницы с площадкой, имеющей перильные ограждения. Передвижная лестница должна быть оборудована тормоз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9. В операторском пульте коксового цеха (кабинах коксовых батарей) должны устанавливаться приборы для сигнализации изменения давления газа в газопроводах (ниже или выше установленного предела) и уменьшения тяги в боровах дымовых га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0. С целью исключения хлопков в газоподводящей арматуре коксового газа печей с нижним подводом должны быть обеспечен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истема централизованной смазки кантовочных кранов (клапанов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остаточная пауза закрытия кантовочных кранов во время их кантовки. Продолжительность паузы устанавливается в зависимости от конструкции и состояния батаре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ерметичность реверсивных кран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1. Приемка и испытание газопроводов, арматуры и оборудования для отопления коксовых печей должны производиться в соответствии с требованиями ПБГХМ и техническими условиями на монтаж оборудования коксовых батар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2. Перед включением в работу газопроводы коксового или смешанного (коксовый и доменный) газов должны быть продуты сначала паром, затем коксовым или смешанным газом, а газопроводы доменного газа - только доменным газом. Если газопровод коксового газа перед включением не вскрывался и находился под давлением не менее 0,5 кПа (50 мм вод.ст.), его необходимо продуть только коксовым газ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3. Продувка распределительных газопроводов коксовых печей должна производиться при закрытых стопорных кранах или регулировочных (запорных) клапанах при давлении газа в пределах 1,0-1,5 кПа (100-150 мм вод.ст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д продувкой газопроводов должны быть апробированы и отрегулированы арматура и оборудование газ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4. В каждой организации должна быть разработана технологическая инструкция по пуску и остановке обогрева коксовых и пекококсовых печей, утвержденная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5. Пуск газа в отопительную систему коксовых печей на горячую кладку при обогреве коксовым газом должен производиться последовательным открыванием стопорных кранов на восходящем потоке при открытых реверсивных кран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6. При обогреве коксовых батарей доменным газом, пуск его в отопительную систему производится с зажиганием газа на восходящем потоке через специальные отверстия в переходных патрубках перед подовыми каналами регенераторов. При этом на коксовых батареях, оборудованных регулировочными клапанами и тарельчатыми газовыми клапанами, пуск газа производится путем открывания регулировочных клапанов при подключенных к кантовочному устройству тарельчатых клапан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коксовых батареях, оборудованных пробковыми стопорными и кантовочными клапанами, пуск газа должен производиться путем открывания стопорных кранов при подключенных к реверсивному устройству кантовочн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вод обогрева коксовых печей с коксового газа на доменный газ и наоборот должен производиться на нисходящем потоке (регенераторы заполнены продуктами сгорания) группами по 10-15 печей в групп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7. Чистка и ремонт отопительной арматуры, регенераторов и газораспределительных каналов в кладке коксовых печей должны производиться с соблюдением следующих требовани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обогреве коксовым газом чистка, ревизия и ремонт арматуры на участке от распределительного газопровода до ввода в отопительный простенок, чистка и ремонт корнюров и дюзовых каналов (в печах с нижним подводом коксового газа), а также замена диафрагм и регулирующих стержней должны производиться только после предварительного закрытия стопорного крана и отключения реверсивного крана от кантовочного механизм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обогреве доменным газом чистка газовоздушных клапанов и кантовочных кранов для доменного газа должна производиться после предварительного закрытия регулировочного (запорного) клапан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этом чистка клапанов должна осуществляться только при работе их на нисходящем пото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чистка кантовочного и стопорного кранов при обогреве коксовым и доменным газами должна производиться с помощью специальной манжетной пробки только после отсоединения ведущего рычага от кантовочного кр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производить вышеперечисленные работы во время кант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чистке и ремонте газораспределительного канала, расположенного на обслуживающей площадке, у стопорного крана должен выставляться дежурный или должны вывешиваться предупреждающие надписи: "Не включать, работают люди!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8. При включении газа для обогрева коксовых батарей не допуска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ключать одновременно несколько батар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изводить кантовку газовоздушных клапанов обогрева остальных батарей бло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9. Для предупреждения утечки отопительного газа в обслуживающие туннели и борова печей должна производиться проверк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обогреве коксовым газом - герметичности штуцеров газопровода, стопорных и кантовочных кранов, крышек клапанов для воздуха обезграфичивающего устройства, а также плотность соединения арматуры с кладко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обогреве доменным газом - герметичности штуцеров газопровода, газовоздушных клапанов, стопорных и кантовочных кранов и клапанов, а также присоединения клапанов к регенераторам и борова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боты и герметичности конденсатоотводчиков, их подводящих трубопроводов и армату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0. Не допускается находиться во время кантовки в непосредственной близости от клапанов для воздуха обезграфичивающего устрой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1. Клапаны для доменного газа и продуктов сгорания, а также газовые регенераторы должны находиться под разрежением не менее 5 Па (0,5 мм вод.ст.) на восходящем пото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разрежения в газовоздушных клапанах и газовых регенераторах должна проводиться периодически согласно технологической инструкции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2. Прекращение процесса обогрева коксовых печей должна производиться в следующих случая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нижения давления в распределительном газопроводе батареи ниже 0,5 кПа (50 мм вод.ст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брыва троса или штанги кантовочного устройства на газовоздушных клапан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незапного снижения тяги в боров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вреждений газового тракта, нарушающих безопасность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3. Конструкция дроссельных шиберов с автоматическим управлением привода для регулирования разрежения в боровах коксовых батарей должна предусматривать установку ограничителей, исключающих возможность полного закрытия шибера. Ограничители должны быть отрегулированы так, чтобы разрежение в клапанах воздушных регенераторов на восходящем потоке печей с нижним подводом было не менее 30 Па (3 мм вод.ст.), а в глазках воздушных регенераторов печей с боковым подводом не менее 20 Па (2 мм вод.ст.) (прекращение обогрева, обрыв тяги к приводу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4. При прекращении обогрева коксовых печей и отсоса коксового газа, а также при продувке газопроводов доменным или коксовым газом выдача кокса должна быть приостановлена, в обслуживающих туннелях и по всему газовому тракту коксового блока печей не допускается ведение огневых и аварий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екращение и включение обогрева, а также перевод с одного вида газа на другой должны осуществля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вод обогрева коксовых батарей с коксового газа на доменный разрешается только в дневное время сут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5. Во всех случаях отсутствия тяги дымовой трубы необходимо немедленно прекратить обогрев коксовых печей, вывести обслуживающий персонал из помещений батареи и принять срочные меры к усилению вентиляции обслуживающих туннелей и других примыкающих к ним помещений. В этих случаях запрещается входить в обслуживающие туннели без газозащитной аппаратуры и в отсутствии газоспаса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антовочный механизм должен быть оборудован устройством для автоматического прекращения подачи газа в отопительную систему печей при внезапном снижении тяги в боровах ниже 200 Па (20 мм вод.ст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6. При переводе батарей на обогрев доменным газом запрещается подавать газ в регенераторы, работающие на воздух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се работы, связанные с переводом батарей на обогрев доменным газом (проверка и очистка газовых клапанов, замена асбестовых прокладок на них и др.), необходимо выполнять только на нисходящем потоке. Для бескорнюрных печей, обогреваемых только доменным газом, пуск доменного газа в клапаны должен производиться последовательно с зажиганием газа факелом через отверстия в переходных патрубках газовоздушных клапан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7. Каждая батарея или блок батарей коксовых печей должны иметь с обоих концов маршевые лестницы, ведущие наверх печей. Вход на верх печей должен быть расположен вне габарита движения загрузочного вагона. Края верха печей на участках, где нет стояков, а также с торцевых сторон должны быть ограждены перилами высотой не менее 1,2 м со сплошным бортом по низу высотой 0,14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расположении угольной башни между двумя батареями допускается устройство одной лестницы в угольной башне для двух батар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8. Края обслуживающих площадок с машинной и коксовой стороны должны ограждаться бортами высотой, обеспечивающей беспрепятственный проезд коксовых маш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9. Плиты, уложенные на обслуживающих площадках, не должны иметь выступов высотой более 5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врежденные плиты должны немедленно заменяться. Поверхность обслуживающих площадок должна иметь уклон и устройства для стока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0. Вентиляционные каналы анкерных колонн должны быть подняты выше свода камеры кокс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1. На железнодорожных путях коксовых машин в конце их движения должны быть установлены тупиковые уп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2. Рельсы железнодорожных путей коксовых машин должны быть заземлены с обоих концов пу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стыках рельсов должны быть установлены токопроводящие перемыч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3. Машины коксовых батарей должны быть оборудованы тормозными устройст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работе коксовых машин в режиме дистанционного управления в местах возможного появления людей должны вывешиваться знаки: "Машина работает автоматически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4. Опорные устройства (балки, рельсы и др.) для двересъемной машины и коксонаправляющих должны прокладываться вдоль всего фронта печей, включая промежуточные и концевые площад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5. Силовой и осветительный электрические кабели в местах, подверженных нагреву, должны иметь теплостойкую изоляцию или теплозащитный экра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6. Между коксовыталкивателем и машинами коксовой стороны должна быть обеспечена надежная связь. Работа коксовыталкивателя и машин коксовой стороны должна быть сблок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7. Механизм передвижения коксовых машин должен обеспечивать автоматическую блокировку механизмов, включение которых при передвижении коксовых машин может привести к поломке оборудования или авар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воротные ограждения, запрещающие выход в опасные места, должны быть сблокированы с механизмами таким образом, чтобы при открытых ограждениях исключалась возможность включения соответствующих механизм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8. Площадки всех коксовых машин должны иметь перильное ограждение со сплошным бортом по низу высотой 0,14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9. Во время работы коксовых машин не допускается находить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сторонним лицам в кабинах маш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верхних площадках углезагрузочного вагона в момент его передвижения и загрузки печ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крыше двересъемной машины во время ее передвижения, выдачи кокса и при наличии напряжения на троллея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лестницах и площадках электровоза во время его дви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исключения доступа персонала, кроме электротехнического персонала, к токосъемным устройствам двересъемной машины вход на ее крышу должен быть закрыт на зам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0. Проходы между загрузочным вагоном и оборудованием по всей длине коксовой батареи и под угольными башнями должны быть свободн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невозможности обеспечить свободный проход между углезагрузочной машиной и колоннами или стенами угольной башни необходимо предусматривать обходные площадки с внешней стороны угольной башни с установкой сигнальных устройств для предупреждения о недопустимости прохода через угольную башн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1. Коксовые батареи должны быть оборудованы устройствами для обеспечения бездымной загрузки коксовых камер и беспылевой выдачи кок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2. Очистка загрузочных люков от графита должна производиться специальным инструментом перед выдачей кокса из печи при закрытых дверях и открытых стояк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3. Стенки кабин контакторных панелей двересъемной машины со стороны коксонаправляющей и тушильного вагона, а также стенки кабин контакторных панелей углезагрузочного вагона со стороны стояков должны быть теплоизол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4. Троллеи коксовыталкивателя и электровоза тушильного вагона, смонтированные на стенах туннелей коксовых батарей, по всей длине должны быть защищены сверху козырьками. В местах прохода людей под троллеями должны быть установлены заземленные предохранительные сетки, устроена световая сигнализация наличия напряжения на троллеях и вывешены предупредительные плака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5. Конструкция токосъемников коксовых машин должна исключать их пад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6. Уплотнение коксовых камер и дверей следует производить с площадок на коксовыталкивателе и двересъемной машине, подъемных площадок, установленных на машинах, или подъемных площадок, передвигающихся самостоятель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7. Конструкция дроссельных шиберов с автоматическим приводом для регулирования разрежения в боровах коксовых батарей должна предусматривать установку ограничителей, исключающих возможность полного закрытия шибера. Ограничители должны быть отрегулированы так, чтобы разрежение в клапанах воздушных регенераторов на восходящем потоке печей с нижним подводом газа было не менее 30 Па (3 мм вод.ст.), а в глазках воздушных регенераторов печей с боковым подводом не менее 20 Па (2 мм вод.ст.) (прекращение обогрева, обрыв тяги к приводу регулятор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8. Верх коксовых печей должен быть теплоизолирован и иметь ровную поверхность без выбо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9. На верхней отметке коксовых батарей для отдыха работающего персонала должны быть устроены обогреваемые кабины, оборудованные кондиционе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50. Площадки вдоль газосборников и газопроводов должны иметь перильные ограждения высотой не менее 1,2 м со сплошным бортом по низу высотой 0,14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51. Стояки коксовых печей должны иметь термоизолирующие экраны (щиты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52. Туннели печей должны иметь металлические, легкооткрывающиеся оконные рамы или фрамуги. Между троллеями и оконными проемами должны быть установлены предохранительные се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53. Туннели коксовых печей и подбатарейные помещения должны быть оборудованы звуковой сигнализацией. Сигналы должны подаваться перед началом и в течение всего времени кантовки газовоздушных клапанов обогрева печ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54. Фасадные стены регенераторов и газовоздушные клапаны должны быть теплоизол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55. Уплотняющие поверхности дверей и рам, планирных лючков, крышек люков и стояков должны обеспечивать герметич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56. Ремонт и ручная очистка путей тушильного вагона должны производиться только во время остановки выдачи кокса с обязательным снятием напряжения с троллей электровоза и под наблюдением лиц, ответственных за проведение эти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57. Очистка и ремонт оросительной системы башни тушения должна производиться только в дневное время со специально оборудованной передвижной тележки или с помощью специальной площадки на тушильном вагоне с обязательным отключением насосов и снятием напряжения с троллейной сети, питающей электровоз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58. При работе двух электровозов на одну рампу порядок их передвижения должен определяться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59. Для безопасной подачи железнодорожных вагонов перед въездом на коксосортировку должны устанавливаться светоф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60. Управление передвижением грейферной тележки на шламовых отстойниках должно быть дистанционным. Кабина управления должна размещаться в безопасном мес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61. Не допускается вход на обслуживающие площадки с коксовой стороны (пути движения двересъемных машин) лиц, не связанных с выдачей кокса, без разрешения сменного масте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выполнение ремонтных и других работ на рабочей площадке коксовой стороны и в габарите движения двересъемной машины без наряда-допуска и разрешения мастера, предупреждения машинис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62. Скиповые подъемники должны быть оборудованы специальными приспособлениями для подвески ковша во время чистки ям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верь, ведущая в скиповую яму, должна быть сблокирована с приводом механизма подъемни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се работы в скиповой яме должны производиться с соблюдением требований положения о бирочной систем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63. Угольные башни должны быть оборудованы затворами с дистанционным управлением и пневматическим устройством для обрушения зависшей ших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64. Все механизмы должны иметь устройства, исключающие ошибочное включение электродвигателя при ручном управлении привод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65. Коксовые машины должны быть оборудованы следующей сигнализацие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вуковой, включаемой машинист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втоматической при движении машин (гонг механический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втоматической световой по направлению движения машины (фонари с красным свето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66. Для вновь строящихся и реконструируемых производств в кабинах контакторных панелей коксовых машин проходы для обслуживания должны соответствовать следующим требования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) ширина проходов (в свету) должна быть не менее 0,8 м, высота (в свету) - не менее 1,9 м; в проходах не должно быть предметов, которые могут мешать передвижению люд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б) расстояния от выступающих неогражденных неизолированных токоведущих частей (отключенных ножей рубильников и др.), расположенных на высоте менее 2,2 м по одну сторону прохода, до противоположной стены или оборудования, не имеющего неогражденных неизолированных токоведущих частей, должны быть не менее: при напряжении ниже 660 В - 1,0 м при длине щита до 7 м и 1,2 м при длине щита более 7 м; при напряжении 660 В и выше - 1,5 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) расстояния между неогражденными неизолированными токоведущими частями, расположенными на высоте менее 2,2 м по обе стороны прохода, должны быть не менее: 1,5 м при напряжении ниже 660 В и расстояние 2,0 м при напряжении 660 В и выш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) неизолированные токоведущие части, находящиеся на расстояниях, меньших, чем указаны в подпунктах "б" и "в", должны быть огражд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67. Входные двери кабин контакторных панелей коксовых машин должны быть постоянно закрыты на замок и иметь блокировку или сигнализацию об их открывании, выведенную в кабину машинис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68. Кабины машинистов коксовых машин должны быть герметичны, теплоизолированы и оборудованы кондиционер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 рабочего места машиниста должен быть обеспечен хороший обзор пути движения машины и ее механизм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69. Пол в кабинах машинистов коксовых машин и контакторных панелей должен иметь диэлектрическое покрыт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70. Конвейеры для транспортирования кокса с рампы и установки сухого тушения кокса до первого перегрузочного узла должны быть оборудованы приспособлениями для аварийного автоматического дотушивания кокса на ленте. Конвейерные ленты должны быть изготовлены из материалов, рассчитанных на транспортировку кокса с температурой до 250°C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71. Для вновь строящихся и реконструируемых объектов рассева кокса должна предусматриваться мокрая или сухая уборка пыли. Уборка должна производиться ежесмен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72. Процессы тушения и отстоя кокса должны быть автомат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73. Открывание затворов рампы должно быть механизировано. Система механизированной разгрузки должна обеспечивать последовательность разгрузки рампы с учетом необходимой выдержки кокса на н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спуск кусков недотушенного кокса с рампы на конвейерную ленту. Дотушивание должно обеспечиваться на рампе в порядке, установленном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74. Приводы механизмов приемки, рассева и погрузки кокса должны быть сблокированы и иметь звуковую и световую сигнализацию пуска. Управление работой механизмов должно осуществляться дистанционно. Допускается в отдельных случаях ручное управление механизмами и со специальных местных постов управлени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X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кококсовые цех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. Требования пп.8.2; 8.6 - 8.9; 8.11 - 8.19; 8.21 - 8.23; 8.25; 8.27 - 8.37; 8.41 - 8.43; 8.55 - 8.60; 8.64 - 8.74 настоящих Правил распространяются и на пекококсовые цех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хнические устройства отделений пекоподготовки и конденсации должно соответствовать требованиям ОПБМ, ПБГХМ и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. Фланцевые соединения трубопроводов, по которым транспортируется жидкий пек, должны иметь защитные кожух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3. За состоянием обмазки дверей пекококсовых печей должен быть установлен постоянный контроль. Выявляемые неплотности должны немедленно заделываться раствор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4. Пекококсовые печи должны быть оснащены инжекторами пара, которые включается в случае выброса пекового газа в атмосфер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5. Все емкости и аппараты с жидким пеком должны быть оборудованы приспособлениями, исключающими выделение газа в атмосфер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6. При эксплуатации пекококсовых печей не допуска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рытие стояков ранее, чем за 20 минут до выдачи кокс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нятие патрубков или открытие воздушного люка в период интенсивного газовыде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7. При выдаче пека из куба необходимо следить за тем, чтобы давление в кубе не превышало величины, предусмотренной технологической инструк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8. Выхлопные газы из реактора окисления пека должны подвергаться очистке и дожига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9. Разогрев пекопровода должен производиться со стороны, обратной движению пе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0. Пекококсовые цехи должны иметь светозвуковую сигнализацию, предупреждающую персонал, работающий на верху печей, об опасном повышении давления газа в газосборниках, и автоматическом открывании печ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1. При прекращении отсасывания газа из камер пекококсовых печей загрузка печей пеком немедленно должна прекраща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2. При загрузке пекококсовых печей не допуска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рытие стоя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евышение заданного уровня пека в каме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3. Не допускается производить загрузку печей при протекании пека через обмазку дверей и кладку в отопительную систему, а также при нарушении герметичности пекопровода и загрузочных устройств, создающих опасность выброса пека и ожогов обслуживающего персон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4. Загрузка печей должна производиться с обеспечением контроля уровня пека в камере кокс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5. Работы по обслуживанию пекококсовых печей и участков погрузки пека, а также по очистке емкостей от пека, пековой смолы и дистиллята осуществляются по наряду-допуску на проведение работ в газоопасных места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X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Установки сухого тушения кокса и установки сухого туш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 прокалки пекового кокс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. Эксплуатация газовых трактов установок тушения кокса (УСТК) должна осуществляться с соблюдением требований ПБГХ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2. Места постоянного обслуживания УСТК должны быть оборудованы средствами оперативной двусторонней связ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3. Управление работой подъемников, а также загрузочных, разгрузочных и пылеулавливающих устройств УСТК должно быть автоматизировано. При этом должно быть также предусмотрено ручное управл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4. При остановке или выходе из строя вентиляции помещения разгрузочных устройств производительность УСТК должна быть снижена до минимальной. При этом обслуживающий персонал должен быть выведен из помещения разгрузочных устройств и галерей конвейе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ные работы в этом случае должны осуществляться по наряду-допуску как газоопасны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5. Содержание кислорода в циркулирующем инертном газе должно непрерывно контролироваться автоматическим газоанализатором. При содержании кислорода в циркулирующем газе более 1% немедленно следует проверить содержание кислорода в азоте, подаваемом в газовый трак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6. Давление под сводом камеры накопителя должно поддерживаться в пределах 0-50 Па (0-5 мм вод.ст.). Регулировка давления должна производиться путем увеличения или уменьшения количества циркулирующего газа, выводимого из газового тра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7. Температура кокса при выходе из разгрузочных устройств не должна превышать + 180-250°C. При этом работа разгрузочного устройства должна быть сблокирована с датчиком температуры потушенного кок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8. УСТК должна быть остановлена в следующих случая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прекращении подачи кокса на тушение или выходе из строя оборудования камер сухого тушения кокс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выходе из строя дымососов, а также парового котла или его вспомогательн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9. Остановка УСТК с выгрузкой кокса и охлаждением камер, а также последующий разогрев и пуск УСТК должны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0. Плановая остановка дымососа должна производиться только после полного тушения кокса в камере. Содержание горючих компонентов в циркулирующем газе при этом не должно превышать 4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дача азота должна производиться во всасывающий патрубок дымососа, в разгрузочное устройство и в пылеосадительный бунке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1. В связи с токсичностью циркулирующего газа во время эксплуатации при непрерывной работе загрузочного и разгрузочного устройств не допуска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скрывать и производить их переуплотне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изводить ревизию и ремонты коксо- и пылеразгрузочных устройст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ботать и находиться вблизи разгрузочных устройств при отключении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2. Тракт циркулирующего газа: "камера тушения - пылеосадительный бункер - котел - циклоны - дымосос - дутьевая коробка - камера тушения" должен быть уплотнен так, чтобы исключались неплотности, через которые может выделяться циркулирующий газ или подсасываться возду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3. Для предотвращения образования взрывоопасного состава циркулирующего газа в него необходимо подавать азот, содержание кислорода, в котором не должно превышать 3,5%, или па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понижения содержания горючих компонентов в "Циркулирующем газе и исключения образования взрывоопасной среды в газоходах во время аварийных остановок разрешается производить дожигание газов в кольцевом канале на выходе из каме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4. Анализ состава циркулирующего газа на содержание CO, H2, O2, CH4 необходимо проводить непрерывно с помощью автоматических газоанализаторов. При аварийном выходе из строя газоанализаторов анализ газа производить не реже двух раз в смен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5. При превышении содержания водорода в циркулирующем газе выше 8% должна быть проверена плотность пароводяного тракта и устранены обнаруженные неплот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работа котлоагрегатов УСТК при содержании водорода в циркулирующем газе выше 8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6. При выбивании и воспламенении газа у разгрузочного устройства необходимо остановить загрузку и выгрузку, снизить нагрузку дымососа до прекращения выбросов газа и устранить причину выбро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7. Системы подъема и опускания кузова и загрузки камеры должны быть сблокированы и иметь световую сигнализацию. Автоматическая блокировка подъемника должна исключать выгрузку горячего кокса из кузова коксовозного вагона при закрытом загрузочном люке, а также самопроизвольное открывание загрузочного лю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8. При обнаружении течи в котле, увеличении содержания водорода и метана до максимально допустимых величин, установленных инструкцией, а также нарушении герметичности или поломки, требующих остановки камеры, во всасывающий короб дымососа и в камеру тушения через короба разгрузочного устройства должен подаваться азот при постоянном снижении цирку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9. Кабина машиниста подъемника УСТК должна быть герметична, теплоизолирована и оборудована кондиционер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 рабочего места машиниста должен быть обеспечен полный обзор механизмов, путей передвижения и захватов кузова с кокс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20. Эксплуатация установок сухого тушения и прокалки пекового кокса (УСТППК) должна производиться в соответствии с требованиями пп.15.1 - 15.4; 15.6 - 15.17 настоящих Правил и технологической инструкции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X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имические цехи. Общие требова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. На стыках рельсов въездных железнодорожных путей, на которых производится погрузка и выгрузка взрывоопасных жидких химических продуктов, с обеих сторон от погрузочного пункта должны устанавливаться электроизолирующие накладки. Вторые электроизолирующие накладки устанавливаются на расстоянии, превышающем длину состава, состоящего из локомотива, платформы-прикрытия и железнодорожной цистер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троль за отсутствием электрического потенциала за вторым электроизолированным стыком должен производиться два раза в год при нормальной эксплуатации, а также после монтажа или каждого ремонта пути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территории химических цехов в местах въезда должны быть установлены соответствующие знаки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2. Обслуживающий персонал ежесменно должен проводить визуальный осмотр работающего оборудования и трубопроводов. Проверка оборудования и трубопроводов на герметичность должна проводиться по графику, утвержденному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 отключенными аппаратами, резервуарами, трубопроводами и газопроводами должен осуществляться надзор. Порядок их отключения и вывода из работы, обеспечение надзора должны производиться по технологической инструкции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3. Для обслуживания железнодорожных цистерн должны быть устроены площадки, обеспечивающие безопасность погрузочно-разгрузоч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4. Емкости и аппараты должны быть оборудованы площадками для обслужи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5. Для наполнения и опорожнения емкостей хранилищ бензольных углеводородов и сероуглеродных продуктов допускается устройство в нижней части емкостей сливных штуцеров с обратным клапан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6. Не допускается выброс в атмосферу через воздушные свечи воздуха из хранилищ, емкостей и аппаратов загрязненного химическими вещест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се хранилища, емкости и химические аппараты должны быть оборудованы устройствами для отсоса и очистки (нейтрализации) загрязненного воздуха или системой уравнительных трубопроводов для передачи загрязненного воздуха из наполненных емкостей и аппаратов в опорожняемые. При этом должен быть обеспечен автоматический контроль и поддержание установленных безопасных уровней давления и разрежения в емкостях за счет подачи в них инертных га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7. Аппараты и трубопроводы в необходимых случаях должны быть снабжены устройствами для отбора проб. Не допускается применение металлических (стальных) сосудов для отбора проб легковоспламеняющихся жидкост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8. Фланцевые соединения напорных трубопроводов, по которым транспортируются кислоты, щелочи, фенольные продукты и другие агрессивные и вредные вещества, должны размещаться в стороне от проходов. Они, а также сальники центробежных насосов, применяемых для перекачки этих продуктов, должны иметь защитные кожух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9. Слив из железнодорожных цистерн кислоты и щелочи и передача их в хранилища и напорные баки должны осуществляться с помощью перекачивающих насосов без создания избыточного давления в цистерн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0. Люки на аппаратах, емкостях, передаточных ящиках, скрубберах должны быть снабжены крышками с мягкими прокладками. Крышки должны быстро закрываться и обеспечивать необходимую герметич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1. Присоединение пропарочных трубопроводов к газопроводам и аппаратам должно производиться в соответствии с требованиями ПБГХ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2. Не допускается производство каких-либо работ непосредственно на емкостях во время перекачки легковоспламеняющихся и токсичных продуктов. Нахождение обслуживающего персонала на железнодорожных цистернах во время их погрузки и разгрузки допускается только для проверки уровня продукта в цистерн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3. На аппаратах и трубопроводах для кислотных растворов в качестве прокладочного материала должны применяться кислотостойкие материа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4. К управлению пусковой, запорной и запорно-регулирующей арматурой не допускаются лица, непосредственно не работающие на данном участ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5. При погрузке (разгрузке) цистерн легковоспламеняющимися и взрывоопасными продуктами (сырой бензол, продукты ректификации бензола и т.п.) все стационарные погрузочно-разгрузочные устройства, а также сливная труба и цистерна должны быть заземл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прещается осуществлять подачу продуктов свободно падающей струей. Наконечник сливного устройства должен быть из цветного металла и заканчиваться косым срез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6. Ввод трубопроводов для подачи легковоспламеняющихся жидкостей в емкости должен располагаться ниже уровня сливного трубопровода. Трубопроводы для заполнения и опорожнения емкостей с легковоспламеняющимися жидкостями должны прокладываться на специальных опорах и надежно закрепля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7. Транспортирование и перемешивание сырого бензола, продуктов ректификации, пиридиновых оснований и других легковоспламеняющихся продуктов с помощью сжатого воздуха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8. Не допускается сброс отходов и продуктов производства в канализа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9. Порядок эксплуатации технических устройств должен соответствовать требованиям технологической инструкции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20. Все технологические аппараты должны быть пронумерованы. Номера должны соответствовать номерам аппаратов технологической схем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21. Уровень заполнения технологических аппаратов и сосудов должен контролироваться. Действующая система блокировки должна исключать поступления жидких продуктов в аппарат при достижении максимально допустимого уровн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22. Сосуды для горючих жидкостей, газов и агрессивных сред должны быть смонтированы так, чтобы имелась возможность визуального контроля состояния всех его частей, включая и днищ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осмотра, ремонта, замены и обслуживания люков, приборов, насосов и другого оборудования, расположенного на емкостях-хранилищах, должны быть устроены площад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23. Не допускается переработка продуктов и применение реактивов с неизученными физико-химическими свойства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X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Цехи улавливания химических продукт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1. Машинное отделение цехов улавливания химических продуктов должно иметь, кроме общезаводской, прямую телефонную связь с коксовым цехом, газоповысительной станцией (цехом потребителя газа) и диспетчером производ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2. О пуске и остановке нагнетателя коксового газа обслуживающий персонал машинного отделения обязан предупредить диспетчера производства, начальников смены коксового цеха, ТЭЦ (парокотельной) и газоповысительной станции цеха потребителя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3. Пуск нагнетателя коксового газа после полной остановки машинного отделения должен производиться при готовности коксового цеха к пуску нагнетателей и готовности цеха улавливания к приему газа после прогрева нагнетателей паром и продувки газом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евышение предельного числа оборотов нагнетателей, определенное технологической инструкцией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4. Вибрация нагнетателей должна проверяться по графику, в сроки определенные техдокументацией нагнетателя. При выявлении повышенной вибрации должны быть приняты меры, обеспечивающие ее устран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5. Нагнетатели должны оснащаться звуковой и световой сигнализацией, предупреждающей о прекращении подачи масла на подшипники и воздуха для охлаждения электродвигателей, о превышении сверх установленного давления газа на линии нагнет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6. Отвод конденсата (смолы, надсмольной воды) через конденсатоотводчики от нагнетателей и прилегающих к ним участков газопроводов должен быть постоянным без разрыва струи и должен контролироваться эксплуатационным персоналом в течение рабочей см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7. При внезапном отключении подачи электроэнергии на двигатель или пара на турбину должна производиться смазка всех подшипников до полной остановки нагнетателя. Смазка подшипников должна производиться с помощью пускового или ручного масляного насо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8. На случай аварийной остановки газовых нагнетателей у потребителей должно быть предусмотрено автоматическое устройство, предотвращающее падение давления газа в газопроводе от газового нагнетателя до потребителя ниже 0,5 кПа (50 мм вод.ст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атчиком импульса должны служить приборы, контролирующие давление газа в газопроводах у потреб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9. Не допускается работа паровой турбины с неотрегулированным автоматом безопасности, контролирующим предельно допустимое число оборотов турб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10. В случае прорыва газа в помещение либо наружу через неплотности газопроводов и аппаратов необходимо снизить давление газа путем уменьшения отсоса, при возможности отключить участки с нарушенной герметичностью. Одновременно немедленно должна быть включена аварийная вытяжная вентиляция и усилена естественная вентиляция помещения (открыть все имеющиеся в помещении проемы), а также приняты меры к устранению нарушений плотности газопровода или аппара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11. В машинных отделениях каждый нагнетатель должен быть оборудован звуковой и световой сигнализацией аварийной о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12. Содержание кислорода в коксовом газе не должно быть более 1%. При повышении содержания кислорода в газе должны быть приняты меры к выявлению и устранению причин, вызвавших подсос воздуха в газовую систему. Контроль содержания кислорода в коксовом газе должен быть автоматическим, иметь световую и звуковую сигнализацию превышения содержания кислор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открывать на всасывающем газопроводе более одной пробки для отбора пробы газа на проведение контрольного анали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13. Электрофильтры перед вводом в эксплуатацию (после монтажа, ремонта или чистки) должны подвергаться испытанию на герметичность в соответствии с инструкцией завода-изготов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14. Эксплуатация электрофильтров очистки коксового газа должна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15. Приводы газовых задвижек электрофильтров должны иметь дистанционное управл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16. Не допускается использование сжатого воздуха для подачи кислоты в сатураторы или для выдачи раствора из сатурат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17. Не допускается применение надсмольной воды для промывки соли в центрифугах и промывки ванны сатурат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18. Выпуск маточного раствора в котлованы под сатураторам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19. Кристаллоприемники должны быть оборудованы устройствами для отвода и нейтрализации вредных па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20. Циркуляционные кастрюли и кастрюли обратных стоков, находящиеся в помещении, должны быть закрыты и оборудованы согласно п.11.6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21. Количество применяемой регенерированной кислоты должно быть регламентировано технологической инструкцией с целью предупреждения вспенивания и выбивания маточного раствора из циркуляционных кастрюл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22. При работе сатураторов должен обеспечиваться возврат раствора в каждый сатуратор в том же количестве, в каком раствор забирается из сатураторов насос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23. Трубопроводы для отвода паров и газов от аппаратов и мерников пиридиновых оснований должны быть присоединены к общему коллектору, включенному во всасывающий газопровод. Разрежение в трубопроводах должно контролироваться прибо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24. Раствор из нейтрализатора маточного раствора необходимо спускать в отдельный закрытый сборник, в котором производится подкисление. Выделяющиеся при этом вредные газы и пары должны отводиться во всасывающий газопров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25. Мерники для пиридиновых оснований должны быть герметичн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26. Трубы от смотровых фонарей и диссоциаторов в отделениях концентрированной аммиачной воды необходимо пропаривать не реже одного раза в смен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27. Не допускается держать открытыми мерники и хранилища продуктов в цехах улавливания. Не допускается работа на аппаратах с неисправными стеклами в смотровых фонарях или с засоренной воздушной линией конденсаторов и ловушек, а также при выходе газов и паров из аппаратов и трубопроводов через образовавшиеся неплот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28. Остановка обесфеноливающего скруббера на ремонт должна осуществляться в соответствии с технологической инструкцией, утвержденной техническим руководителем организации и предусматривающей меры по предупреждению самовозгорания отложений в скруббе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29. При эксплуатации обесфеноливающего скруббера не допуска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ключение вентилятора при открытом дроссельном клапан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дача холодной воды или холодных фенолятов в работающий скруббер во избежание создания в нем разряж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крывать кран на гидрозатворе скруббе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30. При остановках на ремонт бензольных скрубберов с металлической насадкой необходимо руководствоваться технологической инструкции, при этом выполнять следующие требова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вободить скруббер от продукта и отсоединить его от материальных потоков с установкой отключающих заглуше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закрытых люках скруббер подвергнуть пропарке через устройство для очистки газов (см. п.11.6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ода для охлаждения и промывки насадки скруббера должна подаваться после прекращения пропар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перерыве в работе более 2 часов необходимо возобновить орош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нутренний ремонт в скруббере должен производиться при одном открытом люке и отключенной системе отсоса улавливания вредных га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 скруббером должен быть установлен постоянный контроль на случай возможного возгорания в нем отложений проду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случае, если при открытом люке скруббера обнаружится местный подъем температуры или запах сернистого газа, необходимо возобновить орошение насадки водой до снижения температуры и исчезновения запа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31. Контроль расхода коксового газа должен осуществляться по каждой очереди скруббе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32. Демонтируемые насадки скрубберов (с отложениями) должны вывозиться в специально отведенное место для последующей утил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33. Не реже одного раза в смену необходимо проверять стоки из аппаратуры и газопроводов в гидрозатворы, конденсатоотводчики и производить пропарку линий стоков в гидрозатворы и из н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34. Пуск и остановка технических устройств цехов улавливания химических продуктов должны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35. О включении или отключении газовых аппаратов должен быть предупрежден машинист газовых нагнетателей, о чем должна быть сделана запись в технологическом журнале работы нагнета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36. При падении давления коксового газа ниже 0,5 кПа (50 мм вод.ст.) подача его в трубчатую печь для нагрева насыщенного бензолом масла должна быть прекраще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37. Трубчатые печи должны быть оборудованы приборами контроля давления и расхода коксового газа, а также давления, расхода и температуры поглотительного мас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38. Розжиг горелок в трубчатых печах должен осуществляться согласно технологической инструкции, предусматривающей проверку герметичности газовой арматуры, тщательную вентиляцию (продувку) топок и взятие анализа воздуха из топочного пространства на содержание в нем горючих веществ. При наличии в пробе горючих веществ розжиг горелок не допускается до полного их удаления. Розжиг горелок должен осуществляться в присутствии начальника см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39. При обнаружении течи труб масляных змеевиков трубчатой печи должна быть немедленно прекращена подача коксового газа и подан пар в топку печи, а также прекращена подача поглотительного масла в змеевики. Змеевики опорожняются и в них подается па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40. В случае прекращения подачи поглотительного масла в трубчатую печь должна быть автоматически прекращена подача коксового газа в топ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41. При остановке на ремонт трубчатой печи на линиях подвода газа к горелкам должны устанавливаться отключающие заглушки, о чем делается запись в журнале установки и снятия заглуше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42. Паровые регенераторы поглотительного масла должны оснащаться предохранительными клапана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X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молоперерабатывающие цех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1. Полы и площадки возле смолоперегонных кубов должны быть выполнены из негорючих материалов и иметь уклон в сторону, противоположную от топ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2. Отбор проб и замер уровня продукта в кубах должны производиться под вакуумом. Из емкостей пробы должны отбираться только через специальные штуцера. Не допускается держать открытыми замерные лючки и смотровые фонари без стеко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3. Лазы и смотровые окна в топке трубчатой печи должны быть снабжены металлическими дверц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4. При остановке смолоперегонного куба или трубчатой печи на ремонт на газопроводах, подводящих газ к горелкам, должны устанавливаться отключающие заглуш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5. Газопроводы, подводящие коксовый газ к горелкам кубов и трубчатых печей, должны быть оборудованы предохранительными клапанами, средствами автоматического контроля и регулирования давления газа и воздуха в соответствии с требованиями ПБГХ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6. Продукто- и материалопроводы смолоперерабатывающих цехов должны быть обеспечены пропарочными линиями, а пекопроводы и другие трубопроводы легкозастывающих жидкостей должны иметь паровые "рубашки" или "пароспутники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7. Пропарка продукто- и материалопроводов должна производиться перед перекачкой и после не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8. Перед подачей пара на пропарку трубопроводов и аппаратов необходимо продуть паропровод с целью удаления из него конденсата па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9. Подача пара для пропарки аппаратов и трубопроводов должна производиться при медленном открывании отключающей арматуры (задвижек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д пропаркой аппаратов и емкостей необходимо проверить трубопроводы на их пропускную способность, отсутствие возможных отложений продуктов производ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10. Трубчатые печи и смолоперегонные кубы должны быть оборудованы контрольно-измерительными приборами для измерения давления и расхода отопительного газа, а также давления, расхода и температуры смо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11. На трубопроводах, находящихся под давлением, не допускается выполнять работы, которые могут привести к нарушению их герметич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12. Трубопроводы для удаления вредных паров от вакуум-насосов, сборников, мерников и напорных баков смолоперерабатывающих цехов должны быть через коллектор подключены к вытяжным вентиляционным системам и установкам очистки или нейтрал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13. Рабочие места машинистов прессов и центрифуг должны быть оборудованы душирующей вентиля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14. Прессы для нафталина должны быть оборудованы устройствами, исключающими выделение паров нафталина в рабочую зон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15. Во время работы барабанного кристаллизатора (охладителя) не допускается приближать к барабану нож, срезающий кристалл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16. Нафталиновые бункера, желоба и конвейеры необходимо очищать инструментом, не дающим иск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17. Не допускается включение в работу вакуум-фильтров при заполненной нафталиновой фракцией ванн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18. Выдачу пека из кубов и пекотушителей при отсутствии самотека можно производить под давлением пара или откачивающим насосом. Не допускается использование для этой цели сжатого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19. Смолоперегонные кубы непрерывного и периодического действия должны быть оборудованы двумя манометрами, двумя предохранительными клапанами и двумя свечами с отключающей арматурой (задвижкам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20. Не допускается сбрасывать в атмосферу отработанный воздух из реакторов без очистки его от пековых дистилля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21. При пуске непрерывного агрегата дистилляции смолы не допускается спускать продукт в пусковой резервуар при наличии в нем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22. Выпуск пека из куба следует проводить в соответствии с технологической инструкцией, утвержденной техническим руководителем организации, при исправных предохранительных клапанах, запорных кранах на кубе, манометрах, чистых пекопроводах, исправных и находящихся в необходимом положении запорных кранах на пековых линиях, наличии свободного места в пекотушителях и отсутствии в них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23. Загрузка пека в напорные баки и смесители для приготовления лака и препарированной смолы при наличии в них воды и масла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24. Топки кубов и трубчатых печей перед зажиганием газа должны быть проветрены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 камерам ретурбендов, кубов и топок трубчатых печей должен быть предусмотрен подвод пара для пожаротуш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25. Топки кубов не должны располагаться со стороны выдачи пе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26. Питатели пековых конвейеров должны быть закрыты кожухом, подключены к вытяжным вентиляционным системам и установкам утилизации па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27. Помещения, в которых размещены сборники легкого масла, должны быть оснащены средствами пожаротушения в соответствии с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28. Погрузка в цистерну и выгрузка из цистерн пека должны производиться в пунктах слива и налива. Пункты налива должны быть оборудованы сигнализаторами предельного уровня налива цистерн. Пункты слива должны быть оборудованы средствами разогрева цистер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опускается производить замер уровня продукта в цистерне деревянной линейкой длиной не менее 3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29. Перед наливом, сливом цистерна должна быть закреплена тормозными башмаками или стояночным тормозом; цистерна и наливное (сливное) устройство должны быть заземл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30. Эксплуатация, ремонт, подготовка к сливу (наливу), а также обслуживание во время слива (налива) цистерн для расплавленного пека должны производиться согласно технологической инструкции, утвержденной техническим руководителем организации, эксплуатирующей эти цистер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XIV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Цехи (отделения) кристаллического нафтали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1. Складирование, дробление и загрузка в плавильник прессованного нафталина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2. Все трубопроводы для транспортирования жидкого нафталина должны быть оборудованы паровыми "рубашками" или "пароспутниками", а также паропроводами для пропар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3. Не допускается использование сжатого воздуха для транспортирование нафталина, а также продувка нафталиновых труб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4. Колеса тележек, используемые в цехах нафталина, должны быть изготовленные из материала, не дающего иск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5. Погрузка прессованного нафталина в железнодорожные вагоны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6. Для защиты от статического электричества при погрузке жидкого нафталина в железнодорожные и автомобильные цистерны должны быть заземлены корпус цистерны, погрузочный трубопровод и съемный погрузочный патруб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втоцистерна для перевозки жидкого нафталина должна быть оборудована металлической цепочкой, присоединенной во время погрузки к заземляющему устройству. При движении автоцистерны заземляющая цепочка должна касаться гру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7. Все воздушные трубы приемников жидкого нафталина должны быть собраны в коллектор, подключенный к вытяжным вентиляционным системам и установкам очистки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сбрасывать в атмосферу отработанный воздух из воздушников без его очистк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XV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Цехи фталевого ангидрид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1. Аппараты, в которых находятся фталевый и малеиновый ангидриды, должны быть герметичными и оборудованы местными отсосами для улавливания вредных паров при их вскрыт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2. Поверхности аппаратов и трубопроводов должны быть покрыты огнестойкой теплоизоля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3. На контактных аппаратах, конденсаторах и трубопроводах за испарителями должна быть установлены предохранительные мембраны, а также выполнена подводка азо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4. Управление контактным процессом должно быть автоматизировано с выносом основных показателей на щит упр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5. Работы по обслуживанию, осмотру, чистке и ремонту технических устройств цехов фталевого ангидрида должны выполняться согласно технологической инструкции, утвержденной техническим руководителем организации, с использованием соответствующих средств индивидуальной защиты (СИЗ), спецодежды и спецобув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сональный кислородный изолирующий аппарат должен находиться на рабочем мес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6. При выполнении ремонтов, а также в случае содержания в воздухе рабочей зоны паров нафталина, фталевого и малеинового ангидридов выше ПДК, работы должны производиться только в кислородных изолирующих аппаратах. При чистке газоходов рабочие, должны надевать длинные рукавицы и капюшоны, а при работе с расплавленными продуктами - защитные очки и перча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7. Не допускается использовать открытый огонь для разогрева пробок в трубопроводах. Для этой цели следует использовать горячую воду и па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8. Необходимо исключить возможность попадания технологических продуктов на горячие поверхности паропроводов, конденсационных горшков и другого оборудовани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XV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Цехи ректификации сырого бензол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1. Бензолсодержащие технологические продукты необходимо хранить в герметичных стальных резервуарах, подключенных к системе улавливания газов согласно требованиям п.11.6 настоящих Правил, которая должна регулярно проверяться и пропарива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ультаты проверки должны заноситься в цеховой журнал осмотра и ремонта аппаратуры и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2. Сливные тарелки моечных аппаратов должны быть оборудованы местными отсос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3. Технический сероуглерод должен храниться в герметичной таре под слоем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4. Входить в закрытый склад сырого бензола и продуктов его переработки и производить в нем какие-либо работы разрешается только под наблюдением газоспаса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вери закрытых складов сырого бензола и продуктов его переработки, а также ворота в ограждениях открытых складов должны запираться на зам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5. Все ректификационные кубы должны быть оборудованы предохранительными клапан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6. Спуск отстоявшейся воды из моечных аппаратов должен производиться только через сепарато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7. Колеса транспортных средств (тележки, тачки и др.), используемых в цехах ректификации сырого бензола, должны изготавливаться из материла не дающего иск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8. Не допускается слив в канализацию кислой смолки, а также отработанных растворов серной кислоты и щело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9. Для защиты от статического электричества при погрузке бензольных продуктов должны заземляться наливное устройство и тара. Кроме того, должны быть заземлены рельсы железнодорожных путей в местах погрузки-разгрузки, а также стационарные разгрузочные и погрузочные площад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загрузке цистерн бензольными продуктами вытесняемый из них воздух перед сбросом в атмосферу должен очищаться или поступать по трубопроводу в емкость, из которой производится загруз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10. Загрузка и выгрузка бензольных продуктов должна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X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Цехи (отделения) инден-кумароновых смо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1. В системах улавливания вредных газов, поступающих из технологических аппаратов и сосудов цеха, должна# предусматриваться штуцера для подключения паропроводов при пропар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2. Ректификационные и отпарные кубы должны быть снабжены предохранительными клапан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3. Для улавливания паров, выделяемых от сливных тарелок обезвоживателей, полимеризаторов и нейтрализаторов, должна предусматриваться вытяжная вентиляц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4. Спуск воды и отработанной щелочи из обезвоживателя и нейтрализатора должен производиться через сепарато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5. Откачка отстоявшейся воды из резервуаров должна производиться только через контрольный сепарато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6. Хлористый алюминий должен храниться в герметично закрытой металлической таре (барабанах) в изолированном помещ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7. Барабаны с хлористым алюминием должны подниматься на верхние этажи здания цеха с помощью стационарных подъемников, снабженных контейнерами, или грузового лиф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8. Подача хлористого алюминия в полимеризатор или в реактор для приготовления хлоралюминиевого комплекса должна быть механизирована, а место загрузки оборудовано местной вытяжной вентиля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9. В помещениях, где производится полимеризация тяжелого бензола хлористым алюминием, не допускается нахождение посторонних ли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10. При эксплуатации трубчатых печей для производства кумароновых смол должны выполняться требования пп.13.3 - 13.5; 13.10; 13.25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11. Процессы разливки, охлаждения и затаривания кумароновой смолы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12. Отбор проб и замер уровня жидкости в вакуумных кубах должны производиться под вакуум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13. Выхлопные трубы от вакуум-эжекторов должны соответствовать требованиям п.11.6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14. Не допускается включение в работу конвейеров разливки и охлаждения смолы при неработающе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15. При упаковке в мешки инден-кумароновых и стирольно-инденовых смол работающие должны пользоваться соответствующими СИ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X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Цехи (отделения) ректификации пиридиновых и хинолиновых основан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.1. Не допускается выброс паров пиридиновых оснований в атмосферу. Пары пиридиновых оснований должны улавлива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справность и герметичность трубопроводов перед ловушками должна контролироваться систематически, а также перед каждым наполнением или откачкой пиридиновых продуктов из сосудов и аппара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.2. Слив легких и тяжелых пиридиновых оснований необходимо производить в герметично закрытые сосуды с отводом и улавливанием вытесняемых па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.3. Обслуживающий персонал может находиться в помещениях цеха только при работающей системе вентиляции, обеспечивающей содержание вредных веществ в воздухе рабочей зоны не выше ПД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.4. Места мойки тары, а также разливки пиридиновых и хинолиновых продуктов должны быть оборудованы устройствами, исключающими выделение вредных веществ в рабочую зон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случае повышения концентрации вредных веществ в этих местах выше допустимой работы должны производиться не менее чем двумя работающими в кислородных изолирующих аппаратах в присутствии газоспаса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.5. Тара, заполняемая пиридиновым продуктом, должна быть подсоединена к воздуховоду местного отсоса. Предельная величина заполнения тары не более 90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.6. При хранении, транспортировании, погрузке и выгрузке сосудов (бочек), заполненных пиридиновыми и хинолиновыми продуктами, необходимо предохранять их от прямых солнечных лучей и местного нагрева, а также не допускать их падения, соударений и поврежд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бочках должны быть надписи: "Ядовито" и "Огнеопасно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.7. При случайном разливе пиридиновых и хинолиновых продуктов должна быть немедленно ликвидирована причина разлива и произведена уборка продуктов. Уборка должна выполняться с обязательным применением кислородных изолирующих аппара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казанные работы должны производиться под наблюдением газоспаса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д началом уборки необходимо нейтрализовать (связать в сульфат пиридина) пиридиновые основания 15-20%-ным раствором серной кислоты. По окончании уборки место разлива должно быть промыто обильной струей воды. В течение всего времени уборки помещение должно вентилироваться (проветриватьс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.8. Технологические аппараты, сосуды и коммуникации для пиридиновых продуктов должны изготавливаться из коррозионностойки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.9. Все аппараты и трубопроводы, содержащие пиридиновые продукты, должны быть оборудованы устройствами для создания вакуума. Эти устройства должны включаться перед пуском аппарата и действовать в течение всего времени работы аппарат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XIX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Установки биохимической очистки фенольных сточных во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9.1. Все аэротенки, усреднители, уравнительные емкости должны иметь ограждения высотой не менее 1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9.2. Машинно-насосное отделение, помещение насосных и редукторов перемешивающих устройств, туннели для прокладки коммуникаций и прохода людей должны оборудоваться приточно-вытяжной вентиля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9.3. Проведение ремонтных работ в резервуарах и колодцах должно выполняться в соответствии с требованиями п.6.16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9.4. Ремонтные или другие работы под открытыми усреднителями и аэротенками должны производиться бригадой не менее чем из двух человек,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9.5. Работы по обслуживанию установок биохимической очистки должны производиться с использованием соответствующих СИ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рекомендуемое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Форм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По окончании рабо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наряд-допуск должен бы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сдан лицу, выдавшему ег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Наряд-допуск N 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на проведение работ в газоопасных места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. Дата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2. Место работы 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цех, участок, агрега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3. Ответственный руководитель работ 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амилия, имя, отчество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 Ответственный исполнитель работ 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амилия, имя, отчество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5. Краткий перечень работ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амилия, имя, отчество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6. Продолжительность работы__________________________________ начал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ата, время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7. Состояние объекта (группа газоопасности) 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8. Необходимые меры безопасности 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9. Работа    проводится  по  прилагаемому  плану  организации  и  е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оведения 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9а. Работа  проводится  без   составления  плана  организации  и  е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оведения по согласованию  с  газоспасательной  станцией,  ответственны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руководителем и исполнителе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Примечание.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При заполнении один из двух текстов (п.9 или 9а)  долже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быть вычеркну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0. Подготовку провели 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амилия, имя, отчество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1. Подготовку проверил, с  условиями  работы  ознакомлен,  персона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оинструктирован. Ответственный исполнитель работ 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амилия, имя, отчество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2. Согласовано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амилия, имя, отчеств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>подпись представителя ГСС или ДГСД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3. Назначен дежурный газоспасатель 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фамилия, имя, отчество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4. С  безопасными  условиями   ведения    работ    ознакомлены    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оинструктирован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Табельный  |  Фамилия, имя, отчество инструктируемого  |   Подпись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номер    |                             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—————————————————————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|                             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—————————————————————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|                             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5. Наряд-допуск выдал 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дата, время, подпись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6. Наряд-допуск получил ответственный руководитель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ата, время, подпись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7. Наряд-допуск получил ответственный исполнитель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ата, время, подпись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8. Продление наряда-допуска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Дата,   | Фамилия, имя,  |   Фамилия, имя,    | Назначен  |Согласова-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время   |   отчество и   | отчество и подпись |газоспаса- | но с ГСС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начала и | подпись лица,  |   ответственного   |   тель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окончания |   выдавшего    | исполнителя работ  |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работ   |  наряд-допуск  |                    |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—————————————|————————————————————|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|                |                    |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9. Работа окончена. Персонал выведен.   Ответственный  руководител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работ 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ата, время, подпись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20. Материалы и инструменты убраны. Газоспасатель с дежурства сня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тветственный исполнитель работ 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ата, время, подпись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Корешок наряда-допуска N 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на проведение работ в газоопасных места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. Дата 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2. Место работ 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3. Ответственный руководитель работ 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 Ответственный исполнитель 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5. Краткий перечень работ 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6. Продолжительность работы _________________________________ начал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7. Состояние объекта (группа газоопасности) 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8. Необходимые меры безопасности 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9. Работа проводится по плану организации и ее проведени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9а.  Работа  проводится  без  составления  плана  организации  и  е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оведения  по  согласованию  с   газоспасательной    станцией    (ДГСД)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тветственным руководителем и ответственным исполнителем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Примечание.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При  заполнении  корешка  наряда-допуска  один   из дву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текстов (пунктов 9 или 9а) должен быть зачеркну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0. Подготовку провели 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подпись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1. Подготовку проверил, с  условиями  работы  ознакомлен,  персона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оинструктирован. Наряд-допуск получил и  обязуюсь  выполнять  указанны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требования. Ответственный исполнитель работ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2. Наряд-допуск выдал 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подпись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3. Дата и время продления наряда-допуска 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4. Работа окончена 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ата, время, подпись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5. Наряд-допуск закрыт и сдан 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ата, время, подпись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Примечание.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Корешок    наряда-допуска           подлежит сдаче 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газоспасательную станцию по окончании рабо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тветственность за выполнение работ по наряду-допуск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 Лицо, выдавшее наряд-допуск, отвечает за проведение указанных работ, достаточность мер по безопасности, предусмотренных в наряде-допуске, выполнение подготовительных работ и достаточность квалификации ремонтного персон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 Лицо, производящее подготовку работ, отвечает за достаточность и качественное выполнение подготовитель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 Ответственный исполнитель работ отвечает за выполнение работ и требований к персоналу, предусмотренных в наряде-допуске, за достаточность и инструктаж персонала по технике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 Лица, включенные в состав бригады, отвечают за соблюдение инструкций и требований, предусмотренных нарядом-допуск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мечание.</w:t>
      </w:r>
      <w:r>
        <w:rPr>
          <w:rFonts w:cs="Arial" w:ascii="Arial" w:hAnsi="Arial"/>
          <w:color w:val="000000"/>
          <w:sz w:val="22"/>
          <w:szCs w:val="22"/>
        </w:rPr>
        <w:t xml:space="preserve"> Допускается выполнение газоопасных работ II и IV групп без составления плана организации работ, если эти работы не требуют значительной подготовки, большого числа участников и длительного времени, при условии согласования с газоспасательной станцией (ДГСД), ответственным руководителем и ответственным исполнителем рабо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рекомендуемое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Форм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В период работы находитс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у допускающего к работ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редприятие, цех 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Наряд-допуск N 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на выполнение работ повышенной опасност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. Производитель работ 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(предприятие, цех, должность, фамилия, имя, отчество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2. Допускается к выполнению 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место работ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наименование оборудования, краткое содержание объема рабо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3. Допускающий(ие) к работе 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амилия, имя, отчество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 Мероприятия для обеспечения безопасности работ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1. Остановить 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(место остановки, положение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2. Отключить 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(рубильник, задвижку, магистраль и т.д., изъять бирку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3.Установить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(закоротки, тупики, заглушки, сигнальные лампы и т.д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4. Взять пробу для анализа воздушной среды 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(указать места и результат анализа, группу загазованности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5. Оградить 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зону работ, вывесить плакаты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6. Предусмотреть меры  безопасности  при  работе  на  высоте  и  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колодцах 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</w:t>
      </w:r>
      <w:r>
        <w:rPr>
          <w:rFonts w:cs="Courier New" w:ascii="Courier New" w:hAnsi="Courier New"/>
          <w:color w:val="000000"/>
          <w:sz w:val="22"/>
          <w:szCs w:val="22"/>
        </w:rPr>
        <w:t>(леса, предохранительные пояса, веревки и т.д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7. Предупредить 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машинистов соседних кранов и кран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смежных пролетов с подписью в вахтенном журнале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8. Предусмотреть меры безопасности у железнодорожных путей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(установка знаков, плакатов, ограждений, тупиков и др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9. Указать маршруты к месту работы 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при необходимости приложить схему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10. Дополнительные мероприятия 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5. Наряд-допуск выдал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амилия, подпись, дата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6. Мероприятия выполнил(и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Номер    |        Должность        |      Фамилия      |  Подпись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мероприятия |                         |        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|—————————————————————————|————————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|                         |        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|—————————————————————————|————————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|                         |        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7. Согласовано: начальник смены (участка) 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амилия, подпись, дата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7.1.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амилия, подпись, дата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8.  Мероприятия   выполнены,    безопасность    работ    обеспече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оизводителя работ с условиями  работы  ознакомил  и  проинструктирова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допуск разрешаю - допускающий к работе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амилия, подпись, дата, время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9. С условиями работы  ознакомлен  и  проинструктирован,  подготовк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оверил, рабочее место принял - производитель работ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амилия, подпись, дата, время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0. Бригаду(ы) в количестве ____________ человек проинструктировал 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работ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риступил 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ата, время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итель работ 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фамилия, подпись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1. Продление наряда-допуска 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Дата,| Условия не изменились,  | Численность |    С условиями работы    |    Допуск разрешаю,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время|      смену сдал -       |   состава   |ознакомлен, смену принял -| допускающий к работе в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   производитель работ   | заступающей |   производитель работ    |          смене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                         |   бригады   |                          |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|—————————————|——————————————————————————|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  фамилия   |  подпись   |             |  фамилия   |   подпись   |  фамилия   |  подпись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|————————————|—————————————|————————————|——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            |            |             |            |  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2. Работа окончена _____________, рабочее место убрано, персонал  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места производства работ выведен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аряд-допуск сдал 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амилия, подпись производителя рабо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аряд-допуск принял 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амилия, подпись допускающего к работе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редприятие, цех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Корешок к наряду-допуску N 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на выполнение работ повышенной опасност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. Производитель работ 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(предприятие, цех, должность, фамилия, имя, отчество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2. Допускаются к выполнению 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(место работы наименование оборудования, краткое содержание рабо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3. Допускающий(ие) к работе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амилия, имя, отчество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 Меры для обеспечения безопасности работ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1.Остановить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(место остановки, положение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2. Отключить 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(рубильник, задвижку, магистраль и т.д., изъять бирку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3. Установить 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(закоротки, тупики, заглушки, сигнальные лампы и т.д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4. Взять пробу для анализа воздушной среды 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(указать место и результат анализа, группу загазованности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5. Оградить 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зону работ, вывесить плакаты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6. Предусмотреть меры безопасности   при  работе  на  высоте  и  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колодцах 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>(леса, предохранительные пояса, веревки и т.д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7. Предупредить 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машинистов соседних кранов и кран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смежных пролетов с подписью в вахтенном журнале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8. Предусмотреть меры безопасности у железнодорожных путей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(установка знаков, плакатов, ограждений, тупиков и др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9. Указать маршруты к месту работы 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(при необходимости приложить схему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10. Дополнительные мероприятия 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5. Наряд-допуск выдал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амилия, подпись, дата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6. Мероприятия выполнил(и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Номер     |        Должность        |     Фамилия      |  Подпись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мероприятия  |                         |       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——————————————————————|———————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|                         |       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7. Согласовано: начальник смены (участка) 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амилия, подпись, дата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7.1.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амилия, подпись, дата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8. Мероприятия       выполнены,  безопасность     работ  обеспече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оизводителя работ с условиями  работы  ознакомил  и  проинструктирова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допуск разрешаю - допускающий к работе 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амилия, подпись, дата, время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9. С условиями работы  ознакомлен  и  проинструктирован,  подготовк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оверил, рабочее место принял - производитель работ 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амилия, подпись, дата, время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0. Работа окончена, наряд-допуск от производителя работ принял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(дата, время, должность, фамилия, подпись допускающего к работе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амятка о наряде-допуск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 Наряд-допуск выдается на проведение работ повышенной опасности (ремонтных, монтажных, строительных и др.) на предприятиях и в организациях с металлургическим производст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 Выдающий наряд-допуск несет ответственность за безопасность производства работ, за достаточность указанных в наряде-допуске мер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 Допускающий к работе несет ответственность за выполнение мероприятий по обеспечению безопасности труда, указанных в наряде-допуске, за предупреждение лиц, обслуживающих действующее оборудов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 Производитель работ несет ответственность за безопасное ведение работ в соответствии с технологической документ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 Пункт 7.1 заполняется при выполнении работ, проводимых вблизи действующих железнодорожных линий, линий электропередач, скрытых коммуникаций и газоопасных мес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 Работники цеха-заказчика, работники службы технического обеспечения на предприятиях с системой централизованного ремонта и обслуживания оборудования, работники подрядной организации, выполнившие мероприятия по обеспечению безопасности труда, указанные в наряде-допуске, несут ответственность за правильность и полноту их выполнени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рекомендуемое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Форм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"Утверждаю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Технический руководитель организаци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/_________________/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"__"____________ 19__ г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План организации и проведения газоопасной и опасной рабо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. Цех, в котором производится работа 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2. Отделение (участок, агрегат) 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3. Характер выполняемой работы 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 Группа газобезопасности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5. Ответственный руководитель работы 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амилия, имя, отчество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6. Ответственный исполнитель (должность, фамилия, имя,  отчество)  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состав бригады для производства работы 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7. Дата проведения работы "___"___________200__ г. с ___ ч до ___ ч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N |   Подробный перечень последовательных   |Фамилия и должность лица,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/п|операций проведения газоопасной и опасной|    ответственного за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        работ                  |  выполнение отдельных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                               |        операций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——————————————————|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  |Подготовительные работы                  |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——————————————————|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2  |Проведение работ                         |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——————————————————|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3  |Мероприятия, обеспечивающие  безопасность|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работ                                    |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Приложение: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схемы и другая техническая документация  (дать  перечен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агаемой документации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ачальник цеха _________        Механик цеха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подпись)                           (подпись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Согласовано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тветственный з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ромышленную безопасность                   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ачальник газоспасатель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Службы                                      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ачальник пожарной охраны                   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тветственный руководител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газоопасной работы                          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подпись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20:32:00Z</dcterms:created>
  <dc:creator>trud</dc:creator>
  <dc:description/>
  <dc:language>en-US</dc:language>
  <cp:lastModifiedBy>trud</cp:lastModifiedBy>
  <dcterms:modified xsi:type="dcterms:W3CDTF">2004-01-18T20:32:00Z</dcterms:modified>
  <cp:revision>2</cp:revision>
  <dc:subject/>
  <dc:title>Постановление Госгортехнадзора РФ от 24 апреля 2003 г</dc:title>
</cp:coreProperties>
</file>