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97"/>
        <w:jc w:val="both"/>
        <w:rPr>
          <w:rFonts w:ascii="Arial" w:hAnsi="Arial" w:cs="Arial"/>
          <w:color w:val="000000"/>
        </w:rPr>
      </w:pPr>
      <w:r>
        <w:rPr>
          <w:rFonts w:cs="Arial" w:ascii="Arial" w:hAnsi="Arial"/>
          <w:color w:val="000000"/>
          <w:sz w:val="22"/>
          <w:szCs w:val="22"/>
        </w:rPr>
        <w:t>См. графическую копию официальной публик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остановление Госгортехнадзора РФ от 24 апреля 2003 г. N 26</w:t>
      </w:r>
    </w:p>
    <w:p>
      <w:pPr>
        <w:pStyle w:val="Normal"/>
        <w:widowControl w:val="false"/>
        <w:autoSpaceDE w:val="false"/>
        <w:jc w:val="center"/>
        <w:rPr>
          <w:rFonts w:ascii="Arial" w:hAnsi="Arial" w:cs="Arial"/>
          <w:color w:val="000000"/>
        </w:rPr>
      </w:pPr>
      <w:r>
        <w:rPr>
          <w:rFonts w:cs="Arial" w:ascii="Arial" w:hAnsi="Arial"/>
          <w:b/>
          <w:bCs/>
          <w:color w:val="000000"/>
          <w:sz w:val="22"/>
          <w:szCs w:val="22"/>
        </w:rPr>
        <w:t>"Об утверждении "Правил безопасности в доменном производств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осгортехнадзор России постановляе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 Утвердить "Правила безопасности в доменном производ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 Направить "Правила безопасности в доменном производстве" на регистрацию в Министерство юстиции Российской Федер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tabs>
          <w:tab w:val="clear" w:pos="720"/>
          <w:tab w:val="right" w:pos="8640" w:leader="none"/>
        </w:tabs>
        <w:autoSpaceDE w:val="false"/>
        <w:rPr>
          <w:rFonts w:ascii="Arial" w:hAnsi="Arial" w:cs="Arial"/>
          <w:color w:val="000000"/>
        </w:rPr>
      </w:pPr>
      <w:r>
        <w:rPr>
          <w:rFonts w:cs="Arial" w:ascii="Arial" w:hAnsi="Arial"/>
          <w:color w:val="000000"/>
          <w:sz w:val="22"/>
          <w:szCs w:val="22"/>
        </w:rPr>
        <w:t xml:space="preserve">Начальник Госгортехнадзора России </w:t>
        <w:tab/>
        <w:t>В.М.Кульече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both"/>
        <w:rPr>
          <w:rFonts w:ascii="Arial" w:hAnsi="Arial" w:cs="Arial"/>
          <w:color w:val="000000"/>
        </w:rPr>
      </w:pPr>
      <w:r>
        <w:rPr>
          <w:rFonts w:cs="Arial" w:ascii="Arial" w:hAnsi="Arial"/>
          <w:color w:val="000000"/>
          <w:sz w:val="22"/>
          <w:szCs w:val="22"/>
        </w:rPr>
        <w:t>Зарегистрировано в Минюсте РФ 7 мая 2003 г.</w:t>
      </w:r>
    </w:p>
    <w:p>
      <w:pPr>
        <w:pStyle w:val="Normal"/>
        <w:widowControl w:val="false"/>
        <w:autoSpaceDE w:val="false"/>
        <w:jc w:val="both"/>
        <w:rPr>
          <w:rFonts w:ascii="Arial" w:hAnsi="Arial" w:cs="Arial"/>
          <w:color w:val="000000"/>
        </w:rPr>
      </w:pPr>
      <w:r>
        <w:rPr>
          <w:rFonts w:cs="Arial" w:ascii="Arial" w:hAnsi="Arial"/>
          <w:color w:val="000000"/>
          <w:sz w:val="22"/>
          <w:szCs w:val="22"/>
        </w:rPr>
        <w:t>Регистрационный N 4509</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Правила безопасности в доменном производств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left="97" w:right="97" w:firstLine="97"/>
        <w:jc w:val="both"/>
        <w:rPr>
          <w:rFonts w:ascii="Arial" w:hAnsi="Arial" w:cs="Arial"/>
          <w:color w:val="000000"/>
        </w:rPr>
      </w:pPr>
      <w:r>
        <w:rPr>
          <w:rFonts w:cs="Arial" w:ascii="Arial" w:hAnsi="Arial"/>
          <w:i/>
          <w:iCs/>
          <w:color w:val="000000"/>
          <w:sz w:val="22"/>
          <w:szCs w:val="22"/>
        </w:rPr>
        <w:t>Настоящим Правилам присвоен шифр ПБ 11-542-03</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  Общие полож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2.  Территория доменных цех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  Шихтоподач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  Загрузка шихтовых материа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  Устройство и обслуживание доменных печ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6.  Литейные дворы и поддоменни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7.  Воздухонагреватели и трубопровод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8.  Пылеуловители, газоотводы и газопровод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9.  Лиф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 Уборка продуктов плав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1. Разливка чугуна на разливочных машинах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2. Склады холодного чугун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3. Вспомогательные объект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4. Связь и сигнализац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5. Приборы и автомати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6. Механизац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7. Электрооборудовани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8. Содержание, осмотр и ремонт оборудования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 Общие полож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 Правила безопасности в доменном производстве (далее - Правила) устанавливают требования, соблюдение которых обеспечивает промышленную безопасность в указанных производствах, направлены на предупреждение аварий, производственного травматизма и обеспечение готовности организаций, эксплуатирующих опасные производственные объекты к локализации и ликвидации последствий аварий, и распространяются на все доменные производства организаций, независимо от их организационно правовых форм и форм собствен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 Проектирование, строительство, эксплуатация, реконструкция, расширение, техническое перевооружение, консервация, ликвидация сталеплавильных производств, изготовление, монтаж, наладка, обслуживание и ремонт технических устройств, проведение подготовки и аттестации работников осуществляется в соответствии с требованиями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далее - ОППБ), утвержденных постановлением Госгортехнадзора России от 18.10.02 N 61-А, зарегистрированным Минюстом России 28.11.02, рег. N 3968 (Российская газета, N 231, 05.12.02), "Общих правил безопасности металлургических и коксохимических предприятий и производств" (ПБ 11-493-02) (далее - ОПБМ), утвержденных постановлением Госгортехнадзора России от 21.06.02 N 35, зарегистрированным Минюстом России 11.09.02, рег. N 3786 (Российская газета, N 186, 02.10.02), "Правил безопасности в газовом хозяйстве металлургических и коксохимических предприятий и производств" (ПБ 11-401-01) (далее - ПБГХМ), утвержденных постановлением Госгортехнадзора России от 20.02.01 N 9, не нуждающимся в регистрации в Минюсте России, письмо Минюста России от 13.06.01 N 07\5740-АК, а также действующими строительными нормами и правилами, нормами технологического проектирования и другими нормативно-техническими документами в области промышленной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 Порядок и сроки приведения действующих доменных производств в соответствии с требованиями настоящих Правил определяются руководителями организаций по согласованию с территориальными органами Госгортехнадзора Росс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 Порядок и условия безопасной эксплуатации технических устройств, ведения технологических процессов и работ устанавливаются в соответствующих инструкциях, разрабатываемых согласно требованиям настоящих Правил и утверждаемых техническим руководителем организации. Перечень обязательных инструкций утверждается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2. Территория доменных цех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1. На доменных печах с двумя постановочными путями для чугуна и двумя для шлака один из двух путей должен быть сквоз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четырех постановочных путях для чугуна, расположенных по два с каждой стороны литейного двора, и четырех постановочных путях для шлака, расположенных также по два с каждой стороны литейного двора, допускается сооружение всех путей тупиковы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2. Над постановочными путями чугуновозных и шлаковозных ковшей в пределах литейного двора должны устраиваться крыши или специальные навесы в целях исключения попадания атмосферных осадков в ковш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3. Вывоз пыли из пылеуловителей производится по отдельным железнодорожным путям, которые не должны служить в качестве постановочных для чугуна и шлака, а также ходовых. Допускается их использование для подачи под литейный двор оборудования и вспомогательн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4. Для вывоза скрапа, холодного шлака и для подачи заправочных материалов на литейные дворы у вновь сооружаемых и, где это возможно, у существующих печей должны быть устроены специальные подъез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5. В местах перехода людей через железнодорожные пути устраиваются настилы, уложенные на одном уровне с головками рельс и оборудованные необходимыми ограждениями и сигналь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6. Для прохода людей вдоль всего цеха должна предусматриваться галерея, сообщающаяся с каждой доменной печью переходными мостиками через железнодорожные пути. Для прохода от одной доменной печи к другой и от печей к бункерам устраиваются переходные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уществующих цехах при невозможности устройства галереи или отгороженного тротуара вдоль цеха должны быть установлены места для безопасного прохода людей, а также вывешены плакаты, предупреждающие об опасности движущегося транспорта и составов с жидким чугуном и шла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7. В местах пересечения автомобильных дорог с железнодорожными путями устраиваются переез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 Шихтоподач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1. Рудные дво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2. Бункера и эстакады рудных двор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3. Подбункерные помеще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4. Дозирование и подача шихтовых материало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3.5. Скиповые ямы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1. Рудные дво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 Выгрузка шихтовых материалов на рудном дворе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хранении шихтовых материалов в зимнее время необходимо принимать меры против их смерзания. Смерзшиеся шихтовые материалы перед выгрузкой из вагонов должны размораживаться в гаражах разморажи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ронты выгрузки каждого материала должны иметь четкие указатели-разграничите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2. При расположении кранового пути на опорной стене бункерной эстакады по краю этой стены и отсутствии консольного пути устраивается предохранительный барьер высотой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3. Фронт работы передвижного вагоноопрокидывателя отделяется от проездного железнодорожного пути защитным барье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4. Передвижной вагоноопрокидыватель должен иметь звуковую сигнализацию и централизованную смазку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лавливающий путь должен быть оборудован светофором и механизированным тормозным устройст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5. Электротроллеи вагоноопрокидывателя располагаются на высоте не менее 3,5 м от уровня головки рельса и должны иметь снизу ограж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6. Башенные вагоноопрокидыватели должны быть оснащены прибором, автоматически включающим сирену при повышении скорости ветра до величины, при которой прекращается его работа, а скаты закрепляются противоугонными сред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7. Для машиниста вагоноопрокидывателя, перегрузочного крана и трансферкара должна быть обеспечена двусторонняя радиосвязь с мастером (бригадиром) загрузки доменных печ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8. Кабина управления вагоноопрокидывателем должна иметь механическую вентиляцию с кондиционированием и очисткой подающегося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9. Подача вагонов на путь вагоноопрокидывателя производится вагонами вперед и только по разрешающему сигналу светоф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корость движения вагонов на участке от входного светофора до толкателя не должна превышать 5 км/ч, при подходе на сцепку - 3 км/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работе вагоноопрокидывателя в зоне действия рудного крана должна быть исключена возможность столкновения грейфера с вагоноопрокидывател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1.10. Вагоноопрокидыватель должен быть оборудован сигнализацией положения люльки о готовности для приемки вагона под разгрузку. Расцепка вагонов при их установке в люльке вагоноопрокидывателя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ерывах между подачей вагонов люлька вагоноопрокидывателя устанавливается в исходное положение. Подъем пустой люльки разрешается только для осмотра и ремонта. Нахождение людей под люлькой во время ремонта разрешается только при условии закрепления люльки инвентарными упор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2. Бункера и эстакады рудных двор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 Консольный железнодорожный путь бункерной эстакады со стороны рудного двора имеет ходовую площадку, огражденную перилами. Конструкция эстакады под консольным путем должна исключать возможность застревания шихтовых материалов. По краю бункерной эстакады со стороны доменных печей устраивается перильное ограждение со сплошной обшивкой по низу на высоту 0,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2. С обеих сторон эстакады на всем ее протяжении должны быть устроены ходовые площадки шириной не менее 0,7 м, которые должны отстоять от оси железнодорожного пути не менее чем на 2 м. Расположение их должно исключать возможность падения на них шихтовых материалов из люков разгружаемых вагонов и обеспечивать удобство открывания и закрывания лю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местах прохода через железнодорожные пути устраиваются насти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3. Бункера перекрываются предохранительными решетками с ячейками размером не более 300x3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цехах, где подача шихтовых материалов производится конвейерами или вагонами с дистанционным открыванием люков, разрешается устройство бункеров с открытыми проемами, огражденными сплошной стенкой высотой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гол наклона стенок бункеров должен обеспечивать сход материалов без зависаний. Для предупреждения зависания материалов должны предусматриваться специальные вибро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тенки бункеров изнутри должны защищаться от истирания и теплового воздейств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затворов при закрытом положении бункеров должна исключать возможность выпадания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4. Ленточные конвейеры должны быть оборуд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центрирующими устройствами предотвращения схода ленты за пределы краев барабанов и роликовых оп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устройствами отключения привода конвейера при обрыве ленты или при ее пробукс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устройствами остановки в аварийных случаях конвейера с любого места по его длине со стороны прохода и аварийными кнопками в головной и хвостовой частях конвей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устройствами для механической очистки лент и барабанов от налипающего материала с расположением органов управления ими в безопасном месте; уборка приводных, отклоняющих и натяжных барабанов при работающем конвейер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автоматическими тормозными устройствами для предотвращения обратного хода ленты конвейеров с углом наклона 6° и бол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ограждениями по длине конвейера на расстоянии от оси барабана, превышающем величину его радиуса не менее чем на 1 м для барабанов диаметром до 1 м и не менее чем на 1,5 м для барабанов диаметром бол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этом приводные барабаны ограждаются сплошным металлическим листом, а натяжные барабаны допускается ограждать сеткой с размером ячейки не более 20x2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транспортерной лентой в пожаробезопасном исполн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5. Трансферкары для транспортирования шихтовых материалов должны иметь регистрационный номер и быть оборудованы ключом-биркой, кабинами управления, расположенными с обоих торцов, фарами и звуковыми сигнализаторами. Управление трансферкаром производится из кабины, обеспечивающей обзор пути в сторону 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6. Троллейные провода для трансферкар располагаются на высоте не менее 3,5 м над уровнем бункеров и имеют огражд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7. Остановленный на ремонт трансферкар ограждается с торцевых сторон брусьями, уложенными на рельсы на расстоянии не менее 10 м от него, под скаты подкладываются башмаки. Не допускается производить очистку бункера трансферкара снизу, а также в ночное время при неисправном или недостаточном осв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8. При ремонтах железнодорожного пути для исключения попадания посторонних предметов в бункеры применяются настилы, укладываемые на решетки бунк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9. Ремонт бункеров и работы по их очистке от материалов и устранению зависаний производятся согласно заводской инструкции, отвечающей требованиям ОПБ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0. Заполнение материалами бункеров после их ремонта или очистки производится после согласования с машинистом вагона-весов либо с машинистом загрузки доменной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1. Для подачи агломератов и окатышей на бункерную эстакаду применяются хопперы с люльками, оборудованные пневматическими затворами. Допускается применение вагонов других типов, оборудованных механизированными устройствами для открывания лю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2.12. Места перегрузки шихтовых материалов в закрытых помещениях оборудуются системами пылеподавления и улавливания, вытяжной вентиляцией или аспираци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3. Подбункерные помеще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1. Не допускается расположение основного входа в помещение поста Б со стороны вагона-весов. Дверь для выхода из поста Б на вагон-весы должна иметь блокировку, исключающую возможность открывания двери при движении вагона-ве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2. Для вновь строящихся и реконструируемых печей подбункерные помещения оборудуются приточно-вытяжной вентиляцией и средствами для гидро- и пневмоуборки пыли и шлама с механизированным уда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ксовые и агломерационные грохоты, вибропитатели, места перегрузки шихтовых материалов из течек бункеров на конвейеры, в весовые воронки и другие места должны быть укрыты кожухами и оборудованы аспирацией, обеспечивающей чистоту воздуха рабочей зоны подбункерного помещения в пределах санитарных но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мы в укрытиях мест перегрузки для осмотра и ремонта оборудования должны быть закрывающими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3. Эксплуатация бункеров с неисправными затворами, а также при отсутствии или нарушении уплотнений на ни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4. В подбункерном помещении и в скиповых ямах должны предусматриваться грузоподъемные механизмы для обеспечения ремонта оборудования, весопроверки и тарирования взвешивающих устройств груз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5. Расстояние между коксовыми грохотами и вагоном-весами должно быть не менее 0,8 м. В действующих цехах при невозможности соблюдения указанной нормы нахождение людей между работающими грохотами и на путях работающих вагона-весов не допускается, о чем должны предупреждать хорошо видимые световые плак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6. Конструкция воронки под коксовыми грохотами должна исключать возможность кострения коксовой мелочи. Для очистки воронки предусматривается специальная площад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7. Конструкция ограждения шахт подъемников коксовой и агломерационной мелочи в нижней их части должна обеспечивать удобную очистку мест посадки скипов без нахождения рабочих в шахтах подъемников. Двери шахт оборудуются блокировкой, исключающей работу подъемников при их открыва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8. Бункера для коксовой мелочи и мелочи агломерата должны иметь угол наклона стенок и днища, обеспечивающий сход материала. Нижняя часть бункеров коксовой мелочи обогре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3.9. Полное опорожнение бункеров с барабанными затворами не допускается. При загрузке опорожненного для ремонта бункера должны быть приняты меры, исключающие попадание материалов в подбункерное помеще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4. Дозирование и подача шихтов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 Доменная печь оборудуется автоматизированной системой взвешивания и дозирования шихтовых материалов с коррекцией по точности их набора и влажности кокса. Работа печи с неисправными весовыми устройств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2. Весовые устройства шихтоподачи подвергаются по утвержденному графику поверке контрольными груз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3. Из кабины вагона-весов должна быть обеспечена видимость пути в сторону движения. Перед началом и во время движения вагона-весов, в том числе и автоматических, подается 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орцевые стороны вагона-весов оборудуются фарами и лесенками для входа на переднюю и заднюю площадки, а также оградительными устройствами, препятствующими попаданию под вагон-весы посторонних предме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бины машинистов вагона-весов должны быть герметизированы, теплоизолированы и оборудованы кондиционе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агон-весы должны иметь ключ-бирку и регистрационный номе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4. Контроллеры, автоматы-предохранители и другие электрические устройства вагона-весов должны быть ограждены кожухами и помещены в специальное машинное отделение. Пол кабины управления вагона-весов должен покрываться настилом из диэлектрического и теплоизоляционного материала. В кабинах вагона-весов должны находиться средства пожаротуш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5. Смазка вагона-весов должна осуществляться централизова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6. В местах перехода через пути и возле скиповой ямы должны висеть ясно видимые световые предупредительные плака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набором материала вагон-весы должны быть затормож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7. Вагон-весы оборудуются блокировками, исключающими возмож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ередвижения вагона-весов при открытых затворах весовых ворон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открывания затворов закромов, если вагон-весы не стоят над скиповой ямой, под вагоном-весами нет скипа и по программе должен грузиться кок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едвижения вагона-весов при открытых подъемных коробках редук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отсутствии защитных блокировок работа вагона-весо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8. Резервные вагон-весы, стоящие в запасе на перегонных мостах или между доменными печами, закрепляются с обеих сторон башма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езд вагона-весов на территорию смежной доменной печи и на перегонный мост без согласования с мастером и машинистом вагона-весов смежной печ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9. Плановый ремонт вагона-весов производится в специальном депо, оборудованном грузоподъемными средствами. Если такое депо отсутствует, проведение ремонта допускается на огражденных участках путей движения вагона-вес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0. Крыша вагона-весов должна очищаться от пыли при обесточенных токосъемных троллеях. Новые вагон-весы изготавливаются с крышей, не допускающей скопления на ней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4.11. Наклон стенок весовых и промежуточных воронок должен обеспечивать сход материала без зависани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3.5. Скиповые ям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1. Расстояние от скипов должно быть не мене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0,5 м - до пола скиповой я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0,8 м - до боковой стен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2,0 м - до задней стен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ействующих цехах, где эти расстояния не могут быть выдержаны, предусматриваются меры, обеспечивающие безопасность выполнения работ в скиповых ям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ройство пола скиповой ямы должно обеспечивать сток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2. Скиповые ямы должны быть оборудованы: системой удаления воды, аварийным выключателем главного подъема, вытяжной вентиляцией и освещ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3. На вновь строящихся и реконструируемых печах, а также на действующих печах, где это возможно, для доступа в скиповую яму должны быть предусмотрены две наклонные лестницы с перилами, расположенные с противоположных сторон. Над входом вывешиваются плакаты запрета доступа в скиповые ямы лиц, не связанных с их обслуживанием, или устраиваются запирающи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4. Открытые скиповые ямы должны быть огражд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5. Все работы в скиповых ямах регламентируются инструкцией, утвержденной техническим руководителем организации и выполняются бригадой в составе не менее двух человек при наличии исправной и постоянно действующей световой сигнализации между бригадой и машинистом вагона-весов или машинистом шихтопода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борка скиповых ям от просыпи шихтовых материалов должна быть механизирована и производиться систематически. В действующих цехах при невозможности осуществления такой механизации допускается ручная уборка с соблюдением указанных выше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тяжка канатов скипов и выполнение других работ, связанных с кратковременным прекращением загрузки шихтовых материалов в печь, производятся только при полной печи и с разрешения ее маст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6. Работы, связанные с нахождением людей внутри рудных течек, бункеров, весовых воронок, расположенных над скиповыми ямами, производятся при отключенных скиповом подъемнике, загрузочных транспортерах, питателях, грохотах и перекидном лотке с изъятием ключей-бирок от механизмов их приводов. Вагон-весы останавливаются на расстоянии не ближе 10 м от скиповой ямы с установкой заградительных устройств с обеих сторон скиповой ям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7. Мосты для подъемников мелочи кокса и агломерата должны иметь снизу и на всю высоту обшивку, исключающую падение материалов. Устройство и состояние рельсов и контррельсов должны исключать сход скип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3.5.8. Работа подъемников мелочи кокса и агломерата при неисправных путевых выключателях, выключателях слабины каната, а также концевых выключателях крайних положений скипа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 Загрузка шихтовых материал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1. Колошниковые подъемник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4.2. Колошник и загрузочные устройств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1. Колошниковые подъемни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 Во вновь сооружаемых зданиях колошникового подъемника должна быть предусмотрена площадка для монтажных работ и работ по смене электродвиг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вободные проходы между лебедками - не менее 0,7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дания подъемных лебедок оборудуются искусственной приточной вентиляцией с подачей очищенного воздуха и обеспечением избыточного давления в помещ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2. В здании подъемника должна быть установлена прямая телефонная связь с колошниковой площадкой и скиповой я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3. Наклонные мосты скиповых подъемников снизу и с боков должны быть обшиты стальными листами, предохраняющими от падения материалов, и по всей их длине устраиваются лестницы с площадками, вход на которые закрывается дверью с замком, открывающимся без ключа только изнутр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е выходы, ведущие на шахту и колошник печи, оборудуются дверями с замком, открывающимся изнутри без ключ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ход на колошниковую площадку со стороны наклонного моста (за верхней площадкой для обслуживания шкивов) должен иметь дверь. При наличии выхода с наклонного моста на площадки шахты дверь устанавливается в верхней части мос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4. На наклонном мосту скипового подъемника должны быть установлены стопорные устройства для удержания скипа во время ремонтов и устройства для смены шкив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5. Скипы подвешиваются на двух канатах, имеющих каждый шестикратный запас проч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6. Лебедки подъемников оборудуются выключателями слабины канатов, центробежным выключателем, защитой от перегру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7. Смазка движущихся и вращающихся частей скиповых лебедок, лебедок конусов и шкивов осуществляется централизова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8. Работы по текущему обслуживанию оборудования, связанные с кратковременным прекращением загрузки печи, производятся в соответствии с требованием бирочной системы и с разрешения мастер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9. Проверка состояния стальных канатов и замена их производятся в порядке, установленном инструкцией, утвержденной техническим руководителем организации. Проверка ответственным лицом состояния канатов с подсчетом числа оборванных проволок и определением их поверхностного износа или коррозии проводится не реже одного раза в неделю. Результаты проверки заносятся в специальный жур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0. При остановках печи, сопровождающихся открыванием конусов и зажиганием газа на колошнике, в случае, когда пламя может угрожать разогревом канатов, скипы должны находиться в движе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1.11. Во время замены скиповых канатов нахождение людей, не занятых этой работой на наклонном мосту и в скиповой яме,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4.2. Колошник и загрузочные устройст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 Конусные и бесконусные засыпные аппараты должны быть герметичными и рассчитаны на рабочее давление газа под колошником. Состояние засыпного аппарата должно исключать выброс шихтовых материалов через приемную воронку, промежуточные бункера и клапаны. Для устранения появившихся выбросов принимаются меры вплоть до остановки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 Для безопасного доступа к приемной, распределительной воронкам и другому загрузочному оборудованию на печах устраиваются площадки с огражд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3. Для осмотра засыпных аппаратов на газовых затворах доменных печей должны устраиваться люки: для печей объемом более 1000 м3 - не менее четырех, для печей объемом менее 1000 м3 - не менее двух. Люки должны иметь диаметр не менее 6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газовых затворах с цилиндрической вставкой устраиваются два люка для устойчивого горения газа при проверке засыпн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4. При балансированном приводе опускание большого конуса должно быть принудительным, причем контргрузы обоих конусов должны помещаться непосредственно на балансирах. Допускается свободное опускание конусов на действующих печах, работающих при нормальном давлении газа под колош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действующих печах, где контргрузы подвешены к балансирам, устройство направляющих должно исключать застревание в них контргрузов. Канаты для подвески и подъема контргрузов должны иметь восьмикратный запас проч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5. Углы наклона газопроводов, подводящих газ от скруббера в межконусное пространство для сбрасывания его на газоочистку, должны исключать возможность скопления в них влаги. В наиболее высоких точках газопровода устанавливаются св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6. Выходное отверстие продувочных свечей на доменных печах должно быть выше верхних площадок колошника не менее чем на 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тмосферные клапаны свечей открываются и закрываются при помощи электропривода. Конструкция клапанов свечей должна обеспечивать плотность закрывания их и исключать возможность выброса материала через свечи при осадке шихты. Вокруг клапанов свечей устраиваются площадки с огражд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7. Колошниковая площадка должна быть освещена и ограждена перилами высотой не менее 1,2 м со сплошной зашивкой стальными листами. Настил площадки выполняется сплошным. Поверхность настила должна исключать скольжение. Для доступа на колошниковую площадку должно быть не менее двух вх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8. Уборка пыли и мусора с колошниковой площадки производится только в дневное время и при оформлении наряда-допуска. Для спуска пыли и мусора с колошниковой площадки в железнодорожные вагоны предусматривается специальная труба, закрывающаяся крыш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9. Площадки для обслуживания балансиров и других колошниковых устройств связываются с колошниковой площадкой двумя наклонными лестницами, расположенными с противоположных сторон от засыпного аппарата. Эти площадки и ступени лестниц должны быть выполнены из пластин, поставленных на ребр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0. Смазка всех постоянно действующих механизмов, находящихся на колошнике, должна осуществляться автоматически и централизова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1. При проектировании монтажных устройств колошника должна предусматриваться возможность подъема оборудования без его оттяжки. Площадки балансиров и монтажной балки ограждаются с внешней и внутренней сторон пер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2. Опускание в печь застрявших на малом и большом конусах шихтовых материалов должно производить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3. Повышение давления газа под колошником печи выше проектного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4. Состояние оборудования колошника и засыпного аппарата проверяется специальной комиссией не реже двух раз в месяц согласно заводской инструкции. Результаты осмотров оформляются актом и утверждаются начальником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5. Допуск людей в приемную воронку осуществляется лицом, ответственным за выполнение работ, при наличии у него ключа-бирки от управления главным скиповым подъемником. Работы выполняются согласно требованиям производства газоопасных работ, отнесенных к I групп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6. Состояние канатов для подвески и подъема контргрузов должно проверяться ответственным лицом не реже одного раза в недел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7. Во избежание образования взрывоопасных смесей в межконусном пространстве в него должен подаваться пар или азот в количествах, исключающих их образование. Подача пара или азота в межконусное пространство должна быть сблокирована с загрузочным устройством так, чтобы при прекращении их подачи механизмы загрузки печи не работали. Работа печи без системы автоматической сигнализации о подаче пара или азота в межконусное пространство не допускается. Должны предусматриваться мероприятия по улавливанию выбросов пыли и газов из межконусного простран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аневрирование большим конусом при разности давления под конусом и над ним более 0,015 МПа (0,15 кгс/см2) не допускается. Открытие малого конуса разрешается при давлении в межконусном пространстве не более 0,015 МПа (0,15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казанные параметры должны соблюдаться и при открытии и закрытии газоуплотнительных клапанов бесконусных загрузочных аппар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ыходе из строя прибора автоматического контроля давления в межконусном пространстве опускание подач разрешается производить только под руководством мастера печи после перевода печи с повышенного на нормальное д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жим наполнения межконусного пространства паром или азотом должен регламентировать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8. Не допускается загрузка и работа доменной печи с одним механическим зондом или радиометрическим уровнемером засыпи шихты продолжительностью более двух часов. В случае выхода из строя всех приборов автоматического контроля и регистрации уровня засыпи загрузка печи прекра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а с неполнотой печи (отклонением уровня засыпи шихты от заданного) более 20 мин не допускается. Если в указанное время уровень засыпи восстановить не удается, то снижается форсировка ход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верка приборов измерения уровня засыпи проводится не реже двух раз в месяц.</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19. Загрузка шихты в печь при вышедшем из строя вращающемся распределителе шихты допускается только в период выполнения ремонтных работ сроком не более 3-4 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0. В случае задержки загрузки печи из-за неисправности оборудования и других причин температура колошникового газа в печи не должна превышать 500°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1. Вновь вводимые и реконструируемые доменные печи должны быть оснащены автоматической системой управления загрузки на базе современной дисплейной микропроцессорной тех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2. Работы, связанные с нахождением людей в межконусном пространстве при ремонте или замене малого конуса, должны производиться в соответствии с проектом организации работ, предусматривающ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лючение уравнительного газ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сыпку мелким материалом большого кону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крепление балансира большого конус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ткрытое положение уравнительных клапанов малого конуса и люков на газовом затворе, через которые в необходимых случаях должна быть организована принудительная подача воздуха в межконусное пространств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допуском людей в межконусное пространство подача пара (азота) должна быть прекращена, подожжен газ, выделяющийся через материал на большом конусе, и отключены механизмы загрузки шихтовых материалов. Отключение скипового подъемника, вращающегося распределителя шихты и конусов должно производиться с применением бирочной системы. Количество людей, находящихся в межконусном пространстве, не должно превышать количество люков на газовом затворе. Строповочный канат каждого рабочего пропускается через свой лю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3. Доступ людей на колошник для осмотра и проведения работ производится в соответствии с ПБГХ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4. В гидроприводах загрузочных устройств использование горючих жидкост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есконусный засыпной аппарат должен быть защищен от перегрева. В качестве охладителя применяется азот, природный газ и другие охладители согласно техническому паспорту завода-изготовителя. В каждой организации должны быть разработаны и утверждены техническим руководителем организации инструкции по эксплуатации бесконусных засыпных аппаратов, аппаратов клапанного типа и конусны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5. Кожухи купольной части и газоотводов доменной печи должны быть защищены от перегре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6. Здание колошникового подъемника должно быть оборудовано грузоподъемными механизмами для производства ремонт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4.2.27. Подача пара в межконусное пространство и под большой конус осуществляется от коллектора пара печи. На вентилях отдельных магистралей вывешиваются таблички с указанием места подачи пара. Объединять паровой коллектор печи с отопительной системой производственных помещений не допускается. Утечка пара из запорной арматуры парового коллектора немедленно устраня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 Устройство и обслуживание доменных печ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1.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2.  Фундаменты доменных печ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3.  Лещадь, горн и фурменная зон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4.  Фурменные и шлаковые приборы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5.  Заплечики и шахт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6.  Охлаждение доменной печ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7.  Вдувание природного газ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8.  Вдувание пылеугольного топлив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9.  Вдувание мазута и водомазутной эмульсии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10. Применение дутья, обогащенного кислородо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11. Работа печи при повышенном давлении газа под колошником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12. Задувка и выдувка доменных печ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13. Остановка и пуск доменных печей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5.14. Подвисание и осадка шихты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 После окончания строительства (монтажа) или реконструкции кожух доменной печи, воздухонагреватели и пылеуловители, а также газопроводы грязного газа, воздухопроводы холодного и горячего дутья испытываются на прочность и плот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 Качество огнеупорных материалов, а также работы по футеровке и сушке доменных печей и их вспомогательных устройств должны соответствовать требованиям про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 На кожухе верха шахт доменных печей должны быть устроены специальные круглые люки со съемными заглушками для производства ремонт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 Места замера температуры огнеупорной футеровки по высоте доменной печи и предельно допустимые ее величины определяются проектом и указываются в техническом паспорте, а также в инструкции по эксплуат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5. Кожух доменной печи должен быть герметичным. Установка холодильников не должна нарушать герметичности кож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6. Доменные печи оборудуются приборами контроля температуры кожуха по высоте. При нагреве кожуха доменной печи до температуры свыше 150°C необходимо немедленно принять меры по ее сниж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жух в местах перегрева должен подвергаться техническому освидетельствованию в целях определения прочностных показателей качества металла. Разрешается определение прочностных качеств металла кожуха производить неразрушающими методами контро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7. В случае появления трещин и продувов на кожухе доменной печи или фланцах холодильников необходимо немедленно снизить давление дутья, вплоть до остановки печи, и принять меры по устранению обнаруженных дефектов. Работа доменных печей при наличии в их кожухах трещин любой длин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8. На вновь строящихся и реконструируемых доменных печах конструкции крыш зданий колошникового подъемника, поддоменника, литейного двора и воздухонагревателей, а также настил и ограждения рабочих и смотровых площадок должны обеспечивать их нормальную эксплуат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9. Газовое хозяйство доменных цехов должно соответствовать требованиям ПБГХМ и требованиям настоящих Правил.</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2. Фундаменты доменных печ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1. В случае использования существующих фундаментов при реконструкции доменных печей необходимо иметь заключение специализированной организации о возможности использования этих фунда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2. Перед каждым капитальным ремонтом I разряда доменной печи производится обследование конструкций фундамента комиссией в составе представителей предприятия, ремонтных и проектных организаций. Результаты обследования, выводы и рекомендации комиссии оформляются актом и утверждаются руководителем организации. Данные обследования должны уточняться в период остановки печи на капитальный ремонт после расчистки лещади и фундамента до неповрежденной части масси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ектные работы по выполнению решений комиссии должны осуществляться соответствующей проектной орган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рганизация контроля за состоянием и своевременным обследованием конструкции фундаментов доменных печей возлагается на технического руководителя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3. Складирование материалов и отходов производства у фундаментов доменных печей не допускается. Фундаменты должны регулярно очищаться от мус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4. Попадание воды на фундаменты и ее скопление вблизи фундаментов доменных печей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5. Водосборные желоба, расположенные вокруг фундаментов доменных печей, должны не допускать перелива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2.6. Фундаменты доменных печей в ночное время суток должны быть освещены в соответствии с нормами освещенност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3. Лещадь, горн и фурменная зо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1. Для воздушного охлаждения лещади печи должно быть два вентилятора: один - в работе, другой - в резерве. Пульт управления вентиляторами размещается у вентиляционных установ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2. При остановке работающего вентилятора воздушного охлаждения лещади должен подаваться звуковой сигнал, выведенный на пульт управления печ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3. На доменных печах температура лещади должна контролироваться с помощью термопар, расположенных над донным охлаждением и обеспечивающих замер температуры как по оси печи, так и на периферии лещади. Показания термопар регистрируются приборами в пункте управления печью с фиксацией в журнале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4. Реконструируемые и капитально отремонтированные печи (ремонт I разряда) должны быть оборудованы автоматизированными системами контроля разгара кладки горна и уровня жидких продуктов плавки в горн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3.5. Кожух горна в районе чугунных леток должен быть снаружи теплоизолирован.</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4. Фурменные и шлаковые прибор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 Основной холодильник и фурма шлакового прибора должны удерживаться водоподводящими и отводящими трубками, являющимися одновременно упорами. Основной и промежуточный холодильники должны удерживаться специальными уп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2. Воздушные фурмы должны быть оборудованы автоматической системой контроля за их прогаром с выдачей сигнала на пульт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3. Конструкция и установка элементов фурменного прибора должны обеспечивать герметичность и прочность крепления. Эксплуатация доменной печи при наличии продувов воздуха и газов на фурменных прибор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4. Сопла фурменных приборов должны быть футерованы и в местах примыкания к фурменному колену иметь водяное охлаждение (если не охлаждается фланец фурменного коле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5. При затяжке фурменного прибора не допускается полное сжатие пружины натяжного болта. Клинья, служащие для подвески колена, должны быть снабжены предохранительными кольц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6. Гляделки фурменного прибора плотно закрываются жаростойкими или двойными стек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7. Для смены фурменных приборов и их элементов независимо от типов приборов должна быть предусмотрена механизац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стил рабочей площадки для обслуживания фурменных приборов, для установки оборудования, кольцевых площадок шахты и других площадок (кроме площадок под кольцевым воздухопроводом), которые являются несущими элементами металлоконструкций, необходимо выполнять сплошным из стальных листов. Сплошной настил кольцевых площадок должен иметь отверстия диаметром не более 4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онструкция сплошного настила должна исключать скольжение при хождении по н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ка для обслуживания воздушных фурм на вновь строящихся и реконструируемых печах должна быть шириной не менее 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лощадки для исследовательских работ, расположенные на шахте печи, должны иметь два вых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8. Работа на прогоревших фурменных приборах не допускается. Смена сгоревших частей фурменных приборов производится после полной остановки печи и под руководством мастера печи. Порядок работы по смене фурменных приборов устанавливает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9. При подключении воды к фурменным приборам нахождение людей со стороны трубок исходящей вод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0. Смена прогоревшей фурмы шлаковой летки производится после полного выпуска из печи чугуна и шлака при давлении дутья не более 0,005 МПа (0,05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1. Закрытие шлаковых леток осуществляется механическими стопорами. В крайнем верхнем положении стопор должен удерживаться предохранительной защел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2. В случае неисправности механического стопора или прогара шлаковой фурмы закрытие шлаковой летки разрешается производить ручным стопором при сниженном давлении дуть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борку футляра шлаковой летки разрешается производить только после закрытия отверстия шлаковой фурмочки ручным стопо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Шлаковая летка в период между выпусками шлака должна быть закрыта стопо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4.13. Выпуск шлака должен быть немедленно прекращен в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згара футляра шлаковой ле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явления большого количества брызг чугу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нижения давления охлаждающей воды или повышения ее температуры сверх допустим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боев в истечении воды из системы охлаждения шлакового прибора. Выпуск шлака по сгоревшему прибору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5. Заплечики и шах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1. Для осмотра и ремонта кожуха шахты доменной печи и системы охлаждения вокруг шахты устраиваются площадки с проходами шириной не менее 1 м. Для обеспечения стока воды по кожуху шахты смотровые площадки не должны примыкать вплотную к кожуху печи. Площадки соединяются маршевыми лестницами. Расположение лестниц над чугунными или шлаковыми леткам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5.2. Для предупреждения самовольного выхода на смотровые площадки нижняя дверь шахты лифта должна запираться на замок, открывающийся изнутри без ключ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6. Охлаждение доменной печ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 Насосные станции доменных печей, кроме основных, должны быть оборудованы резервными насосами с электроприводами и резервными трубопроводами к печам. Питание этих приводов осуществляется не менее чем от двух независимых источников. Кроме того, насосные станции должны быть оборудованы резервными водонапорными башнями или резервными насосами (равной мощности с основными) с приводами (турбинами, дизелями, авиамоторами), автоматически включающимися при аварийном отключении электроэнергии приводов насосных стан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ас воды в водонапорных башнях необходимо иметь такой, чтобы обеспечить охлаждение печей до ввода в действие резервных насосов или до полной остановки доменных печей после выпуска чугун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 Холодильники и соединения их между собой должны располагаться таким образом, чтобы каждый из них имел возможность отключаться от системы охл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 На каждую доменную печь должна быть составлена схема расположения холодильников, на которой ежемесячно отмечаются все изменения в состоянии кожуха и холодильников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хема вывешивается в помещении пульта управления печ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4. Основные подводы и отводы охлаждающей воды должны быть защищены от попадания на них чугуна и шлака в случае аварийного их вых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5. Запорная арматура элементов охлаждения печи размещается на водораспределительных коллекторах, установленных с наружной стороны опорных колонн или вынесенных в сторону от печи. Указанная арматура должна быть пронуме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порная арматура отдельных магистралей размещается в доступных и хорошо проветриваемых местах или снабжается выведенными в такие места штурва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6. Холодильники печи перед их установкой и после установки, амбразуры, основной и промежуточный холодильники, шлаковые фурмы, фурменные холодильники и фурмы фурменных приборов должны подвергаться гидравлическому испытанию в соответствии с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7. Барабаны-сепараторы системы испарительного охлаждения печи должны размещаться на открытых площадках, имеющих навес, а их арматура и приборы - в помещениях, расположенных рядом с бараб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8. Помещения арматуры барабанов-сепараторов должны быть герметизированы и иметь не менее двух входов, расположенных с противоположных сторон, а также должны быть оборудованы приточно-вытяжной вентиляцией, обеспечивающей положительное давление воздуха в них. Выходные (входные) двери из помещений арматуры барабанов-сепараторов должны открываться наружу и не иметь внутренних зап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9. При неисправной вентиляции доступ в галерею или помещение для размещения барабанов-сепараторов производится в соответствии с требованиями ПБГХМ, установленными для газоопасных мест 1-й групп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0. Эксплуатация барабанов-сепараторов должна осуществляться в соответствии с требованиями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1. Каждый барабан-сепаратор оборудуется не менее чем двумя предохранительными клапанами, один из которых должен быть контрольным. Рычаг с грузом предохранительного клапана заключается в металлический запломбированный кожух. Свечи от предохранительных клапанов выводятся из помещения в места, исключающие возможность ожога персонала па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2. Барабаны-сепараторы системы испарительного охлаждения должны быть оборудованы автоматическими указателями уровня воды в них с дублированием показаний в помещении управления печью. При изменении уровня воды в барабане-сепараторе выше на 150 мм или ниже на 300 мм нормального в помещение управления печью должны подаваться звуковой и световой сигналы. Исправность сигнализации предельных уровней проверяется путем включения ее (на нижний и верхний предельные уровни) не реже одного раза в су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3. Поддержание уровня воды в барабанах-сепараторах систем испарительного охлаждения должно осуществляться автоматически. Кроме того, при проектировании и строительстве новых систем необходимо предусматривать дистанционное управление уровнем воды из помещения управления печью и ручное - у барабанов-сепарат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4. Подъемные и опускные трубы системы испарительного охлаждения должны иметь уклон не менее 0,00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избежание образования паровых пробок и связанного с этим нарушения режима циркуляции эксплуатация системы с обратным уклоном подъемных и опускных труб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водящие и отводящие трубы систем испарительного охлаждения по тракту движения горячей воды должны быть тепл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5. Печь с испарительным охлаждением оборудуется устройством переключения системы на охлаждение технической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6. Доменная печь переводится с испарительного охлаждения на охлаждение технической водой в следующих случа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ри быстром снижении уровня воды в барабане-сепараторе, несмотря на дополнительную подпит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наличии в системе течи, угрожающей жизни обслуживающего персо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и прекращении работы всех питающи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ри прекращении работы всех водоуказательных приб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онижении ниже допустимого уровня воды в барабанах-сепараторах подпитка их не допускается. Система охлаждения в этом случае переводится на охлаждение технической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7. Температура пароводяной смеси в холодильниках доменных печей, работающих на испарительном охлаждении, должна контролироваться при помощи автоматических приб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8. В помещениях барабанов-сепараторов, размещения дежурных водопроводчиков и в помещениях управления печью должны быть вывешены схемы систем испарительного охл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19. Вода, применяемая для охлаждения доменных печей, должна быть очищена от механических при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0. Давление воды в системе охлаждения на фурменных и шлаковых приборах должно быть выше давления горячего дутья не менее чем на 0,05 МПа (0,5 кгс/см2). Давление воды в верхней точке системы водяного охлаждения шахты должно быть не менее 0,03 МПа (0,3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1. Давление и расход воды в системе охлаждения доменной печи контролируются автоматическими приборами, сблокированными с устройствами, сигнализирующими о нарушении режима водоснаб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2. При резких колебаниях или падении давления воды в системе охлаждения печь переводится на "тихий ход" и подготавливается к остано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3. Температура воды, отходящей от водоохлаждаемых элементов, должна быть ниже температуры выпадания солей временной жесткости. Ее предел устанавливает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4. Вода, охлаждающая горн, отводится в водосборные резервуары, установленные снаружи опорных колонн или вынесенные в сторону от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5. Холодильники должны промываться в соответствии с установленным граф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6. При появлении течи в коммуникациях и арматуре систем охлаждения, а также при производстве ремонтных работ на печи не должно допускаться попадание воды в район чугунных и шлаковых леток. Течи воды в коммуникациях и арматуре системы охлаждения доменной печи должны немедленно устраня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7. В случае выхода из строя холодильников доменной печи руководством организации назначается комиссия (при необходимости с участием специалистов проектных и научно-исследовательских институтов) для обследования технического состояния печи и разработки мер, обеспечивающих безопасную эксплуатацию объе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8. Вышедшие из строя холодильники отключаются от системы охлаждения, заглушаются и при очередном капитальном ремонте замен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29. Работа доменной печи при наличии прогоревших холодильников охлаждения лещади и горна не допускается до их полного восстановления или зам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0. Кожух печи в местах, где имеются прогоревшие холодильники, охлаждается снаружи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1. Перепад температуры воды в системе охлаждения горна и лещади доменной печи не должен превышать 3°C и должен контролироваться автоматическими приб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контроля за системой охлаждения горна и лещади необходимо не реже одного раза в квартал производить замеры плотности тепловых потоков (10 кВт/м2) и теплового потока на один холодильник (10 кВт). Результаты замеров сравнивают с проектными показателями и проводят мероприятия по их снижен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пад температуры воды в системе охлаждения фурменной зоны, заплечиков, распара и шахты должен соответствовать технологическо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2. Состояние систем охлаждения доменных печей и вспомогательных устройств ежесменно проверяется. Результаты проверки (перепады температур, давления и др.) заносятся в специальный журнал. Перепады температур устанавливаются инструкцией, утвержденной техническим руководителем организации. В журнал также заносятся данные о проведенных ремонтах, об авариях и неполадках и о принятых мерах по их устранению с указанием времен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3. Не менее двух раз в месяц кожух доменной печи и система ее охлаждения осматриваются цеховой комисс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е реже одного раза в квартал производится замер теплосъемов на горновых и лещадных холодильни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зультаты осмотра заносятся в специальный журнал с указанием мероприятий по устранению выявленных дефектов, а также сроков и лиц, ответственных за их выполн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4. Пуск, остановка, переключение и наблюдение за работой системы испарительного охлаждения должны производиться по специальной инструкции, разработанной с учетом требований, предусмотренных проектом данной системы 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6.35. Работы по ремонту системы испарительного охлаждения (замена вентилей, набивка сальников, замена клапанов горячего дутья и др.) оформляются нарядом-допуском и производятся только после перевода системы на охлаждение технической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спользование открытого огня при ремонте и осмотре барабанов-сепараторов без предварительного анализа газов в ни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ство ремонтов системы охлаждения на смотровых площадках над чугунными и шлаковыми летками во время выпуска продуктов плавки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7. Вдувание природного газ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1. На газопроводе, подводящем природный газ к доменной печи, устанавливается задвижка, после которой по ходу движения газа - устройство для установки листовой заглуш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2. Расположение газовых коллекторов на рабочей площадке печи, а также установка задвижек на них напротив фурм и леток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3. Для автоматического отключения подачи природного газа в печь при падении его давления ниже заданной величины на подводящем газопроводе по ходу движения газа перед кольцевым газопроводом (коллектором) должны быть установлены автоматическая электроприводная задвижка и обратный клапан, а также обратные клапаны на всех подводах газа к фурм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менная печь оборудуется автоматическими приборами контроля давления и общего расхода природного газа, его расхода на каждую фурму, а также автоматической системой регулирования общего расхода и распределения газа по фурмам с переключением на ручной дистанционный режим регул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ручного регулирования расхода природного газа и отключения поступления его на каждую воздушную фурму устанавливаются венти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4. Подвод газа к доменной печи должен быть оборудован сигнализацией падения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5. На каждой печи в системе подачи газа должны быть установлены свечи в местах, предусмотренных ПБГХМ. Свечи выводятся выше крыши здания поддоменника на высоту не менее 5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6. Подводы природного газа к фурмам должны быть герметичными и выполнены из стальных труб в соответствии с требованиями ПБГХ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7. Газовый коллектор доменной печи оборудуется свечой и подводом пара для его проду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8. Давление природного газа на подводах к фурмам должно быть выше давления дутья не менее чем на 0,1 МПа (1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9. При падении давления горячего дутья ниже 0,1 МПа (1 кгс/см2) или падении давления природного газа ниже установленной величины подача его в печь автоматически прекращается с подачей светового и звукового сиг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10. При восстановлении давления газа в газопроводе после отключения его от общезаводского газопровода подача газа в печь разрешается только после продувки кольцевого газопровода (коллектора) па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сле кратковременной остановки печи коллектор газа можно не продувать, если он находился под д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7.11. Вдувание природного газа в печь при неисправной газоотсекающей или запорной арматуре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8. Вдувание пылеугольного топлив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 Помещение, в котором расположена автоматическая распределительная установка для вдувания и распределения по фурмам пылеугольного топлива в доменную печь, должно иметь естественную и принудительную вентиля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спределительная установка и пылепроводы оборудуются подводом азота или пара. Контроль за расходом (концентрацией) поступающей в печь угольной пыли должен осуществляться постоянно в автоматическом режим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2. Расходные емкости для пылеугольного топлива закрытого типа должны быть оборудованы предохранительными клапан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3. Конструкция бункеров должна обеспечивать возможность полного схода из них угольной пыли самоте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4. Бункера должны снабжаться автоматическим устройством регистрации верхнего и нижнего уровней пыли в ни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5. Для автоматического контроля температуры пыли в бункерах и верхней части их должны быть установлены термометры сопротивления или термопар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6. Для гашения тлеющей пыли в верхнюю часть бункеров должен подводиться пар или инертный газ. Подвод пара или газа осуществляется параллельно потолку бункера во избежание завихрения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7. Для удаления водяных паров и воздуха из бункеров необходима установка труб отсоса, имеющих плотные запорные органы, тепловую изоляцию и штуцеры для прочистки. Внутренний диаметр труб должен быть не менее 1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8. Конструкция пылепроводов и скорость движения пылеугольной аэросмеси должны исключать возможность отложения в них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9. Система пылепроводов установки должна быть гермет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0. Расположение коллекторов пылеугольной аэросмеси на рабочей площадке, а также установка запорной и регулирующей арматуры напротив фурм, леток и над летками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1. Давление пылеугольной аэросмеси на подходах к фурмам доменной печи должно быть выше давления горячего дутья не менее чем на 0,1 МПа(1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2. Подвод пылеугольной аэросмеси к доменной печи должен быть оборудован сигнализацией падения д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адении давления горячего дутья ниже 0,07 МПа (0,7 кгс/см2) или при падении давления пылеугольной аэросмеси ниже величины, установленной технологической инструкцией, подача пылеугольной аэросмеси в доменную печь должна автоматически прекращаться с выдачей светового и звукового сиг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3. Для автоматического отключения подачи пылеугольной аэросмеси в доменную печь при падении ее давления ниже величины, установленной технологической инструкцией, а также при падении давления горячего дутья ниже 0,07 МПа (0,7 кгс/см2) на подводящем пылепроводе устанавливаются автоматически действующая электроприводная задвижка и обратный клапан, а также обратные клапаны на всех подводах к воздушным фурм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4. Для отключения распределительной установки для вдувания пылеугольного топлива от доменной печи на подводящих пылепроводах устанавливаются по ходу движения пылеугольной аэросмеси перед задвижками с электроприводом ручные задвижки, а на всех подводах к фурмам - пробковые к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8.15. Вдувание пылевидного топлива в доменную печь при неисправной отсекающей и запорной арматуре и неисправных контрольно-измерительных приборах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9. Вдувание мазута и водомазутной эмульс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1. Помещение, в котором расположена распределительная установка для вдувания мазута и водомазутной эмульсии в доменную печь, должно иметь естественную и принудительную вентиля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2. Места соединения трубопроводов подачи мазута или эмульсии к фурмам должны быть герметизированы. Мазутопроводы должны быть теплоизолированы, прокладываться совместно с обогревающими паропроводами-спутниками и должны оборудоваться подводами пара для их проду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3. Расположение коллекторов мазута или эмульсии на рабочей площадке печи, а также установка запорной и регулирующей арматуры напротив фурм, леток и над летками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4. Давление мазута или эмульсии на подводах к фурмам доменной печи должно быть выше давления горячего дутья не менее чем на 0,1 МПа (1 кгс/см2).</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5. Система подачи мазута к доменной печи должна иметь сигнализацию, срабатывающую при падении давления. Контроль за общим давлением, расходом и влажностью мазута и эмульсии должен быть автоматическим, распределение их по фурмам - автоматизированным с переключением на ручной дистанционный режим регул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6. При падении давления горячего дутья ниже 0,07 МПа (0,7 кгс/см2) или мазута и эмульсии ниже величины, установленной технологической инструкцией, подача их в печь должна автоматически прекращаться с подачей светового и звукового сигн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7. Для автоматического отключения подачи мазута в печь при падении давления в мазутопроводе ниже величины, установленной технологической инструкцией, а также при падении давления горячего дутья ниже 0,07 МПа (0,7 кгс/см2) на подводящем мазутопроводе устанавливаются задвижка с электроприводом и обратный клапан, а также обратные клапаны на всех подводах к воздушным фурма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8. Для отключения распределительной установки для вдувания мазута или эмульсии от доменной печи на подводящем мазутопроводе перед задвижкой с электроприводом должны устанавливаться ручная задвижка, а на всех подводах к фурмам - пробковые кр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9.9. Вдувание мазута или эмульсии в доменную печь при неисправной отсекающей, запорной и регулирующей арматуре и неисправных контрольно-измерительных приборах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10. Применение дутья, обогащенного кислород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0.1. Обогащение дутья кислородом производится через подводы, устроенные на всасе воздуходувных машин, или в воздухопроводе холодного дутья, или через специально приспособленные для этого фурмы доменной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правление всей системой обогащения дутья кислородом и поддержание заданного давления и количества кислорода осуществляются автоматически с переключением на ручной дистанционный режим регулир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0.2. На тракте подачи горячего дутья не допускаются неплотности. При производстве принудительной осадки шихты подача кислорода на обогащение дутья прекра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0.3. В случае попадания кокса в фурмы или сопла подача кислорода в дутье должна прекращаться до их очис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0.4. Кислородопровод, подводящий кислород на всас воздуходувки, должен быть оборудован быстродействующей задвижкой (клапаном) с дистанционным управлением электроприводом и ручным приводом на самой задвижк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11. Работа печи при повышенном давлении газа под колошнико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1. Регулирование давления газа под колошником производится автоматически с переключением на ручное дистанционное регулирование. При выходе из строя регулятора давления газа под колошником работа доменной печи на повышенном давлении газ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2. Пропуски газа в сальниковых соединениях дроссельной группы необходимо устранять немедл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3. Дроссельные группы, предназначенные для поддержания повышенного давления газа под колошником, должны отвечать следующим требования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один или два дроссельных клапана каждой группы должны управляться исполнительными механизмами автоматической системы регулирования давления газа под колошником; остальные дроссельные клапаны должны устанавливаться в то или иное положение электродвигателями, управляемыми дистанционно из помещения управления доменной печ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ри полном открывании всех дроссельных клапанов должно обеспечиваться понижение давления газа под колошником доменной печи (при работе ее с расчетной производительностью) до 1500 мм вод.ст.или ниж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нструкция дроссельной группы должна обеспечивать медленное и поочередное поворачивание дроссельных клапа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корпус дроссельной группы должен присоединяться к газопроводам сваркой (без фланцев); поворотные дроссели и корпус должны изготовляться из специальных износоустойчивых марок стали или наплавляться твердым сплав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дроссельная группа должна иметь подвод воды для орошения дросселей с автоматической регистрацией ее расх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4. Доменный газ для выравнивания давления в межконусном пространстве печи должен подаваться получистым или чистым. Схема расположения подводящих газопроводов должна исключать скопление конденсата влаг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5. Для предупреждения резкого подъема давления в сети чистого газа до опасных пределов понижение давления газа под колошником печи производится поочередным открыванием дросселей при одновременном уменьшении количества дутья, кроме аварийных случа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6. Лебедки уравнительных клапанов должны иметь съемные штурвалы. Применение рукояток для ручной регулировки тросов не допуска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7. Ручная регулировка тросов лебедок или механизмов с встроенным приводом уравнительных клапанов осуществляется при выключенных и заблокированных пускателя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1.8. Порядок работы механизмов загрузки, выполнения производственных операций при переводе печи с высокого давления на низкое и наоборот, а также работа контрольно-измерительной аппаратуры устанавливаются инструкцией, утвержденной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12. Задувка и выдувка доменных печ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1. Задувка и выдувка доменных печей производятся под руководством начальника цеха в соответствии с требованиями заводской инструкции, утвержденной техническим руководителем организации, и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2. Перед задувкой печи после ее остановки очистка фурм от глины (частично или полностью) проводится при положительном давлении в воздухопрово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3. До включения газа от задуваемой печи в общую газовую сеть воздух из пылеуловителей и газопроводов должен быть вытеснен паром, после чего они должны быть продуты газ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4. Включение газа от задуваемой печи в общую газовую сеть производится только после доведения состава газа до норм, предусматриваемых в каждом конкретном случае инструкцией, утвержденной техническим руководителем организации, и при отсутствии кислорода в н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5. Работы, связанные с задувкой печи, должны проводиться под надзором газоспас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хождение на горновой площадке людей, не связанных с обслуживанием печи, в период ее задувк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иод задувки печи степень загазованности рабочей площадки печи и литейного двора проверяется непрерывно автоматическим прибором или через два часа путем отбора проб в местах возможного выделения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6. Раздувка вновь сооруженных, реконструированных и капитально отремонтированных доменных печей или печей, остановленных на длительный срок из-за отсутствия шихтовых материалов или для замены оборудования, производится согласно заводской технологической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7. Выдувка печи выполняется согласно заводской инструкции с соблюдением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о мере понижения уровня шихты подача дутья должна сокращаться, уровень шихты систематически замеряется на протяжении периода выдувки, должны быть приняты меры по предупреждению подвисания шихты и резких подъемов ("пик") давления газа под колошни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количество воздуха и воды, подаваемых в печь при выдувке, должно обеспечивать температуру колошникового газа не выше 600°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во избежание подсоса воздуха в печь при снижении давления дутья во время ее выдувки должно поддерживаться положительное давление в межконусном пространстве и в пылеуловителе за счет подачи в них пара. Маневрирование конусами и уравнительными клапанами в это время не допускается. Автоматическим или ручным прибором каждые 30 мин необходимо производить анализ колошникового газа на содержание водо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во время выдувки печи не допускается брать ее "на тяг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ри содержании кислорода в газе не более 1% в двух последовательно отобранных пробах выпуск газа должен производиться только через свечи печи, при этом печь должна быть надежно отделена от газовой се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осле прекращения подачи дутья сопла должны быть сняты, а люди удалены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заливка материала водой должна производиться только после выполнения операций, указанных в пп. "а", "б" и "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8. При выдувке печи для подачи воды на колошник при отсутствии специального подвода воды высокого давления вблизи рабочей площадки печи должно быть установлено не менее двух насосов, питающихся от основного водопровода и работающих как в параллельном, так и в автономном режим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2.9. Во время выдувки печи удаление оставшегося жидкого чугуна производится по установленным желобам в ковши и короба через специально подготовленные в лещади отверстия ("козловые" летки). Вдоль желобов устанавливаются площадки с лестницам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13. Остановка и пуск доменных печ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1. Остановки доменных печей, как кратковременные (для смены деталей фурменных и шлаковых приборов), так и длительные (для ремонтов различных категорий), производятся в соответствии с требованиями настоящих Правил и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2. Остановка доменной печи с опусканием шихты должна осуществляться по специально разработанной инструкции, утвержденной техническим руководителем организации, с указанием ответственного лиц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3. Остановки печей должны согласовываться с газовым цехом и воздуходувной стан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4. При остановках печи должны выполняться следующие треб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кратковременных останов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ечь должна быть отделена от газовой сети и воздуходувки; перед остановкой прекращается подача природного газа, пылевидного топлива, мазута или эмульсии в печь и кислорода на обогащение дуть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авление в печи, а также в системе газопроводов и в пылеуловителях должно сохраняться положитель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олжен быть установлен непрерывный автоматический контроль за бесперебойным поступлением пара в пылеуловитель (если он не отделяется от печи при ее остановке) и под большой конус на протяжении всего времени остановки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отделительный клапан смесительного воздухопровода должен быть закры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маневрирование большим конус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еревод печи на тягу должен производиться через хорошо нагретый воздухонагреватель или специально оборудованную для этой цели труб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атковременные остановки печи с подвисшей шихто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длительных останов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ылеуловители освобождаются от колошниковой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ечь надежно отделяется листовыми задвижками от газовой сети; предварительно должна быть прекращена подача природного газа, пылевидного топлива, мазута или эмульсии и кислорода на обогащение дуть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ылеуловители и газопроводы должны быть продуты паром и провенти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рядок зажигания газа на колошнике регламентируется инструкцией, утвержденной техническим руководителем организации; за горением газа необходим непрерывный контро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5. Остановка печи на капитальный ремонт III разряда должна производиться с зажиганием газа на колошнике печи. Все работы, связанные с зажиганием газа, должны производиться под наблюдением газоспас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6. Воздухонагреватели, работавшие в режиме автоматической перекидки клапанов, перед остановкой печи переводятся на режим циклического или индивидуального управ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всех остановках печи необходимо принять меры, исключающие возможность попадания газа в воздухонагреватели, кроме воздухонагревателей, стоящих "на тяге" при кратковременных останов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7. В период остановки печи должно поддерживаться положительное давление газа под большим конусом и в газоотводящем тракте и контролироваться автоматическими приб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8. Перед остановкой печи на капитальный ремонт вся охладительная система тщательно проверяется, сгоревшие холодильники отключаются от системы охлаждения, а фурмы замен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9. При длительных остановках печи с зажиганием газа на колошнике не позже чем за 15-20 мин до остановки в пылеуловители под большой конус и в межконусное пространство подается пар. Подача пара под большой конус и в межконусное пространство прекращается непосредственно перед зажиганием газа на колошни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10. Перед пуском доменной печи все люди, не связанные с ее обслуживанием, должны быть удалены с печи и площадок пылеуловителей на безопасное расстояние. Пуск печи осуществляется в соответствии с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3.11. Перед пуском доменной печи после ремонтных работ все газовые и воздушные сети, а также пылеуловители должны быть тщательно очищены от посторонних предметов и материалов и проверены ответственным лицом, после чего все люки, в том числе люки колошникового устройства, должны быть плотно закры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5.14. Подвисание и осадка ших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1. Персонал цеха должен обеспечивать нормальный ход печи, исключающий подвисание шихты. В случае ее подвисания все ремонтные работы на печи прекращаются, а люди, находящиеся на верхних площадках или вблизи печи, не связанные с работами по осадке шихты, удаляются в безопасное мест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подвисания и осадки шихты не допускается выпуск колошниковой пыли из пылеуловителей. О подвисании и осадке шихты мастер печи или газовщик должен своевременно сообщить диспетчеру газового хозяйства, машинисту воздуходувной машины и персоналу загруз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2. Принудительная осадка шихты производится в соответствии с заводской технологической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5.14.3. В случае возникновения опасности заливки фурменных приборов при производстве осадки продуктами плавки последние должны быть предварительно выпущены из печ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6. Литейные дворы и поддоменни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 Здания литейных дворов и поддоменников должны быть выполнены из огнестойки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вновь строящихся и реконструируемых доменных цехов (печей) угол наклона крыши литейного двора должен приниматься не менее 45°. В случае невозможности выполнения крыши с указанным углом допускается его уменьшение при условии удаления пыли с крыши механизированны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предупреждения образования сосулек на кровле литейных дворов должны быть предусмотрены специальные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2. Здания литейных дворов и поддоменников должны иметь эффективную аэрацию, вытяжную и приточную вентиляцию, обеспечивающие содержание экологически вредных веществ в пределах санитарных норм. Управление створками аэрационных проемов должно располагаться в доступных местах и производиться со специальных площа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3. Фонари литейных дворов должны быть оборудованы ветроотбойными щи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4. Поддоменник должен иметь не менее чем два выхода, не считая выхода на литейный дв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5. С площадки поддоменника, заключенной между двумя шлаковыми желобами, должен быть предусмотрен безопасный выход при одновременном выпуске шлака через обе шлаковые летки. В случае невозможности устройства такого выхода одновременный выпуск шлака через обе шлаковые летк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6. Желоба для слива чугуна и шлака, а также постановочные чугуновозные и шлаковозные железнодорожные пути должны располагаться так, чтобы была возможность обслуживания их мостовыми кранами при вертикальном натяжении кан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7. Для проведения технологических и ремонтных работ литейные дворы должны быть оборудованы подъемно-транспортными сред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8. На горновой площадке доменной печи должны быть душирующие устройства для воздушного обдува рабочих ме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литейном дворе должно быть предусмотрено помещение для отдыха и приема пищи горновых с подачей в него кондиционированного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9. Возле стен поддоменника напротив шлаковых леток должны быть сооружены предохранительные стенки и переходные мостики, обеспечивающие безопасный проход вокруг гор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вновь сооружаемых и реконструируемых доменных печах возле стен здания литейного двора должны быть устроены площадки для прохода людей, расположенные выше уровня желоб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0. Доставка глины, песка и других материалов на литейный двор должна осуществляться в саморазгружающихся коробах или контейнерах. Подъем и перемещение материалов производятся с помощью крана литейного двора или других подъемно-транспортных механизм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1. При расположении поддоменника и литейного двора на колоннах сооружать возле фундамента печи какие-либо помещения, кроме помещений для вентиляторов воздушного охлаждения лещади, не допускается. В этих помещениях должно быть два выхода (с противоположных сторон), оборудованных двер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2. Крепление защитных экранов литейного двора, поддоменника и колонн должно исключать возможность их па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3. Опорные колонны печи здания литейного двора и поддоменника должны быть защищены от возможного воздействия чугуна и шлака огнеупорным материа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4. За состоянием крыш и навесов литейных дворов и поддоменников должен осуществляться постоянный надзор и ежеквартально должно проводиться обследование их цеховой комиссией с оформлением акта. Состояние крыш и навесов должно исключать попадание атмосферных осадков в ковши, желоба и на оборудование. Крыши и навесы должны очищаться от пыли. Работы по ремонту и очистке их производятся по наряду-допуску и проекту организации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5. На вновь строящихся и реконструируемых доменных печах литейные дворы должны быть оборудованы одноносковой разливкой чугуна и шлака. Главный желоб, распределительное устройство, транспортные желоба, места слива чугуна и шлака должны быть укрыты и организован отсос пыли и выделяющихся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угунные летки должны быть оборудованы малогабаритными пушками, бурильными машинами и манипулято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правление механизмами одноносковой разливки чугуна и шлака, манипулятором должно быть дистанционным. Расположение пультов управления должно обеспечивать безопасность обслуживания и хорошую видимость желобов и ковш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ы на поддоменнике и литейном дворе должны выполняться с применением средств механизации, напольных машин, роботизированных устройст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6.16. Механизмы передвижения ковшей должны иметь дистанционное управление. Пульты управления необходимо располагать в местах, обеспечивающих безопасность работ и видимость ковша. Канаты для перемещения ковшей и электрокабели должны быть защищены от попадания на них чугуна и шла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7. Воздухонагреватели и трубопро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 Теплоизоляция и конструкция огнеупорной кладки воздухонагревателей должны обеспечивать в период эксплуатации температуру поверхности кожуха, предусмотренную прое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 Воздухонагреватели оборудуются приборами контроля температуры кожуха в купольной и подкупольной частях. Температура кожухов воздухонагревателей должна систематически (не реже одного раза в месяц) замеряться переносными контактными термопарами с записью в специальном журнал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греве кожуха воздухонагревателя до температуры свыше 150°C немедленно принимаются меры по устранению причин, приведших к его перегрев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случае появления трещин и продувов воздухонагреватель выводится из работы, отключается от воздушной и газовой сетей до их устра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 Каждый воздухонагреватель должен иметь технический паспорт. В паспорте отмечают результаты периодических осмотров, а также все производимые ремонты с указанием их характера и с приложением чертежей, по которым были произведены ремонты. В паспорте также указываются лица, выполнявшие сварочные рабо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4. Не реже одного раза в месяц специально назначенной заводской комиссией проверяются техническое состояние воздухонагревателей и их арматура. По результатам осмотра намечаются мероприятия по ликвидации выявленных дефектов. Результаты осмотров оформляют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5. Ежегодно должны производиться замеры аэродинамического сопротивления насадки воздухонагревателей. Результаты замеров оформляют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6. Вновь строящиеся и реконструируемые воздухонагреватели оборудуются площадками, позволяющими производить осмотр состояния всей поверхности их кож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7. Крепление на кожухе воздухонагревателя конструкций и оборудования, не предусмотренных проектом, не допускается. Перед началом футеровки воздухонагревателя с внутренней стороны поверхности кожуха срезаются все монтажные приспособ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8. В зданиях воздухонагревателей предусматриваются подъемно-транспортные устройства для монтажа оборудования, а также монтажные проемы с огражден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дания воздухонагревателей оборудуются ветроотбойными щи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9. Помещения КИП воздухонагревателей должны иметь принудительную приточно-вытяжную вентиляцию с подогревом подаваемого воздуха в зимнее врем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0. Между кожухом воздухонагревателя и его площадками, а также между вертикальным газопроводом, пересекающим площадку, и площадкой должны быть кольцевые щели. Ширина кольцевой щели между кожухом воздухонагревателя и его рабочей площадкой должна быть не менее 100 мм, между кожухом и площадками обслуживания, а также между вертикальным газопроводом, пересекающим площадку, и площадкой - не менее 50 мм, засорение и забивка щелей не допускаются. Площадки со стороны щели ограждаются сплошной отбортовкой на высоту не менее 0,14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1. Конструкция подземных боровов воздухонагревателей должна исключать возможность попадания в них грунтовых в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2. На газопроводах воздухонагревателей непосредственно перед горелками устанавливаются автоматические быстродействующие клапаны безопасности, срабатывающие при падении давления газа или воздуха ниже установленных пределов. Пределы падения давления газа и воздуха устанавливаются технологической инструкцией, утвержденной техническим руководителем организации. Клапаны блокируются со звуковыми и световыми сигнализаторами падения давления (СПД) газа и воздуха. Автоматические клапаны должны иметь также ручное управление. Газопроводы должны оборудоваться приборами для регистрации расхода и давления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3. Для нагрева воздухонагревателей должны применяться горелки неподвижного типа с подводом газа сверху. Между газовыми горелками и воздухонагревателями устанавливаются вертикально-отделительные клап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4. На вновь строящихся и реконструируемых воздухонагревателях расстояние от выступающих частей газовых горелок и их арматуры до стен зданий, а также до сооружений и оборудования должно составлять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5. Конструкция клапанов, перекрывающих поступление газа к горелкам, должна обеспечивать плотное перекрытие газопров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6. Для регулирования заданного расхода газа газопровод блока воздухонагревателей оборудуется дроссельным клапаном. Управление дроссельным клапаном должно быть дублированным в режимах - дистанционном, ручном и автоматичес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7. Конструкция шиберов на воздухопроводах холодного и горячего дутья должна обеспечивать плотное перекрывание воздухопроводов. Положения "Полностью открыто" и "Полностью закрыто" контролируются конечными выключателями, непосредственно связанными с шибером. Управление открыванием и закрыванием шиберов должно быть автоматическим и дистанционны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8. Не допускается скопление пыли на кольцевом воздухопроводе и примыкающем к нему участке прямого воздухопровода горячего дуть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19. Воздухопроводы холодного дутья оборудуются воздушно-разгрузочным клапаном "снорт", снабженным электрическим и ручн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правление воздушно-разгрузочным клапаном устанавливается в помещении управления печью и в пунктах управления пушками. В этих местах ставятся приборы для автоматического измерения давления дутья и его расхода. Эксплуатация воздухопроводов при наличии трещин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0. При нагреве поверхности воздухопроводов горячего дутья до температуры свыше 200°C немедленно принимаются меры по устранению причин, приведших к их перегрев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1. На смесительном трубопроводе доменной печи должен быть установлен отделительный клапан, автоматически срабатывающий при падении давления горячего дутья до 0,02 МПа (0,2 кгс/см2), снабженный электро- и ручным прив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2. Управление электродвигателями приводов клапанов - автоматическое и дистанционное. Для контроля за положением запорной арматуры предусматриваются световые указатели и независимо от этого должен осуществляться визуальный контро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3. Воздухонагреватели оснащаются средствами автоматического, циклического и ручного перевода на различные режимы работы, автоматическими системами регулирования температуры купола, соотношения и подачи газа и воздуха для обогре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4. Боров дымовой трубы должен иметь люк для его очистки, осмотров и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5. Эксплуатация воздухонагревателей производится с соблюдением заданных проектом температур купола и отходящих дымовых газов. Режим и изменение параметров работы воздухонагревателей, а также порядок перевода их с нагрева на дутье и обратно регламентируют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омещении КИП вывешиваются режимные карты работы воздухонагрев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6. Нагрев воздухонагревателей производится очищенным газом. При неисправности газового дросселя перевод воздухонагревателя на нагрев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7. В течение всего режима горения осуществляется постоянный приборный контроль за наличием пламени в камере горения. В случае затухания пламени подача газа немедленно прекращается. Повторное зажигание газа производится только после проветривания воздухонагревателя в соответствии с требованиями п.7.28 настоящих Правил, выявления и ликвидации неполад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8. Продолжительность проветривания воздухонагревателя перед повторным зажиганием газа и перед постановкой его на дутьевой режим определяется расчетом и регламентируется инструкцией, утвержденной техническим руководителем организации, но должна быть не менее одной мину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29. На доменных печах должна предусматриваться специальная труба для взятия печи на тягу, минуя воздухонагреватели; на действующих печах такая труба сооружается, если это конструктивно возмож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0. Воздухонагреватели должны иметь отдельную дымовую трубу. Использование одной дымовой трубы для обслуживания воздухонагревателей двух доменных печей допускается времен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1. Сброс горячего воздуха, оставшегося в воздухонагревателе при переводе с дутья на нагрев, должен осуществляться в боров дымовой труб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брос холодного дутья после клапана "снорт" в дымовую трубу воздухонагревател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2. Перед остановкой доменной печи работа воздухонагревателей с автоматического режима переводится на ручное управление. Подача природного и коксового газов, применяемых для нагрева воздухонагревателей, перед остановкой доменной печи прекращается и надежно отключ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3. Давление газа в газопроводах перед воздухонагревателями не допускается менее 500 Па (50 мм вод.с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7.34. Утечки газа через неплотности затворов газопроводов, подводящих газ к воздухонагревателям, должны немедленно устранять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8. Пылеуловители, газоотводы и газопровод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 Пылеуловители, газоотводы и газопроводы доменных печей должны быть герметичными. Эксплуатация указанного оборудования при наличии трещин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2. Для обслуживания газового затвора и верха пылеуловителей делаются площадки и лестницы к ни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3. В наиболее высоких точках пылеуловителей и их газопроводов устанавливаются продувочные свечи, высота и диаметр которых должны соответствовать требованиям ПБГХ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4. В верхней и нижней частях пылеуловителей должны находиться лазы диаметром не менее 6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5. Площадка для обслуживания конвейера (шнека), пылевыпускного и отсечного клапанов под пылеуловителем должна соединяться переходными мостиками с поддоменником и иметь входы и выходы с противоположных сторо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6. К каждому пылеуловителю подводится независимый паропровод от коллектора пара печи, снабженный обратным клапаном. Объединять этот паропровод с паропроводами отопительных и других систе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7. Места крепления пылеуловителя к опорным колоннам должны постоянно осматриваться на предмет выявления в них трещин и деформац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8. Для отделения доменной печи от газовой сети на газопроводе на колошнике печи или над первым пылеуловителем устанавливается отсекающий клапан. Открывание и закрывание клапана механизированы. Подъем клапана при разности давлений более 0,02 МПа (0,2 кгс/см2)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газопроводах действующих печей после пылеуловителей взамен тарельчатых клапанов допускается установка механизированных листовых задвиже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арельчатые клапаны должны оборудоваться приспособлениями для уплотнения. На вновь сооружаемых печах уплотнение должно быть в виде двух тарелок с заполнением промежутка между ними па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9. Газопроводы пылеуловителей должны иметь плавные повороты и углы наклона, исключающие отложение в них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0. Пульт управления затворами пылевыпускных клапанов должен располагаться в месте, обеспечивающем свободный доступ к нему в случае неполадок при выпуске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1. Выпуск пыли из пылеуловителей производится с помощью устройств, обеспечивающих беспыльную разгрузку, по установленному графику в соответствии с инструкцией, утвержденной техническим руководителем организации и с разрешения мастера печи в специально приспособленные для этой цели вагоны или тар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2. Остановка локомотивов под пылеуловителями и вблизи от них во время выпуска пыл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3. Перед выпуском пыли проверяются исправность индивидуальных средств защиты обслуживающего персонала, состояние водопроводов и паропроводов на площадках пылеуловителей, а также исправность железнодорожных вагонов; люди с площадок пылеуловителей удаля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4. Работы по ремонту пылевыпускного клапана производятся после установки листовой заглушки над пылевыпускным клапаном и при отключенных и заблокированных пускателях управления клапаном с соблюдением правил безопас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5. Полная остановка печи при незакрытом пылевыпускном клапан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8.16. На реконструируемых печах должны предусматриваться механизированная уборка просыпи с железнодорожных путей под пылеуловителе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9. Лиф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1. Для доступа людей и подъема грузов на колошник и верхние площадки печи и воздухонагревателей должны устанавливаться лифты. Шахты лифтов соединяются с площадками доменной печи и воздухонагревателей переходными мостиками, которые должны ограждаться перил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9.2. Лестничная клетка и шахта лифта со стороны печи должны иметь сплошную обшивку, а с другой стороны - сетчатое ограждение. Ограждение выполняется на всю высоту шахты лифт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 Уборка продуктов плавк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1. Выпуск чугуна и шла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2. Транспортирование жидкого чугуна и шла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3. Слив шлака на отвале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4. Придоменная грануляция шлака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0.5. Грануляция шлака за пределами цеха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1. Выпуск чугуна и шла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 Вскрытие и закрытие чугунной летки должны производиться механизированным способ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 Уход за чугунной леткой осуществляется в соответствии с инструкцией, утвержденной техническим руководителем организации. Работы по ремонту футляра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скрытие чугунной летки при неисправном футляре, а также выпуск чугуна по сырой летке не допускаются. При короткой и слабой летке, а также неисправном футляре выпуск чугуна должен производиться на сниженном дутье с принятием мер по предупреждению возможного попадания чугуна и шлака на рабочую площадку. Периодичность ремонта футляра чугунной летки устанавливается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3. Подготовка чугунной летки к выпуску продуктов плавки регламентируется заводской инструкцией, при этом должно проверяться наличие чугуновозных и шлаковозных ковшей под носками (в случае одноносковой разливки чугуна ковши должны быть сцеплены) и после подготовки всех желобов, носков отсечных устройств, электропушки и др. При подготовке чугунной летки к выпуску нахождение людей напротив не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гнеупорная масса, применяемая для закрытия канала чугунной летки, должна обеспечивать надежность его закрытия и равномерную выдачу чугун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ина чугунных леток доменных печей, выплавляющих в сутки 1500 т чугуна и более, должна составлять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4. За состоянием набивной футеровки главного и качающегося желобов должен осуществляться тщательный надзор; ремонт главного желоба проводится по графику. Выпуск чугуна при неисправной футеровке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избежание прорыва чугуна под главный желоб место примыкания желоба к кожуху горна должно быть тщательно заделано и проверяться мастером печи после каждого выпуска чугуна. Футляр чугунной летки во время выпуска не должен омываться чугун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5. Перед выпуском чугуна все канавы и желоба заправляются и просуши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6. При выпуске чугуна мостовой кран литейного двора должен находиться в безопасном месте. При ремонте крана нахождение людей на нем против чугунной летки во время ее открытия и в период выпуска чугуна, а также над ковшами с жидким чугуном и шлак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7. Во время ремонта футеровки желобов при необходимости должна работать установка воздушного душирования. Работы по ремонту футеровки должны быть механиз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ливка желобов направленной струей воды при наличии в них жидкого чугуна или шла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8. Переход через канавы и желоба при выпуске чугуна и шлака разрешается только по мостикам. Мостики должны быть теплоизолированы и ограждены перилами со сплошной обшивкой по низ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лавный желоб после закрытия выпуска должен освобождаться от чугуна и шлака, а при сохранении продуктов плавки до следующего выпуска - укрываться или ограждаться. Копильник-разделитель должен иметь огр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9. Обработка чугуна и шлака в ковшах в пределах литейных дворов, сопровождающихся газопылевыделение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0. Машина для вскрытия чугунной летки должна легко передвигаться. Присутствие возле работающей машины лиц, не связанных со вскрытием летк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наличии влаги в летке разделка ее немедленно прекращается, а летка тщательно просушив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абота с машиной вскрытия чугунной летки разрешается только при наличии у горнового ключа-бир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1. Кабели машины для вскрытия чугунной летки должны быть защищены от механических повреждений и температурных воздействий, а также от попадания на них чугун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замене бура электропитание вскрытия чугунной летки отключ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2. Все электроприводы механизмов по обслуживанию горна должны быть зазем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3. В перерывах между выпусками чугуна после вскрытия летки машина для ее разделки отводится в крайнее положение, а электропривод отключается ключом-бир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4. На каждой печи для прожигания корки чугунной летки, а также для производства ремонтных работ должна быть стационарная разводка кислорода. В необходимых случаях разрешается подавать кислород непосредственно из баллон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аллоны с кислородом располагаются в устойчивом положении не ближе 10 м от чугунной летки и защищаются от теплового воздействия. Шланги от баллонов с кислородом защищаются от попадания на них брызг чугу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жигание корки чугунной летки при длине кислородной трубки менее 2 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5. Взятие проб жидкого чугуна на химический анализ выполняется просушенным и подогретым инструмен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6. Выпуск чугуна происходит под руководством мастер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хождение в период выпуска чугуна на литейном дворе посторонних лиц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7. Нарушение графика выпуска чугуна и шлака не допускается. В случае непродувки печи необходимо принимать меры по ее продувке на очередном выпуске. При повторной непродувке печи необходимо снижать количество дутья вплоть до перевода ее на "тихий ход".</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8. Конструкция главного желоба и устройство шлакового перевала должны исключать попадание чугуна в шлаковые ковши или на установки придоменной грануляци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19. Все чугуновозные и шлаковозные ковши устанавливаются под носки до начала выпуска чугуна и подаются только сухими, очищенными от мусора и настылей. Перед вскрытием летки проверяется правильность установки их под носками желобов и отсутствие людей вблизи ковш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ровень наполнения ковшей чугуном и шлаком должен быть на 250 мм ниже верхней кромки ковш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0. Пользование механизмами передвижения ковшей допускается только при исправной звуковой и световой сигнал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1. Для согласования действий горновой и составительской бригад должна быть устроена световая сигнализация. Перед началом и при передвижении ковшей подается 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выпуском чугуна производится проверка механизмов передвижения желобов и ковшей. Привод механизма для передвижения ковшей не должен включаться в работу во время установки ковшей тепловозом или других операций в габарите железнодорожного пу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2. Забивка чугунной летки производится с помощью машины (пушки) с гидравлическим или электрическим приводом. Силовые и контрольные электрокабели должны быть защищены от действия высокой температуры, пламени, чугун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ульт управления машиной для забивки чугунной летки (МЗЧЛ) должен размещаться в отдельном помещении, расположенном в стороне от чугунной летки, и должен иметь два выхода (входа). Окно пульта должно надежно защищаться от брызг чугуна и шлака и обеспечивать видимость футляра чугунной ле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3. МЗЧЛ должна иметь приборы автоматического контроля количества леточной массы, подаваемой в чугунную лет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выпуском чугуна МЗЧЛ полностью заряжается, опробуется механизм поворота и прессо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еточная масса из цилиндра МЗЧЛ подается в летку только после упора носка в футляр. Состав леточной массы регламентируется заводской инструкцией, утвержденной техническим руководителем организации. Заливка воды в цилиндр МЗЧЛ для размягчения леточной масс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4. Крепление упора для механизма зацепления и фиксации МЗЧЛ на кожухе доменной печи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5. В случае выхода МЗЧЛ из строя забивка летки вручную допускается только на полностью остановленной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6. После каждого выпуска чугуна МЗЧЛ ее колонна, механизмы поворота и прессования очищаются от брызг чугуна 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включением механизма поворота МЗЧЛ горновой обязан убедиться в отсутствии людей в опасной зоне. При повороте МЗЧЛ автоматически должен подаваться звуковой сигна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учная смазка механизмов МЗЧЛ и машины вскрытия чугунной летки производится только в промежутках между выпусками чугу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7. Шлаковая летка должна быть сухой. Выпуск шлака производится в ковши, очищенные от остатков шлака, покрытые известковым раствором, в которые при необходимости подается сухой шлак. Использование шлаковых чаш, имеющих трещин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8. Маневры со шлаковозными ковшами на постановочных путях производятся после согласования между ковшевым шлаковозных ковшей (диспетчером) и составительской бригадой или при наличии светового разрешающего сигн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29. Осадка пенящегося шлака производится заправочным песком или леточной масс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вторный налив шлака в ковш с образовавшейся разделительной коркой, а также насыпка на дно ковша влажного мусора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1.30. Опрыскивание шлаковых чаш известковым раствором должно быть механизировано. Установка для опрыскивания шлаковых ковшей должна иметь дозаторы и приборы контроля за расходом известкового раствор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2. Транспортирование жидкого чугуна и шла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1. Конструкция ковшей для перевозки чугуна и шлака должна исключать возможность произвольного их опрокидыва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2. Чугуновозные ковши и локомотивы для их транспортирования должны быть оборудованы автосцеп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3. Эксплуатация чугуновозных ковшей с заросшей горловиной, имеющих трещины в кожухе, в цапфах, а также с поврежденной футеровко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воз грузов на лафетах ковш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4. Цапфы чугуновозных ковшей должны быть литыми или коваными и иметь не менее восьмикратного запаса прочности. Износ цапф ковшей во всех измерениях не должен превышать 10% первоначальных разме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а состоянием цапф должен быть организован специальный надзор. При этом не реже одного раза в год цапфы ковшей должны проверяться методом неразрушающего контроля. Результаты проверки должны оформляться ак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апфы чугуновозных ковшей, защищенные втулками, подлежат визуальному и инструментальному контролю по графикам организаций с составлением акта. Проверка методом неразрушающего контроля производится при каждой замене втул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5. Скорость движения чугуновозов с жидким чугуном и шлаковозов с жидким шлаком на переездах, стрелках и в районе доменных печей должна устанавливаться администрацией организации с учетом местных услов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6. Постановочные пути для чугуновозов и шлаковозов должны быть сухими. В зимнее время постановочные пути должны регулярно очищаться от снега, скрапа и льда. При очистке постановочных путей участки работы ограждаются сигнальными знаками, а при плохой видимости на границах участка выставляются сигнальщ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ство работ на путях на расстоянии ближе 15 м от стоящих под наливом ковшей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2.8. Для защиты локомотивной бригады от выплеска шлака первый от локомотива ковш должен наполняться на 1/2 его объема или между локомотивом и первым ковшом должна устанавливаться груженная балластом платформа-прикрытие. В этих целях не допускается производить прицепку ковшей к локомотивам со стороны кабины машиниста. Езда и перевоз грузов на тележках ковшей не допускаю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3. Слив шлака на отвал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1. Пути для вывоза шлака на отвал должны быть кольцевыми или двухколейными, за исключением цехов, имеющих доменные печи полезным объемом менее 700 м3.</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заблаговременного оповещения о движении составов шлаковозов пути на перегоне "доменный цех - шлаковые отвалы" при наличии пересечений и встречных потоков должны быть оборудованы автоматической звуковой сигнализацией, а конечная станция и переезды через железнодорожные пути - громкоговорящей и световой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новь сооружаемых доменных цехах пути для вывозки шлака должны быть независимыми от путей иных назнач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случай разрыва состава шлаковозов при наличии на пути уклонов должен быть устроен улавливающий тупи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2. Пути для шлака на отвале укладываются с возвышением внешнего рельса со стороны слива по отношению к другому на величину не более 150 мм. Ось пути должна располагаться на расстоянии не менее 1,4 м от бровки отвала. На шлаковых отвалах для укладки рельсов применяются огнестойкие шпал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3. Движение состава со шлаком на подъем производится ковшами вперед. Профиль подъездного пути к шлаковым отвалам не должен иметь уклонов в грузовом направлении. В случае невозможности соблюдения этого требования движение состава со шлаком должно производиться локомотивом вперед с платформой-прикрытием, груженной балласт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4. Нахождение на путях шлакового отвала людей, не связанных с работой по сливу шла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5. Места работы на шлаковом отвале должны быть освещены в соответствии с нормами. При этом осветительная линия шлакового отвала должна своевременно переноси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6. Разработка шлаковых отвалов должна производиться в соответствии с планом организации работ, утвержденным техническим руководителем организации. Взрывные работы выполняются в соответствии с требованиями Единых правил безопасности при взрывных работах, утвержденных постановлением Госгортехнадзора России от 30.01.01 N 3, зарегистрированным Минюстом России 07.06.01, рег. N 2743 ("Бюллетень нормативных актов федеральных органов исполнительной власти", N 29, 16.07.01).</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7. Управление кантовкой шлаковых ковшей должно быть дистанционным. Пусковые электрические устройства размещаются в специальном переносном пульте. Пульт управления размещается от кантуемых ковшей на расстоянии не менее 10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одвод электроэнергии к кантовальному механизму осуществляется гибким кабелем с помощью штепсельного соединения. Присоединение концов кабеля к открытым зажимам или гнезда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8. Для отдыха рабочих на шлаковом отвале должно быть оборудовано помещение, которое устанавливается на расстоянии не ближе 10 м от места работы. Шлаковый отвал должен иметь телефонную связь с диспетчером доменного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3.9. Слив шлака на отвале производится только при отцепленном от шлаковозных ковшей локомоти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антовка ковшей с непробитой коркой шлака на гран-установках, а также нахождение людей вблизи ковша во время слива шлака не допускаются. Пробивка корок шлака должна быть механизирована. Допускается применение для этой цели специально оборудованного кра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4. Придоменная грануляция шла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1. Установки придоменной грануляции шлака должны иметь в своем составе две независимые технологические линии (рабочую и резервную), обеспечивающие безопасное обслуживание и ремонт одной (резервной) линии при работе другой (рабочей) лин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2. Конструкция главных желобов и перевалов (скиммеров) доменной печи должна исключать попадание жидкого чугуна на шлаковый желоб установ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3. Отвод шлакового желоба на резервную линию должен быть перекрыт отсечным устройством и на длине не менее 1 м засыпан песком на 100 мм выше бортов желоб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4. Для предупреждения персонала о начале слива шлака установка грануляции должна быть оборудована световой и звуковой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5. Приемные бункера грануляционных установок должны быть перекрыты предохранительными решетками с ячейками не более 100x200 мм. Сброс шлаковых корок и других предметов в приемные бункер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олщина слоя воды над предметами, задерживаемыми предохранительной решеткой, должна быть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6. Не допускается накапливание в бункере-отстойнике шлака более чем от одного выпус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7. К очередному выпуску шлака из печи бункер-отстойник должен быть освобожден от гранулированного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8. При падении расхода или давления воды, подаваемой на грануляцию ниже предела, указанного в технологической инструкции, должен включаться резервный источник подачи воды, а при отсутствии резерва необходимо прекратить подачу шлака на данный гранулято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9. При грануляции шлака должны быть предусмотрены автоматический контроль и нейтрализация выделяющихся сернистых соедине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10. Установка грануляции должна быть оборудована приборами автоматического контроля влажности и количества гранулированного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11. Конструкции бункера-отстойника и бункера-сушки должны обеспечивать нормальный сход гранулированного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12. Все работы по ремонту систем оборотного водоснабжения производятся после их осушения и охлаждения до температуры не выше 40°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4.13. Эксплуатация припечных грануляционных установок шлака регламентируется инструкцией, утвержденной техническим руководителем организаци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0.5. Грануляция шлака за пределами цех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1. Грануляция шлака за пределами цеха должна производиться в специальных герметизированных установках. Допускается грануляция шлака в грануляционных бассейн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2. Управление кантовкой шлаковых ковшей, подачей воды в грануляционные аппараты и пробивкой корки в ковшах должно быть дистанционным и производиться из пульта управления, который должен быть теплоизолирован и оборудован приточной вентиля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3. Подвод электроэнергии к механизмам кантовки ковшей должен соответствовать требованиям п.10.3.7 настоящих Правил.</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4. Грануляционные бассейны должны быть ограждены перилами высотой не менее 1,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5. Постановочные пути для вывозки гранулированного шлака оборудуются лотками, обеспечивающими сток воды с просыпавшимся гранулированным шлаком обратно в грануляционный бассейн или сточные канавы, устроенные вдоль этих путей. Перемещение железнодорожных вагонов для погрузки гранулированного шлака вдоль грануляционного бассейна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6. Грейферные шлакоуборочные краны должны иметь автоматические устройства для подачи сигналов во время их передви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7. Шлакоуборочные краны должны быть снабжены дистанционным управлением. При невозможности осуществить дистанционное управление на действующих кранах их кабины оборудуются специальными устройств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8. Установки грануляции шлака должны быть оснащены приспособлениями, исключающими возможность попадания гранулированного шлака в канализаци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9. Грануляция шлака, содержащего чугун, не допускается. Пригодность шлака для грануляции определяется мастером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10. Для предупреждения персонала о начале слива шлака установка грануляции должна быть оборудована световой и звуковой сигнализаци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11. Нахождение вблизи установки грануляции людей, не связанных с ее обслуживанием, во время слива шлак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12. Слив шлака в бассейн или камеру должен происходить медленно с оставлением на дне ковша части шла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13. Проезд составов по путям для вывозки гранулированного шлака и маневрирование на этих путях во время слива шлака из ковшей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14. На время грануляции шлака шлакоуборочные краны должны находиться в конце крановой эстакады. Ремонт шлакоуборочных кранов должен производиться в специально отведенном месте на ремонтных площадках, оборудованных подъемными механизм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15. Для отдыха и обогрева работающих на участке грануляции шлака должно быть предусмотрено помещ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0.5.16. Пульт управления установкой грануляции должен быть снабжен ключом-бирк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1. Разливка чугуна на разливочных машинах</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 Расположение пульта управления разливочной машиной должно обеспечивать машинисту хорошую видимость всей рабочей площадки (ковша со сливаемой струей чугуна и носков сливных желоб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ульт управления должен быть выполнен из огнестойкого материала и защищен от теплоизлучения, а также оборудован отоплением, вентиляцией и необходимой телефонной связью (с диспетчером доменного цеха, ремонтными службами и др.).</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кна пульта управления должны быть застеклены огнестойким стеклом. Пульт управления разливочной машиной должен иметь не менее двух входов (выходов); при этом один из них должен быть расположен с противоположной стороны от ленты конвейе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 Под лентами машин разрешается размещать только помещение опрыскивателей и оборудование, предусмотренное проектом. Размещение под лентой запорной и регулирующей арматур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 Для вновь строящихся разливочных машин ширина рабочих площадок, расположенных с обеих сторон желоба, должна составлять не менее 5 м. Лестницы для входа на рабочую площадку должны быть устроены с обеих сторон. Для перехода через ленты разливочных машин должны быть предусмотрены переходные мостики. Мостики должны быть теплоизолированы и ограждены с боков сплошными щитами на высоту не менее 1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4. На рабочей площадке разливочной машины для душирования рабочих мест должна быть предусмотрена вентиляция. Пол рабочей площадки разливочной машины выкладывают огнеупорным кирпичом. Рабочие площадки и постановочные железнодорожные пути у стендов должны быть сух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5. Металлические конструкции разливочных машин должны защищаться стойкими антикоррозионными покрыти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6. Изменение положения перекидных желобов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7. Для обслуживания головной части разливочной машины должны предусматриваться грузоподъемные устройства. Удаление скрапа из желобов и из-под конусов разливочной машины должно быть механизировано.</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8. Над лентами разливочной машины на всем их протяжении устраивается навес из огнестойкого материал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ля ослабления корродирующего воздействия пара на металлоконструкции на железнодорожных путях над холодной частью конвейеров разливочных машин устанавливаются вытяжные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9. Участок под лентами разливочной машины должен быть со всех сторон огражден перилами, оборудованными дверцами. В ограждении под лентами машин устраивают проход, защищенный прочным навес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0. Конструкция мульд должна исключать возможность проливания чугуна и застревания чушек. В разгрузочной части разливочных машин должны быть предусмотрены приспособления для механизированной выбивки чушек из мульд. Крепление мульд к звеньям цепей разливочной машины должно обеспечивать возможность быстрой и безопасной их зам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1. Вдоль железнодорожного пути под рабочей площадкой должны быть устроены перила, препятствующие прямому выходу на пу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2. Разливка чугуна на вновь строящихся разливочных машинах должна производиться со стендов с применением специальной кантовальной лебедки с дистанционным управлением. Кантовальная лебедка должна иметь ограничитель высоты подъем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3. Канавы для стока отработанного раствора должны быть перекрыты плитами, а отстойник - огражден. Уборка шлама из отстойника и баков для известкового раствора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4. Все операции по доставке материалов для раствора и его приготовлению должны быть механизированы. В холодное время трубопроводы для подачи раствора должны быть утепл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5. Устройства для охлаждения чугуна на разливочных машинах должны иметь площадки с лестницами, обеспечивающие удобный подход к ним для обслуживания и ремонта. Каждая площадка должна иметь не менее двух вых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6. Для удаления стекающей воды под плитами, служащими для улавливания проливающегося с лент чугуна, должны быть устроены бетонированные лотки, перекрытые решетками. Устройство лотков должно исключать возможность заливания водой нижней части л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7. Для задержания отлетающих осколков чугуна вдоль погрузочных путей против разливочной машины должен быть установлен предохранительный щи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8. На разливочных машинах охлаждение чушек в железнодорожных платформах должно производиться при помощи специальных душирующих установок с лотками для стока воды в систему оборотного водоснабжения. Открытые люки перекрывают решетчатыми плит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19. Желоба, подготовленные для приемки жидкого чугуна, должны быть сухи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0. Состояние металлоконструкций, болтовых соединений и сварных швов разливочных машин должно систематически контролироваться и проверяться не реже одного раза в год с составлением ак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1. Нахождение людей под нижней ветвью контейнера разрешается только после отключения машины и при отсутствии чушек в мульдах на нижней части ленты. При наличии плохо закрепленных, лопнувших или залитых чугуном мульд доступ под нижнюю ветвь конвейера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2. Внутренняя поверхность мульд не должна иметь раковин и заусенце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3. Во время работы разливочной машины нахождение людей в галереях, а также у чугуновозных ковшей во время проведения маневровых работ в здании разливочных машин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4. Кантовка ковшей со сплошной коркой чугуна или коркой, образовавшейся у носка ковша, не допускается. Пробивка чугунной корки в ковше должна быть механизирована и может производиться на разливочных машинах, в депо ремонта ковшей или другом специально отведенном месте. Допускается прожигание корки кислород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5. Заправка носка ковша перед сливом должна обеспечивать равномерную струю чугуна при отсутствии брызг и направление ее в центр металлоприемника. Присутствие на разливочной площадке при разливке чугуна лиц, не связанных с обслуживанием разливочной машин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6. Наклон ковша для слива чугуна в желоб разливочной машины выполняется медленно и плавно. Перелив чугуна в мульд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7. Слив чугуна осуществляется в сухие мульды, покрытые известковым раствором. Разливка чугуна в мульды, заваренные чугуном, лопнувшие и не полностью покрытые известковым раствор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8. Прочистка или смена форсунок брызгальных баков производится только после прекращения подачи в них пара и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29. Охлаждение чушек должно обеспечивать полное их затвердение. Вода, подаваемая для охлаждения чушек в мульдах, должна очищаться от механических примес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становка вентилей для перекрытия и регулировки расхода воды над лентами машин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0. Очистка перекидного желоба от застрявших чушек производится сверху или сбоку лен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1. Уборка путей от упавших на них чушек делается только после остановки разливочной маши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вновь строящихся и реконструируемых разливочных машинах уборка чушек из-под машины должна быть механизирована. Ручная уборка чушек разрешается только при остановленной машине. Перед уборкой все застрявшие в мульдах чушки должны быть выби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2. Погрузка чушек должна производиться в контейнеры, установленные на платформе, или в железнодорожные платформы с бортами высотой не менее 400 м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 время перестановки платформы для загрузки ее чушками разливочная машина должна быть остановлена. Передвижка нагружаемых платформ производится локомотивом или с помощью механических средств с дистанционным управление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1.33. Разливщики, обслуживающие разливочные машины, должны быть обеспечены прозрачными щитками для защиты лица от теплоизлучения и брызг металл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2. Склады холодного чугун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1. Работы по погрузке, выгрузке и складированию чушек должны быть механизированы. Вход в зону работы электромагнитных кранов не допускается. Расстояние от штабеля чушек до рельса железнодорожных путей должно соответствовать габаритам приближения строений и подвижного соста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2. Крановые пути склада холодного чугуна должны быть оборудованы проходными галерея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2.3. Во время производства маневровых работ на территории склада чугуна работа электромагнитных кранов не допускаетс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3. Вспомогательные объекты</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3.1. Отделение приготовления огнеупорных масс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3.2. Депо ремонта и футеровки ковшей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3.1. Отделение приготовления огнеупорных масс</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1. Смазка шестерен, подшипников и других деталей всех агрегатов должна быть централизованной или производиться с помощью масленок, головки которых вынесены в легкодоступные и безопасные места. Ременные передачи, шестерни, соединительные муфты агрегатов (бегунов, элеваторов, смесителей и т.п.) должны иметь огражд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2. Бегуны ограждаются до верха катков. Загрузка в бегуны и выгрузка из них материалов должны быть механизированы. Смесители шнекового или валкового типа должны иметь над загрузочной воронкой предохранительную решетку.</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3. Очистка бегунов, чаш, а также отбор массы на пробу во время работы бегунов не допуск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4. Доставка огнеупорной массы к печам производится в контейнерах или коробах. При доставке огнеупорной массы к доменным печам должно исключаться попадание на нее атмосферных осад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1.5. Рабочие отделения по приготовлению огнеупорных масс должны обеспечиваться защитными очками и специальным средством для защиты открытых участков тела и внутренних органов от воздействия токсичных веще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3.2. Депо ремонта и футеровки ковш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1. Ремонт ковшей производится в специальном помещении. Подача кирпича, раствора и других материалов в помещение ремонта ковшей и к рабочим местам должна быть механизирована. Загромождение помещений деталями, скрапом и мусором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2. При отсутствии депо ремонта шлаковозов ремонт их допускается на специальных ремонтных железнодорожных тупиках, которые оборудуются грузоподъемными механизмами и механизмами кантовки ковшей. Электродвигатели кантовальных механизмов подключаются к сети при помощи гибкого шлангового кабеля. Место ремонта ковшей ограждается сигнальными щитами, установленными на железнодорожных путях не ближе 15 м от ремонтируемых ковшей. Расстояние между автосцепками ремонтируемых ковшей должно быть не менее 2 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3. В отделении горячего ремонта чугуновозных ковшей должна предусматриваться рабочая площад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4. В помещении для ремонта чугуновозных ковшей должны быть стенды или ямы, огражденные сплошным барьером высотой не менее 0,8 м. Пространство между ковшом и стеной ямы перекрывается прочным и устойчивым настил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5. Перед ремонтом ковш очищается от скрапа и охлаждается. Температура воздуха в ковше не должна превышать 20°C. Ломка футеровки вручную производится сверху вниз. Удаление скрапа и футеровки из ковша должно быть механизировано. Очистка ковшей от настылей и мусора должна производиться на специальном стенд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6. Для уменьшения пылеобразования выбиваемую футеровку необходимо смачивать вод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7. Кладка футеровки ковша на высоте более 1,5 м должна выполняться с решетки. Для спуска рабочих в ковш применяются лестницы с крючьями для зацепки за край ковша. При кладке футеровки в ковш подается чистый воздух, подогреваемый в холодное врем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8. После ремонта ковши тщательно просушиваются. Сушка ковшей, как правило, проводится вне помещения. При сушке ковшей в помещении стенды оборудуются вытяжной вентиляцией. Расход газа на сушку ковшей должен контролироваться и регистрироваться автоматическими прибор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9. Лафеты чугуновозных ковшей должны систематически очищаться от мусора и скрап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3.2.10. Места пылевыделения должны быть укрыты и обеспечены отсосом воздуха с последующей его очистк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4. Связь и сигнализ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1. Помещение управления доменной печью должно быть оборудовано телефонной связью, прямой и обратной световой и звуковой сигнализацией с воздуходувной станцией, а также прямой телефонной связью с центральным диспетчерским пунктом (ЦДП) газового хозяйства, газоспасательной службой, диспетчером доменного цеха и цехом водоснабж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того, помещения управления доменной печью должны быть оборудованы двусторонней громкоговорящей связью, куда входя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пульты управления электропуш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рабочие площадки воздухонагревателей и колошник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литейные дворы доменной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пост управления механизмами набора, взвешивания и подачи шихтовых материалов на колошник доменной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пульт управления скиповой лебед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пульт управления конвейерами шихтопода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диспетчер доменного цеха, а также поисковая громкоговорящая связь со всеми участками доменного це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2. В галереях и помещениях арматуры барабанов-сепараторов системы испарительного охлаждения должны быть установлены телефон АТС и аппарат прямой связи с помещением управления печью.</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3. Диспетчерские пункты доменных цехов должны быть оснащены промышленным телевидением, сигнализацией и современными средствами связи с объектами доменных печ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4.4. Доменные печи, воздухонагреватели и другие сооружения доменного комплекса должны иметь контрольно-измерительные приборы, блокировки и сигнализацию, обеспечивающие безопасное ведение технологических процессо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5. Приборы и автоматика</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1. Все находящиеся в эксплуатации средства измерения и сигнализации подлежат государственной и ведомственной проверке в соответствии с нормативно-технической документацией согласно графикам, утвержденным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2. Доменная печь должна быть оснащена автоматизированной системой контроля, управления и диагностики технологического процесса (АСУ ТП).</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АСУ ТП должны входить следующие подсистемы автоматики на базе современной дисплейной микропроцессорной техни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онтроля и управления запасами ши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есового дозирования ши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рограммного управления механизмами шихтоподачи и загрузочного устрой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контроля массы шихты в промежуточных бункерах и регулирования перепадов давления в загрузочном устройств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контроля и регулирования уровня засыпи шихты в печ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контроля и регулирования высокого и низкого давления колошникового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контроля состава, температуры и выхода колошникового газ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контроля статических перепадов давления в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диагностики параметров охлаждающей вод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диагностики температуры кожуха и разгара кладки горна и лещад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л) диагностики прогара воздушных фур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м) диагностики уровня накопления жидких продуктов в горне и графика их выпуск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 диагностики состояния леток и заполнения их гли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о) контроля и управления оборудованием очистки колошникового газа, сбрасываемого из загрузочного устройства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 контроля и регулирования расхода холодного дуть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 контроля и регулирования по фурмам расходов природного газа, мазута, эмульсии и угольной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с) контроля и регулирования температуры, влажности дутья и содержания в нем кисло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т) контроля и регулирования температуры подкупольной зоны и камеры горения воздухонагрев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у) контроля и регулирования параметров отопительного газа и воздуха гор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ф) диагностики наличия факела в горелк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х) контроля состава и температуры отходящих газов воздухонагрев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ц) контроля и регулирования параметров установки при доменной грануля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ч) диагностики экологической обстановки на рабочих местах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3. Ввод в помещения управления доменной печи, шихтоподачи, блока воздухонагревателей и ЭВМ газоподводящих трубок не допускается. Первичные газоизмерительные приборы должны устанавливаться в специальных помещениях КИП и иметь электрический аналоговый или цифровой вывод информации в ЭВМ или на показывающие и регистрирующие вторичные приборы. Специальные помещения первичных датчиков могут быть как отдельно стоящие, так и встроенные в здания поддоменников, литейных дворов, воздухонагревателей и т.п. Пульт управления и газоопасные помещения КИП должны быть оборудованы газоанализаторами на содержание оксида угле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4. Помещения управления печью, ЭВМ, МЗЧЛ, установкой при доменной грануляции шлака и места управления клапаном типа "снорт" должны иметь не менее двух выход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5.5. Отбор проб газа из шахт доменных печей должен быть автоматическим и дистанционным.</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6. Механизац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6.1. Доменные печи должны быть оснащены средствами мех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кранами со вспомогательными приспособлениями для работ на литейных двор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малогабаритными пушками повышенной мощност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комплексом малогабаритных машин для вскрытия и забивки чугунной ле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машиной с комплексом сменяемых приспособлений для ремонта желоб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машиной напольного типа для разборки, набивки и ремонта футляра чугунной лет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машиной для замены узлов фурменных прибор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одноканатными саморазгружающими грейферами для уборки мус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напольными транспортными средствами на литейном дворе для перемещения мелких гру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и) промышленными пылесосами для уборки просыпи и пыли в помещениях и галереях шихтопода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 механизмами чистки конвейерных лент и удаления пыли.</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7. Электрооборудование</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 Небронированные кабели и провода в производственных помещениях должны быть проложены в стальных трубах.</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2. Кабельные трассы, проложенные на внутренних стенах рабочей площадки печи, должны защищаться от прямого воздействия расплавленного металла и газ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3. Помещения машинных залов и распределительных устройств должны быть оборудованы принудительной вентиляцией с подачей чистого воздуха и его подогревом в холодное время. Вентиляция этих помещений должна обеспечивать избыточное давление воздух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4. Стены помещений распределительных устройств разливочных машин и воздухонагревателей должны быть теплоизо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5. В машинных залах вновь сооружаемых и реконструируемых печей электрические схемы управления их загрузкой должны отделяться от мест установки лебедок остекленной перегород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6. Все неизолированные токоведущие части электрооборудования, установленного вне электротехнических помещений, должны иметь сплошные ограждения, снятие или открывание которых возможно только при помощи специальных ключей или инструмен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7. Для сменного персонала службы оборудования (электриков, механиков) должны быть предусмотрены специальные помещения, снабженные вентиляцией, отоплением, прямой телефонной связью с диспетчером доменного цеха и связью АТС.</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8. На вновь строящихся и реконструируемых печах для безопасного обслуживания тельферов и кран-балок воздухонагревателей должны быть устроены специальные площад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9. Для ремонта и замены электродвигателей массой более 80 кг должны быть предусмотрены грузоподъемные средств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0. Электрооборудование для исследовательских работ, установленное на площадках, расположенных на шахте печи, должно быть защищено от попадания на него воды и шихтовых материал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7.11. Здания и сооружения доменного цеха должны быть оборудованы молниезащито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8. Содержание, осмотр и ремонт оборуд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8.1. Общие требования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8.2. Ремонт засыпных аппаратов и колошниковых устройств                </w:t>
      </w:r>
    </w:p>
    <w:p>
      <w:pPr>
        <w:pStyle w:val="Normal"/>
        <w:widowControl w:val="false"/>
        <w:autoSpaceDE w:val="false"/>
        <w:rPr>
          <w:rFonts w:ascii="Arial" w:hAnsi="Arial" w:cs="Arial"/>
          <w:color w:val="000000"/>
        </w:rPr>
      </w:pPr>
      <w:r>
        <w:rPr>
          <w:rFonts w:eastAsia="Courier New" w:cs="Courier New" w:ascii="Courier New" w:hAnsi="Courier New"/>
          <w:color w:val="000000"/>
          <w:sz w:val="22"/>
          <w:szCs w:val="22"/>
        </w:rPr>
        <w:t xml:space="preserve"> </w:t>
      </w:r>
      <w:r>
        <w:rPr>
          <w:rFonts w:cs="Courier New" w:ascii="Courier New" w:hAnsi="Courier New"/>
          <w:color w:val="000000"/>
          <w:sz w:val="22"/>
          <w:szCs w:val="22"/>
        </w:rPr>
        <w:t xml:space="preserve">18.3. Ремонт доменных печей, воздухонагревателей и пылеуловителей       </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8.1. Общие требования</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1. Общие требования безопасности к содержанию, осмотру, ремонту и очистке технологического оборудования должны выполняться в соответствии с гл. IV ОПБ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2. Эксплуатация, проектирование, производство ремонтов и приемка после ремонтов кожухов доменных печей, воздухонагревателей и системы охлаждения собственно доменных печей, воздухонагревателей и воздухопроводов горячего дутья должны осуществляться с учетом требований технологических инструкций, утвержденных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1.3. Эксплуатация дымовой трубы блока воздухонагревателей, трубы для взятия печи на тягу и вытяжных труб вентиляционных установок должна осуществляться в соответствии с требованиями Правил безопасности при эксплуатации дымовых и вентиляционных промышленных труб, утвержденным постановлением Госгортехнадзором России 03.12.01 N 56, зарегистрированным Минюстом России 05.06.02, рег. N 3500 ("Российская газета", N 141,01.08.02).</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8.2. Ремонт засыпных аппаратов и колошниковых устройств</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1. Ремонты конусных и бесконусных засыпных аппаратов и колошниковых устройств должны производиться с соблюдением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на проведение каждого ремонта должен составляться проект организации работ, предусматривающий меры их безопасности и утвержденны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загрузка материалов в печь прекращ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работы производятся не менее чем двумя рабочими с назначением ответственного лица по наряду-допуску и под наблюдением газоспасател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2.2. Смена засыпных аппаратов и защитных сегментов осуществляется на остановленной печи с зажиганием газа на колошнике, с засыпкой шихты гранулированным шлаком или мелкой рудой. При этом сопла снимаются, а фурмы плотно забиваются огнеупорной масс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оизводство работ разрешается только при постоянном надзоре газоспасателей и систематическом отборе проб воздуха на содержание вредных примес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jc w:val="center"/>
        <w:rPr>
          <w:rFonts w:ascii="Arial" w:hAnsi="Arial" w:cs="Arial"/>
          <w:color w:val="000000"/>
        </w:rPr>
      </w:pPr>
      <w:r>
        <w:rPr>
          <w:rFonts w:cs="Arial" w:ascii="Arial" w:hAnsi="Arial"/>
          <w:b/>
          <w:bCs/>
          <w:color w:val="000000"/>
          <w:sz w:val="22"/>
          <w:szCs w:val="22"/>
        </w:rPr>
        <w:t>18.3. Ремонт доменных печей, воздухонагревателей и пылеуловителей</w:t>
      </w:r>
    </w:p>
    <w:p>
      <w:pPr>
        <w:pStyle w:val="Normal"/>
        <w:widowControl w:val="false"/>
        <w:autoSpaceDE w:val="false"/>
        <w:rPr>
          <w:rFonts w:ascii="Arial" w:hAnsi="Arial" w:cs="Arial"/>
          <w:color w:val="000000"/>
        </w:rPr>
      </w:pPr>
      <w:r>
        <w:rPr>
          <w:rFonts w:cs="Arial" w:ascii="Arial" w:hAnsi="Arial"/>
          <w:color w:val="000000"/>
        </w:rPr>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 Перед каждой остановкой доменной печи на капитальный ремонт директор предприятия должен издать приказ о назначении лица, ответственного за выдувку печи, и о мероприятиях, обеспечивающих безопасность выполнения работ по выдув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Кроме того, должен издаваться совместный приказ по организации и организациям, производящим ремонтные работы. Этим приказом назначаются лица, ответственные за проведение ремонта (начальник ремонта и его заместитель), а также лица, ответственные за соблюдение требований безопасности на отдельных участках, и определяются мероприятия по обеспечению безопасности проведения ремонт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каждой остановкой доменной печи на капитальный ремонт должны быть составлены проект организации работ по ремонту печи, утвержденный техническим руководителем организации и техническим руководителем ремонтной организации, и проект организации работ по остановке и задувке печи, утвержденны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носить изменения в конструкцию доменных печей, пылеуловителей, воздухонагревателей при проведении капитальных ремонтов разрешается по согласованию с автором проекта и органами надз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2. Одновременно с капитальными ремонтами I и II разряда и реконструкцией доменных печей должны выполняться капитальные ремонты воздухонагревателей. Воздухонагреватели, нуждающиеся в безотлагательных ремонтах, должны быть отремонтированы, не ожидая ремонта доменных печ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3. После отключения и остановки доменной печи пылеуловители и газопроводы должны быть пропарены и провентил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4. Кожухи доменных печей после капитального ремонта I разряда или реконструкции, а также кожухи воздухопроводов, пылеуловителей и воздухонагревателей после капитальных ремонтов перед вводом в эксплуатацию должны быть испытаны на прочность и плотност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оздухонагреватели в случае сохранения в них футеровки испытанию на плотность не подверг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5. При капитальных ремонтах I разряда кладка лещади и стен горна должна восстанавливаться полностью в соответствии с проектной толщин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6. При производстве капитальных ремонтов наружные поверхности воздухопроводов, воздухонагревателей, пылеуловителей и других металлоконструкций должны очищаться и окрашивать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7. Работы, связанные с нахождением рабочих внутри печи, производятся с соблюдением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содержание вредных веществ в воздухе рабочей зоны должно соответствовать требованиям санитарных норм. Состояние воздушной среды должно контролироваться до начала ремонтных работ и в процессе их выполн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для людей, работающих внутри печи, должны быть предусмотрены помосты или подвесные люльки; проведение работ стоя на материалах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олжно быть исключено падение и обрушение зависших шихтовых материалов, огнеупорной кладки и металлоконструкций на работающих; работы должны производиться в присутствии газоспас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8. До начала ремонта доменной печи площадь вокруг печи, площадки и лестницы печи, воздухонагревателей, пылеуловителей и другого оборудования должны быть очищены от пыли и мусор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9. В районе ремонтируемой доменной печи устанавливаются знаки, ограничивающие скорость движения железнодорожного транспорта до 3 км/ч.</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0. На период ремонта доменной печи, пылеуловителей и воздухонагревателей организуется круглосуточное дежурство газоспас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Ремонтные работы должны оформляться нарядом-допуск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1. Во избежание отравления газами, которые могут быть занесены от соседних действующих доменных печей, пылеуловителей и газопроводов, в местах производства ремонтных работ организуется систематический контроль за наличием в воздухе оксида углерод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2. Разборка кладки и удаление настылей взрывным способом производятся в соответствии с требованиями Единых правил безопасности при взрывных работах и инструкции,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ри применении предварительного увлажнения для пылеподавления во время разборки кладки должны быть предусмотрены меры, исключающие возможность ожогов людей горячей водой и паром.</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3. Удаление из доменной печи остатков шихты и боя кирпича производится при помощи специальных лотков, труб, транспортеров, скреперных установок, гидромониторов или других средств механизации. Подача материалов к местам производства работ должна быть механизирована.</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4. Одновременная заливка водой и удаление остатков шихты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опуск людей в доменную печь разрешается после ее выдувки, демонтажа большого конуса (в случае его замены), тщательного осмотра состояния купольных плит, колошниковой защиты, шахты и заплечиков печи и удаления элементов футеровки и настылей, угрожающих падением. Удаление грозящего обрушением кирпича и настылей производится сверху печи или через отверстия, прорезанные в кожухе шах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5. Все подготовительные работы по выпуску чугуна, оставшегося в углублении ниже уровня чугунной летки, выполняются до остановки доменной печ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прожиганием "козлового" отверстия холодильники горна должны быть выключены, соединительные трубки циркуляционного водопровода сняты и продуты воздухом. Окончательная разделка "козлового" отверстия производится непосредственно перед выпуском чугуна из лещад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На печах с большим объемом оставшегося чугуна должны делаться два "козловых" отверстия на разных уровнях: через верхнее отверстие металл выпускается в ковши, а через нижнее - в специально подготовленные емкости. Во время каждого выпуска чугуна должны выставляться посты оцеплени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6. Допуск людей в печь после взрывных работ разрешается только после ее проветривания, определения состояния атмосферы и осмотра места взрыва, а также после проверки состояния защитных устройств руководителем взрывных работ.</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7. Капитальные ремонты и чистка воздухонагревателей должны производиться с соблюдением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воздухонагреватель должен быть отключен от воздухопроводов горячего и холодного дутья и газопровода металлическими заглушкам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все клапаны (газовый, дымовой, горячего и холодного дутья) должны быть плотно закрытыми; механические приводы клапанов должны быть надежно разъединены, а электрические - отключе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перед началом работ воздухонагреватель должен быть охлажден до температуры не выше 40°C;</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на протяжении всего ремонта воздухонагреватель должен проветриваться, причем нагнетаемый воздух должен создавать в воздухонагревателе положительное давление и выходить через нижние лю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ответственное лицо из состава администрации доменного цеха должно лично убедиться в том, что приняты все меры, исключающие попадание газа в воздухонагреватель;</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допуск людей в воздухонагреватель разрешается только после получения анализов воздуха на содержание оксида углерода, концентрация которого не должна превышать 20 мг/м3, а кислорода не должно быть менее 19% (объем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люки в камере горения, поднасадочного пространства и в куполе должны быть открыт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з) закрытие люков и ввод воздухонагревателей в эксплуатацию должны производиться лишь с ведома лица, ответственного за ремонт и чистку, и только после тщательной проверки им отсутствия в воздухонагревателе люд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8. При разборке перевальной стены воздухонагревателя с сохранением старой насадки она раскрепляется с помощью специальных распорок.</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19. Каждые два часа производится анализ воздуха в ремонтируемом воздухонагревателе и на его рабочей площадк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20. При выполнении ремонтных работ, связанных с пребыванием людей на рабочей площадке и у клапанов воздухонагревателей, последние с автоматического режима работы переводятся на ручное управление.</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21. Воздухопроводы перед ремонтом отделяются от печи и воздухонагревателей. Сопла снимаются, а фурмы плотно забиваются глиной, все люки на воздухопроводах открываю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Перед допуском людей к работе в воздухопроводе горячего дутья должны быть проверены отсутствие тяги горячего воздуха из воздухонагревателя в прямой воздухопровод горячего дутья и надежность закрытия газовых клапанов. В период нахождения людей в воздухопроводах маневрирование клапанами воздухонагревателей не допускается. Приводы клапанов должны быть отключены, а пусковые устройства заблокированы.</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22. Возобновление работ в воздухонагревателе после каждого перерыва в работе допускается после получения анализа воздуха, взятого в воздухонагревателе работниками газоспасательной стан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23. Сушка и разогрев воздухонагревателей производятся в соответствии со специальным графиком и инструкцией, утвержденной техническим руководителем организаци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24. Ремонты и чистка пылеуловителей, связанные с нахождением людей внутри них, производятся с соблюдением следующих требовани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а) доменная печь останавливается с зажиганием газа на колошнике; газопроводы и пылеуловители должны быть отделены от газоочистки и тщательно провентилированы с проверкой воздуха анализом на содержание оксида углерода и кислорода; при этом концентрация оксида углерода не должна превышать 20 мг/м3, а кислорода не должно быть менее 19% (объемн.);</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б) пылеуловители полностью освобождаются от пыл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в) должны быть устроены решетки или подвесные люльки;</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г) удаление настылей и пыли должно производиться сверху вниз;</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д) работы выполняются не менее чем двумя рабочими в присутствии лица, ответственного за производство работ, и под наблюдением газоспасателе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е) через каждые два часа должен производиться анализ воздуха в пылеуловителе на содержание оксида углерода; при повышении концентрации оксида углерода выше допустимых санитарных норм работы должны выполняться с применением газозащитных аппаратов;</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ж) должны применяться переносные светильники напряжением не выше 12 В, защищенные металлической сеткой.</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25. Текущие ремонты и подготовка к ним должны оформляться проектом организации работ (ПОР), в котором предусматриваются мероприятия по технике безопасности. Проведение ремонтных работ без наличия ПОР не допускается.</w:t>
      </w:r>
    </w:p>
    <w:p>
      <w:pPr>
        <w:pStyle w:val="Normal"/>
        <w:widowControl w:val="false"/>
        <w:autoSpaceDE w:val="false"/>
        <w:ind w:firstLine="485"/>
        <w:jc w:val="both"/>
        <w:rPr>
          <w:rFonts w:ascii="Arial" w:hAnsi="Arial" w:cs="Arial"/>
          <w:color w:val="000000"/>
        </w:rPr>
      </w:pPr>
      <w:r>
        <w:rPr>
          <w:rFonts w:cs="Arial" w:ascii="Arial" w:hAnsi="Arial"/>
          <w:color w:val="000000"/>
          <w:sz w:val="22"/>
          <w:szCs w:val="22"/>
        </w:rPr>
        <w:t>18.3.26. Срок проведения капитальных ремонтов доменных печей устанавливается руководителем организации в зависимости от износа оборудования, состояния футеровки и холодильников печи, количества выплавленного чугуна и с учетом требований нормативно-технической документации.</w:t>
      </w:r>
    </w:p>
    <w:p>
      <w:pPr>
        <w:pStyle w:val="Normal"/>
        <w:widowControl w:val="false"/>
        <w:autoSpaceDE w:val="false"/>
        <w:ind w:firstLine="485"/>
        <w:jc w:val="both"/>
        <w:rPr>
          <w:rFonts w:ascii="Arial" w:hAnsi="Arial" w:cs="Arial"/>
          <w:color w:val="000000"/>
          <w:sz w:val="22"/>
          <w:szCs w:val="22"/>
        </w:rPr>
      </w:pPr>
      <w:r>
        <w:rPr>
          <w:rFonts w:cs="Arial" w:ascii="Arial" w:hAnsi="Arial"/>
          <w:color w:val="000000"/>
          <w:sz w:val="22"/>
          <w:szCs w:val="22"/>
        </w:rPr>
        <w:t>Состояние доменных печей обследуется комиссией с участием представителей вышестоящей организации, ремонтной организации, проектных организаций и оформляется акто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8T20:20:00Z</dcterms:created>
  <dc:creator>trud</dc:creator>
  <dc:description/>
  <dc:language>en-US</dc:language>
  <cp:lastModifiedBy>trud</cp:lastModifiedBy>
  <dcterms:modified xsi:type="dcterms:W3CDTF">2004-01-18T20:20:00Z</dcterms:modified>
  <cp:revision>2</cp:revision>
  <dc:subject/>
  <dc:title>См</dc:title>
</cp:coreProperties>
</file>