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97"/>
        <w:jc w:val="both"/>
        <w:rPr>
          <w:rFonts w:ascii="Arial" w:hAnsi="Arial" w:cs="Arial"/>
          <w:color w:val="000000"/>
        </w:rPr>
      </w:pPr>
      <w:r>
        <w:rPr>
          <w:rFonts w:cs="Arial" w:ascii="Arial" w:hAnsi="Arial"/>
          <w:color w:val="000000"/>
          <w:sz w:val="22"/>
          <w:szCs w:val="22"/>
        </w:rPr>
        <w:t>См. графическую копию официальной публик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остановление Госгортехнадзора РФ от 24 апреля 2003 г. N 20</w:t>
      </w:r>
    </w:p>
    <w:p>
      <w:pPr>
        <w:pStyle w:val="Normal"/>
        <w:widowControl w:val="false"/>
        <w:autoSpaceDE w:val="false"/>
        <w:jc w:val="center"/>
        <w:rPr>
          <w:rFonts w:ascii="Arial" w:hAnsi="Arial" w:cs="Arial"/>
          <w:color w:val="000000"/>
        </w:rPr>
      </w:pPr>
      <w:r>
        <w:rPr>
          <w:rFonts w:cs="Arial" w:ascii="Arial" w:hAnsi="Arial"/>
          <w:b/>
          <w:bCs/>
          <w:color w:val="000000"/>
          <w:sz w:val="22"/>
          <w:szCs w:val="22"/>
        </w:rPr>
        <w:t>"Об утверждении Правил безопасности при производстве глинозема,</w:t>
      </w:r>
    </w:p>
    <w:p>
      <w:pPr>
        <w:pStyle w:val="Normal"/>
        <w:widowControl w:val="false"/>
        <w:autoSpaceDE w:val="false"/>
        <w:jc w:val="center"/>
        <w:rPr>
          <w:rFonts w:ascii="Arial" w:hAnsi="Arial" w:cs="Arial"/>
          <w:color w:val="000000"/>
        </w:rPr>
      </w:pPr>
      <w:r>
        <w:rPr>
          <w:rFonts w:cs="Arial" w:ascii="Arial" w:hAnsi="Arial"/>
          <w:b/>
          <w:bCs/>
          <w:color w:val="000000"/>
          <w:sz w:val="22"/>
          <w:szCs w:val="22"/>
        </w:rPr>
        <w:t>алюминия, магния, кристаллического кремния</w:t>
      </w:r>
    </w:p>
    <w:p>
      <w:pPr>
        <w:pStyle w:val="Normal"/>
        <w:widowControl w:val="false"/>
        <w:autoSpaceDE w:val="false"/>
        <w:jc w:val="center"/>
        <w:rPr>
          <w:rFonts w:ascii="Arial" w:hAnsi="Arial" w:cs="Arial"/>
          <w:color w:val="000000"/>
        </w:rPr>
      </w:pPr>
      <w:r>
        <w:rPr>
          <w:rFonts w:cs="Arial" w:ascii="Arial" w:hAnsi="Arial"/>
          <w:b/>
          <w:bCs/>
          <w:color w:val="000000"/>
          <w:sz w:val="22"/>
          <w:szCs w:val="22"/>
        </w:rPr>
        <w:t>и электротермического силумин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осгортехнадзор России постановля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Утвердить Правила безопасности при производстве глинозема, алюминия, магния, кристаллического кремния и электротермического силуми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Направить Правила безопасности при производстве глинозема, алюминия, магния, кристаллического кремния и электротермического силумина на регистрацию в Министерство юстиции Российской Федер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tabs>
          <w:tab w:val="clear" w:pos="720"/>
          <w:tab w:val="right" w:pos="8640" w:leader="none"/>
        </w:tabs>
        <w:autoSpaceDE w:val="false"/>
        <w:rPr>
          <w:rFonts w:ascii="Arial" w:hAnsi="Arial" w:cs="Arial"/>
          <w:color w:val="000000"/>
        </w:rPr>
      </w:pPr>
      <w:r>
        <w:rPr>
          <w:rFonts w:cs="Arial" w:ascii="Arial" w:hAnsi="Arial"/>
          <w:color w:val="000000"/>
          <w:sz w:val="22"/>
          <w:szCs w:val="22"/>
        </w:rPr>
        <w:t xml:space="preserve">Начальник Госгортехнадзора России </w:t>
        <w:tab/>
        <w:t>В.М.Кульече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sz w:val="22"/>
          <w:szCs w:val="22"/>
        </w:rPr>
        <w:t>Зарегистрировано в Минюсте РФ 7 мая 2003 г.</w:t>
      </w:r>
    </w:p>
    <w:p>
      <w:pPr>
        <w:pStyle w:val="Normal"/>
        <w:widowControl w:val="false"/>
        <w:autoSpaceDE w:val="false"/>
        <w:jc w:val="both"/>
        <w:rPr>
          <w:rFonts w:ascii="Arial" w:hAnsi="Arial" w:cs="Arial"/>
          <w:color w:val="000000"/>
        </w:rPr>
      </w:pPr>
      <w:r>
        <w:rPr>
          <w:rFonts w:cs="Arial" w:ascii="Arial" w:hAnsi="Arial"/>
          <w:color w:val="000000"/>
          <w:sz w:val="22"/>
          <w:szCs w:val="22"/>
        </w:rPr>
        <w:t>Регистрационный N 4507</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равила безопасности</w:t>
      </w:r>
    </w:p>
    <w:p>
      <w:pPr>
        <w:pStyle w:val="Normal"/>
        <w:widowControl w:val="false"/>
        <w:autoSpaceDE w:val="false"/>
        <w:jc w:val="center"/>
        <w:rPr>
          <w:rFonts w:ascii="Arial" w:hAnsi="Arial" w:cs="Arial"/>
          <w:color w:val="000000"/>
        </w:rPr>
      </w:pPr>
      <w:r>
        <w:rPr>
          <w:rFonts w:cs="Arial" w:ascii="Arial" w:hAnsi="Arial"/>
          <w:b/>
          <w:bCs/>
          <w:color w:val="000000"/>
          <w:sz w:val="22"/>
          <w:szCs w:val="22"/>
        </w:rPr>
        <w:t>при производстве глинозема, алюминия, магния, кристаллического кремния</w:t>
      </w:r>
    </w:p>
    <w:p>
      <w:pPr>
        <w:pStyle w:val="Normal"/>
        <w:widowControl w:val="false"/>
        <w:autoSpaceDE w:val="false"/>
        <w:jc w:val="center"/>
        <w:rPr>
          <w:rFonts w:ascii="Arial" w:hAnsi="Arial" w:cs="Arial"/>
          <w:color w:val="000000"/>
        </w:rPr>
      </w:pPr>
      <w:r>
        <w:rPr>
          <w:rFonts w:cs="Arial" w:ascii="Arial" w:hAnsi="Arial"/>
          <w:b/>
          <w:bCs/>
          <w:color w:val="000000"/>
          <w:sz w:val="22"/>
          <w:szCs w:val="22"/>
        </w:rPr>
        <w:t>и электротермического силумин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Настоящим Правилам присвоен шифр ПБ 11-541-0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 Общие полож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Глава 2. Технологическая часть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1.  Общие требова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2.  Производство глинозем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3.  Обезвоживание карналлита и производство флюс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4.  Производство анодной массы и обожженных анод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5.  Электролитическое производство алюминия и маг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А. Общие    требования    безопасности    при    ведени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технологических процесс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Б. Электролитическое   производство   и    рафинирова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алюми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В. Электролитическое производство маг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6.  Рафинирование и разливка металл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А. Общие требова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Б. Защитная обработка чушек магния и его сплав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В. Бесслитковое производство катанки и лент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7.  Переработка    отходов     алюминиевого     производств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в плавильных печах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8.  Регенерация криолит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9.  Производство      кристаллического       кремния       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электротермического силумин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А. Подготовка шихт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Б. Плавка шихты в электродуговых печах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В. Приготовление сплав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10. Технологическая тар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11. Водоохлаждаемые элементы металлургических агрегат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12. Очистка технологических газов и аспирационного воздуха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 Общи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Правила безопасности при производстве глинозема, алюминия, магния, кристаллического кремния и электротермического силумина (далее - Правила) устанавливают требования, соблюдение которых обеспечивает промышленную безопасность в указанных производствах, направлены на предупреждение аварий, производственного травматизма и обеспечение готовности организаций, эксплуатирующих опасные производственные объекты к локализации и ликвидации последствий аварий, и распространяются на производства глинозема, алюминия, магния, кристаллического кремния и электротермического силумина организаций независимо от их организационно правовых форм и форм собствен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Проектирование, строительство, эксплуатация, реконструкция, расширение, техническое перевооружение, консервация, ликвидация сталеплавильных производств, изготовление, монтаж, наладка, обслуживание и ремонт технических устройств, проведение подготовки и аттестации работников осуществляется в соответствии с требованиями настоящих Правил,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далее - ОППБ), утвержденных постановлением Госгортехнадзора России от 18.10.2002 N 61-А, зарегистрированным Минюстом России 28.11.2002, регистрационный N 3968 ("Российская газета", N 231, 05.12.2002), Общих правил безопасности металлургических и коксохимических предприятий и производств (ПБ 11-493-02) (далее - ОПБМ), утвержденных постановлением Госгортехнадзора России от 21.06.2002 N 35, зарегистрированным Минюстом России 11.09.2002, регистрационный N 3786 ("Российская газета", N 186, 02.10.2002), а также действующими строительными нормами и правилами, нормами технологического проектирования и другими нормативно-техническими документами в области промышленной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 Порядок и сроки приведения действующих производств глинозема, алюминия, магния, кристаллического кремния и электротермического силумина в соответствии с требованиями настоящих Правил определяются руководителями организаций по согласованию с территориальными органами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 Порядок и условия безопасной эксплуатации технических устройств, ведения технологических процессов и работ устанавливаются в соответствующих инструкциях, разрабатываемых согласно требованиям настоящих Правил и утверждаемых техническим руководителем организации. Перечень обязательных инструкций утверждается техническим руководителем организ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Глава 2. Технологическая часть</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 Общие треб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 В производственных помещениях, характеризующихся значительными влаговыделениями, выделениями гигроскопической пыли, хлора и хлористого водорода, должна быть исключена возможность образования конденсата за счет применения соответствующих систем вентиляции межэтажных перекрытий и кров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 Не допускается устройство внутренних водостоков в зданиях преобразовательных подстанций, электролизных и литейных корпусах, а также в производственных зданиях обезвоживания карналли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3. Хранение технологических материалов должно осуществляться в складах, отсеках, бункерах и на специально оборудованных площадках. При этом должна быть исключена возможность их смеш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4. Выгрузка и загрузка технологических материалов (сырье, флюсы, отходы производства, "обороты", топливо и др.), транспортирование их на дальнейшую переработку, а также упаковка, складирование, отгрузка готовой продукции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5. Расстояние между параллельно установленными барабанами вращающихся печей должно быть не менее трех их диамет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6. Переработка вторичного сырья (лома цветных металлов) должна осуществляться с соблюдением требований инструкци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7. Ширина рабочих проходов между габаритами оборудования с интенсивным теплоизлучением или штабелями металла у литейных конвейеров должна быть не менее 1,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8. Инструменты, приспособления, погружные части центробежных насосов, заборники вакуум-ковшей, сифонов и другого оборудования для работы с расплавами должны быть просушены и прогреты (непосредственно перед погружением в расплав) до температуры, исключающей возможность выброса распла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9. Литейные вакуум-ковши, тигли, короба, изложницы, кристаллизаторы, кокильные формы, шламовницы и другие емкости для расплава должны быть очищены от мусора и просушены перед заливкой в них распла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0. Уровень расплава в ковшах для транспортирования его между цехами, участками и отделениями должен быть ниже верхней кромки ковша не менее чем на 20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 Площадки для естественного охлаждения коробов с расплавом должны располагаться не ближе 5 м от основных транспортных проездов и постоянных рабочих мес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2. Запорная и регулирующая арматура на трубопроводах воздуха и топлива должна размещаться вне зоны обслуживания смотровых окон и отверстий для установок горелок и форсун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3. Содержание влаги в шихтовых материалах, перерабатываемых в металлургических агрегатах, регламентируется технологической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4. Загрузка в металлургические агрегаты шихтовых материалов, влажность которых превышает величину, установленную технологической инструкцией,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5. Кожухи электропечей и их металлоконструкции, которые могут оказаться под напряжением, должны быть заземлены. Токоведущие части электропечей должны быть изолированы или огражд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6. Проверка сопротивления изоляции конструктивных элементов основного и вспомогательного технологического и электротехнического оборудования относительно "земли", а также сопротивления заземляющих устройств должна проводиться по графику, утвержденному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ультаты замеров сопротивления изоляции и сопротивления заземляющих устройств заносятся в специальный жур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7. Вытяжные системы и аспирационные установки должны обеспечивать удаление пыли, газов, паров и аэрозолей от мест их образования так, чтобы содержание вредных веществ в воздухе рабочей зоны не превышало предельно допустимые концентрации (ПД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здух аспирационных установок, выбрасываемый в атмосферу, должен соответствовать требованиям санитарных нор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8. Составные части производственного оборудования, в том числе энергетические трубопроводы, рукава и электрокабели, должны быть защищены от возможного попадания на них распла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9. Проектом должно быть предусмотрено оснащение агрегатов и аппаратов системами контроля и сигнализации, извещающими о пуске, остановке и нарушениях режима работы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0. Плавильные печи должны быть оборудованы приямками или специальными емкостями, обеспечивающими прием всего расплава при возможных авари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еста приема расплава должны быть сухи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1. Эксплуатация металлургических агрегатов при отклонениях манометрического режима от величин, установленных технологической инструкцией, утвержденной техническим руководителем организаци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2. При отключении технологического оборудования аварийными кнопками должна быть предусмотрена соответствующая защита против дистанционного включ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3. Конструкция рабочих площадок и сопряжений их с металлургическими агрегатами должна исключать просыпание материала с верхних площадок на ниж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4. Производственный персонал, обслуживающий хлораторы, электролизеры, плавильные электрические печи и другое технологическое оборудование (установки), должен иметь соответствующую квалификационную групп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5. Эксплуатация гидротехнических сооружений хвостохранилищ, шламохранилищ и гидроотвалов металлургических производств должна соответствовать требованиям Правил безопасности гидротехнических сооружений накопителей жидких промышленных отходов, утвержденных постановлением Госгортехнадзора России от 28.01.02 N 6, зарегистрированным Минюстом России 16.04.2002, регистрационный N 3372 ("Российская газета", N 103, 08.06.200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2. Производство глинозем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1. Эксплуатация и техническое обслуживание технологического оборудования по производству глинозема из природного сырья должны соответствовать требованиям инструкции по эксплуатации технологического оборудования глиноземного производства,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2. На печах спекания шихты и кальцинации глинозема узлы перегрузки материала из печей в холодильники и из холодильников на конвейеры должны быть оборудованы устройствами, исключающими просыпание горячего продукта. Зоны возможного выброса горячего материала должны быть огражд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3. Печи спекания и кальцинации должны быть оборудованы средствами контроля продольного смещения барабана печи и домкратами для его перемещения вверх-вниз.</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4. Приводной механизм вращения печей спекания и кальцинации должен быть оборудован резервным двигателем с независимым источником пит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5. На газоходах отходящих газов печей спекания и кальцинации должны быть установлены автоматические газоанализаторы для контроля содержания в них окиси углер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6. При розжиге горелок печей барабанного типа подается сначала воздух для вентиляции барабана, а затем топливо на горящий факе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ыключение горелок проводится в обрат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7. В схеме управления вращающихся печей должно быть предусмотрено отключение привода барабана с рабочих мест у загрузочного и разгрузочного узл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3. Обезвоживание карналлита и производство флюс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 Процесс обезвоживания карналлита во вращающихся печах и печах "кипящего слоя" (КС) должен проводиться под разрежением в соответствии с технологической инструкцией, утвержденно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2. Шуровка материала в печах производится при разрежении в печи, исключающем выбросы пламени, газов и материала в рабочую зону через открытые лю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3. Не допускается открывание люков на топках и газораспределительных камерах во время работы печей К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4. Лестницы, переходные и рабочие площадки для обслуживания стационарных карналлитовых электропечей непрерывного действия (СКН) и хлораторов должны быть электроизолированы от земли и расположены таким образом, чтобы исключалась возможность случайного прикосновения работающих к заземленным конструкциям здания. Сопротивление изоляции должно контролироваться постоянно действующими устройствами сигнального типа и составлять не менее 0,5 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5. Энергетические трубопроводы из металла и газоходы отсоса производственных и санитарно-технических газов на границах рабочих площадок СКН и хлораторов должны иметь электроизоляционные вста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6. Управление печами СКН и хлораторами должно производиться с центрального щита управления, а гидравлической системой миксеров печей СКН - с пульта управления, расположенного непосредственно на рабочей площадке в зоне видимости леток миксе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7. Электрооборудование печей СКН и хлораторов должно иметь следующие блокировки, снимающие напряжение технологического то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ереключении ступеней напряжения трансформат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замене электр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ереключении миксе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ткрывании дверей шкафа переключателя ступеней напряжения на трансформатор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одаче напряжения на привод механизма наклона микс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8. При отключении трансформаторов электропечей с помощью автоматической защиты сетей повторное включение должно производиться только с пульта после выявления и устранения причин, вызывающих это отключ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9. Ошиновка печей СКН и хлораторов в зонах их обслуживания должна быть огражд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0. Гибкие шинные пакеты, соединяющие электроды с жестким шинопроводом, не должны касаться кожуха, рабочих площадок и конструкций здания при повороте миксера во всем секторе вращ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1. Перед сливом расплава и шлама из миксера, а также шлама через нижние летки хлоратора напряжение с электродов должно быть снят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2. Ковши для приема безводного карналлита должны быть установлены на ровную площадку и сняты с крюка грузоподъемного механизма перед сливом расплава из миксеров печей СКН и хлорат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3. Не допускается пребывание людей под миксером и между ним и печью СКН во время слива расплавленного карналлита из микс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4. При производстве работ на миксерах, печах СКН и хлораторах с применением грузоподъемных механизмов, а также при заливке, перемешивании расплава и удалении шлама напряжение с электродов должно быть снят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5. Каждый хлоратор должен быть оборудован сигнализацией, срабатывающей при падении давления хлора в подводящих хлоропроводах ниже величины, установленной технологической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6. Барабаны для разливки флюсов должны быть предварительно очищены от мусора, посторонних предметов и просуш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7. Место для разливки флюсов должно быть оборудовано вытяжной вентиля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8. Заполненные барабаны с флюсом разрешается транспортировать после полного затвердевания распла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19. Ковши для транспортирования расплавленного карналлита по открытым коридорам и проездам должны быть оборудованы плотно закрывающимися крышками. Не допускается перевозка расплава в короба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4. Производство анодной массы и обожженных анод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 Склады пека должны быть оборудованы приточно-вытяжной вентиля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2. Пекоплавители и пекоприемники на складах должны быть герметизированы, оборудованы уровнемерами, пробоотборниками и аспирационными систем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3. Системы передачи и загрузки пека должны быть оборудованы блокировками, исключающими переполнение пекоприемников и пекоплави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4. Не допускается применение резиновых шлангов для транспортирования жидких пе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5. Температура пека при транспортировании его по трубопроводам не должна превышать 80% температуры самовоспламе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6. Термоцистерны, сливные трубы, пекоприемники и трубопроводы для перекачки пека должны быть зазем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7. Не допускается использование сжатого воздуха для передавливания жидкого пека. Крышки и люки термоцистерн после слива пека должны закрываться не ранее 1 часа после полного их опорож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8. Не допускается применение открытого огня и курение на складах пека и в зонах его слива из термоцистер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9. Борова и газоходы печей прокаливания углеродистых материалов должны быть оборудованы взрывными клапанами и смотровыми люками по всей дли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0. Рельсовый путь дозировочной тележки должен быть оборудован тупиковыми упорами с обеих сторон. Рельсы должны быть уложены заподлицо с по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1. Управление дозировочной тележкой осуществляется с пульта. Тележка должна быть оборудована звуковым сигналом. Скорость передвижения ее не должна превышать 5 км/ч.</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2. Включение дозаторов непрерывного действия должно сопровождаться включением звукового сигн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3. Участок дозирования пека должен быть связан двусторонней сигнальной связью с пекоскладом и участком смесительных машин, оборудован средствами пожаротушения и системой автоматического пожаротуш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4. Аспирационные укрытия и вытяжные воздуховоды должны периодически, согласно графику, утвержденному техническим руководителем организации, очищаться от смолистых отложений и угольной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5. Эксплуатация смесительных машин должна производиться с применением бирочной системы. Приводы смесителей должны быть оборудованы световой и звуковой сигнал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6. Загрузка материалов в смеситель непрерывного действия должна осуществляться при включенном перемешивающем устройстве. Привод смесителя оборудуется блокировкой, срабатывающей при его заклинива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7. При отборе пробы анодной массы из смесителя периодического действия привод перемешивающего устройства должен быть выключе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8. Проведение ремонтных работ с применением открытого огня вблизи смесителей должно производиться по разрешению органов пожарного 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19. Борова и газоходы печей для обжига анодов должны быть оборудованы взрывными клапан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20. Обжиговые газы должны очищаться от смолистых веществ и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21. Разгрузка камер обжиговых печей начинается после охлаждения анодов до температуры ниже 300°C.</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22. Спуск людей в обжиговые камеры или кассеты должен осуществляться с применением переносных лестниц.</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23. Очистка обожженных анодов и заливка анододержателей должны производиться на специальных участ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24. Индукционные печи для плавки чугуна ИЧТ должны иметь ограничитель наклона и местную аспир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25. Кабины машин для заливки ниппелей анододержателей должны быть остеклены и снабжены системой подачи чистого воздух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5. Электролитическое производство алюминия и маг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А. Общие требования безопасности при ведении технологических процесс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 При проектировании и строительстве корпусов электролиза должна быть предусмотрена электроизоляция их внутренних стен на высоту не менее 3 м, колонн - на высоту не менее 3,5 м от уровня рабочих площадок, фундаментов и опорных конструкций электролизеров, подземных каналов и междуэтажных перекрытий. Сопротивление изоляции должно быть не менее 0,5 М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2. Оконные переплеты электролизных корпусов, расположенные на высоте менее 3 м от пола, и перекрытия второго этажа должны быть изготовлены из неэлектропроводн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3. Конструкция фрамуг, створок и фонарей электролизных корпусов должна исключать попадание внутрь атмосферных осадков. Механизмы управления фрамугами должны быть работоспособными и покрыты электроизоляционным материалом. Течи воды в корпуса должны немедленно устраня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4. Подземные каналы и тоннели должны быть защищены от проникновения ливневых, грунтовых и талых в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5. Перекрытия и стенки каналов и тоннелей должны выдерживать нагрузки, создаваемые обслуживающими машинами и транспор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6. Подземные тоннели для шинопроводов от преобразовательной подстанции к корпусам электролиза должны вентилироваться и быть сухи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допускается пересечение тоннелей трубопровод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7. Не допускается применение сплошных металлических или железобетонных конструкций при изготовлении рабочих площадок для обслуживания электролизе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8. Металлические крышки люков подземных газоходов и напольные вентиляционные решетки в корпусах электролиза должны устанавливаться на электроизоляционное осно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9. Не допускается сооружать между торцами электролизных корпусов какие-либо здания, строения и т.п., препятствующие проветриванию межкорпусных дворов, а также складирование оборудования и материалов на отмостках у стен корпусов электроли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0. Электрические распределительные устройства силовых и осветительных сетей в электролизных корпусах с напряжением тока до 1000 В должны располагаться не ближе 6 м от неогражденных шинопроводов и частей электролизеров, находящихся под напряжением постоянного то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итание электрооборудования переменного тока, работающего в корпусах электролиза (за исключением мостовых кранов и осветительных сетей, расположенных выше 3 м от площадок обслуживания электролизеров) и расположенного ближе 6 м от шинопроводов постоянного тока и выступающих частей электролизеров, должно осуществляться через разделяющие трансформаторы. Не допускается заземление указанного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пределительные устройства для электросварочных сетей и сушки электролизеров, подсоединенные через разделяющие трансформаторы, можно располагать в зоне не ближе 1 м от деталей ошиновки электролизе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1. Корпуса электродвигателей, установленные на электролизерах, должны быть соединены заземляющими проводами с металлоконструкциями, на которых они установлены. Шкафы пусковой аппаратуры электродвигателей должны быть изолированы от строительных конструкций корпусов и по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2. Система электроизоляции оборудования конструктивных элементов и коммуникаций в корпусах электролиза должна исключать возможность появления потенциала "земля" в зоне обслуживания электролизеров и шинопроводов. При появлении потенциала "земля" в зоне обслуживания должны немедленно приниматься меры по восстановлению электроизо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3. Металлические трубопроводы, защитные трубы и короба должны иметь электроизоляционные вставки на входе и выходе из корпуса, в местах отводов сетей к электролизерам и подсоединения к электролизерам. Металлические трубопроводы, проложенные вдоль корпусов электролиза на высоте менее 3,5 м, должны иметь электроизоляционные вставки через каждые четыре электролизера, а расположенные вертикально или поперек электролизных серий - через каждые 3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струкция изоляционных вставок определяется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4. Металлические трубопроводы, защитные трубы, короба и бронированные кабели, располагаемые на высоте менее 3,5 м, должны иметь две ступени электроизоляции от строительных конструкций корпуса электроли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5. Не допускается внутренняя прокладка магистральных трубопроводов воды и канализации вдоль одноэтажных корпусов электролиза. Допускается прокладка внутренних трубопроводов воды и канализации вдоль корпусов электролиза двухэтажной конструкции в каналах ниже нулевой отметки. Каналы должны быть гидроизолированы и защищены огнеупорным кислотостойким материалом. Днище каналов должно иметь уклон не менее 1:1000 в сторону сборных емкостей. Выводы трубопроводов из каналов должны располагаться в местах, где исключается прямое попадание расплава, а выходные отверстия должны быть ограждены отбортовкой из огнеупорного материала на высоту не менее 200 мм от уровня по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6. Гибкие шланги для подвода сжатого воздуха на рабочие места не должны иметь металлической арматуры. Допускается использование шлангов, армированных металлом, для устройства вакуум-проводов, при этом должны быть предусмотрены электроизоляционные разрывы согласно пп. 2.5.13 и 2.5.14.</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7. Стояки шинопроводов на выходе и входе в корпуса электролиза должны быть ограждены на высоту не менее 3,5 м от уровня площадок обслуживания электролизеров. Шинопроводы, находящиеся в зоне посадочных площадок мостовых кранов ближе 2,5 м, должны быть ограждены. Ограждения должны быть изготовлены из неэлектропроводных материалов или электроизолированы от шинопров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8. Крановые пути в корпусах электролиза должны быть заземлены. Сопротивление заземляющих устройств не должно превышать 4 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9. Подвеска крюка мостового крана в электролизном корпусе должна иметь не менее трех ступеней электроизоляции от заземленных конструкций. Для новых и вышедших из капитального ремонта кранов сопротивление каждой ступени изоляции, измеренное мегомметром при напряжении 1000 В, должно быть не менее 10 МОм, допускается его снижение в ходе эксплуатации до 0,5 МОм. Проверка сопротивления изоляции крюков мостовых кранов и штоков механизма захвата штыревых кранов, а также захвата механизма перестановки обожженных анодов и колонны кабины на комплексных анодных кранах с низкоопущенной кабиной должна проводиться ежесменно, других частей кранов - не реже одного раза в месяц.</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20. Кожухи электролизеров и внутрицеховые шинопроводы должны быть электроизолированы от земли и строительных конструкций не менее чем двумя ступенями изо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21. Сопротивление каждой ступени электроизоляции установок электролиза (электролизеров, шинопроводов, запорной арматуры, трубопроводов, рабочих площадок и других металлических деталей) должно быть не менее 500 Ом на каждый вольт максимального напряжения технологического тока, измеренного на выходе из преобразовательной подстан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22. Лестница для спуска крановщика из кабины мостового крана, работающего в корпусе электролиза, должна быть изготовлена из неэлектропроводного матери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корпусах электролиза, где отсутствуют галереи для обслуживания крановых путей, должна быть разработана инструкция, предусматривающая необходимые меры по безопасному спуску крановщика из кабины крана при остановке его не у посадочной площадки (в случае авар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23. Электролизные и литейные корпуса, блоки вспомогательных отделений и бытовые помещения должны быть соединены крытыми коридорами и галереями для транспорта материалов, расплавов и передвижения людей по установленным маршрут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24. Электрокипятильники и автоматы газированной воды должны устанавливаться в специально отведенных места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Б. Электролитическое производство и рафинирование алюми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25. Металлические перекрытия каналов и проемов, проложенных вдоль корпусов, должны быть электроизолированы от опорных стенок и иметь электроизоляционные вставки не менее 30 мм на участках между смежными электролизерами. Указанные перекрытия должны быть уложены ровно и устойчив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26. Металлические перекрытия шинных каналов и проемов в зоне электролизера должны иметь потенциал кожуха (катода) электролиз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27. Металлические перекрытия шинных каналов, проложенных поперек электролизной серии (корпуса), должны быть электроизолированы от опорных стенок и иметь электроизоляционные вставки шириной не менее 60 мм между рядами электролизе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28. Крышки проемов между электролизерами в перекрытии второго этажа, а также перекрытия проемов реконструируемых электролизеров должны быть электроизолированы от кожухов соседних электролизе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29. Для ремонта крупногабаритного оборудования (мостовых кранов, напольных рельсовых машин, электролизеров и т.п.), складирования материалов и механизмов должны быть предусмотрены специальные площадки, обеспечивающие размещение их не ближе 2,5 м от шинопроводов и частей электролизеров, находящихся под напряж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сли указанные требования на действующих заводах выполнить невозможно, должны быть разработаны меры, обеспечивающие безопасность производства работ по ремонту каждого вида оборуд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30. В двухэтажных корпусах электролиза кожухи электролизеров, ошиновка и их опорные конструкции, расположенные на первом этаже, должны быть ограждены решеткой, изолированной от строительных конструкций, или стенкой из неэлектропроводных материалов. Аэрационные проемы в продольных стенах корпуса должны быть закрыты заземленными металлическими решетками (сетками), не затрудняющими вентиляцию корпуса. Вход людей и въезд транспорта на первый этаж разрешается по наряду-допус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31. Лестницы между этажами, ограждения лестниц и проемов в двухэтажных корпусах электролиза должны быть выполнены из неэлектропроводных материалов. Допускается изготовление их из металла с последующим покрытием деревом, пластиком или другим неэлектропроводным материа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32. При проектировании и эксплуатации электролизеров с обожженными анодами должна быть обеспечена безопасность обслуживания механизмов и оборудования, размещенного на анодной раме. Перетяжка анодов должна осуществляться со специальных устройств, оборудованных лестницами и огражден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33. Расстояние между стояками шинопроводов и выступающими частями электролизеров при их продольном расположении должно быть не менее 0,7 м. Если между торцами электролизеров не предусматривается нахождение людей, то это расстояние может быть уменьшено до размеров, допускаемых конструкцией электролизе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34. Во вновь строящихся корпусах электролиза ширина зоны обслуживания электролизеров со стороны продольных сторон должна быть не менее 2,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35. Расстояние между стенками продольных шинных каналов (проемов) в центральном проходе корпуса должно быть не менее 3,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36. Подключение к питающей сети электродвигателей, установленных на электролизерах, должно осуществляться через групповые разделительные трансформаторы. К одному трансформатору должны подключаться электродвигатели, установленные не более чем на 15 электролизер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37. Магистральные металлические газоходы, расположенные в корпусах электролиза, у входа в сборный газоход, должны иметь изоляцию из двух последовательно установленных электроизоляционных вста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38. У электролизеров с боковым токоподводом к самообжигающемуся аноду должны быть электроизолированы следующие элемен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катодный кожух от фундамента или опорных строительных конструк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металлоконструкции электролизера от анодного и катодного кожух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шторные укрытия от катодного кож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анодные пакеты шин от металлических конструк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крюки временной подвески анода от металлоконструкций или должен быть узел изоляции непосредственно на переносимых тягах для временной подвески анода при перетяжке анодной ра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39. На электролизерах с обожженными анодами должны быть электроизол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катодный кожух от фундамента или опорных строительных конструк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металлоконструкции анодной части от катодного кож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металлоконструкции анодной части, установленные на спецопорах, от этих опор, опоры - от земли (опоры должны быть электрически соединены с катодным кожух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домкраты механизма подъема анодов от анодной рамы и оши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укрытия от катодного кож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40. На электролизерах с верхним токоподводом к самообжигающемуся аноду должны быть электроизол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катодный кожух от фундамента или опорных строительных конструк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домкраты основного механизма подъема анода от катодного кож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домкраты основного механизма подъема анода от спецопор при установке на спецопоры, а спецопоры - от земли (опоры должны быть электрически соединены с катодным кожух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домкраты вспомогательного механизма подъема анода от анодного кож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41. На электролизерах электролитического рафинирования должны быть электроизол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кожух электролизера от земли, строительных конструкций корпуса электролиза и металлоконструкций катодной части электролиз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акет катодных шин от домкратов механизма перемещения кат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металлоконструкции электролизера от опорных стоек газоотсосного трубопро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газосборный колпак от патрубка газоотсосного трубопро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42. Система электроизоляции в корпусах электролиза должна исключать наличие потенциала "земля" в ремонтных зонах напольных рельсовых машин и местах загрузки их сырьем до уровня подкрановых бал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43. Схема контроля электроизоляции оборудования электролизных серий от земли должна включать обязательную проверку изоляции следующих эле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электролизеров и оши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ерекрытий шинных каналов и рабочих площадок для обслуживания электролизе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металлических деталей систем приточной вентиляции, особенно расположенных у пола и стен корпус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металлических трубопроводов, бронированных кабелей, защитных коробок, кронштейнов и других несущих металлоконструкций в корпусе, расположенных ниже 3,5 м от по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металлических крышек люков подземных боровов и кан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узлов изоляции подвески крюков мостовых кра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внутренних поверхностей стен на высоту до 3 м и колонн на высоту 3,5 м от уровня по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противление изоляции вышеперечисленных устройств и конструктивных элементов должно быть: по пп. "б", "в", "г", "д", "ж" - не менее 0,05 МОм, по п."е" - не менее 1,5 МОм для каждой ступени изоляции. Сопротивление изоляции конструктивных элементов, указанных в п."а" для новых или капитально отремонтированных электролизеров до подключения их к общесерийной ошиновке, должно быть не менее 0,5 М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44. Рельсы напольных машин для обслуживания электролизеров должны иметь электроизоляционные вставки между соседними в ряду электролизерами. Участки рельсов в зоне электролиза должны иметь потенциал катодного кожуха, а на участках ремонтных зон - потенциал катода крайнего в ряду электролиз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противление изоляции вставок должно быть не менее 0,5 М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45. В конструкциях напольных рельсовых машин для обслуживания электролизеров должны быть предусмотрены следующие узлы электроизо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ходовые колеса от металлоконструк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ивод ходовых колес от металлоконструк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механизм продавливания корки электролита от металлоконструк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соединительное устройство аэрожелоба или монжусных труб от металлоконструкций машины и соприкасающихся элементов корпуса электролиз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аэрожелоб или монжусные трубы от металлоконструк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трубы от металлоконструкций в месте перехода их в исполнительный орган механизма продавливания корки электроли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стыковочное загрузочное устройство машины от металлоконструкций корпуса; число ступеней изоляции устройства должно быть не менее тре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выдвижной конвейер для загрузки анодной массы от металлоконструкций корпуса машины; число ступеней изоляции должно быть не менее тре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противление изоляции перечисленных выше элементов напольных рельсовых машин должно быть: по пп. "а"-"е" - не менее 1,5 МОм, по пп. "ж", "з" - не менее 0,5 М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46. Проверка сопротивления электроизоляции ошиновки и конструкций электролизера от "земли" должна проводиться после монтажа и капитального ремо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47. За состоянием электроизоляции оборудования, указанного в пп. 2.5.42 - 2.5.44, должен быть установлен периодический (не реже одного раза в месяц) контроль, который осуществляется согласно инструкции, утвержденной техническим руководителем организации. Обнаруженные дефекты изоляции должны немедленно устраня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48. При эксплуатации электролизеров с верхним токопроводом к самообжигающемуся аноду расстояние от подошвы анода до концов нижнего ряда штырей должно быть не менее 20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49. Перед проведением операции по перестановке штырей на электролизерах с верхним токопроводом к самообжигающемуся аноду должны быть выставлены знаки, запрещающие вход в опасную зон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извлечении и подъеме штыря из анодного гнезда в течение первых двух минут с начала подъема не допускается пребывание людей на аноде, анодной площадке и на расстоянии ближе 6 м от ан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50. В корпусах электролиза должен осуществляться автоматический контроль за содержанием фтористого водорода в воздухе рабочих зон с устройством световой и звуковой сигнализации, срабатывающей при приближении его концентрации к предельно допустим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51. Не допускается во время ликвидации анодного эффекта на электролизере проводить другие работы на н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52. Уровень металла в вакуум-ковше должен быть ниже летки не менее чем на 100 мм. Переливка металла из вакуум-ковшей в литейные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53. При транспортировании ковшей с металлом на тележках поворотный механизм должен быть застопорен предохранительной защелкой. Чистка и ремонт ковшей должны производиться в специально отведенном мес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54. Самоходные безрельсовые механизмы для обслуживания электролизеров и транспорт должны быть снабжены колесами с литыми или надувными шин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55. Не допускается перемещать и складировать длинномерные металлические предметы поперек электролизного корпу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56. Не допускается одновременный ремонт напольной рельсовой машины и мостового, штыревого или комплексного анодного крана в одной ремонтной зо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57. В корпусе электролиза должен находиться комплект защитных средств от поражения электрическим током, состоящий из диэлектрических перчаток, бот, ковриков и инструмента с электроизолированными ручка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В. Электролитическое производство маг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58. При расположении электролизеров в корпусе в два ряда должны предусматриваться проезды либо со стороны продольных стен шириной не менее 4,5 м, либо между продольными рядами шириной не менее 5,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боих случаях должен быть обеспечен свободный проход шириной не менее 1 м между транспортным средством или транспортируемым грузом и колонной корпуса или установленным оборудова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59. При наличии центрального транспортного проезда расстояние между выступающими конструкциями электролизеров и зданием должно быть не менее 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60. Ширина свободного прохода в подвале вдоль корпуса должна быть не менее 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61. Расстояние между выступающими конструкциями соседних в ряду электролизеров должно быть не менее 0,7 м. Между группами электролизеров (от 6 до 14) должен быть предусмотрен проезд шириной не менее 3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62. В торцах электролизных корпусов и в местах примыкания транспортных коридоров к ним должны быть предусмотрены проезды между электролизерами шириной не менее 1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63. В железобетонных перекрытиях корпусов электролиза должны быть предусмотрены поперечные электроизоляционные разрывы шириной не менее 30 мм через каждые два электролизера в ряду. Между продольными рядами электролизеров должно быть по два аналогичных разры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64. Для проведения монтажных и ремонтных работ на магистральном хлоропроводе вдоль него должен оставаться свободный проход шириной не менее 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65. Верхняя часть кожуха электролизера должна выступать выше уровня пола не менее чем на 20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66. Зазор между железобетонной плитой перекрытия и кожухом электролизера должен быть не менее 100 мм. Допускается уменьшение зазора в ходе эксплуатации до 5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67. Железобетонные и металлические площадки для обслуживания электролизеров и шинопроводов должны быть электроизолированы от земли и покрыты сверху термостойкими диэлектрическими материа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68. Подвалы корпусов электролиза должны иметь не менее двух выходов (входов). Двери в подвалы должны закрываться на замки, открывающиеся изнутри без ключ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69. Входы в общецеховые административные помещения из корпусов электролиза должны осуществляться через тамбуры-шлюзы с искусственным подпором возд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70. Поверхности стен и колонн в помещении хлорных компрессоров должны быть облицованы кислотостойкими материалами на высоту не менее 1 м от по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71. Металлические магистральные хлоропроводы для отсоса анодных газов, оснащенные скребковыми конвейерами для удаления возгонов солей, допускается изготавливать без электроизоляционных вставок по длине, при этом приводы конвейеров должны быть электроизолированы от зем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агистральные хлоропроводы в местах выгрузки солей должны быть электроизолированы от разгрузочных устройств, а устройства - от зем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72. Металлические элементы технологических конструкций, кроме шинопроводов, прокладываемые поперек корпусов электролиза, должны иметь электроизоляционные вставки в местах продольных электроизоляционных швов корпу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73. При использовании воды для охлаждения элементов электролизеров должна быть исключена возможность попадания ее в электролизе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74. Трубопроводы, подводящие воду для охлаждения элементов электролизеров и отводящие ее, должны быть изготовлены из диэлектрического материала, обеспечивающего электрическое сопротивление каждого трубопровода с водой не менее 0,5 М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кладка трубопроводов воды должна исключать попадание на них расплав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верка электрического сопротивления указанных трубопроводов должна проводиться не реже одного раза в месяц.</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75. Отвод воды от водоохлаждаемых элементов электролизеров должен выполняться закрыты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76. Система охлаждения элементов электролизеров должна быть оснащена приборами контроля температуры и давления воды на выходе из охлаждающих устройств, сблокированными с сигнализацией (световой, звуковой), срабатывающей при повышении температуры или снижении давления ниже величины, установленной технологической инструкцией. Указанная система должна иметь автоматическое отсекающее устройств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77. Вода, подаваемая для охлаждения элементов электролизеров, должна быть очищена от механических примес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78. Обязательной проверке должно подвергаться электрическое сопротивление изоляции следующих узлов и дета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кожухов электролизеров, хлоропроводов, газоходов катодного и местного отсосов от "земли" и прилегающих строительных конструк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шинопроводов постоянного тока от опор, а опор от "зем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рабочих площадок обслуживания электролизеров от "земли" и соседних электролизе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олов, стен, колонн корпуса и подвала от "зем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проектных электроизоляционных шв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частей газоходов, трубопроводов, защитных коробов от электролизеров, "земли" и между соб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патрубков приточной вентиляции и регулировочных устройств от "земли", основного воздухопровода и конструкций электролиз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шинопроводов переносных трансформаторов от "земли", а также шин напряжения, кабелей и аппаратуры от каркаса, на котором установлены трансформаторы, пола и электролиз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 частей мостового электрического крана от земли и между соб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противление изоляции частей электролизной установки и конструктивных элементов корпуса электролиза, перечисленных в пп. "а", "б", "з", "и", должно быть не менее 0,5 МОм, а в пп. "в", "г", "д", "е", "ж", - не менее 0,05 М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иодичность проверки оборудования по пп. "а", "в", "г", "е", "ж" - не реже одного раза в месяц, переносных трансформаторов и их частей, указанных в п."з", - при каждой установке на место перед включением; шинопроводов постоянного тока и строительных конструкций, указанных в пп. "б" и "д", - при строительстве корпуса и монтаже оборудования, а также при капитальных ремонтах после нанесения изо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ультаты замеров сопротивлений электроизоляции должны отмечаться в специальном журна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79. В корпусах электролиза с максимальным напряжением технологического тока более 500 В должна быть предусмотрена автоматическая сигнализация, оповещающая персонал о появлении опасных потенциалов в зоне обслуж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80. Электролизные серии должны быть оснащены системами непрерывного контроля и регистрации напряжения переменного тока на оборудовании относительно потенциала "зем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81. В схемах управления электрооборудованием переменного тока электролизных корпусов должны быть предусмотрены непрерывный контроль их электроизоляции и автоматическое отключение напряжения при снижении уровня сопроти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82. Разрежение в коллекторе анодного хлоргаза концевого электролизера должно быть не менее 20 Па (2 мм вод.с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83. Металлические инструменты, применяемые в корпусах электролиза, должны быть изготовлены из немагнитного метал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84. Перед заливкой расплава, извлечением металла и удалением электролита в подвал обслуживаемого электролизера должен подаваться световой и звуковой сигналы. Нахождение в подвале в зоне обслуживаемого электролизер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85. Порядок пуска и остановки электролизеров, проверка герметичности устройств для транспортирования анодного газа и удаление возгонов солей из хлоропроводов должны производиться в соответствии с инструкциями, утвержденными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86. Не допускается подключение и отключение электролизеров к общему шинопроводу без снятия электрической нагрузки на сер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87. Керамические хлоропроводы допускается очищать от возгонов солей путем промывки водой. При этом должны быть приняты меры, исключающие попадание воды в электролизер, а хлоропровод после промывки должен быть высушен подогретым воздухом. Не допускается расположение шлангов для подачи воды над ошиновкой и электролизер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88. При чистке хлоропроводов и газоходов местного отсоса на работающем электролизере разрешается открывать не более одного очистного лю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89. Все работы по подключению и отключению электролизеров на сушку и разогрев с помощью сухих переносных трансформаторов должны производиться электротехническим персоналом при снятом напряжении на трансформатор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90. Замена электродов на работающих электролизерах должна производиться по инструкции, утвержденно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91. Напорные хлоропроводы должны быть оборудованы кислотоотделителями и иметь уклоны в сторону сборников кисл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92. Показания датчиков давления хлоргаза в магистральных напорных линиях должны быть выведены на пульт диспетчера организации с сигнализацией в случае падения давления на 50% номинального знач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93. Оборудование для транспортирования сжатого анодного хлоргаза между цехами организации должно иметь 100%-ный резерв. Резервный трубопровод сжатого анодного хлоргаза должен находиться под постоянным разрежением или быть заглушенны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94. Трубопроводы хлоргаза и запорная арматура должны изготавливаться из чугуна, углеродистых и нержавеющих сталей. Не допускается использование для этих целей титана и сплавов на его основ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95. Соединение трубопроводов хлоргаза, проходящих вне производственных помещений, должно осуществляться между собой с помощью свар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96. Кислотоотделители, ресиверы, запорная арматура, фланцевые соединения и датчики КИП на магистральных трубопроводах анодного хлоргаза должны размещаться в цехах или вытяжных шкафах (под зонтами) с постоянно действующей вытяжной вентиля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97. В качестве уплотнительного материала на линиях хлоргаза должны использоваться паронит, фторопласт или свинец. Не допускается применение резины в качестве прокладочного уплотняющего матери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98. Фланцевые разъемные соединения, торцевые заглушки на болтах, запорная и регулирующая арматура, датчики КИП на внутрицеховых трубопроводах анодного хлоргаза должны размещаться в доступных для обслуживания местах. Площадки обслуживания должны иметь по два вых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99. Помещения, в которых размещаются хлорные компрессоры и кислотоотделители, должны иметь дополнительно аварийную вытяжную вентиля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00. Трубопроводы анодного хлоргаза должны подвергаться проверке на прочность и плотность перед пуском, после ремонта и периодически - не реже одного раза в три г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01. В организациях имеющих цехи, производящие и потребляющие анодный хлоргаз, должен быть организован контроль за качеством хлорг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02. В организации должны быть назначены лица, ответственные за безопасное устройство и эксплуатацию межцеховых коммуникаций анодного хлоргаза, а в цехах - ответственные за безопасную эксплуатацию оборудования, коммуникаций и устройств на линиях анодного хлорг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03. В организациях имеющих цехи, производящие и потребляющие анодный хлоргаз, должны быть созданы и укомплектованы штатные газоспасательные службы, а также составлены планы ликвидации аварий (П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04. Программа вводного инструктажа для всех работников организации в которой производится и применяется анодный хлоргаз, должна содержать раздел по хлорной безопасности с указанием в нем свойств хлора, мест возможного выделения его на территории организации, путей эвакуации и мер оказания первой помощи пострадавши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05. ПЛА в организациях должны содержать описание действий рабочих и служащих при авариях на хлоропроводе, а также предусматривать проведение тренировок в цехах, производящих и потребляющих анодный хлоргаз.</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106. Система отсоса и сжатия анодного хлоргаза должна иметь 100-процентный резерв по оборудованию для обеспечения бесперебойной эвакуации хлора из электролизеров. Не допускается работа электролизеров при недостаточном отсосе анодного хлоргаз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6. Рафинирование и разливка металл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А. Общие треб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 Оборудование литейного производства должно соответствовать требованиям настоящих Правил, ОПБМ и других нормативно-технических документов по промышленной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2. Металлические корпуса рафинировочных агрегатов (миксеров, нагревательных и плавильных печей), а также рафинировочные тигли должны быть заземлены. Исправность заземлений должна проверяться перед каждым включением электронагревателей. Заземление переносных металлических тиглей должно производиться при снятом напряжении с нагревательных эле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допускается эксплуатация указанного оборудования с неисправным заземл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3. Подводящие кабели электропитания миксеров и электропечей должны быть защищены от воды, расплава, тепловых излучений и механических поврежд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бельные каналы должны прокладываться на расстоянии не менее 1 м от сливных желобов, загрузочных и смотровых окон электропечей и миксе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крытые части токопроводов должны быть огражд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4. Замена сводов на миксерах и электропечах должна проводиться по наряду-допуску. Для установки сводов должны быть предусмотрены специальные стен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5. Расстояние между печью или миксером и литейным конвейером должно быть не менее 0,7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6. Места перелива металла из миксеров в печи должны быть огражд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7. На электропечах с напряжением тока выше 40 В операции введения компонентов сплава и присадок, перемешивание расплава, съем шлака, извлечение шлама, очистка внутренней полости миксеров и печей с открытыми нагревателями прямого нагрева должны проводиться при снятом напряж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8. Литейный конвейер должен быть снабжен аварийными кнопками "Стоп", расположенными в его головной и хвостовой част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9. Установки полунепрерывного литья должны быть снабж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устройствами, ограничивающими ход литейной платфор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системой сигнализации о превышении скорости литья и падении давления охлаждающей воды в систем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контрольно-измерительными приборами для показаний и записи температуры металла в миксере (печи), давления и расхода охлаждающей воды в системе, скорости литья, конечной и текущей длины отливаемого слит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системами сигнализации о возникновении аварийных ситуа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защитным решетчатым настилом с размером ячейки не более 25x25 мм, перекрывающим колодец машины полунепрерывного лить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0. Заливка металла в кристаллизатор машины полунепрерывного литья должна выполняться только после пуска водного охлаждения и отсутствия влаги на поддоне кристаллизатора и литейном сто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1. Пуск хода платформы машины полунепрерывного литья разрешается только при одинаковом уровне металла в кристаллизатор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2. Пуск гидравлической машины полунепрерывного литья допускается только при отсутствии подтекания масла в трубопроводах и отсутствия его в кессо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3. Литейные ковши и тигли для ручной разливки металла независимо от их емкости должны наполняться металлом до уровня, указанного в технологической инструкции. Транспортирование расплавленного металла в ковшах (тиглях) вручную должно производиться по проходам шириной не менее 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4. Проверка состояния форм и изложниц для разливки металлов должна проводиться ежесменно. Не допускается эксплуатация изложниц, имеющих трещ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5. Выбраковка тиглей, литейных форм и изложниц должна производиться в соответствии с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игли для плавки магния и магниевых сплавов, инструменты и приспособления для передвижных тиглей после изготовления должны быть приняты ОТК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6. Магний и его сплавы должны храниться в отдельных, изолированных от основного производства зданиях или помещениях, огражденных сплошными негорючими перегородками. Расстояние от склада магния до помещения с плавильными печами должно быть не менее 20 м. Запас твердого магния вблизи плавильных агрегатов не должен превышать суточной потреб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7. Переплавка стружки и опилок магния, алюминия и их сплавов производится в брикетированном вид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8. Хранение металлического лития, используемого для приготовления сплавов с алюминием, должно быть организовано в соответствии с технической документацией, утвержденной в установленном поря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19. Не допускается вывозить отходы металлического магния и его сплавов на свалку. Отходы должны быть утилизированы или сожжены в местах, согласованных с местными органами пожарного 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20. Тушение загоревшихся легких металлов и их сплавов должно производиться сухими порошковыми материалами: флюсом, хлоркалиевым электролитом или обезвоженным карналлитом. Не допускается применение воды, пены и углекислоты для тушения горящего метал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21. Готовая продукция в литейных цехах отделения должна складироваться на специально предусмотренных для этого площадках. Высота штабелей чушек, слитков, вайербарсов и др. и ширина проходов между ними должны быть установлены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22. Складские помещения для хранения готовой продукции должны быть сухими. В этих помещениях не допускается применение печного отопления, хранение легковоспламеняющихся материалов (бензина, керосина, масел и др.) и химически активных веществ (кислот, щелочей и др.).</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Б. Защитная обработка чушек магния и его сплав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23. Конвейер линии защитной обработки чушек должен быть оборудован аварийными кнопками "Стоп" со световой сигнализацией, расположенными в его головной и хвостовой част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24. Исходные материалы для защитной обработки чушек должны храниться в заводской упаковке в отдельных помещениях или специально выделенных мес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25. Транспортирование бихромата калия к месту приготовления рабочего раствора должно производиться в закрытой тар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26. Загрузка исходных материалов в ванны защитной обработки чушек и отбор проб технологических растворов должны производиться при отключенном конвейере с блокировкой, исключающей случайное включ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27. Добавление кислоты в раствор при регенерации бихромата калия ионообменным способом должно производиться в соответствии с технологической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28. Емкости и ванны с технологическими растворами и парафиновазелиновой смесью должны быть оборудованы аспирационными система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В. Бесслитковое производство катанки и лент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29. Расстояние между разливочной печью (миксером) и приемником кристаллизатора должно быть не менее 0,7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30. Литейно-прокатные агрегаты должны быть оборуд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контрольно-измерительными приборами для измерения температуры металла, давления и расхода охлаждающей воды литейного колеса, температуры эмуль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системой сигнализации о снижении расхода и давления воды, охлаждающей литейное колес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ограждениями клетей прокатного стана, петлерегулятора и моталки с блокировками двер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31. Скорость прокатки заготовки на всех стадиях намотки катанки и ленты должна регулироваться в соответствии со скоростью вращения кристаллизат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32. Для ввода литой заготовки в первую клеть прокатного стана должно быть предусмотрено заправочное устройств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33. Установки для производства алюминиевой катанки должны быть оборудованы петлеобразователями и автоматическими ножниц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34. Устройства для намотки катанки и ленты должны быть огражд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35. Желоба, литейная чаша и дозатор до начала литья алюминия должны быть покрыты защитной обмазкой, просушены и прогреты, а клеть стана - прогрета в течение не менее 30 мин специальной эмульсией, имеющей температуру 60-70°C.</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затор должен быть прогрет до температуры не менее 400°C.</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36. Заливка металла в кристаллизатор должна начинаться после подачи воды на его охлаждение и начала вращения колеса или вали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37. Рулоны катанки или ленты, снятые с намоточного устройства, должны устанавливаться на специально отведенных для охлаждения местах. Остывшие рулоны готовой продукции должны укладываться в штабели, высота которых указана в инструкции, утвержденной техническим руководителем организ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7. Переработка отходов алюминиевого производства в плавильных печа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1. Печи для плавления вторичного алюминия, отходов алюминиевого производства (сплесов и др.) должны быть расположены в отдельно стоящем помещении или специальном пролет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2. Доставка и завалка вторичного алюминия, шихтовых материалов, сплесов и др. в плавильные печи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3. Для вновь строящихся объектов конструкция печей должна исключать непосредственный контакт непрокаленных загружаемых материалов с жидким метал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4. Отходы алюминиевого производства (съемы, кессонные сплесы и др.) перед загрузкой в плавильные печи должны быть просушены и прокалены при температуре выше 100°C.</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5. Не допускается загрузка в плавильную печь влажных отходов производства и металлического лома на жидкий метал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6. Пламенные отражательные печи должны быть оборудованы приборами непрерывного контроля за температурой металла в печи и отходящих газов в газоходе, а также сигнальными приборами подъема и опускания свода печи, работы дымосо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7. Механизм передвижения свода печи должен иметь блокировки, исключающие возможность его перемещения в опущенном положении, а также его опускания в отодвинутом полож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8. Замена сводов на плавильных печах должна производиться по наряду-допуску. Для установки сводов должны быть предусмотрены специальные стен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9. При прекращении подачи воздуха на форсунку подача мазута должна автоматически отключ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10. Система трубопроводов подачи мазута в печь должна быть герметичной, Мазутопроводы должны быть оборудованы подводами пара для их обогрева и проду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11. Подвод мазута к печи должен быть снабжен сигнализацией падения давления и автоматическими отсекающими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12. Не допускается подача мазута в печь при неисправной отсекающей, запорной и регулирующей арматуре, неисправных контрольно-измерительных прибор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13. Зажигание горелок мазутных отражательных печей должно производиться специальными запальными устройствами. Не допускается зажигать горелки от раскаленной кладки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14. Весь поступающий для переплавки алюминиевый лом должен подвергаться радиационному контролю. При обнаружении в нем концентраций радиоактивных веществ выше допустимых норм он должен быть направлен на захорон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15. Не допускается нахождение в зоне работающей печи лиц, не имеющих отношения к обслуживанию плавильных печ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16. Технологическая тара, используемая в цехах и участках по переплавке отходов алюминиевого производства, должна соответствовать требованиям главы 2.10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17. При работе тепловых агрегатов на газовом и жидком топливе необходимы систематический контроль химического состава отводимых газов и их температуры, своевременное принятие мер по восстановлению режима нормальной эксплуатации дымовой трубы и газоход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8. Регенерация криоли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1. Барабанные и дисковые фильтры должны быть оборудованы устройствами, обеспечивающими безопасную смазку подшипников главного вала, роликов червячной передачи и других узлов вращения без отключения при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2. Полы рабочих площадок обслуживания флотационных машин и фильтров должны быть покрыты деревянным решетчатым насти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8.3. Устройства для смыва осадков на механических фильтрах должны быть оборудованы защитными экрана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9. Производство кристаллического кремния и электротермического силумин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А. Подготовка шихт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 Хранение шихтовых материалов для плавки должно производиться в траншеях, силосах, бункерах и на специально оборудованных площадках, исключающих возможность перемешивания сыпучи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2. Оборудование для приготовления угольной пыли должно быть заземлено и теплоизолировано. На фланцевых соединениях трубопроводов подачи порошковых восстановителей должны быть установлены токопроводящие перемычки. Теплоизоляция бункеров и емкостного оборудования пылеприготовительных установок должна выполняться из негорючи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3. Пылеприготовительная установка должна быть оборудована регулятором температуры сушильного агента и указателем положения шиберов. Кроме того, установка должна быть снабжена сигнал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вышения температуры сушильного агрегата за мельниц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ерхнего и нижнего уровня пыли в бункере молотого восстанови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кращения подачи исходного материала в мельниц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вышения содержания кислорода в пылегазовой смеси за мельничным вентилятором более величины, установленной технологической инструк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4. Пульт управления пылеприготовительной установки должен быть оборудован показывающими приборами для измер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емпературы сушильного агента в топке и непосредственно перед мельниц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емпературы материала в бункере для приема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авления сушильного газа в топ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емпературы пылегазовой смеси на выходе из мельницы и в камерах фильт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авления пылегазовой смеси на выходе из мельницы и за мельничным вентилятор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авления и расхода природного г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хода первичного и вторичного воздуха перед топ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одержания кислорода в пылегазовой смеси за мельничным вентилятор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5. В мельницу должны быть предусмотрены аварийная подача холодного воздуха от вентилятора и система подачи инертного газа, азота или насыщенного водяного пара под давлением не более 1,5 МПа для тушения тлеющей пыли. Подвод газов и пара должен осуществляться в верхнюю часть бункера во избежание интенсивного пылеобраз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6. Пылеприготовительные установки должны быть оборудованы предохранительными клапанами. Конструкция, количество и место установки клапанов должны определяться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равность предохранительных клапанов должна проверяться по графику, утвержденному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7. Глубина погружения контрольной термопары в пылеприемный бункер должна быть не менее 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8. Выгрузка исходных материалов и пыли из бункеров размольной установки должна производиться периодически до нижнего уровня, установленного технологической инструкцией. При нормальной работе установки не допускается полная выработка материала и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9. Размольные установки с электрофильтрами должны иметь промежуточные бункера для сбора пыли из электрофильтров. Промежуточные бункера, в свою очередь, должны быть оборудованы шлюзовыми затворами, приборами контроля температуры, уровня пыли и системой пожаротуш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Электрофильтр и промежуточный бункер размольной установки должны быть снабжены системой удаления загоревшейся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0. Вся система пылеприготовительной установки перед пуском мельницы в работу должна быть прогрета до температур, указанных в технологической инструкци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1. В помещениях для приготовления и хранения пылеобразных восстановителей не допускается применение электронагревательных приборов в незащищенном исполнении и открытого огн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2. Не допускается тушить или удалять очаг тлеющей пыли из оборудования струей воды, газа или другим способом, вызывающим интенсивное пылеобразова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3. Тушение открытого тлеющего очага должно производиться песком. Тушение водой допускается только при мелком ее разбрызгивании или распыл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4. Уборка пыли со стен, трубопроводов, оборудования, а также полов, площадок, лестничных клеток и других строительных конструкций должна производиться по графику, утвержденному техническим руководителем организации. При ручной уборке должно производиться предварительное увлажнение пыли водой путем разбрызг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5. Системы приготовления, транспортирования и хранения пыли (измельченного восстановителя) должны быть герметичными. Конструкция пылепроводов должна исключать возможность отложения пыли в н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6. Стены внутри помещения должны быть гладкими, без выступов и окрашены в светлые то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7. Конвейерная установка для сушки брикетов должна быть оборудована приборами для измерения и регистрации температурного режима, указанного в технологической инструкци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8. Складирование лесоматериалов должно осуществляться согласно схеме, утвержденной техническим руководителем организации. Уклон складской площадки не должен превышать 5°. Высота штабеля из бревен должна быть мен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 м - при длине бревна 2-2,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 м - при длине бревна 3-3,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м - при длине бревна 4 м и бол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19. Транспортирование бревен со склада к месту переработки их на щепу должно быть механизирова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20. Распиловка бревен и производство щепы должны осуществляться с соблюдением мер безопасности, указанных в инструкци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21. Разборка завала бревен в патроне рубильной машины и замена ножей на диске должны производиться после отключения и разборки схемы питания электродвигателя диска, который должен быть неподвижны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Б. Плавка шихты в электродуговых печа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22. Конструкции электродуговых печей для производства кристаллического кремния и электротермического силумина должны соответствовать требованиям прое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23. В проектах печей должна быть предусмотрена установка термопар для контроля температуры кла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24. Механизм подъема и опускания электродов печи должен быть оборудован концевыми выключател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25. Пульты управления печами должны быть оснащены аварийными кнопками "Стоп", сдублированными на рабочих местах обслуживания электродов и ле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26. Токоведущие элементы на всех участках печи должны иметь ограждение, исключающее возможность прикосновения к ним обслуживающего персонала. Проходы внутрь огражденных мест должны иметь двери, сблокированные с сигнализирующими и отключающими напряжение устройствами. Двери должны быть оборудованы самозапирающимися зам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27. Крюк грузоподъемного механизма для наращивания электродов должен иметь не менее двух последовательных ступеней изоляции от "земли", если работы проводятся без снятия напряжения. Величина сопротивления электроизоляции каждой ступени должна быть не менее 0,5 МОм. Замеры проводятся перед началом грузоподъемных работ ответственным лицом электротехнического персонала цеха с записью в оперативном журна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28. На площадках обслуживания электродуговых печей должна быть предусмотрена световая сигнализация, предупреждающая о наличии напряжения на электродах. Световая сигнализация должна быть сблокирована с высоковольтным выключателем. Перед подачей напряжения на электроды должен подаваться предупредительный звуковой сигнал, слышимый на всех отметках обслуживания печи. Электрическая схема должна исключать возможность включения печи без подачи звукового сигн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29. Работы по наращиванию электродов, обслуживанию и ремонту токоведущих деталей коротких сетей должны производиться с изолированных площадок, оборудованных междуфазовыми изолирующими перегородками в соответствии с технической документацией электропечной установки. Величина сопротивления изоляционных площадок должна быть не менее 1 МОм. При отсутствии системы изоляции крюка грузоподъемного механизма и изоляционных площадок работы по наращиванию электродов, обслуживанию и ремонту коротких сетей должны проводиться при снятом напряжении с электр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30. Электропрожиг летки и обслуживание шунтовых выключателей электропрожигающего устройства должны осуществляться со специальных электроизолированных подставок. Шунты электропрожигающего устройства должны быть заземлены и включаться только на время прожига ле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ключении электропрожигающего устройства должно автоматически включаться световое табло "Идет слив распла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31. Включение электродуговой печи должно производиться с соблюдением требований бирочной систе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32. После срабатывания автоматической защиты высоковольтного выключателя включение должно проводиться после устранения причин отключ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33. Колошник печи должен быть оборудован укрыт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34. Электродуговая печь должна немедленно отключаться пр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мыкании токоведущих частей различных фаз;</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сании токоведущими деталями короткой сети заземленных металлоконструк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екращении подачи воды на охлаждение деталей электропечи и ошиновки короткой се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рушении электр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хлопках" в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лучаях, когда дальнейшая работа печи может привести к аварии или несчастному случа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35. Приямок механизма вращения ванны электропечи и вход в него должны быть обрамлены по периметру огнестойкими бортами, исключающими попадание расплава в него. Наличие воды и разлитого масла в приямках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36. Рельсы опиковочных загрузочных машин должны быть зазем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37. Загрузочная машина должна быть оборудована автоматическими тормозами, а ходовые колеса - ограждены щитками. Зазоры между щитками и рельсами должны быть менее 1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38. Рабочий орган загрузочной машины должен быть электроизолирован. Величина сопротивления изоляции должна быть не менее 0,5 М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39. Кабины обслуживающих машин должны быть теплоизолированы и защищены от попадания искр и брызг распла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40. Осмотр и ремонт обслуживающих машин, а также проверка и ремонт электроизоляционных вставок должны проводиться при снятом с электродов напряжении после прекращения подачи сжатого воздуха на механизмы маши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41. Уровень расплавленного металла, заливаемого в изложницы, должен быть ниже борта не менее чем на 5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42. Передвижение тележек с ковшами или изложницами должно быть механизировано. Не допускается нахождение людей ближе 3 м от перемещаемых тележек с заполненными ковшами или изложниц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43. Слитки кремния должны устойчиво укладываться на специальной площадке охлаждения. Транспортирование их должно осуществляться в коробах (технологической тар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44. Дробление кремниевых слитков должно производиться механизированным способом на специально выделенной и оборудованной площадке. Конструкция ограждений должна исключать разлет кусков за пределы площад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В. Приготовление сплав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45. Перемешивание расплавленного металла в миксере и в фильтровальной печи, опускание и подъем заслонок на загрузочных окнах и чистка печи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46. Подготовка воронок для фильтрации расплавленного силумина и выгрузка остатков фильтрации из них должны производиться на стенд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47. Корпус индукционной печи должен быть изолирован от витков индуктора и токопроводов и заземле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48. Гидропривод наклонной печи должен быть оборудован ограничителями подъема и защищен от брызг распла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49. Индукционная печь должна быть снабжена блокировкой, отключающей питание при разрушении футеровки тиг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50. Температура поверхности слитков кристаллического кремния, поступающих на дробление и сортировку, должна быть не более 50°C.</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9.51. На участке дробления и сортировки кремния должны быть предусмотрены меры защиты обслуживающего персонала от шума и вибр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0. Технологическая тар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1. Технологическая тара (ковши, шлаковые чаши, совки, кюбели и др.) после изготовления и ремонта подлежит осмотру. Тара должна быть промаркирована с указанием порядкового номера, грузоподъемности и использоваться по назначе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2. Поворотный механизм ковшей для приема расплава должен быть защищен от брызг металла и шлака и оборудован стопором для фиксирования траверс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3. Износ цапф ковшей во всех измерениях не должен превышать 10% первоначальных размеров. Не реже одного раза в год цапфы ковшей должны проверяться методом неразрушающего контро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ультаты проверки должны оформляться а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4. Не допускается эксплуатация ковшей, имеющих раковины, трещины в стенках и в местах крепления цапф, а также ковшей, потерявших форму вследствие деформации и имеющих качку в теле ковш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5. Наращивание ковша для увеличения его емкост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6. Сливные носки ковша должны быть ниже его кромки не менее чем на 100 мм и не иметь прога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7. Тара должна устанавливаться в специально отведенных местах согласно плану расстановки. Площадки под тару должны быть ровными, горизонтальными и чистыми. Не допускается использование поврежденной и немаркированной та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8. Не допускается загрузка тары выше бортов, а также транспортирование ее с налипшим на наружную поверхность материа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9. Тара для транспортирования и хранения пылящих материалов должна быть герметич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0.10. Строповка тары должна проводиться согласно схемам, вывешенным на видных местах в зоне работ.</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1. Водоохлаждаемые элементы металлургических агрегат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 Водоохлаждаемые элементы металлургических агрегатов непосредственно перед их установкой и после ремонта должны подвергаться гидравлическим испытаниям давлением, превышающим рабочее в 1,5 раза. Допускается техническими условиями на отдельные виды печей и элементов устанавливать еще большие превышения д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2. На каждый водоохлаждаемый элемент изготовителем должен быть составлен паспор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3. Соединение водоохлаждаемых элементов в группы должно допускать возможность отключения отдельных элементов или групп от системы охлаждения и обеспечивать автономную регулировку подачи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4. Вода, подаваемая для охлаждения, должна быть очищена от механических примес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емпература воды, выходящей из водоохлаждаемых элементов, должна быть ниже температуры выпадения осад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5. Запорная арматура для отключения отдельных водоохлаждаемых элементов или групп системы охлаждения агрегата должна быть размещена в доступных и безопасных для обслуживания мес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орная арматура, устанавливаемая на трубопроводах подачи воды в кессоны, должна быть замаркирована и иметь бирку с указанием номера кессона в соответствии со схемой расположения кессонированных эле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6. Охлаждаемые элементы должны периодически осматриваться, при необходимости - очищ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7. Водоохлаждаемые элементы, нарушение нормальной работы которых связано с возможностью их повреждения и опасностью для обслуживающего персонала, должны быть оснащены приборами контроля и сигнализацией, срабатывающей при повышении температуры отходящей воды сверх установленной. Перечень этих элементов утверждается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8. Для контроля за работой системы охлаждения агрегата должен быть установлен водосборни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ройство и размещение водосборников должны исключать попадание в них расплава, позволять обслуживающему персоналу вести визуальный контроль за протоком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9. Магистральные трубопроводы, подводящие воду к элементам системы охлаждения плавильных печей, должны располагаться выше рабочего уровня расплава в агрега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0. При остановке агрегата должны быть приняты меры, исключающие возможное замерзание воды в охлаждаемых элемент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1.11. Подвод и отвод воды к деталям короткой сети электропечей, а также к элементам, которые могут оказаться под напряжением, должны осуществляться по трубопроводам (рукавам), изготовленным из неэлектропроводных материал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12. Очистка технологических газов и аспирационного воздух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1. Устройство и эксплуатация пылегазоулавливающих установок и другого очистного оборудования должны соответствовать требованиям ПБГХ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2. Все наружные металлические части электрофильтров, находящиеся под напряжением, должны быть ограждены. Высоковольтный агрегат, выпрямитель и разъединитель должны быть размещены в отдельном помещении и надежно ограждены сетчатым ограждением высотой не менее 2,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3. Корпуса электрофильтров и другие металлические части, не связанные в работе с коронирующими электродами, должны быть зазем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4. Не допускается вход в помещения электрофильтров лиц, не связанных с их обслуживанием без специального разрешения и сопровождающего лиц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5. Все работы внутри электрофильтров, подводящих и отводящих газоходов должны проводиться по наряду-допуску с соблюдением требований инструкции по организации безопасного проведения газоопасных работ, утвержденной техническим руководителем организации, а также следующих требов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нутренний осмотр, ремонт и чистка электрофильтров должны проводиться только под непосредственным наблюдением или при участии лица, ответственного за их эксплуат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напряжение коронирующих электродов должно быть снято, а электроды - зазем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электрофильтр должен быть охлажден и отключен от газовых коммуникаций с обеих сторон заглушками, продут, после чего взят анализ воздушной среды на содержание в нем вредных и токсичных газов. Воздушная среда периодически контролируется в процессе ремо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осадительные и коронирующие электроды должны быть освобождены от пыли, а пыль из бункера должна быть полностью удал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6. Шуровка пыли, зависшей в электрофильтре, должна проводиться после снятия напряжения с коронирующих электродов и их заземления. Работы должны проводиться под наблюдением дежурного по электрофильтрам и с применением соответствующих средств индивидуальной защи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7. При эксплуатации рукавных фильтров проверка состояния рукавов и ревизия встряхивающих устройств должны осуществляться при выключенном приводе встряхивающего механизм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8. Приводы разгрузочных устройств на установках пылеулавливания должны быть оборудованы местной кнопкой "Стоп" для аварийной оста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9. Все емкостные аппараты очистки газов, содержащие взрывоопасные пыли и газы, должны быть оборудованы предохранительными клапан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10. Не допускается одновременная чистка (шуровка) нескольких бункеров батарейных циклов и коллект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11. Подземные газоходы должны быть выполнены с водогазонепроницаемыми стенками, а своды боровов снаружи - теплоизол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12. Для осмотра состояния и чистки подземных газоходов и боровов должны быть предусмотрены специальные лазы размером не менее 0,65x0,65 м с удобными спус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13. Выгрузка и транспортирование пыли из газоходов и установок сухого пылеулавливания должны производиться способами, исключающими пыление и выделение вредных газ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14. Для обслуживания и ремонта сводов пылевых камер, боровов и газоходов должны быть предусмотрены площадки и переходные мост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15. Открывание и закрывание шиберов на магистральных газоходах должно быть механизирова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16. Газоочистные установки по улавливанию хлора должны быть оборудованы газоанализаторами непрерывного действия для определения содержания хлора в очищенных газах перед выбросом в атмосфер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2.17. При аварийной остановке хлорулавливающей установки должны быть прекращены все технологические процессы, связанные с выделением хлора, по ПЛА.</w:t>
      </w:r>
    </w:p>
    <w:p>
      <w:pPr>
        <w:pStyle w:val="Normal"/>
        <w:widowControl w:val="false"/>
        <w:autoSpaceDE w:val="false"/>
        <w:ind w:firstLine="485"/>
        <w:jc w:val="both"/>
        <w:rPr>
          <w:rFonts w:ascii="Arial" w:hAnsi="Arial" w:cs="Arial"/>
          <w:color w:val="000000"/>
          <w:sz w:val="22"/>
          <w:szCs w:val="22"/>
        </w:rPr>
      </w:pPr>
      <w:r>
        <w:rPr>
          <w:rFonts w:cs="Arial" w:ascii="Arial" w:hAnsi="Arial"/>
          <w:color w:val="000000"/>
          <w:sz w:val="22"/>
          <w:szCs w:val="22"/>
        </w:rPr>
        <w:t>2.12.18. Действия обслуживающего персонала при возгорании пыли в системах пылеулавливания и очистки газов должны определяться инструкцией, утвержденной техническим руководителем организации и в соответствии с ПЛА.</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0:35:00Z</dcterms:created>
  <dc:creator>trud</dc:creator>
  <dc:description/>
  <dc:language>en-US</dc:language>
  <cp:lastModifiedBy>trud</cp:lastModifiedBy>
  <dcterms:modified xsi:type="dcterms:W3CDTF">2004-01-18T20:35:00Z</dcterms:modified>
  <cp:revision>2</cp:revision>
  <dc:subject/>
  <dc:title>См</dc:title>
</cp:coreProperties>
</file>