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Федеральный горный и промышленный надзор</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России (Госгортехнадзор России)</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равила безопасности в сталеплавильном производстве</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Б 11-267-99</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Утверждены</w:t>
      </w:r>
    </w:p>
    <w:p>
      <w:pPr>
        <w:pStyle w:val="Normal"/>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Госгортехнадзором России Постановление </w:t>
      </w:r>
    </w:p>
    <w:p>
      <w:pPr>
        <w:pStyle w:val="Normal"/>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15 от 8 февраля 1999 г.</w:t>
      </w:r>
    </w:p>
    <w:p>
      <w:pPr>
        <w:pStyle w:val="Normal"/>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Разработаны и внесены Отделом по надзору</w:t>
      </w:r>
    </w:p>
    <w:p>
      <w:pPr>
        <w:pStyle w:val="Normal"/>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в металлургической промышленности</w:t>
      </w:r>
    </w:p>
    <w:p>
      <w:pPr>
        <w:pStyle w:val="Normal"/>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right"/>
        <w:rPr>
          <w:rFonts w:ascii="Times New Roman" w:hAnsi="Times New Roman" w:cs="Times New Roman"/>
          <w:b w:val="false"/>
          <w:b w:val="false"/>
          <w:i/>
          <w:i/>
          <w:color w:val="000000"/>
          <w:sz w:val="20"/>
        </w:rPr>
      </w:pPr>
      <w:r>
        <w:rPr>
          <w:rFonts w:cs="Times New Roman" w:ascii="Times New Roman" w:hAnsi="Times New Roman"/>
          <w:b w:val="false"/>
          <w:i/>
          <w:color w:val="000000"/>
          <w:sz w:val="20"/>
        </w:rPr>
        <w:t>Срок введения в действие с 1 июля 1999 г.</w:t>
      </w:r>
    </w:p>
    <w:p>
      <w:pPr>
        <w:pStyle w:val="Heading"/>
        <w:ind w:firstLine="284"/>
        <w:jc w:val="center"/>
        <w:rPr>
          <w:rFonts w:ascii="Times New Roman" w:hAnsi="Times New Roman" w:cs="Times New Roman"/>
          <w:b w:val="false"/>
          <w:b w:val="false"/>
          <w:i/>
          <w:i/>
          <w:color w:val="000000"/>
          <w:sz w:val="20"/>
        </w:rPr>
      </w:pPr>
      <w:r>
        <w:rPr>
          <w:rFonts w:cs="Times New Roman" w:ascii="Times New Roman" w:hAnsi="Times New Roman"/>
          <w:b w:val="false"/>
          <w:i/>
          <w:color w:val="000000"/>
          <w:sz w:val="20"/>
        </w:rPr>
      </w:r>
    </w:p>
    <w:p>
      <w:pPr>
        <w:pStyle w:val="Normal"/>
        <w:ind w:firstLine="284"/>
        <w:rPr>
          <w:rFonts w:ascii="Times New Roman" w:hAnsi="Times New Roman" w:cs="Times New Roman"/>
          <w:b w:val="false"/>
          <w:b w:val="false"/>
          <w:sz w:val="20"/>
        </w:rPr>
      </w:pPr>
      <w:r>
        <w:rPr>
          <w:rFonts w:cs="Times New Roman" w:ascii="Times New Roman" w:hAnsi="Times New Roman"/>
          <w:b w:val="false"/>
          <w:sz w:val="20"/>
        </w:rPr>
        <w:t>Внесено Изменение, утвержденное Постановлением Госгортехнадзора РФ от 20 июня 2002 г. № 28</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РАЗДЕЛ 1. ОБЩИЕ ПОЛОЖЕ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pPr>
      <w:r>
        <w:rPr>
          <w:rFonts w:cs="Times New Roman" w:ascii="Times New Roman" w:hAnsi="Times New Roman"/>
          <w:b w:val="false"/>
          <w:color w:val="000000"/>
          <w:sz w:val="20"/>
        </w:rPr>
        <w:t xml:space="preserve">1.1. </w:t>
      </w:r>
      <w:r>
        <w:rPr>
          <w:rFonts w:cs="Times New Roman" w:ascii="Times New Roman" w:hAnsi="Times New Roman"/>
          <w:b w:val="false"/>
          <w:sz w:val="20"/>
        </w:rPr>
        <w:t>Настоящие "Правила безопасности в сталеплавильном производстве", разработанные в соответствии с Федеральным законом "О промышленной безопасности опасных производственных объектов" от 21 июля 1997 г. N 116-ФЗ, распространяются на действующие, строящиеся и реконструируемые сталеплавильные производства (цехи, отделения) предприятий и организаций независимо от их организационно - правовых форм и форм собственности. На указанные производства распространяются также "Общие правила безопасности для предприятий и организаций металлургической промышленности" (ОПБМП-87);</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Измененная редакция, Изм. 2002)</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 Проектирование, строительство и реконструкция сталеплавильных производств должны производиться в соответствии с действующими строительными нормами и правилами, нормами технологического проектирования, требованиями настоящих Правил, "Общих правил безопасности для предприятий и организаций металлургической промышленности" (ОПБМП-87), "Правил безопасности в газовом хозяйстве предприятий черной металлургии" (ПБГЧМ-86), утвержденных Госгортехнадзором СССР 18.03.86 г.</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3. </w:t>
      </w:r>
      <w:r>
        <w:rPr>
          <w:rFonts w:cs="Times New Roman" w:ascii="Times New Roman" w:hAnsi="Times New Roman"/>
          <w:b w:val="false"/>
          <w:sz w:val="20"/>
        </w:rPr>
        <w:t>Деятельность по эксплуатации взрывоопасных производственных объектов сталеплавильных производств может осуществляться организациями, имеющими лицензии, выданные органами Госгортехнадзора России в соответствии с действующим законодательств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Измененная редакция, Изм. 2002)</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4. Принятие решения о начале строительства, расширения, реконструкции, технического перевооружения опасного производственного объекта сталеплавильных производств осуществляется при наличии положительного заключения экспертизы промышленной безопасности проектной документации, утвержденного в установленном порядк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5. Сведения о технических решениях и средствах по обеспечению безопасности труда, производственной санитарии, охране воздушного и водного бассейнов в разрабатываемых проектах на строительство новых и реконструкцию действующих сталеплавильных производств, агрегатов и объектов должны быть выделены в самостоятельные раздел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здел по охране труда должен включать оценку безопасности производственных процессов, оборудования и технического решения по повышению уровня безопасности в сравнении с действующими аналогами, содержать описание опасных и вредных производственных факторов, определение зон их воздействия при работе проектируемого объекта на полной мощност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проекте должно быть заключение главного инженера проекта о том, что он выполнен в соответствии с действующими правилами безопасности. Проект должен быть утвержден в установленном порядк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6. Приемка в эксплуатацию вновь сооруженных и реконструированных сталеплавильных производств должна производиться в соответствии с требованиями СНиП 3.01.04-87 "Приемка в эксплуатацию законченных строительством объектов. Основные положе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Запрещается приемка в эксплуатацию вновь сооруженных и реконструированных сталеплавильных производств, в которых имеются отступления от настоящих Правил и проект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7. Организация, эксплуатирующая сталеплавильное производство, обязана страховать ответственность за причинение вреда жизни, здоровью или имуществу других лиц и окружающей природной среде в случае аварии на опасном производственном объект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 Запрещается вносить изменения в конструкцию агрегатов и основного оборудования или в технологические схемы сталеплавильного производства, без согласования с проектной организацией, заводом-изготовителем или организацией-разработчиком. Вносимые изменения подлежат экспертизе промышленной безопасности и согласовываются в установленном порядк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 Опасные производственные объекты сталеплавильных производств, на которых получаются расплавы черных металлов и сплавы на основе этих расплавов, подлежат регистрации в государственном реестре в установленном порядк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0. Технические устройства, в том числе иностранного производства, применяемые в сталеплавильном производстве, подлежат сертификации на соответствие требованиям промышленной безопасности в установленном законодательством Российской Федерации порядк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1. Технические устройства, здания и сооружения сталеплавильных производств в процессе эксплуатации подлежат экспертизе промышленной безопасности в установленные срок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Экспертизу промышленной безопасности проводят организации, имеющие лицензию Госгортехнадзора России на проведение указанной работ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2. Сталеплавильные агрегаты, места разливки и заливки металла и другое оборудование, при работе которого выделяются пыль и газы, должны быть оборудованы газоулавливающими и пылеочистными системами и устройствам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3. Проектируемое и изготавливаемое для сталеплавильных производств технологическое оборудование должно иметь автоматизированное или механизированное управление, а также обеспечивать безаварийную работу, автоматический контроль и автоматическое регулирование процесс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Технологическое оборудование, изготовляемое для сталеплавильных производств, должно поставляться с эксплуатационными документами с указанием срока эксплуатации и методов диагностирова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4. Объекты сталеплавильных производств, связанные с опасностью возникновения пожара или взрыва, должны выполняться в соответствии с требованиями ГОСТ 12.1.010, ГОСТ 12.1.004 и "Правил пожарной безопасности в Российской Федерации" (ППБ-01-93), утвержденных ГУГПС МВД России 16.10.93 г.</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се производственные помещения должны быть обеспечены первичными средствами пожаротуше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5. В каждом сталеплавильном цехе должны быть составлены планы ликвидации аварий в соответствии с требованиями Инструкции по составлению планов ликвидации (локализации) аварий в металлургических и коксохимических производствах (РД 11-47-94), утвержденной Госгортехнадзором России 27.12.93 г.</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6. Грузоподъемные машины, механизмы и приспособления, применяемые в сталеплавильных производствах, должны соответствовать требованиям "Правил устройства и безопасной эксплуатации грузоподъемных кранов" (ПБ 10-14-92), утвержденных Госгортехнадзором России 30.12.92 г.</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7. Воздух рабочей зоны (на рабочих местах) проверяется по ГОСТ 12.1.005.</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8. Порядок и сроки приведения действующих сталеплавильных производств в соответствие с требованиями настоящих Правил определяются руководителями предприятий (производств) по согласованию с территориальными органами Госгортехнадзора Росси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9. Все действующие производства должны иметь технологические инструкции и инструкции по технике безопасности в соответствии с "Общими правилами безопасности для предприятий и организаций металлургической промышленности" (ОПБМП-87).</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0. Инструктаж, обучение, проверка знаний, повторный инструктаж работников сталеплавильных цехов, отделов, участков по соответствующим профессиям, должны осуществляться в соответствии с ГОСТ 12.0.004.90.</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уководящие работники и специалисты проходят проверку знаний в соответствии с Положением о порядке проверки знаний правил, норм и инструкций по безопасности у руководящих работников и специалистов предприятий, организаций и объектов, подконтрольных Госгортехнадзору России (РД 01-24-93), утвержденным Госгортехнадзором России 19.05.93 г.</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1. Подготовка и переподготовка работников для сталеплавильных производств производится предприятием или учебной организацией, имеющими лицензии Госгортехнадзора России на подготовку кадр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опуск рабочих к самостоятельной работе должен оформляться распоряжением по производству (цеху).</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22. На производстве должны быть разработаны перечни работ повышенной опасности (газоопасных, взрыво- и пожароопасных), утвержденные главным инженером (техническим директором) * предприятия. Такие работы должны производиться по наряду-допуску. </w:t>
      </w:r>
    </w:p>
    <w:p>
      <w:pPr>
        <w:pStyle w:val="Normal"/>
        <w:ind w:firstLine="284"/>
        <w:jc w:val="both"/>
        <w:rPr>
          <w:rFonts w:ascii="Times New Roman" w:hAnsi="Times New Roman" w:cs="Times New Roman"/>
          <w:b w:val="false"/>
          <w:b w:val="false"/>
          <w:color w:val="000000"/>
          <w:sz w:val="18"/>
        </w:rPr>
      </w:pPr>
      <w:r>
        <w:rPr>
          <w:rFonts w:cs="Times New Roman" w:ascii="Times New Roman" w:hAnsi="Times New Roman"/>
          <w:b w:val="false"/>
          <w:color w:val="000000"/>
          <w:sz w:val="18"/>
        </w:rPr>
        <w:t>____________</w:t>
      </w:r>
    </w:p>
    <w:p>
      <w:pPr>
        <w:pStyle w:val="Normal"/>
        <w:ind w:firstLine="284"/>
        <w:jc w:val="both"/>
        <w:rPr>
          <w:rFonts w:ascii="Times New Roman" w:hAnsi="Times New Roman" w:cs="Times New Roman"/>
          <w:b w:val="false"/>
          <w:b w:val="false"/>
          <w:color w:val="000000"/>
          <w:sz w:val="18"/>
        </w:rPr>
      </w:pPr>
      <w:r>
        <w:rPr>
          <w:rFonts w:cs="Times New Roman" w:ascii="Times New Roman" w:hAnsi="Times New Roman"/>
          <w:b w:val="false"/>
          <w:color w:val="000000"/>
          <w:sz w:val="18"/>
        </w:rPr>
        <w:t>* В дальнейшем главный инженер.</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ыполнение газоопасных работ в боровах, колодцах, газоходах и других замкнутых пространствах должны выполняться не менее чем двумя работающими под наблюдением газоспасател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3. Все работы, связанные с нахождением людей внутри боровов, колодцев, газоходов и других замкнутых пространствах, должны проводиться только после их отключения, освобождения от рабочего продукта, охлаждения и продувки, а также анализа воздушной среды на содержание кислорода, вредных и взрывоопасных газов и паров. Содержание вредных и опасных веществ не должно превышать ПДК (ГОСТ 12.1.005).</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РАЗДЕЛ 2. ТЕРРИТОРИЯ СТАЛЕПЛАВИЛЬНЫХ ЦЕХОВ</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 Вновь сооружаемые сталеплавильные цехи должны быть расположены так, чтобы не нарушалось поточное направление транспортирования грузов и не создавались встречные и пересекающиеся грузовые поток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2. Железнодорожные пути для подачи жидкого чугуна в сталеплавильные цехи должны быть независимыми от путей иных назначени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 Наличие на территории сталеплавильных цехов ям, канав и рытвин не допускается. Временные ямы, канавы, устроенные во время ремонтных или строительных работ, должны быть ограждены перилами высотой не менее 1,0 м, а в темное время суток освещен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Загромождение и загрязнение территории цехов металлом, мусором и отходами производства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 Коммуникационные тоннели должны соответствовать требованиям главы СНиП 2.09.03 по проектированию сооружений промышленных предприятий и иметь приточно-вытяжную вентиляцию, постоянное электрическое освещение и устройства дренажа.</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РАЗДЕЛ 3. ЗДАНИЯ И СООРУЖЕНИЯ </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1. Балки и колонны сталеплавильных цехов, подвергающиеся воздействию факела, брызг жидкого металла и шлака или теплоизлучения, должны быть теплоизолированы. Способ теплоизоляции определяется проект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2. Вентиляционные устройства в помещениях сталеплавильных цехов должны обеспечивать температуру, влажность и скорость движения воздуха, а также содержание вредных веществ в воздухе рабочей зоны в соответствии с требованиями ГОСТ 12.1.005.</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3. Все открывающиеся створные оконные и фонарные переплеты должны быть оборудованы легкоуправляемыми и устойчивыми в эксплуатации приспособлениями для их открывания и установки в требуемом положени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4. Все остекленные поверхности должны очищаться от копоти и пыли по графику, утвержденному начальником цех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5. Полы рабочих площадок у печей, конверторов, площадок внепечной обработки жидкого металла и разливочных площадок должны быть ровными и выполненными из прочных износоустойчивых материалов с нескользкой поверхностью.</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6. Пространство между железнодорожными рельсами на рабочих площадках должно быть выложено износоустойчивым материалом с нескользкой поверхностью до уровня головки рельс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7. Участки полов в зданиях сталеплавильных цехов, где возможно скопление воды, должны быть оборудованы устройствами для ее отвод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8. Ширина рабочей площадки печного пролета мартеновского цеха с напольными завалочными машинами должна быть такой, чтобы расстояние между крайними выступающими частями состава с мульдами и арматурой печи, а также между мульдами и завалочной машиной составляло не менее 500 м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Нахождение работающих между составом с мульдами и печью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9. В цехах, где разливка стали производится в изложницы, установленные на тележках, вдоль наружной стены здания разливочного пролета, а при наличии смежного вспомогательного пролета и внутри здания, рядом с разливочной площадкой, должны быть устроены аварийные площадки. Двери для выхода на площадку, устроенные с наружной стороны у стены, должны располагаться не реже чем через каждые 36 м. С площадок до уровня земли должны устраиваться наклонные лестницы. Расстояние между лестницами должно быть не более 100 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10. С рабочей площадки печного пролета мартеновских печей должны быть устроены выходы вниз под рабочую площадку - не менее одного на две печи и в разливочный пролет - не менее одного на три печи. Выходы должны быть оборудованы маршевыми лестницам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11. Для сообщения рабочей площадки печного пролета электросталеплавильных печей с шихтовыми и разливочными пролетами должны быть устроены лестницы, не менее одной на три печ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12. Устройство выходов в стенах разливочных пролетов под разливочными площадками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13. Площадки, расположенные на высоте более 0,6 м от поверхности пола, переходные мостики, лестницы, проемы, люки, канавы, приямки и отстойники установок непрерывной разливки стали (за исключением разливочных площадок с разливочной стороны) должны быть ограждены перилами со сплошной обшивкой по низу.</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14. Расстояние от настила площадок до конструкций, а также до оборудования и трубопроводов, смонтированных над площадками, должно быть не менее 1,8 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о вновь строящихся цехах расстояние от настила площадок до конструкций, а также до оборудования и трубопроводов, смонтированных над площадками, должно быть не менее 2,0 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15. Расположение входов в здания сталеплавильных цехов должно обеспечивать безопасный проход к рабочим места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производственных помещениях рабочие места и проходы должны содержаться в чистоте и не загромождаться оборудованием, слитками, заготовками и отходами производства. Скрап, бой кирпича и мусор должны вывозиться своевременно.</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16. Проемы в зданиях сталеплавильных цехов для подачи железнодорожных составов и большегрузных автомобилей должны быть оборудованы воротами. Открывание и закрывание ворот должно быть механизировано.</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17. Ворота сталеплавильных цехов для въезда железнодорожных составов и большегрузных автомобилей должны быть оборудованы световой сигнализацией для разрешения или запрещения въезда и выезда транспортных средств, а также звуковой сигнализацией для оповещения об этом работающих в цехах.</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Механизм открывания и закрывания ворот должен быть сблокирован с въездной (выездной) сигнализацие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18. Крыши зданий сталеплавильных цехов должны очищаться от пыли, льда и снега. Работы по очистке крыш должны производиться согласно инструкции, утвержденной главным инженером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пособы безопасной уборки пыли и мусора внутри зданий должны быть изложены в инструкции, утвержденной главным инженер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проектировании новых сталеплавильных цехов должны применяться технические решения, исключающие или сводящие к минимуму отложения снега и пыли на кровлях здани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19. Эксплуатация дымовых и вытяжных вентиляционных труб сталеплавильных цехов и уход за ними должны осуществляться в соответствии с Руководством по эксплуатации промышленных дымовых и вентиляционных труб, утвержденным Комитетом Российской Федерации по металлургии 07.02.93 г.</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20. Здания и сооружения сталеплавильных цехов должны быть оборудованы молниезащитой в соответствии с требованиями Инструкции по устройству молниезащиты зданий и сооружений, утвержденной Минэнерго СССР 12.10.87 г.</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21. Подача железнодорожных составов в здания сталеплавильных цехов должна производиться с разрешения ответственного лица, назначенного распоряжением по цеху.</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22. В каждом сталеплавильном цехе из числа руководителей и специалистов должно быть назначено лицо, ответственное за эксплуатацию и техническое состояние зданий и сооружений.</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РАЗДЕЛ 4. ШИХТОВЫЕ ДВОРЫ </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1. Шихтовые дворы сталеплавильных цехов должны быть крытыми. Состояние кровли шихтовых дворов должно исключать попадание воды и снега на шихтовые материал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сталеплавильных цехах старой конструкции, имеющих шихтовые дворы открытого типа, должны быть предусмотрены организационно-технические мероприятия, исключающие попадание воды и снега в мартеновскую печь вместе шихтовыми материалам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2. В здании шихтового двора должен быть свободный проход для работающих шириной не менее 1 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3. Хранение материалов на шихтовом дворе должно производиться в бункерах, ямах, закромах и саморазгружающихся совках.</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о избежание зависания сыпучих материалов подвесные бункера должны быть оборудованы обрушивающими устройствам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тенки бункеров, закромов, ям должны быть облицованы материалами, предохраняющими их от разруше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Закрома и ямы со всех сторон должны быть ограждены на высоту не менее 0,8 м. При применении думпкаров для подачи шихтовых материалов ограждения закромов и ям со стороны железнодорожного пути не требу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Железнодорожные пути над бункерами должны быть снабжены прочным настил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отсутствии на действующих шихтовых дворах закромов или ям магнитный материал должен укладываться на специально подготовленные площадки, огражденные со стороны железнодорожных путей. Образование навесов не допускается. Высота штабеля должна быть такой, чтобы расстояние от него до верхнего положения грузоподъемного органа было не менее 2 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4. Подача металлолома на шихтовые дворы должна производиться в открытых вагонах, а сыпучих материалов - в саморазгружающихся вагонах. Укладываемая в вагоны металлическая шихта не должна выступать за борта вагон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опускается подача сыпучих материалов в несаморазгружающихся вагонах. Требования безопасности труда при разгрузке сыпучих материалов должны быть оговорены в инструкции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5. Подача смерзшихся материалов на шихтовые дворы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6. Составы, поданные под разгрузку, должны быть ограждены сигналами остановки и под скаты крайних вагонов состава подложены тормозные башмак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о окончании разгрузочных работ железнодорожные пути шихтового двора должны быть немедленно очищены. Очистка вагонов над бункерами шихтового двора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остояние рабочих мест на бункерной эстакаде, исправность бункеров и отсутствие в них посторонних предметов, а также исправность и чистота путей должны проверяться ежесменно.</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7. Расстояние между осями железнодорожных путей и колоннами зданий шихтового двора должно соответствовать требованиям ГОСТ 9238. Расстояние между установленными на полу контейнерами, коробами, мульдами, саморазгружающимися совками и складируемыми материалами между собой и колоннами шихтового двора должно быть не менее 0,7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8. Выгрузка шихтовых материалов из вагонов должна быть механизирована. Открывание дверей и люков саморазгружающихся вагонов должно производиться с применением специальных приспособлени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отсутствии специальных приспособлений открывание дверей и люков саморазгружающихся вагонов разрешается производить без их применения с разработкой мероприятий, обеспечивающих безопасность выполнения данной операции и оговоренных в инструкции по безопасности труда при выполнении данной операции, утвержденной главным инженером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се работы по выгрузке шихтовых материалов из вагонов и погрузке их в совки, мульды, короба и т. п. должны производиться согласно инструкции по безопасности труда, утвержденной главным инженером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9. Металлическая шихта должна подаваться на шихтовые дворы габаритной, подготовленной для погрузки в мульды, бадьи, короба и т. п. Разделка материалов на шихтовых дворах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Запрещается погрузка в мульды, бадьи, короба и т.п. металлической шихты, не соответствующей требованиям технических условий и ГОСТов.</w:t>
      </w:r>
    </w:p>
    <w:p>
      <w:pPr>
        <w:pStyle w:val="Normal"/>
        <w:ind w:firstLine="284"/>
        <w:jc w:val="both"/>
        <w:rPr/>
      </w:pPr>
      <w:r>
        <w:rPr>
          <w:rFonts w:cs="Times New Roman" w:ascii="Times New Roman" w:hAnsi="Times New Roman"/>
          <w:b w:val="false"/>
          <w:color w:val="000000"/>
          <w:sz w:val="20"/>
        </w:rPr>
        <w:t>4.10. Весь металлолом, поступающий в сталеплавильные цехи, должен подвергаться пиротехническому контролю на взрывобезопасность и отсутствие легковоспламеняющихся веществ. Эти работы должны производиться в соответствии с требованиями ГОСТ 2787.</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11. Нахождение работающих в зоне погрузки грейферными или магнитными кранами шихтовых материалов в мульды, совки, короба, бадьи и т. п.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Направлять грейфер или магнит при погрузке материала допускается с помощью крючков, шестов длиной не менее 3 м. Подправка лома в мульдах, коробах и т. п. вручную допускается только после отъезда крана в сторону.</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Лица, контролирующие заполнение завалочных бадей, должны находиться в безопасном мест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12. Полые предметы (баллоны, короба и др.) перед погрузкой в мульды, совки, короба, бадьи, контейнеры должны быть разрезаны на част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13. По окончании погрузки металлической шихты в мульды, совки, короба, бадьи концы лома не должны выступать или свисать над их краями. По окончании погрузки замки мульд должны быть очищены и проверен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одправка лома в мульдах, коробах и т. п. при движении состава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14. Для стока воды в дне мульд, совков, коробов, бадей должны быть сделаны сквозные отверстия. Эти отверстия должны равномерно располагаться по всей площади дна и регулярно очищаться от загрязне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15. Для установки мульд на шихтовых дворах мартеновских и электросталеплавильных цехов должны быть устроены прочные и устойчивые стеллаж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транспортировке мульд кранами с применением цепей с крюками ширина стеллажей должна быть не менее длины мульд. Если перемещение мульд осуществляется кранами, оборудованными механизированными захватами, ширина стеллажей должна определяться условиями захвата мульд рамам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Установка мульд на стеллажах должна производиться без скосов и перекос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16. Фракционный состав сыпучих шихтовых материалов, поступающих в цех, должен соответствовать требованиям государственных стандартов или технических условий, утвержденных в установленном порядк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17. В закрытых помещениях места перегрузки пылящих материалов должны быть закрыты плотными кожухами, присоединенными к аспирационным установка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18. Ленточные конвейеры должны быть оборудованы средствами защиты, обеспечивающими отключение привода конвейера при снижении скорости ленты до 75% от номинальной (пробуксовк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19. Во вновь строящихся и реконструируемых сталеплавильных цехах уборка мусора из-под конвейеров должна быть механизирована. Уборка просыпи вручную допускается только при отключенных конвейерах и в соответствии с требованиями ключ-бирочной систем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20. Перед пуском конвейера должен автоматически подаваться предупреждающий звуковой сигнал, слышимый по всей длине конвейер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21. Токоподводящие кабели передвижных разгрузочных тележек и передвижных реверсивных конвейеров должны быть защищены от механических повреждени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22. Удаление пыли из пылевых бункеров аспирационной системы должно производиться в специально оборудованные машин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23. Для перехода через конвейеры должны устанавливаться стационарные мостики. В производственных помещениях мостики должны устанавливаться не менее чем через 30 м, а в галереях - не менее чем через 100 м длины конвейер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Это требование не распространяется на конвейеры, на которых установлены передвижные тележк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24. Выгрузка электродов из вагонов и транспортирование их должны производиться механизированным способ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Для хранения электродов должны быть устроены стеллажи. </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25. Дробление боя электродов должно быть механизировано. При обработке электродов на токарных станках должна быть предусмотрена пылеотсасывающая аспирационная систем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26. Дробильные и помольные установки должны размещаться в изолированном помещении. Размещение этих установок в шихтовом пролете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27. Загрузка материала в дробильные и помольные агрегаты должна быть механизирован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усковые устройства должны быть расположены так, чтобы дробильные и помольные агрегаты были видны лицу, производящему пуск их в работу.</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28. Дробильные и помольные агрегаты должны быть оборудованы пылеотсасывающей аспирационной системой, обеспечивающей содержание пыли в воздухе рабочей зоны в соответствии с требованиями ГОСТ 12.1.005.</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29. На шихтовых дворах должны быть устроены отапливаемые помещения для обогрева работающих в холодное время года.</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РАЗДЕЛ 5. МИКСЕРНОЕ ОТДЕЛЕНИЕ</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1 Механизм поворота миксера должен иметь два электродвигателя, в том числе один резервный с электротормозами. Питание электродвигателей должно осуществляться не менее чем от двух независимых источник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2. Миксер, конструкция которого не обеспечивает самопроизвольный возврат в исходное положение, должен быть снабжен механизмом, позволяющим возвратить его в исходное положение в случае внезапного прекращения подачи электроэнерги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3. Расположение и устройство аспирационных укрытий над заливочным окном, сливным носком миксера должны обеспечивать улавливание графита и газов при заливке чугуна в миксер, сливе чугуна из миксера и скачивании шлак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Аспирационные установки должны иметь специальные устройства для улавливания графит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4. Заливочное окно должно иметь футерованную крышку. Открывание и закрывание крышки должно быть механизировано.</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5. Пост управления миксером должен быть расположен в стороне от сливного носка миксера и в таком месте, откуда обеспечивается видимость операций по сливу чугуна из миксера. Располагать пост управления против сливного носка миксера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6. Помещение поста управления должно быть выполнено из несгораемого материала и иметь приточную вентиляцию.</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верь поста управления не должна выходить в сторону сливного носка миксер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Окно поста, обращенное к сливному носку миксера, должно быть остеклено теплозащитным стекл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7. Размещать под миксером, на отметке пола миксерного отделения, а также ниже этой отметки помещения, в которых предусматривается постоянное нахождение обслуживающего персонала или расположение оборудования, требующего постоянного обслуживания,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8. Полы в миксерном отделении и на рабочих площадках миксера должны быть выполнены из шероховатых износоустойчивых материал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9. Рабочие площадки миксеров должны иметь не менее двух выход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лощадка, с которой производится управление заливкой чугуна в миксер, должна быть расположена выше заливочного окна и в таком месте, откуда обеспечивается видимость струи чугуна. Для защиты работающего от брызг чугуна и теплоизлучения на площадке должна быть устроена кабина из несгораемого материал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Ширина площадок, мостиков и лестниц для обслуживания миксеров должна быть не менее 1 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10. Для наблюдения за сливом чугуна из миксера в ковш в полу рабочей площадки перед постом управления должно быть устроено смотровое отверстие, огражденное перилами и перекрытое прочной решетко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11. Отопление миксера должно производиться коксовым, природным газом или мазут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12. Заливку чугуна в миксер разрешается производить из ковшей, наполненных до уровня, не превышающего 250 мм от их верх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Носки ковшей должны быть очищены от скрапа и заправлены. </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13. Скачивание шлака из ковшей и миксеров должно быть механизировано. Шлак должен сливаться в шлаковые ковши и своевременно вывозиться из миксерного отделения. Скачивание шлака при неработающей аспирационной системе по улавливанию газов и графита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14. Зацепка крюка для кантовки ковша с чугуном должна производиться на уровне заливочного окна миксера или площадки для скачивания шлака. Подъем ковша при зацепленном крюке для кантовки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15. Между миксеровым и машинистом миксерового крана должна быть установлена четкая сигнальная связь или радиосвязь.</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16. Заливка чугуна в миксер должна производиться в центр окна равномерной струей с минимальной высоты. О предстоящей заливке чугуна должен быть подан звуковой сигнал.</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17. Сливать чугун в миксер из ковшей с застывшей коркой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обивка или прожигание корки кислородом должны производиться в специально отведенных местах с площадки, огражденной перилами и снабженной устройствами для защиты рабочего от брызг чугуна и теплоизлучения. Порядок работ по пробивке или прожиганию корки должен быть предусмотрен в инструкции предприятия по безопасности труда, утвержденной главным инженером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18. Перед началом слива чугуна из миксера в ковш миксеровой должен проверить правильность установки ковша под сливным носком, состояние сливного носка и горловины миксер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О правильности установки ковша под сливным носком на пост управления миксером должен быть подан звуковой или световой сигнал.</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19. О предстоящем сливе чугуна из миксера должен быть подан звуковой сигнал. Сигнальное устройство должно быть сблокировано с пусковым устройством механизма поворота миксер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20. Во время заливки чугуна в миксер и при сливе чугуна из миксера в ковш нахождение работающих под миксером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21. Слив чугуна в ковши, вышедшие из ремонта, разрешается производить только после тщательного их просушива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22. Запрещается наполнение ковшей чугуном до уровня, превышающего 250 мм от верха ковш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23. Отбор проб чугуна должен производиться из сливного носка миксера или наполненного ковша. Инструмент для отбора пробы должен быть сухи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24. При одновременном выполнении работ по управлению миксером и электрифицированной чугуновозной тележкой на пульте управления миксером должна быть установлена телеметрическая система, позволяющая просматривать рабочие площадки конверторов, передвижение чугуновозной тележки и верхнюю часть заливочного окна миксер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25. Состояние и исправность футеровки миксера должны ежесменно проверяться миксеровым с записью результатов осмотра в журнал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Окно и кожух миксера необходимо очищать от настылей и скрап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26. Металлоконструкции и оборудование в миксерном отделении должны регулярно очищаться от графит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27. Производить ремонт ковшей в миксерном отделении, а также подавать "закозленные" и с застывшей коркой ковши в миксерное отделение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28. Футеровочные работы должны выполняться по утвержденному главным инженером предприятия проекту. Сушка и разогрев миксера после выполнения футеровочных работ должны осуществляться по инструкции, утвержденной главным инженером предприятия.</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РАЗДЕЛ 6. ОТДЕЛЕНИЕ ПЕРЕЛИВА ЧУГУНА</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1. Участок для снятия и установки крышек с чугуновозных ковшей миксерного типа должен иметь кровлю и необходимые постановочные габариты и быть оборудован подъемно-транспортными средствами для снятия и установки крышек, а также иметь механизм для пробивки корки на поверхности чугуна в чугуновоз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нятие и установка крышек должны производиться со специальных площадок.</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2. Въезд на участок для снятия и установки крышек должен быть оборудован светофор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3. До отцепки локомотива под колеса чугуновоза с обеих сторон должны быть установлены железнодорожные тормозные башмаки, кроме того, чугуновоз должен быть заторможен стояночным тормоз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4. Помещение для перелива чугуна из чугуновозных ковшей миксерного типа в заливочные ковши должно быть оборудовано аспирационной системой, обеспечивающей отсос пыли и газов, образующихся при сливе чугуна, с устройством для улавливания графита и пыл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5. Помещение для перелива чугуна должно быть оборудовано пультом управления переливом чугуна и перемещением самоходной чугуновозной тележки и соответствовать требованиям пп. 5.5, 5.6 настоящих Правил.</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6. Подача чугуновозных ковшей в помещение перелива чугуна должно производиться после подачи звукового сигнала и по разрешающему сигналу светофор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7. Слив чугуна из чугуновозного ковша в заливочный разрешается при заторможенном чугуновозе (стояночным тормозом с ручным приводом и тормозными башмаками) и отцепленном локомотиве.</w:t>
      </w:r>
    </w:p>
    <w:p>
      <w:pPr>
        <w:pStyle w:val="Normal"/>
        <w:ind w:firstLine="284"/>
        <w:jc w:val="both"/>
        <w:rPr/>
      </w:pPr>
      <w:r>
        <w:rPr>
          <w:rFonts w:cs="Times New Roman" w:ascii="Times New Roman" w:hAnsi="Times New Roman"/>
          <w:b w:val="false"/>
          <w:color w:val="000000"/>
          <w:sz w:val="20"/>
        </w:rPr>
        <w:t>6.8. Ось сливного отверстия чугуновозного ковша, установленного под слив, должна совпадать с осью заливочного ковш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Установка ковша под слив должна производиться в присутствии бригадира-миксерового.</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9. Перед началом слива чугуна должен быть подан звуковой сигнал. Сигнальное устройство должно быть сблокировано с пусковым устройством механизма поворота чугуновозного ковш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10. Слив чугуна должен производиться в центр ковша равномерной струе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11. Во время слива чугуна в заливочный ковш нахождение работающих в опасной зоне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12. Сливать чугун из "закозленного" чугуновозного ковша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13. Железнодорожные пути для движения чугуновозных ковшей в помещении перелива чугуна не должны иметь уклон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14. Слив чугуна в заливочный ковш из чугуновозного ковша с застывшей коркой запрещается. Пробивка корки должна производиться с соблюдением требований п. 5.17 настоящих Правил.</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РАЗДЕЛ 7. ДОСТАВКА МАТЕРИАЛОВ НА РАБОЧИЕ ПЛОЩАДКИ ПЕЧЕЙ И В КОНВЕРТОРНОЕ ОТДЕЛЕНИЕ </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Доставка материалов на рабочие площадки мартеновских печей и двухванных сталеплавильных агрегатов</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1. Доставка шихтовых материалов, добавок, раскислителей, а также заправочных материалов к печам должна быть механизирован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2. Тележки для перевозки мульд должны быть снабжены устройствами автоматической или полуавтоматической сцепки, исключающей нахождение работающих между тележками во время сцепки и расцепки мульдовых составов, а также упорами или приливами, препятствующими смещению мульд в продольном направлении при толчках и сотрясениях.</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3. Для установки мульд на балконе печного пролета должны быть устроены стеллажи в соответствии с требованиями п. 4.15 настоящих Правил.</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4. В мартеновских цехах для установки мульд с добавками или раскислителями допускается устройство стеллажей между печами. По бокам стеллажей должны быть устроены упоры. Ширина свободного прохода между стеллажами и головками печей должна быть не менее 0,7 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5. В цехах с крановой подачей шихты для транспортирования мульд из шихтового двора в печной пролет краны должны быть оборудованы механизированными захватами. Управление захватами должно производиться из кабины машиниста крана. Устройство мульдовых захватов должно исключать срыв и падение мульд.</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о оборудования кранов мульдовыми захватами зацепка мульд должна производиться при помощи крюков и серег. Конструкция захватных приспособлений должна исключать падение мульд при их перемещени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Зацепка мульд путем подведения цепи под ее дно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6. В цехах с напольными завалочными машинами сыпучие материалы должны доставляться на рабочую площадку печи в специальных бункерах.</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7. Доставка ферросплавов в цех должна производиться в мульдах, контейнерах или бункерах саморазгружающегося тип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Ферросплавы, подаваемые на рабочую площадку, должны быть просушены. Хранение подготовленных ферросплавов должно осуществляться в специальных бункерах. При этом должна быть предусмотрена возможность выдачи ферросплавов как в мульды для присадки добавок в печь, так и на заднюю сторону печи для подачи ферросплавов непосредственно в ковш.</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невозможности расположения бункеров между печами допускается устанавливать их в торцевой части печного пролета. В этом случае выдача ферросплавов должна производиться в мульды, установленные на специальные тележки, с последующим транспортированием мульд к печам кран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действующих цехах, где устройство бункеров для ферросплавов невозможно, хранение ферросплавов допускается в специальных бункерах, расположенных в габарите колонн печного пролет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згрузка ферросплавов в бункера и подача их к печам должны быть механизирован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8. Для ремонта мульдовых тележек должны быть устроены специальные тупиковые пути, оборудованные прочными заградительными брусьями и сигналами остановк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емонт тележек допускается также на путях доставки шихты при условии ограждения мест работы сигналами остановки, укладки башмаков под колеса крайних тележек и выставления наблюдения - сигналиста.</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Доставка материалов на рабочие площадки электросталеплавильных печей</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9. При подаче материала на рабочие площадки электропечей должны соблюдаться требования пп. 7.1, 7.3, 7.5 и 7.8 настоящих Правил.</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10. Между крайними выступающими частями тележки и конструкциями здания, оборудованием и складируемыми в цехе материалами должен быть обеспечен габарит не менее 0,7 м по обе стороны тележк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11. Устройство пускового механизма тележки для транспортирования завалочной бадьи должно исключать возможность самопроизвольного начала ее движе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12. Подъем завалочной бадьи на рабочую площадку печи без седла (поддона)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Завалочные бадьи грейферного типа могут транспортироваться мостовым краном без поддон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13. Для транспортирования завалочной бадьи краном должна применяться специальная траверс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14. Для подъема людей на верх завалочной бадьи и спуска внутрь ее должны применяться легкие переносные металлические лестницы с крючьями, позволяющими закрепить лестницы на борту бадь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производстве работ внутри бадьи один рабочий должен находиться снаруж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15. Доставка материалов на балкон рабочей площадки электропечи электромагнитами запрещается.</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Доставка материалов в конверторное отделение</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16. Доставка шихтовых материалов и раскислителей в конвертерное отделение должна быть механизирован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17. Перегрузочные узлы тракта подачи сыпучих материалов должны быть герметизированы и присоединены к аспирационной систем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18. Стенки промежуточных (расходных) бункеров должны иметь наклон, исключающий зависание материалов, или бункера должны быть оборудованы вибраторам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19. Самоходные тележки для перевозки бадей, мульд и совков должны быть оборудованы двумя пультами управления. Машинист тележки должен находиться у переднего пульта по ходу движения тележк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20. При дистанционном управлении самоходной тележкой с пульта управления должна обеспечиваться хорошая видимость пути ее движе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движении тележки должен подаваться звуковой сигнал.</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21. Тележки для перевозки совков должны быть оборудованы надежно действующими тормозными устройствами и упорами, препятствующими смещению совков с тележек.</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РАЗДЕЛ 8. ЗАВАЛКА МАТЕРИАЛОВ В ПЕЧИ, КОНВЕРТОРЫ </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Завалка материалов в мартеновские печи и двухванные сталеплавильные агрегаты</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8.1. Завалка материалов, а также присадка добавок в сталеплавильные печи должны быть механизирован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Материалы, загружаемые в печь, должны равномерно распределяться по всей подин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Завалка в двухванный сталеплавильный агрегат металлической стружки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8.2. Перед началом завалки должен производиться осмотр подины печ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8.3. При осмотре подины двухванного сталеплавильного агрегата интенсивность продувки кислородом соседней ванны должна быть уменьшена до пределов, предусмотренных заводской инструкцие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8.4. Механизмы передвижения, качания и поворота завалочной машины должны быть снабжены электротормозам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8.5. Завалочная машина должна быть снабжена надежно действующей звуковой сигнализацией, включающейся автоматически при начале движе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8.6. Тележка завалочной машины кранового типа должна быть снабжена двумя концевыми выключателями или краны должны быть оборудованы другими устройствами, исключающими возможность приближения кабины завалочной машины к колоннам здания ближе чем на 0,5 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8.7. Кабина завалочной машины должна быть прочной, теплоизолированной и защищать машиниста от возможных брызг металла и шлак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8.8. Рабочее место машиниста завалочной машины напольного и кранового типов должно быть оборудовано удобным сиденьем со спинкой и обеспечивать хорошую видимость фронта работ.</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Конструкция сиденья должна исключать вибрацию. Для входа в кабину должна быть устроена лесенка с поручням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8.9. Загромождение габаритов приближения завалочных машин какими-либо устройствами или материалами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8.10. Троллеи для питания электродвигателей тележки завалочной машины напольного типа должны располагаться внутри рамы машины в недоступном месте; в случае расположения на раме машины в доступном месте троллеи с внешней стороны машины должны быть ограждены сетко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8.11. При производстве ремонтных работ на троллеях или в опасной близости от них напряжение с троллей должно быть снято, а отключающие устройства закрыты на замок.</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8.12. При ремонте токоприемников напольных завалочных машин, если расстояние между консолью машины и кабиной завалочных кранов менее 1,8 м, должны быть приняты меры, исключающие передвижение кранов над участком ремонтных работ.</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отсутствии поддерживающей консоли токоприемников ходовой площадки ремонтные работы должны производиться с лесов или подвесной площадки, огражденных перилам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8.13. Во время завалки шихты производить какие-либо работы на фронте передвижения завалочной машины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корость движения машины при завалке материалов не должна превышать 5 км/ч.</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8.14. По окончании завалки и перед отправлением состава из цеха должна быть проверена правильность установки мульд на тележках.</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Запрещается давать команду на отправку состава из цеха с неправильно установленными или негабаритно погруженными мульдам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8.15. Заправочные материалы в печном (конверторном) пролете должны храниться в специальных бункерах.</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На рабочей площадке возле печи заправочные материалы допускается хранить только на одну-две плавк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8.16. Количество заваливаемой шихты должно обеспечивать уровень металла в ванне после расплавления шихты не выше основных порогов печи.</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Завалка материалов в электросталеплавильные печи</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8.17. Требования пп. 8.1 (первый абзац), 8.4 - 8.9 настоящих Правил распространяются и на завалку материалов в дуговые электропеч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8.18. Во вновь строящихся цехах для завалки печей должны применяться бадьи только саморазгружающегося тип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8.19. Загружаемые в электропечи руда, ферросплавы и другие материалы должны быть предварительно просушены или прокалены. Подача сырых материалов в расплавленную ванну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8.20. Печи для сушки и прокалки руды и других материалов должны быть расположены так, чтобы избежать двухстороннего облучения работающих.</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8.21. Во время завалки материалов и подвалки шихты все работы на печи должны быть приостановлены, а работающие удалены в безопасное место.</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8.22. О предстоящем подъеме завалочной бадьи на рабочую площадку и во время завалки шихты в печь должен подаваться звуковой сигнал.</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8.23. Перед включением привода выдвижной площадки или привода подъема и отворота свода сталевар обязан убедиться, что все работающие отошли от печи на безопасное расстояни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ля предупреждения работающих под рабочей площадкой о включении привода отворота свода печи должна быть устроена сигнализац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8.24. Во избежание повреждения подины и вылетания кусков шихтовых материалов открывать запорный механизм бадьи разрешается только после того как бадья будет опущена в нижнее положение; при этом завалочное окно должно быть закрыто.</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8.25. Подвалка шихты должна производиться на не полностью расплавленную шихту при закрытом завалочном окне печи.</w:t>
      </w:r>
    </w:p>
    <w:p>
      <w:pPr>
        <w:pStyle w:val="Normal"/>
        <w:ind w:firstLine="284"/>
        <w:jc w:val="both"/>
        <w:rPr/>
      </w:pPr>
      <w:r>
        <w:rPr>
          <w:rFonts w:cs="Times New Roman" w:ascii="Times New Roman" w:hAnsi="Times New Roman"/>
          <w:b w:val="false"/>
          <w:color w:val="000000"/>
          <w:sz w:val="20"/>
        </w:rPr>
        <w:t>Во время подвалки шихты машинист мостового крана обязан перекрывать смотровое окно кабины металлической сеткой с размерами ячеек 0,5</w:t>
      </w:r>
      <w:r>
        <w:rPr>
          <w:rFonts w:eastAsia="Symbol" w:cs="Symbol" w:ascii="Symbol" w:hAnsi="Symbol"/>
          <w:b w:val="false"/>
          <w:color w:val="000000"/>
          <w:sz w:val="20"/>
        </w:rPr>
        <w:t></w:t>
      </w:r>
      <w:r>
        <w:rPr>
          <w:rFonts w:cs="Times New Roman" w:ascii="Times New Roman" w:hAnsi="Times New Roman"/>
          <w:b w:val="false"/>
          <w:color w:val="000000"/>
          <w:sz w:val="20"/>
        </w:rPr>
        <w:t>0,5 мм, а работающие должны быть удалены от печи на безопасное расстояни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ыплески металла и шлака из печи на рабочую площадку во время подвалки по окончании ее должны быть немедленно убран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8.26. На рабочей площадке возле печей допускается хранение в специальных закромах двух-трехсменного запаса материалов, используемых при плавк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Устройство и расположение закромов должны обеспечивать удобство и безопасность работ.</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8.27. В цехах, где подача мульд на стеллажи балкона рабочей площадки производится при помощи цепей с крюками, одновременная установка мульд на стеллажи краном и взятие их со стеллажей завалочной машиной не допускается.</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Завалка материалов в конверторы</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8.28. Управление всеми механизмами по доставке и загрузке сыпучих материалов в конвертор должно осуществляться дистанционно.</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Конструкция желоба должна исключать возможность просыпания сыпучих материалов мимо горловины конвертора и обеспечивать беспрепятственный поворот конвертор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8.29. Устройства для подачи сыпучих материалов должны обеспечивать их загрузку в конвертор необходимыми порциями; при этом должно быть исключено проникновение конверторных газов в тракт подачи сыпучих материал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8.30. Крупность кусков раскислителей, поступающих на конвертерную площадку, не должна превышать предусмотренную технологической инструкцие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Установка дробилок для дробления раскислителей на рабочих площадках конверторов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8.31. Трубопроводы, по которым подаются твердые раскислители с верхней площадки на рабочую площадку конверторов, должны быть звукоизолирован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8.32. Кабины управления механизмами подъема и перемещения бадьи (совка) должны быть размещены в местах, обеспечивающих видимость производимых работ.</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8.33. Пульт управления завалочной машины должен быть расположен в безопасном месте, обеспечивающем видимость горловины конвертора, совка, а также подкранового рабочего.</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текла пульта управления должны быть прочными, теплозащитными и оборудованы съемными металлическими сетками или специальными защитными экранами, не снижающими видимости машинисту при транспортировке и загрузке материалов в конвертор. Помещение пульта управления должно быть теплоизолировано.</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8.34. Завалка лома в конвертор при наличии в нем жидкого шлака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опускается завалка лома на загущенный, приведенный в неактивное состояние, шлак только при переделе фосфористых чугунов в соответствии с инструкцией по безопасности труда, утвержденной главным инженером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8.35. Начинать завалку лома из совка ближайшего к кабине машиниста завалочной машины запрещается. Сначала в конвертор должен загружаться легковесный лом; в случае интенсивного газовыделения из конвертора после загрузки первого совка завалка лома должна быть приостановлена, а завалочная машина отведена в безопасную зону.</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8.36. Размеры опасной зоны на рабочей площадке конверторов должны определяться проектом и указываться в инструкции по безопасности труд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Опасная зона должна быть четко обозначена линиями. </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8.37. Завалочная машина должна быть снабжена звуковой сигнализацией, включаемой при движении машин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Загромождение габаритов приближения завалочных машин какими-либо устройствами или материалами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8.38. Перед завалкой лома в конвертор должен быть подан звуковой сигнал, а люди удалены из опасной зон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8.39. Завалка в конверторы материалов, покрытых льдом, снегом или влагой запрещается.</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8.40. Совки для завалки материалов в конверторы должны иметь отверстия для стока воды.</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РАЗДЕЛ 9. ДОСТАВКА И ЗАЛИВКА ЧУГУНА В МАРТЕНОВСКИЕ ПЕЧИ И ДВУХВАННЫЕ СТАЛЕПЛАВИЛЬНЫЕ АГРЕГАТЫ, И КОНВЕРТОРЫ</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Доставка и заливка чугуна в мартеновские печи и двухванные</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сталеплавильные агрегаты</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9.1. При въезде состава ковшей с жидким чугуном в цех, его передвижении, а также при переезде косых заездов машинист электровоза должен подавать звуковой сигнал. Скорость движения состава не должна превышать 4 км/ч.</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9.2. Рабочие, находящиеся вблизи железнодорожных путей, по которым следует состав, должны быть удалены в безопасные мест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Ездить на лафетах чугуновозов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9.3. Места пересечения железнодорожных путей для подачи составов ковшей с жидким чугуном с путями для подачи шихтовых материалов должны быть оборудованы автоматической или полуавтоматической световой сигнализацие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9.4. Чугуновозы должны быть снабжены автоматической сцепкой. Производить расцепку чугуновозов на ходу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9.5. Транспортирование краном ковшей с жидким чугуном вдоль цеха допускается только в цехах, где отсутствуют железнодорожные пути вдоль фронта пече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9.6. Перемещение краном ковша с жидким чугуном должно производиться плавно и только в одном направлении. Не допускается одновременное перемещение ковша с жидким чугуном в горизонтальном направлении при его подъеме или опускани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9.7. Конструкция стендов должна обеспечивать устойчивость желоб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ля обслуживания стационарных желобов должны быть устроены площадки с ограждениям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применении подвесных желобов перед заливкой чугуна в печь должны быть тщательно проверены состояние крюков для подвески желоба и надежность их крепле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9.8. Не допускается течь в трубках водоохлаждаемых желобов. В случае появления течи она должна быть немедленно ликвидирован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9.9. Перед заливкой чугуна в печь футеровка желоба должна быть исправной и сухо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9.10. Заливка чугуна в печь из ковшей с застывшей коркой запрещается. Пробивка или прожигание корки кислородом должны производиться с соблюдением требований п. 5.17 настоящих Правил.</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9.11. Заливка чугуна в печь должна производиться только после полного закрытия сталевыпускного отверстия, установки сталевыпускного желоба и шлаковых ковше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9.12. Для предотвращения бурных реакций в печи заливка чугуна должна производиться до расплавления шихты и образования шлак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9.13. При заливке чугуна в печь машинист крана должен наклонять ковш плавно без толчков и сотрясений и подводить его к желобу так, чтобы высота падения струи была минимальной, а мощность ее не вызывала переполнения желоб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9.14. В случае слива чугуна в расплавленную ванну, во избежание выбросов шлака и металла на рабочую площадку, слив должен производиться небольшими порциями и с перерывами под руководством сталевара или мастера печ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9.15. Во время заливки чугуна в печь нахождение работающих вблизи желобов и завалочных окон запрещается. При заливке чугуна со стороны разливочного пролета запрещается нахождение работающих также под желобами и в зоне падения брызг чугун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бочая площадка под желобами должна быть сухо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9.16. Работы на своде мартеновской печи разрешается производить только после выпуска плавки и до заливки чугуна в печь.</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9.17. Заливка чугуна в одну из ванн двухванного сталеплавильного агрегата, как правило, должна быть закончена до начала выпуска плавки из соседней ванны. Во время заливки чугуна в одну из ванн печи производить заправку соседней ванны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9.18. Замена кислородных фурм и производство других работ на своде двухванного сталеплавильного агрегата допускается только в периоды прогрева металлошихты и доводки плавки. Если на соседней ванне идет период плавления, интенсивность продувки и тепловая нагрузка ее должны быть снижены до пределов, предусмотренных инструкцией предприятия. Производить работы на своде в период завалки шихты на соседней ванне запрещается.</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Доставка и заливка чугуна в конверторы</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9.19. Подача жидкого чугуна к конверторам должна осуществляться в ковшах, перемещаемых электрофицированными тележками, контактно-аккумуляторными электровозами или локомотивами с дистанционным управлением, а также тепловозам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одача ковшей паровозами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9.20. В каждом конверторном цехе должны быть установлены безопасные зоны стоянки локомотивов на время слива чугуна в конвертор.</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9.21. При въезде состава чугуновозных ковшей в конверторное отделение и при передвижении его по площадке конверторов должен подаваться звуковой сигнал.</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9.22. Кабина заливочного крана должна быть оборудована специальным экраном для защиты машиниста крана от выбросов металла из конвертора во время заливки чугун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9.23. Чугуновозные тележки должны быть снабжены автоматической сцепко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оизводить сцепку и расцепку тележек на ходу движения, а также ездить на тележках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9.24. Установка электрофицированной тележки против горловины конвертора при заливке чугуна должна автоматически фиксировать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9.25. Троллеи для питания электродвигателей чугуновозных тележек должны быть защищены от попадания на них искр и брызг металл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Если для питания электродвигателей применяются гибкие кабели, то они должны быть надежно защищены от брызг металла и механических повреждени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9.26. Колеса чугуновозной тележки должны иметь отбойные щиты, не доходящие до головки рельсов на 10 м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9.27. Устройство носка чугуновозного ковша должно исключать проливание чугуна при сливе его в конвертор. Носок ковша до слива чугуна должен быть очищен от скрапа, обмазан и высушен.</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9.28. Перед заливкой чугуна в конвертор машинист заливочного крана должен подавать звуковой сигнал.</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Наклон ковша должен производиться плавно без толчков. </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о время слива чугуна производство работ и нахождение работающих в опасной зоне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9.29. При передвижении ковшей по рабочей площадке конверторов с помощью специальной лебедки розетки для подключения кантовального механизма должны устанавливаться в обоих торцах лафета чугуновозной тележк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9.30. Перед заливкой чугуна в конвертор должен подаваться светозвуковой сигнал.</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9.31. Слив чугуна в конвертор при наличии в нем жидкого шлака запрещается. Скорость заливки чугуна в конвертор регулируется в зависимости от интенсивности газовыделения. При сильном газовыделении и угрозе выброса металла и шлака заливка чугуна должна быть приостановлена, а ковш отведен от горловины конвертор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9.32. В холодный период года между завалкой лома и заливкой чугуна в конвертор необходимо делать паузу для предварительного прогрева лома и удаления влаги. Продолжительность паузы должна оговариваться технологической инструкцией.</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РАЗДЕЛ 10. ОБЩИЕ ТРЕБОВАНИЯ К ПРИМЕНЕНИЮ КИСЛОРОДА В СТАЛЕПЛАВИЛЬНОМ ПРОИЗВОДСТВЕ </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0.1. Подача кислорода к сталеплавильным печам и конверторам должна быть централизован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0.2. Проектирование трубопроводов газообразного кислорода и установок получения газообразного кислорода должно производиться в соответствии с требованиями Правил безопасности при производстве и потреблении продуктов разделения воздуха (ПБПРВ-88), утвержденных Госгортехнадзором России 12.04.88 г., а также с соблюдением требований Правил безопасности в газовом хозяйстве предприятий черной металлургии в части прокладки кислородопровод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0.3. Для уплотнения кислородной арматуры должны применяться материалы по ГОСТ 12.2.052.</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0.4. Места, где расположена запорная и регулирующая арматура, должны быть освещен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0.5. Кислородопроводы, проложенные в зоне повышенной температуры или интенсивного теплового излучения, должны быть теплоизолирован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0.6. Кислородопроводы и кислородные устройства должны быть защищены от попадания на них масл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0.7. Оттаивание замерзшего конденсата воды в кислородопроводе и кислородных устройствах должны производиться паром или горячей водо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0.8. В случае появления утечки кислорода через неплотности в арматуре или по другим причинам подача кислорода должна быть приостановлена до устранения неисправност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0.9. Проверка плотности кислородопроводов (рукавов) и арматуры должна производиться мыльным раствором не реже одного раза в полгода с записью результатов проверки в журнал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оверка плотности при помощи огня или тлеющих предметов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0.10. Кислородопроводы необходимо заземлять при вводе в здания сталеплавильных цехов и при выводе из них на контур заземления цеховых электроустановок.</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местах фланцевых соединений должны быть устроены постоянные токопроводящие перемычк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0.11. Производить ремонт кислородопроводов, находящихся под давлением,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0.12. Кислородопровод, подлежащий ремонту, должен быть отключен от действующих кислородопроводов и продут воздухом, азотом или паром до снижения содержания кислорода в нем не более 20% (объемн.), что должно контролироваться двукратным анализом.</w:t>
      </w:r>
    </w:p>
    <w:p>
      <w:pPr>
        <w:pStyle w:val="Normal"/>
        <w:ind w:firstLine="284"/>
        <w:jc w:val="both"/>
        <w:rPr/>
      </w:pPr>
      <w:r>
        <w:rPr>
          <w:rFonts w:cs="Times New Roman" w:ascii="Times New Roman" w:hAnsi="Times New Roman"/>
          <w:b w:val="false"/>
          <w:color w:val="000000"/>
          <w:sz w:val="20"/>
        </w:rPr>
        <w:t>Производить продувку кислородопроводов воздухом от поршневых компрессоров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0.13. Огневые работы на кислородопроводах должны производиться по наряду-допуску и под непрерывным наблюдением инженерно-технического персонал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0.14. В помещениях, где расположены кислородные устройства (пункты регулирования кислорода и т. п.), курить и пользоваться огнем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0.15. Все работы по ремонту кислородопроводов и кислородных устройств должны производиться не менее двумя работающим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помещении для персонала, обслуживающего кислородное хозяйство, должны быть умывальник, мыло и полотенц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0.16. Инструмент, применяемый при обслуживании кислородопроводов и кислородных устройств, должен быть омеднен и тщательно обезжирен.</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0.17. Руки, спецодежда, спецобувь и рукавицы персонала, обслуживающего кислородопроводы и кислородные устройства, не должны быть загрязнены маслом. Курить и подходить к открытому огню после окончания работы разрешается только после проветривания одежды. Вешать одежду на фланцы или вентили кислородопроводов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0.18. В случае загорания кислородопровода или возникновения пожара в районе его расположения кислородопровод должен быть немедленно отключен.</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0.19. При включении и отключении кислородопроводов давление кислорода в них необходимо изменять медленно и плавно.</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0.20. Подводы кислорода к сталеплавильным печам должны быть расположены в местах, исключающих попадание на них брызг металла или шлак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0.21. Фурмы для подачи кислорода в сталеплавильные печи и конверторы должны быть снабжены медным наконечником.</w:t>
      </w:r>
    </w:p>
    <w:p>
      <w:pPr>
        <w:pStyle w:val="Normal"/>
        <w:ind w:firstLine="284"/>
        <w:jc w:val="both"/>
        <w:rPr/>
      </w:pPr>
      <w:r>
        <w:rPr>
          <w:rFonts w:cs="Times New Roman" w:ascii="Times New Roman" w:hAnsi="Times New Roman"/>
          <w:b w:val="false"/>
          <w:color w:val="000000"/>
          <w:sz w:val="20"/>
        </w:rPr>
        <w:t>10.22. Водоохлаждаемые элементы фурм, применяемых для подачи кислорода в ванны сталеплавильных печей, а также в конверторы, после изготовления и ремонта должны подвергаться гидравлическому испытанию на герметичность и прочность давлением 1,5*Р, где Р - величина рабочего давления воды в магистрали перед фурмо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0.23. Рукава (шланги), применяемые для подачи кислорода в сталеплавильные печи и конверторы, должны соответствовать параметрам кислорода и требованиям, предъявляемым к оборудованию, работающему в среде кислород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Рукава (шланги) не должны иметь трещин и разрывов. </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Металлические трубки для подачи кислорода должны быть сухими и не должны иметь следов масл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0.24. Крепление рукавов (шлангов) к штуцерам, а также трубок к рукавам (шлангам) должно исключать возможность их срыва, а также утечки кислород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0.25. Фурмы перед установкой, а также рукава (шланги) перед применением должны быть обезжирен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0.26. При применении кислорода для других производственных нужд должны соблюдаться требования пп. 10.1 - 10.19, 10.23 (второй и третий абзацы) - 10.25 настоящих Правил и ГОСТ 9356.</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0.27. При отсутствии на предприятиях кислородных станций допускается применение газообразного кислорода в баллонах.</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ля централизованной подачи кислорода должно быть устроено распределительное устройство (рампа), откуда кислород должен подаваться к местам его потребле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0.28. Кислородная рампа должна быть расположена на нулевой отметке в отдельном огнестойком помещени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омещение рампы должно иметь вентиляцию, отопление и освещение. Курить и пользоваться открытым огнем в помещении рампы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0.29. Кислородные баллоны в помещении рампы должны устанавливаться в специальные стойки, исключающие возможность их паде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едуктор рампы должен размещаться за стенкой помещения, а общий вентиль в помещении рамп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0.30. Текущий запас кислородных баллонов должен храниться на складе. Устройство и содержание склада, а также способы безопасного транспортирования баллонов должны соответствовать требованиям Правил устройства и безопасной эксплуатации сосудов, работающих под давлением, утвержденных Госгортехнадзором России 18.04.95 с изменениями 1997 г.</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0.31. При хранении, транспортировании и обращении с кислородными баллонами должна быть исключена возможность загрязнения их масл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0.32. Потребление кислорода из баллонов с неисправным редуктором или манометром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0.33. Устройства для присоединения кислородных шлангов при ремонтных работах должны быть расположены в удобных и безопасных местах.</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РАЗДЕЛ 11. УСТРОЙСТВО И ОБСЛУЖИВАНИЕ МАРТЕНОВСКИХ ПЕЧЕЙ И ДВУХВАННЫХ СТАЛЕПЛАВИЛЬНЫХ АГРЕГАТОВ </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1. Для осмотра и ремонта верхней части печи, а также удаления пыли с нее на конструкциях, расположенных над сводом и головками печи, должны быть устроены стационарные площадк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Хождение по своду или по арматуре печи запрещается. </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2. В реконструируемых цехах задняя площадка реконструируемой печи должна иметь ширину не менее 2 м и быть ограждена перилами. На участке печи перила должны быть на всю высоту зашиты железными листами. При этом у выпускного желоба ограждение должно выполняться съемным или раздвижны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отсутствии или неисправном состоянии стационарных и съемных ограждений площадок для обслуживания сталевыпускного отверстия и других элементов работа печи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3. На печах со съемными выпускными желобами проемы в рабочей площадке, образующиеся после снятия желобов, должны перекрывать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4. Для защиты от теплоизлучения задняя стенка печи должна быть экранирован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На задней площадке рабочие места у выпускного желоба должны быть оборудованы устройствами для воздушного "душирования" наружным воздух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5. Действующие двухванные сталеплавильные печи и мартеновские печи с продувкой ванны кислородом должны быть оборудованы устройствами полного отвода газов из печей с последующей их очисткой от вредных примесей до концентраций, установленных санитарными нормам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На электрофильтры газоочисток распространяются требования раздела 8.5 Правил безопасности в газовом хозяйстве предприятий черной металлурги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6. Нахождение работающих между сталевыпускными желобами двухванных сталеплавильных агрегатов допускается только с разрешения мастера печей. Сталевыпускной желоб должен сниматься специальной траверсой, зацепка которой должна исключать нахождение рабочего со стороны соседней ванны.</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Крышки и рамы завалочных окон печей</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1.7. Механизмы подъема крышек должны иметь ограничители подъема. </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1 8. Конструкция крышек должна обеспечивать плотное прилегание их к рамам завалочных окон. </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1.9. Для предотвращения падения крышек в случае обрыва цепи механизма подъема должны применяться специальные приспособления. </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1.10. Крышки завалочных окон должны непрерывно охлаждаться. </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ри охлаждении крышек водой в конструкции их должна быть предусмотрена возможность свободного выхода пара. </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1.11. Прогоревшие крышки или рамы завалочных окон, а также крышки, имеющие изношенную футеровку, должны быть заменены. Замена их должна производиться при сокращенной подаче газа и воздуха в печь согласно инструкции, утвержденной главным инженером предприятия. </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Заливка чугуна в печь при прогоревших крышке или раме завалочного окна запрещается. </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1.12. Ремонт охлаждающих устройств крышек завалочных окон и механизмов их подъема должен производиться в соответствии с требованиями бирочной системы. Перед началом ремонта пусковые устройства механизма подъема крышек должны быть обесточены и на них вывешен плакат "Не включать, работают люди". </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13. По окончании заливки чугуна в печь до конца плавления шихты производить замену крышек, рам, а также другие работы, связанные с нахождением работающих на верхней части печи вблизи завалочных окон запрещается. Для ремонта футеровки крышек должны быть выделены специальные места, обслуживаемые грузоподъемным механизмом.</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Головки печей, регенераторы и шлаковики</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14. Головки печей и стыки вертикальных газовых и воздушных каналов должны быть уплотнен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Загромождение пространства у головок какими-либо материалами или посторонними предметами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15. Стены регенераторов и шлаковиков в заглубленной части (от лещади до уровня пола цеха) должны быть засыпаны смесью глины с песком с последующей утрамбовкой. Применять для этой цели строительный мусор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воды регенераторов и шлаковиков должны быть герметичными и теплоизолированным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16. Герметичность сводов и стен регенераторов, работающих с подогревом газа в них, должна проверяться ежесменно.</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Отбор проб воздуха на содержание оксида углерода над сводами и возле стен регенераторов и шлаковиков должен производиться в соответствии с инструкцией, утвержденной главным инженером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17. Торцовые стены регенераторов должны иметь отверстия для продувки или промывки насадок регенераторов. По окончании указанных работ отверстия должны быть закрыты специальными пробкам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18. Промывка или продувка регенераторов на ходу печи должна производиться только в период работы регенераторов на дым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еред переводом регенераторов на газ все работающие должны быть удалены от регенератор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19. При расположении лещади шлаковиков ниже уровня пола цеха разливочного пролета в торцах шлаковиков должны быть устроены специальные приямки, перекрываемые съемными плитами или огражденные перилам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20. Удаление шлака из шлаковиков должно быть механизировано.</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21. Борова регенераторов должны быть заглублены, уплотнены и защищены от проникновения в них грунтовых вод. При наличии дренажа откачка воды должна производиться автоматическ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воды газовых боровов должны быть расположены ниже уровня земли не менее чем на 0,8 м.</w:t>
      </w:r>
    </w:p>
    <w:p>
      <w:pPr>
        <w:pStyle w:val="Normal"/>
        <w:ind w:firstLine="284"/>
        <w:jc w:val="both"/>
        <w:rPr/>
      </w:pPr>
      <w:r>
        <w:rPr>
          <w:rFonts w:cs="Times New Roman" w:ascii="Times New Roman" w:hAnsi="Times New Roman"/>
          <w:b w:val="false"/>
          <w:color w:val="000000"/>
          <w:sz w:val="20"/>
        </w:rPr>
        <w:t>11.22. Для доступа в газовые борова в их сводах должны быть устроены лазы размером 0,8</w:t>
      </w:r>
      <w:r>
        <w:rPr>
          <w:rFonts w:eastAsia="Symbol" w:cs="Symbol" w:ascii="Symbol" w:hAnsi="Symbol"/>
          <w:b w:val="false"/>
          <w:color w:val="000000"/>
          <w:sz w:val="20"/>
        </w:rPr>
        <w:t></w:t>
      </w:r>
      <w:r>
        <w:rPr>
          <w:rFonts w:cs="Times New Roman" w:ascii="Times New Roman" w:hAnsi="Times New Roman"/>
          <w:b w:val="false"/>
          <w:color w:val="000000"/>
          <w:sz w:val="20"/>
        </w:rPr>
        <w:t>0,8 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Лазы должны закрываться двойными крышками, снабженными направляющими штырями и уложенными на асбестовые прокладки, проваренные в смоле. Пространство между крышками должно засыпаться песк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ля доступа рабочих в боров должны применяться переносные лестницы. Устройство скоб в стенках лазов и боровов запрещается.</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Охлаждение печей</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Водяное охлаждение</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pPr>
      <w:r>
        <w:rPr>
          <w:rFonts w:cs="Times New Roman" w:ascii="Times New Roman" w:hAnsi="Times New Roman"/>
          <w:b w:val="false"/>
          <w:color w:val="000000"/>
          <w:sz w:val="20"/>
        </w:rPr>
        <w:t>11.23. Водоохлаждаемые элементы печей перед их установкой должны подвергаться гидравлическому испытанию на величину 1,5</w:t>
      </w:r>
      <w:r>
        <w:rPr>
          <w:rFonts w:eastAsia="Symbol" w:cs="Symbol" w:ascii="Symbol" w:hAnsi="Symbol"/>
          <w:b w:val="false"/>
          <w:color w:val="000000"/>
          <w:sz w:val="20"/>
        </w:rPr>
        <w:t></w:t>
      </w:r>
      <w:r>
        <w:rPr>
          <w:rFonts w:cs="Times New Roman" w:ascii="Times New Roman" w:hAnsi="Times New Roman"/>
          <w:b w:val="false"/>
          <w:color w:val="000000"/>
          <w:sz w:val="20"/>
        </w:rPr>
        <w:t>Р</w:t>
      </w:r>
      <w:r>
        <w:rPr>
          <w:rFonts w:cs="Times New Roman" w:ascii="Times New Roman" w:hAnsi="Times New Roman"/>
          <w:b w:val="false"/>
          <w:color w:val="000000"/>
          <w:sz w:val="20"/>
          <w:vertAlign w:val="subscript"/>
        </w:rPr>
        <w:t>раб.</w:t>
      </w:r>
      <w:r>
        <w:rPr>
          <w:rFonts w:cs="Times New Roman" w:ascii="Times New Roman" w:hAnsi="Times New Roman"/>
          <w:b w:val="false"/>
          <w:color w:val="000000"/>
          <w:sz w:val="20"/>
        </w:rPr>
        <w:t>, где Р</w:t>
      </w:r>
      <w:r>
        <w:rPr>
          <w:rFonts w:cs="Times New Roman" w:ascii="Times New Roman" w:hAnsi="Times New Roman"/>
          <w:b w:val="false"/>
          <w:color w:val="000000"/>
          <w:sz w:val="20"/>
          <w:vertAlign w:val="subscript"/>
        </w:rPr>
        <w:t>раб</w:t>
      </w:r>
      <w:r>
        <w:rPr>
          <w:rFonts w:cs="Times New Roman" w:ascii="Times New Roman" w:hAnsi="Times New Roman"/>
          <w:b w:val="false"/>
          <w:color w:val="000000"/>
          <w:sz w:val="20"/>
        </w:rPr>
        <w:t>. - рабочее давление охлаждающей вод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24. Соединение водоохлаждаемых элементов должно допускать возможность отключения отдельных элементов от системы охлажде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25. Вода, подаваемая для охлаждения, должна быть очищена от механических примесе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26. Подвод охлаждающей воды должен производиться в нижнюю часть охлаждаемых элементов, а отвод нагретой воды - от верхней их част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27. Запорная арматура для отключения водоохлаждаемых элементов и магистралей системы охлаждения печи должна размещаться в доступных и безопасных для обслуживания местах и снабжаться выведенными в такие места штурвалам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28. Отвод охлаждающей воды должен производиться в водосборные резервуары, установленные в местах, куда не могут попасть расплавленный металл и шлак.</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29. Конструкция устройств для отвода воды от крышек завалочных окон должна исключать возможность попадания воды на главные своды печ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30. Температура воды, отходящей от водоохлаждаемых элементов, должна быть ниже температуры выпадения осадков временной жесткости и предусматриваться инструкцией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Охлаждаемые элементы должны периодически осматриваться и при необходимости очищать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31. Для контроля за работой системы охлаждения вблизи нее должен быть установлен водосборник, куда должны быть подведены водоотводящие трубки от всех элементов водоохлаждающей системы. Устройство и расположение водосборников должно позволять обслуживающему персоналу видеть струи вод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32. В случае прекращения подачи воды для охлаждения печи должны быть перекрыты вентили на водоподводящих трубах и прекращена подача топлива в печь. После возобновления подачи воды во избежание бурного парообразования и возможного разрушения системы охлаждения включать воду надо медленно.</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Испарительное охлаждение</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33. Охлаждаемые элементы системы испарительного охлаждения перед установкой должны подвергаться гидравлическому испытанию в соответствии с Инструкцией по устройству и безопасной эксплуатации установок испарительного охлаждения металлургических печей, утвержденной Минчерметом СССР 30.01.80 г.</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34. Барабаны-сепараторы системы испарительного охлаждения должны размещаться в специальных галереях, выполненных из огнестойких материалов, или вне здания мартеновского цех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35. Расположение барабанов-сепараторов на подстропильных фермах здания цеха без устройства галерей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36. Галереи барабанов-сепараторов должны иметь не менее двух входов (выходов), расположенных с противоположных сторон. Двери входов (выходов) должны открываться наружу и не иметь внутренних запор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ля доступа в галерею должны быть устроены наклонные маршевые лестниц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Галереи должны быть оборудованы приточно-вытяжной вентиляцией с гарантированным подпором воздуха в них.</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37. Допускается в отдельных случаях расположение барабанов-сепараторов между подкрановыми балками при соблюдении следующих требовани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а) вокруг барабанов-сепараторов должна быть устроена ходовая площадка шириной не менее 0,5 м. Расстояние от пола площадки до верхней полки подкрановой балки должно быть не менее 2 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б) для доступа к барабану-сепаратору должны быть устроены наклонные лестниц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в) внутрибалочное пространство должно проветриваться; </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г) вдоль подкрановых балок должны быть устроены ходовые площадки. Расстояние от площадки до нижних выступающих частей крана должно быть не менее 2 м в вертикальном направлении и не менее 0,5 м в горизонтальном направлени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38. Ходовая площадка, расположенная над печью, должна быть ограждена сплошными стенками из листового железа на высоту не менее 1,8 м. Пол и стенки площадки должны быть защищены от нагревания и теплоизлучения экранам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39. Запорная арматура системы испарительного охлаждения должна быть расположена в доступных и безопасных для обслуживания местах.</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сполагать запорную арматуру над сводами и головками мартеновских печей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40. Устройство, изготовление, монтаж, ремонт и эксплуатация барабанов-сепараторов должны соответствовать Правилам устройства и безопасной эксплуатации сосудов, работающих под давлением, а паропроводов - Правилам устройства и безопасной эксплуатации трубопроводов пара и горячей воды, утвержденным Госгортехнадзором России 18.07.94 г. с изменениями 1997 г.</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41. Трубопроводы и арматура системы испарительного охлаждения, расположенные в зоне обслуживания печи, должны быть теплоизолирован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42. Свечи от предохранительных клапанов барабанов-сепараторов должны быть выведены в места, исключающие возможность ожога персонала пар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43. Выпуск пара из системы испарительного охлаждения наружу разрешается только при наличии глушителей шум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44. Поддержание уровня воды в барабанах-сепараторах системы испарительного охлаждения должно осуществляться автоматическ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45. При изменении уровня воды в барабане-сепараторе на 150 мм выше или ниже нормального на пост управления мартеновской печью должны подаваться звуковые и световые сигнал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Исправность работы сигнализации предельных уровней должна проверяться включением ее (на нижний и верхний предельные уровни) не реже одного раза в смену.</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46. Посты управления испарительным охлаждением печей должны быть оборудованы установками кондиционирования воздуха или приточно-вытяжной вентиляцией. Вентиляционные установки должны обеспечивать не менее чем полуторный обмен воздуха в час.</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Остекление постов управления должно выполняться из теплостойкого стекл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47. Печи с испарительным охлаждением должны быть оборудованы устройствами переключения системы на охлаждение технической водо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48. Пуск, остановка, переключение и наблюдение за работой системы испарительного охлаждения должны производиться согласно инструкции, разработанной предприятием, с учетом требований, предусмотренных проектом данной системы и утвержденной главным инженером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49. Пуск системы испарительного охлаждения печи, а также перевод печи с испарительного охлаждения на водяное и с водяного на испарительное должны производиться под руководством ответственного лица, назначенного распоряжением по цеху, кроме переключения печи в аварийных случаях, которое может выполняться под руководством старшего дежурного слесаря системы испарительного охлажде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50. Состояние системы охлаждения печей необходимо проверять ежесменно. Результаты проверки должны заноситься в журнал. В журнал должны заноситься также данные о проведенных ремонтах, неполадках и принятых мерах по их устранению.</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51. В галерее барабанов-сепараторов или в помещении дежурного персонала и в посту управления печью должна быть вывешена схема испарительного охлаждения печи и выписка из инструкции по эксплуатации на случай аварийных ситуаци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52. При появлении течи в системе испарительного охлаждения немедленно должны быть приняты меры, исключающие попадание воды на свод печи и регенератор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53. Работы по ремонту системы испарительного охлаждения должны производиться по наряду-допуску (см. Приложение 1) и только после снятия давления пара в системе. В необходимых случаях работы по ремонту разрешаются после перевода системы на охлаждение технической водо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54. Во время слива чугуна в печь продувка системы испарительного охлаждения запрещается.</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Плавление и доводка плавки</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55. Спуск шлака из печи должен производиться в шлаковые ковш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период между спусками шлака и при смене ковшей шлаковые отверстия, а также отверстие в рабочей площадке для спуска шлака должны быть закрыт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цехах, где спуск шлака в ковши невозможен, прием его должен производиться в шлаковни, установленные под рабочие окна печ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56. Ковши, устанавливаемые для приема шлака, должны быть сухими и покрыты известковым раствором. На дно ковша должен быть подсыпан сухой шлак, отходы заправочных и огнеупорных материалов. Спуск шлака в ковши, в которых имеются сырые или промасленные материалы,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ол под рабочей площадкой в местах установки ковшей должен быть сухи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57. Настыли, образующиеся на шлаковом желобе, должны своевременно удаляться. Во время чистки желоба нахождение работающих внизу под желобом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58. Перед началом спуска шлака под рабочую площадку сталевар должен убедиться в отсутствии работающих в опасной зон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59. Наполнение ковшей и шлаковень шлаком должно производиться до уровня, не превышающего 250 мм от верха ковша, шлаковн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Безопасный способ осадки шлака определяется инструкцией, утвержденной главным инженером предприятия. Осадка шлака на доводке и выпуске плавки влажными материалами и водой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спуске шлака не должно допускаться попадание металла в ковш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60. Уборка ковшей со шлаком из-под рабочей площадки должна быть механизирована. В случае использования для этой цели лебедки устройство блоков должно исключать возможность соскакивания каната с них.</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ульт управления лебедкой должен быть расположен в безопасной зоне, обеспечивающей видимость движения тележки с ковшам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ремонте тяговых устройств канатов и роликов пусковое устройство лебедки должно быть обесточено.</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Эксплуатация и ремонт оборудования шлакоуборки должны производиться с применением ключа-бирк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61. В цехах, где под рабочей площадкой для установки шлакоуборочных средств устроены тоннели, ширина свободных промежутков в свету между составом и стенами тоннеля должна быть не менее 0,7 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62. Перекидные устройства клапанов, расположенных в непосредственной близости от места установки ковшей для приема шлака, должны быть защищены от выплесков шлака перегородкой из огнестойкого материал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63. Уборка шлака и мусора из-под печи должна производиться в период завалки и прогрева шихты с разрешения сталевара печ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остранство под рабочей площадкой печи должно быть освещено.</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64. Производить заливку шлакового желоба водой при наличии под ним ковшей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65. Во время присадки руды, раскислителей и легирующих добавок в печь перекидка клапанов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66. Доливка чугуна в мартеновские и двухванные сталеплавильные агрегаты допускается в исключительных случаях по разрешению начальника смены. Во время доливки чугуна в печь подача топлива в рабочее пространство печи должна быть сокращена до безопасных пределов, оговоренных в инструкции, утвержденной главным инженером предприятия, а продувочные фурмы подняты на 1 - 1,5 м над уровнем шлак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67. Материалы, присаживаемые в печь в период доводки плавки, должны быть сухими и подаваться порциями, исключающими выбросы из печи. Присадка материалов должна осуществляться при уменьшении тепловой нагрузки печи в соответствии с инструкцией, утвержденной главным инженером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Ферросплавы и легирующие материалы, присаживаемые в печи и ковши, должны быть просушен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68. Во время присадки материалов в печь нахождение работающих на своде, а также на площадке печи напротив завалочных окон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69. За состоянием ванны мартеновской печи должно вестись постоянное наблюдение.</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Взятие проб металла</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70. Взятие пробы из печи должно производиться сухим и подогретым инструмент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зятие пробы во время перекидки клапанов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71. Во время отбора проб из двухванного сталеплавильного агрегата завалка шихтовых материалов в соседнюю ванну должна быть прекращен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72. Выбивка пробы из стакана должна производиться после затвердевания металл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73. Доставка пробы металла в лабораторию, находящуюся на расстоянии 50 м и более от места взятия пробы, должна осуществляться пневмопочтой.</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Уход за порогами печей</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1.74. Заправка порогов должна быть механизирована. </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Материал, применяемый для подсыпки порогов, должен быть сухи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75. Во время перекидки клапанов производить заправку и чистку порогов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76. Перед заправкой порогов должна быть произведена тщательная очистка их от металла и скрап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77. Во время передвижения состава с мульдами работы по заправке порогов и уборке материалов должны быть приостановлены, а работающие удалены от печи на безопасное расстояни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78. Передвижение заправочной машины от одного окна к другому при помощи завалочной машины, а также ремонтные и другие работы на заправочной машине напротив завалочного окна печи запрещаю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Заправочная машина должна быть оборудована шторками для защиты работающих от теплового излучения и отлетающих предметов.</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Уход за подиной печи</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79. Состояние подины, откосов и выпускного отверстия должно обеспечивать полный сход из печи металла и шлак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80. После выпуска плавки подина печи должна быть осмотрена сталеваром и мастером. Разрешение на завалку в печь должен давать мастер.</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Заправка и подсыпка подины должна производиться сухим материал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81. Выдувка металла из ям подины должна производиться в сталевыпускное отверстие сжатым воздухом или кислородом, как правило, через смотровые отверстия в крышках завалочных окон.</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82. До начала выдувки металла из ям перед сталевыпускным отверстием должен быть установлен экран, предотвращающий разбрызгивание металла и шлака, а также проверена исправность шлангов, соединительных штуцеров, труб и вентилей для подачи кислорода или воздух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Шланги, ранее применявшиеся для выдувки металла воздухом, запрещается применять для выдувки металла кислород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83. Выдувка металла из ям должна производиться со специальной переносной площадки или с состава, предназначенного для ремонта подин, а также с мульд, груженных сыпучими материалами, с установкой оградительных сигнал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84. Осмотр, заправка и ремонт подины двухванного сталеплавильного агрегата должны производиться при условии отвода газа "на себя" и сокращения интенсивности продувки до значений, установленных местной инструкцией предприятия, утвержденной главным инженером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85. Заправка подины и других элементов печи должна быть механизирован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Заправка мартеновских печей и двухванных сталеплавильных агрегатов при открытом отверстии в площадке для спуска шлака запрещается.</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Отопление мартеновских печей и двухванных сталеплавильных агрегатов</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Отопление печей газом</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86. Управление тепловым режимом печи должно быть автоматизировано.</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87. Давление газа, поступающего в печь, должно быть выше давления воздуха на величину, предусмотренную инструкцией, утвержденной главным инженером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88. Перед пуском газа в печь должна быть проверена исправность перекидных устройств, механизмов подъема крышек завалочных окон, исполнительных механизмов, контрольно-измерительной аппаратуры, а также состояние люков, шиберов, клапанов, дросселей и отсечных клапан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89. Для наблюдения за воспламенением газа при пуске его в печь два завалочных окна, ближайших к головке, через которую пускают газ, должны быть полностью открыт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ля снижения давления в печи (в случае возникновения хлопка) все остальные окна при пуске газа должны быть открыты наполовину.</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еред пуском газа в печь все работающие должны быть удалены от печ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90. Во избежание хлопков и взрывов при пуске газа в печь, помимо нагрева верха насадок газового регенератора до температуры 700 - 750°С, должны быть приняты меры по вытеснению воздуха из газовых боровов и регенератора путем наполнения системы дымом от сжигания топлива в рабочем пространстве печи, продувке системы газовых боровов и регенераторов паром и т. д.</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91. Температура верха нагревающейся газовой насадки перед первой перекидкой клапанов должна быть не ниже 900°С.</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работе печей на смешанном газе при первых перекидках должна быть прекращена (отсечена) подача коксового газа. Для уменьшения подсоса наружного воздуха при первых перекидках должно быть уменьшено разрежение, создаваемое дымовой трубой, опусканием наполовину дымового шибер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92. Перед началом и в течение перекидки клапанов должен автоматически подаваться звуковой сигнал на рабочую площадку и под не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93. Перекидные устройства должны иметь блокировку, исключающую возможность одновременной перекидки газовых и воздушных клапан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94. При перекидке газовых клапанов должна производиться отсечка коксового газ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95. Конструкция водяного затвора перекидных устройств должна исключать утечки газ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96. Контргрузы перекидных устройств должны быть огражден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97. Сальники штоков перекидных газовых клапанов должны быть уплотнены и проверяться ежесменно.</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Люки и лазы перекидных клапанов должны быть уплотнены асбестовым шнуром, проваренным в смоле. Для лучшего уплотнения седловины люков и лазов должны иметь концентрические проточки (лабиринтное уплотнени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98. Электродвигатели лебедок перекидных клапанов должны иметь выключатели, установленные у лебедок.</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учной привод лебедок, предназначенный для регулировки высоты подъема клапанов, должен быть штурвального тип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99. Для печей, работающих с подогревом газа в регенераторах, должно быть обеспечено надежное дожигание газ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100. Доступ работающих во внутрь дымовых клапанов разрешается только после отключения перекидных устройств и в соответствии с бирочной системо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101. Шибер для регулирования тяги должен устанавливаться в дымовом борове под углом к вертикали в пределах 15 - 25 град.</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остояние соприкасающихся поверхностей шибера и рамы должно обеспечивать плотное прилегани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Управление шибером должно быть электрифицировано.</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102. Вентиляторы, подающие воздух в сталеплавильные печи, должны иметь на всасывающем отверстии предохранительные сетк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103. Продукты горения двухванного сталеплавильного агрегата должны отводиться через ванну с твердой шихтой. Порядок осуществления операций по перекидке (реверсированию газа), обеспечивающей безопасные условия труда, должен определяться инструкцией по безопасности труда, утвержденной главным инженером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104. Двухванный сталеплавильный агрегат должен быть оборудован блокировкой, исключающей одновременную работу горелок, установленных с противоположных сторон печ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105. При отводе продуктов горения из ванны с жидким металлом в вертикальный канал (на себя) подача присадок в ванну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106. Конструкция двухванного сталеплавильного агрегата и его газового тракта, а также режима подачи топлива и кислорода должны обеспечивать полное сгорание подаваемого топлива и выделяющегося из ванн газ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107. Использование цеховых газопроводов в качестве опор при подъеме грузов, а также для крепления коммуникаций или заземления оборудования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108. Пространство под рабочей площадкой у перекидных устройств и регенераторов должно быть освещено.</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Отопление печей мазутом</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109. Мазут, подаваемый для сжигания в печи, должен быть профильтрован и подогрет до температуры, не превышающей температуры вспышки пар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110. Мазутопроводы должны быть теплоизолированы и иметь уклон не менее 0,003 в сторону возможного их опорожне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араллельно с мазутопроводом должен прокладываться в общей с ним изоляции обогревающий паропровод.</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олжна быть обеспечена возможность продувки паром мазутопровода от верхней его отметки до нижне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111. Емкости для слива мазута при опорожнении мазутопроводов должны устанавливаться вне здания цех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112. Расположение мазутопровода над печами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113. На вводе мазутопровода в цех должна устанавливаться отключающая задвижк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114. На общем подводе мазутопровода к печи должны быть установлены запорная и регулирующая арматура и приборы, контролирующие давление и температуру мазута, а также устройства для автоматического переключения подачи мазута по сторонам печ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115. Изменение положения форсунок должно осуществляться механизированным способ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116. Расходные баки с мазутом должны быть установлены на расстоянии не менее 5 м от печей и должны быть защищены специальными экранами от нагревания теплоизлучением. Располагать баки над печами запрещается. Замер уровня мазута в расходных баках должен производиться с помощью уровнемер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117. Расходные баки с мазутом должны быть снабжены вытяжными трубами с предохранительными латунными сетками для отвода паров мазута и переливными трубками, исключающими возможность переполнения бак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118. Для спуска мазута в случае пожара расходные баки должны быть соединены закрытыми трубопроводами со специальными емкостями. К этим емкостям должны быть подведены переливные трубки расходных бак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119. Для быстрого отключения подачи мазута в случае аварии или пожара на мазутопроводах должны быть установлены специальные вентили, расположенные в доступных для обслуживания местах.</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120. Доступ работающих в баки для мазута или смолы может производиться только после отключения баков от трубопроводов, опорожнения, пропарки, проветривания и анализа воздуха в них на содержание вредных вещест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о время нахождения работающих в баках все люки должны быть открыт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Если при открывании люков проветривание баков не обеспечивается, должно применяться искусственное проветривани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работе обслуживающего персонала внутри бака для освещения должны применяться взрывозащищенные светильники. Включение и отключение светильников должно производиться снаружи баков.</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Подача кислорода в мартеновские печи и двухванные сталеплавильные агрегаты</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121. Для подачи кислорода в ванну печи должны применяться специальные водоохлаждаемые фурм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122. Привод фурмы, подающей кислород в ванну печи, должен иметь блокировки, с помощью которых осуществляется автоматический вывод фурмы из рабочего пространства печи при повышении температуры охлаждающей воды или снижения давления кислорода за установленные предел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подъеме фурмы из рабочего пространства печи подача кислорода должна автоматически прекращать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123. Конструкция холодильников в сводовых отверстиях для установки фурм должна обеспечивать возможность быстрой смены холодильников в случае прогар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ля смены фурм и холодильников должны быть предусмотрены подъемно-транспортные приспособле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ля смены холодильников и осмотра фурм над сводом печи должны быть устроены площадк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124. Располагать клапаны для реверсирования подачи кислорода в факел возле головок мартеновских печей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125. При возникновении в печи бурных реакций подача кислорода должна быть уменьшена или прекращена. Одновременно должна быть уменьшена тепловая нагрузка печ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126. Перед осмотром, ремонтом или чисткой фурмы для подачи кислорода в факел подача кислорода в печь должна быть приостановлен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127. В случаях, когда подача кислорода в печь осуществляется через свод, замена фурм и шлангов во время слива чугуна и плавления шихты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128. Перед введением трубы или фурмы в печь отверстие должно быть очищено от настылей, металла и шлака.</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Средства измерения и контроля</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1.129. Измерение параметров топливоиспользования должно осуществляться с помощью первичных приборов (датчиков) с дистанционной передачей показаний на вторичные приборы. </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риборы контроля параметров должны устанавливаться в специальных отдельно стоящих или пристроенных к посту управления помещениях или в шкафах. </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1.130. Вторичные приборы и средства автоматизации, с помощью которых осуществляется регулирование теплового режима печи, а также сигнализация предельных значений параметров топливо - и кислородоносителей должны быть расположены в постах управления мартеновских печей и двухванных сталеплавильных агрегатов. </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Остекление постов управления должно быть выполнено из теплозащитного стекла. </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1.131. Для непрерывного измерения температуры металла по ходу плавки мартеновские и двухванные сталеплавильные печи должны быть оборудованы механизированными устройствами измерения температуры. </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132. Каждый пост управления мартеновской и двухванной сталеплавильной печью должен быть оборудован телефоном общезаводской АТС и прямой связью с диспетчером мартеновского цеха, а также внутрицеховой переговорной громкоговорящей связью (ПГС).</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РАЗДЕЛ 12. УСТРОЙСТВО И ОБСЛУЖИВАНИЕ ЭЛЕКТРОПЕЧЕЙ </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Дуговые печи</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1. Электропечи должны быть оборудованы эффективными устройствами для удаления отходящих дымовых газов и очистки их от пыл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2. Конструкция фундамента электропечи должна обеспечивать возможность удобного осмотра нижней части ее и ремонта механизмов, расположенных под рабочей площадко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о вновь строящихся и реконструируемых цехах (печах) должна быть предусмотрена механизированная уборка шлака из-под печ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3. Для доступа к механизмам наклона печи и выкатной площадки должны быть устроены площадки с лестницами, огражденные перилам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4. Механизм наклона печи должен иметь ограничители наклона как на переднюю, так и на заднюю стороны. Производить наклон печи с неисправными ограничителями наклона запрещается. Исправность ограничителей наклона должна проверяться не реже двух раз в неделю.</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Центр тяжести электропечи должен располагаться так, чтобы в случае выхода из строя механизма наклона печь возвращалась бы в вертикальное положени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5. Управление приводом наклона печи должно быть расположено в месте, обеспечивающем видимость операций при выпуске плавки и скачивании шлака. Направление движения рукоятки управления должно соответствовать направлению наклона печ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6. В случае применения для наклона печи гидравлического привода должны быть приняты меры, исключающие возможность попадания расплавленного металла и шлака на гидравлические устройств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7. Тяги и узлы подвески свода, разрушение которых может привести к падению свода, должны иметь не менее десятикратного запаса прочност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Механизмы подъема и подвески свода должны быть защищены от теплоизлучения и от пламени, выбивающегося через зазоры отверстий для пропуска электрод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8. На конструкциях, расположенных непосредственно над сводом печи в зоне высоких температур, должны быть устроены площадки с теплоизолированным полом и лестницами. Становиться непосредственно на свод печи запрещается. Подъем работающих на площадки свода допускается только по разрешению сталевар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еред подъемом работающих на площадку свода напряжение с печи должно быть снято, а ключ-бирка должен находиться у лица, поднимающегося на печь.</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9. Меры по предупреждению падения крышек рабочих окон должны соответствовать требованиям п. 11.11 настоящих Правил.</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Замена крышек рабочих окон должна производиться при отключенной печ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10. Устройство выпускного желоба должно исключать возможность переполнения его металлом, а также разъедания футеровки желоба и прорыва металла при выпуске плавк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11. Для обслуживания выпускного желоба возле него должна быть устроена металлическая площадка со ступеньками и перилами. Поверхность площадки должна быть футерована кирпичом и не должна иметь выбоин и я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12. Крепление водоохлаждаемых электродных уплотнителей должно исключать возможность их падения в ванну печи в случае обвала свод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13. Все элементы охлаждения печи и подводы воды к ним должны быть герметичным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итание наиболее ответственных узлов печи охлаждающей водой должно быть бесперебойны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ля вновь строящихся печей во всех сливных цепях охлаждения должны устанавливаться датчики контроля протока, а в цепях наиболее ответственных узлов - датчики контроля протока и температур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атчики контроля протока и температуры воды должны быть оснащены системой блокировок, отключающих источник питания печи в случае прекращения подачи охлаждающей воды или повышения ее температуры выше значений, предусмотренных инструкцией, утвержденной главным инженером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14. На охлаждаемые элементы электропечей распространяются требования пп. 11.25 - 11.28, 11.30 - 11.32 настоящих Правил.</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15. Располагать подводы и отводы охлаждающей воды под рабочим окном и выпускным желобом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16. Механизм перемещения электродов должен быть снабжен ограничителями хода, автоматически срабатывающими при подъеме или спуске их до предельно установленного уровня.</w:t>
      </w:r>
    </w:p>
    <w:p>
      <w:pPr>
        <w:pStyle w:val="Normal"/>
        <w:ind w:firstLine="284"/>
        <w:jc w:val="both"/>
        <w:rPr/>
      </w:pPr>
      <w:r>
        <w:rPr>
          <w:rFonts w:cs="Times New Roman" w:ascii="Times New Roman" w:hAnsi="Times New Roman"/>
          <w:b w:val="false"/>
          <w:color w:val="000000"/>
          <w:sz w:val="20"/>
        </w:rPr>
        <w:t>12.17. Контргрузы электродов должны быть ограждены сплошным или решетчатым кожухом с размерами ячеек не более 40</w:t>
      </w:r>
      <w:r>
        <w:rPr>
          <w:rFonts w:eastAsia="Symbol" w:cs="Symbol" w:ascii="Symbol" w:hAnsi="Symbol"/>
          <w:b w:val="false"/>
          <w:color w:val="000000"/>
          <w:sz w:val="20"/>
        </w:rPr>
        <w:t></w:t>
      </w:r>
      <w:r>
        <w:rPr>
          <w:rFonts w:cs="Times New Roman" w:ascii="Times New Roman" w:hAnsi="Times New Roman"/>
          <w:b w:val="false"/>
          <w:color w:val="000000"/>
          <w:sz w:val="20"/>
        </w:rPr>
        <w:t>40 мм. Дверцы для доступа внутрь ограждения контргрузов должны быть заперты на замок.</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18. Для сборки электродов и установки заменяемых электродов возле электропечи должен быть устроен специальный станок (механизированный стенд). Часть электрода, находящаяся под рабочей площадкой, должна быть ограждена. Допускается производить наращивание электродов на печах. Перед началом наращивания электродов печь должна быть отключен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19. При смене электродов нарезка металлического ниппеля должна быть полностью ввернута в электрод.</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20. Крюк крана, применяемого при наращивании и смене электродов, должен снабжаться приспособлением, исключающим самопроизвольное выпадение из него дужки ниппеля электрод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21. Зажатие и освобождение электродов в электрододержателях должны быть механизированы. Управление механизмом зажима электродов должно производиться с площадки у печи. Электроды должны свободно перемещаться в сводовых отверстиях и не касаться кладки свода. Зажимы электродов должны быть изолированы от стоек печи и заземленных узлов. Зазоры между электродными кольцами и электродами должны иметь уплотне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22. Нахождение работающих под печью после расплавления шихты запрещается. Для предупреждения работающих под рабочей площадкой и в литейном пролете о предстоящем наклоне печи для скачивания шлака или выпуска плавки должна быть устроена светозвуковая сигнализация. Сигнал должен подаваться не позднее чем за одну минуту до наклона печ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23. Рабочая площадка печного пролета по всему периметру должна иметь перильное ограждение со сплошной обортовкой по низу.</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близи рабочего окна часть перильного ограждения должна быть съемно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Зазоры между рабочей площадкой печного пролета и наклоняющейся печной площадкой с боковых сторон печи должны быть не более 80 мм для печей емкостью менее 50 т и не более 150 мм для печей емкостью 50 т и боле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24. На рабочей площадке возле печей должны быть устройства для "воздушного душирования" рабочих мест.</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25. Заправка подины, откосов и стен электропечей должна быть механизирована. Для предупреждения обвалов металлошихты в жидкий металл должны приниматься меры по своевременному обрушению кусков шихты с откос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26. Во избежание выбросов из печи металла и шлака количество одновременно присаживаемой в печь руды в окислительный период не должно превышать предусмотренного инструкцией, утвержденной главным инженером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27. Для установки газо-кислородной горелки в рабочее окно электропечи в крышке окна должно быть устроено специальное отверстие, соответствующее размерам горелк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28. Газо-кислородные горелки должны быть оборудованы запорной арматурой, а также приборами, контролирующими расход и давление газа, кислорода и охлаждающей вод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29. Горелка перед включением должна быть продута кислородом, после чего должен подаваться газ.</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Запрещается устанавливать заданный расход газа и кислорода, не убедившись в загорании смес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Отключение горелки должно производиться в обратном порядке. В случае аварии в первую очередь должен быть отключен кислород.</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оотношение газ - кислород на горелках должно поддерживаться автоматическ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30. Перед включением переносной горелки необходимо убедиться, что все подводящие шланги и горелка не имеют повреждений и отверстия в ней чисты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31. Горелки-фурмы, используемые для продувки металла кислородом при включенной печи, должны располагаться так, чтобы расстояние между горелкой и электродом исключало возможность замыкания дуги на горелку.</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32. В случае аварийного падения давления охлаждающей воды, прекращения подачи кислорода или газа горелка должна автоматически отключаться и выводиться из рабочего пространства печ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33. В случае прогара водоохлаждаемой горелки она должна быть отключена и выведена из рабочего пространства печи в крайнее верхнее (нерабочее) положение. Для контроля положения горелки на каретках должны быть специальные указател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34. Во время работы газокислородной горелки крышка рабочего окна должна быть закрыт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35. Для приема скачиваемого шлака должны применяться шлаковые ковши или шлаковни. Шлаковни должны быть снабжены устройством для их транспортирования и кантовк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36. Ковши и шлаковни, установленные для приема шлака, должны быть сухими. Ковши, кроме того, должны быть изнутри покрыты известковым раствором. Пол под печью, а также дно приямка для установки шлаковень должны быть сухим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37. Для защиты работающих от брызг шлака место для установки ковша или шлаковни под печью должно быть ограждено предохранительными щитам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38. Переполнение ковшей или шлаковень шлаком не допускается. Осадка пенящегося шлака должна производиться сухим боем огнеупоров или песк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39. Работы по очистке пространства под печью, а также приямков от шлака и мусора допускается выполнять только в начале плавления шихты до образования значительного количества жидкого металла и с соблюдением следующих требовани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а) работы должны выполняться с разрешения сталевара печи; </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б) проемы в рабочей площадке должны быть перекрыты; </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в) пространство под рабочей площадкой должно быть освещено. </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40. Транспортирование и погрузка шлаковых глыб на железнодорожную платформу или в думпкар без тары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огрузка шлака в сырые думпкары или на сырые платформы запрещается. В случае застревания шлака в шлаковне выбивка его должна производиться при помощи специальных приспособлений в отведенных для этого местах, обеспечивающих безопасность работающих.</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Находиться на подвижном составе во время кантовки шлака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Устанавливаемые под погрузку шлака думпкары или платформы должны быть заторможены тормозными башмакам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41. Взятие пробы металла должно производиться в соответствии с требованиями пп. 11.72, 11.74, 11.75 настоящих Правил.</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42. На газоочистки дуговых электропечей распространяются требования пп. 14.4 - 14.7, 14.9, 14.23 - 14.27, 14.38 настоящих Правил, требования пп. 8.5.1 - 8.5.5 Правил безопасности в газовом хозяйстве предприятий черной металлургии (ПБГЧ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43. Конструкция газоотводящего тракта дуговой электропечи должна обеспечивать полное дожигание выделяющегося в процессе плавки оксида углерод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44. При отключении газоотводящего тракта от печи должно автоматически открываться устройство подачи воздуха в газоход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45. При аварийной остановке дымососа должно быть обеспечено автоматическое перекрытие газоотводящего тракта от печ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46. Работы по ремонту газоочистных установок должны производиться после остановки и проветривания их до полного удаления оксида углерода.</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Открытые индукционные печи</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47. Каркас индукционной печи должен быть изолирован от витков индуктор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Кабели, подводящие ток к индуктору печи, должны быть изолированы и огражден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48. Механизм наклона печи с электрическим приводом должен быть снабжен ограничителем наклона печи и тормозом, обеспечивающим немедленную остановку печи во время ее наклона в любом положении, а также остановку печи во время ее наклона в случае перерыва в питании электроэнергие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Механизм наклона должен быть защищен от брызг металла и шлак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омещение, где расположен механизм наклона печи, должно быть освещено в соответствии с существующими нормам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49. Осмотр и ремонт оборудования, расположенного под печью, в поднятом положении печи допускается только при условии дополнительного крепления поднятой печи с помощью специальных прочных и устойчивых упор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50. Трубки индуктора должны быть испытаны на прочность и герметичность гидравлическим давлением не менее 1,5*Р, где Р - величина рабочего давления охлаждающей вод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51. Участок подвода воды между индуктором и водоподводящими трубами должен выполняться из резинотканевых рукав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52. Контроль за непрерывным поступлением воды в индуктор печи должен производиться визуально и при помощи специальных приборов, автоматически отключающих печь в случае перебоя в подаче охлаждающей вод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53. Рабочая площадка печи по всему периметру должна быть ограждена перилами со сплошной обортовкой по низу. Пол рабочей площадки возле печи должен быть покрыт электроизолирующим настил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54. Во избежание выбросов металла подача влажной шихты и ферросплавов в расплавленную ванну при догрузке печи запрещается. При образовании в верхней части печи "моста" из нерасплавившейся шихты печь должна быть немедленно отключена и должны быть приняты меры к его удалению.</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55. Металлический инструмент, применяемый при обслуживании индукционных печей, должен иметь электроизолированные ручки. При проведении на печи работ, связанных с применением неизолированного металлического инструмента, печь должна быть отключена. Электроизолированные ручки должны выполняться из материала в соответствии с требованиями ПУЭ и ПТБ, утвержденных Главгосэнергонадзором Минэнерго СССР 31.12.84 г.</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56. Способы и средства защиты персонала от воздействия электромагнитных полей, а также периодичность измерения и предельные значения напряженности и плотности потока энергии электромагнитных полей на рабочих местах должны соответствовать ГОСТ 12.1.006-84.</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57. Открытые индукционные печи должны быть оборудованы вытяжной аспирационной системой, а рабочие площадки - устройствами для воздушного душирования рабочих мест.</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Вакуумные индукционные печи</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58. На вакуумные индукционные печи распространяются требования пп. 12.49 - 12.57 настоящих Правил.</w:t>
      </w:r>
    </w:p>
    <w:p>
      <w:pPr>
        <w:pStyle w:val="Normal"/>
        <w:ind w:firstLine="284"/>
        <w:jc w:val="both"/>
        <w:rPr/>
      </w:pPr>
      <w:r>
        <w:rPr>
          <w:rFonts w:cs="Times New Roman" w:ascii="Times New Roman" w:hAnsi="Times New Roman"/>
          <w:b w:val="false"/>
          <w:color w:val="000000"/>
          <w:sz w:val="20"/>
        </w:rPr>
        <w:t>12.59.Вакуумная камера печи должна быть оборудована предохранительным клапаном, срабатывающим при давлении 0,01 МПа (0,1 кгс/см</w:t>
      </w:r>
      <w:r>
        <w:rPr>
          <w:rFonts w:cs="Times New Roman" w:ascii="Times New Roman" w:hAnsi="Times New Roman"/>
          <w:b w:val="false"/>
          <w:color w:val="000000"/>
          <w:sz w:val="20"/>
          <w:vertAlign w:val="superscript"/>
        </w:rPr>
        <w:t>2</w:t>
      </w:r>
      <w:r>
        <w:rPr>
          <w:rFonts w:cs="Times New Roman" w:ascii="Times New Roman" w:hAnsi="Times New Roman"/>
          <w:b w:val="false"/>
          <w:color w:val="000000"/>
          <w:sz w:val="20"/>
        </w:rPr>
        <w:t>).</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60. При закрывании камер печи сталевар обязан убедиться в отсутствии в них работающих.</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61. В случае резкого падения вакуума в камере печи она должна быть отключена до выяснения причин падения вакуума и их устране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62. При уходе металла из тигля печь должна быть отключена и жидкий металл слит в изложницу. Печь перед открыванием должна быть заполнена инертным газом. Допускается медленное заполнение печи воздухом только после застывания металла (до потемне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63. В случае пробоя индуктора током и проникновения воды в вакуумную камеру печь должна быть отключена, затворы бустерных насосов со стороны камеры печи или линия форвакуумной откачки должны быть перекрыты, после чего печь должна заполняться инертным газом или воздух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64. Ремонтные работы внутри печи, а также вход обслуживающего персонала внутрь вакуумной камеры разрешается только после полного удаления из печи легковоспламеняющегося конденсат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инструкциях по безопасности труда, утвержденных главным инженером предприятия, должны быть предусмотрены меры, исключающие воспламенение конденсата при очистке вакуум-камер.</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65. Уборка пыли и конденсата металла со стен вакуумной камеры, как правило, должна быть механизирован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66. Участки подготовки массы для набивки тиглей должны быть оборудованы местной вытяжной вентиляцией.</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Вакуумно-дуговые печи</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67. Вакуумная камера печи должна быть оборудована предохранительным клапаном согласно п. 12.59 настоящих Правил.</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68. В системе водяного охлаждения печи должны быть предусмотрены сливная воронка для визуального контроля системы охлаждения печи, а также приборы, отключающие печь при падении давления воды ниже предусмотренного инструкцией, утвержденной главным инженером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69. При установке электрода в печь он должен быть отцентрирован по оси кристаллизатора. Величина дуги не должна превышать зазора между электродом и стенками кристаллизатор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70. Перед каждым включением печи должна быть проверена исправность всех механизмов, блокировок, электропитания и системы водяного охлажде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71. При прогаре водоохлаждаемых элементов печи и попадания воды в зону плавления печь должна быть немедленно отключен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72. Печь должна быть оборудована кнопкой аварийного отключе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73. Наблюдение за процессом плавления должно осуществляться только через оптические прибор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74. Во избежание оплавления штока электродержателя и исключения повреждения системы его охлаждения полное расплавление электрода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75. В случае зависания слитка в кристаллизаторе выдавливание его штоком электродержателя не допуск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76. Чистка кристаллизатора должна быть механизирован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77. Пользоваться открытым огнем при осмотре внутренних частей печи запрещается.</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Плазменные печи с керамическим тиглем</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78. На плазменные печи распространяются требования пп. 11.25 - 11.28, 11.30 - 11.32, 12.1 - 12.9, 12.13 - 12.16, 12.22 - 12.25, 12.36 - 12.43, 12.134 - 12.145 настоящих Правил.</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79. В конструкции плазменной печи и блоке плазмотронов должны быть предусмотрены блокировки, сигнализация и другие меры защиты, исключающие возможность поражения персонала электрическим ток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80. Порядок запуска и отключения плазмотронов должен устанавливаться инструкциями, утвержденными главным инженером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81. В системе подвода плазмообразующих газов должны устанавливаться датчики контроля протока газа к плазмотронам с блокировкой, отключающей источник питания при исчезновении протока газа в любом плазмотрон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82. В головной части охлаждаемого подового электрода на двух уровнях должны быть установлены датчики, сигнализирующие о начале разрушения подового электрода. При разрушении подового электрода выше допустимой величины должно происходить автоматическое отключение печи, с одновременным включением световой и звуковой сигнализаци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ключать печь при неисправности одного из датчиков защиты подового электрода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83. В системе охлаждения подовых электродов должно быть предусмотрено не менее трех насосов (газовоздуходувок): рабочий, резервный и аварийны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снижении расхода воды или газа, подаваемых в подовый электрод для его охлаждения, ниже величин, предусмотренных проектом, должны автоматически отключаться печь и рабочий насос (газовоздуходувка) с одновременным включением резервного насоса и подачей звукового и светового сигнал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84. Для охлаждения плазмотронов и подового электрода должна применяться химически очищенная вода, соответствующая требованиям проект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85. В схеме включения источника питания печи должны быть предусмотрены блокировки, исключающие возможность включения печи в следующих случаях:</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а) при снижении расхода (протока) воды или охлаждающего газа через подовый электрод ниже минимально допустимого проект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б) при неисправности резервного насоса (газовоздуходувки) в системе охлаждения подового электрод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при неисправности или срабатывании одного из датчиков защиты головной части подового электрод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86. В схеме включения источника питания печи должны быть предусмотрены блокировки, обеспечивающие автоматическое отключение печи при обесточивании электродвигателей насосов (газовоздуходувок) в системе охлаждения подового электрод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87. Механизм передвижения плазмотронов должен быть оборудован конечными выключателями.</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Плазменные печи с водоохлаждаемым кристаллизатором</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88. На плазменные печи с водоохлаждаемым кристаллизатором распространяются требования: пп.11.25 - 11.28, 11.30 - 11.32, 12.2, 12.13, 12.62, 12.71, 12.72, 12.74, 12.76, 12.77, 12.79, 12.81, 12.86, 12.134 - 12.136, 12.139 - 12.142, 12.145 настоящих Правил.</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89. Пускозапорная арматура системы газоочистки и рециркуляции должна быть оснащена системой блокировок, отключающей источник питания плазмотронов при достижении допустимых проектом максимальных и минимальных давлений плазмообразующих газов с одновременной подачей светового и звукового сигнал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90. Плазменная печь с водоохлаждаемым кристаллизатором должна быть отключен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а) при перерыве в подаче электроэнергии, воды, газ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б) при временном перерыве в работе печ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при ремонте, чистке, техническом осмотре и подготовке печи к плавк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91. Конструкция печи должна обеспечивать герметичность плавильной камеры во время ее работы. Компоновка оборудования печи должна обеспечивать удобное и безопасное ее обслуживание.</w:t>
      </w:r>
    </w:p>
    <w:p>
      <w:pPr>
        <w:pStyle w:val="Normal"/>
        <w:ind w:firstLine="284"/>
        <w:jc w:val="both"/>
        <w:rPr/>
      </w:pPr>
      <w:r>
        <w:rPr>
          <w:rFonts w:cs="Times New Roman" w:ascii="Times New Roman" w:hAnsi="Times New Roman"/>
          <w:b w:val="false"/>
          <w:color w:val="000000"/>
          <w:sz w:val="20"/>
        </w:rPr>
        <w:t>12.92. Плавильная камера плазменной печи с водоохлаждаемым кристаллизатором должна быть оборудована предохранительным клапаном, срабатывающим при повышении давления, величина которого составляет: для вакуумных печей 0,01 МПа (0,1 кгс/см</w:t>
      </w:r>
      <w:r>
        <w:rPr>
          <w:rFonts w:cs="Times New Roman" w:ascii="Times New Roman" w:hAnsi="Times New Roman"/>
          <w:b w:val="false"/>
          <w:color w:val="000000"/>
          <w:sz w:val="20"/>
          <w:vertAlign w:val="superscript"/>
        </w:rPr>
        <w:t>2</w:t>
      </w:r>
      <w:r>
        <w:rPr>
          <w:rFonts w:cs="Times New Roman" w:ascii="Times New Roman" w:hAnsi="Times New Roman"/>
          <w:b w:val="false"/>
          <w:color w:val="000000"/>
          <w:sz w:val="20"/>
        </w:rPr>
        <w:t>); для печей нормального давления 0,02 МПа (0,2 кгс/см</w:t>
      </w:r>
      <w:r>
        <w:rPr>
          <w:rFonts w:cs="Times New Roman" w:ascii="Times New Roman" w:hAnsi="Times New Roman"/>
          <w:b w:val="false"/>
          <w:color w:val="000000"/>
          <w:sz w:val="20"/>
          <w:vertAlign w:val="superscript"/>
        </w:rPr>
        <w:t>2</w:t>
      </w:r>
      <w:r>
        <w:rPr>
          <w:rFonts w:cs="Times New Roman" w:ascii="Times New Roman" w:hAnsi="Times New Roman"/>
          <w:b w:val="false"/>
          <w:color w:val="000000"/>
          <w:sz w:val="20"/>
        </w:rPr>
        <w:t>); для компрессионных печей - в соответствии с Правилами устройства и безопасной эксплуатации сосудов, работающих под давление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ключать печь с неисправным неотрегулированным предохранительным клапаном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93. Конструкция кристаллизатора должна исключать возможность образования воздушных или паровых полосте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94. Кристаллизаторы не должны иметь механических повреждений и проплавлений, нарушающих его прочность и (или) затрудняющих извлечение слитк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95. Смотровые окна для защиты от загрязнений парами металлов должны снабжены защитными устройствам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96. Порядок напуска воздуха в плавильную камеру по технологической необходимости в процессе плавки и во время межплавочного простоя, а также порядок разгерметизации плавильной камеры должны устанавливаться инструкциями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97. Во всех сливных цепях охлаждения должны устанавливаться датчики контроля протока, а в цепях наиболее ответственных узлов (плазмотроны, кристаллизатор, поддон, камера печи) - датчики контроля протока и температуры вод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атчики контроля протока и температуры воды плазмотронов, кристаллизаторов и поддонов должны быть включены в схему блокировок, отключающих источник питания печи при исчезновении протока или при температуре отходящей воды выше допустимой проект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98. Не допускается отключение системы охлаждения кристаллизатора до выгрузки слитка из камер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99. Во время плавки уровень жидкой ванны должен поддерживаться ниже нижней кромки внутренней фаски кристаллизатор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100. Выгрузка слитка должна производиться с помощью специально предназначенных устройств, обеспечивающих безопасность работ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101. Конструкция устройства, применяемого для отсоединения слитка от поддона, должна исключать возможность падения слитк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102. Способ уборки конденсата должен быть безопасным и определяться инструкциями предприятия.</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Электронно-лучевые печи</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103. На электронно-лучевые печи распространяются требования пп. 11.25 - 11.28, 11.30 - 11.32, 12.2, 12.13, 12.61 - 12.63, 12.66, 12.70, 12.71, 12.72, 12.76, 12.77, 12.79, 12.93 - 12.96, 12.98 - 12.102, 12.134 - 12.136, 12.139 - 12.142, 12.145 настоящих Правил.</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104. При эксплуатации электронно-лучевых печей радиационная безопасность должна обеспечиваться согласно Санитарным правилам работы с источниками неионизирующего рентгеновского излучения, утвержденными заместителем Главного государственного санитарного врача СССР 19.01.79 г. № 1960-79.</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105. Внутренняя поверхность плавильной камеры должна быть гладкой и не должна иметь труднодоступных мест для ее очистк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106. Порядок включения электронных пушек и вывод их на рабочий режим должен устанавливаться инструкцией, утвержденной главным инженером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107. Управление электронно-лучевой печью и визуальное наблюдение за плавкой должны осуществляться с пульта управления. При потере визуального контроля за положением лучей электронные пушки должны быть немедленно отключен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108. Пол пульта управления электронно-лучевой печью по всей площади должен быть покрыт электроизолирующим материалом, на котором должно быть нанесено клеймо испыта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Электроизолирующий материал, имеющий повреждения, должен быть заменен на новый, имеющий клеймо испыта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109. Во всех сливных цепях охлаждения должны устанавливаться датчики контроля протока, а в цепях наиболее ответственных узлов (электронные пушки, поддон, кристаллизатор, выступающие в плавильное пространство части конструкции) - датчики контроля протока и температур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атчики контроля протока и температуры воды должны быть оснащены системой блокировок, отключающей источник питания электронных пушек при исчезновении протока и при температуре отходящей воды выше допустимой проект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110. Для охлаждения кристаллизатора, поддона, электронных пушек, выступающих в плавильное пространство частей конструкции, должна применяться химически очищенная вода в соответствии с требованиями, указанными в проекте печ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111. Во время работы печи хождение работающих в зоне крышек запрещается. Зона движения откатных и откидных крышек должна быть огражден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112. На вакуумпроводах перед форвакуумными насосами должны быть установлены аварийные клапаны с электромагнитной защелко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113. Запрещается работа электронных пушек при неисправной блокировке крайних положений лучей.</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Электрошлаковые печи</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114. Все работы по подготовке плавки должны производиться только при отключенной печи (установк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115. При наличии течи воды из поддона или кристаллизатора включение печи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116. Поддон и шайба-затравка должны иметь ровную и гладкую поверхность, обеспечивающую плотное их прилегание. Применение влажных шайб-затравок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117. Транспортирование и установка электродов, снятие огарка после окончания плавки, удаление шлаковой "лепешки" со слитка, уборка слитка с поддона должны быть механизирован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118. Установка электрошлакового переплава и флюсоплавильные печи должны быть оборудованы вытяжной вентиляцие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119. Электрошлакоплавильные и флюсоплавильные печи должны быть оборудованы устройством для автоматического отключения печи в случае прекращения подачи охлаждающей воды, падения давления или перегрева вод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120. Во время работы установки электрошлакового переплава находиться вблизи токоведущих частей и производить какие-либо ремонтные работы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121. Извлекать слитки до полного застывания шлака и металла в кристаллизаторе запрещается.</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Печи для плавления синтетических шлаков</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122. Конструкция сводовой площадки и площадки выпускного желоба, станка для наращивания электродов, а также порядок выполнения операций по замене и наращиванию электродов, требования к электродам, ниппелям и водоохлаждаемым элементам должны соответствовать требованиям пп. 12.8, 12.10, 12.11, 12.13, 12.14, 12.16 - 12.19, 12.21 настоящих Правил.</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123. Каждый сектор шлаковых холодильников должен быть оборудован аппаратурой, показывающей и регистрирующей температуру отходящей воды и давление воды в коллектор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124. При достижении показаний температуры отходящей воды выше верхнего допустимого предела или падения давления воды в коллекторе на пост управления печью должен автоматически подаваться светозвуковой сигнал. При необходимости печь должна быть отключен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125. Загрузка шихты в печь должна производиться с помощью специальной загрузочной машины. Загрузка шихты в бункер загрузочной машины должна производиться саморазгружающимися бадьями или с помощью вибропитателе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126. Загружаемые в печь материалы должны быть сухими. Загрузочное окно печи должно быть оборудовано местным отсосом для удаления газов, выходящих из печи во время загрузки шихт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127. Открывание и закрывание фурмы для выпуска шлака должно быть механизировано. Стопорная пробка машины должна плотно закрывать отверстие фурм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128. Перед выпуском шлака из печи должен подаваться звуковой сигнал.</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129. Для предотвращения прогара шлакового холодильника накопление металла в печи до уровня холодильника не допускается. Уровень металла в печи должен систематически контролировать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130. При переливе шлака из промежуточного ковша в сталеразливочный работающие должны находиться на безопасном от ковша расстоянии.</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Подача кислорода в электросталеплавильные печи</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131. Опускание и подъем фурмы для подачи кислорода в печь через свод должны быть механизирован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132. Привод фурмы, подающей кислород в ванну печи, должен иметь блокировки, обеспечивающие вывод фурмы из рабочего пространства в соответствии с требованиями п. 11.124 настоящих Правил. При подъеме фурмы подача кислорода должна автоматически прекращать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133. При подаче кислорода в печь через завалочное окно с помощью металлической трубки перед завалочным окном печи должен быть установлен предохранительный щит с прорезью для пропуска трубки.</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Устройство и обслуживание электрической части печей</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134. Устройство и эксплуатация электрической части электросталеплавильных печей должны соответствовать требованиям Правил устройства электроустановок, Правил технической эксплуатации электроустановок потребителей и Правил техники безопасности при эксплуатации электроустановок потребителей, утвержденных Главэнергонадзором Минэнерго СССР 31.12.84 г., и ГОСТ 12.2.007.0 и 12.2.007.9.</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135. При высоком расположении кабелей "короткой сети", подводящих ток от печного трансформатора к электродам печи, под ними должен быть устроен огражденный проход, а при низком расположении кабелей ограждение их должно быть выполнено в виде решетки с дверцами, закрываемыми на замок.</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136. Корпус и конструкции электропечи должны быть надежно заземлен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137. Пульты управления электропечами должны быть расположены так, чтобы была исключена возможность ослепляющего действия электрической дуги на обслуживающий персонал. В цехах, где пульты управления расположены в зоне облучения электродугой, должны применяться защитные экран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138. Остекление пультов управления должно быть выполнено теплозащитным стекл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омещение пультов должны иметь приточную вентиляцию, обеспечивающую нормальные параметры микроклимат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холодный и переходный периоды года помещения пультов должны отапливать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139. Пульт управления должен иметь прямую телефонную связь с питающей подстанцией и быть обеспечен необходимыми средствами сигнализаци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140. Перед включением печи на плавку сталевар и ответственные лица механической и электрической служб цеха обязаны проверить исправность оборудования, футеровки и свода печ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ключение печи пультовщиком разрешается производить только после получения от сталевара ключа-бирки на право включения печ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еред включением печи все работающие должны быть удалены от нее на безопасное расстояни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Нахождение у работающей печи лиц, не связанных с ее обслуживанием,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141. Для кратковременного отключения печи (перепуск, замена и наращивание электродов, выемка обломков электродов и др.) она должна иметь блокировку, обеспечивающую отключение высоковольтного выключателя при снятом ключе-бирк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перепуске, замене и наращивании электродов, выемке обломков электродов и др. ключ-бирка должна быть у лица, производящего эти работ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142. Порядок включения и отключения печи высоковольтным выключателем должен регламентироваться инструкцией, утвержденной главным инженером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143. Для предотвращения возможного короткого замыкания кабелей "короткой сети" электропечи или повреждения (пережога) канатов мостового разливочного крана должна быть устроена блокировка, исключающая возможность наклона печи при не снятом с электродов напряжении. Включение блокировки должно осуществляться при наклоне включенной печи в сторону разливочного пролета более чем на 15 град.</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144. Для предотвращения поражения электрическим током вводимые во включенную электропечь инструменты должны соприкасаться с железным роликом, уложенным на зубцы гребенки рабочего окна печ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введении в печь инструмента прикасаться инструментом к электродам, находящимся под напряжением,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145. При проведении электросварочных работ на электропечи обязательна установка защитных заземлений со стороны подачи высокого напряжения и на печном трансформаторе с высокой и низкой сторон.</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РАЗДЕЛ 13. УСТРОЙСТВО И ОБСЛУЖИВАНИЕ КОНВЕРТОРОВ </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Общие требования</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1. Балки и колонны, подвергающиеся воздействию факела или теплоизлучения, должны быть теплоизолирован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2. Для защиты работающих от лучистого тепла и выбросов продуктов плавки конвертор с обеих сторон цапф должен быть огражден экранами от нулевой отметки до рабочей площадки и от рабочей площадки до верха конвертор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о вновь строящихся цехах должна предусматриваться установка теплозащитных экранов с передней и задней сторон конверторов высотой не менее 2 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3. Во вновь строящихся цехах площадки для обслуживания оборудования конверторов и ступени лестниц к этим площадкам должны выполняться решетчатыми из стальных полос, поставленных на ребро, а также из просеченного лист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4. Верхние площадки у конверторов должны иметь размеры, достаточные для безопасного обслуживания механизмов, расположенных на этих площадках. Площадки должны иметь не менее двух выход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5. В случае применения подшипников скольжения износ цапф конверторов во всех измерениях не должен превышать 10% от их первоначальных размер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оверка цапф методом неразрушающего контроля должна производиться по окончании монтажа и во время капитального ремонта конвертор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езультаты проверки должны оформляться акт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6. При установке конвертора в опорном кольце он должен быть укреплен таким образом, чтобы исключалась возможность смещения его вертикальной оси по отношению к вертикальной оси кольц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7. Конструкция съемных днищ должна обеспечивать прочность и плотность их крепления к конвертору.</w:t>
      </w:r>
    </w:p>
    <w:p>
      <w:pPr>
        <w:pStyle w:val="Normal"/>
        <w:ind w:firstLine="284"/>
        <w:jc w:val="both"/>
        <w:rPr/>
      </w:pPr>
      <w:r>
        <w:rPr>
          <w:rFonts w:cs="Times New Roman" w:ascii="Times New Roman" w:hAnsi="Times New Roman"/>
          <w:b w:val="false"/>
          <w:color w:val="000000"/>
          <w:sz w:val="20"/>
        </w:rPr>
        <w:t>Все болтовые, шпоночные и клиновые соединения должны быть предохранены от самопроизвольного развинчивания и разъединения. Состояние клиньев и болтов для крепления днищ должно периодически проверять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8. Конструкция стыка между днищем и стенками конвертора как с внутренней, так и с наружной стороны должна исключать возможность прорыва металл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9. Строительные конструкции и оборудование должны периодически очищаться от пыли и настыле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10. Накопление на кожухе, горловине и опорном кольце конвертора настылей и скрапа не допуск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нятие настылей и скрапа с горловины конвертора как с внутренней, так и с наружной стороны должно производиться механизированным способом, обеспечивающим безопасность работающих. Использование для этой цели привода конвертора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11. После слива металла из конвертора футеровка и днище должны быть тщательно осмотрены с целью определения их состоя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12. Для уменьшения разбрызгивания металла на подконвертерную площадку в проеме рабочей площадки должны быть установлены отбойные щит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13. При замере температуры металла термопарой погружения для защиты от лучистого тепла должны применяться специальные легкоподвижные экран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14. Конверторная площадка снизу вдоль всего пути движения сталевоза и шлаковоза должна быть закрыта теплозащитными экранам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15. Между рабочей площадкой у конвертора и пультом управления конвертором должна быть установлена двухсторонняя связь. На пульте управления должен быть установлен указатель вертикального положения конвертор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16. Во вновь строящихся конверторных цехах (конверторах) расположение пультов управления конверторами должно обеспечивать безопасную работу обслуживающего персонала и достаточный обзор конвертора и его оборудова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сполагать пульты управления против горловины конвертора запрещается. В действующих цехах, где пульты управления расположены напротив горловины, должны устанавливаться защитные экран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17. При продувке конвертора сверху разделка и заделка летки, а также взятие пробы должны производиться с передвижных или стационарных площадок, оборудованных теплозащитными экранам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18. Взятие пробы металла и доставка ее в лабораторию должны производиться в соответствии с требованиями пп. 11.72, 11.74, 11.75 настоящих Правил.</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Требования безопасности при продувке металла сверху</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19. Для подачи кислорода (аргонокислородной смеси) в конвертор должны применяться водоохлаждаемые фурм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20. Фурма должна вводиться в конвертор только при его вертикальном положении и по центру. Для этой цели должна быть предусмотрена блокировка, исключающая опускание фурмы, если конвертор находится в наклонном положени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21. Положение фурмы в конверторе должно контролироваться при помощи показывающих и регистрирующих прибор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22. Механизм вертикального передвижения фурмы должен быть оборудован выключателем и упорами, исключающими возможность падения фурмы в конвертор.</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23. На посту управления конверторов должна устанавливаться аппаратура, показывающая и регистрирующая расход и давление кислорода и воды, а также температуру отходящей воды для каждого конвертор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Аппаратура должна устанавливаться в местах, позволяющих машинисту (оператору) осуществлять наблюдение за ее показаниями при продувке плавк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24. Привод фурмы должен иметь автоматическую блокировку, обеспечивающую подъем фурмы из конвертора и прекращение подачи кислорода при снижении давления кислорода перед фурмой, уменьшении расхода воды на охлаждение фурмы или повышении температуры отходящей воды от величин, установленных инструкцией, утвержденной главным инженером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25. Во вновь строящихся конверторных цехах каждый конвертор должен быть оборудован устройством, обеспечивающим подъем фурмы из конвертора при внезапном прекращении подачи электроэнерги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26. Для бесперебойной подачи воды в фурму в насосной станции должно быть не менее двух насосов, один из которых должен быть резервны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итание электродвигателей насосов должно осуществляться от двух независимых источников электроэнерги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27. Для осмотра и ремонта фурмы должен быть обеспечен свободный доступ. Чистка фурмы должна производиться сверху вниз со специальной площадки.</w:t>
      </w:r>
    </w:p>
    <w:p>
      <w:pPr>
        <w:pStyle w:val="Normal"/>
        <w:ind w:firstLine="284"/>
        <w:jc w:val="both"/>
        <w:rPr/>
      </w:pPr>
      <w:r>
        <w:rPr>
          <w:rFonts w:cs="Times New Roman" w:ascii="Times New Roman" w:hAnsi="Times New Roman"/>
          <w:b w:val="false"/>
          <w:color w:val="000000"/>
          <w:sz w:val="20"/>
        </w:rPr>
        <w:t>13.28. Рукава для подачи кислорода (аргонокислородной смеси) перед применением должны подвергаться гидравлическому испытанию на прочность под давлением 3</w:t>
      </w:r>
      <w:r>
        <w:rPr>
          <w:rFonts w:eastAsia="Symbol" w:cs="Symbol" w:ascii="Symbol" w:hAnsi="Symbol"/>
          <w:b w:val="false"/>
          <w:color w:val="000000"/>
          <w:sz w:val="20"/>
        </w:rPr>
        <w:t></w:t>
      </w:r>
      <w:r>
        <w:rPr>
          <w:rFonts w:cs="Times New Roman" w:ascii="Times New Roman" w:hAnsi="Times New Roman"/>
          <w:b w:val="false"/>
          <w:color w:val="000000"/>
          <w:sz w:val="20"/>
        </w:rPr>
        <w:t>Р и герметичность под давлением 2</w:t>
      </w:r>
      <w:r>
        <w:rPr>
          <w:rFonts w:eastAsia="Symbol" w:cs="Symbol" w:ascii="Symbol" w:hAnsi="Symbol"/>
          <w:b w:val="false"/>
          <w:color w:val="000000"/>
          <w:sz w:val="20"/>
        </w:rPr>
        <w:t></w:t>
      </w:r>
      <w:r>
        <w:rPr>
          <w:rFonts w:cs="Times New Roman" w:ascii="Times New Roman" w:hAnsi="Times New Roman"/>
          <w:b w:val="false"/>
          <w:color w:val="000000"/>
          <w:sz w:val="20"/>
        </w:rPr>
        <w:t>Р, где Р - величина рабочего давле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29. Кислородопроводы, арматура и клапаны регулировочного узла должны быть рассчитаны на максимальное давление кислорода с высокой стороны и испытаны на прочность и герметичность.</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регулировочном узле должны быть предусмотрены устройства, обеспечивающие постоянное рабочее давление кислорода на низкой сторон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30. Пункты регулирования давления и расхода кислорода должны располагаться в специальном вентилируемом помещени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31. На отводе кислорода от цехового коллектора к конвертору должна устанавливаться электрофицированная задвижка с дистанционным управление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На подводе кислорода перед конвертором должны устанавливаться задвижка с ручным приводом, запорный и регулирующий клапаны.</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Требования безопасности при донной продувке металла</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32. Кислородопроводы и газопроводы (аргона, азота, природного и коксового газов) должны быть теплоизолированы от теплового излучения и защищены от воздействия брызг жидкого металла и шлака и от механических воздействи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33. На посту управления конверторов с донной продувкой должны устанавливаться аппаратура, показывающая и регистрирующая расход и давление кислорода, газа и воды, а также температуру отходящей воды для каждого конвертора, и средства сигнализаци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Аппаратура должна устанавливаться в местах, позволяющих машинисту (оператору) осуществлять наблюдение за ее показаниями при продувке плавк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34. Кислородо- и газопроводы (аргона, азота, природного и коксового газов) должны быть оборудованы пускозапорной арматуро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атрубки подачи природного газа к донным фурмам должны быть оборудованы регуляторами для индивидуального регулирования расхода газа на каждую фурму.</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35. Кислородо- и газопроводы (аргона, азота, природного и коксового газов), арматура и клапаны регулировочных узлов должны быть рассчитаны на максимальное давление кислорода и газа с высокой стороны и испытаны на прочность и герметичность.</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регулировочных узлах должны быть предусмотрены устройства, обеспечивающие постоянное рабочее давление кислорода и газа с низкой сторон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36. Пункты регулирования давления и расхода кислорода и газа (аргона, азота, природного и коксового газов) должны располагаться в специальных вентилируемых помещениях (местах).</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37. На отводе кислорода и газа (аргона, азота, природного и коксового газов) от цеховых коллекторов к конвертору должны устанавливаться электрофицированные задвижки с дистанционным управление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38. Величина давления газа в газопроводах к началу заливки жидкого чугуна в конвертор, а также режим его подачи в течение всего технологического процесса должны оговариваться в инструкции, утвержденной главным инженером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еличина увеличения давления газа по ходу заливки жидкого чугуна и величина снижения давления газа во время наклона конвертора для отбора проб металла и шлака и выпуска металла должны регламентироваться технологической инструкцией, утвержденной главным инженером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39. Давление газа (аргона, азота, природного и коксового газов) в донных фурмах после заливки жидкого чугуна должно быть больше величины ферростатического давления жидкого металла в конвертор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40. Подача в конвертор природного (коксового) газа через донные фурмы до заливки жидкого чугуна должна исключать накопление газа в полости конвертора и образование взрывоопасной смес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41. Конструкция съемных днищ с донными фурмами должна обеспечивать прочность и плотность их крепления к конвертору и исключать возможность прорыва металла.</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Механизмы поворота конвертора</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42. Для вновь строящихся и реконструируемых конверторных цехов (конверторов) применение механизмов поворота конвертора с гидравлическим приводом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43. Привод конвертора должен иметь не менее двух электродвигателе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Мощность электродвигателей должна быть подобрана так, чтобы при выходе из строя одного из них оставшийся двигатель мог обеспечить работу конвертора до окончания плавки. Питание электродвигателей должно производиться не менее чем от двух независимых источник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44. Каждый электродвигатель должен быть оборудован тормозом, позволяющим в случае отключения электроэнергии удерживать конвертор в неподвижном положении. Использование червячной передачи механизма поворота конвертора в качестве тормоза не допуск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45. Электродвигатели и тормоза должны быть надежно защищены от брызг металла и механических повреждени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46. Проверка состояния механизма поворота конвертора должна производиться ежесменно. Работа конвертора с неисправным механизмом поворота запрещается.</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РАЗДЕЛ 14. УСТРОЙСТВА ДЛЯ ОТВОДА, ОХЛАЖДЕНИЯ И ОЧИСТКИ КОНВЕРТОРНЫХ ГАЗОВ </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Общие требования</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4.1. В конверторных цехах должен быть обеспечен полный отвод газов из конверторов с последующей их очисткой от вредных примесей до концентраций, установленных санитарными нормам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4.2. Устройство и эксплуатация элементов охладителя конвертерных газов должны соответствовать требованиям Правил устройства и безопасной эксплуатации паровых и водогрейных котлов, утвержденных Госгортехнадзором России 28.05.93 г. с изменениями 1996 г.</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4.3. Устройство и эксплуатация газоочистки, дымососов, оборотного цикла водоснабжения и дожигающего устройства на дымовой трубе должны соответствовать требованиям Правил безопасности в газовом хозяйстве предприятий черной металлургии, утвержденных Госгортехнадзором СССР 18.03.86г. с изменениями 1989г.</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4.4. Установки для отвода и очистки конверторных газов должны быть автоматизированы, иметь централизованное дистанционное управление и контрольно-измерительные приборы, необходимые для безопасной эксплуатации. На пульте управления газоотводящего тракта конвертора должна быть вывешена схема охлаждения газов, газоочистки, дымососа и дожигающего устройств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Между машинистом дистрибутора конвертора и машинистом дымососа должна быть громкоговорящая и телефонная связь.</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4.5. При ремонтах конверторов должна производиться ревизия охладителя, пылеулавливающих устройств и газового тракт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4.6. Газоотводящий тракт и газоочистные устройства должны быть оборудованы подъемно-транспортными средствами для механизации ремонтных работ, а также механизмами для подъема работающих (люльки и т. п.).</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4.7. Для осмотра и ремонта охладитель и пылеулавливающие устройства (скрубберы, трубы-распылители, газопроводы и т. п.) должны иметь люки и лазы и быть оборудованы устройствами, обеспечивающими безопасное выполнение этих работ. Лазы и люки должны быть герметичными, к ним должен быть обеспечен свободный доступ. Открывание люков во время работы газоотводящего тракта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4.8. Для избежания прогара охладителя и элементов газоочистки должны быть установлены блокировки, исключающие опускание фурмы и подачу кислорода в конвертор при отсутствии охлаждающей вод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случае прекращения или уменьшения подачи воды в котел или на газоочистку ниже минимально допустимой величины, установленной проектом, а также повышения температуры воды, выходящей из кессона, выше допустимого предела подача кислорода должна автоматически прекращаться, а фурма - выводиться из конвертор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4.9. При остановке конвертора на ремонт в зимний период вся система водоохлаждения и питания газоотводящего тракта должна быть освобождена от воды или обеспечена обогрев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4.10. Работа конвертора при наличии течи в охладителе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4.11. Производить работы под конвертором во время очистки охладителя конверторных газов запрещается. На время очистки должно быть установлено ограждение и вывешены предупредительные плакат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4.12. Конструкция нижней части охладителя должна обеспечивать минимальное налипание настылей и легкое их удаление. Отверстия в охладителе для фурмы и желоба должны регулярно очищаться от настыле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4.13. Вода, подаваемая в водоохлаждаемые кессоны, должна быть очищена от механических примесе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4.14. Вскрытие люков, лазов, гидрозатворов, предохранительных клапанов газоотводящего тракта при работающем конверторе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4.15. Элементы газоотводящего тракта должны иметь молниезащиту.</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4.16. В корпусах обезвоживания шлама должен регулярно производиться гидросмыв шлама с рабочих площадок и строительных конструкций. Во избежание слеживания сухого шлама бункера и конвейеры необходимо своевременно разгружать.</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Требования при продувке металла сверху</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с полным и частичным дожиганием и без дожигания оксида углерода)</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4.17. Отвод газов из конверторов может производиться с полным, частичным дожиганием или без дожигания оксида углерода в охладител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отводе с полным дожиганием допускается как индивидуальный газоотводящий тракт от каждого конвертора, так и коллекторная схема отвода газов. При коллекторной схеме должны быть предусмотрены отсекающие устройств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отводе газов с частичным дожиганием или без дожигания газоотводящий тракт должен быть только индивидуальным для каждого конвертора с индивидуальной дымовой трубой и дожигающим устройств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4.18. При отводе газов без дожигания или с частичным дожиганием должен применяться мокрый способ очистки газ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4.19. Питание водой системы газоочистки должно осуществляться от двух независимых водоводов. Подводы воды должны быть оборудованы фильтрами для очистки от механических примесе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4.20. На газоходах от газоочистки мокрого типа до дымовой трубы должны быть установлены водоотводчики с гидрозатворам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4.21. Питание охладителя газов водой должно осуществляться от двух независимых водоводов. Качество питательной воды должно соответствовать действующим норма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4.22. На щитах управления газоочисток должны быть установлены сигнализаторы падения расхода воды на газоочистку, а также сигнализаторы достижения верхнего и нижнего уровней воды в аппаратах газоочистк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4.23. Удаление отложений (настылей, шлама и т. п.), образующихся в элементах газоотводящего тракта, должно производиться в соответствии с инструкцией, утвержденной главным инженером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4.24. Газоотводящий тракт конвертора при ремонте должен быть надежно отключен от общих коллекторов, боровов и т. п.</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истема отвода сточных вод ремонтируемой газоочистки должна быть отключена от общего коллектора отвода сточных вод (за исключением систем с дожиганием оксида углерод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4.25. На охладителе и газоходах должны быть установлены взрывные предохранительные клапаны в соответствии с требованиями Правил устройства и безопасной эксплуатации паровых и водогрейных котл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4.26. Помещения газоочистки и дымососной должны оборудоваться устройствами автоматического контроля содержания оксида углерод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Контрольная проверка содержания оксида углерода в воздухе помещений газоочистки и дымососной должна осуществляться по графику, утвержденному главным инженером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4.27. Все газоходы должны быть герметичным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4.28. Помещение дежурных по обслуживанию дымососов должно быть звукоизолированны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4.29. Для установки утилизации шлама должны быть сооружены отдельные здания, оборудованные приточно-вытяжной вентиляцие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4.30. Процессы обезвоживания шлама, получения и выдачи сухого продукта должны быть механизированы и автоматизирован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Места перегрузки сухой пыли должны быть герметизированы и оборудованы установками для аспирации пыл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4.31. Транспортирование сухой пыли должно осуществляться способом, исключающим пылени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4.32. При прекращении подачи электроэнергии в конверторный цех должна быть автоматически прекращена подача кислорода в цех или на конвертор.</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4.33. Во вновь строящихся отделениях утилизации шлама должен быть предусмотрен гидросмыв с рабочих площадок на всех уровнях.</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Дополнительные требования при отводе газов с частичным дожиганием и без дожигания оксида углерода</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4.34. Газоотводящий тракт должен быть герметизирован. Во время плавки при содержании оксида углерода в газе за дымососом 10% и более содержание кислорода не должно превышать 2% (объемн.).</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4.35. Вести процесс с отводом конверторных газов без дожигания при неисправностях в системе автоматического регулирования давления в кессоне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Начинать продувку конвертора следует при поднятой подвижной манжете камина. Опускание манжеты камина должно производиться после зажигания плавк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одъем манжеты камина в конце продувки должен производиться при отсутствии оксида углерода в отходящих газах.</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4.36. Высота столба воды в гидрозатворах газоотводящего тракта должна на 0,5 м превышать величину максимального разрежения в местах их установки. Гидрозатворы должны заполняться до пуска и иметь объем, обеспечивающий надежный затвор при отключении вод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4.37. Вал дымососа, виброштанги охладителя и другие подвижные соединения, находящиеся под разрежением, должны иметь уплотнения, исключающие подсос воздух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4.38. Конструкция газоотводящего тракта должна исключать образование застойных зон.</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4.39. В дымовую трубу перед дожигающим устройством должен быть подведен пар. Подача пара должна автоматически включаться при аварийном выходе из строя дымососа в период продувки или при другом аварийном прекращении продувк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ар должен вводиться в дымовую трубу в направлении движения газового потока и подаваться в количестве, обеспечивающем отсутствие детонирующей смес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4.40. При аварийном прекращении продувки додувку плавки необходимо производить по схеме с полным дожиганием при уменьшенном расходе кислород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4.41. При работе конвертора должно исключаться проникновение газов в помещение цеха через окно фурмы и тракт сыпучих материалов, а также через сочленение подвижных частей охладителя с неподвижным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4.42. Дожигающее устройство на свече должно обеспечивать такое сжигание выбрасываемого оксида углерода, при котором содержание его в приземном слое не будет превышать допустимых величин. Управление горелками дожигающего устройства должно быть дистанционны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ысота свечи должна определяться проект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4.43. Для обслуживания дожигающего устройства должны быть устроены площадк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Запорная и регулирующая арматура дожигающего устройства должна быть расположена в отапливаемом помещении с шестикратным воздухообмен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4.44. При работе без дожигания или с частичным дожиганием оксида углерода должны быть предусмотрены дополнительные автоблокировк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а) подачи пара в дымовую трубу перед дожигающим устройством и отключения подачи газа на запальные горелки при аварийной остановке дымососа или падении разрежения до него, а также при любом аварийном прекращении продувки плавк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б) предотвращения подачи кислорода на очередную продувку при неисправности запальных горелок;</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отключения подачи кислорода на фурму после начала ее подъема при прекращении продувки (нормальном или аварийном).</w:t>
      </w:r>
    </w:p>
    <w:p>
      <w:pPr>
        <w:pStyle w:val="Normal"/>
        <w:ind w:firstLine="284"/>
        <w:jc w:val="both"/>
        <w:rPr/>
      </w:pPr>
      <w:r>
        <w:rPr>
          <w:rFonts w:cs="Times New Roman" w:ascii="Times New Roman" w:hAnsi="Times New Roman"/>
          <w:b w:val="false"/>
          <w:color w:val="000000"/>
          <w:sz w:val="20"/>
        </w:rPr>
        <w:t>14.45. При работе без дожигания или с частичным дожиганием оксида углерода должна быть предусмотрена дополнительная световая и звуковая сигнализац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а) о потухании запальных горелок дожигающего устройства и падении давления газа перед горелкам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б) о падении разрежения перед дымососом; </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о повышении содержания кислорода в газе за дымососом более 2% при одновременном содержании оксида углерода более 10%.</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4.46. При работе конвертора по схеме без дожигания оксида углерода во вновь строящихся цехах каждый дымосос должен быть расположен в изолированном помещени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4.47. В дымоходе за дымососом должен производиться постоянный быстродействующий замер содержания оксида углерода и кислорода с регистрацией показаний на щите управления газоотводящего тракта или на щите пульта управления конвертор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4.48. Нахождение работающих на верхней площадке газосбросного устройства (свечи для дожигания оксида углерода конверторных газов) во время продувки плавки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4.49. Вся система отвода сточных вод газоочистки на участке до отстойника должна быть герметичной. В местах переливов и возможного скопления оксида углерода, выделяющегося из воды, должны быть установлены свеч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4.50. Система отвода сточных вод газоочистки на участке до отстойника должна быть независимой от канализационных сетей других цех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пуск сточных вод от других цехов в систему отвода сточных вод газоочистки на этом участке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4.51. К системе отвода осветленной воды на участке после отстойников допускается присоединение сетей иного назначения (за исключением сетей коррозионноактивных жидкостей) при условии оборудования притоков водяными затворами, исключающими проникновение газа из системы отвода сточных вод газоочистки в трубопроводы приток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Участки системы отвода сточных вод относятся к газоопасным места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4.52. Коллекторы отвода сточных вод должны устраиваться с уклоном не менее 0,005 и иметь конфигурацию, исключающую оседание шлама и переполнение коллектора водой. Устройство подземных тоннелей для спуска сточных вод газоочисток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4.53. Для удаления оксида углерода, растворенного в воде, в газоочистке должны быть предусмотрены специальные устройства по дегазации оборотной воды с организованным отводом оксида углерод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4.54. Отстойники для осветления сточных вод должны быть расположены на расстоянии не менее 20 м от цехов и помещений, не связанных с обслуживанием оборотного цикла газоочистк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4.55. Вновь сооружаемые насосные станции для оборотной воды газоочисток и шламовые насосные должны быть автоматическими без постоянного обслуживающего персонал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4.56. Помещения насосных должны иметь естественную и искусственную вентиляцию.</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4.57. При необходимости прокладки шламопроводов в тоннелях должна предусматриваться их вентиляц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4.58. В действующих цехах при донной продувке конвертор должен быть оборудован котлом-охладителем конверторных газов и газоочисткой, обеспечивающей полный отвод конверторных газов из конвертора.</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РАЗДЕЛ 15. ПЛАВИЛЬНЫЕ ПЕЧИ ДЛЯ РАСКИСЛИТЕЛЕЙ *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rPr>
          <w:rFonts w:ascii="Times New Roman" w:hAnsi="Times New Roman" w:cs="Times New Roman"/>
          <w:b w:val="false"/>
          <w:b w:val="false"/>
          <w:color w:val="000000"/>
          <w:sz w:val="18"/>
        </w:rPr>
      </w:pPr>
      <w:r>
        <w:rPr>
          <w:rFonts w:cs="Times New Roman" w:ascii="Times New Roman" w:hAnsi="Times New Roman"/>
          <w:b w:val="false"/>
          <w:color w:val="000000"/>
          <w:sz w:val="18"/>
        </w:rPr>
        <w:t>___________</w:t>
      </w:r>
    </w:p>
    <w:p>
      <w:pPr>
        <w:pStyle w:val="Normal"/>
        <w:ind w:firstLine="284"/>
        <w:jc w:val="both"/>
        <w:rPr>
          <w:rFonts w:ascii="Times New Roman" w:hAnsi="Times New Roman" w:cs="Times New Roman"/>
          <w:b w:val="false"/>
          <w:b w:val="false"/>
          <w:color w:val="000000"/>
          <w:sz w:val="18"/>
        </w:rPr>
      </w:pPr>
      <w:r>
        <w:rPr>
          <w:rFonts w:cs="Times New Roman" w:ascii="Times New Roman" w:hAnsi="Times New Roman"/>
          <w:b w:val="false"/>
          <w:color w:val="000000"/>
          <w:sz w:val="18"/>
        </w:rPr>
        <w:t>* Требования раздела 15 на мартеновские и электросталеплавильные цехи не распространяются.</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5.1. Печи для плавления раскислителей должны быть расположены в специальном пролете или в торцах конверторного пролета (цех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5.2. Доставка и завалка шихтовых материалов в плавильные печи должны быть механизирован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5.3. Во избежание выбросов металла подача влажных материалов в расплавленную ванну при догрузке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5.4. Устройство и эксплуатация ковшей для транспортирования жидких раскислителей должны соответствовать требованиям разделов 17 и 18 настоящих Правил.</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5.5. При применении индукционных печей для плавления раскислителей устройство, эксплуатация и ремонт их должны соответствовать требованиям разделов 12 и 24 настоящих Правил.</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РАЗДЕЛ 16. ПРОИЗВОДСТВО И ПРИМЕНЕНИЕ ЛЕГКОВОСПЛАМЕНЯЮЩИХСЯ ПОРОШКОВЫХ МАТЕРИАЛОВ, СМЕСЕЙ НА ИХ ОСНОВЕ </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Общие требования</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6.1. В технической документации на исходные легковоспламеняющиеся порошковые материалы и смеси, приготовленные на их основе *, и технологических инструкциях должны быть указаны следующие характеристики в соответствии с требованиями ГОСТ 12.1.044: для легковоспламеняющихся порошковых материалов - группа горючести, нижний концентрационный предел распространения пламени (НКПР), температура воспламенения аэровзвеси и самовоспламенения в слое, максимальное давление взрыва и скорость его нарастания, а для смесей, кроме того, - способность к самостоятельному горению; для смесей, содержащих окислители, должны быть также указаны: расчетная удельная теплота и температура процесса горения и чувствительность к механическому воздействию (трению, удару).</w:t>
      </w:r>
    </w:p>
    <w:p>
      <w:pPr>
        <w:pStyle w:val="Normal"/>
        <w:ind w:firstLine="284"/>
        <w:jc w:val="both"/>
        <w:rPr>
          <w:rFonts w:ascii="Times New Roman" w:hAnsi="Times New Roman" w:cs="Times New Roman"/>
          <w:b w:val="false"/>
          <w:b w:val="false"/>
          <w:color w:val="000000"/>
          <w:sz w:val="18"/>
        </w:rPr>
      </w:pPr>
      <w:r>
        <w:rPr>
          <w:rFonts w:cs="Times New Roman" w:ascii="Times New Roman" w:hAnsi="Times New Roman"/>
          <w:b w:val="false"/>
          <w:color w:val="000000"/>
          <w:sz w:val="18"/>
        </w:rPr>
        <w:t>___________</w:t>
      </w:r>
    </w:p>
    <w:p>
      <w:pPr>
        <w:pStyle w:val="Normal"/>
        <w:ind w:firstLine="284"/>
        <w:jc w:val="both"/>
        <w:rPr>
          <w:rFonts w:ascii="Times New Roman" w:hAnsi="Times New Roman" w:cs="Times New Roman"/>
          <w:b w:val="false"/>
          <w:b w:val="false"/>
          <w:color w:val="000000"/>
          <w:sz w:val="18"/>
        </w:rPr>
      </w:pPr>
      <w:r>
        <w:rPr>
          <w:rFonts w:cs="Times New Roman" w:ascii="Times New Roman" w:hAnsi="Times New Roman"/>
          <w:b w:val="false"/>
          <w:color w:val="000000"/>
          <w:sz w:val="18"/>
        </w:rPr>
        <w:t>* Легковоспламеняющиеся порошковые материалы - это вещества, способные самостоятельно гореть в слое после удаления источника зажигания или взрываться в аэровзвес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оследняя характеристика определяется также отдельно для активной составляющей смеси (смесь горючего с окислителе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Определение указанных характеристик (кроме удельной теплоты и температуры процесса горения) и заключение о возможности использования легковоспламеняющихся порошковых материалов и смесей на их основе выдаются соответствующими специализированными организациям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Удельная теплота и температура процесса горения смеси должна определяться разработчик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Запрещается применять легковоспламеняющиеся материалы и смеси при отсутствии указанных характеристик.</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6.2. Запрещается при производстве стали применять смеси: </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а) процесс горения которых переходит во взрыв; </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б) способные к самостоятельному горению и имеющие удельную теплоту процесса горения более 50 кДж/моль;</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чувствительность которых к механическому воздействию (удару) составляет 19,6 Дж и менее, а активной составляющей 9,8 Дж и мене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меси, способные к самостоятельному горению без доступа воздуха, следует применять в соответствии с инструкцией, утвержденной главным инженером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6.3. В технических условиях на исходные легковоспламеняющиеся материалы должны указываться нижний предел крупности материалов, используемых для приготовления смесей, а также предельное содержание основного компонента и примесе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Исходные легковоспламеняющиеся порошковые материалы должны поставляться предприятиям или производиться на предприятиях в соответствии с техническими условиями, утвержденными в установленном порядк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6.4. Тушить загоревшиеся легковоспламеняющиеся порошковые материалы и смеси необходимо способами и средствами, рекомендованными специализированными организациями. Применять для этой цели воду или пенные огнетушители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6.5. В помещениях, где производятся и хранятся легковоспламеняющиеся порошковые материалы и смеси, применение открытого огня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Материалы полов в этих помещениях должны исключать искрообразовани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Курение разрешается только в специально отведенных и оборудованных местах (по согласованию с пожарной охраной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6.6. Все ремонтные работы в помещениях, где производятся и хранятся легковоспламеняющиеся порошковые материалы и смеси должны проводиться только по наряду-допуску согласно требованиям п. 1.9 настоящих Правил.</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емонтные работы с применением открытого огня в помещениях, в которых производятся или хранятся взрыво-пожароопасные порошковые материалы и смеси, должны производиться в соответствии с требованиями Типовой инструкции по организации безопасного проведения огневых работ на взрывоопасных и взрыво-пожароопасных объектах, утвержденной Госгортехнадзором СССР 07.05.74 г., а ремонтные работы в помещениях с пожароопасными порошковыми материалами и смесями - в соответствии с Правилами пожарной безопасности в Российской Федерации ППБ-01-93, утвержденными ГУГПС Министерства внутренних дел России 16.10.93 г.</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Производственные здания. Вентиляция</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6.7. Здания и помещения участков для хранения и производства легковоспламеняющихся порошковых материалов и смесей на их основе должны быть категорированы в соответствии с требованиями норм по определению категорий помещений и зданий по взрывопожарной и пожарной опасности (НПБ 105-95), утвержденных ГУГПС Министерства внутренних дел России 31.10.95 г.</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категорировании зданий и помещений должен в обязательном порядке производиться расчет избыточного давления взрыва с учетом наиболее опасной модели аварийной ситуаци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6.8. Здания и помещения участков хранения и производства легковоспламеняющихся порошковых материалов и смесей на их основе должны отвечать требованиям СНиП 2.09.02-85*.</w:t>
      </w:r>
    </w:p>
    <w:p>
      <w:pPr>
        <w:pStyle w:val="Normal"/>
        <w:ind w:firstLine="284"/>
        <w:jc w:val="both"/>
        <w:rPr>
          <w:rFonts w:ascii="Times New Roman" w:hAnsi="Times New Roman" w:cs="Times New Roman"/>
          <w:b w:val="false"/>
          <w:b w:val="false"/>
          <w:color w:val="000000"/>
          <w:sz w:val="18"/>
        </w:rPr>
      </w:pPr>
      <w:r>
        <w:rPr>
          <w:rFonts w:cs="Times New Roman" w:ascii="Times New Roman" w:hAnsi="Times New Roman"/>
          <w:b w:val="false"/>
          <w:color w:val="000000"/>
          <w:sz w:val="18"/>
        </w:rPr>
        <w:t>_____________</w:t>
      </w:r>
    </w:p>
    <w:p>
      <w:pPr>
        <w:pStyle w:val="Normal"/>
        <w:ind w:firstLine="284"/>
        <w:jc w:val="both"/>
        <w:rPr>
          <w:rFonts w:ascii="Times New Roman" w:hAnsi="Times New Roman" w:cs="Times New Roman"/>
          <w:b w:val="false"/>
          <w:b w:val="false"/>
          <w:color w:val="000000"/>
          <w:sz w:val="18"/>
        </w:rPr>
      </w:pPr>
      <w:r>
        <w:rPr>
          <w:rFonts w:cs="Times New Roman" w:ascii="Times New Roman" w:hAnsi="Times New Roman"/>
          <w:b w:val="false"/>
          <w:color w:val="000000"/>
          <w:sz w:val="18"/>
        </w:rPr>
        <w:t>* Вентиляция этих зданий и помещений должна осуществляться в соответствии с требованиями СНиП 2.04.05-91.</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Оборудование, размещаемое в этих зданиях и помещениях, должно отвечать требованиям ГОСТ 12.1.010, ГОСТ 12.1.004, ГОСТ 12.1.044.</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6.9. Расширение объема производства или производства новых легковоспламеняющихся порошковых материалов и смесей на их основе разрешается только после расчета избыточного давления взрыва с учетом изменения объема производства или с учетом изменения номенклатуры производимых легковоспламеняющихся порошковых материалов и смесей на их основ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6.10. Наружные ограждающие конструкции (стены, покрытия) зданий, в которых производятся или хранятся легковоспламеняющиеся порошковые материалы и смеси, должны содержаться в исправном состоянии, исключающем возможность попадания в помещения атмосферных осадков. Увлажнение воздуха в вентиляционных системах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6.11. В помещениях, в которых производятся или хранятся порошковые материалы и смеси, должны быть определены взрывоопасные зоны в соответствии с требованиями Правилам устройства электроустановок потребителей. Указанные помещения должны быть оборудованы телефонной связью во взрывобезопасном исполнени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6.12. В производственных помещениях должна производиться уборка пыли с полов, площадок, лестничных клеток, со стен и других строительных конструкций, а также с трубопроводов и оборудования. Периодичность уборки должна исключать накопление пыли в количестве, при котором возможно горение в слое или аэровзвес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ериодичность и порядок уборки пыли и меры безопасности при этом должны определяться инструкцией, утвержденной главным инженером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6.13. В помещениях, где хранятся и производятся легковоспламеняющиеся порошковые материалы и смеси на их основе, должны быть предусмотрены сигнализаторы для контроля содержания взрывоопасных и токсичных газов, установленные в местах их возможного выделе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6.14. С поверхности оборудования и из аспирационных систем должны отбираться по утвержденному главным инженером предприятия графику пробы пыли для определения ее способности к самостоятельному горению и температуры самовоспламенения.</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Получение порошков легковоспламеняющихся материалов и модификаторов</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6.15. Загрузочное отверстие дробилки должно иметь укрытие, предотвращающее вылет кусков ферросплавов и модификаторов при дроблени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6.16. Бункер дробилки должен быть закрыт решеткой с размером ячеек, не превышающим размер зева или загрузочного отверстия дробилк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размере ячеек решетки более 300 мм проем бункера должен быть огражден перилами или обслуживающие площадки должны быть расположены ниже верха бункера на 1,1 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6.17. Загрузка ферросплавов и модификаторов на дробление должна быть механизирован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6.18. Приямок, устраиваемый у дробилки для выдачи дробленного материала, должен быть огражден перилами и оборудован лестнице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Опускать в приямок и поднимать из него короба при наличии в приямке работающих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6.19. При дроблении ферросплавов и модификаторов, пыль которых является взрывоопасной (силикокальций, модификаторы ФСМг и др.) или пожароопасной (ферротитан, кремний кристаллический, ферромарганец, марганец металлический, высокопроцентный ферросилиций и др.), должны быть приняты меры по максимальному удалению пыли от дробильных агрегатов, а также по своевременной и регулярной очистке от нее агрегатов и аспирационных систе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Конструкция воздуховодов аспирационных систем должна исключать возможность отложения в них пыл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Аспирационные системы дробильных агрегатов для модификаторов должны быть выполнены во взрывозащищенном исполнении и оснащены предохранительными взрывными клапанами и свечами для сброса водорода, а также датчиками контроля содержания водород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6.20. Дробление и помол должны производиться с применением мер, предотвращающих образование пожаро- и взрывоопасной среды (инертный газ, флегматизация и др.)</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6.21. Узлы измельчения ферросплавов и модификаторов в шаровых и стержневых мельницах должны быть оборудованы системой механизированной загрузки дробленных ферросплавов и модификаторов, соответствующими ограждениями, укрытиями и аспирационной системо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неисправностях механизированной загрузки дробленных ферросплавов и модификаторов, ограждений, укрытий и аспирационной системы эксплуатация узлов измельчения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6.22. Помол в мельницах ферросплавов и модификаторов, пыль которых пожаро- и взрывоопасна, должен производиться с применением мер, исключающих возможность возникновения условий для взрыва и пожар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Мельницы и узлы загрузки и выгрузки материалов должны быть герметизированы и исключать выброс пыли и газ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6.23. Во время работы мельницы в помольном помещении должны быть закрыты все двери и включено световое предупредительное табло.</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6.24. Перевозка порошков должна производиться в закрытых саморазгружающихся контейнерах.</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Конструкция контейнеров и площадок для установки их при складировании и пересыпке должна исключать возможность искрообразова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6.25. Уборка помещений и оборудования должна производиться влажным способ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6.26. В помещениях помола курить и применять открытый огонь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емонтные работы с применением открытого огня должны производиться в соответствии с требованиями Типовой инструкции по организации безопасного проведения огневых работ на взрывоопасных и взрыво-пожароопасных объектах.</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Транспортирование и хранение легковоспламеняющихся порошковых</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материалов и смесей на их основе</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6.27. Тара, предназначенная для транспортирования и хранения легковоспламеняющихся порошковых материалов и смесей, должна быть чистой, сухой и исправно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ыполнение работ по очистке тары из-под указанных материалов и селитры должно осуществляться в соответствии с инструкцией, утвержденной главным инженером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6.28. Транспортирование и хранение легковоспламеняющихся порошковых материалов и смесей должно производиться в закрытой таре, исключающей просыпание смеси и попадание влаги в тару со смесью.</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6.29. Транспортирование легковоспламеняющихся порошковых материалов и смесей совместно с окислителями, кислотами и щелочами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6.30. Способы транспортирования легковоспламеняющихся порошковых материалов и смесей должны исключать удары тары между собой и о другие предмет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нутрицеховой транспорт должен соответствовать требованиям пожаро- и взрывобезопасност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6.31. Поддоны и внутренние поверхности контейнеров, используемых для транспортирования барабанов, бочек, банок и т. п. тары с легковоспламеняющимися порошковыми материалами и смесями, должны быть облицованы материалом, исключающим образование искры в случае удара или трения тары о контейнер или поддон при погрузке, перевозке и выгрузк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6.32. Транспортирование легковоспламеняющихся порошковых материалов и смесей вблизи печей во время выпуска плавки и разливочных площадок во время разливки металла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6.33. Транспортирование легковоспламеняющихся порошковых материалов пневмотранспортом должно производиться с применением защитной атмосферы. Состав защитной атмосферы и предельное значение окислителя в нем должны соответствовать проекту. Во время работы пневмотранспорта содержание окислителя в газе должно контролироваться автоматическ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6.34. Хранение легковоспламеняющихся порошковых материалов и смесей должно производиться в закрытых складах. В помещении склада порошковые материалы должны храниться отдельно по вида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сстояние между штабелем (барабанов, ящиков, бочек, банок) с легковоспламеняющимися порошковыми материалами и стеной должно быть не менее 1 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Штабели должны быть устойчивыми. Высота их не должна превышать 1,7 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Хранить в одном помещении легковоспламеняющиеся порошковые материалы и окислители (типа селитры), щелочи и кислоты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6.35. В помещениях, где хранятся легковоспламеняющиеся порошковые материалы, производить сортировку, смешивание и другие работы по подготовке материалов и приготовлению смесей запрещается.</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Приготовление смесей на основе легковоспламеняющихся порошковых материал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6.36. Технологические процессы производства легковоспламеняющихся порошковых материалов и смесей и технологическое оборудование, используемое для ведения этих процессов, должны соответствовать требованиям пожаробезопасност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Технологические процессы производства легковоспламеняющихся порошковых материалов и смесей, при которых возможно образование взрывоопасной среды, и технологическое оборудование, используемое для ведения этих процессов, должны соответствовать требованиям взрывобезопасност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6.37. Для предотвращения образования взрывоопасной среды следует использовать флегматизацию материал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Технология флегматизации легковоспламеняющихся порошковых материалов и применяемое для этого вещества должны исключать возможность образования взрывоопасных аэровзвесей при дальнейшей переработке порошковых материал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6.38. Оборудование, применяемое для размола, смешивания и расфасовки легковоспламеняющихся порошковых материалов и смесей, должно быть снабжено устройствами для предотвращения выделения пыли в помещения путем ее локализации или улавлива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6.39. Размол легковоспламеняющихся материалов, при котором возможно образование взрывоопасной среды, должен производиться с применением защитной атмосферы. Состав защитной атмосферы и предельное значение окислителя в нем должны соответствовать проекту.</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выборе защитной атмосферы необходимо учитывать возможность выделения горючих газов из размалываемых легковоспламеняющихся материал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Оборудование, применяемое для размола указанных материалов, должно быть герметизировано и иметь устройства для поддержания атмосферы заданного состава, непрерывного контроля уровня содержания окислителя и автоматической остановки размольного оборудования при содержании окислителя в атмосфере выше предельного значе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змол указанных материалов с одновременной их флегматизацией допускается производить без инертной атмосферы в агрегатах открытого тип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6.40. Все материалы, являющиеся исходными для смесей, после размола должны подвергаться магнитной сепараци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6.41. Смесители, внутри которых при приготовлении смесей возможно образование взрывоопасной среды, должны иметь внутреннюю поверхность и перемешивающие устройства, выполненные из неискрящих токопроводящих материалов, или быть облицованы им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6.42. Для приготовления смесей, способных к самостоятельному горению и образованию взрывоопасной среды, должны использоваться смесители закрытого типа с применением защитной атмосферы в соответствии с проект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меси на основе легковоспламеняющихся порошковых материалов, предварительно флегматизированных, допускается приготавливать без применения защитной атмосфер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6.43. Для приготовления смесей, чувствительность к механическому воздействию (трению, удару) которых составляет менее 25 Дж, должны применяться смесители, не имеющие во внутренней полости вращающихся часте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6.44. В отделении приготовления смесей количество хранящихся смесей не должно превышать двухсуточной потребности. Для их хранения должно быть отведено специальное место.</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6.45. Приемные устройства (воронки, течки и т. п.) в тракте подачи легковоспламеняющихся порошковых материалов, способных образовывать взрывоопасную среду, а также отсекающие устройства в тракте подачи материалов в смеситель, должны быть выполнены из неискрящих токопроводящих материалов или облицованы ими.</w:t>
      </w:r>
    </w:p>
    <w:p>
      <w:pPr>
        <w:pStyle w:val="Normal"/>
        <w:ind w:firstLine="284"/>
        <w:jc w:val="both"/>
        <w:rPr/>
      </w:pPr>
      <w:r>
        <w:rPr>
          <w:rFonts w:cs="Times New Roman" w:ascii="Times New Roman" w:hAnsi="Times New Roman"/>
          <w:b w:val="false"/>
          <w:color w:val="000000"/>
          <w:sz w:val="20"/>
        </w:rPr>
        <w:t>16.46. В приемных устройствах бункеров легковоспламеняющихся порошковых материалов, а также перед смесителями должны быть установлены предохранительные сетки с размером ячейки не более 25</w:t>
      </w:r>
      <w:r>
        <w:rPr>
          <w:rFonts w:eastAsia="Symbol" w:cs="Symbol" w:ascii="Symbol" w:hAnsi="Symbol"/>
          <w:b w:val="false"/>
          <w:color w:val="000000"/>
          <w:sz w:val="20"/>
        </w:rPr>
        <w:t></w:t>
      </w:r>
      <w:r>
        <w:rPr>
          <w:rFonts w:cs="Times New Roman" w:ascii="Times New Roman" w:hAnsi="Times New Roman"/>
          <w:b w:val="false"/>
          <w:color w:val="000000"/>
          <w:sz w:val="20"/>
        </w:rPr>
        <w:t>30 мм, исключающие попадание в смеситель посторонних предмет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6.47. Устройства для передачи легковоспламеняющихся порошковых материалов, способных образовывать взрывоопасную среду, от накопительных бункеров к смесителям и другому оборудованию должны быть выполнены из неискрящих токопроводящих материалов. Использовать для этой цели элеваторы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менение шнековых конвейеров для передачи смесей, чувствительность которых к механическому воздействию (трению, удару) составляет менее 25 Дж, не допуск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6.48. Все технологическое оборудование, используемое для производства легковоспламеняющихся материалов и смесей, должно быть защищено от статического электричества в соответствии с Правилами защиты от статического электричества в производствах химической, нефтехимической и нефтеперерабатывающей промышленности, утвержденными Минхимпромом СССР 31.01.72 г.</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6.49. Инструменты и приспособления, применяемые для вскрытия тары (банок, барабанов, контейнеров и др.) с легковоспламеняющимися порошковыми материалами, должны быть выполнены из неискрящих материал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6.50. Электрооборудование и электроосвещение, применяемые в помещениях, в которых хранятся или производятся легковоспламеняющиеся порошковые материалы и смеси, должны соответствовать требованиям Правил устройства электроустановок.</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6.51. При разгрузке и очистке оборудования должны исключаться механические воздействия (удары, трение) по слою легковоспламеняющихся порошковых материалов и смесей на их основ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6.52. При использовании одного и того же оборудования для производства и транспортирования различных легковоспламеняющихся порошковых материалов и смесей на их основе необходимо тщательно очищать его от остатков ранее произведенных или приготовленных легковоспламеняющихся порошковых материалов и смесей на их основ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6.53. Раскупорку тары, расфасовку и пересыпку легковоспламеняющихся порошковых материалов необходимо производить механизированным способом, исключающим пылевыделени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6.54. Сушка и прокаливание легковоспламеняющихся порошковых материалов должны производиться отдельно по видам при температуре, исключающей самовоспламенение материалов. Режим сушки должен устанавливаться инструкцией, утвержденной главным инженером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6.55. Температура сухих и прокаленных порошковых материалов перед применением не должна превышать 80°С.</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6.56. При приготовлении смесей, способных образовывать взрывоопасную среду, в состав которых входит селитра или другие активные окислители, в смесительное устройство или загрузочный бункер в первую очередь должны загружаться инертные материалы или трудновосстановимые окислы, затем активные окислители. После перемешивания этих компонентов необходимо производить загрузку легковоспламеняющихся порошковых материалов и окончательное смешивани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приготовлении смесей, в составе которых отсутствуют активные окислители и легковоспламеняющиеся порошковые материалы, способные образовывать взрывоопасную среду, в первую очередь должны загружаться инертные материалы и окислители, затем легковоспламеняющиеся порошковые материалы. Загрузка легковоспламеняющихся порошковых материалов допускается без предварительного перемешивания компонент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6.57. Дозировка компонентов смеси, подача смеси для прессования изделий (брикетов, втулок и т. п.), их формовка и выдача должны быть механизирован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6.58. Приготовление смеси с жидкими добавками для изготовления изделий должно производиться в смесителях, оборудованных отсосом воздуха из его внутренней полост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месительные устройства необходимо ежедневно очищать от остатков смеси с соблюдением мер безопасности, предусмотренных инструкцией, утвержденной главным инженером предприятия. При очистке смесителя удары по слою смеси не допускаю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6.59. Сушка изделий (брикетов, втулок и т. п.), приготовленных из смесей, должна производиться в специальных сушилках, оборудованных вентиляцией. Температура сушки должна исключать самовоспламенение изделий. Режим сушки устанавливается инструкцией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Запрещается хранить непросушенными изделия после их изготовле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6.60. Сушильные камеры должны быть оборудованы резервным дымососом, который должен автоматически включаться при аварийной остановке основного дымосос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6.61. Забракованная смесь в случае невозможности ее использования при производстве стали должна быть уничтожена с соблюдением мер безопасности, предусмотренных предприятия, утвержденной главным инженером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6.62. Не допускается использование в технологическом процессе пыли, собранной при уборке помещений и оборудова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обранная при уборке пыль должна уничтожаться с соблюдением мер безопасности, предусмотренных инструкцией предприятия, утвержденной главным инженером предприятия.</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Применение легковоспламеняющихся порошковых материалов и смесей на их основе</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6.63. В сталеплавильных цехах тара с легковоспламеняющимися порошковыми материалами и смесями должна устанавливаться в местах, исключающих попадание на нее искр, брызг металла и открытого пламен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Запас легковоспламеняющихся порошковых материалов и смесей, способных к самостоятельному горению, разрешается иметь у мест их использования только в количестве на одну плавку, а в цехе - в количестве суточного расход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6.64. Количество одновременно присаживаемых легковоспламеняющихся порошковых материалов и смесей в ковш, изложницы или печь должно определяться инструкцией, утвержденной главным инженером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6.65. Присадка легковоспламеняющихся порошковых материалов, а также смесей на их основе в печь или ковш должна производиться в присутствии ответственного лица, назначенного распоряжением по цеху.</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6.66. Присадка легковоспламеняющихся смесей в электродуговую печь допускается при включенной печи, работающей на пониженной мощности трансформатора, с соблюдением мер безопасности, предусмотренных инструкцией, утвержденной главным инженером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6.67. Загрузка порошковых и брикетированных смесей в сталеразливочный ковш и изложницу, нагретых до температуры, превышающей температуру воспламенения смеси,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6.68. Во время присадки легковоспламеняющихся порошковых материалов и смесей в сталеразливочный ковш при выпуске металла из печи обслуживающий персонал должен быть удален в безопасную зону.</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6.69. Порядок загрузки легковоспламеняющихся порошковых материалов и смесей на дно изложниц, а также температура нагрева изложниц устанавливается инструкциями, утвержденными главным инженером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6.70. Наблюдение за поведением металла и шлака в изложнице разрешается только после прекращения интенсивного выделения дыма и пламени. Смотреть в изложницу, в которой по какой-либо причине не произошло воспламенения смеси, запрещается.</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РАЗДЕЛ 17. УСТРОЙСТВО КОВШЕЙ (СТАЛЕРАЗЛИВОЧНЫХ, ЧУГУНОВОЗНЫХ, ДЛЯ СИНТЕТИЧЕСКОГО ШЛАКА И ПРОМЕЖУТОЧНЫХ ДЛЯ МНЛЗ). ПОДГОТОВКА КОВШЕЙ, ЖЕЛОБОВ, ИЗЛОЖНИЦ, СОСТАВОВ</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С ИЗЛОЖНИЦАМИ И РАЗЛИВОЧНЫХ КАНАВ </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Устройство ковшей (сталеразливочных, чугуновозных, для синтетического шлака и промежуточных для МНЛЗ)</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7.1. Конструкция ковшей должна исключать опасность самопроизвольного их опрокидыва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Кольцо и цапфы ковша после изготовления должны проверяться методом неразрушающего контрол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7.2. Цапфы ковшей должны быть коваными и иметь не менее восьмикратного запаса прочност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опускается применение цапф, изготовленных методом электрошлакового переплава из сталей марок 20 и 35, при условии соответствия их химических и механических свойств свойствам кованых цапф.</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7.3. Цапфы ковшей не реже одного раза в шесть месяцев должны подвергаться тщательному осмотру. Износ цапф во всех измерениях не должен превышать 10% от первоначального размеров. Кроме того, не реже одного раза в год цапфы ковшей должны проверяться методом неразрушающего контроля. Результаты осмотров, проверки должны оформляться акт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7.4. Кирпичная футеровка ковшей должна состоять не менее чем из двух рядов кирпича - арматурного и рабочего.</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Швы арматурного и рабочего рядов не должны совпадать. Не допускается совпадение между собой вертикальных швов рабочего ряда. Порядок кладки футеровки днища и стенки ковша должен исключать наличие сквозных шв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7.5. Управление стопорами и шиберными затворами ковшей должно быть дистанционны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7.6. В гидроприводах шиберных затворов сталеразливочных ковшей должны применяться негорючие рабочие жидкост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7.7. Лестницы, скобы, площадки и другие приспособления, прикрепляемые к кожуху ковша для его обслуживания, должны изготавливаться в соответствии с проектом.</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Подготовка ковшей для приема жидкого металла и разливки</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7.8. Стопоры после изготовления и перед установкой в ковш должны быть тщательно высушены. Температура и продолжительность сушки стопоров должны регламентироваться инструкцией предприятия. Температура сушки должна контролироваться термопарой с автоматической регистрацией температур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7.9. Перед загрузкой в сушила на каждом стопоре должны быть указаны дата и время постановки стопора на сушку.</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ушка стопоров доменным газом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7.10. Стопоры должны переноситься краном. Перевозка стопоров на тележках допускается только для передачи из одного пролета цеха в другой и для загрузки их в сушила камерного тип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7.11. Тележки для перевозки стопоров должны быть устойчивыми. Длина тележки должна быть не менее длины стопоров. Скаты тележки должны иметь защитные козырьк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7.12. Разливочный стакан должен устанавливаться в гнездо строго вертикально. Зазор между стаканом и стенкой гнезда должен забиваться огнеупорной массой или стакан должен быть тщательно обмазан глино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7.13. Установка стопора должна производиться после полной просушки стакана и выполняться особенно тщательно.</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7.14. При установке разливочных стаканов изнутри в горячие ковши должны применяться специальные защитные камеры с теплоизолированными стенками (кессоны), опускаемые в ковш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ля доступа в кессоны на внутренних стенках их должны быть устроены ходовые скобы. Спуск рабочих в кессон разрешается после установки кессона в ковш и отцепления крюка кран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7.15. Выбивка стакана из ковша должна быть механизирован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7.16. Смена сталеразливочных стаканов, стопоров или других устройств, их заменяющих, должна производиться на специально отведенных и оборудованных для этого местах и в соответствии с инструкцией, утвержденной главным инженером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7.17. В цехах, где применяется разливка стали через шиберные затворы, должны быть предусмотрены специальные участки для сборки, разборки и сушки затворов. Сборка, разборка, транспортирование и установка затворов должны быть механизирован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7.18. Установка шиберных затворов на ковши должна производиться на специальных механизированных стендах.</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7.19. Для предохранения от воздействия металла и шлака верхняя часть стопора между шамотной трубкой и вилкой должна обмазываться глино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7.20. При транспортировании ковшей не допускается их приближение к другим ковшам и оборудованию на расстояние менее 0,5 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7.21. При подготовке ковша к приему плавки должно быть проверено состояние его футеровки, дна и прилегающих к нему рядов футеровки стенки, а также кожуха и цапф.</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одавать к приему плавки ковши, имеющие ненадежную футеровку или неисправный стопорный механизм, а также ковши, залитые шлаком или "закозленные", запрещается.</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Подготовка желобов</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7.22. Сталевыпускные желоба мартеновских печей должны быть съемным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7.23. До начала выпуска плавки желоб должен быть отремонтирован, обмазан и высушен.</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тык съемной, подвижной или неподвижной части желоба и печи должен быть заделан огнеупорным материалом и высушен.</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Качество просушки желоба и стыка должно быть проверено сталеваром печ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о время подготовки желоба нахождение работающих под ним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7.24. Устройство стопоров, регулирующих наполнение ковшей сталью, должно обеспечивать надежное и безотказное их действи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о избежание обрывов регулирующих стопоров должно быть предусмотрено устройство ограничителей высоты их подъема. Конструкция стопоров должна исключать возможность произвольного их опуска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Место управления стопором должно быть расположено в стороне от желоба и защищено от воздействия теплоизлучения и брызг металла теплозащитным экран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7.25. Ремонт "фартука" под желобом должен производиться со специально устроенных лесов. Использовать для этой цели приставные лестницы запрещается.</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Подготовка изложниц и составов с изложницами</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7.26. В цехах, где разливка стали производится в изложницы, установленные на тележках, для подготовки изложниц и разливочных составов должны быть сооружены отдельные здания - дворы изложниц.</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18"/>
        </w:rPr>
      </w:pPr>
      <w:r>
        <w:rPr>
          <w:rFonts w:cs="Times New Roman" w:ascii="Times New Roman" w:hAnsi="Times New Roman"/>
          <w:b w:val="false"/>
          <w:color w:val="000000"/>
          <w:sz w:val="18"/>
        </w:rPr>
        <w:t>Примечание. Указанное требование не относится к цехам с конвейерной разливкой стали, а также к цехам, где сборка составов производится в отдельных пролетах.</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7.27. В цехах, где разливка стали производится в разливочной канаве, изложницы должны подготавливаться на специальных стеллажах или плитах.</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7.28. Подготовка изложниц должна производится только после охлаждения их до температуры, установленной инструкцией, утвержденной главным инженером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7.29. В цехах, где разливка стали производится в изложницы, установленные на тележках, для охлаждения изложниц водой должны быть устроены специальные "душирующие установки", а для воздушного охлаждения - соответствующие парки изложниц.</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7.30. Водоохлаждающая установка во избежание распространения пара должна быть ограждена стенками высотой не менее 10 м или иметь вытяжную шахту для отвода пара. Пост управления вентилями для регулирования подачи воды должен располагаться в отапливаемом помещени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одосливные лотки вне водоохлаждающей установки должны быть перекрыт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7.31. Осмотр, чистка и обдувка изложниц, установленных на тележках, должны производиться в местах, оборудованных специальными площадками. Площадки, как правило, должны быть расположены на одном уровне с верхом изложниц. Расстояние между площадками и составами изложниц должно соответствовать минимальным габаритам приближе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Настил площадок должен быть ровным, без выбоин.</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7.32. Очистка изложниц, а также забрасывание пробок и вкладышей в них должны быть механизирован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Удаление пыли из изложниц должно производиться с помощью пылеотсасывающих устройст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7.33. При применении гидравлических установок для очистки изложниц должны соблюдаться следующие требова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а) зона работы гидравлической установки вдоль железнодорожных путей должна быть огражден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б) железнодорожные пути для подачи составов с изложницами на установку должны быть оснащены автоматической световой сигнализацие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фланцевые соединения трубопроводов высокого давления должны быть уплотнен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г) на пульте управления должны быть соблюдены требования электробезопасност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 расположение пульта управления должно обеспечивать видимость производственных операций, проводимых на установк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е) пульт управления должен быть снабжен теплозащитой, окно пульта должно быть выполнено из теплостойкого стекл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ж) во время работы установки нахождение работающих и посторонних лиц вблизи составов с изложницами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з) в ночное время установка должна быть освещен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7.34. Смазка изложниц должна производиться только после остывания их до температуры ниже температуры вспышки применяемого смазочного материал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Температура изложниц должна контролироваться. Скопление смазочного материала на дне изложниц не допуск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7.35. В реконструируемых и действующих цехах, где это возможно, смазка изложниц должна быть механизирована и производиться на специальных установках вне здания цех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о реконструкции цехов, в которых подготовка изложниц производится в разливочном пролете, смазку изложниц рекомендуется производить вручную при помощи специальных шлангов с длинными трубками, снабженными форсунками для разбрызгивания смазочных материалов сжатым воздух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7.36. Кабина пульта управления установки для механизированной смазки изложниц должна быть закрыта и оборудована вентиляцией и местным источником обогрев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7.37. Для установки изложниц во дворе изложниц должны быть устроены горизонтальные площадки, выложенные толстыми металлическими плитами или поддонами. Горизонтальность площадок должна периодически проверяться. Установка изложниц непосредственно на пол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7.38. При охлаждении изложниц в баках с водой борта баков должны выступать над уровнем пола не менее чем на 0,8 м. Становиться на борта баков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погружении изложниц в баки и извлечении их по сигналу машиниста крана рабочие должны быть удалены от бак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7.39. Тележки для изложниц должны быть снабжены автоматической или полуавтоматической сцепкой. Ударные и сцепные приборы у локомотива и тележек должны быть на одном уровн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7.40. Поддоны должны устанавливаться на тележке горизонтально. Направление поддонов при установке должно производиться со стороны с помощью крючков длиной не менее 2 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7.41. Во вновь строящихся и реконструируемых цехах для уборки мусора с поддонов при сифонной разливке металла должны быть устроены специальные конвейеры, расположенные ниже уровня пола и перекрытые предохранительными решеткам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7.42. Основание изложниц, устанавливаемых на поддоне, должно быть горизонтальным, без выступов и откол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7.43. Конструкция центровых должна обеспечивать устойчивость их на поддон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Центровые не должны иметь искривлений. Замки разъемных центровых должны совпадать.</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ля наборки разъемных центровых должно быть предусмотрено специальное место. Наборка огнеупорных катушек центровых на весу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Центровые после наборки должны быть просушен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7.44. Центровые на поддоне должны устанавливаться строго вертикально. Правильность установки их должна проверять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Нижнее основание центровой перед установкой должно осматриваться и очищать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7.45. Извлечение литников из центровых должно производиться с помощью крана. Производить работы на поддоне до удаления литника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7.46. Установка глуходонных изложниц должна производиться с помощью специальных грузозахватных приспособлений с устройствами по центровке изложниц при их установк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опускается применять направляющие шомполы для направления центровых и глуходонных изложниц при их установке на поддон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7.47. Направление шомполов должно производиться рабочими с передвижных площадок или с применением других устройств и приспособлений, обеспечивающих безопасность.</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змеры стаканчиков должны обеспечивать установку их заподлицо с поверхностью изложниц. Подтеска стаканов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7.48. Для переноски изложниц краном должны применяться самозахватывающие клещ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о оборудования кранов двора изложниц указанными клещами для переноски и установки изложниц допускается применение специальных траверс и цепе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7.49. При разливке металла в изложницы, установленные на тележках (кроме конвейерной разливки) надставки должны иметь специальные приливы, фиксирующие их правильное и устойчивое положение на изложницах.</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7.50. Для наборки и сушки надставок во дворе изложниц должны быть выделены специальные мест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Надставки перед их установкой на изложницы должны быть просушен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Каркасы надставок перед футеровкой должны быть тщательно очищены от скрап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менение надставок, имеющие сквозные трещины, выбоины, разгары и привары на нижнем торце,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7.51. Сушка центровых и надставок, а также подогрев новых изложниц и поддонов доменным газом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7.52. Установка надставок на изложницы должна производиться кранами, снабженными клещами самозахватывающего типа или другими механизированными приспособлениям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7.53. Конструкция, прочность и состояние цапф или специальных углублений поддонов, проушин, приливов и цапф, служащих для захватывания, должны исключать возможность срыва и падения поддонов, изложниц и надставок при транспортировании их кран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Эксплуатация изложниц, поддонов и надставок, имеющих неполное число проушин, приливов и цапф,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7.54. Хранение грузозахватных приспособлений, применяемых для транспортирования изложниц, поддонов, надставок, контейнеров и коробок с материалами, должно производиться в определенных местах на специальных стендах.</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7.55. При осмотре изложниц, а также проверке наличия смазочных материалов в баках-хранилищах должны применяться светильники напряжением не выше 12 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7.56. Приготовление раствора для обмазки надставок, а также подготовка материалов для раствора должны быть механизированы и производиться на специально приспособленном для этой цели участк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се растворомешалки должны быть оборудованы блокировками, исключающими их включение и работу при открытых крышках.</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7.57. Подача раствора от растворомешалки к местам его применения должна быть механизирован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7.58. Сцепка локомотива с тележками должна производиться без резких толчков. При подходе локомотива лица, работающие на наборке поддонов, центровых и установке изложниц, должны быть удалены с тележек. При подаче состава тележками вперед составитель или сцепщик должны находиться впереди состав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Езда на тележках, а также передвижение тележек или вагонов во дворе изложниц вручную или при помощи мостовых кранов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7.59. При разливке стали на конвейерных тележках (кольцевой конвейер) привод конвейера должен быть огражден.</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7.60. Для складирования запасных изложниц во дворе изложниц должно быть предусмотрено специальное место.</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складировании запасных изложниц в разливочном пролете штабели изложниц должны быть расположены не ближе 2 м от канав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Изложницы должны укладываться в штабели без перекосов в перевязку одного типа и размер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опустимая высота штабелей изложниц должна предусматриваться инструкцией, утвержденной главным инженером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7.61. Временное складирование слитков, скрапа и бракованных изложниц в здании двора изложниц и в стрипперном отделении разрешается на специально предусмотренных проектом местах.</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7.62. При наличии отдельных дворов изложниц в них должны быть предусмотрены комнаты отдыха для работающих.</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отсутствии отдельных дворов изложниц для отдыха работающих должны быть выделены специальные места, удаленные от составов с горячими изложницами и обеспеченные притоком свежего наружного воздуха.</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Подготовка разливочной канавы</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7.63. При подготовке разливочной канавы должны соблюдаться требования пп. 17.27, 17.28, 17.32, 17.34 - 17.36, 17.38, 17.42 - 17.48, 17.50 - 17.57, 17.60 настоящих Правил.</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7.64. Разливочные канавы должны быть облицованы металлическими плитам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ля доступа в канавы с обеих сторон должны быть устроены лестниц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ереход через разливочную канаву разрешается только по переходным мостика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еред сборкой поддонов канава должна быть очищена от скрапа и мусора. Сборка непросушенных и непрогретых поддонов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7.65. Поддоны в канаве должны устанавливаться строго горизонтально. Подправка изложниц при установке их на поддоне должна производиться со стороны при помощи крючков длиной не менее 2 м. Подправка изложниц руками допускается только при опускании их не выше 10 - 20 мм от поддон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подправке центровой работающий должен становиться вдоль оси канав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7.66. Осмотр, обдувка и смазка изложниц, установленных в канаве, должны производиться со специальных мостиков, перемещаемых вдоль канавы, или с применением других устройств и приспособлений, обеспечивающих безопасность работающих.</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7.67. Разливочная канава перед разливкой металла должна быть сухо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7.68. В разливочном пролете для отдыха работающих должны быть выделены определенные места, удаленные от источников теплоизлучения (горячих ковшей, слитков и пр.). Если места отдыха расположены вдали от естественного притока воздуха, то они должны быть оборудованы приточной вентиляцие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7.69. В реконструируемых цехах устройство разливочных канав запрещается.</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РАЗДЕЛ 18. ВЫПУСК, РАЗЛИВКА И УБОРКА СТАЛИ </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Выпуск стали из мартеновских печей, двухванных сталеплавильных агрегатов, электросталеплавильных печей и разливка ее в изложницы</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1. Разделка сталевыпускного отверстия должна производиться только при наличии под желобом ковшей, а в разливочном пролете - состава с изложницам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2. При наличии приямка перед электропечью для помещения ковша дно приямка должно быть сухим. После выпуска плавки приямок должен быть очищен от мусора и скрап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3. Состояние ковшей, стопора, шиберных затворов и приямка, подготовленных к приему плавки, должно быть проверено мастером разливочного пролет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4. Во время разделки сталевыпускного отверстия становиться на желоб или на его борта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5. Размеры и форма сталевыпускного отверстия должны обеспечивать нормальный сход металла из печи плотной струей. Продолжительность выпуска стали должна устанавливаться инструкцией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6. Нахождение работающих во время выпуска стали в местах, куда могут попадать брызги металла и шлака,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7. Наполнение ковшей металлом должно производиться до уровня, не превышающего 250 мм от их верх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8. Заделка сталевыпускного отверстия должна производиться согласно инструкции, утвержденной главным инженером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9. Присадка раскислителей в желоб или ковш должна быть механизирована. При присадке раскислителей в ковш должно исключаться повреждение стопорного устройств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Безопасные условия присадки сухих ферросплавов и других добавок на дно ковша должны быть предусмотрены в инструкции, утвержденной главным инженером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10. Присадка твердых ферросплавов в жидкий синтетический шлак, слитый на дно сталеразливочного ковша,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11. Вес отдельных порций порошка карбюризатора и безопасные условия присадки его в ковш должны предусматриваться инструкцией, утвержденной главным инженером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12. Подъем ковшей с металлом и шлаком должен производиться по команде ответственного лица (подкранового рабочего) только после проверки им правильности захвата цапф кран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13. Отбор проб и измерение температуры жидкого металла в ковшах при выпуске должны осуществляться специальным устройством с дистанционным управление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временной неисправности устройства допускается проведение этих операций вручную в соответствии с инструкцией, утвержденной главным инженером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14. Взятие пробы из ковша должно производиться при прикрытом стопоре или шиберном затворе. Инструменты для взятия пробы должны быть сухим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15. При применении сталевозных тележек кабина управления тележкой должна быть защищена от брызг металла и шлака. Окна кабины должны быть остеклены теплозащитным стеклом и закрыты металлической сетко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Для освещения кабины должно применяться напряжение 12 В. </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На время выпуска плавки машинист тележки должен уходить из кабины в безопасное место.</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16. Сталевозная тележка должна быть оборудована сигнальным устройством. Скаты тележки должны быть оборудованы отбойными щитками, не доходящими на 10 мм до головки рельс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еред началом движения тележки должен подаваться звуковой сигнал.</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17. Гибкий кабель, питающий электродвигатель тележки, должен иметь огнестойкую оболочку или быть защищен от брызг металла и шлака, а также от возможных механических повреждени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18. Расстояние в свету между сталевозной тележкой и колоннами здания должно быть не менее 0,7 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19. Проезд локомотивов и вагонов в разливочном пролете напротив печи, из которой производится выпуск металла,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20. Во время разливки стали нахождение вблизи ковшей и составов с изложницами и разливочной канавы работающих, не имеющих непосредственного отношения к работам по разливке стали,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21. Во время разливки стали производить какие-либо подчистки и подправки в изложницах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тех случаях, когда перемешивание стали в изложницах вызывается технологической необходимостью, оно должно производиться безопасными способами, предусмотренными в инструкциях, утвержденных главным инженером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22. При двухстопорной разливке (двухшиберной) вначале должен быть отцентрирован и открыт один стопор (один шибер), а затем (если открытие первого стопора или шиберного затвора прошло нормально) - второй стопор или шибер.</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23. Способы безопасной разливки металла в случае приваривания пробки к стакану должны предусматриваться инструкцией, утвержденной главным инженером предприятия. Применение металлических штырей для этой цели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24. При прорыве металла на поддоне места прорыва должны засыпаться сухими материалами. Перелив металла через верхние торцы изложниц или прибыльных надставок не допуск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25. Разливка стали напротив ремонтируемой мартеновской печи запрещается. В тех случаях, когда это требование невыполнимо, ремонтные работы в шлаковиках должны быть прекращены, а работающие удалены в безопасное место.</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разливке стали напротив ям для ремонта ковшей работающие из них должны быть удален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26. Передвижение состава тележек с изложницами под промежуточным ковшом должно производиться толкателем. Помещение толкателя должно быть ограждено от состава тележек с изложницами огнестойкой стено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27. Вставку маркировочных бирок после наполнения изложниц допускается производить с помощью специальных клещей или других приспособлений с длинными рукояткам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28. Накрывание крышками слитков кипящей стали должно производиться при образовании ранта затвердевшего металла у граней изложниц.</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Накрывание слитков должно быть механизировано; при массе крышки не более 12 кг допускается накрывание слитков производить вручную.</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Крышки должны быть сухими и чистыми. Съем крышек с изложниц должен производиться при полном застывании верха слитк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Нахождение работающих на бортах изложниц, наполненных жидким металлом,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29. Твердые материалы, применяемые для химического закупоривания слитков кипящей стали, должны быть сухим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применении жидкого алюминия должны соблюдаться следующие требова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а) алюминиевые чушки перед загрузкой в плавильные печи должны быть предварительно прогрет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б) черпак для взятия жидкого алюминия и заливки его в изложницы должен быть сухим и подогреты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применение доменного газа для нагрева печи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30. Обрезать наплывы головной части слитков кипящей и полуспокойной стали до их полного затвердевания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31. Для удобства обслуживания изложниц и наблюдения за разливкой стали разливочная площадка должна быть расположена на уровне верха изложниц.</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Нахождение работающих под разливочной площадкой во время разливки стали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32. Продолжительность выдержки состава с изложницами в разливочном пролете после окончания разливки, время снятия прибыльных надставок, начала раздевания слитков и других операций по разборке состава должны устанавливаться инструкциями, утвержденными главным инженером предприятия, в зависимости от специфики производства (марка стали, масса слитка, параметры изложниц и т. д.).</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33. Конструкция шлаковых ковшей и шлаковень должна исключать возможность самопроизвольного их опрокидыва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Устанавливать сталеразливочные и шлаковые ковши на стенды, залитые шлаком, и с применением подкладок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34. Спуск шлака при выпуске плавки должен производиться в шлаковые ковши или шлаковн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Ковши и шлаковни должны быть сухими и покрыты известковым раствором. Покрытие ковшей и шлаковень известковым раствором должно быть механизировано. На дно ковша должен быть подсыпан сухой шлак или отходы заправочных и огнеупорных материал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35. Осадка вспенившегося шлака должна производиться в соответствии с требованиями п. 11.61 настоящих Правил.</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36. По окончании разливки стали остатки жидкого шлака из сталеразливочного ковша должны сливаться в шлаковые ковши или шлаковн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Устанавливать шлаковни в два яруса запрещается. Нахождение работающих вблизи места слива шлака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37. Для защиты локомотивной бригады от всплеска шлака перед первым от локомотива шлаковозом должен устанавливаться специальный вагон - прикрытие.</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Слив стали из конвертора и разливка ее в изложницы</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38. Перед сливом стали и шлака из конвертора должен подаваться звуковой сигнал.</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Нахождение работающих во время слива стали и шлака в зоне, в которую могут попадать брызги стали и шлака,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39. Слив стали и шлака из конвертора должен производиться с соблюдением требований пп. 18.5, 18.6, 18.15, 18.17 - 18.22, 18.25 - 18.35 настоящих Правил.</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40. Сцепка и расцепка сталевозной тележкой должны быть дистанционны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движении сталевозной тележки и шлаковоза должен подаваться хорошо слышимый сигнал. Сигнальные устройства должны быть сблокированы с пусковыми устройствами механизма движения сталевозной тележки и шлаковоз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41. Уборка путей под конверторами должна быть механизирована.</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Обогрев прибыльной части слитка</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42. Устройство и эксплуатация установки для электродугового обогрева прибыльной части слитков должны соответствовать требованиям Правил устройства электроустановок, Правил технической эксплуатации электроустановок потребителей и Правил техники безопасности при эксплуатации электроустановок потребителе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43. Пульт управления установки для обогрева прибыльной части слитка должен быть расположен в изолированном помещении, в месте, позволяющем осуществлять наблюдение за обогреваемыми слиткам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44. Рабочая площадка установки с торцевых сторон должна быть ограждена сеткой на высоту не менее 1,8 м. Входные дверцы на площадку должны иметь блокировку, исключающую возможность их открывания при наличии напряжения на электродах и шинах.</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отсутствии специальной разливочной площадки во избежание поражения работающих электротоком должны быть приняты меры, обеспечивающие безопасность работ.</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45. Тросы, удерживающие рамы с электродами, должны иметь шестикратный запас прочности. Осмотр тросов должен производиться ежесменно.</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Электрические лебедки и контргрузы рам должны быть снабжены соответствующими ограждениями. Для перехода через рамы должны быть устроены специальные мостик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46. Для обеспечения безопасности обслуживания и ремонта установки в схеме ее управления должна быть предусмотрена автоматическая блокировочная система (ключ-бирк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47. Для защиты работающих от ослепляющего действия дуги должны применяться экран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48. Подсыпка в изложницы шлака должна быть механизирована.</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Раздевание и уборка слитков</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49. Время от конца разливки до начала раздевания слитков (продолжительность охлаждения) должно устанавливаться инструкцией, утвержденной главным инженером предприятия, в зависимости от массы слитка и марки стал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здевание слитков с помощью напольных машин или кранов в разливочных отделениях (пролетах) сталеплавильных цехов, а также в случае приваривания слитков к изложнице допускается только после полного затвердевания слитк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орядок раздевания слитков, при заливке которых в изложницу попал шлак, должен определяться инструкциями, утвержденными главным инженером предприятия, исключающими возможность воздействия на обслуживающий персонал жидкого шлак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Запрещается извлечение слитков, приваренных к изложницам, путем раскачивания и ударов изложниц о какие-либо предметы или сбрасывания изложниц с высоты на пол помеще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ля извлечения застрявших в изложницах слитков и недоливков должны применяться специальные устройств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50. Нахождение работающих в канаве при раздевании и выносе слитков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51. Отбивать литники в канаве или на весу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52. Перед подъемом центровых с них должны быть сняты воронк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53. Убираемые из канавы изложницы должны устанавливаться в определенных местах на стеллажи или плит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54. Хранение слитков в разливочном пролете не допускается. Слитки, которые не могут быть отправлены в прокатные цехи, должны направляться на склад. При необходимости допускается временная укладка слитков на пол цеха с соблюдением установленных габарит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55. Для обогревания работающих в холодный и переходный периоды года в стрипперном отделении и на складе слитков должны быть устроены отапливаемые помеще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56. Слитки должны укладываться в правильные штабели, между которыми должны быть проходы шириной не менее 1 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Укладка слитков должна производиться на специальные стеллажи, исключающие их раскатывани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опустимая высота штабелей слитков должна быть указана в инструкциях, утвержденных главным инженером предприятия.</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Машины непрерывного литья заготовок (МНЛЗ)</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57. Все производственные процессы МНЛЗ, начиная с литья металла и кончая выдачей заготовок на стеллажи, должны быть механизированы и по возможности автоматизированы. Должна быть также предусмотрена возможность ручного управления работой всех механизм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58. Зона вторичного охлаждения должна быть выделена в отдельное помещение, имеющее теплоизолирующие стены и вытяжную вентиляцию.</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вери, ведущие в помещение зоны вторичного охлаждения, во время литья металла должны быть закрыты на замок.</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ля обслуживания зоны вторичного охлаждения должны быть устроены площадки и лестниц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59. Технологическое оборудование, расположенное ниже зоны вторичного охлаждения до тянущих устройств включительно, должно быть размещено в помещении с огнестойкими стенами. Доступ обслуживающего персонала в это помещение во время литья металла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60. МНЛЗ должна быть оборудована громкоговорящей и телефонной связью, сигнализацией и при необходимости телевизионными устройствами для наблюдения за работой отдельных агрегат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61. Все закрытые посты управления МНЛЗ должны быть обеспечены кондиционированным воздухом и звукоизолирован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62. Пульт управления МНЛЗ должен иметь приборы контроля количества и температуры воды, поступающей для охлаждения кристаллизатора и в зону вторичного охлажде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63. Смазка кристаллизатора должна быть механизирован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Механизмы МНЛЗ должны иметь централизованную смазку. При работе со шлаковым покрытием мениска металла в кристаллизаторе все применяемые смеси должны быть просушены или прокалены в соответствии с технологической инструкцие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64. В системе охлаждения кристаллизатора и зоны вторичного охлаждения должно быть предусмотрено аварийное водоснабжение при отключении основной систем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случае прекращения или уменьшения подачи воды в кристаллизатор и в зону вторичного охлаждения на пост управления МНЛЗ должны автоматически подаваться звуковые и световые сигналы и литье стали должно быть немедленно прекращено.</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Наличие влаги во внутренней полости кристаллизатора не допуск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65. Начинать литье стали до подачи воды в систему охлаждения кристаллизатора и в зону вторичного охлаждения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66. Для предупреждения разрыва заготовки, образующейся в кристаллизаторе, и прорыва жидкого металла из заготовки после ее выхода из кристаллизатора должны соблюдаться следующие требова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а) для предупреждения зависания заготовки кристаллизатор должен иметь возвратно-поступательное движени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б) пуск тянущих устройств должен производиться после заполнения кристаллизатора металлом до уровня, предусмотренного инструкцией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пуск тянущих устройств и механизма качания кристаллизатора должен производиться плавно с постепенным увеличением скорости; скорость вытягивания заготовки из кристаллизатора должна устанавливаться инструкцией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г) система вторичного охлаждения заготовок должна обеспечивать равномерность охлажде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Конструкция опорных элементов вторичного охлаждения должна предохранять заготовку от выпучивания и разрыва корки под действием ферростатического давле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67. Ввод затравки в кристаллизатор должен быть механизирован и производиться согласно инструкции по безопасности труда, утвержденной главным инженером (техническим директором)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68. Пост управления МНЛЗ на разливочной площадке должен быть расположен в отдельном помещении с теплоизолирующими стенами, теплозащитным остеклением, защищенным металлической сеткой, и иметь два выхода на разливочную площадку.</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сположение поста управления должно обеспечивать оператору хорошую видимость операций, проводимых на машин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На время литья металла между постом управления и кристаллизатором должен устанавливаться передвижной экран.</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69. Разливочная площадка МНЛЗ должна быть выложена огнеупорным кирпичом и иметь перильное ограждение. С разливочной площадки должно быть не менее двух выход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70. На разливочной площадке должны быть устройства для воздушного душирования рабочих мест.</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71. Шлак из промежуточных ковшей после окончания литья должен быть слит в сухие емкости. Промежуточные ковши должны быть оборудованы футерованными крышкам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72. Для аварийного слива металла из сталеразливочного ковша должны быть аварийные емкости, обеспечивающие прием всего металл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ля аварийного слива металла и шлака из промежуточных ковшей должны быть футерованные емкости, обеспечивающие прием металла и шлак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73. Посты управления газорезками должны быть расположены в помещениях с теплоизолирующими стенами и иметь смотровые окна с теплозащитным остекление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74. Устройство резаков, а также подводы газа и кислорода должны соответствовать требованиям ГОСТ 12.2.008 и Правил безопасности в газовом хозяйстве предприятий черной металлурги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8.75. Резаки газорезки должны охлаждаться водой. </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Крепление резаков на тележке должно обеспечивать возможность удобного и безопасного съема любого из них для ремонта при кратковременных перерывах в работе установк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76. Подъемник для выдачи заготовок из машины должен быть оборудован ограждением, исключающим вход обслуживающего персонала в зону действия подъемника во время его работ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77. Уборка и погрузка заготовок, а также уборка окалины должны быть механизирован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78. МНЛЗ должны быть обеспечены аварийным освещение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79. Насосно-аккумуляторные станции МНЛЗ должны располагаться в отдельных помещениях.</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80. Помещения насосно-аккумуляторных станций должны соответствовать требованиям противопожарных норм и иметь стоки или сборники для масл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81. Устройство и эксплуатация сосудов, установленных в насосно-аккумуляторных станциях, должны соответствовать требованиям Правил устройства и безопасной эксплуатации сосудов, работающих под давлением, утвержденных Госгортехнадзором России 18.04.95 г. с изменениями 1997 г.</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8.82. Запрещается:</w:t>
      </w:r>
    </w:p>
    <w:p>
      <w:pPr>
        <w:pStyle w:val="Normal"/>
        <w:ind w:firstLine="284"/>
        <w:jc w:val="both"/>
        <w:rPr/>
      </w:pPr>
      <w:r>
        <w:rPr>
          <w:rFonts w:cs="Times New Roman" w:ascii="Times New Roman" w:hAnsi="Times New Roman"/>
          <w:b w:val="false"/>
          <w:color w:val="000000"/>
          <w:sz w:val="20"/>
        </w:rPr>
        <w:t>а) производить разливку в кристаллизатор, имеющий течь воды и крупные трещины (более 3</w:t>
      </w:r>
      <w:r>
        <w:rPr>
          <w:rFonts w:eastAsia="Symbol" w:cs="Symbol" w:ascii="Symbol" w:hAnsi="Symbol"/>
          <w:b w:val="false"/>
          <w:color w:val="000000"/>
          <w:sz w:val="20"/>
        </w:rPr>
        <w:t></w:t>
      </w:r>
      <w:r>
        <w:rPr>
          <w:rFonts w:cs="Times New Roman" w:ascii="Times New Roman" w:hAnsi="Times New Roman"/>
          <w:b w:val="false"/>
          <w:color w:val="000000"/>
          <w:sz w:val="20"/>
        </w:rPr>
        <w:t>10</w:t>
      </w:r>
      <w:r>
        <w:rPr>
          <w:rFonts w:cs="Times New Roman" w:ascii="Times New Roman" w:hAnsi="Times New Roman"/>
          <w:b w:val="false"/>
          <w:color w:val="000000"/>
          <w:sz w:val="20"/>
          <w:vertAlign w:val="superscript"/>
        </w:rPr>
        <w:t>-3</w:t>
      </w:r>
      <w:r>
        <w:rPr>
          <w:rFonts w:cs="Times New Roman" w:ascii="Times New Roman" w:hAnsi="Times New Roman"/>
          <w:b w:val="false"/>
          <w:color w:val="000000"/>
          <w:sz w:val="20"/>
        </w:rPr>
        <w:t xml:space="preserve"> м) в рабочей полост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б) производить разливку при неисправных приборах, показывающих расход воды на кристаллизатор, зону вторичного охлаждения, скорость вытягивания слитк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производить работы под поднятым подъемно-поворотным стендом; под промежуточным и сталеразливочными ковшам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г) производить перемещение стенда сталеразливочного ковша и тележки промежуточного ковша без разрешения разливщик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 начинать и продолжать разливку при неисправных механизмах качания кристаллизатор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е) продолжать разливку при прекращении подачи воды на охлаждение кристаллизатора и зону вторичного охлаждения.</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РАЗДЕЛ 19. ВНЕПЕЧНАЯ ОБРАБОТКА ЖИДКОГО МЕТАЛЛА </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Общие требования</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1. Управление установками внепечной обработки жидкого металла и визуальные наблюдения за технологическими процессами должны осуществляться с пульта, с поста управления, отвечающих требованиям раздела 5.3 Общих правил безопасности для предприятий и организаций металлургической промышленност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2. Средства автоматизации, производственной сигнализации и связи, блокировочные устройства должны соответствовать проекту, инструкции на монтаж и эксплуатацию, а также отвечать требованиям раздела 5.4 Общих правил безопасности для предприятий и организаций металлургической промышленности и п. 1.17 настоящих Правил.</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3. При проектировании установок должны предусматриваться способы механизированного ремонта оборудова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офилактические осмотры и ремонты установок должны производиться в соответствии с требованиями пп. 24.1 - 24.13 настоящих Правил.</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4. Порядок подготовки, проведения и окончания работы на установках, меры безопасности при ведении технологических операций с учетом возможных аварийных ситуаций и действия при этом обслуживающего персонала, а также меры безопасности при уборке шлака, скрапа и отходов производства должны регламентироваться инструкциями, утвержденными главным инженером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5. Устройство, изготовление, монтаж, ремонт технологических трубопроводов и коллектора пароэжекторного насоса должны соответствовать требованиям раздела 5.6 Общих правил безопасности для предприятий и организаций металлургической промышленност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6. При отсутствии на предприятиях производства аргона (азота) и цеховых магистралей аргона (азота) допускается применение газообразного аргона (азота) в баллонах.</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ля централизованной подачи аргона (азота) должно быть устроено распределительное устройство (рампа), откуда аргон (азот) должен подаваться к местам его потребле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пособы безопасного транспортирования и эксплуатации баллонов должны соответствовать требованиям Правил устройства и безопасной эксплуатации сосудов, работающих под давление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наличии на участках потребления аргона (азота) ям, приямков, емкостей порядок допуска работающих в них должен определяться инструкцией, утвержденной главным инженером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7. Отбор проб и измерение температуры жидкого металла должны осуществляться специальным устройством с дистанционным управлением. При временной неисправности устройства допускается проведение этих операций вручную в соответствии с инструкцией, утвержденной главным инженером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8. На гидросистемах, в которых рабочий газ находится в контакте с маслом, должно быть установлено максимально допустимое содержание кислорода в рабочем газ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9. Ферросплавы и другие порошкообразные материалы, загружаемые в саморазгружающийся контейнер и пневмонагнетатель и вводимые в жидкий металл, должны быть просушен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10. Высота наполнения ковша и общее количество присадок должны исключать выплескивание шлака и металла при внепечной обработке.</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Продувка жидкого металла газами</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аргоном, азотом, природным газом)</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Продувка сверху</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11. Установки продувки жидкого металла газами должны быть оборудованы: пускозапорной арматурой трубопроводов газов, приборами контроля и расхода газов, средствами сигнализации и связ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12. Газопроводы (аргона, азота, природного газа) должны быть теплоизолированы от воздействия теплового излучения и защищены от брызг жидкого металла и шлака и от механических повреждени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13. Давление газа в газопроводах к началу продувки должно быть не ниже минимально допустимого проект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14. Фурмы для продувки жидкого металла газами должны быть просушены и подогреты в специальной печи до температуры, регламентированной технологическими инструкциями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15. Доставка раскислителей и легирующих на участок продувки жидкого металла должна осуществляться конвейерным транспортом или в контейнерах.</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16. Режим продувки жидкого металла, присадка раскислителей, легирующих, ввод охлаждающего элемента (сляба и т.п.), способы безопасной замены фурмы и охлаждающего элемента должны предусматриваться инструкциями, утвержденными главным инженером предприятия.</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Продувка через донные фурмы</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17. Конструкция донных продувочных фурм должна обеспечивать прочность и плотность их крепления к днищу ковша и исключать возможность прорыва жидкого металл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се болтовые, шпоночные и клиновые соединения должны быть предохранены от самопроизвольного развинчивания и разъедине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остояние клиньев и болтов для крепления продувочных фурм должно периодически проверять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18. Величина давления или скорость истечения газа через донные фурмы в случае использования природного газа перед подачей ковша для приема плавки должна исключать накопление газа в ковше и регламентироваться технологической инструкцией, а также оговариваться в инструкции по безопасности труд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Истекающий из донной фурмы природный газ должен представлять собой горящий без отрыва от фурмы факел.</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19. Давление газа при продувке должно быть больше ферростатического давления жидкого металла в ковше и исключать выплески металла и шлак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20. Скорость увеличения давления газа в фурмах при выпуске плавки должна исключать проникновение жидкого металла в продувочные фурмы и должна оговариваться в технологической инструкци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21. Запрещается выпуск плавки в сталеразливочные ковши с донными фурмами без их подсоединения к газопроводам (аргона, азота, природного газа).</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Установки порционного вакуумирования</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22. Установки порционного вакуумирования должны быть оборудованы системой управления, обеспечивающей функционирование механизмов в безопасных режимах с регистрацией их состояния на мнемосхеме и автоматическое отключение их работы при отклонении контролируемых параметров от проектных (заданных) значени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23. Механизмы перемещения сталевоза и передвижной платформы вакуумной камеры должны иметь блокировку, исключающую возможность включения механизма перемещения сталевоза при нахождении торца всасывающего патрубка вакуумной камеры на уровне или ниже верхней кромки сталеразливочного ковша, установленного на сталевоз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24. Механизм перемещения передвижной платформы должен быть оборудован системой блокировок, исключающей вывод всасывающего патрубка из жидкого металла при давлении в вакуумной камере ниже атмосферного.</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25. В схеме источника питания механизмов установок должны быть предусмотрены блокировки, исключающие возможность включения установок пр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а) снижении расхода (протока) воды через газоохладитель ниже минимально допустимого проект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б) неисправности резервного насоса в системе охлаждения газ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появлении воды в газоохладител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26. Отключение газоохладителя должно осуществляться после охлаждения вакуумной камеры. Температура охлаждения должна быть ниже температуры воспламенения образующегося конденсат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27. Очистка газоохладителя от пыли (конденсата) должна производиться после окончания вакуумирования и заполнения вакуумной камеры азот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28. Система охлаждения должна быть оборудована датчиками протока и температуры воды с автоматической подачей светового и звукового сигналов о нарушении заданных параметров охлаждения и отключением источника питания механизмов установк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аварийном прекращении подачи воды в системе охлаждения должно быть предусмотрено резервное водоснабжени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29. Вновь отфутерованный патрубок вакуумной камеры должен быть просушен и разогрет до рабочей температуры, установленной технологической инструкцие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корость опускания патрубка вакуумной камеры должна быть оптимальной и достаточной для прохождения шлакоотделителя (без его расплавления) через слой шлака и без нарушения вакуум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30. Подача ферросплавов на участок порционного вакуумирования должна осуществляться в контейнерах или конвейерным транспорт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31. Производство работ по герметизации вакуумной камеры должно осуществлять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а) после установления патрубка на песочный затвор и заполнения вакуумной камеры азотом или аргоном до атмосферного давле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б) после разборки электрической схемы управления механизмами перемещения и поворота вакуумной камеры и при нахождении ключа-бирки у лица, ответственного за безопасную эксплуатацию установк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32. В электрической схеме управления пароэжекторным насосом должна быть предусмотрена система блокировок, обеспечивающая его остановку пр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а) повышении давления и температуры пара выше установленной проект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б) повышении температуры охлаждающей воды выше максимально установленной проект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прекращении подачи электроэнерги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г) нарушении целостности трубопроводов и арматуры пара или вод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33. Устройство и эксплуатация электрической части вакуумной камеры должны соответствовать требованиям Правил устройства электроустановок, Правил технической эксплуатации электроустановок потребителей, Правил техники безопасности при эксплуатации электроустановок потребителей, ГОСТ 12.2.007.0 и ГОСТ 12.2.007.9.</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34. Замена графитовых электродов электрообогрева должна осуществлять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а) после окончания вакуумирования, продувки вакуумной камеры азотом или аргоном и установки патрубка на песочный затвор;</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б) после разборки электрических схем управления механизмами перемещения и электрообогрева вакуумной камеры и при нахождении ключа-бирки у лица, ответственного за безопасную эксплуатацию установк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35. Установки порционного вакуумирования должны быть оборудованы устройствами для дожигания отходящих газов, в том числе оксида углерода.</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Установки циркуляционного вакуумирования</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36. На установки циркуляционного вакуумирования распространяются требования пп. 12.59, 19.13, 19.26 - 19.30 (I абз.), 19.31 - 19.36 настоящих Правил.</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37. Установки циркуляционного вакуумирования должны быть оборудованы системой управления, обеспечивающей функционирование механизмов в безопасных режимах с регистрацией их состояния на мнемосхеме и автоматическое отключение их работы при отклонении контролируемых параметров от проектных (заданных) значени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38. Механизмы перемещения сталевоза и передвижной платформы вакуумной камеры должны иметь блокировку, исключающую возможность включения механизма перемещения сталевоза при нахождении торцов подающей и отводящей труб вакуумной камеры на уровне или ниже верхней кромки сталеразливочного ковша, установленного на сталевоз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39. Механизмы перемещения передвижной платформы вакуумной камеры или перемещения сталеразливочного ковша должны быть оборудованы системой блокировок, исключающей вывод подающей и отводящей труб из жидкого металла при давлении в вакуумной камере ниже атмосферного.</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40. Подача транспортирующего газа (аргона) в подающую трубу должна осуществляться с помощью нескольких трубок из нержавеющей стали и регулироваться отдельно в каждой трубке независимо от других трубок для исключения прекращения подачи транспортирующего газа при засорени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41. Ввод раскислителей и легирующих материалов в жидкий металл должен осуществляться через вакуумный шлюз с виброжелоб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42. Установки циркуляционного вакуумирования жидкого металла должны быть оборудованы пускозапорной арматурой трубопроводов газа, приборами контроля и расхода газа.</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Установки вакуумного обезуглероживания и ковшевого вакуумирования</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43. На установки вакуумного обезуглероживания и ковшевого вакуумирования распространяются требования пп. 12.60 - 12.62, 12.96 настоящих Правил.</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44. Установки вакуумного обезуглероживания и ковшевого вакуумирования должны быть оборудованы системой управления, обеспечивающей функционирование механизмов в безопасных режимах с регистрацией их состояния на мнемосхеме и автоматическое отключение их работы при отклонении контролируемых параметров от проектных (заданных) значени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45. На механизм перемещения кислородной фурмы распространяются требования пп. 12.16, 12.131, 12.132 настоящих Правил.</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46. Порядок разгерметизации вакуумной камеры должен устанавливаться инструкциями, утвержденными главным инженером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47. Ввод раскислителей и легирующих материалов в ковш с жидким металлом под вакуумом должен осуществляться через вакуумный шлюз, конструкция которого должна обеспечивать сохранение вакуума в систем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48. На электрическую схему управления пароэжекторным насосом распространяются требования п. 19.33 настоящих Правил.</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49. Крышки вакуумных камер при открывании должны отводиться в сторону.</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Крышки откидного типа при наличии их на вакуумных камерах должны быть снабжены приспособлениями, исключающими самопроизвольное их закрывани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Крышки камер должны быть теплоизолирован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50. На дно вакуумной камеры под ковш должен устанавливаться металлический поддон.</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51. Вакуумный затвор при вакуумировании должен открываться постепенно.</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52. При вакуумировании струи стали, переливаемой из ковша в ковш, площадка для разливщика со стороны ковша должна быть оборудована сплошным теплоизоляционным ограждением на высоту перил. С двух сторон площадка должна иметь лестницы с углом наклона 45°.</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53. Помещение вакуумных насосов должно быть оборудовано приточно-вытяжной вентиляцие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змещение в помещении насосной оборудования, не имеющего отношения к вакуумированию,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54. Вытяжная труба вакуумных насосов должна быть выведена на высоту, предусмотренную Правилами безопасности в газовом хозяйстве предприятий черной металлургии.</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Установки вдувания порошкообразных материалов в жидкий металл</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55. Установки вдувания порошкообразных материалов в жидкий металл должны быть оборудованы пускозапорной арматурой трубопроводов аргона, приборами контроля давления и расхода аргона, порошкообразного материала и средствами сигнализации и связ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56. Устройство, изготовление, монтаж, ремонт и эксплуатация пневмонагнетателей должны соответствовать Правилам устройства и безопасной эксплуатации сосудов, работающих под давление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57. Доставка материалов к установке должна осуществляться в саморазгружающихся контейнерах, которые должны быть герметичными и влагонепроницаемым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На контейнерах должна быть наклеена этикетка с указанием материала, его марки, фамилии мастера, его подписи и даты производства порошк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58. Загрузка порошкообразных материалов в контейнер должна быть механизирована и производиться в инертной атмосфер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59. Количество порошкообразных материалов во время загрузки пневмонагнетателя не должно превышать одноразовой нормы, необходимой для продувки жидкого металл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60. Последовательность выполнения операций по вдуванию порошкообразных материалов в жидкий металл должна регламентироваться инструкцией, утвержденной главным инженером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61. Пневмонагнетатель перед загрузкой порошкообразными материалами должен продуваться аргон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62. Управление процессом обработки жидкого металла порошкообразными материалами должно производиться с пульта управле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9.63. Работа на установке запрещается при: </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а) нарушении герметичности системы подачи порошкообразных материал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б) подъеме давления в пневмонагнетателе выше максимально установленного проект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заваривании или разрушении сопла фурм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г) прекращении подачи аргона во время вдувания порошкообразных материал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 выходе из строя механизма подъема и опускания фурм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е) неработающей системе улавливания пыли и газ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64. Выдувать порошкообразный материал из пневмонагнетателя и тракта подачи в атмосферу цеха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65. Конструкция соединения загрузочного контейнера и пневмонагнетателя должна обеспечивать герметичность.</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Ввод раскислителей и модификаторов в жидкий металл в виде проволоки и порошкообразной проволоки</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66. Ввод раскислителей и модификаторов в жидкий металл в виде проволоки и порошкообразной проволоки должен быть механизирован.</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67. Установки ввода проволоки и порошкообразной проволоки (трайб-аппараты и др.) должны быть оборудованы механизмами протягивания и правки, регулирования скорости протягивания и измерения скорости ввода проволоки и порошкообразной проволоки, а также направляющими устройствам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68. Скорость ввода раскислителей и модификаторов в жидкий металл в виде проволоки и порошкообразной проволоки в зависимости от марки и ее состава должна регламентироваться технологической инструкцией и исключать расплавление, испарение составляющих раскислителей и модификаторов в верхних слоях жидкого металла в ковше и выделение продуктов испарения в атмосферу цех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69. Управление технологическим процессом ввода раскислителей и модификаторов в виде проволоки и порошкообразной проволоки должно быть дистанционны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70. Запрещается использовать бунты проволоки и порошкообразной проволоки с перехлестнутыми витками.</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Агрегаты комплексной обработки жидкого металла (печь - ковш)</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71. На агрегаты комплексной обработки жидкого металла распространяются требования пп. 12.1, 12.7, 12.8, 12.13, 12.14, 12.16, 12.18 - 12.21, 12.42 - 12.46, 12.134 - 12.142, 12.145, 19.1 - 19.4, 19.6 - 19.15, 19.17 - 19.21, 19.55 - 19.70 настоящих Правил.</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72. Агрегаты комплексной обработки жидкого металла должны быть оборудованы системой управления, обеспечивающей функционирование механизмов в безопасных режимах с регистрацией их состояния на мнемосхеме и автоматическое отключение их работы при отклонении контролируемых параметров от проектных (заданных) значени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73. Последовательность выполнения операций по комплексной обработке жидкого металла должна регламентироваться инструкцией, утвержденной главным инженером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74. Наполнение ковшей жидким металлом должно производиться до уровня, не превышающего 400 мм от их верх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одача ковшей с жидким металлом с уровнем металла менее 400 мм от верха ковша на комплексную обработку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75. Максимальная величина давления газа (аргона), необходимая для открытия донных продувочных фурм, должна оговариваться технологической инструкцией предприятия и инструкцией по безопасности труд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76. Механизмы перемещения сталевоза и подъема свода агрегата комплексной обработки жидкого металла должны иметь блокировку, исключающую возможность включения механизма перемещения сталевоза при нахождении торцов электродов на уровне или ниже верхней кромки сталеразливочного ковша, установленного на сталевозе, а также до подъема крышки (свода) ковш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77. Система удаления отходящих газов должна исключать выбивание газов из-под крышки ковш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78. Опускание крышки (свода) должно быть сблокировано с механизмом передвижения ковш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9.79. Подача сыпучих материалов, раскислителей и легирующих в жидкий металл при обработке должна быть механизирована и автоматизирована.</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РАЗДЕЛ 20. ПРИМЕНЕНИЕ РАДИОАКТИВНЫХ ВЕЩЕСТВ </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0.1. Получение, учет, хранение, транспортировка и работа с радиоактивными веществами и источниками ионизирующих излучений должны проводиться с соблюдением требований Основных Санитарных правил работы с радиоактивными веществами и другими источниками ионизирующих излучений (ОСП-72/87), утвержденных Главным санитарным врачом СССР 26.05.87 г., и Норм радиационной безопасности (НРБ-76/87), утвержденных Главным санитарным врачом СССР 26.07.87 г.</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0.2. Для хранения радиоактивных источников ионизирующих излучений необходимо использовать типовые защитные устройств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0.3. Размещение и место установки радиоактивных веществ и источников ионизирующих излучений должны быть заранее разработаны и утверждены главным инженером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0.4. К непосредственной работе с радиоактивными веществами и другими источниками ионизирующих излучений должны допускаться лица не моложе 18 лет, прошедшие обучение правилам безопасного ведения работ и личной гигиен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изменении характера работ с источниками ионизирующих излучений должен проводиться внеочередной инструктаж и проверка знаний правил безопасной работы и личной гигиен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0.5. Администрация сталеплавильного цеха должна определить перечень лиц, отнесенных к категории А по НРБ-76/87, и обеспечить обучение и инструктаж, назначить лиц, ответственных за учет и хранение источников ионизирующих излучений, за радиационный контроль и радиационную безопасность.</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0.6. При работе с применением радиоактивных веществ и других источников ионизирующих излучений должен быть предусмотрен комплекс мероприятий, учитывающий все виды лучевого воздействия на персонал, отдельных работающих и предусматривающий защитные мероприятия, снижающие суммарную дозу от всех видов источников внешнего и внутреннего облучения до уровня, не превышающего допустимой дозы (ПДД) или предела дозы (ПД) для соответствующей категории лиц и группы критических орган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0.7. При использовании приборов, аппаратов, установок с закрытыми источниками ионизирующих излучений должны быть предусмотрены следующие мер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предпочтительное направление излучения в сторону земли или в сторону, где отсутствуют люд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наибольшее удаление источников от обслуживающего персонала и других лиц;</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ограничение длительности пребывания людей вблизи источник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применение передвижных ограждений и защитных экранов, снижающих мощность дозы излучения до уровня, допускаемого Нормами радиационной безопасност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вывешивание плакатов, предупреждающих об опасности и отчетливо видных с расстояния не менее 3 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0.8. О всех нарушениях в работе радиоактивных источников, несоответствии индивидуальных средств защиты предъявляемым к ним требованиям и других отступлениях от нормального режима персонал обязан немедленно сообщать лицам, ответственным за радиационный контроль.</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0.9. В сталеплавильных цехах, применяющих источники ионизирующих излучений, должна быть составлена и согласована с местными органами Госсанэпиднадзора России и Государственной противопожарной службой МВД России инструкция по предупреждению и ликвидации аварии (пожара), если эта авария может привести к облучению персонала и загрязнению внешней сред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 этой инструкцией должны быть ознакомлены все лица, работающие с источниками ионизирующих излучени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инструкции должны быть отражены следующие основные положе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прогноз возможных аварийных ситуаций; </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порядок информации вышестоящей организации, местных органов санитарного надзора и других организаций о возникновении авари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меры по ликвидации и изоляции участков радиоактивного загрязнения при авариях;</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поведение персонала при аварии; </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система лечебно-профилактических мероприятий в случаях внутреннего и внешнего аварийного облуче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порядок ликвидации аварии и меры защиты персонала при выполнении этих работ;</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инструкция по ликвидации пожаров. </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0.10. Действия обслуживающего персонала при возникновении аварийной ситуации должны осуществляться в соответствии с планом ликвидации (локализации) аварий.</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РАЗДЕЛ 21. ХРАНЕНИЕ И ДОСТАВКА ОГНЕУПОРОВ</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1. Огнеупорные изделия и материалы (кирпич для ремонта печей и ковшей, сифонный припас, стаканы для ковшей, пробки для стопоров, плиты для шиберных затворов, магнезит и доломит) должны храниться в специальных закрытых складах.</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На открытых площадках огнеупоры допускается хранить только в контейнерах.</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2. Разгрузка огнеупоров на складе и доставка их в здания цехов и к местам ремонтов должны быть механизирован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3. Складирование огнеупоров в цехах для текущего расхода должно производиться в специально выделенных местах, расположенных возможно ближе к местам потребления огнеупор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4. Складирование огнеупоров и оборудования под разливочными площадками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5. Складирование огнеупоров должно производиться на ровные площадки. Высота штабеля не должна превышать 1,5 м, ширина прохода между ними должна быть не менее 1 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Контейнеры с огнеупорами разрешается складировать не более чем в два ярус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ифонный припас должен храниться на специальных стеллажах.</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6. Хранение огнеупоров под рабочей площадкой мартеновской печи разрешается в количествах, не превышающих потребность для очередного ремонта какой-либо из пече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Хранение огнеупоров вблизи перекидных устройств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Огнеупоры для ремонта ковшей, желобов и крышек печей допускается хранить под рабочей площадкой в холостых пролетах.</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7. Допускается хранение огнеупоров в конверторном цехе в количестве, не превышающем потребности на 1 - 2 ремонт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8. При перемещении кирпича автопогрузчиками пакеты кирпича должны укладываться на подкладки, а штучный кирпич - на поддоны, обеспечивающие возможность подведения под них вилочных захват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движении автопогрузчиков внутри цеха скорость не должна превышать 4 км/ч. Укладка огнеупоров должна обеспечивать водителю видимость пути передвижения.</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РАЗДЕЛ 22. ХРАНЕНИЕ МАТЕРИАЛОВ ДЛЯ СМАЗКИ ИЗЛОЖНИЦ </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2.1. Вход на территорию смолохранилища и смоловарки лицам, не имеющим отношения к процессу варки смолы,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У входа на территорию смолохранилища и смоловарки должны быть вывешены предупредительные плакаты "Вход посторонним лицам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олитая смола должна быть немедленно убран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2.2. Пункт разгрузки смолы должен иметь подвод пара для разогрева смолы в железнодорожных цистернах и площадку с перекидным мостом для доступа на цистерну.</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2.3. Здания смоловарки и хранения смазочных материалов должны быть несгораемыми. Курить и пользоваться открытым огнем в этих зданиях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2.4. Отопительная система зданий смоловарки и хранения смазочных материалов должна быть водяной или парово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2.5. Баки (емкости) для хранения смазочных материалов и варки смолы должны быть оборудованы вытяжными трубами и смотровыми люками. Верхние люки баков во избежание попадания в них случайных искр должны быть закрыт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2.6. Баки для варки смолы и смолопроводы должны быть теплоизолированы огнестойстойкими материалами. Для подогрева мазута в баках (емкостях) должны применяться паровые змеевик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2.7. Наполнение баков смолой для варки должно быть механизировано. Подача смолы к местам потребления должна производиться по трубопровода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2.8. Для чистки и осмотра баков (емкостей) смотровые люки и внутренние стенки баков должны быть оборудованы скобам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2.9. Осмотр баков (емкостей) для смазочных материалов и баков для варки смолы должен производиться не реже одного раза в год, а осмотр и чистка смотровых люков и вытяжных труб баков для варки смолы - ежедневно.</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2.10. Доступ работающих в баки (емкости) для хранения смазочных материалов и в баки для варки смолы должен производиться с соблюдением требований п. 11.120 настоящих Правил.</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РАЗДЕЛ 23. ШЛАКОВЫЕ ДВОРЫ, ОТДЕЛЕНИЕ ПЕРВИЧНОЙ ПЕРЕРАБОТКИ ШЛАКА ТЕРМОУДАРНЫМ МЕТОДОМ, ГРАНУЛЯЦИЯ ШЛАКОВ </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Шлаковые дворы</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1. Вновь сооружаемые шлаковые дворы должны быть расположены на территории, удаленной от служебных и бытовых помещений, а также тротуаров и проезжих дорог.</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2. Лафет шлаковоза до начала кантовки ковша должен быть закреплен приспособлением, предотвращающим его опрокидывани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3. На шлаковом дворе вдоль железнодорожного пути должен быть свободный проход шириной не менее 1 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4. На въезде в шлаковый двор должна быть устроена световая сигнализация с лампами зеленого и красного цвета, которая должна включаться лицом, ответственным за работу шлакового двор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5. Скорость движения железнодорожного транспорта на шлаковом дворе не должна превышать 4 км/ч.</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6. Шлаковозы должны быть оборудованы автосцепкой и ограничителями, останавливающими кантовку ковша при достижении установленного крайнего положе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7. После установки шлаковозов на фронт кантовки шлака локомотив должен быть удален за пределы шлакового двор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8. Перед кантовкой шлаковых ковшей должна быть продавлена корка застывшего шлака, а также должно быть проверено отсутствие влаги в шлаковой ям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9. Перед началом кантовки шлаковых ковшей должны подаваться громкие звуковые сигналы, после чего все работающие должны быть удалены в укрытие, а кран должен быть отведен в безопасное место.</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10. Слив жидкого шлака в шлаковую яму должен производиться равномерной струе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Одновременная кантовка двух рядом стоящих ковшей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11. Стены шлаковой ямы должны быть выполнены из жаропрочного бетона и облицованы металлическими плитам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12. Управление кантовкой шлаковых ковшей должно быть дистанционным и производиться из постов управле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13. Посты управления кантовкой шлаковых ковшей должны быть выполнены из несгораемых материалов. Ковши для кантовки должны устанавливаться не ближе 10 м от постов управления. Смотровые щели пультов должны быть защищены от попадания на них брызг шлак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14. Соединение электрического кабеля с приводом кантовального устройства должно осуществляться штепсельной соединительной муфтой. Присоединять концы кабеля к открытым зажимам или гнездам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15. Для отдыха и обогрева рабочих в холодный и переходные периоды года на шлаковом дворе должно быть отапливаемое помещение.</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Отделение первичной переработки шлака термоударным методом</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16. На отделение первичной переработки шлака (ОППШ) распространяются также требования пп. 23.2, 23.3, 23.4 - 23.7, 23.10 - 23.15 настоящих Правил.</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17. Отделение первичной переработки шлака со всех сторон, за исключением проемов для въезда транспорта, должно быть ограждено. Конструкция и высота ограждения должны исключать выбросы шлака из отделе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Безопасное расстояние от отделения первичной переработки шлака до служебных и бытовых помещений, тротуаров и проезжих дорог должно быть не менее 50 м и определяется проект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18. Для слива и разработки шлака должно быть не менее двух секций. Слив шлака и его разработка должны производиться поочередно. Одновременно сливать и разрабатывать шлак в одной секции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19. Шлаковые траншеи должны быть оборудованы системой дренажа для отвода технологических и поверхностных вод и защищены от проникновения в них грунтовых вод.</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ботоспособность дренажа в шлаковой траншее должна обеспечивать полный отвод указанных вод и регулярно проверяться в сроки, установленные инструкцией, утвержденной главным инженером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20. Конструкция разбрызгивающих устройств системы водяного охлаждения должна обеспечивать равномерную подачу воды на поверхность шлака. Поливка водой мест, не залитых шлаком,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21. Кантовка ковшей с жидким и застывшим шлаком должна производиться в разных зонах шлакового пол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22. Отделения первичной переработки шлака должны быть оборудованы световой и хорошо слышимой звуковой сигнализацией. Сигнализация должна включаться на все время слива шлак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23. Для кантовки шлаковых чаш допускается использование мостовых кранов, предназначенных для работы на открытом воздухе, оборудованных дистанционным управлением и имеющих защиту от теплоизлучения шлак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24. Смотровые щели постов управления сливом шлака должны быть застеклены жаропрочным стекл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25. При применении автошлаковозов для транспортирования и кантовки шлаковых ковшей в месте слива шлака должно быть предусмотрено специальное стационарное ограждение (упоры), исключающее падение автошлаковоза в шлаковую траншею.</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26. В конструкции автошлаковозов, используемых в ОППШ, должно предусматриваться устройство, исключающее попадание на кабину водителя шлака при его транспортировке и слив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27. Перед кантовкой шлаковых ковшей сырые места в траншее должны быть засыпаны горячим шлаком для полного испарения воды. Слив шлака на влажную поверхность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28. Продавливание шлаковой корки в ковше должно быть механизировано. Ручная пробивка корки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29. Порядок слива и охлаждения шлака, а также меры безопасности при использовании автошлаковозов для транспортировки и кантовки шлаковых ковшей должны предусматриваться в инструкции предприятия, утвержденной главным инженером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30. Выбивка из шлаковых ковшей настылей и шлакового гарнисажа должна быть механизирован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31. Разработка и отгрузка шлака экскаваторами, погрузчиками, бульдозерами или другими машинами и механизмами разрешается на расстоянии не менее 50 м от места слива шлака. В случае, если это расстояние менее 50 м, работы по разработке на время слива шлака должны быть приостановлены, а обслуживающий персонал удален в специальное помещени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32. В случае резкого ухудшения видимости в отделении (траншее) из-за поступления пара от места слива шлака или неблагоприятных погодных условий должно включаться дополнительное освещение. Если и после этого освещенность будет недостаточной, работы по разработке и отгрузке шлака должны быть приостановлен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33. Для опрыскивания известковым раствором шлаковые ковши и шлаковни должны подаваться в горячем состоянии с температурой не менее 200°С.</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Грануляция шлаков</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34. Грануляцию шлаков сталеплавильного производства можно осуществлять водой, сжатым воздухом или водой и сжатым воздухом одновременно.</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35. Режимы работ и основные технологические параметры грануляционных установок (давление и расход воды и воздуха, глубина грануляционного бассейна и др.) должны определяться проектом и могут изменяться только по согласованию с проектной организацие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36. Грануляционные установки, расположенные внутри зданий, должны быть оборудованы аспирационными системами, обеспечивающими полное удаление пар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37. Управление кантованием шлаковых ковшей при любом способе грануляции, подачей воды, сжатого воздуха или воды и сжатого воздуха должно быть дистанционным из пульта управления гранустановок, расположенного не ближе 10 м от места слива шлак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ульты гранустановок должны быть огнестойкими и защищены от пара и брызг шлак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38. Во время грануляции шлака нахождение работающих, не связанных с обслуживанием грануляционных установок, и расположение грузоподъемных кранов вблизи установки, а также производство маневренных железнодорожных работ не допуск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39. Пробивка корки шлака в ковше перед грануляцией должна быть механизирован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40. Железнодорожные пути для транспортирования гранулированного шлака должны быть оборудованы лотками, обеспечивающими сток воды и сход просыпавшегося шлака обратно в грануляционный бассейн или в сточные канавы, устроенные вдоль этих путей. Перемещение железнодорожных вагонов для погрузки гранулированного шлака вдоль грануляционного бассейна должно быть механизировано.</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41. Грейферные шлакоуборочные краны должны быть оборудованы автоматическими устройствами для подачи сигналов во время их передвиже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42. Грануляционные бассейны должны быть снабжены приспособлениями, исключающими возможность попадания гранулированного шлака в канализацию.</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43. Грануляция шлака, содержащего металл, запрещается. Пригодность шлака для грануляции должна определяться специалист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44. Для предупреждения персонала о начале слива шлака грануляционная установка должна быть оборудована светозвуковой сигнализацие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45. Для отдыха и обогрева работающих на участке грануляционной установки должно быть устроено соответствующее помещени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3.46. Пульт управления грануляционной установкой должен быть оборудован ключ-биркой.</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РАЗДЕЛ 24. ПРОФИЛАКТИЧЕСКИЕ ОСМОТРЫ И РЕМОНТЫ АГРЕГАТОВ И ОБОРУДОВАНИЯ </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Общие требования</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1. Агрегаты и оборудование сталеплавильных цехов должны подвергаться осмотрам и ремонтам в сроки, предусмотренные графиками, утвержденными в установленном порядк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еренесение сроков капитальных ремонтов основного металлургического оборудования в сталеплавильных цехах допускается при наличии разрешения инстанции, утвердившей график ремонта, и акта технического освидетельствования оборудования, содержащего заключение о возможности его дальнейшей эксплуатаци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2. В сталеплавильных цехах должны быть разработаны и утверждены главным инженером предприятия перечни объектов, агрегатов и оборудования, ремонт которых должен производиться с применением бирочной системы, нарядов-допусков или с оформлением проекта организации работ.</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проектах организации работ должны указываться лица, ответственные за проведение ремонта, а также порядок и последовательность выполнения ремонтных работ и меры, обеспечивающие безопасность работающих.</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3. Производство наладочных работ и осмотр механизмов при бирочной системе должны осуществляться в соответствии с инструкцией, утвержденной главным инженером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4. Перед ремонтом печей и конверторов должны быть устроены в необходимых местах безопасные проход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5. Люки для прохода работающих в площадках и перекрытиях, не огражденные перилами, должны закрываться крышками на петлях.</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6. При проведении ремонта подъем и перемещение конструкций, оборудования, деталей, строительных материалов и т. п. должны быть механизированы и производиться способом, исключающим их падени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Использование газопроводов и их несущих колонн в качестве опор для подъема грузов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7. При монтаже и демонтаже металлических конструкций печи оставлять их на весу и в неустойчивом положении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емонтируемые конструкции и оборудование должны укладываться устойчиво с соблюдением необходимых проход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8. При работе на высоте для переноски инструмента и мелких деталей работающие обязаны пользоваться специальными сумкам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9. Для хранения запасных деталей и оборудования в цехах должны быть предусмотрены склады, оборудованные грузоподъемными механизмами и подъездными путям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10. Проверка состояния дымоходов печей, конверторов, миксеров должна производиться при очередных планово-предупредительных ремонтах этих агрегат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11. Порядок ломки футеровки сталеплавильных печей, конверторов и миксеров должен определяться инструкциями предприятия, предусматривающими меры безопасного ведения работ.</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12. Сталеплавильные печи, конверторы и миксеры после ремонта должны быть высушены и разогреты. Сушка и разогрев их должны производиться в соответствии с графиками и инструкциями, утвержденными главным инженером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Контроль режима сушки должен осуществляться с помощью контрольно-измерительных прибор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13. Для внутреннего освещения ремонтируемых печей, конверторов и миксеров допускается использование переносных светильников напряжением не более 12 В.</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Ремонты мартеновских печей и двухванных сталеплавильных агрегатов</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14. С обеих сторон печи (в разливочном и печном пролетах) на время ремонта должны быть вывешены предупредительные плакаты о производящемся ремонте печ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15. После остановки печи допуск рабочих под части свода, стенок и арок должен производиться только после обрушения кладки, подлежащей замен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еред допуском работающих в рабочее пространство печи крышки завалочных окон должны быть снят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16. При разборке стенок оставлять на весу и в неустойчивом положении рамы и другие части арматуры печи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17. Перед проведением взрывных работ в шлаковиках вертикальные каналы и окна шлаковиков должны быть закрыт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18. Взрывные работы в мартеновских цехах должны производиться в соответствии с требованиями Общих правил безопасности для предприятий и организаций металлургической промышленности, утвержденных Госгортехнадзором СССР 13.05.87 г. с изменениями 1995 г., и Единых правил безопасности при взрывных работах, утвержденных Госгортехнадзором России 24.03.92 г. с изменениями 1995 г.</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зрывание "козлов" в миксерах допускается в исключительных случаях.</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ремя проведения взрывных работ должно быть согласовано с лицом, ответственным за эксплуатацию соответствующего цех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19. Допуск работающих в печь или миксер после взрывных работ должен производиться после проветривания и осмотра мест взрывания, а также проверки состояния защитных устройств лицом, ответственным за проведение взрывных работ, и специалистом по ремонту печи, миксер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Уборка кусков шлака или металла должна производиться после охлаждения их водо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Леса и подмости после взрывных работ должны быть проверены и обнаруженные неисправности устранен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20. Во время ломки сводов верхнего и нижнего строения печи становиться на своды запрещается. Перед началом ломки свода головок печи работающие из шлаковиков должны быть удален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21. После ломки кладки головок печи до уровня рабочей площадки образующиеся проемы должны быть перекрыты или ограждены по кромке рабочей площадк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22. Ломка стен вертикального канала ниже уровня лещади кессона может производиться только после закрепления или снятия кессон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23. Кладка сводов верхнего и нижнего строений может производиться только после осмотра состояния и правильности установки опалубк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24. Проведение ремонтных работ с заходом работающих внутрь нагретого оборудования (печей, регенераторов, шлаковиков, ковшей и др.) допускается при температуре воздуха в нем не выше 40°С.</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25. Нахождение работающих в шлаковиках при открытых каналах головок печей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Удаление шлака и боя кирпича из шлаковиков при проведении ремонтов должно быть механизировано.</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26. На рабочей площадке перед ремонтируемой печью разрешается размещать штабели кирпича, контейнеры, коробки с материалами, конструкции и пр.; при этом должны быть приняты меры, исключающие подъезд завалочных машин к размещенным предметам на расстояние менее 1,5 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оезд составов по мульдовому пути вдоль ремонтируемой печи допускается по согласованию с лицом, ответственным за проведение ремонт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27. Во время проведения холодных ремонтов печей должна производиться ревизия и ремонт системы испарительного охлаждения и арматуры с последующей записью в специальном журнал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28. Замена рамы завалочного окна должна производиться после предварительного удаления из нее охлаждающей вод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о время замены крышек и рам передвижение мульдовых тележек перед печью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29. При проведении горячего ремонта свода печи подача топлива в печь должна быть прекращен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30. Производить замену шлаковых чаш у ремонтируемой печи и другие технологические операции, не связанные с ремонтом печи,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31. Все работы по уплотнению печи должны производиться только по разрешению сталевара печи с записью в журнале. Место работы при уплотнении должно освещаться переносными светильниками напряжением не более 12 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32. При зажигании газа для сушки печи и при пуске газа в печь после ремонта все работающие должны быть удалены от печи в безопасное место.</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Ремонты дуговых электропечей</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33. Перед началом холодного ремонта печь должна быть отключена и на питающей электроподстанции разобрана электрическая схем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Электрододержатели должны быть закреплен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34. Пространство под ремонтируемой печью должно быть ограждено. Проемы между печью и рабочей площадкой должны быть перекрыты или огражден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35. Работы по смене и уборке футеровки печи должны быть механизирован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36. При выполнении ремонтных работ для безопасного доступа к отдельным частям печи должны применяться легкие металлические лестницы, снабженные приспособлениями, препятствующими их падению.</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37. В случае необходимости нахождения работающих под контргрузами механизма подъема электродов контргрузы должны быть закреплены так, чтобы исключалось их опускание вн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38. При холодном ремонте свод печи должен быть снят или должно быть установлено ограждение, исключающее нахождение работающих под сводом.</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Ремонты конверторов</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39. Остановка конвертора на ремонт футеровки должна производиться при износе ее рабочего слоя и появлении арматурного сло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40. Ломка футеровки конвертора должна быть механизирован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41. Конвертор, поставленный на ремонт, должен охлаждаться воздухом до температуры не выше 600°С.</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42. Ломка огнеупорной футеровки рабочего слоя а, если необходимо, и арматурного слоя должна производиться с помощью специальной машин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43. До начала ремонта футеровки конвертора внутренняя поверхность подъемной части газохода (котла) должна быть очищена от настыле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44. Очистка подъемной части газохода (котла) от настылей должна производиться под руководством специалист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45. При ремонте конвертора под газоходом над горловиной его должно быть устроено перекрытие для защиты работающих от падающих из газохода предмет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46. Перед допуском работающих к футеровке рабочего слоя конвертора мастер или бригадир огнеупорных работ должен внимательно осмотреть его внутреннюю полость, обратив внимание на полное удаление свисающих предметов. В случае их наличия необходимо полностью убрать их и очистить выступы от пыл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Неподвижная часть колпака котла-утилизатора должна быть очищена от настылей шлака и металла, над конвертором должно быть устроено надежное перекрытие для защиты работающих внутри конвертор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47. Кладка футеровки конвертора должна производиться в соответствии с инструкцией, утвержденной главным инженером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48. Во время ремонта футеровки конверторов в зависимости от условий должна действовать приточная или вытяжная вентиляц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49. Сушка конверторов должна производиться при их вертикальном положени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50. При проведении работ по смене днищ должны быть прекращены все другие работы у конвертора над проемами у рабочей площадк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51. Для съема и установки днищ должны применяться специальные домкратные тележк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52. Снятие и установка крышки воздушной коробки должно быть устроено механизированное приспособлени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53. Забивка в днище новых фурм во избежание их раскалывания должна производиться через эластичные надставк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54. Стенд для набивки днищ футеровочной массой должен быть оборудован гнездами для постановки днищ и переносным горном для нагрева трамбовок.</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55. Набивка днищ должна быть механизирован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56. Обжиг днищ должен производиться в специальных печах или сушиться вместе с конвертором с отводом продуктов сгорания в атмосферу.</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57. Выполнение ремонтных работ в конверторе при опущенной фурме допускается только по наряду-допуску и при отключении кислородопровода заглушко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58. Порядок подготовки, проведения и окончания работы на машинах (установках) для факельного торкретирования футеровки конвертора, меры безопасности при проведении технологических операций с учетом возможных аварийных ситуаций и действия при этом обслуживающего персонала должны регламентироваться инструкциями, утвержденными главным инженером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59. Машины (установки) для факельного торкретирования футеровки конвертора должны быть оборудованы пускозапорной арматурой трубопроводов кислорода (воздуха), торкрет-массы и охлаждающей воды, приборами контроля и расхода кислорода, торкрет-массы и охлаждающей фурму воды, датчиками контроля температуры отходящей воды, средствами сигнализации и связ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60. Привод фурмы машины (установки) для факельного торкретирования футеровки конвертора должен иметь автоматическую блокировку, обеспечивающую прекращение подачи кислорода (воздуха) и торкрет-массы при уменьшении расхода воды на охлаждение фурмы или повышении температуры отходящей воды от величин, установленных инструкцией, утвержденной главным инженером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61. Работа на машинах (установках) для факельного торкретирования футеровки конвертора запрещается пр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а) нарушении целостности трубопроводов подачи кислорода, торкрет-массы и вод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б) при неисправных приборах контроля и расхода кислорода (воздуха), торкрет-массы и охлаждающей вод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разрушении сопла фурм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г) прекращении подачи кислорода или торкрет-массы во время торкретирова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 выходе из строя механизмов привода фурмы.</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Ремонты сталеразливочных и чугуновозных ковшей</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62. Ремонт ковшей должен производиться в специально отведенных местах, на стендах, оборудованных площадками и лестницами с перилами, или в ремонтных ямах, снабженных бортами высотой не менее 0,8 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омежуток между стенками ямы и ковшом должен быть перекрыт площадками; применять для этой цели доски, укладываемые на борта ямы, запрещает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63. Перед ремонтом из ковшей должны быть удалены скрап, "козлы" и мусор. Удаление их должно быть механизировано и производиться после охлаждения ковше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неполной смене футеровки для ускорения охлаждения ковшей допускается обдувка их струей воздуха при помощи вентилятора. При полной смене футеровки охлаждение ковшей может производиться заливкой их водо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64. Ковши, установленные для ремонта в горизонтальное положение, во избежание самопроизвольного опрокидывания, должны быть закреплены у бортов специальными подставкам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65. Ломка футеровки и ее удаление из ковша должны быть механизирован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66. Подача кирпича для ремонта во внутрь ковша должна быть механизирована. При подаче кирпича в коробке или бадье работающие должны быть заблаговременно удалены из ковш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67. Разрешается футеровать только те ковши, которые имеют исправный кожух, цапфы и кантователь.</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Футеровка ремонтируемых ковшей должна производиться с соблюдением требований п. 17.4 настоящих Правил.</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68. При ремонте ковшей емкостью свыше 40 т должны применяться механизированные подъемные стол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отдельных случаях ремонт ковшей допускается производить с лес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69. При кладке футеровки в ковш должен подаваться воздух, подогреваемый в зимнее врем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кладке футеровки ковшей малой емкости (до 10 т) разрешается применять инфракрасные излучател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70. После ремонта ковши должны быть тщательно просушены по всей толщине кладк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ушка ковшей должна производиться коксовым или природным газом или мазутом в специальных местах, оборудованных вытяжными устройствами в соответствии с требованиями Правил безопасности в газовом хозяйстве предприятий черной металлурги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одолжительность сушки и внешние признаки окончания ее должны устанавливаться инструкцией, утвержденной главным инженером предприятия. За горением газа во время сушки должно быть установлено наблюдени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71. Порядок подготовки, проведения и окончания работы на машинах (установках) для изготовления монолитной (набивной) футеровки сталеразливочных ковшей, меры безопасности при проведении технологических операций с учетом возможных аварийных ситуаций и действия при этом обслуживающего персонала должны регламентироваться инструкцией, утвержденной главным инженером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72. Машины (установки) для изготовления монолитной (набивной) футеровки сталеразливочных ковшей должны быть оборудованы пускозапорной арматурой на смесителе и бункере питателя, приборами контроля расхода футеровочной массы, ее уровня в бункере питателя, контроля скорости (при использовании шнекового питателя) или давления (при использовании пневмопитателя), средствами сигнализации и связ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73. Механизмы поворота платформы и подачи футеровочной массы питателя должны иметь блокировку, исключающую возможность включения механизма поворота платформы при отсутствии футеровочной массы в бункере питател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74. А машины (установки) для изготовления монолитной (набивной) футеровки сталеразливочных ковшей должна быть предусмотрена система блокировок, обеспечивающая ее остановку пр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отсутствии футеровочной массы в бункере питател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неисправности одного из узлов машины (смесителя, питателя, механизма поворота платформ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неправильной установке защитных ограждени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прекращении подачи электроэнерги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75. Работа на машинах (установках) для изготовления монолитной (набивной) футеровки сталеразливочных ковшей запрещается пр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отсутствии или неисправности ограждающих устройст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неисправных приборах контроля и расхода футеровочной массы, скорости (при использовании шнекового питателя) и давления (при использовании пневмопитател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прекращении подачи футеровочной массы во время футеровк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нарушении целостности бункера питателя и питател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несовпадении вертикальных осей платформы, сталеразливочного ковша и шаблон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76. Разрешается подача огнеупорных материалов в смесители машин (установок) для изготовления монолитной (набивной) футеровки сталеразливочных ковшей пневмотранспорт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качестве транспортирующего газа могут быть использованы воздух, азот и аргон.</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использовании в качестве транспортирующего газа азота или аргона в инструкции, утвержденной главным инженером предприятия, должны быть предусмотрены соответствующие меры безопасности.</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РАЗДЕЛ 25. САНИТАРНЫЕ ТРЕБОВАНИЯ </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1. Проектирование и строительство санитарно-бытовых помещений сталеплавильных цехов должны соответствовать СНиП 2.09.04.</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2. Главные здания сталеплавильных цехов должны быть соединены с бытовыми помещениями переходами, устроенными в соответствии с требованиями санитарных нор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3. Душевые должны иметь освещение, выполненное в соответствии с Правилами устройства электроустановок.</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4. Питьевой режим работающих в сталеплавильных цехах должен быть организован в соответствии с требованиями санитарных норм и правил.</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РАЗДЕЛ 26. ОТВЕТСТВЕННОСТЬ ЗА НАРУШЕНИЕ ПРАВИЛ БЕЗОПАСНОСТИ</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6.1. Должностные лица предприятий и организаций, занятые эксплуатацией сталеплавильных цехов, а также руководители и специалисты учреждений, осуществляющие проектирование, конструирование, исследование, строительство и другие работы для сталеплавильных цехов, виновные в нарушении настоящих Правил, несут личную ответственность независимо от того, привело ли это нарушение к аварии или несчастному случаю. Они несут ответственность также за нарушения, допущенные их подчиненными. Выдача должностными лицами указаний или распоряжений, вынуждающих подчиненных нарушать Правила безопасности и инструкции к ним, самовольное возобновление работ, остановленных органами Госгортехнадзора, а также непринятие этими лицами мер по устранению нарушений, которые допускаются в их присутствии подчиненными им должностными лицами или рабочими, являются грубейшими нарушениями Правил.</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зависимости от характера нарушений и их последствий все указанные лица несут ответственность в дисциплинарном, административном или судебном порядке в соответствии с действующим законодательств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6.2. Рабочие при невыполнении требований безопасности, изложенных в инструкциях по безопасности труда по их профессиям, в зависимости от характера нарушений несут ответственность в установленном порядке.</w:t>
      </w:r>
    </w:p>
    <w:p>
      <w:pPr>
        <w:pStyle w:val="Heading"/>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right"/>
        <w:rPr>
          <w:rFonts w:ascii="Times New Roman" w:hAnsi="Times New Roman" w:cs="Times New Roman"/>
          <w:b w:val="false"/>
          <w:b w:val="false"/>
          <w:i/>
          <w:i/>
          <w:color w:val="000000"/>
          <w:sz w:val="20"/>
        </w:rPr>
      </w:pPr>
      <w:r>
        <w:rPr>
          <w:rFonts w:cs="Times New Roman" w:ascii="Times New Roman" w:hAnsi="Times New Roman"/>
          <w:b w:val="false"/>
          <w:i/>
          <w:color w:val="000000"/>
          <w:sz w:val="20"/>
        </w:rPr>
        <w:t>ПРИЛОЖЕНИЕ 1</w:t>
      </w:r>
    </w:p>
    <w:p>
      <w:pPr>
        <w:pStyle w:val="Normal"/>
        <w:ind w:firstLine="284"/>
        <w:rPr>
          <w:rFonts w:ascii="Times New Roman" w:hAnsi="Times New Roman" w:cs="Times New Roman"/>
          <w:b w:val="false"/>
          <w:b w:val="false"/>
          <w:i/>
          <w:i/>
          <w:color w:val="000000"/>
          <w:sz w:val="20"/>
        </w:rPr>
      </w:pPr>
      <w:r>
        <w:rPr>
          <w:rFonts w:cs="Times New Roman" w:ascii="Times New Roman" w:hAnsi="Times New Roman"/>
          <w:b w:val="false"/>
          <w:i/>
          <w:color w:val="000000"/>
          <w:sz w:val="20"/>
        </w:rPr>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В период работы находится у производителя работ </w:t>
      </w:r>
    </w:p>
    <w:p>
      <w:pPr>
        <w:pStyle w:val="Normal"/>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Форма НД-90</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Предприятие, цех ______________________________________________________________</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НАРЯД-ДОПУСК №_______________</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на выполнение работ повышенной опасности </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1. Производитель работ __________________________________________________________</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_______________________</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предприятие, цех, должность, фамилия, и.о.)</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2. Допускается к выполнению _____________________________________________________</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_______________________</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место работы, наименование оборудования, краткое содержание объема работ)</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3. Допускающий (ие) к работе ____________________________________________________</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______________________</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должность, фамилия, имя, отчество)</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4. Мероприятия для обеспечения безопасности работ:</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4.1. Остановить _________________________________________________________________</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место остановки, положение)</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4.2. Отключить _________________________________________________________________</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______________________</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рубильник, задвижку, магистраль и т.д., изъять бирку)</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4.3. Установить ________________________________________________________________</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______________________</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закоротки, тупики, заглушки, сигнальные лампы и т.д.)</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4.4. Взять пробу для анализа воздушной среды ______________________________________</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______________________</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указать места и результат анализа, группу загазованности)</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4.5. Оградить __________________________________________________________________</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зону работ, вывесить плакат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6. Предусмотреть меры безопасности при работе на высоте и в колодцах</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______________________</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______________________</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леса, предохранительные пояса, веревки и т.д.)</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4.7. Предупредить_______________________________________________________________</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______________________</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машинистов соседних кранов и кранов смежных пролетов с </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подписью в вахтенном журнале)</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4.8. Предусмотреть меры безопасности у ж/д путей___________________________________</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_______________________</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_______________________</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установка знаков, плакатов, ограждений, тупиков и др.)</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4.9. Указать маршруты к месту работы______________________________________________</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_______________________</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при необходимости приложить схему)</w:t>
      </w:r>
    </w:p>
    <w:p>
      <w:pPr>
        <w:pStyle w:val="Normal"/>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4.10. Дополнительные мероприятия:_______________________________________________</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______________________</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5. Наряд-допуск выдал___________________________________________________________</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______________________</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должность, фамилия, подпись, дата)</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6. Мероприятия выполнил(и): </w:t>
      </w:r>
    </w:p>
    <w:p>
      <w:pPr>
        <w:pStyle w:val="Normal"/>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tbl>
      <w:tblPr>
        <w:tblW w:w="8364" w:type="dxa"/>
        <w:jc w:val="left"/>
        <w:tblInd w:w="-7" w:type="dxa"/>
        <w:tblLayout w:type="fixed"/>
        <w:tblCellMar>
          <w:top w:w="0" w:type="dxa"/>
          <w:left w:w="84" w:type="dxa"/>
          <w:bottom w:w="0" w:type="dxa"/>
          <w:right w:w="84" w:type="dxa"/>
        </w:tblCellMar>
      </w:tblPr>
      <w:tblGrid>
        <w:gridCol w:w="2694"/>
        <w:gridCol w:w="3260"/>
        <w:gridCol w:w="2410"/>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Номер мероприятия </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Должность, фамилия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одпись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r>
    </w:tbl>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7.Согласовано: начальник смены (участка)__________________________________________</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______________________</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фамилия, подпись)</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7.1. __________________________________________________________________________</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должность, фамилия, подпись)</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8. Мероприятия выполнены, безопасность работ обеспечена, производителя работ с условиями работы ознакомил и проинструктировал, допуск разрешаю - допускающий к работе </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______________________</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должность, фамилия, подпись, дата)</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9. С условиями работы ознакомлен и проинструктирован, подготовку проверил, рабочее место принял - производитель работ </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______________________</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должность, фамилия, подпись, дата)</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10. Бригаду (ы) в количестве ___________ человек проинструктировал, к работе приступил</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______________________</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дата, время)</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Производитель работ____________________________________________________________</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фамилия, подпись)</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11. Продление наряда-допуска</w:t>
      </w:r>
    </w:p>
    <w:p>
      <w:pPr>
        <w:pStyle w:val="Normal"/>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tbl>
      <w:tblPr>
        <w:tblW w:w="8349" w:type="dxa"/>
        <w:jc w:val="left"/>
        <w:tblInd w:w="-7" w:type="dxa"/>
        <w:tblLayout w:type="fixed"/>
        <w:tblCellMar>
          <w:top w:w="0" w:type="dxa"/>
          <w:left w:w="36" w:type="dxa"/>
          <w:bottom w:w="0" w:type="dxa"/>
          <w:right w:w="36" w:type="dxa"/>
        </w:tblCellMar>
      </w:tblPr>
      <w:tblGrid>
        <w:gridCol w:w="672"/>
        <w:gridCol w:w="2022"/>
        <w:gridCol w:w="1508"/>
        <w:gridCol w:w="1011"/>
        <w:gridCol w:w="1131"/>
        <w:gridCol w:w="1011"/>
        <w:gridCol w:w="994"/>
      </w:tblGrid>
      <w:tr>
        <w:trPr/>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Дата время </w:t>
            </w:r>
          </w:p>
        </w:tc>
        <w:tc>
          <w:tcPr>
            <w:tcW w:w="20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Условия не изменились, смену сдал - производитель работ </w:t>
            </w:r>
          </w:p>
        </w:tc>
        <w:tc>
          <w:tcPr>
            <w:tcW w:w="15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Численность состава заступающей бригады </w:t>
            </w:r>
          </w:p>
        </w:tc>
        <w:tc>
          <w:tcPr>
            <w:tcW w:w="21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С условиями работ ознакомлен, смену принял производитель работ </w:t>
            </w:r>
          </w:p>
        </w:tc>
        <w:tc>
          <w:tcPr>
            <w:tcW w:w="20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Допуск разрешаю допускающий к работе в смене </w:t>
            </w:r>
          </w:p>
        </w:tc>
      </w:tr>
      <w:tr>
        <w:trPr/>
        <w:tc>
          <w:tcPr>
            <w:tcW w:w="672"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2022"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508"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011" w:type="dxa"/>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фамилия </w:t>
            </w:r>
          </w:p>
        </w:tc>
        <w:tc>
          <w:tcPr>
            <w:tcW w:w="1131" w:type="dxa"/>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одпись </w:t>
            </w:r>
          </w:p>
        </w:tc>
        <w:tc>
          <w:tcPr>
            <w:tcW w:w="1011" w:type="dxa"/>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фамилия </w:t>
            </w:r>
          </w:p>
        </w:tc>
        <w:tc>
          <w:tcPr>
            <w:tcW w:w="994" w:type="dxa"/>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одпись </w:t>
            </w:r>
          </w:p>
        </w:tc>
      </w:tr>
      <w:tr>
        <w:trPr/>
        <w:tc>
          <w:tcPr>
            <w:tcW w:w="8349" w:type="dxa"/>
            <w:gridSpan w:val="7"/>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r>
      <w:tr>
        <w:trPr/>
        <w:tc>
          <w:tcPr>
            <w:tcW w:w="8349" w:type="dxa"/>
            <w:gridSpan w:val="7"/>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r>
      <w:tr>
        <w:trPr/>
        <w:tc>
          <w:tcPr>
            <w:tcW w:w="8349" w:type="dxa"/>
            <w:gridSpan w:val="7"/>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r>
      <w:tr>
        <w:trPr/>
        <w:tc>
          <w:tcPr>
            <w:tcW w:w="8349" w:type="dxa"/>
            <w:gridSpan w:val="7"/>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r>
    </w:tbl>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12. Работа окончена _______________________________________________, рабочее место</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дата, время)</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убрано, персонал с места производства работ выведен.</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Наряд-допуск сдал______________________________________________________________</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должность, фамилия, подпись производителя работ)</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Наряд-допуск принял____________________________________________________________</w:t>
      </w:r>
    </w:p>
    <w:p>
      <w:pPr>
        <w:pStyle w:val="Normal"/>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_______________________</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должность, фамилия, подпись допускающего к работе)</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риложение к наряду-допуску</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w:t>
      </w:r>
      <w:r>
        <w:rPr>
          <w:rFonts w:cs="Times New Roman" w:ascii="Times New Roman" w:hAnsi="Times New Roman"/>
          <w:b w:val="false"/>
          <w:color w:val="000000"/>
          <w:sz w:val="20"/>
        </w:rPr>
        <w:t>______________________ от</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199__г.</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Проведение инструктажа на рабочем месте</w:t>
      </w:r>
    </w:p>
    <w:p>
      <w:pPr>
        <w:pStyle w:val="Normal"/>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tbl>
      <w:tblPr>
        <w:tblW w:w="8348" w:type="dxa"/>
        <w:jc w:val="left"/>
        <w:tblInd w:w="-7" w:type="dxa"/>
        <w:tblLayout w:type="fixed"/>
        <w:tblCellMar>
          <w:top w:w="0" w:type="dxa"/>
          <w:left w:w="84" w:type="dxa"/>
          <w:bottom w:w="0" w:type="dxa"/>
          <w:right w:w="84" w:type="dxa"/>
        </w:tblCellMar>
      </w:tblPr>
      <w:tblGrid>
        <w:gridCol w:w="426"/>
        <w:gridCol w:w="2268"/>
        <w:gridCol w:w="1134"/>
        <w:gridCol w:w="1134"/>
        <w:gridCol w:w="1775"/>
        <w:gridCol w:w="1611"/>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 xml:space="preserve">пп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Дата, время, краткое содержание инструктажа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Фамилия, И.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рофессия </w:t>
            </w:r>
          </w:p>
        </w:tc>
        <w:tc>
          <w:tcPr>
            <w:tcW w:w="17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одпись инструктируемого </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одпись производителя работ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4 </w:t>
            </w:r>
          </w:p>
        </w:tc>
        <w:tc>
          <w:tcPr>
            <w:tcW w:w="17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5 </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6 </w:t>
            </w:r>
          </w:p>
        </w:tc>
      </w:tr>
    </w:tbl>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В период работы находится у допускающего к работе </w:t>
      </w:r>
    </w:p>
    <w:p>
      <w:pPr>
        <w:pStyle w:val="Normal"/>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Предприятие, цех________________________________________________________________</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Корешок к наряду-допуску №______________</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на выполнение работ повышенной опасности</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1. Производитель работ___________________________________________________________</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_______________________</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предприятие, цех, должность, фамилия, и. о.)</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2. Допускается к выполнению______________________________________________________</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_______________________</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место работы, наименование оборудования, краткое содержание объема работ)</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3. Допускающий (ие) к работе_____________________________________________________</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должность, фамилия, и.о.)</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4. Мероприятия для обеспечения безопасности работ:</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4.1. Остановить__________________________________________________________________</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место остановки, положение)</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4.2. Отключить__________________________________________________________________</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_______________________</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рубильник, задвижку, магистраль и т.д., изъять бирку)</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4.3. Установить__________________________________________________________________</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закоротки, тупики, заглушки, сигнальные лампы и т.д.)</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4.4. Взять пробу для анализа воздушной среды_______________________________________</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_______________________</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указать места и результат анализа, группу загазованности)</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4.5. Оградить____________________________________________________________________</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зону работ, вывесить плакаты)</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4.6. Предусмотреть меры безопасности при работе на высоте и в колодцах</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_______________________</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леса, предохранительные пояса, веревки и т.д.)</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4.7. Предупредить_______________________________________________________________</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_______________________</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машинистов соседних кранов и кранов смежных пролетов с подписью </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в вахтенном журнале)</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4.8. Предусмотреть меры безопасности у ж/д путей___________________________________</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_______________________</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установка знаков, плакатов, ограждений, тупиков и др.)</w:t>
      </w:r>
    </w:p>
    <w:p>
      <w:pPr>
        <w:pStyle w:val="Normal"/>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4.9. Указать маршруты к месту работы______________________________________________</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_______________________</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при необходимости приложить схему)</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4.10. Дополнительные мероприятия:</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_______________________</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_______________________</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5. Наряд-допуск выдал____________________________________________________________</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должность, фамилия, подпись, дата)</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6. Мероприятия выполнил (и): </w:t>
      </w:r>
    </w:p>
    <w:p>
      <w:pPr>
        <w:pStyle w:val="Normal"/>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tbl>
      <w:tblPr>
        <w:tblW w:w="8364" w:type="dxa"/>
        <w:jc w:val="left"/>
        <w:tblInd w:w="-7" w:type="dxa"/>
        <w:tblLayout w:type="fixed"/>
        <w:tblCellMar>
          <w:top w:w="0" w:type="dxa"/>
          <w:left w:w="84" w:type="dxa"/>
          <w:bottom w:w="0" w:type="dxa"/>
          <w:right w:w="84" w:type="dxa"/>
        </w:tblCellMar>
      </w:tblPr>
      <w:tblGrid>
        <w:gridCol w:w="2552"/>
        <w:gridCol w:w="3202"/>
        <w:gridCol w:w="2610"/>
      </w:tblGrid>
      <w:tr>
        <w:trPr/>
        <w:tc>
          <w:tcPr>
            <w:tcW w:w="255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Номер мероприятия </w:t>
            </w:r>
          </w:p>
        </w:tc>
        <w:tc>
          <w:tcPr>
            <w:tcW w:w="320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Должность, фамилия </w:t>
            </w:r>
          </w:p>
        </w:tc>
        <w:tc>
          <w:tcPr>
            <w:tcW w:w="26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одпись </w:t>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32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2610" w:type="dxa"/>
            <w:tcBorders>
              <w:top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32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2610" w:type="dxa"/>
            <w:tcBorders>
              <w:top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r>
      <w:tr>
        <w:trPr/>
        <w:tc>
          <w:tcPr>
            <w:tcW w:w="2552" w:type="dxa"/>
            <w:tcBorders>
              <w:top w:val="single" w:sz="6" w:space="0" w:color="000000"/>
              <w:left w:val="single" w:sz="6" w:space="0" w:color="000000"/>
              <w:bottom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32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2610" w:type="dxa"/>
            <w:tcBorders>
              <w:top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r>
    </w:tbl>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7. Согласовано: начальник смены (участка)</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______________________</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фамилия, подпись)</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7.1. __________________________________________________________________________</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должность, фамилия, подпись)</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8. Мероприятия выполнены, безопасность работ обеспечена, производителя работ с условиями работы ознакомил и проинструктировал, допуск разрешаю - допускающий к работе </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______________________</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должность, фамилия, подпись, дата, время)</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9. С условиями работы ознакомлен и проинструктирован, подготовку проверил, рабочее место принял - производитель работ </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0. Работа окончена, наряд-допуск от производителя работ принял </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______________________</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дата, врем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______________________</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должность, фамилия, подпись допускающего к работе)</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амятка о наряде-допуске </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 Наряд-допуск выдается на проведение работ повышенной опасности (ремонтных, монтажных, строительных и др.) на предприятиях и в организациях металлургической промышленност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 Выдающий наряд-допуск несет ответственность за безопасность производства работ, за достаточность указанных в наряде-допуске мер безопасност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 Допускающий к работе несет ответственность за выполнение мероприятий по обеспечению безопасности труда, указанных в наряде-допуске, за предупреждение лиц, обслуживающих действующее оборудовани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 Производитель работ несет ответственность за безопасное ведение работ в соответствии с технологической документацие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 Пункт 7.1 заполняется при выполнении работ, проводимых вблизи действующих ж/д линий, линий электропередач, скрытых коммуникаций и газоопасных мест.</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 Работники цеха-заказчика, работники службы технического обеспечения на предприятиях с системой централизованного ремонта и обслуживания оборудования, работники подрядной организации - выполнившие мероприятия по обеспечению безопасности труда, указанные в наряде-допуске, несут ответственность за правильность и полноту их выполнения.</w:t>
      </w:r>
    </w:p>
    <w:p>
      <w:pPr>
        <w:pStyle w:val="Heading"/>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right"/>
        <w:rPr>
          <w:rFonts w:ascii="Times New Roman" w:hAnsi="Times New Roman" w:cs="Times New Roman"/>
          <w:b w:val="false"/>
          <w:b w:val="false"/>
          <w:i/>
          <w:i/>
          <w:color w:val="000000"/>
          <w:sz w:val="20"/>
        </w:rPr>
      </w:pPr>
      <w:r>
        <w:rPr>
          <w:rFonts w:cs="Times New Roman" w:ascii="Times New Roman" w:hAnsi="Times New Roman"/>
          <w:b w:val="false"/>
          <w:i/>
          <w:color w:val="000000"/>
          <w:sz w:val="20"/>
        </w:rPr>
        <w:t xml:space="preserve">ПРИЛОЖЕНИЕ 2 </w:t>
      </w:r>
    </w:p>
    <w:p>
      <w:pPr>
        <w:pStyle w:val="Normal"/>
        <w:ind w:firstLine="284"/>
        <w:jc w:val="right"/>
        <w:rPr>
          <w:rFonts w:ascii="Times New Roman" w:hAnsi="Times New Roman" w:cs="Times New Roman"/>
          <w:b w:val="false"/>
          <w:b w:val="false"/>
          <w:i/>
          <w:i/>
          <w:color w:val="000000"/>
          <w:sz w:val="20"/>
        </w:rPr>
      </w:pPr>
      <w:r>
        <w:rPr>
          <w:rFonts w:cs="Times New Roman" w:ascii="Times New Roman" w:hAnsi="Times New Roman"/>
          <w:b w:val="false"/>
          <w:i/>
          <w:color w:val="000000"/>
          <w:sz w:val="20"/>
        </w:rPr>
        <w:t>(Рекомендуемое)</w:t>
      </w:r>
    </w:p>
    <w:p>
      <w:pPr>
        <w:pStyle w:val="Heading"/>
        <w:ind w:firstLine="284"/>
        <w:jc w:val="center"/>
        <w:rPr>
          <w:rFonts w:ascii="Times New Roman" w:hAnsi="Times New Roman" w:cs="Times New Roman"/>
          <w:b w:val="false"/>
          <w:b w:val="false"/>
          <w:i/>
          <w:i/>
          <w:color w:val="000000"/>
          <w:sz w:val="20"/>
        </w:rPr>
      </w:pPr>
      <w:r>
        <w:rPr>
          <w:rFonts w:cs="Times New Roman" w:ascii="Times New Roman" w:hAnsi="Times New Roman"/>
          <w:b w:val="false"/>
          <w:i/>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Акт-допуск</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для производства ремонтных, строительных и монтажных работ на территории действующего предприятия (цеха, участка)</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199_г.</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______________________</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наименование предприятия (цеха, участка))</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Мы, нижеподписавшиеся, начальники цеха (участка)</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_______________________</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фамилия, имя, отчество)</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и представитель подрядчика, ответственный за производство работ: </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_______________________</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фамилия, и.о., должность)</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составили настоящий акт о нижеследующем.</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редприятие выделяет участок, ограниченный координатами </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______________________</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наименование осей, отметок и № чертежей)</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для производства на нем _________________________________________________________</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наименование работ)</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од руководством технического персонала-представителя подрядчика на следующий срок: начало "____"_____________, окончание "_____"________________.</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о начала работ необходимо выполнить следующие мероприятия, обеспечивающие безопасность проведения работ:</w:t>
      </w:r>
    </w:p>
    <w:p>
      <w:pPr>
        <w:pStyle w:val="Normal"/>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tbl>
      <w:tblPr>
        <w:tblW w:w="8337" w:type="dxa"/>
        <w:jc w:val="left"/>
        <w:tblInd w:w="-7" w:type="dxa"/>
        <w:tblLayout w:type="fixed"/>
        <w:tblCellMar>
          <w:top w:w="0" w:type="dxa"/>
          <w:left w:w="84" w:type="dxa"/>
          <w:bottom w:w="0" w:type="dxa"/>
          <w:right w:w="84" w:type="dxa"/>
        </w:tblCellMar>
      </w:tblPr>
      <w:tblGrid>
        <w:gridCol w:w="648"/>
        <w:gridCol w:w="2892"/>
        <w:gridCol w:w="1776"/>
        <w:gridCol w:w="2013"/>
        <w:gridCol w:w="1008"/>
      </w:tblGrid>
      <w:tr>
        <w:trPr/>
        <w:tc>
          <w:tcPr>
            <w:tcW w:w="64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w:t>
            </w:r>
          </w:p>
        </w:tc>
        <w:tc>
          <w:tcPr>
            <w:tcW w:w="28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Наименование мероприятия </w:t>
            </w:r>
          </w:p>
        </w:tc>
        <w:tc>
          <w:tcPr>
            <w:tcW w:w="17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Срок выполнения </w:t>
            </w:r>
          </w:p>
        </w:tc>
        <w:tc>
          <w:tcPr>
            <w:tcW w:w="30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Исполнитель </w:t>
            </w:r>
          </w:p>
        </w:tc>
      </w:tr>
      <w:tr>
        <w:trPr/>
        <w:tc>
          <w:tcPr>
            <w:tcW w:w="64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п </w:t>
            </w:r>
          </w:p>
        </w:tc>
        <w:tc>
          <w:tcPr>
            <w:tcW w:w="2892" w:type="dxa"/>
            <w:tcBorders>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776" w:type="dxa"/>
            <w:tcBorders>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должность Ф., И., О.</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одпись </w:t>
            </w:r>
          </w:p>
        </w:tc>
      </w:tr>
    </w:tbl>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Начальник цеха (участка) ___________________________(подпись)</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Ответственный представитель подрядчика ______________(подпись)</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18"/>
        </w:rPr>
      </w:pPr>
      <w:r>
        <w:rPr>
          <w:rFonts w:cs="Times New Roman" w:ascii="Times New Roman" w:hAnsi="Times New Roman"/>
          <w:b w:val="false"/>
          <w:color w:val="000000"/>
          <w:sz w:val="18"/>
        </w:rPr>
        <w:t>Примечание: При необходимости ведения работ после истечения срока действия настоящего акта-допуска необходимо составить акт-допуск на новый срок.</w:t>
      </w:r>
    </w:p>
    <w:p>
      <w:pPr>
        <w:pStyle w:val="Heading"/>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right"/>
        <w:rPr>
          <w:rFonts w:ascii="Times New Roman" w:hAnsi="Times New Roman" w:cs="Times New Roman"/>
          <w:b w:val="false"/>
          <w:b w:val="false"/>
          <w:i/>
          <w:i/>
          <w:color w:val="000000"/>
          <w:sz w:val="20"/>
        </w:rPr>
      </w:pPr>
      <w:r>
        <w:rPr>
          <w:rFonts w:cs="Times New Roman" w:ascii="Times New Roman" w:hAnsi="Times New Roman"/>
          <w:b w:val="false"/>
          <w:i/>
          <w:color w:val="000000"/>
          <w:sz w:val="20"/>
        </w:rPr>
        <w:t>ПРИЛОЖЕНИЕ 3</w:t>
      </w:r>
    </w:p>
    <w:p>
      <w:pPr>
        <w:pStyle w:val="Normal"/>
        <w:ind w:firstLine="284"/>
        <w:jc w:val="center"/>
        <w:rPr>
          <w:rFonts w:ascii="Times New Roman" w:hAnsi="Times New Roman" w:cs="Times New Roman"/>
          <w:b w:val="false"/>
          <w:b w:val="false"/>
          <w:i/>
          <w:i/>
          <w:color w:val="000000"/>
          <w:sz w:val="20"/>
        </w:rPr>
      </w:pPr>
      <w:r>
        <w:rPr>
          <w:rFonts w:cs="Times New Roman" w:ascii="Times New Roman" w:hAnsi="Times New Roman"/>
          <w:b w:val="false"/>
          <w:i/>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Перечень работ</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на которые не распространяется Положение о применении нарядов-допусков при проведении работ повышенной опасности на предприятиях и в организациях металлургического комплекса </w:t>
      </w:r>
    </w:p>
    <w:p>
      <w:pPr>
        <w:pStyle w:val="Normal"/>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tbl>
      <w:tblPr>
        <w:tblW w:w="8396" w:type="dxa"/>
        <w:jc w:val="left"/>
        <w:tblInd w:w="-6" w:type="dxa"/>
        <w:tblLayout w:type="fixed"/>
        <w:tblCellMar>
          <w:top w:w="0" w:type="dxa"/>
          <w:left w:w="84" w:type="dxa"/>
          <w:bottom w:w="0" w:type="dxa"/>
          <w:right w:w="84" w:type="dxa"/>
        </w:tblCellMar>
      </w:tblPr>
      <w:tblGrid>
        <w:gridCol w:w="709"/>
        <w:gridCol w:w="3685"/>
        <w:gridCol w:w="4002"/>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пп.</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еречень работ</w:t>
            </w:r>
          </w:p>
        </w:tc>
        <w:tc>
          <w:tcPr>
            <w:tcW w:w="40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авила и инструкции для руководства при производстве работ</w:t>
            </w:r>
          </w:p>
        </w:tc>
      </w:tr>
      <w:tr>
        <w:trPr/>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 </w:t>
            </w:r>
          </w:p>
        </w:tc>
        <w:tc>
          <w:tcPr>
            <w:tcW w:w="368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w:t>
            </w:r>
          </w:p>
        </w:tc>
        <w:tc>
          <w:tcPr>
            <w:tcW w:w="400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w:t>
            </w:r>
          </w:p>
        </w:tc>
      </w:tr>
      <w:tr>
        <w:trPr/>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w:t>
            </w:r>
          </w:p>
        </w:tc>
        <w:tc>
          <w:tcPr>
            <w:tcW w:w="368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ременные огневые работы, связанные с аварийно-восстановительным ремонтом</w:t>
            </w:r>
          </w:p>
        </w:tc>
        <w:tc>
          <w:tcPr>
            <w:tcW w:w="400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авила пожарной безопасности в Российской Федерации ППБ-01-93, утв. ГУГПС МВД России 16.10.93 г.</w:t>
            </w:r>
          </w:p>
        </w:tc>
      </w:tr>
      <w:tr>
        <w:trPr/>
        <w:tc>
          <w:tcPr>
            <w:tcW w:w="709"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3685" w:type="dxa"/>
            <w:tcBorders>
              <w:left w:val="single" w:sz="6" w:space="0" w:color="000000"/>
              <w:right w:val="single" w:sz="6" w:space="0" w:color="000000"/>
            </w:tcBorders>
          </w:tcPr>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оборудования и коммуникаций во взрыво- и пожароопасных помещениях</w:t>
            </w:r>
          </w:p>
        </w:tc>
        <w:tc>
          <w:tcPr>
            <w:tcW w:w="4002" w:type="dxa"/>
            <w:tcBorders>
              <w:left w:val="single" w:sz="6" w:space="0" w:color="000000"/>
              <w:right w:val="single" w:sz="6" w:space="0" w:color="000000"/>
            </w:tcBorders>
          </w:tcPr>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Типовая инструкция по организации безопасного проведения огневых работ на взрывоопасных, взрыво- и пожароопасных объектах (утверждена Госгортехнадзором СССР, 07.05.74)</w:t>
            </w:r>
          </w:p>
        </w:tc>
      </w:tr>
      <w:tr>
        <w:trPr/>
        <w:tc>
          <w:tcPr>
            <w:tcW w:w="709" w:type="dxa"/>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w:t>
            </w:r>
          </w:p>
        </w:tc>
        <w:tc>
          <w:tcPr>
            <w:tcW w:w="3685" w:type="dxa"/>
            <w:tcBorders>
              <w:left w:val="single" w:sz="6" w:space="0" w:color="000000"/>
              <w:right w:val="single" w:sz="6" w:space="0" w:color="000000"/>
            </w:tcBorders>
          </w:tcPr>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емонт и наладка оборудования, выполняемые в электроустановках, на шахтных подъемных установках, электростанциях и электрических сетях; работы на действующих линиях электропередач</w:t>
            </w:r>
          </w:p>
        </w:tc>
        <w:tc>
          <w:tcPr>
            <w:tcW w:w="4002" w:type="dxa"/>
            <w:tcBorders>
              <w:left w:val="single" w:sz="6" w:space="0" w:color="000000"/>
              <w:right w:val="single" w:sz="6" w:space="0" w:color="000000"/>
            </w:tcBorders>
          </w:tcPr>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авила технической эксплуатации электроустановок потребителей и Правила техники безопасности при эксплуатации электроустановок потребителей (утверждены Госэнергонадзором Минэнерго СССР 21.12.1984 г.)</w:t>
            </w:r>
          </w:p>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авила техники безопасности при эксплуатации электростанций (утверждены Минэнерго СССР 03.12.1979 г.)</w:t>
            </w:r>
          </w:p>
        </w:tc>
      </w:tr>
      <w:tr>
        <w:trPr/>
        <w:tc>
          <w:tcPr>
            <w:tcW w:w="709" w:type="dxa"/>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3.</w:t>
            </w:r>
          </w:p>
        </w:tc>
        <w:tc>
          <w:tcPr>
            <w:tcW w:w="3685" w:type="dxa"/>
            <w:tcBorders>
              <w:left w:val="single" w:sz="6" w:space="0" w:color="000000"/>
              <w:right w:val="single" w:sz="6" w:space="0" w:color="000000"/>
            </w:tcBorders>
          </w:tcPr>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бота в газоопасных местах</w:t>
            </w:r>
          </w:p>
        </w:tc>
        <w:tc>
          <w:tcPr>
            <w:tcW w:w="4002" w:type="dxa"/>
            <w:tcBorders>
              <w:left w:val="single" w:sz="6" w:space="0" w:color="000000"/>
              <w:right w:val="single" w:sz="6" w:space="0" w:color="000000"/>
            </w:tcBorders>
          </w:tcPr>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авила безопасности в газовом хозяйстве предприятий черной металлургии (утверждены Госгортехнадзором СССР 18.03.1986 г.)</w:t>
            </w:r>
          </w:p>
        </w:tc>
      </w:tr>
      <w:tr>
        <w:trPr/>
        <w:tc>
          <w:tcPr>
            <w:tcW w:w="7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4.</w:t>
            </w:r>
          </w:p>
        </w:tc>
        <w:tc>
          <w:tcPr>
            <w:tcW w:w="368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емонт тепломеханического оборудования, электрических, воздуходувных, кислородных и компрессорных станций, промышленных котельных, теплоутилизационных установок, тепловых сетей, теплоиспользующих установок, а также сооружений и сетей водных хозяйств предприятий черной металлургии</w:t>
            </w:r>
          </w:p>
        </w:tc>
        <w:tc>
          <w:tcPr>
            <w:tcW w:w="4002"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авила техники безопасности при эксплуатации теплоиспользующих установок и тепловых сетей (утверждены Госэнергонадзором Минэнерго 15.06.1972 г.)</w:t>
            </w:r>
          </w:p>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авила техники безопасности в водных хозяйствах предприятий черной металлургии (утверждены Минчерметом СССР 07.08.1981 г.)</w:t>
            </w:r>
          </w:p>
        </w:tc>
      </w:tr>
    </w:tbl>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18"/>
        </w:rPr>
      </w:pPr>
      <w:r>
        <w:rPr>
          <w:rFonts w:cs="Times New Roman" w:ascii="Times New Roman" w:hAnsi="Times New Roman"/>
          <w:b w:val="false"/>
          <w:color w:val="000000"/>
          <w:sz w:val="18"/>
        </w:rPr>
        <w:t>Примечание: При необходимости допускается одновременная выдача наряда-допуска по форме НД-90.</w:t>
      </w:r>
    </w:p>
    <w:p>
      <w:pPr>
        <w:pStyle w:val="Heading"/>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right"/>
        <w:rPr>
          <w:rFonts w:ascii="Times New Roman" w:hAnsi="Times New Roman" w:cs="Times New Roman"/>
          <w:b w:val="false"/>
          <w:b w:val="false"/>
          <w:i/>
          <w:i/>
          <w:color w:val="000000"/>
          <w:sz w:val="20"/>
        </w:rPr>
      </w:pPr>
      <w:r>
        <w:rPr>
          <w:rFonts w:cs="Times New Roman" w:ascii="Times New Roman" w:hAnsi="Times New Roman"/>
          <w:b w:val="false"/>
          <w:i/>
          <w:color w:val="000000"/>
          <w:sz w:val="20"/>
        </w:rPr>
        <w:t>ПРИЛОЖЕНИЕ 4</w:t>
      </w:r>
    </w:p>
    <w:p>
      <w:pPr>
        <w:pStyle w:val="Normal"/>
        <w:ind w:firstLine="284"/>
        <w:jc w:val="center"/>
        <w:rPr>
          <w:rFonts w:ascii="Times New Roman" w:hAnsi="Times New Roman" w:cs="Times New Roman"/>
          <w:b w:val="false"/>
          <w:b w:val="false"/>
          <w:i/>
          <w:i/>
          <w:color w:val="000000"/>
          <w:sz w:val="20"/>
        </w:rPr>
      </w:pPr>
      <w:r>
        <w:rPr>
          <w:rFonts w:cs="Times New Roman" w:ascii="Times New Roman" w:hAnsi="Times New Roman"/>
          <w:b w:val="false"/>
          <w:i/>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Журнал регистрации нарядов-допусков</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tbl>
      <w:tblPr>
        <w:tblW w:w="8327" w:type="dxa"/>
        <w:jc w:val="left"/>
        <w:tblInd w:w="-7" w:type="dxa"/>
        <w:tblLayout w:type="fixed"/>
        <w:tblCellMar>
          <w:top w:w="0" w:type="dxa"/>
          <w:left w:w="36" w:type="dxa"/>
          <w:bottom w:w="0" w:type="dxa"/>
          <w:right w:w="36" w:type="dxa"/>
        </w:tblCellMar>
      </w:tblPr>
      <w:tblGrid>
        <w:gridCol w:w="426"/>
        <w:gridCol w:w="1341"/>
        <w:gridCol w:w="1341"/>
        <w:gridCol w:w="1854"/>
        <w:gridCol w:w="1442"/>
        <w:gridCol w:w="1049"/>
        <w:gridCol w:w="874"/>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п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Номер наряда-допуска, дата и время выдачи, какой объект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Кем выдан наряд-допуск, должность, фамилия, имя, отчество </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Кому выдан наряд-допуск, организация и фамилия производителя работ </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Наряд-допуск сдан.</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Дата и время закрытия наряда-допуска </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одпись допускающего к работе </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римечание </w:t>
            </w:r>
          </w:p>
        </w:tc>
      </w:tr>
      <w:tr>
        <w:trPr/>
        <w:tc>
          <w:tcPr>
            <w:tcW w:w="4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 </w:t>
            </w:r>
          </w:p>
        </w:tc>
        <w:tc>
          <w:tcPr>
            <w:tcW w:w="134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 </w:t>
            </w:r>
          </w:p>
        </w:tc>
        <w:tc>
          <w:tcPr>
            <w:tcW w:w="134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3 </w:t>
            </w:r>
          </w:p>
        </w:tc>
        <w:tc>
          <w:tcPr>
            <w:tcW w:w="18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4 </w:t>
            </w:r>
          </w:p>
        </w:tc>
        <w:tc>
          <w:tcPr>
            <w:tcW w:w="144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5 </w:t>
            </w:r>
          </w:p>
        </w:tc>
        <w:tc>
          <w:tcPr>
            <w:tcW w:w="104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6 </w:t>
            </w:r>
          </w:p>
        </w:tc>
        <w:tc>
          <w:tcPr>
            <w:tcW w:w="87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7 </w:t>
            </w:r>
          </w:p>
        </w:tc>
      </w:tr>
      <w:tr>
        <w:trPr/>
        <w:tc>
          <w:tcPr>
            <w:tcW w:w="426" w:type="dxa"/>
            <w:tcBorders>
              <w:top w:val="single" w:sz="6" w:space="0" w:color="000000"/>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341" w:type="dxa"/>
            <w:tcBorders>
              <w:top w:val="single" w:sz="6" w:space="0" w:color="000000"/>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341" w:type="dxa"/>
            <w:tcBorders>
              <w:top w:val="single" w:sz="6" w:space="0" w:color="000000"/>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854" w:type="dxa"/>
            <w:tcBorders>
              <w:top w:val="single" w:sz="6" w:space="0" w:color="000000"/>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442" w:type="dxa"/>
            <w:tcBorders>
              <w:top w:val="single" w:sz="6" w:space="0" w:color="000000"/>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049" w:type="dxa"/>
            <w:tcBorders>
              <w:top w:val="single" w:sz="6" w:space="0" w:color="000000"/>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874" w:type="dxa"/>
            <w:tcBorders>
              <w:top w:val="single" w:sz="6" w:space="0" w:color="000000"/>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r>
      <w:tr>
        <w:trPr/>
        <w:tc>
          <w:tcPr>
            <w:tcW w:w="426"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341"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341"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854"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442"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049"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874"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r>
      <w:tr>
        <w:trPr/>
        <w:tc>
          <w:tcPr>
            <w:tcW w:w="426"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341"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341"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854"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442"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049"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874"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r>
    </w:tbl>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right"/>
        <w:rPr>
          <w:rFonts w:ascii="Times New Roman" w:hAnsi="Times New Roman" w:cs="Times New Roman"/>
          <w:b w:val="false"/>
          <w:b w:val="false"/>
          <w:i/>
          <w:i/>
          <w:color w:val="000000"/>
          <w:sz w:val="20"/>
        </w:rPr>
      </w:pPr>
      <w:r>
        <w:rPr>
          <w:rFonts w:cs="Times New Roman" w:ascii="Times New Roman" w:hAnsi="Times New Roman"/>
          <w:b w:val="false"/>
          <w:i/>
          <w:color w:val="000000"/>
          <w:sz w:val="20"/>
        </w:rPr>
        <w:t>ПРИЛОЖЕНИЕ 5</w:t>
      </w:r>
    </w:p>
    <w:p>
      <w:pPr>
        <w:pStyle w:val="Heading"/>
        <w:ind w:firstLine="284"/>
        <w:jc w:val="right"/>
        <w:rPr>
          <w:rFonts w:ascii="Times New Roman" w:hAnsi="Times New Roman" w:cs="Times New Roman"/>
          <w:b w:val="false"/>
          <w:b w:val="false"/>
          <w:i/>
          <w:i/>
          <w:color w:val="000000"/>
          <w:sz w:val="20"/>
        </w:rPr>
      </w:pPr>
      <w:r>
        <w:rPr>
          <w:rFonts w:cs="Times New Roman" w:ascii="Times New Roman" w:hAnsi="Times New Roman"/>
          <w:b w:val="false"/>
          <w:i/>
          <w:color w:val="000000"/>
          <w:sz w:val="20"/>
        </w:rPr>
      </w:r>
    </w:p>
    <w:p>
      <w:pPr>
        <w:pStyle w:val="Normal"/>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УТВЕРЖДАЮ</w:t>
      </w:r>
    </w:p>
    <w:p>
      <w:pPr>
        <w:pStyle w:val="Normal"/>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w:t>
      </w:r>
    </w:p>
    <w:p>
      <w:pPr>
        <w:pStyle w:val="Normal"/>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подпись)</w:t>
      </w:r>
    </w:p>
    <w:p>
      <w:pPr>
        <w:pStyle w:val="Normal"/>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19___г.</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Разрешение</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на проведение огневых работ во взрывоопасных и взрывопожароопасных объектах</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 Цех, объект, установка, участок_________________________________________________</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______________________</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 Место работы________________________________________________________________</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аппарат, коммуникация и т.п.)</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 Содержание работы__________________________________________________________</w:t>
      </w:r>
    </w:p>
    <w:p>
      <w:pPr>
        <w:pStyle w:val="Normal"/>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 Ответственный за подготовку к огневым работам__________________________________</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______________________</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должность, ф. и. о.)</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Ответственный за проведение огневых работ________________________________________</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______________________</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должность, ф. и. о.)</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 Перечень и последовательность подготовительных мероприятий и меры безопасности при выполнении огневых работ:</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а) при подготовительных работах__________________________________________________</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______________________</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______________________</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б) при проведении огневых работ__________________________________________________</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______________________</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______________________</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 Начальник цеха (заместитель начальника производств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подпись)</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8. Состав бригады и отметка о прохождении инструктажа </w:t>
      </w:r>
    </w:p>
    <w:p>
      <w:pPr>
        <w:pStyle w:val="Normal"/>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tbl>
      <w:tblPr>
        <w:tblW w:w="8397" w:type="dxa"/>
        <w:jc w:val="left"/>
        <w:tblInd w:w="-7" w:type="dxa"/>
        <w:tblLayout w:type="fixed"/>
        <w:tblCellMar>
          <w:top w:w="0" w:type="dxa"/>
          <w:left w:w="84" w:type="dxa"/>
          <w:bottom w:w="0" w:type="dxa"/>
          <w:right w:w="84" w:type="dxa"/>
        </w:tblCellMar>
      </w:tblPr>
      <w:tblGrid>
        <w:gridCol w:w="540"/>
        <w:gridCol w:w="1356"/>
        <w:gridCol w:w="1356"/>
        <w:gridCol w:w="2702"/>
        <w:gridCol w:w="2443"/>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 xml:space="preserve">п/п </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Ф. И.О.</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рофессия </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одпись инструктируемых о прохождении инструктажа </w:t>
            </w:r>
          </w:p>
        </w:tc>
        <w:tc>
          <w:tcPr>
            <w:tcW w:w="24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одпись проводившего инструктаж </w:t>
            </w:r>
          </w:p>
        </w:tc>
      </w:tr>
    </w:tbl>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9. Результаты анализа воздуха_____________________________________________________</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_______________________</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дата, время, место отбора проб, концентрац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0. Мероприятия, предусмотренные в п. 6а, выполнен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_______________________</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дата, подпись лица, ответственного за подготовку огневых работ)</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 Рабочее место подготовлено к проведению огневых работ</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_______________________</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дата, подпись лица, ответственного за проведение огневых работ)</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 Разрешаю проведение огневых работ</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_______________________</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дата, подпись начальника цеха, заместителя начальника производств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 _________ч. до ___________ч.</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 Согласовано, представитель пожарной охраны_____________________________</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дата, подпись)</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4. Разрешение продлено на "___"_____________19___г.</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________ч. до ____________ч.</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Ответственный за подготовку к проведению огневых работ _____________</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подпись)</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Ответственный за проведение огневых работ _____________</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подпись)</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Начальник цеха (заместитель начальника производства) _____________</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подпись)</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Оглавление.</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здел 1. Общие положения</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здел 2. Территория сталеплавильных цехов</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здел 3. Здания и сооружения</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здел 4. Шихтовые дворы</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здел 5. Миксерное отделение</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здел 6. Отделение перелива чугуна</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здел 7. Доставка материалов на рабочие площадки печей и в конверторное отделение</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оставка материалов на рабочие площадки мартеновских печей и двухванных сталеплавильных агрегатов</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оставка материалов на рабочие площадки электросталеплавильных печей</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оставка материалов в конверторное отделение</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здел 8. Завалка материалов в печи, конверторы</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Завалка материалов в мартеновские печи и двухванные сталеплавильные агрегаты</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Завалка материалов в электросталеплавильные печи</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Завалка материалов в конверторы</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здел 9. Доставка и заливка чугуна в мартеновские печи и двухванные сталеплавильные агрегаты, и конверторы</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оставка и заливка чугуна в мартеновские печи и двухванные сталеплавильные агрегаты</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оставка и заливка чугуна в конверторы</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здел 10. Общие требования к применению кислорода в сталеплавильном производстве</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здел 11. Устройство и обслуживание мартеновских печей и двухванных сталеплавильных агрегатов</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Крышки и рамы завалочных окон печей</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Головки печей, регенераторы и шлаковики</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Охлаждение печей</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лавление и доводка плавки</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зятие проб металла</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Уход за порогами печей</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Уход за подиной печи</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Отопление мартеновских печей и двухванных сталеплавильных агрегатов</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одача кислорода в мартеновские печи и двухванные сталеплавильные агрегаты</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редства измерения и контроля</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здел 12. Устройство и обслуживание электропечей</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уговые печи</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Открытые индукционные печи</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акуумные индукционные печи</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акуумно-дуговые печи</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лазменные печи с керамическим тиглем</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лазменные печи с водоохлаждаемым кристаллизатором</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Электронно-лучевые печи</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Электрошлаковые печи</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ечи для плавления синтетических шлаков</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одача кислорода в электросталеплавильные печи</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Устройство и обслуживание электрической части печей</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здел 13. Устройство и обслуживание конверторов</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Общие требования</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Требования безопасности при продувке металла сверху</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Требования безопасности при донной продувке металла</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Механизмы поворота конвертора</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здел 14. Устройства для отвода, охлаждения и очистки конверторных газов</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Общие требования</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Требования при продувке металла сверху (с полным и частичным дожиганием и без дожигания оксида углерода)</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ополнительные требования при отводе газов с частичным дожиганием и без дожигания оксида углерода</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здел 15. Плавильные печи для раскислителей</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здел 16. Производство и применение легковоспламеняющихся порошковых материалов, смесей на их основе</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Общие требования</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оизводственные здания. Вентиляция</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олучение порошков легковоспламеняющихся материалов и модификаторов</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Транспортирование и хранение легковоспламеняющихся порошковых материалов и смесей на их основе</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готовление смесей на основе легковоспламеняющихся порошковых материалов</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менение легковоспламеняющихся порошковых материалов и смесей на их основе</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здел 17. Устройство ковшей (сталеразливочных, чугуновозных, для синтетического шлака и промежуточных для МНЛЗ). Подготовка ковшей, желобов, изложниц, составов с изложницами и разливочных канав</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Устройство ковшей (сталеразливочных, чугуновозных, для синтетического шлака и промежуточных для МНЛЗ)</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одготовка ковшей для приема жидкого металла и разливки</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одготовка желобов</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одготовка изложниц и составов с изложницами</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одготовка разливочной канавы</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здел 18. Выпуск, разливка и уборка стали</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ыпуск стали из мартеновских печей, двухванных сталеплавильных агрегатов, электросталеплавильных печей и разливка ее в изложницы</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лив стали из конвертора и разливка ее в изложницы</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Обогрев прибыльной части слитка</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здевание и уборка слитков</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Машины непрерывного литья заготовок (МНЛЗ)</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здел 19. Внепечная обработка жидкого металла</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Общие требования</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одувка жидкого металла газами (аргоном, азотом, природным газом)</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Установки порционного вакуумирования</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Установки циркуляционного вакуумирования</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Установки вакуумного обезуглероживания и ковшевого вакуумирования</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Установки вдувания порошкообразных материалов в жидкий металл</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вод раскислителей и модификаторов в жидкий металл в виде проволоки и порошкообразной проволоки</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Агрегаты комплексной обработки жидкого металла (печь - ковш)</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здел 20. Применение радиоактивных веществ</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здел 21. Хранение и доставка огнеупоров</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здел 22. Хранение материалов для смазки изложниц</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здел 23. Шлаковые дворы, отделение первичной переработки шлака термоударным методом, грануляция шлаков</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Шлаковые дворы</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Отделение первичной переработки шлака термоударным методом</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Грануляция шлаков</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здел 24. Профилактические осмотры и ремонты агрегатов и оборудования</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Общие требования</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емонты мартеновских печей и двухванных сталеплавильных агрегатов</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емонты дуговых электропечей</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емонты конверторов</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емонты сталеразливочных и чугуновозных ковшей</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здел 25. Санитарные требования</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Раздел 26. Ответственность за нарушение правил безопасности </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ложение 1. Наряд-допуск на выполнение работ повышенной опасности</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ложение 2. Акт-допуск для производства ремонтных, строительных и монтажных работ на территории действующего предприятия (цеха, участка)</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ложение 3. Перечень работ, на которые не распространяется Положение о применении нарядов-допусков при проведении работ повышенной опасности на предприятиях и в организациях металлургического комплекса</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ложение 4. Журнал регистрации нарядов-допусков</w:t>
      </w:r>
    </w:p>
    <w:p>
      <w:pPr>
        <w:pStyle w:val="List"/>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ложение 5. Разрешение на проведение огневых работ во взрывоопасных и взрывопожароопасных объектах</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stem">
    <w:charset w:val="00"/>
    <w:family w:val="swiss"/>
    <w:pitch w:val="variable"/>
  </w:font>
  <w:font w:name="Fixedsys">
    <w:charset w:val="cc"/>
    <w:family w:val="auto"/>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System" w:hAnsi="System" w:eastAsia="Times New Roman" w:cs="System"/>
      <w:b/>
      <w:color w:val="auto"/>
      <w:sz w:val="24"/>
      <w:szCs w:val="20"/>
      <w:lang w:val="ru-RU" w:bidi="ar-SA" w:eastAsia="zh-CN"/>
    </w:rPr>
  </w:style>
  <w:style w:type="character" w:styleId="Style14">
    <w:name w:val="Основной шрифт абзаца"/>
    <w:qFormat/>
    <w:rPr/>
  </w:style>
  <w:style w:type="character" w:styleId="Hyperlink">
    <w:name w:val="Hyperlink"/>
    <w:basedOn w:val="Style14"/>
    <w:qFormat/>
    <w:rPr>
      <w:rFonts w:ascii="System" w:hAnsi="System" w:cs="System"/>
      <w:b/>
      <w:sz w:val="20"/>
    </w:rPr>
  </w:style>
  <w:style w:type="paragraph" w:styleId="Heading">
    <w:name w:val="Heading"/>
    <w:next w:val="TextBody"/>
    <w:qFormat/>
    <w:pPr>
      <w:widowControl w:val="false"/>
      <w:overflowPunct w:val="false"/>
      <w:autoSpaceDE w:val="false"/>
      <w:bidi w:val="0"/>
      <w:textAlignment w:val="baseline"/>
    </w:pPr>
    <w:rPr>
      <w:rFonts w:ascii="System" w:hAnsi="System" w:eastAsia="Times New Roman" w:cs="System"/>
      <w:b/>
      <w:color w:val="auto"/>
      <w:sz w:val="24"/>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Fixedsys" w:hAnsi="Fixedsys" w:eastAsia="Times New Roman" w:cs="Fixedsys"/>
      <w:color w:val="auto"/>
      <w:sz w:val="24"/>
      <w:szCs w:val="20"/>
      <w:lang w:val="ru-RU" w:bidi="ar-SA" w:eastAsia="zh-CN"/>
    </w:rPr>
  </w:style>
  <w:style w:type="paragraph" w:styleId="Context">
    <w:name w:val="Context"/>
    <w:qFormat/>
    <w:pPr>
      <w:widowControl w:val="false"/>
      <w:overflowPunct w:val="false"/>
      <w:autoSpaceDE w:val="false"/>
      <w:bidi w:val="0"/>
      <w:textAlignment w:val="baseline"/>
    </w:pPr>
    <w:rPr>
      <w:rFonts w:ascii="System" w:hAnsi="System" w:eastAsia="Times New Roman" w:cs="System"/>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23:07:00Z</dcterms:created>
  <dc:creator>охрана труда</dc:creator>
  <dc:description/>
  <dc:language>en-US</dc:language>
  <cp:lastModifiedBy>Тункин</cp:lastModifiedBy>
  <dcterms:modified xsi:type="dcterms:W3CDTF">2003-01-17T23:09:00Z</dcterms:modified>
  <cp:revision>3</cp:revision>
  <dc:subject/>
  <dc:title>ПБ 11-267-99</dc:title>
</cp:coreProperties>
</file>