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едеральный горный и промышленный надзор Росси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 Росси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авила безопасности при производстве глинозема, алюминия, магн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кристаллического кремния и электротермического силумина</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Б 11-149-97</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Утверждены постановлением </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а России от 6.06.96 № 23</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t xml:space="preserve">Срок введения в действие с 01.10.97 </w:t>
      </w:r>
    </w:p>
    <w:p>
      <w:pPr>
        <w:pStyle w:val="Heading"/>
        <w:ind w:firstLine="284"/>
        <w:jc w:val="center"/>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Normal"/>
        <w:ind w:firstLine="284"/>
        <w:jc w:val="both"/>
        <w:rPr/>
      </w:pPr>
      <w:r>
        <w:rPr>
          <w:rFonts w:cs="Times New Roman" w:ascii="Times New Roman" w:hAnsi="Times New Roman"/>
          <w:b w:val="false"/>
          <w:sz w:val="20"/>
        </w:rPr>
        <w:t>Внесено Изменение, утвержденное Постановлением Госгортехнадзора РФ  от 20 июня 2002 г. № 28</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ГЛАВА 1. ОБЩИЕ ПОЛОЖЕНИ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 Действие настоящих Правил распространяется на организации, предприятия (цехи, участки) по производству глинозема алюминия, в том числе вторичного (в дальнейшем: алюминия), магния, кристаллического кремния и электротермического силуми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 Настоящие Правила действуют совместно с "Общими правилами безопасности для предприятий и организаций металлургической промышленности", утвержденными Госгортехнадзором СССР 13.05.87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 Правила обязательны для выполнения руководящими работниками и специалистами, занятыми проектированием, строительством (монтажом), эксплуатацией, реконструкцией, конструированием, изготовлением, наладкой и ремонтом оборудования, а также проведением научно-исследовательских работ на предприятиях по производству глинозема, алюминия, магния, кристаллического кремния и электротермического силумина.</w:t>
      </w:r>
    </w:p>
    <w:p>
      <w:pPr>
        <w:pStyle w:val="Normal"/>
        <w:ind w:firstLine="284"/>
        <w:jc w:val="both"/>
        <w:rPr/>
      </w:pPr>
      <w:r>
        <w:rPr>
          <w:rFonts w:cs="Times New Roman" w:ascii="Times New Roman" w:hAnsi="Times New Roman"/>
          <w:b w:val="false"/>
          <w:color w:val="000000"/>
          <w:sz w:val="20"/>
        </w:rPr>
        <w:t xml:space="preserve">1.4. </w:t>
      </w:r>
      <w:r>
        <w:rPr>
          <w:rFonts w:cs="Times New Roman" w:ascii="Times New Roman" w:hAnsi="Times New Roman"/>
          <w:b w:val="false"/>
          <w:sz w:val="20"/>
        </w:rPr>
        <w:t>Экспертиза промышленной безопасности состояния технических устройств, зданий и сооружений объектов при производстве глинозема, алюминия, магния, кристаллического кремния и электротермического силумина должна осуществляться организациями при наличии лицензии, выданной органами Госгортехнадзора России в соответствии с действующим законодательств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мененная редакция, Изм. 2002)</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5. Применение нового оборудования и новых технологий на предприятиях и в организациях по производству глинозема, алюминия, магния, кристаллического кремния и электротермического силумина допускается только при наличии специального разрешения Госгортехнадзора России у предприятия-поставщика оборудования и разработчика технологий на право осуществления такого вида деятель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 Проектная документация на строительство объектов по производству глинозема, алюминия, магния, кристаллического кремния и электротермического силумина, а также на применяемые в проектах новые технологии и новое оборудование должна подвергаться независимой экспертизе безопасности в организациях, имеющих лицензию Госгортехнадзора России на указанный вид деятель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 На основные и вспомогательные агрегаты и оборудование должны быть составлены паспорта, содержащие основные технические и технологические параметры, срок их службы, а также периодичность и сроки их технического обследо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ериод эксплуатации агрегатов и оборудования в паспорта необходимо вносить все данные о конструктивных и технологических изменениях, о проведенных капитальных ремонтах, об имевших место авариях, приведших к изменениям конструктивных и технологических парамет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 Агрегаты должны периодически в процессе эксплуатации подвергаться техническому обследованию персоналом (комиссией) предприятия или специализированной организа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ехническое обследование должно проводиться в полном соответствии с указаниями, изложенными в паспорте агрегата, инструкциями по его эксплуатации, а также с правилами безопасности, распространяемыми на агрега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ериодическое техническое обследование агрегатов проводится в сроки, определяемые инструкциями по эксплуатации, но не реже одного раза в 12 месяцев.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вое техническое обследование агрегата, проводимое специализированной организацией, выполняется не позже истечения половины установленного срока эксплуатации и амортиз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зультаты технического обследования оформляются актом, который прикладывается к паспорту агрегата с указанием срока следующего обследо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 Основное технологическое оборудование по производству глинозема, алюминия, магния, кристаллического кремния и электротермического силумина подлежит регистрации в органах Госгортехнадзора Росс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чень такого оборудования и порядок регистрации определяются по согласованию с региональными органами Госгортехнадз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0. Вносить изменения в технологическую схему, аппаратурное оформление, систему противоаварийной защиты, конструкцию основного оборудования разрешается только при наличии нормативно-технической и проектной документации, согласованной с разработчиком технологического процесса, заводом-изготовителем оборудо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 Инструкции по безопасности труда должны быть составлены с учетом требований технологических инструкций, "Общих правил безопасности для предприятий и организаций металлургической промышленности" и настоящих Правил.</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ГЛАВА 2. ТЕХНОЛОГИЧЕСКАЯ ЧАСТЬ</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1. Общие требовани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 В производственных помещениях, характеризующихся значительными влаговыделениями, выделениями гигроскопической пыли, хлора и хлористого водорода, должна быть исключена возможность образования конденсата за счет применения соответствующих систем вентиляции, межэтажных перекрытий и кров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 Не допускается устройство внутренних водостоков в зданиях преобразовательных подстанций, электролизных и литейных корпусах, а также в производственных зданиях обезвоживания карналли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3. Категория помещений и зданий по взрывопожарной и пожарной опасности должна устанавливаться в соответствии с требованиями норм пожарной безопасности (НПБ 105-95), утвержденных МВД Росс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4. Хранение технологических материалов должно осуществляться в складах, отсеках, бункерах и на специально оборудованных площадках. При этом должна быть исключена возможность их смеши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5. Выгрузка и загрузка технологических материалов (сырье, флюсы, отходы производства, "обороты", топливо и др.), транспортировка их на дальнейшую переработку, а также упаковка, складирование, отгрузка готовой продукции должны быть механиз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6. Эксплуатация и техническое обслуживание технологического оборудования должны соответствовать требованиям отраслевых "Правил технической эксплуат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7. Устройство и эксплуатация дробильно-размольного оборудования и сгустителей должны соответствовать требованиям "Единых правил безопасности при дроблении, сортировке, обогащении полезных ископаемых и окусковании руд и концентрат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8. Расстояние между параллельно установленными барабанами вращающихся печей должно быть не менее трех их диамет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9. Переработка вторичного сырья (лома цветных металлов) должна осуществляться с соблюдением требований ГОСТ 1639-78 и инструкции, утвержденной главным инженером (техническим директором) предприятия, организ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0. Ширина рабочих проходов между габаритами оборудования с интенсивным теплоизлучением или штабелями металла у литейных конвейеров должна быть не менее 1,5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1. Инструменты, приспособления, погружаемые части центробежных насосов, заборники вакуум-ковшей, сифонов и другого оборудования для работы с расплавами должны быть просушены и прогреты (непосредственно перед погружением в расплав) до температуры, исключающей возможность выброса распла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2. Литейные вакуум-ковши, тигли, короба, изложницы, кристаллизаторы, кокильные формы, шламовницы и другие емкости для расплава должны быть очищены от мусора и просушены перед заливкой в них распла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3. Уровень расплава в ковшах для транспортирования его между цехами, участками и отделениями должен быть ниже верхней кромки ковша не менее, чем на 200 м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4. Площадки для естественного охлаждения коробов с расплавом должны располагаться не ближе 5 м от основных транспортных проездов и постоянных рабочих мес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5. Запорная и регулирующая арматура на трубопроводах воздуха и топлива должна размещаться вне зоны обслуживания смотровых окон и отверстий для установок горелок и форсун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6. Устройство, установка, эксплуатация и обслуживание грузоподъемных машин должны соответствовать требованиям "Правил устройства и безопасной эксплуатации грузоподъемных кран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1.17. Содержание влаги в шихтовых материалах, перерабатываемых в металлургических агрегатах, регламентируется технологической инструкцией.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8. Загрузка в металлургические агрегаты шихтовых материалов, влажность которых превышает величину, установленную технологической инструкцией,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9. Кожухи электропечей и их металлоконструкции, которые могут оказаться под напряжением, должны быть заземлены. Токоведущие части электропечей должны быть изолированы или огражд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0. Проверка сопротивления изоляции конструктивных элементов основного и вспомогательного технологического и электротехнического оборудования относительно "земли", а также сопротивления заземляющих устройств должна производиться в соответствии с требованиями "Правил эксплуатации электроустановок потребителей" (ПЭЭП) по графику, утвержденному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зультаты замеров сопротивления изоляции и сопротивления заземляющих устройств заносятся в специальный журна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1. Вытяжные системы и аспирационные установки должны обеспечивать удаление пыли, газов, паров и аэрозолей от мест их образования так, чтобы содержание вредных веществ в воздухе рабочей зоны не превышало предельно допустимые концентрации (ПДК), установленные ГОСТ 12.1.005-88.</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здух аспирационных установок, выбрасываемый в атмосферу, должен соответствовать требованиям санитарных нор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2. Составные части производственного оборудования, в том числе энергетические трубопроводы, рукава и электрокабели, должны быть защищены от возможного попадания на них распла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3. Проектом должно быть предусмотрено оснащение агрегатов и аппаратов системами контроля и сигнализации, извещающими о пуске, остановке и нарушениях режима работы оборудо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4. Плавильные печи должны быть оборудованы приямками или специальными емкостями, обеспечивающими прием всего расплава при возможных авария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ста приема расплава должны быть сухи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5. Эксплуатация металлургических агрегатов при отклонениях манометрического режима от величин, установленных технологической инструкцией или регламенто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6. При отключении технологического оборудования аварийными кнопками должна быть предусмотрена соответствующая защита против дистанционного включ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7. Конструкция рабочих площадок и сопряжений их с металлургическими агрегатами должна исключать просыпание материала с верхних площадок на ниж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8. Производственный персонал, обслуживающий хлораторы, электролизеры, плавильные электрические печи и другое технологическое оборудование (установки), должен иметь II квалификационную группу по электробезопас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9. Эксплуатация гидротехнических сооружений хвостохранилищ, шламохранилищ и гидроотвалов металлургических производств должна соответствовать требованиям "Правил безопасности при эксплуатации хвостовых и шламовых хозяйств горнорудных и нерудных предприятий".</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 Производство глинозема</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1. Эксплуатация и техническое обслуживание технологического оборудования по производству глинозема из природного сырья должны соответствовать требованиям отраслевых "Правил технической эксплуатации технологического оборудования глиноземного производст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2. На печах спекания шихты и кальцинации глинозема узлы перегрузки материала из печей в холодильники и из холодильников на конвейеры должны быть оборудованы устройствами, исключающими просыпание горячего продукта. Зоны возможного выброса горячего материала должны быть огражд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3. Печи спекания и кальцинации должны быть оборудованы средствами контроля продольного смещения барабана печи и домкратами для его перемещения вверх-вниз.</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4. Приводной механизм вращения печей спекания и кальцинации должен быть оборудован резервным двигателем и независимым источником пит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5. На газоходах отходящих газов печей спекания и кальцинации должны быть установлены автоматические газоанализаторы для контроля содержания в них окиси углер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6. При розжиге горелок печей барабанного типа подается сначала воздух для вентиляции барабана, а затем - топливо на горящий факе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ключение горелок должно производиться в обратном поряд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7. В схеме управления вращающихся печей должно быть предусмотрено отключение привода барабана с рабочих мест у загрузочного и разгрузочного узл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3. Обезвоживание карналлита и производство флюс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 Технологический процесс обезвоживания карналлита во вращающихся печах и печах "кипящего слоя" (КС) должен проводиться под разрежением, величина которого устанавливается технологической инструк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2. Шуровка материала в печах производится при разрежении в печи, исключающем выбросы пламени, газов и материала в рабочую зону через открытые лю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3. Открывание люков на топках и газораспределительных камерах во время работы печей КС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4. Лестницы, переходные и рабочие площадки для обслуживания стационарных карналлитовых электропечей непрерывного действия (СКН) и хлораторов должны быть электроизолированы от земли и расположены таким образом, чтобы исключалась возможность случайного прикосновения работающих к заземленным конструкциям здания. Сопротивление изоляции должно контролироваться постоянно действующими устройствами сигнального типа, и составлять не менее 0,5 к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5. Энергетические трубопроводы из металла и газоходы отсоса производственных и санитарно-технических газов на границах рабочих площадок СКН и хлораторов должны иметь электроизоляционные вста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6. Управление печами СКН и хлораторами должно производиться с центрального щита управления, а гидравлической системой миксеров печей СКН - с пульта управления, расположенного непосредственно на рабочей площадке в зоне видимости леток миксе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7. Электрооборудование печей СКН и хлораторов должно иметь следующие блокировки, снимающие напряжение технологического то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и переключении ступеней напряжения трансформат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и замене электро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и переключении миксе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и открывании дверей шкафа переключателя ступеней напряжения на трансформатор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и подаче напряжения на привод механизма наклона микс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8. При отключении трансформаторов электропечей с помощью автоматической защиты сетей повторное включение должно производиться только с пульта после выявления и устранения причин, вызывающих это отключе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9. Ошиновка печей СКН и хлораторов в зонах их обслуживания должна быть огражде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0. Гибкие шинные пакеты, соединяющие электроды с жестким шинопроводом, не должны касаться кожуха, рабочих площадок и конструкций здания при повороте миксера во всем секторе вращ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1. Перед сливом расплава и шлама из миксера, а также шлама через нижние летки хлоратора напряжение с электродов должно быть снят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2. Ковши для приема безводного карналлита должны быть установлены на ровную площадку и сняты с крюка грузоподъемного механизма перед сливом расплава из миксеров печей СКН и хлорато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3. Не допускается пребывание людей под миксером и между ним и печью СКН во время слива расплавленного карналлита из микс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4. При производстве работ на миксерах, печах СКН и хлораторах с применением грузоподъемных механизмов, а также при заливке, перемешивании расплава и удалении шлама напряжение с электродов должно быть снят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5. Каждый хлоратор должен быть оборудован сигнализацией, срабатывающей при падении давления хлора в подводящих хлоропроводах ниже величины, установленной технологической инструк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6. Барабаны для разливки флюсов должны быть предварительно очищены от мусора, посторонних предметов и просуш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7. Место для разливки флюсов должно быть оборудовано вытяжной вентиля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8. Заполненные барабаны с флюсом разрешается транспортировать после полного затвердевания распла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19. Ковши для транспортировки расплавленного карналлита по открытым коридорам и проездам должны быть оборудованы плотно закрывающимися крышками. Перевозка расплава в коробах запрещаетс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4. Производство анодной массы и обожженных анод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 Требования безопасности при работе с пеками должны соответствовать "Санитарным правилам при транспортировке и работе с пеками" и ГОСТ 10200-83.</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 Склады пека должны быть оборудованы приточно-вытяжной вентиля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3. Пекоплавители и пекоприемники на складах должны быть герметизированы, оборудованы уровнемерами, пробоотборниками и аспирационными систем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4. Системы передачи и загрузки пека должны быть оборудованы блокировками, исключающими переполнение пекоприемников и пекоплавител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5. Применение резиновых шлангов для транспортирования жидких пеко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6. Температура пека при транспортировке его по трубопроводам не должна превышать 80% температуры самовоспламен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7. Термоцистерны, сливные трубы, пекоприемники и трубопроводы для перекачки пека должны быть заземл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8. Запрещается использование сжатого воздуха для передавливания жидкого пека. Крышки и люки термоцистерн после слива пека должны закрываться не ранее 1 часа после полного опорожн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9. Применение открытого огня и курение на складах пека и в зонах его слива из термоцистерн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0. Борова и газоходы отходящих печей прокаливания углеродистых материалов должны быть оборудованы взрывными клапанами и смотровыми люками по всей длин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1. Рельсовый путь дозировочной тележки должен быть оборудован тупиковыми упорами с обеих сторон. Рельсы должны быть уложены заподлицо с пол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2. Управление дозировочной тележкой осуществляется с пульта. Тележка должна быть оборудована звуковым сигналом. Скорость передвижения ее не должна превышать 5 км/час.</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3. Включение дозаторов непрерывного действия должно сопровождаться включением звукового сигна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4. Участок дозирования пека должен быть связан двухсторонней сигнальной связью с пекоскладом и с участком смесительных машин, оборудован средствами пожаротушения и системой автоматического пожаротуш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5. Аспирационные укрытия и вытяжные воздуховоды должны периодически, согласно графику, утвержденному главным инженером предприятия, очищаться от смолистых отложений и угольной пы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6. Эксплуатация смесительных машин должна производиться с применением бирочной системы. Приводы смесителей должны быть оборудованы световой и звуковой сигнализа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7. Загрузка материалов в смеситель непрерывного действия должна осуществляться при включенном перемешивающем устройстве. Привод смесителя оборудуется блокировкой, срабатывающей при его заклинива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8. При отборе пробы анодной массы из смесителя периодического действия привод перемешивающего устройства должен быть выключе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9. Проведение ремонтных работ с применением открытого огня вблизи смесителей должно производиться по разрешению органов пожарного надз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0. Борова и газоходы печей для обжига анодов должны быть оборудованы взрывными клапан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1. Обжиговые газы должны очищаться от смолистых веществ и пы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2. Разгрузка камер обжиговых печей должна начинаться после охлаждения анодов до температуры ниже 300°С.</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4.23. Спуск людей в обжиговые камеры или кассеты должен осуществляться с применением переносных лестниц.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4. Очистка обожженных анодов и заливка анододержателей должна производиться на специальных участк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5. Индукционные печи для плавки чугуна ИЧТ должны иметь ограничитель наклона и местную аспираци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6. Кабины машин для заливки ниппелей анододержателей должны быть остеклены и снабжены системой подачи чистого воздуха.</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5. Электролитическое производство алюминия и магни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 Общие требования безопасности при ведении технологических процесс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 При проектировании и строительстве корпусов электролиза должна быть предусмотрена электроизоляция их внутренних стен на высоту не менее 3 м, колонн - на высоту не менее 3,5 м от уровня рабочих площадок, электролизеров и опорных конструкций электролизеров, подземных каналов и междуэтажных перекрытий. Сопротивление изоляции должно быть не менее 0,5 М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2. Оконные переплеты электролизных корпусов, расположенные на высоте менее 3 м от пола, и перекрытия второго этажа должны быть изготовлены из неэлектропроводных матери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3. Конструкция фрамуг, створок и фонарей электролизных корпусов должна исключать попадание внутрь атмосферных осадков. Механизмы управления фрамугами должны быть работоспособными и покрыты электроизоляционным материалом. Течи воды в корпуса должны немедленно устраня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4. Подземные каналы и тоннели должны быть защищены от проникновения ливневых, грунтовых и талых вод.</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5. Перекрытия и стенки каналов и тоннелей должны выдерживать нагрузки, создаваемые обслуживающими машинами и транспор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6. Подземные тоннели для шинопроводов от преобразовательной подстанции к корпусам электролиза должны вентилироваться и быть сухи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сечение тоннелей трубопроводам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7. Запрещается применение сплошных металлических или железобетонных конструкций при изготовлении рабочих площадок для обслуживания электролизе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8. Металлические крышки люков подземных газоходов и напольные вентиляционные решетки в корпусах электролиза должны устанавливаться на электроизоляционное основа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9. Сооружать между торцами электролизных корпусов какие-либо здания, сооружения и т.п. препятствующие проветриванию межкорпусных дворов, запрещается. Складирование оборудования и материалов на отмостках у стен корпусов электролиз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0. Электрические распределительные устройства силовых и осветительных сетей в электролизных корпусах с напряжением тока до 1000 В должны располагаться не ближе 6 м от неогражденных шинопроводов и частей электролизеров, находящихся под напряжением постоянного то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итание электрооборудования переменного тока, работающего в корпусах электролиза (за исключением мостовых кранов и осветительных сетей, расположенных выше 3 м от площадок обслуживания электролизеров) и расположенного ближе 6 м от шинопроводов постоянного тока и выступающих частей электролизеров, должно осуществляться через разделяющие трансформаторы. Заземление указанного оборудования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пределительные устройства для электросварочных сетей и сушки электролизеров, подсоединенные через разделяющие трансформаторы, можно располагать в зоне не ближе 1 м от деталей ошиновки электролизе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1. Корпуса электродвигателей, установленные на электролизерах, должны быть соединены заземляющими проводами с металлоконструкциями, на которых они установлены. Шкафы пусковой аппаратуры электродвигателей должны быть изолированы от строительных конструкций корпусов и по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2. Система электроизоляции оборудования конструктивных элементов и коммуникаций в корпусах электролиза должна исключать возможность появления потенциала "земля" в зоне обслуживания электролизеров и шинопроводов. При появлении потенциала "земля" в зоне обслуживания должны немедленно приниматься меры по восстановлению электроизоля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3. Металлические трубопроводы, защитные трубы и короба должны иметь электроизоляционные вставки на входе и выходе из корпуса, в местах отводов сетей к электролизерам и подсоединения к электролизерам. Металлические трубопроводы, проложенные вдоль корпусов электролиза на высоте менее 3,5 м, должны иметь электроизоляционные вставки через каждые 4 электролизера, а расположенные вертикально или поперек электролизных серий - через каждые 3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нструкция изоляционных вставок определяется прое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4. Металлические трубопроводы, защитные трубы, короба и бронированные кабели, располагаемые на высоте менее 3,5 м, должны иметь две ступени электроизоляции от строительных конструкций корпуса электролиз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5. Внутренняя прокладка магистральных трубопроводов воды и канализации вдоль одноэтажных корпусов электролиза запрещается. Допускается прокладка внутренних трубопроводов воды и канализации вдоль корпусов электролиза двухэтажной конструкции в каналах ниже нулевой отметки. Каналы должны быть гидроизолированы и защищены огнеупорным кислотостойким материалом. Днище каналов должно иметь уклон не менее 1:1000 в сторону сборных емкостей. Выводы трубопроводов из каналов должны располагаться в местах, где исключается прямое попадание расплава, а выходные отверстия должны быть ограждены отбортовкой из огнеупорного материала на высоту не менее 200 мм от уровня по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5.16. Гибкие шланги для подвода сжатого воздуха на рабочие места не должны иметь металлической арматуры. Допускается использование шлангов, армированных металлом, для устройства вакуумпроводов, при этом должны быть предусмотрены электроизоляционные разрывы согласно пп. 2.5.13 и 2.5.14.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7. Стояки шинопроводов на выходе и входе в корпуса электролиза должны быть ограждены на высоту не менее 3,5 м от уровня площадок обслуживания электролизеров. Шинопроводы, находящиеся в зоне посадочных площадок мостовых кранов ближе 2,5 м, должны быть ограждены. Ограждения должны быть изготовлены из неэлектропроводных материалов или электроизолированы от шинопрово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8. Крановые пути в корпусах электролиза должны быть заземлены. Сопротивление заземляющих устройств не должно превышать 4 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9. Подвеска крюка мостового крана в электролизном корпусе должна иметь не менее трех ступеней электроизоляции от заземленных конструкций. Для новых и вышедших из капитального ремонта кранов сопротивление каждой ступени изоляции, измеренное мегомметром при напряжении 1000 В, должно быть не менее 10 МОм, допускается его снижение в ходе эксплуатации до 0,5 МОм. Проверка сопротивления изоляции крюков мостовых кранов и штоков механизма захвата штыревых кранов, а также захвата механизма перестановки обожженных анодов и колонны кабины на комплексных анодных кранах с низкоопущенной кабиной должна проводиться ежесменно, других частей кранов - не реже одного раза в месяц.</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20. Кожухи электролизеров и внутрицеховые шинопроводы должны быть электроизолированы от земли и строительных конструкций не менее чем двумя ступенями изоля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21. Сопротивление каждой ступени электроизоляции установок электролиза (электролизеров, шинопроводов, запорной арматуры, трубопроводов, рабочих площадок и других металлических деталей) должно быть не менее 500 Ом на каждый вольт максимального напряжения технологического тока, измеренного на выходе из преобразовательной подстан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22. Лестница для спуска крановщика из кабины мостового крана, работающего в корпусе электролиза, должна быть изготовлена из неэлектропроводного материа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корпусах электролиза, где отсутствуют галереи для обслуживания крановых путей, должна быть разработана инструкция, предусматривающая необходимые меры по безопасному спуску крановщика из кабины крана при остановке его не у посадочной площадки (в случае авар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23. Электролизные и литейные корпуса, блоки вспомогательных отделений и бытовые помещения должны быть соединены крытыми коридорами и галереями для транспорта материалов, расплавов и передвижения людей по установленным маршрута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24. Электрокипятильники и автоматы газированной воды должны устанавливаться в специально отведенных местах.</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Б. Электролитическое производство и рафинирование алюмини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25. Металлические перекрытия каналов и проемов, проложенных вдоль корпусов, должны быть электроизолированы от опорных стенок и иметь электроизоляционные вставки не менее 30 мм на участках между смежными электролизерами. Указанные перекрытия должны быть уложены ровно и устойчив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26. Металлические перекрытия шинных каналов и проемов в зоне электролизера должны иметь потенциал кожуха (катода) электролиз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27. Металлические перекрытия шинных каналов, проложенных поперек электролизной серии (корпуса) должны быть электроизолированы от опорных стенок и иметь электроизоляционные вставки шириной не менее 60 мм между рядами электролизе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28. Крышки проемов между электролизерами в перекрытии второго этажа, а также перекрытия проемов реконструируемых электролизеров должны быть электроизолированы от кожухов соседних электролизе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29. Для ремонта крупногабаритного оборудования (мостовых кранов, напольных рельсовых машин, электролизеров и т. п.), складирования материалов и механизмов должны быть предусмотрены специальные площадки, обеспечивающие размещение их не ближе 2,5 м от шинопроводов и частей электролизеров, находящихся под напряжение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сли указанные требования на действующих заводах выполнить невозможно, должны быть разработаны меры, обеспечивающие безопасность производства работ по ремонту каждого вида оборудо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30. В двухэтажных корпусах электролиза кожухи электролизеров, ошиновка и их опорные конструкции, расположенные на первом этаже, должны быть ограждены решеткой, изолированной от строительных конструкций, или стенкой из неэлектропроводных материалов. Аэрационные проемы в продольных стенах корпуса должны быть закрыты заземленными металлическими решетками (сетками), не затрудняющими вентиляцию корпуса. Вход людей и въезд транспорта на первый этаж разрешается по наряду-допуск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31. Лестницы между этажами, ограждения лестниц и проемов в двухэтажных корпусах электролиза должны быть выполнены из неэлектропроводных материалов. Допускается изготовление их из металла с последующим покрытием деревом, пластиком или другим неэлектропроводным материал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32. При проектировании и эксплуатации электролизеров с обожженными анодами должна быть обеспечена безопасность обслуживания механизмов и оборудования, размещенного на анодной раме. Перетяжка анодов должна осуществляться со специальных устройств, оборудованных лестницами и ограждения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33. Расстояние между стояками шинопроводов и выступающими частями электролизеров при их продольном расположении должно быть не менее 0,7 м. Если между торцами электролизеров не предусматривается нахождение людей, то это расстояние может быть уменьшено до размеров, допускаемых конструкцией электролизе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34. Во вновь строящихся корпусах электролиза ширина зоны обслуживания электролизеров со стороны продольных сторон должна быть не менее 2,5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5.35. Расстояние между стенками продольных шинных каналов (проемов) в центральном проходе корпуса должно быть не менее 3,5 м.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36. Подключение к питающей сети электродвигателей, установленных на электролизерах, должно осуществляться через групповые разделительные трансформаторы. К одному трансформатору должны подключаться электродвигатели, установленные не более чем на 15 электролизер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37. Магистральные металлические газоходы, расположенные в корпусах электролиза, у входа в сборный газоход, должны иметь изоляцию из двух последовательно установленных электроизоляционных встав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38. У электролизеров с боковым токоподводом к самообжигающемуся аноду должны быть электроизолированы следующие элемен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катодный кожух от фундамента или опорных строительных конструкц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металлоконструкции электролизера от анодного и катодного кожух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шторные укрытия от катодного кожу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анодные пакеты шин от металлических конструкц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 крюки временной подвески анода от металлоконструкций или должен быть узел изоляции непосредственно на переносимых тягах для временной подвески анода при перетяжке анодной рам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39. На электролизерах с обожженными анодами должны быть электроизол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катодный кожух от фундамента или опорных строительных конструкц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металлоконструкции анодной части от катодного кожу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металлоконструкции анодной части, установленные на спецопорах, от этих опор, опоры - от земли (опоры должны быть электрически соединены с катодным кожух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домкраты механизма подъема анодов от анодной рамы и ошино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 укрытия от катодного кожу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40. На электролизерах с верхним токоподводом к самообжигающемуся аноду должны быть электроизол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катодный кожух от фундамента или опорных строительных конструкц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домкраты основного механизма подъема анода от катодного кожу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домкраты основного механизма подъема анода от спецопор при установке на спецопоры, а спецопоры - от земли (опоры должны быть электрически соединены с катодным кожух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домкраты вспомогательного механизма подъема анода от анодного кожу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41. На электролизерах электролитического рафинирования должны быть электроизол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кожух электролизера от земли, строительных конструкций корпуса электролиза и металлоконструкций катодной части электролиз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акет катодных шин от домкратов механизма перемещения като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металлоконструкции электролизера от опорных стоек газоотсосного трубопров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газосборный колпак от патрубка газоотсосного трубопров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42. Система электроизоляции в корпусах электролиза должна исключать наличие потенциала "земля" в ремонтных зонах напольных рельсовых машин и местах загрузки их сырьем до уровня подкрановых бал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43. Схема контроля электроизоляции оборудования электролизных серий от земли должна включать обязательную проверку изоляции следующих элемент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электролизеров и ошино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ерекрытий шинных каналов и рабочих площадок для обслуживания электролизе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металлических деталей систем приточной вентиляции, особенно расположенных у пола и стен корпус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металлических трубопроводов, бронированных кабелей, защитных коробок, кронштейнов и других несущих металлоконструкций в корпусе, расположенных ниже 3,5 м от по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 металлических крышек люков подземных боровов и кан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 узлов изоляции подвески крюков мостовых кран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ж) внутренних поверхностей стен на высоту до 3 м и колонн на высоту 3,5 м от уровня по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противление изоляции вышеперечисленных устройств и конструктивных элементов должно быть: по пп. "б", "в", "г", "д", "ж" - не менее 0,05 МОм, по п. "е" - не менее 1,5 МОм для каждой ступени изоляции. Сопротивление изоляции конструктивных элементов, указанных в п. "а", для новых или капитально отремонтированных электролизеров до подключения их к общесерийной ошиновке должно быть не менее 0,5 М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45. Рельсы напольных машин для обслуживания электролизеров должны иметь электроизоляционные вставки между соседними в ряду электролизерами. Участки рельсов в зоне электролиза должны иметь потенциал катодного кожуха, а на участках ремонтных зон - потенциал катода крайнего в ряду электролиз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противление изоляции вставок должно быть не менее 0,5 М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45. В конструкциях напольных рельсовых машин для обслуживания электролизеров должны быть предусмотрены следующие узлы электроизоля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ходовые колеса от металлоконструкц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ривод ходовых колес от металлоконструкц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механизм продавливания корки электролита от металлоконструкц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соединительное устройство аэрожелоба или монжусных труб от металлоконструкций машины и соприкасающихся элементов корпуса электролиз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 аэрожелоб или монжусные трубы от металлоконструкц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 трубы от металлоконструкций в месте перехода их в исполнительный орган механизма продавливания корки электроли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ж) стыковочное загрузочное устройство машины от металлоконструкций корпуса; число ступеней изоляции устройства должно быть не менее тре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 выдвижной конвейер для загрузки анодной массы от металлоконструкций корпуса машины; число ступеней изоляции должно быть не менее тре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противление изоляции перечисленных выше элементов напольных рельсовых машин должно быть: по пп. "а" - "е" - не менее 1,5 МОм, по пп. "ж", "з" - не менее 0,5 М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46. Проверка сопротивления электроизоляции ошиновки и конструкций электролизера от "земли" должна проводиться после монтажа и капитального ремон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47. За состоянием электроизоляции оборудования, указанного в пп. 2.5.42 - 2.5.44, должен быть установлен периодический (не реже одного раза в месяц) контроль, который осуществляется согласно инструкции, утвержденной главным инженером предприятия. Обнаруженные дефекты изоляции должны немедленно устраня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48. При эксплуатации электролизеров с верхним токопроводом к самообжигающемуся аноду расстояние от подошвы анода до концов нижнего ряда штырей должно быть не менее 200 м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49. Перед проведением операции по перестановке штырей на электролизерах с верхним токопроводом к самообжигающемуся аноду должны быть выставлены знаки, запрещающие вход в опасную зон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извлечении и подъеме штыря из анодного гнезда в течение первых двух минут с начала подъема запрещается пребывание людей на аноде, анодной площадке и на расстоянии ближе 6 м от ан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50. В корпусах электролиза должен осуществляться автоматический контроль за содержанием фтористого водорода в воздухе рабочих зон с устройством световой и звуковой сигнализации, срабатывающей при приближении его концентрации к предельно допустим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51. Во время ликвидации анодного эффекта на электролизере проводить другие работы на не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52. Уровень металла в вакуум-ковше должен быть ниже летки не менее чем на 100 мм. Переливка металла из вакуум-ковшей в литейные должна быть механиз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53. При транспортировке ковшей с металлом на тележках поворотный механизм должен быть застопорен предохранительной защелкой. Чистка и ремонт ковшей должны производиться в специально отведенном мест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54. Самоходные безрельсовые механизмы для обслуживания электролизеров и транспорт должны быть снабжены колесами с литыми или надувными шин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55. Перемещать и складировать длинномерные металлические предметы поперек электролизного корпус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56. Одновременный ремонт напольной рельсовой машины и мостового, штыревого или комплексного анодного крана в одной ремонтной зоне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57. В корпусе электролиза должен находиться комплект защитных средств от поражения электрическим током, состоящий из диэлектрических перчаток, бот, ковриков и инструмента с электроизолированными ручкам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 Электролитическое производство магни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5.58. При расположении электролизеров в корпусе в два ряда должны предусматриваться проезды либо со стороны продольных стен шириной не менее 4,5 м, либо между продольными рядами шириной не менее 5,5 м.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обоих случаях должен быть обеспечен свободный проход шириной не менее 1 м между транспортным средством или транспортируемым грузом и колонной корпуса или установленным оборудование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59. При наличии центрального транспортного проезда расстояние между выступающими конструкциями электролизеров и зданием должно быть не менее 2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60. Ширина свободного прохода в подвале вдоль корпуса должна быть не менее 1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61. Расстояние между выступающими конструкциями соседних в ряду электролизеров должно быть не менее 0,7 м. Между группами электролизеров (от 6 до 14) должен быть предусмотрен проезд шириной не менее 3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62. В торцах электролизных корпусов и в местах примыкания транспортных коридоров к ним должны быть предусмотрены проезды между электролизерами шириной не менее 12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63. В железобетонных перекрытиях корпусов электролиза должны быть предусмотрены поперечные электроизоляционные разрывы шириной не менее 30 мм через каждые два электролизера в ряду. Между продольными рядами электролизеров должно быть по два аналогичных разры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64. Для проведения монтажных и ремонтных работ на магистральном хлоропроводе вдоль него должен оставаться проход шириной не менее 1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65. Верхняя часть кожуха электролизера должна выступать выше уровня пола не менее чем на 200 м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66. Зазор между железобетонной плитой перекрытия и кожухом электролизера должен быть не менее 100 мм. Допускается уменьшение зазора в ходе эксплуатации до 50 м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67. Железобетонные и металлические площадки для обслуживания электролизеров и шинопроводов должны быть электроизолированы от земли и покрыты сверху термостойкими диэлектрическими материал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68. Подвалы корпусов электролиза должны иметь не менее двух выходов (входов). Двери в подвалы должны закрываться на замки, открывающиеся изнутри без ключ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69. Входы в общецеховые административные помещения из корпусов электролиза должны осуществляться через тамбуры-шлюзы с искусственным подпором возду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70. Поверхности стен и колонн в помещении хлорных компрессоров должны быть облицованы кислотостойкими материалами на высоту не менее 1 м от по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71. Металлические магистральные хлоропроводы для отсоса анодных газов, оснащенные скребковыми конвейерами для удаления возгонов солей, допускается изготавливать без электроизоляционных вставок по длине, при этом приводы конвейеров должны быть электроизолированы от зем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агистральные хлоропроводы в местах выгрузки солей должны быть электроизолированы от разгрузочных устройств, а устройства - от зем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72. Металлические элементы технологических конструкций, кроме шинопроводов, прокладываемые поперек корпусов электролиза, должны иметь электроизоляционные вставки в местах продольных электроизоляционных швов корпус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73. При использовании воды для охлаждения элементов электролизеров должна быть исключена возможность попадания ее в электролизер.</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74. Трубопроводы, подводящие воду для охлаждения элементов электролизеров и отводящие ее, должны быть изготовлены из диэлектрического материала, обеспечивающего электрическое сопротивление каждого трубопровода с водой не менее 0,5 М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кладка трубопроводов должна исключать попадание на них расплав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верка электрического сопротивления указанных трубопроводов должна производиться не реже одного раза в месяц.</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75. Отвод воды от водоохлаждаемых элементов электролизеров должен выполняться закрыты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76. Система охлаждения элементов электролизеров должна быть оснащена приборами контроля температуры и давления воды на выходе из охлаждающих устройств, сблокированными с сигнализацией (световой, звуковой), срабатывающей при повышении температуры или снижении давления ниже величины, установленной технологической инструкцией. Указанная система должна иметь автоматическое отсекающее устройств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77. Вода, подаваемая для охлаждения элементов электролизеров, должна быть очищена от механических примес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78. Обязательной проверке должно подвергаться электрическое сопротивление изоляции следующих узлов и детал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кожухов электролизеров, хлоропроводов, газоходов катодного и местного отсосов от "земли" и прилегающих строительных конструкц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шинопроводов постоянного тока от опор, а опор от "зем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рабочих площадок обслуживания электролизеров от "земли" и соседних электролизе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полов, стен, колонн корпуса и подвала от "зем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 проектных электроизоляционных шв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 частей газоходов, трубопроводов, защитных коробов от электролизеров, "земли" и между соб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ж) патрубков приточной вентиляции и регулировочных устройств от "земли", основного воздухопровода и конструкций электролиз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 шинопроводов переносных трансформаторов от "земли", а также шин напряжения, кабелей и аппаратуры от каркаса, на котором установлены трансформаторы, пола и электролиз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 частей мостового электрического крана от земли и между соб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противление изоляции частей электролизной установки и конструктивных элементов корпуса электролиза, перечисленных в подпунктах "а", "б", "з", "и", должно быть не менее 0,5 МОм, а в подпунктах "в", "г", "д", "е", "ж" - не менее 0,05 М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иодичность проверки оборудования по подпунктам "а", "в", "г", "е", "ж" - не реже одного раза в месяц, переносных трансформаторов и их частей, указанных в подпункте "з", - при каждой установке на место перед включением; шинопроводов постоянного тока и строительных конструкций, указанных в подпунктах "б" и "д", - при строительстве корпуса и монтаже оборудования, а также при капитальных ремонтах после нанесения изоля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зультаты замеров сопротивлений электроизоляции должны отмечаться в специальном журнал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79. В корпусах электролиза с максимальным напряжением технологического тока более 500 В должна быть предусмотрена автоматическая сигнализация, оповещающая персонал о появлении опасных потенциалов в зоне обслужи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80. Электролизные серии должны быть оснащены системами непрерывного контроля и регистрации напряжения переменного тока на оборудовании относительно потенциала "зем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81. В схемах управления электрооборудованием переменного тока электролизных корпусов должен быть предусмотрен непрерывный контроль их электроизоляции и автоматическое отключение напряжения при снижении уровня сопротивл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82. Разрежение в коллекторе анодного хлоргаза концевого электролизера должно быть не менее 20 Па (2 мм. вод. с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83. Металлические инструменты, применяемые в корпусах электролиза, должны быть изготовлены из немагнитного метал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84. Перед заливкой расплава, извлечением металла и удалением электролита в подвал обслуживаемого электролизера должны подаваться световой и звуковой сигналы. Находиться в подвале в зоне обслуживаемого электролизер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85. Пуск и остановка электролизеров, проверка герметичности устройств для транспортировки анодного газа и удаление возгонов солей из хлоропроводов должны производиться в соответствии с инструкциями, утвержденными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86. Подключение и отключение электролизеров к общему шинопроводу без снятия электрической нагрузки на серию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87. Керамические хлоропроводы допускается очищать от возгонов солей путем промывки водой. При этом должны быть приняты меры, исключающие попадание воды в электролизер, а хлоропровод после промывки должен быть высушен подогретым воздухом. Располагать шланги для подачи воды над ошиновкой и электролизеро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88. При чистке хлоропроводов и газоходов местного отсоса на работающем электролизере разрешается открывать не более одного очистного лю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89. Все работы по подключению и отключению электролизеров на сушку и разогрев с помощью сухих переносных трансформаторов должны производиться электротехническим персоналом при снятом напряжении на трансформатор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90. Замена электродов на работающих электролизерах должна проводиться по инструкции,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91. Оборудование хлорных компрессорных помещений должно соответствовать требованиям ГОСТ 12.2.016-81 и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92. Напорные хлоропроводы должны быть оборудованы кислотоотделителями, установленными на пути к потребителю, и иметь уклоны в сторону сборников кисло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93. Показания датчиков давления хлоргаза в магистральных напорных линиях должны быть выведены на пульт диспетчера предприятия с сигнализацией в случае падения давления на 50% от номинального знач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94. Оборудование для транспортировки сжатого анодного хлоргаза между цехами предприятия должно иметь 100% резерв. Резервный трубопровод сжатого анодного хлоргаза должен находиться под постоянным разрежением или быть отглушенны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рубопроводы для транспортирования анодного хлоргаза между цехами должны эксплуатироваться по графику, утвержденному главным инженером организации,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95. Трубопроводы хлоргаза и запорная арматура должны изготавливаться из чугуна, углеродистых и нержавеющих сталей. Использование для этих целей титана и сплавов на его основе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96. Соединение трубопроводов хлоргаза, проходящих вне производственных помещений, должно осуществляться между собой с помощью свар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97. Кислотоотделители, ресиверы, запорная арматура, фланцевые соединения и датчики КИП на магистральных трубопроводах анодного хлоргаза должны размещаться в цехах или вытяжных шкафах (под зонтами) с постоянно действующей вытяжной вентиля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98. В качестве уплотнительного материала на линиях хлоргаза должны использоваться паронит, фторопласт или свинец. Применение резины в качестве прокладочного уплотняющего материал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99. Фланцевые разъемные соединения, торцевые заглушки на болтах, запорная и регулирующая арматура, датчики КИП на внутрицеховых трубопроводах анодного хлоргаза должны размещаться в доступных для обслуживания местах. Площадки обслуживания должны иметь по два вых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00. Помещения, в которых размещаются хлорные компрессоры и кислотоотделители, должны иметь дополнительно аварийную вытяжную вентиляци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01. Трубопроводы анодного хлоргаза должны подвергаться проверке на прочность и плотность перед пуском, после ремонта и периодически - не реже одного раза в три г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02. В организациях, предприятиях, имеющих цехи, производящие и потребляющие анодный хлоргаз, должен быть организован контроль за качеством хлоргаз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03. В организации, предприятии должны быть назначены лица, ответственные за безопасное устройство и эксплуатацию межцеховых коммуникаций анодного хлоргаза, а в цехах - ответственные за безопасную эксплуатацию оборудования, коммуникаций и устройств на линиях анодного хлоргаз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04. В организациях, предприятиях, имеющих цехи, производящие и потребляющие анодный хлоргаз, должны быть созданы и укомплектованы штатные газоспасательные службы, а также составлены планы ликвидации авар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05. Программа вводного инструктажа для всех работников организации, предприятия, на котором производится и применяется анодный хлоргаз, должна содержать раздел по хлорной безопасности с указанием в нем свойств хлора, мест возможного выделения его на территории предприятия, путей эвакуации и мер оказания первой помощи пострадавши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06. Планы ликвидации аварий на предприятиях должны содержать описание действий рабочих и служащих при авариях на хлоропроводе, а также предусматривать проведение тренировок в цехах, производящих и потребляющих анодный хлоргаз.</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07. Система отсоса и сжатия анодного хлоргаза должна иметь 100% резерв по оборудованию для обеспечения бесперебойной эвакуации хлора из электролизеров. Работа электролизеров при недостаточном отсосе анодного хлоргаза запрещаетс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6. Рафинирование и разливка металл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 Общие требовани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1. Оборудование литейного производства должно соответствовать требованиям ГОСТ 12.2.046.0-90, ГОСТ 15595-84, "Общих правил безопасности для предприятий и организаций металлургической промышленности" и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2. Металлические корпуса рафинировочных агрегатов (миксеров, нагревательных и плавильных печей), а также рафинировочные тигли должны быть заземлены. Исправность заземлений должна проверяться перед каждым включением электронагревателей. Заземление переносных металлических тиглей должно производиться при снятом напряжении с нагревательных элемент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Эксплуатация указанного оборудования с неисправным заземление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3. Подводящие кабели электропитания миксеров и электропечей должны быть защищены от воды, расплава, тепловых излучений и механических поврежд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абельные каналы должны прокладываться на расстоянии не менее 1 м от сливных желобов, загрузочных и смотровых окон электропечей и миксе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ткрытые части токопроводов должны быть огражд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4. Замена сводов на миксерах должна проводиться по наряду-допуску. Для установки сводов должны быть предусмотрены специальные стен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5. Расстояние между печью или миксером и литейным конвейером должно быть не менее 0,7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6. Места перелива металла из миксеров в печи должны быть огражд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7. На электропечах с напряжением тока выше 40 В операции введения компонентов сплава и присадок, перемешивание расплава, съем шлака, извлечение шлама, очистка внутренней полости миксеров и печей с открытыми нагревателями прямого нагрева должны проводиться при снятом напряже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8. Литейный конвейер должен быть снабжен аварийными кнопками "Стоп", расположенными в головной и хвостовой ча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9. Установки полунепрерывного литья должны быть снабж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устройствами, ограничивающими ход литейной платформ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системой сигнализации о превышении скорости литья и падении давления охлаждающей воды в систем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контрольно-измерительными приборами для показаний и записи температуры металла в миксере (печи), давления и расхода охлаждающей воды в системе, скорости литья, конечной и текущей длины отливаемого слит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системами сигнализации о возникновении аварийных ситуаций;</w:t>
      </w:r>
    </w:p>
    <w:p>
      <w:pPr>
        <w:pStyle w:val="Normal"/>
        <w:ind w:firstLine="284"/>
        <w:jc w:val="both"/>
        <w:rPr/>
      </w:pPr>
      <w:r>
        <w:rPr>
          <w:rFonts w:cs="Times New Roman" w:ascii="Times New Roman" w:hAnsi="Times New Roman"/>
          <w:b w:val="false"/>
          <w:color w:val="000000"/>
          <w:sz w:val="20"/>
        </w:rPr>
        <w:t>д) защитным решетчатым настилом с размером ячейки не более 25</w:t>
      </w:r>
      <w:r>
        <w:rPr>
          <w:rFonts w:eastAsia="Symbol" w:cs="Symbol" w:ascii="Symbol" w:hAnsi="Symbol"/>
          <w:b w:val="false"/>
          <w:color w:val="000000"/>
          <w:sz w:val="20"/>
        </w:rPr>
        <w:t></w:t>
      </w:r>
      <w:r>
        <w:rPr>
          <w:rFonts w:cs="Times New Roman" w:ascii="Times New Roman" w:hAnsi="Times New Roman"/>
          <w:b w:val="false"/>
          <w:color w:val="000000"/>
          <w:sz w:val="20"/>
        </w:rPr>
        <w:t>25, перекрывающим колодец машины полунепрерывного лить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6.10. Заливка металла в кристаллизатор машины полунепрерывного литья должна выполняться только после пуска водного охлаждения и отсутствия влаги на поддоне кристаллизатора и литейном столе.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11. Пуск хода платформы машины полунепрерывного литья разрешается только при одинаковом уровне металла в кристаллизатор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12. Пуск гидравлической машины полунепрерывного литья допускается только при отсутствии подтекания масла в трубопроводах и отсутствия его в кессон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13. Литейные ковши и тигли для ручной разливки металла независимо от их емкости должны наполняться металлом до уровня, указанного в технологической инструкции. Транспортирование расплавленного металла в ковшах (тиглях) вручную должно производиться по проходам шириной не менее 2,0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14. Проверка состояния форм и изложниц для разливки металлов должна производиться ежесменно. Эксплуатация изложниц, имеющих трещины,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15. Выбраковка тиглей, литейных форм и изложниц должна производиться в соответствии с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игли для плавки магния и магниевых сплавов, инструменты и приспособления для передвижных тиглей после изготовления должны быть приняты ОТК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16. Магний и его сплавы должны храниться в отдельных, изолированных от основного производства зданиях или помещениях, огражденных сплошными негорючими перегородками. Расстояние от склада магния до помещения с плавильными печами должно быть не менее 20 м. Запас твердого магния вблизи плавильных агрегатов не должен превышать суточной потреб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17. Переплавка стружки и опилок магния, алюминия и их сплавов производится в брикетированном вид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18. Хранение металлического литья, используемого для приготовления сплавов с алюминием, должно быть организовано в соответствии с технической документацией, утвержденной в установленном поряд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19. Отходы металлического магния и его сплавов вывозить на свалку запрещается. Эти отходы должны быть утилизированы или сожжены в местах, согласованных с местными органами пожарного надз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20. Тушение загоревшихся легких металлов и их сплавов должно производится сухими порошковыми материалами: флюсом, хлоркалиевым электролитом или обезвоженным карналлитом. Применение воды, пены и углекислоты для тушения горящего металл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21. Установки рафинирования алюминия и алюминиевых сплавов хлоргазовой смесью должны соответствовать требованиям "Правил безопасности для производства, хранения и транспортировки хлора" и "Правил устройства и безопасной эксплуатации сосудов, работающих под давление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22. Готовая продукция в литейных цехах отделения должна складироваться на специально предусмотренных для этого площадках. Высота штабелей чушек, слитков, вайербарсов и др. и ширина проходов между ними должны быть установлены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23. Складские помещения для хранения готовой продукции должны быть сухими. В этих помещениях не допускается применение печного отопления, хранение легковоспламеняющихся материалов (бензина, керосина, масел и др.) и химически активных веществ (кислот, щелочей и др.).</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Б. Защитная обработка чушек магния и его сплав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24. Конвейер линии защитной обработки чушек должен быть оборудован аварийными кнопками "Стоп" со световой сигнализацией, расположенными в головной и хвостовой его частя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25. Исходные материалы для защитной обработки чушек должны храниться в заводской упаковке в отдельных помещениях или специально выделенных мест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26. Транспортировка бихромата калия к месту приготовления рабочего раствора должна производиться в закрытой тар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27. Загрузка исходных материалов в ванны защитной обработки чушек и отбор проб технологических растворов должны производиться при отключенном конвейере с блокировкой, исключающей случайное включе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28. Добавление кислоты в раствор при регенерации бихромата калия ионообменным способом должно производиться в соответствии с технологической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29. Емкости и ванны с технологическими растворами и парафино-вазелиновой смесью должны быть оборудованы аспирационными системам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 Бесслитковое производство катанки и ленты</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30. Расстояние между разливочной печью (миксером) и приемником кристаллизатора должно быть не менее 0,7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31. Литейно-прокатные агрегаты должны быть оборуд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контрольно-измерительными приборами для измерения температуры металла, давления и расхода охлаждающей воды литейного колеса, температуры эмульс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системой сигнализации о снижении расхода и давления воды, охлаждающей литейное колес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ограждениями клетей прокатного стана, петлерегулятора и моталки с блокировками двер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32. Скорости прокатки заготовки на всех стадиях намотки катанки и ленты должна регулироваться в соответствии со скоростью вращения кристаллизат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33. Для ввода литой заготовки в первую клеть прокатного стана должно быть предусмотрено заправочное устройств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34. Установки для производства алюминиевой катанки должны быть оборудованы петлеобразователями и автоматическими ножниц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35. Устройства для намотки катанки и ленты должны быть огражд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36. Желоба, литейная чаша и дозатор до начала литья алюминия должны быть покрыты защитной обмазкой, просушены и прогреты, а клеть стана - прогрета в течение не менее 30 мин специальной эмульсией, имеющей температуру 60 - 70°С.</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затор должен быть прогрет до температуры не менее 400°С.</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37. Заливка металла в кристаллизатор должна начинаться после подачи воды на его охлаждение и начала вращения колеса или валик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38. Рулоны катанки или ленты, снятые с намоточного устройства, должны устанавливаться на специально отведенных для охлаждения местах. Остывшие рулоны готовой продукции должны укладываться в штабеля, высота которых указана в инструкции, утвержденной главным инженером предприяти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7. Переработка отходов алюминиевого производства в плавильных печах</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1. Печи для плавления вторичного алюминия, отходов алюминиевого производства (сплесов и др.) должны быть расположены в отдельно стоящем помещении или специальном пролет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2. Доставка и завалка вторичного алюминия, шихтовых материалов, сплесов и др. в плавильные печи должны быть механиз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3. Для вновь строящихся объектов конструкция печей должна исключать непосредственный контакт непрокаленных загружаемых материалов с жидким металл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4. Отходы алюминиевого производства (съемы, кессонные сплесы и др.) перед загрузкой в плавильные печи должны быть просушены и прокалены при температуре свыше 100°С.</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5. Загрузка в сталеплавильную печь влажных отходов производства и металлического лома на жидкий металл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6. Пламенные отражательные печи должны быть оборудованы приборами непрерывного контроля за температурой металла в печи и отходящих газов в газоходе, а также сигнальными приборами подъема и опускания свода печи, работы дымосос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7. Механизм передвижения свода печи должен иметь блокировки, исключающие возможность его перемещения в опущенном положении, а также опускания его в отодвинутом положе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8. Замена сводов на плавильных печах должна производиться по наряду-допуску. Для установки сводов должны быть предусмотрены специальные стен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9. При прекращении подачи воздуха на форсунку, подача мазута должна автоматически отключа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10. Система трубопроводов подачи мазута в печь должна быть герметичной. Мазутопроводы должны быть оборудованы подводами пара для их обогрева и проду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11. Подвод мазута к печи должен быть снабжен сигнализацией падения давления и автоматическими отсекающими устройств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12. Подача мазута в печь при неисправной отсекающей, запорной и регулирующей арматуре, неисправных контрольно-измерительных приборах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13. Зажигание горелок мазутных отражательных печей должно производиться специальными запальными устройствами. Зажигать горелки от раскаленной кладки печ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14. Ремонтные работы с применением открытого огня на мазутопроводах и установках для подачи мазута в печь должны проводиться в соответствии с "Правилами пожарной безопасности при проведении сварочных и других огневых работ на объектах народного хозяйст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15. Весь поступающий для переплавки алюминиевый лом должен подвергаться радиационному контролю. При обнаружении в нем концентраций радиоактивных веществ выше допустимых норм он должен быть направлен на захороне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16. Нахождение в зоне работающей печи лиц, не имеющих отношения к обслуживанию плавильных печей,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17. Технологическая тара, используемая в цехах и участках по переплавке отходов алюминиевого производства, должна соответствовать требованиям главы 2.10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18. При использовании в организациях, на предприятиях в качестве топлива природного, попутного, нефтяного, искусственного, смешанных и сжиженных углеводородных газов должны соблюдаться требования "Правил безопасности в газовом хозяйств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19. При работе тепловых агрегатов на газовом и жидком топливе необходимы систематический контроль химического состава отводимых газов и их температуры, своевременное принятие мер по восстановлению режима нормальной эксплуатации дымовой трубы и газохо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20. При переработке алюминиевого лома и отходов алюминиевого производства в электропечах необходимо руководствоваться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 утвержденных Главгосэнергонадзором СССР в 1984 г.</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8. Регенерация криолита</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1. Барабанные и дисковые фильтры должны быть оборудованы устройствами, обеспечивающими безопасную смазку подшипников главного вала, роликов червячной передачи и других узлов вращения без отключения прив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2. Полы рабочих площадок обслуживания флотационных машин и фильтров должны быть покрыты деревянным решетчатым настил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3. Устройства для смыва осадков на механических фильтрах должны быть оборудованы защитными экранам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9. Производство кристаллического кремния и электротермического силумина</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 Подготовка шихты</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1. Хранение шихтовых материалов для плавки должно производиться в траншеях, силосах, бункерах и на специально оборудованных площадках, исключающих возможность перемешивания сыпучих матери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2. Оборудование для приготовления угольной пыли должно быть заземлено и теплоизолировано. На фланцевых соединениях трубопроводов подачи порошковых восстановителей должны быть установлены токопроводящие перемычки. Теплоизоляция бункеров и емкостного оборудования пылеприготовительных установок должна выполняться из негорючих матери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3. Пылеприготовительная установка должна быть оборудована регулятором температуры сушильного агента и указателем положения шиберов. Кроме того, установка должна быть снабжена сигнализа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овышения температуры сушильного агрегата за мельниц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ерхнего и нижнего уровня пыли в бункере молотого восстановител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екращения подачи исходного материала в мельниц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овышения содержания кислорода в пылегазовой смеси за мельничным вентилятором более величины, установленной технологической инструк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4. Пульт управления пылеприготовительной установки должен быть оборудован показывающими приборами для измер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температуры сушильного агента в топке и непосредственно перед мельниц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температуры материала в бункере для приема пы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давления сушильного газа в топ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температуры пылегазовой смеси на выходе их мельницы и в камерах фильт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давления пылегазовой смеси на выходе из мельницы и за мельничным вентилятор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давления и расхода природного газ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расхода первичного и вторичного воздуха перед топк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содержания кислорода в пылегазовой смеси за мельничным вентилятор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5. В мельницу должна быть предусмотрена аварийная подача холодного воздуха от вентилятора и система подачи инертного газа, азота или насыщенного водяного пара под давлением не более 1,5 МПа для тушения тлеющей пыли. Подвод газов и пара должен осуществляться в верхнюю часть бункера во избежание интенсивного пылеобразо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6. Пылеприготовительные установки должны быть оборудованы предохранительными клапанами. Конструкция, количество и место установки клапанов должны определяться прое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справность предохранительных клапанов должна проверяться по графику, утвержденному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7. Глубина погружения контрольной термопары в пылеприемный бункер должна быть не менее 1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8. Выгрузка исходных материалов и пыли из бункеров размольной установки должна производиться периодически до нижнего уровня, установленного технологической инструкцией. Полная выработка материала и пыли при нормальной работе установк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9. Размольные установки с электрофильтрами должны иметь промежуточные бункеры для сбора пыли из электрофильтров. Промежуточные бункеры, в свою очередь, должны быть оборудованы шлюзовыми затворами, приборами контроля температуры, уровня пыли и системой пожаротуш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Электрофильтр и промежуточный бункер размольной установки должен быть оборудован системой удаления загоревшейся пы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10. Вся система пылеприготовительной установки перед пуском мельницы в работу должна быть прогрета до температур, указанных в технологической инструк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11. В помещениях для приготовления и хранения пылеобразных восстановителей применение электронагревательных приборов в незащищенном исполнении и открытого огня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12. Тушить или удалять очаг тлеющей пыли из оборудования струей воды, газа или другим способом, вызывающим интенсивное пылеобразование,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13. Тушение открытого тлеющего очага должно производиться песком. Тушение водой допускается только при мелком ее разбрызгивании или распыле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14. Уборка пыли со стен, трубопроводов, оборудования, а также полов, площадок, лестничных клеток и других строительных конструкций должна производиться по графику, утвержденному главным инженером предприятия. При ручной уборке должно производиться предварительное увлажнение пыли водой путем разбрызги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15. Системы приготовления, транспортировки и хранения пыли (измельченного восстановителя) должны быть герметичными. Конструкция пылепроводов должна исключать возможность отложения пыли в ни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16. Стены внутри помещения должны быть гладкими, без выступов и окрашены в светлые то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17. Конвейерная установка для сушки брикетов должна быть оборудована приборами для измерения и регистрации температурного режима, указанного в технологической инструк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18. Складирование лесоматериалов должно осуществляться согласно схеме, утвержденной главным инженером предприятия. Уклон складской площадки не должен превышать 5°. Высота штабеля из бревен должна быть мене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6 м при длине бревна 2 - 2,5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8 м при длине бревна 3 - 3,5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12 м при длине бревна 4 м и боле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19. Транспортировка бревен со склада к месту переработки их на щепу должна быть механиз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20. Распиловка бревен и производство щепы должны осуществляться с соблюдением мер безопасности, указанных в инструкции,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21. Разборка завала бревен в патроне рубильной машины и замена ножей на диске должны производиться после отключения и разборки схемы питания электродвигателя диска, который должен быть неподвижным.</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Б. Плавка шихты в электродуговых печах</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22. Конструкции электродуговых печей для производства кристаллического кремния и электротермического силумина должны соответствовать требованиям ГОСТ 12.2.007.9-88.</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23. В проектах печей должна быть предусмотрена установка термопар для контроля температуры клад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24. Механизм подъема и опускания электродов печи должен быть оборудован концевыми выключателя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25. Пульты управления печами должны быть оснащены аварийными кнопками "Стоп", сдублированными на рабочих местах обслуживания электродов и лет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26. Токоведущие элементы на всех участках печи должны иметь ограждение, исключающее возможность прикосновения к ним обслуживающего персонала. Проходы внутрь огражденных мест должны иметь двери, сблокированные с сигнализирующими и отключающими напряжение устройствами. Двери должны быть оборудованы самозапирающимися замк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27. Крюк грузоподъемного механизма для наращивания электродов должен иметь не менее двух последовательных ступеней изоляции от "земли", если работы проводятся без снятия напряжения. Величина сопротивления электроизоляции каждой ступени должна быть не менее 0,5 МОм. Замеры проводятся перед началом грузоподъемных работ ответственным лицом электротехнического персонала цеха с записью в оперативном журнал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28. На площадках обслуживания электродуговых печей должна быть предусмотрена световая сигнализация, предупреждающая о наличии напряжения на электродах. Световая сигнализация должна быть сблокирована с высоковольтным выключателем. Перед подачей напряжения на электроды должен подаваться предупредительный звуковой сигнал, слышимый на всех отметках обслуживания печи. Электрическая схема должна исключать возможность включения печи без подачи звукового сигна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29. Работы по наращиванию электродов, обслуживанию и ремонту токоведущих деталей коротких сетей должны производиться с изолированных площадок оборудованными междуфазовыми изолирующими перегородками в соответствии с технической документацией электропечной установки. Величина сопротивления изоляционных площадок должна быть не менее 1 МОм. При отсутствии системы изоляции крюка грузоподъемного механизма и изоляционных площадок работы по наращиванию электродов, обслуживанию и ремонту коротких сетей должны производиться при снятом напряжении с электро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30. Электропрожиг летки и обслуживание шунтовых выключателей электропрожигающего устройства должны осуществляться со специальных электроизолированных подставок. Шунты электропрожигающего устройства должны быть заземлены и включаться только на время прожига лет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включении электропрожигающего устройства должно автоматически включаться световое табло "Идет слив распла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31. Включение электродуговой печи должно производиться с соблюдением требований бирочной систем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32. После срабатывания автоматической защиты высоковольтного выключателя включение должно проводиться после устранения причин отключ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33. Колошник печи должен быть оборудован укрытия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34. Электродуговая печь должна немедленно отключаться пр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замыкании токоведущих частей различных фаз;</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касании токоведущими деталями короткой сети заземленных металлоконструкц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екращении подачи воды на охлаждение деталей электропечи и ошиновки короткой се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разрушении электро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хлопках" в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 случаях, когда дальнейшая работа печи может привести к аварии или несчастному случа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35. Приямок механизма вращения ванны электропечи и вход в него должны быть обрамлены по периметру огнестойкими бортами, исключающими попадание расплава в него. Наличие воды и разлитого масла в приямках не допуск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36. Рельсы опиковочных загрузочных машин должны быть заземл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37. Загрузочная машина должна быть оборудована автоматическими тормозами, а ходовые колеса ограждены щитками. Зазоры между щитками и рельсами должны быть менее 10 м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38. Рабочий орган загрузочной машины должен быть электроизолирован. Величина сопротивления изоляции должна быть не менее 0,5 М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39. Кабины обслуживающих машин должны быть теплоизолированы и защищены от попадания искр и брызг распла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40. Осмотр и ремонт обслуживающих машин, а также проверка и ремонт электроизоляционных вставок должны проводиться при снятом с электродов напряжении после прекращения подачи сжатого воздуха на механизмы маши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41. Уровень расплавленного металла, заливаемого в изложницы, должен быть ниже борта не менее чем на 50 м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42. Передвижение тележек с ковшами или изложницами должно быть механизировано. Нахождение людей ближе 3 м от перемещаемых тележек с заполненными ковшами или изложницам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43. Слитки кремния должны устойчиво укладываться на специальной площадке охлаждения. Транспортировка их должна осуществляться в коробах (технологической тар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44. Дробление кремниевых слитков должно производиться механизированным способом на специально выделенной и оборудованной площадке. Конструкция ограждений должна исключать разлет кусков за пределы площадк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 Приготовление сплав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45. Перемешивание расплавленного металла в миксере и в фильтровальной печи, опускание и подъем заслонок на загрузочных окнах и чистка печи должны быть механиз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46. Подготовка воронок для фильтрации расплавленного силумина и выгрузка остатков фильтрации из них должны производиться на стенд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47. Корпус индукционной печи должен быть изолирован от витков индуктора и токопроводов и заземле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48. Гидропривод наклонной печи должен быть оборудован ограничителями подъема и защищен от брызг распла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49. Индукционная печь должна быть снабжена блокировкой, отключающей питание при разрушении футеровки тигл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50. Температура поверхности слитков кристаллического кремния, поступающих на дробление и сортировку, должна быть не более 50°С.</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51. На участке дробления и сортировки кремния должны быть предусмотрены меры защиты обслуживающего персонала от шума и вибраци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10. Технологическая тара</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0.1. Технологическая тара (ковши, шлаковые чаши, совки, кюбели и др.) после изготовления и ремонта подлежит осмотру. Тара должна быть промаркирована с указанием порядкового номера, грузоподъемности и использоваться по назначению. Отнесение тары к специальной технологической производится по согласованию с местными органами надз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0.2. Поворотный механизм ковшей для приема расплава должен быть защищен от брызг металла и шлака и оборудован стопором для фиксирования траверс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0.3. Износ цапф ковшей во всех измерениях не должен превышать 10% от первоначальных размеров. Не реже одного раза в год цапфы ковшей должны проверяться методом неразрушающего контрол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зультаты проверки должны оформляться а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0.4. Эксплуатация ковшей, имеющих раковины, трещины в стенках и в местах крепления цапф, а также ковшей, потерявших форму вследствие деформации и имеющих качку в теле ковш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0.5. Наращивание ковша для увеличения его емкост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0.6. Сливные носки ковша должны быть ниже его кромки не менее, чем на 100 мм, и не иметь прога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0.7. Тара должна устанавливаться в специально отведенных местах согласно плану расстановки. Площадки под тару должны быть ровными, горизонтальными и чистыми. Использование поврежденной и немаркированной тары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0.8. Загрузка тары выше бортов, а также транспортировка ее с налипшим на наружную поверхность материало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0.9. Тара для транспортировки и хранения пылящих материалов должна быть герметичн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0.10. Строповка тары должна производиться согласно схемам, вывешенным на видных местах в зоне производства работ.</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11. Водоохлаждаемые элементы металлургических агрегат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1. Водоохлаждаемые элементы металлургических агрегатов непосредственно перед их установкой и после ремонта должны подвергаться гидравлическим испытаниям давлением, превышающим рабочее в 1,5 раза. Допускается техническими условиями на отдельные виды печей и элементов устанавливать еще большие превышения давл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2. На каждый водоохлаждаемый элемент изготовителем должен составляться паспорт в соответствии с ГОСТ 2.601-68.</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3. Соединение водоохлаждаемых элементов в группы должно допускать возможность отключения отдельных элементов или групп от системы охлаждения и обеспечивать автономную регулировку подачи в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4. Вода, подаваемая для охлаждения, должна быть очищена от механических примес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емпература воды, выходящей из водоохлаждаемых элементов, должна быть ниже температуры выпадения осадк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5. Запорная арматура для отключения отдельных водоохлаждаемых элементов или групп системы охлаждения агрегата должна быть размещена в доступных и безопасных для обслуживания мест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порная арматура, устанавливаемая на трубопроводах подачи воды в кессоны, должна быть замаркирована и иметь бирку с указанием номера кессона в соответствии со схемой расположения кессонированных элемент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6. Охлаждаемые элементы должны периодически осматриваться, при необходимости - очища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7. Водоохлаждаемые элементы, нарушение нормальной работы которых связано с возможностью их повреждения и опасностью для обслуживающего персонала, должны быть оснащены приборами контроля и сигнализацией, срабатывающей при повышении температуры отходящей воды сверх установленной. Перечень этих элементов утверждается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8. Для контроля за работой системы охлаждения агрегата должен быть установлен водосборни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тройство и размещение водосборников должны исключать попадание в них расплава, позволять обслуживающему персоналу вести визуальный контроль за протоком в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9. Магистральные трубопроводы, подводящие воду к элементам системы охлаждения плавильных печей, должны располагаться выше рабочего уровня расплава в агрегат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10. При остановке агрегата должны быть приняты меры, исключающие возможное замерзание воды в охлаждаемых элемент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11. Подвод и отвод воды к деталям короткой сети электропечей, а также к элементам, которые могут оказаться под напряжением, должны осуществляться по трубопроводам (рукавам), изготовленным из неэлектропроводных материал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12. Очистка технологических газов и аспирационного воздуха</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1. Устройство и эксплуатация пылегазоулавливающих установок и другого очистного оборудования должны соответствовать требованиям "Правил эксплуатации установок очистки газов", утвержденных Минхиммашем СССР в 1978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2. Все наружные металлические части электрофильтров, находящиеся под напряжением, должны быть ограждены. Высоковольтный агрегат, выпрямитель и разъединитель должны быть размещены в отдельном помещении и надежно ограждены сетчатым ограждением высотой не менее 2,5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3. Корпуса электрофильтров и другие металлические части, не связанные в работе с коронирующими, электродами, должны быть заземлены в соответствии с ПУЭ.</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4. Вход в помещения электрофильтров лиц, не связанных с их обслуживанием, без специального разрешения и сопровождающего лиц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5. Все работы внутри электрофильтров, подводящих и отводящих газоходов должны проводиться по наряду-допуску с соблюдением требований инструкции по организации безопасного проведения газоопасных работ, утвержденной главным инженером предприятия, а также следующих требова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внутренний осмотр, ремонт и чистка электрофильтров должны проводиться только под непосредственным наблюдением или при участии лица, ответственного за их эксплуатаци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напряжение коронирующих электродов должно быть снято, а электроды заземл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электрофильтр должен быть охлажден и отключен от газовых коммуникаций с обеих сторон заглушками, продукт, после чего взят анализ воздушной среды на содержание в нем вредных и токсичных газов. Воздушная среда периодически контролируется в процессе ремон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осадительные и коронирующие электроды должны быть освобождены от пыли, а пыль из бункера должна быть полностью удале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6. Шуровка пыли, зависшей в электрофильтре, должна проводиться после снятия напряжения с коронирующих электродов и их заземления. Работы должны проводиться под наблюдением дежурного по электрофильтрам и с применением соответствующих средств индивидуальной защи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7. При эксплуатации рукавных фильтров проверка состояния рукавов и ревизия встряхивающих устройств должны осуществляться при выключенном приводе встряхивающего механизм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8. Приводы разгрузочных устройств на установках пылеулавливания должны быть оборудованы местной кнопкой "Стоп" для аварийной остано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9. Все емкостные аппараты очистки газов, содержащие взрывоопасные пыли и газы, должны быть оборудованы предохранительными клапан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10. Одновременная чистка (шуровка) нескольких бункеров батарейных циклов и коллекторо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11. Подземные газоходы должны быть выполнены с водогазонепроницаемыми стенками, а своды боровов снаружи - теплоизол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12. Для осмотра состояния и чистки подземных газоходов и боровов должны быть предусмотрены специальные лазы размером не менее 0,65х0,65 м с удобными спуск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13. Выгрузка и транспортировка пыли из газоходов и установок сухого пылеулавливания должны производиться способами, исключающими пыление и выделение вредных газ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14. Для обслуживания и ремонта сводов пылевых камер, боровов и газоходов должны быть предусмотрены площадки и переходные мости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15. Открывание и закрывание шиберов на магистральных газоходах должно быть механизирова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16. Газоочистные установки по улавливанию хлора должны быть оборудованы газоанализаторами непрерывного действия для определения содержания хлора в очищенных газах перед выбросом в атмосфер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17. При аварийной остановке хлороулавливающей установки должны быть прекращены все технологические процессы, связанные с выделением хлора, по плану ликвидации аварии (П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18. Действия обслуживающего персонала при возгорании пыли в системах пылеулавливания и очистки газов должны определяться инструкцией, утвержденной главным инженером предприятия, и в соответствии с ПЛА.</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ГЛАВА 3. ОТВЕТСТВЕННОСТЬ ЗА НАРУШЕНИЕ ПРАВИЛ БЕЗОПАСНОСТ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 Работники предприятий и организаций, на которых распространяются действия настоящих Правил, несут ответственность за нарушение требований Правил в установленном поряд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 Действия должностных лиц, вынуждающих подчиненных своими указаниями и распоряжениями нарушать правила безопасности, возобновлять остановленные контролирующими органами работы, а также непринятие этими лицами мер по устранению нарушений, которые допускаются в их присутствии подчиненными, являются грубыми нарушениями настоящих Правил. В зависимости от характера нарушений и их последствий указанные лица несут ответственность в дисциплинарном, административном или уголовном порядке.</w:t>
      </w:r>
    </w:p>
    <w:p>
      <w:pPr>
        <w:pStyle w:val="Heading"/>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t>ПРИЛОЖЕНИЕ</w:t>
      </w:r>
    </w:p>
    <w:p>
      <w:pPr>
        <w:pStyle w:val="Normal"/>
        <w:ind w:firstLine="284"/>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t>(справочное)</w:t>
      </w:r>
    </w:p>
    <w:p>
      <w:pPr>
        <w:pStyle w:val="Normal"/>
        <w:ind w:firstLine="284"/>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Характерные производственные вредности и санитарные требования к производству</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14608" w:type="dxa"/>
        <w:jc w:val="left"/>
        <w:tblInd w:w="-9" w:type="dxa"/>
        <w:tblLayout w:type="fixed"/>
        <w:tblCellMar>
          <w:top w:w="0" w:type="dxa"/>
          <w:left w:w="36" w:type="dxa"/>
          <w:bottom w:w="0" w:type="dxa"/>
          <w:right w:w="36" w:type="dxa"/>
        </w:tblCellMar>
      </w:tblPr>
      <w:tblGrid>
        <w:gridCol w:w="2127"/>
        <w:gridCol w:w="1481"/>
        <w:gridCol w:w="3740"/>
        <w:gridCol w:w="3709"/>
        <w:gridCol w:w="3551"/>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редное вещество </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Химическая формула </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грегатное состояние, основные свойства пожаровзрывоопасности </w:t>
            </w:r>
          </w:p>
        </w:tc>
        <w:tc>
          <w:tcPr>
            <w:tcW w:w="3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иологическое действие, класс опасности, ПДК </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редства защиты. Первая помощь пострадавшим </w:t>
            </w:r>
          </w:p>
        </w:tc>
      </w:tr>
      <w:tr>
        <w:trPr/>
        <w:tc>
          <w:tcPr>
            <w:tcW w:w="2127"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Твердые фториды: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натрия, криолит </w:t>
            </w:r>
          </w:p>
        </w:tc>
        <w:tc>
          <w:tcPr>
            <w:tcW w:w="14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NaF</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Na</w:t>
            </w:r>
            <w:r>
              <w:rPr>
                <w:rFonts w:cs="Times New Roman" w:ascii="Times New Roman" w:hAnsi="Times New Roman"/>
                <w:b w:val="false"/>
                <w:color w:val="000000"/>
                <w:sz w:val="20"/>
                <w:vertAlign w:val="subscript"/>
              </w:rPr>
              <w:t>3</w:t>
            </w:r>
            <w:r>
              <w:rPr>
                <w:rFonts w:cs="Times New Roman" w:ascii="Times New Roman" w:hAnsi="Times New Roman"/>
                <w:b w:val="false"/>
                <w:color w:val="000000"/>
                <w:sz w:val="20"/>
              </w:rPr>
              <w:t>AlF</w:t>
            </w:r>
            <w:r>
              <w:rPr>
                <w:rFonts w:cs="Times New Roman" w:ascii="Times New Roman" w:hAnsi="Times New Roman"/>
                <w:b w:val="false"/>
                <w:color w:val="000000"/>
                <w:sz w:val="20"/>
                <w:vertAlign w:val="subscript"/>
              </w:rPr>
              <w:t>6</w:t>
            </w:r>
          </w:p>
        </w:tc>
        <w:tc>
          <w:tcPr>
            <w:tcW w:w="3740"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NaF - бесцветные кристаллы. </w:t>
            </w:r>
          </w:p>
          <w:p>
            <w:pPr>
              <w:pStyle w:val="Normal"/>
              <w:rPr/>
            </w:pPr>
            <w:r>
              <w:rPr>
                <w:rFonts w:cs="Times New Roman" w:ascii="Times New Roman" w:hAnsi="Times New Roman"/>
                <w:b w:val="false"/>
                <w:color w:val="000000"/>
                <w:sz w:val="20"/>
              </w:rPr>
              <w:t>Т</w:t>
            </w:r>
            <w:r>
              <w:rPr>
                <w:rFonts w:cs="Times New Roman" w:ascii="Times New Roman" w:hAnsi="Times New Roman"/>
                <w:b w:val="false"/>
                <w:color w:val="000000"/>
                <w:sz w:val="20"/>
                <w:vertAlign w:val="subscript"/>
              </w:rPr>
              <w:t>плав</w:t>
            </w:r>
            <w:r>
              <w:rPr>
                <w:rFonts w:cs="Times New Roman" w:ascii="Times New Roman" w:hAnsi="Times New Roman"/>
                <w:b w:val="false"/>
                <w:color w:val="000000"/>
                <w:sz w:val="20"/>
              </w:rPr>
              <w:t xml:space="preserve"> = 997°С. Т</w:t>
            </w:r>
            <w:r>
              <w:rPr>
                <w:rFonts w:cs="Times New Roman" w:ascii="Times New Roman" w:hAnsi="Times New Roman"/>
                <w:b w:val="false"/>
                <w:color w:val="000000"/>
                <w:sz w:val="20"/>
                <w:vertAlign w:val="subscript"/>
              </w:rPr>
              <w:t>кип</w:t>
            </w:r>
            <w:r>
              <w:rPr>
                <w:rFonts w:cs="Times New Roman" w:ascii="Times New Roman" w:hAnsi="Times New Roman"/>
                <w:b w:val="false"/>
                <w:color w:val="000000"/>
                <w:sz w:val="20"/>
              </w:rPr>
              <w:t xml:space="preserve"> = 1705°С. </w:t>
            </w:r>
          </w:p>
          <w:p>
            <w:pPr>
              <w:pStyle w:val="Normal"/>
              <w:rPr/>
            </w:pPr>
            <w:r>
              <w:rPr>
                <w:rFonts w:cs="Times New Roman" w:ascii="Times New Roman" w:hAnsi="Times New Roman"/>
                <w:b w:val="false"/>
                <w:color w:val="000000"/>
                <w:sz w:val="20"/>
              </w:rPr>
              <w:t>Плотн. = 2,558 т/м</w:t>
            </w:r>
            <w:r>
              <w:rPr>
                <w:rFonts w:cs="Times New Roman" w:ascii="Times New Roman" w:hAnsi="Times New Roman"/>
                <w:b w:val="false"/>
                <w:color w:val="000000"/>
                <w:sz w:val="20"/>
                <w:vertAlign w:val="superscript"/>
              </w:rPr>
              <w:t>3</w:t>
            </w:r>
            <w:r>
              <w:rPr>
                <w:rFonts w:cs="Times New Roman" w:ascii="Times New Roman" w:hAnsi="Times New Roman"/>
                <w:b w:val="false"/>
                <w:color w:val="000000"/>
                <w:sz w:val="20"/>
              </w:rPr>
              <w:t>. Гигроскопичен</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риолит - бесцветный, белый, буроватый, редко черный минерал.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T</w:t>
            </w:r>
            <w:r>
              <w:rPr>
                <w:rFonts w:cs="Times New Roman" w:ascii="Times New Roman" w:hAnsi="Times New Roman"/>
                <w:b w:val="false"/>
                <w:color w:val="000000"/>
                <w:sz w:val="20"/>
                <w:vertAlign w:val="subscript"/>
              </w:rPr>
              <w:t>плав</w:t>
            </w:r>
            <w:r>
              <w:rPr>
                <w:rFonts w:cs="Times New Roman" w:ascii="Times New Roman" w:hAnsi="Times New Roman"/>
                <w:b w:val="false"/>
                <w:color w:val="000000"/>
                <w:sz w:val="20"/>
              </w:rPr>
              <w:t xml:space="preserve"> = 1000-1200°С. Плотн. = 2,90 т/м</w:t>
            </w:r>
            <w:r>
              <w:rPr>
                <w:rFonts w:cs="Times New Roman" w:ascii="Times New Roman" w:hAnsi="Times New Roman"/>
                <w:b w:val="false"/>
                <w:color w:val="000000"/>
                <w:sz w:val="20"/>
                <w:vertAlign w:val="superscript"/>
              </w:rPr>
              <w:t>3</w:t>
            </w:r>
          </w:p>
        </w:tc>
        <w:tc>
          <w:tcPr>
            <w:tcW w:w="37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отравлении действует на центральную нервную систему и мускулатуру, кости, а также оказывает местное действие на желудочно-кишечный тракт. Наступают сосудистые нарушения, поражения верхних дыхательных путей. Наиболее характерны остеосклерозы, артриты, полиартриты и т. д. Часты заболевания бронхиальной астмой, флюороз. Класс опасности - 4. ПДК (по F) - 1/0,2 мг/м</w:t>
            </w:r>
            <w:r>
              <w:rPr>
                <w:rFonts w:cs="Times New Roman" w:ascii="Times New Roman" w:hAnsi="Times New Roman"/>
                <w:b w:val="false"/>
                <w:color w:val="000000"/>
                <w:sz w:val="20"/>
                <w:vertAlign w:val="superscript"/>
              </w:rPr>
              <w:t>3</w:t>
            </w:r>
          </w:p>
        </w:tc>
        <w:tc>
          <w:tcPr>
            <w:tcW w:w="35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няются респираторы "Лепесток". Спецодежда: резиновые перчатки, головной убор (шлем или др.). При отравлении через рот - обильное промывание желудка или 2% раствором соды, 1% раствором хлористого кальция, или известковой водой. Солевое слабительное. Медикаментозное лечение </w:t>
            </w:r>
          </w:p>
        </w:tc>
      </w:tr>
      <w:tr>
        <w:trPr/>
        <w:tc>
          <w:tcPr>
            <w:tcW w:w="2127"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 алюминия, магния, кальция </w:t>
            </w:r>
          </w:p>
        </w:tc>
        <w:tc>
          <w:tcPr>
            <w:tcW w:w="14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lF</w:t>
            </w:r>
            <w:r>
              <w:rPr>
                <w:rFonts w:cs="Times New Roman" w:ascii="Times New Roman" w:hAnsi="Times New Roman"/>
                <w:b w:val="false"/>
                <w:color w:val="000000"/>
                <w:sz w:val="20"/>
                <w:vertAlign w:val="subscript"/>
              </w:rPr>
              <w:t>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MgF</w:t>
            </w:r>
            <w:r>
              <w:rPr>
                <w:rFonts w:cs="Times New Roman" w:ascii="Times New Roman" w:hAnsi="Times New Roman"/>
                <w:b w:val="false"/>
                <w:color w:val="000000"/>
                <w:sz w:val="20"/>
                <w:vertAlign w:val="subscript"/>
              </w:rPr>
              <w:t>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CaF</w:t>
            </w:r>
            <w:r>
              <w:rPr>
                <w:rFonts w:cs="Times New Roman" w:ascii="Times New Roman" w:hAnsi="Times New Roman"/>
                <w:b w:val="false"/>
                <w:color w:val="000000"/>
                <w:sz w:val="20"/>
                <w:vertAlign w:val="subscript"/>
              </w:rPr>
              <w:t>2</w:t>
            </w:r>
          </w:p>
        </w:tc>
        <w:tc>
          <w:tcPr>
            <w:tcW w:w="3740"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b w:val="false"/>
                <w:color w:val="000000"/>
                <w:sz w:val="20"/>
              </w:rPr>
              <w:t>Бесцветные кристаллы AIF</w:t>
            </w:r>
            <w:r>
              <w:rPr>
                <w:rFonts w:cs="Times New Roman" w:ascii="Times New Roman" w:hAnsi="Times New Roman"/>
                <w:b w:val="false"/>
                <w:color w:val="000000"/>
                <w:sz w:val="20"/>
                <w:vertAlign w:val="subscript"/>
              </w:rPr>
              <w:t>3</w:t>
            </w:r>
            <w:r>
              <w:rPr>
                <w:rFonts w:cs="Times New Roman" w:ascii="Times New Roman" w:hAnsi="Times New Roman"/>
                <w:b w:val="false"/>
                <w:color w:val="000000"/>
                <w:sz w:val="20"/>
              </w:rPr>
              <w:t xml:space="preserve">. </w:t>
            </w:r>
          </w:p>
          <w:p>
            <w:pPr>
              <w:pStyle w:val="Normal"/>
              <w:rPr/>
            </w:pPr>
            <w:r>
              <w:rPr>
                <w:rFonts w:cs="Times New Roman" w:ascii="Times New Roman" w:hAnsi="Times New Roman"/>
                <w:b w:val="false"/>
                <w:color w:val="000000"/>
                <w:sz w:val="20"/>
              </w:rPr>
              <w:t>Т</w:t>
            </w:r>
            <w:r>
              <w:rPr>
                <w:rFonts w:cs="Times New Roman" w:ascii="Times New Roman" w:hAnsi="Times New Roman"/>
                <w:b w:val="false"/>
                <w:color w:val="000000"/>
                <w:sz w:val="20"/>
                <w:vertAlign w:val="subscript"/>
              </w:rPr>
              <w:t>плав</w:t>
            </w:r>
            <w:r>
              <w:rPr>
                <w:rFonts w:cs="Times New Roman" w:ascii="Times New Roman" w:hAnsi="Times New Roman"/>
                <w:b w:val="false"/>
                <w:color w:val="000000"/>
                <w:sz w:val="20"/>
              </w:rPr>
              <w:t xml:space="preserve"> </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1040°С. Т</w:t>
            </w:r>
            <w:r>
              <w:rPr>
                <w:rFonts w:cs="Times New Roman" w:ascii="Times New Roman" w:hAnsi="Times New Roman"/>
                <w:b w:val="false"/>
                <w:color w:val="000000"/>
                <w:sz w:val="20"/>
                <w:vertAlign w:val="subscript"/>
              </w:rPr>
              <w:t>кип</w:t>
            </w:r>
            <w:r>
              <w:rPr>
                <w:rFonts w:cs="Times New Roman" w:ascii="Times New Roman" w:hAnsi="Times New Roman"/>
                <w:b w:val="false"/>
                <w:color w:val="000000"/>
                <w:sz w:val="20"/>
              </w:rPr>
              <w:t xml:space="preserve"> = 1256°С. </w:t>
            </w:r>
          </w:p>
          <w:p>
            <w:pPr>
              <w:pStyle w:val="Normal"/>
              <w:rPr/>
            </w:pPr>
            <w:r>
              <w:rPr>
                <w:rFonts w:cs="Times New Roman" w:ascii="Times New Roman" w:hAnsi="Times New Roman"/>
                <w:b w:val="false"/>
                <w:color w:val="000000"/>
                <w:sz w:val="20"/>
              </w:rPr>
              <w:t>Плотн. = 3,07 т/м</w:t>
            </w:r>
            <w:r>
              <w:rPr>
                <w:rFonts w:cs="Times New Roman" w:ascii="Times New Roman" w:hAnsi="Times New Roman"/>
                <w:b w:val="false"/>
                <w:color w:val="000000"/>
                <w:sz w:val="20"/>
                <w:vertAlign w:val="superscript"/>
              </w:rPr>
              <w:t>3</w:t>
            </w:r>
            <w:r>
              <w:rPr>
                <w:rFonts w:cs="Times New Roman" w:ascii="Times New Roman" w:hAnsi="Times New Roman"/>
                <w:b w:val="false"/>
                <w:color w:val="000000"/>
                <w:sz w:val="20"/>
              </w:rPr>
              <w:t xml:space="preserve">. </w:t>
            </w:r>
          </w:p>
          <w:p>
            <w:pPr>
              <w:pStyle w:val="Normal"/>
              <w:rPr/>
            </w:pPr>
            <w:r>
              <w:rPr>
                <w:rFonts w:cs="Times New Roman" w:ascii="Times New Roman" w:hAnsi="Times New Roman"/>
                <w:b w:val="false"/>
                <w:color w:val="000000"/>
                <w:sz w:val="20"/>
              </w:rPr>
              <w:t>MgF</w:t>
            </w:r>
            <w:r>
              <w:rPr>
                <w:rFonts w:cs="Times New Roman" w:ascii="Times New Roman" w:hAnsi="Times New Roman"/>
                <w:b w:val="false"/>
                <w:color w:val="000000"/>
                <w:sz w:val="20"/>
                <w:vertAlign w:val="subscript"/>
              </w:rPr>
              <w:t>2</w:t>
            </w:r>
            <w:r>
              <w:rPr>
                <w:rFonts w:cs="Times New Roman" w:ascii="Times New Roman" w:hAnsi="Times New Roman"/>
                <w:b w:val="false"/>
                <w:color w:val="000000"/>
                <w:sz w:val="20"/>
              </w:rPr>
              <w:t>. Т</w:t>
            </w:r>
            <w:r>
              <w:rPr>
                <w:rFonts w:cs="Times New Roman" w:ascii="Times New Roman" w:hAnsi="Times New Roman"/>
                <w:b w:val="false"/>
                <w:color w:val="000000"/>
                <w:sz w:val="20"/>
                <w:vertAlign w:val="subscript"/>
              </w:rPr>
              <w:t>плав</w:t>
            </w:r>
            <w:r>
              <w:rPr>
                <w:rFonts w:cs="Times New Roman" w:ascii="Times New Roman" w:hAnsi="Times New Roman"/>
                <w:b w:val="false"/>
                <w:color w:val="000000"/>
                <w:sz w:val="20"/>
              </w:rPr>
              <w:t xml:space="preserve"> = 1263°С. Т</w:t>
            </w:r>
            <w:r>
              <w:rPr>
                <w:rFonts w:cs="Times New Roman" w:ascii="Times New Roman" w:hAnsi="Times New Roman"/>
                <w:b w:val="false"/>
                <w:color w:val="000000"/>
                <w:sz w:val="20"/>
                <w:vertAlign w:val="subscript"/>
              </w:rPr>
              <w:t>кип</w:t>
            </w:r>
            <w:r>
              <w:rPr>
                <w:rFonts w:cs="Times New Roman" w:ascii="Times New Roman" w:hAnsi="Times New Roman"/>
                <w:b w:val="false"/>
                <w:color w:val="000000"/>
                <w:sz w:val="20"/>
              </w:rPr>
              <w:t xml:space="preserve"> = 2227°С. Плотн.= 2,97 т/м</w:t>
            </w:r>
            <w:r>
              <w:rPr>
                <w:rFonts w:cs="Times New Roman" w:ascii="Times New Roman" w:hAnsi="Times New Roman"/>
                <w:b w:val="false"/>
                <w:color w:val="000000"/>
                <w:sz w:val="20"/>
                <w:vertAlign w:val="superscript"/>
              </w:rPr>
              <w:t>3</w:t>
            </w:r>
            <w:r>
              <w:rPr>
                <w:rFonts w:cs="Times New Roman" w:ascii="Times New Roman" w:hAnsi="Times New Roman"/>
                <w:b w:val="false"/>
                <w:color w:val="000000"/>
                <w:sz w:val="20"/>
              </w:rPr>
              <w:t xml:space="preserve">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CaF</w:t>
            </w:r>
            <w:r>
              <w:rPr>
                <w:rFonts w:cs="Times New Roman" w:ascii="Times New Roman" w:hAnsi="Times New Roman"/>
                <w:b w:val="false"/>
                <w:color w:val="000000"/>
                <w:sz w:val="20"/>
                <w:vertAlign w:val="subscript"/>
              </w:rPr>
              <w:t>2</w:t>
            </w:r>
            <w:r>
              <w:rPr>
                <w:rFonts w:cs="Times New Roman" w:ascii="Times New Roman" w:hAnsi="Times New Roman"/>
                <w:b w:val="false"/>
                <w:color w:val="000000"/>
                <w:sz w:val="20"/>
              </w:rPr>
              <w:t>. Т</w:t>
            </w:r>
            <w:r>
              <w:rPr>
                <w:rFonts w:cs="Times New Roman" w:ascii="Times New Roman" w:hAnsi="Times New Roman"/>
                <w:b w:val="false"/>
                <w:color w:val="000000"/>
                <w:sz w:val="20"/>
                <w:vertAlign w:val="subscript"/>
              </w:rPr>
              <w:t>плав</w:t>
            </w:r>
            <w:r>
              <w:rPr>
                <w:rFonts w:cs="Times New Roman" w:ascii="Times New Roman" w:hAnsi="Times New Roman"/>
                <w:b w:val="false"/>
                <w:color w:val="000000"/>
                <w:sz w:val="20"/>
              </w:rPr>
              <w:t xml:space="preserve"> = 1280°С. Т</w:t>
            </w:r>
            <w:r>
              <w:rPr>
                <w:rFonts w:cs="Times New Roman" w:ascii="Times New Roman" w:hAnsi="Times New Roman"/>
                <w:b w:val="false"/>
                <w:color w:val="000000"/>
                <w:sz w:val="20"/>
                <w:vertAlign w:val="subscript"/>
              </w:rPr>
              <w:t>кип</w:t>
            </w:r>
            <w:r>
              <w:rPr>
                <w:rFonts w:cs="Times New Roman" w:ascii="Times New Roman" w:hAnsi="Times New Roman"/>
                <w:b w:val="false"/>
                <w:color w:val="000000"/>
                <w:sz w:val="20"/>
              </w:rPr>
              <w:t xml:space="preserve"> = 2500°С. Плотн. = 3,18 т/м</w:t>
            </w:r>
            <w:r>
              <w:rPr>
                <w:rFonts w:cs="Times New Roman" w:ascii="Times New Roman" w:hAnsi="Times New Roman"/>
                <w:b w:val="false"/>
                <w:color w:val="000000"/>
                <w:sz w:val="20"/>
                <w:vertAlign w:val="superscript"/>
              </w:rPr>
              <w:t>3</w:t>
            </w:r>
          </w:p>
        </w:tc>
        <w:tc>
          <w:tcPr>
            <w:tcW w:w="370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ласс  опасности - 3. ПДК (по F) - 2,5/0,5 мг/м</w:t>
            </w:r>
            <w:r>
              <w:rPr>
                <w:rFonts w:cs="Times New Roman" w:ascii="Times New Roman" w:hAnsi="Times New Roman"/>
                <w:b w:val="false"/>
                <w:color w:val="000000"/>
                <w:sz w:val="20"/>
                <w:vertAlign w:val="superscript"/>
              </w:rPr>
              <w:t>3</w:t>
            </w:r>
          </w:p>
        </w:tc>
        <w:tc>
          <w:tcPr>
            <w:tcW w:w="355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Фтористый водород (плавиковая кислота)</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HF </w:t>
            </w:r>
          </w:p>
        </w:tc>
        <w:tc>
          <w:tcPr>
            <w:tcW w:w="374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val="false"/>
                <w:color w:val="000000"/>
                <w:sz w:val="20"/>
              </w:rPr>
              <w:t>Бесцветный газ. Т</w:t>
            </w:r>
            <w:r>
              <w:rPr>
                <w:rFonts w:cs="Times New Roman" w:ascii="Times New Roman" w:hAnsi="Times New Roman"/>
                <w:b w:val="false"/>
                <w:color w:val="000000"/>
                <w:sz w:val="20"/>
                <w:vertAlign w:val="subscript"/>
              </w:rPr>
              <w:t>плав</w:t>
            </w:r>
            <w:r>
              <w:rPr>
                <w:rFonts w:cs="Times New Roman" w:ascii="Times New Roman" w:hAnsi="Times New Roman"/>
                <w:b w:val="false"/>
                <w:color w:val="000000"/>
                <w:sz w:val="20"/>
              </w:rPr>
              <w:t xml:space="preserve"> = -87,2°С.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Т</w:t>
            </w:r>
            <w:r>
              <w:rPr>
                <w:rFonts w:cs="Times New Roman" w:ascii="Times New Roman" w:hAnsi="Times New Roman"/>
                <w:b w:val="false"/>
                <w:color w:val="000000"/>
                <w:sz w:val="20"/>
                <w:vertAlign w:val="subscript"/>
              </w:rPr>
              <w:t>кип</w:t>
            </w:r>
            <w:r>
              <w:rPr>
                <w:rFonts w:cs="Times New Roman" w:ascii="Times New Roman" w:hAnsi="Times New Roman"/>
                <w:b w:val="false"/>
                <w:color w:val="000000"/>
                <w:sz w:val="20"/>
              </w:rPr>
              <w:t xml:space="preserve"> = -19,9°С. Отн. плотн. = 0,9885 т/м</w:t>
            </w:r>
            <w:r>
              <w:rPr>
                <w:rFonts w:cs="Times New Roman" w:ascii="Times New Roman" w:hAnsi="Times New Roman"/>
                <w:b w:val="false"/>
                <w:color w:val="000000"/>
                <w:sz w:val="20"/>
                <w:vertAlign w:val="superscript"/>
              </w:rPr>
              <w:t>3</w:t>
            </w:r>
          </w:p>
        </w:tc>
        <w:tc>
          <w:tcPr>
            <w:tcW w:w="3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ильно раздражает верхние дыхательные пути, глаза, слизистые носа, полости рта, кожу. Действует на центральную нервную систему. Сердечно-сосудистые повреждения. Функциональные заболевания печени. Нефропатия. В результате кровоизлияния и отека легких может наступить смерть. Класс опасности - 1. ПДК (по F) - 0,5/0,1 мг/м</w:t>
            </w:r>
            <w:r>
              <w:rPr>
                <w:rFonts w:cs="Times New Roman" w:ascii="Times New Roman" w:hAnsi="Times New Roman"/>
                <w:b w:val="false"/>
                <w:color w:val="000000"/>
                <w:sz w:val="20"/>
                <w:vertAlign w:val="superscript"/>
              </w:rPr>
              <w:t>3</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Герметизация аппаратуры, коммуникаций. Применяются: фильтрующий противогаз марки В, при наличии тумана кислоты - с фильтром; резиновые перчатки, фартуки, сапоги. В цехах электролиза алюминия рекомендуется металлизированная спецодежда. При отравлениях вынести на свежий воздух, сделать тепловлажную содовую ингаляцию, дать успокаивающие и сердечные средства. Полный покой. Госпитализация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люминий </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l </w:t>
            </w:r>
          </w:p>
        </w:tc>
        <w:tc>
          <w:tcPr>
            <w:tcW w:w="374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val="false"/>
                <w:color w:val="000000"/>
                <w:sz w:val="20"/>
              </w:rPr>
              <w:t>Серебристый или светло-серый металл Т</w:t>
            </w:r>
            <w:r>
              <w:rPr>
                <w:rFonts w:cs="Times New Roman" w:ascii="Times New Roman" w:hAnsi="Times New Roman"/>
                <w:b w:val="false"/>
                <w:color w:val="000000"/>
                <w:sz w:val="20"/>
                <w:vertAlign w:val="subscript"/>
              </w:rPr>
              <w:t xml:space="preserve">плав.техн. </w:t>
            </w:r>
            <w:r>
              <w:rPr>
                <w:rFonts w:cs="Times New Roman" w:ascii="Times New Roman" w:hAnsi="Times New Roman"/>
                <w:b w:val="false"/>
                <w:color w:val="000000"/>
                <w:sz w:val="20"/>
              </w:rPr>
              <w:t xml:space="preserve"> Al (99,5%) = 658°С. </w:t>
            </w:r>
          </w:p>
          <w:p>
            <w:pPr>
              <w:pStyle w:val="Normal"/>
              <w:rPr/>
            </w:pPr>
            <w:r>
              <w:rPr>
                <w:rFonts w:cs="Times New Roman" w:ascii="Times New Roman" w:hAnsi="Times New Roman"/>
                <w:b w:val="false"/>
                <w:color w:val="000000"/>
                <w:sz w:val="20"/>
              </w:rPr>
              <w:t>Т</w:t>
            </w:r>
            <w:r>
              <w:rPr>
                <w:rFonts w:cs="Times New Roman" w:ascii="Times New Roman" w:hAnsi="Times New Roman"/>
                <w:b w:val="false"/>
                <w:color w:val="000000"/>
                <w:sz w:val="20"/>
                <w:vertAlign w:val="subscript"/>
              </w:rPr>
              <w:t>кип</w:t>
            </w:r>
            <w:r>
              <w:rPr>
                <w:rFonts w:cs="Times New Roman" w:ascii="Times New Roman" w:hAnsi="Times New Roman"/>
                <w:b w:val="false"/>
                <w:color w:val="000000"/>
                <w:sz w:val="20"/>
              </w:rPr>
              <w:t xml:space="preserve"> = 2348 - 2486°С. Плотн. </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2,7 т/м</w:t>
            </w:r>
            <w:r>
              <w:rPr>
                <w:rFonts w:cs="Times New Roman" w:ascii="Times New Roman" w:hAnsi="Times New Roman"/>
                <w:b w:val="false"/>
                <w:color w:val="000000"/>
                <w:sz w:val="20"/>
                <w:vertAlign w:val="superscript"/>
              </w:rPr>
              <w:t>3</w:t>
            </w:r>
            <w:r>
              <w:rPr>
                <w:rFonts w:cs="Times New Roman" w:ascii="Times New Roman" w:hAnsi="Times New Roman"/>
                <w:b w:val="false"/>
                <w:color w:val="000000"/>
                <w:sz w:val="20"/>
              </w:rPr>
              <w:t xml:space="preserve">. Хорошо проводит тепло и электрический ток. Покрыт тонкой пленкой окиси, защищающей от коррозии. Мелкая пыль в воздухе взрывоопасна </w:t>
            </w:r>
          </w:p>
        </w:tc>
        <w:tc>
          <w:tcPr>
            <w:tcW w:w="3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вдыхании пыли или дыма поражаются верхние дыхательные пути и легкие. Потеря аппетита, расстройства пищеварения, тошнота, боли в желудке и во всем теле, одышка, сухой или влажный кашель. Раздражает слизистые носа, рта, глаз. Могут развиваться экземы и дерматиты. Класс опасности - 3. ПДК - 2 мг/м</w:t>
            </w:r>
            <w:r>
              <w:rPr>
                <w:rFonts w:cs="Times New Roman" w:ascii="Times New Roman" w:hAnsi="Times New Roman"/>
                <w:b w:val="false"/>
                <w:color w:val="000000"/>
                <w:sz w:val="20"/>
                <w:vertAlign w:val="superscript"/>
              </w:rPr>
              <w:t>3</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няются респираторы "Лепесток", Ф-62ш, У-2К и др., пылезащитная спецодежда, защитные очки. Мелкие травмы обрабатываются спиртом, бензином, накладывается асептическая повязк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окситы, алунит, каолины, нефелины, кианит, андалузит, глинозем </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Смесь Al</w:t>
            </w:r>
            <w:r>
              <w:rPr>
                <w:rFonts w:cs="Times New Roman" w:ascii="Times New Roman" w:hAnsi="Times New Roman"/>
                <w:b w:val="false"/>
                <w:color w:val="000000"/>
                <w:sz w:val="20"/>
                <w:vertAlign w:val="subscript"/>
              </w:rPr>
              <w:t>2</w:t>
            </w:r>
            <w:r>
              <w:rPr>
                <w:rFonts w:cs="Times New Roman" w:ascii="Times New Roman" w:hAnsi="Times New Roman"/>
                <w:b w:val="false"/>
                <w:color w:val="000000"/>
                <w:sz w:val="20"/>
              </w:rPr>
              <w:t>O</w:t>
            </w:r>
            <w:r>
              <w:rPr>
                <w:rFonts w:cs="Times New Roman" w:ascii="Times New Roman" w:hAnsi="Times New Roman"/>
                <w:b w:val="false"/>
                <w:color w:val="000000"/>
                <w:sz w:val="20"/>
                <w:vertAlign w:val="subscript"/>
              </w:rPr>
              <w:t>3</w:t>
            </w:r>
            <w:r>
              <w:rPr>
                <w:rFonts w:eastAsia="Symbol" w:cs="Symbol" w:ascii="Symbol" w:hAnsi="Symbol"/>
                <w:b w:val="false"/>
                <w:color w:val="000000"/>
                <w:sz w:val="20"/>
              </w:rPr>
              <w:t></w:t>
            </w:r>
            <w:r>
              <w:rPr>
                <w:rFonts w:cs="Times New Roman" w:ascii="Times New Roman" w:hAnsi="Times New Roman"/>
                <w:b w:val="false"/>
                <w:color w:val="000000"/>
                <w:sz w:val="20"/>
              </w:rPr>
              <w:t xml:space="preserve"> </w:t>
            </w:r>
            <w:r>
              <w:rPr>
                <w:rFonts w:eastAsia="Symbol" w:cs="Symbol" w:ascii="Symbol" w:hAnsi="Symbol"/>
                <w:b w:val="false"/>
                <w:color w:val="000000"/>
                <w:sz w:val="20"/>
              </w:rPr>
              <w:t></w:t>
            </w:r>
            <w:r>
              <w:rPr>
                <w:rFonts w:cs="Times New Roman" w:ascii="Times New Roman" w:hAnsi="Times New Roman"/>
                <w:b w:val="false"/>
                <w:color w:val="000000"/>
                <w:sz w:val="20"/>
              </w:rPr>
              <w:t>nН</w:t>
            </w:r>
            <w:r>
              <w:rPr>
                <w:rFonts w:cs="Times New Roman" w:ascii="Times New Roman" w:hAnsi="Times New Roman"/>
                <w:b w:val="false"/>
                <w:color w:val="000000"/>
                <w:sz w:val="20"/>
                <w:vertAlign w:val="subscript"/>
              </w:rPr>
              <w:t>2</w:t>
            </w:r>
            <w:r>
              <w:rPr>
                <w:rFonts w:cs="Times New Roman" w:ascii="Times New Roman" w:hAnsi="Times New Roman"/>
                <w:b w:val="false"/>
                <w:color w:val="000000"/>
                <w:sz w:val="20"/>
              </w:rPr>
              <w:t xml:space="preserve">О, окислов железа, кремния и других элементов, карбонатов </w:t>
            </w:r>
          </w:p>
        </w:tc>
        <w:tc>
          <w:tcPr>
            <w:tcW w:w="37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эрозоль. Мелкая витающая пыль. Не взрывается </w:t>
            </w:r>
          </w:p>
        </w:tc>
        <w:tc>
          <w:tcPr>
            <w:tcW w:w="3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зывает быстрое развитие диффузного виброза легких, резкую краевую эмфизему и образование спонтанных пневмотораксов, разрушение эмали зубов, сосудистую дистонию. Снижение содержания эритроцитов и гемоглобина в крови. Класс опасности - 4. ПДК боксита, нефелина - 6 мг/м</w:t>
            </w:r>
            <w:r>
              <w:rPr>
                <w:rFonts w:cs="Times New Roman" w:ascii="Times New Roman" w:hAnsi="Times New Roman"/>
                <w:b w:val="false"/>
                <w:color w:val="000000"/>
                <w:sz w:val="20"/>
                <w:vertAlign w:val="superscript"/>
              </w:rPr>
              <w:t>3</w:t>
            </w:r>
            <w:r>
              <w:rPr>
                <w:rFonts w:cs="Times New Roman" w:ascii="Times New Roman" w:hAnsi="Times New Roman"/>
                <w:b w:val="false"/>
                <w:color w:val="000000"/>
                <w:sz w:val="20"/>
              </w:rPr>
              <w:t>. ПДК алунита - 4 мг/м</w:t>
            </w:r>
            <w:r>
              <w:rPr>
                <w:rFonts w:cs="Times New Roman" w:ascii="Times New Roman" w:hAnsi="Times New Roman"/>
                <w:b w:val="false"/>
                <w:color w:val="000000"/>
                <w:sz w:val="20"/>
                <w:vertAlign w:val="superscript"/>
              </w:rPr>
              <w:t>3</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няются респираторы "Лепесток", "Астра-2" и др. Пылезащитная спецодежда. Защитные очки. Рекомендуется применение эффективных средств пылеподавления и принудительная подача чистого воздуха на рабочие мест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арналлит </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KCI</w:t>
            </w:r>
            <w:r>
              <w:rPr>
                <w:rFonts w:cs="Times New Roman" w:ascii="Times New Roman" w:hAnsi="Times New Roman"/>
                <w:b w:val="false"/>
                <w:color w:val="000000"/>
                <w:sz w:val="20"/>
              </w:rPr>
              <w:drawing>
                <wp:inline distT="0" distB="0" distL="0" distR="0">
                  <wp:extent cx="4572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 cy="121920"/>
                          </a:xfrm>
                          <a:prstGeom prst="rect">
                            <a:avLst/>
                          </a:prstGeom>
                        </pic:spPr>
                      </pic:pic>
                    </a:graphicData>
                  </a:graphic>
                </wp:inline>
              </w:drawing>
            </w:r>
            <w:r>
              <w:rPr>
                <w:rFonts w:cs="Times New Roman" w:ascii="Times New Roman" w:hAnsi="Times New Roman"/>
                <w:b w:val="false"/>
                <w:color w:val="000000"/>
                <w:sz w:val="20"/>
              </w:rPr>
              <w:t>MgCl</w:t>
            </w:r>
            <w:r>
              <w:rPr>
                <w:rFonts w:cs="Times New Roman" w:ascii="Times New Roman" w:hAnsi="Times New Roman"/>
                <w:b w:val="false"/>
                <w:color w:val="000000"/>
                <w:sz w:val="20"/>
                <w:vertAlign w:val="subscript"/>
              </w:rPr>
              <w:t>2</w:t>
            </w:r>
            <w:r>
              <w:rPr>
                <w:rFonts w:eastAsia="Symbol" w:cs="Symbol" w:ascii="Symbol" w:hAnsi="Symbol"/>
                <w:b w:val="false"/>
                <w:color w:val="000000"/>
                <w:sz w:val="20"/>
              </w:rPr>
              <w:t></w:t>
            </w:r>
            <w:r>
              <w:rPr>
                <w:rFonts w:cs="Times New Roman" w:ascii="Times New Roman" w:hAnsi="Times New Roman"/>
                <w:b w:val="false"/>
                <w:color w:val="000000"/>
                <w:sz w:val="20"/>
              </w:rPr>
              <w:t xml:space="preserve"> </w:t>
            </w:r>
            <w:r>
              <w:rPr>
                <w:rFonts w:eastAsia="Symbol" w:cs="Symbol" w:ascii="Symbol" w:hAnsi="Symbol"/>
                <w:b w:val="false"/>
                <w:color w:val="000000"/>
                <w:sz w:val="20"/>
              </w:rPr>
              <w:t></w:t>
            </w:r>
            <w:r>
              <w:rPr>
                <w:rFonts w:cs="Times New Roman" w:ascii="Times New Roman" w:hAnsi="Times New Roman"/>
                <w:b w:val="false"/>
                <w:color w:val="000000"/>
                <w:sz w:val="20"/>
              </w:rPr>
              <w:t>6Н</w:t>
            </w:r>
            <w:r>
              <w:rPr>
                <w:rFonts w:cs="Times New Roman" w:ascii="Times New Roman" w:hAnsi="Times New Roman"/>
                <w:b w:val="false"/>
                <w:color w:val="000000"/>
                <w:sz w:val="20"/>
                <w:vertAlign w:val="subscript"/>
              </w:rPr>
              <w:t>2</w:t>
            </w:r>
            <w:r>
              <w:rPr>
                <w:rFonts w:cs="Times New Roman" w:ascii="Times New Roman" w:hAnsi="Times New Roman"/>
                <w:b w:val="false"/>
                <w:color w:val="000000"/>
                <w:sz w:val="20"/>
              </w:rPr>
              <w:t xml:space="preserve">О </w:t>
            </w:r>
          </w:p>
        </w:tc>
        <w:tc>
          <w:tcPr>
            <w:tcW w:w="374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val="false"/>
                <w:color w:val="000000"/>
                <w:sz w:val="20"/>
              </w:rPr>
              <w:t>Бесцветные кристаллы. Т</w:t>
            </w:r>
            <w:r>
              <w:rPr>
                <w:rFonts w:cs="Times New Roman" w:ascii="Times New Roman" w:hAnsi="Times New Roman"/>
                <w:b w:val="false"/>
                <w:color w:val="000000"/>
                <w:sz w:val="20"/>
                <w:vertAlign w:val="subscript"/>
              </w:rPr>
              <w:t>плав</w:t>
            </w:r>
            <w:r>
              <w:rPr>
                <w:rFonts w:cs="Times New Roman" w:ascii="Times New Roman" w:hAnsi="Times New Roman"/>
                <w:b w:val="false"/>
                <w:color w:val="000000"/>
                <w:sz w:val="20"/>
              </w:rPr>
              <w:t xml:space="preserve"> = 468°С.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Т</w:t>
            </w:r>
            <w:r>
              <w:rPr>
                <w:rFonts w:cs="Times New Roman" w:ascii="Times New Roman" w:hAnsi="Times New Roman"/>
                <w:b w:val="false"/>
                <w:color w:val="000000"/>
                <w:sz w:val="20"/>
                <w:vertAlign w:val="subscript"/>
              </w:rPr>
              <w:t>кип</w:t>
            </w:r>
            <w:r>
              <w:rPr>
                <w:rFonts w:cs="Times New Roman" w:ascii="Times New Roman" w:hAnsi="Times New Roman"/>
                <w:b w:val="false"/>
                <w:color w:val="000000"/>
                <w:sz w:val="20"/>
              </w:rPr>
              <w:t>= 1406°С. Плотн. = 1,98 т/м</w:t>
            </w:r>
            <w:r>
              <w:rPr>
                <w:rFonts w:cs="Times New Roman" w:ascii="Times New Roman" w:hAnsi="Times New Roman"/>
                <w:b w:val="false"/>
                <w:color w:val="000000"/>
                <w:sz w:val="20"/>
                <w:vertAlign w:val="superscript"/>
              </w:rPr>
              <w:t>3</w:t>
            </w:r>
          </w:p>
        </w:tc>
        <w:tc>
          <w:tcPr>
            <w:tcW w:w="3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зможны изменения на ЭКГ. Действует на нервную систему. Вызывает заболевания кожи. Класс опасности - 3. ПДК - 5 мг/м</w:t>
            </w:r>
            <w:r>
              <w:rPr>
                <w:rFonts w:cs="Times New Roman" w:ascii="Times New Roman" w:hAnsi="Times New Roman"/>
                <w:b w:val="false"/>
                <w:color w:val="000000"/>
                <w:sz w:val="20"/>
                <w:vertAlign w:val="superscript"/>
              </w:rPr>
              <w:t>3</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орьба с запыленностью воздуха. Применяются респираторы "Лепесток"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Магний </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Mg </w:t>
            </w:r>
          </w:p>
        </w:tc>
        <w:tc>
          <w:tcPr>
            <w:tcW w:w="37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Легкий серебристый металл. На воздухе покрывается пленкой окиси. </w:t>
            </w:r>
          </w:p>
          <w:p>
            <w:pPr>
              <w:pStyle w:val="Normal"/>
              <w:rPr/>
            </w:pPr>
            <w:r>
              <w:rPr>
                <w:rFonts w:cs="Times New Roman" w:ascii="Times New Roman" w:hAnsi="Times New Roman"/>
                <w:b w:val="false"/>
                <w:color w:val="000000"/>
                <w:sz w:val="20"/>
              </w:rPr>
              <w:t>Т</w:t>
            </w:r>
            <w:r>
              <w:rPr>
                <w:rFonts w:cs="Times New Roman" w:ascii="Times New Roman" w:hAnsi="Times New Roman"/>
                <w:b w:val="false"/>
                <w:color w:val="000000"/>
                <w:sz w:val="20"/>
                <w:vertAlign w:val="subscript"/>
              </w:rPr>
              <w:t>плав</w:t>
            </w:r>
            <w:r>
              <w:rPr>
                <w:rFonts w:cs="Times New Roman" w:ascii="Times New Roman" w:hAnsi="Times New Roman"/>
                <w:b w:val="false"/>
                <w:color w:val="000000"/>
                <w:sz w:val="20"/>
              </w:rPr>
              <w:t xml:space="preserve"> = 651°С. Т</w:t>
            </w:r>
            <w:r>
              <w:rPr>
                <w:rFonts w:cs="Times New Roman" w:ascii="Times New Roman" w:hAnsi="Times New Roman"/>
                <w:b w:val="false"/>
                <w:color w:val="000000"/>
                <w:sz w:val="20"/>
                <w:vertAlign w:val="subscript"/>
              </w:rPr>
              <w:t>кип</w:t>
            </w:r>
            <w:r>
              <w:rPr>
                <w:rFonts w:cs="Times New Roman" w:ascii="Times New Roman" w:hAnsi="Times New Roman"/>
                <w:b w:val="false"/>
                <w:color w:val="000000"/>
                <w:sz w:val="20"/>
              </w:rPr>
              <w:t xml:space="preserve"> </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1107°С.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Плотн. = 1,737 т/м</w:t>
            </w:r>
            <w:r>
              <w:rPr>
                <w:rFonts w:cs="Times New Roman" w:ascii="Times New Roman" w:hAnsi="Times New Roman"/>
                <w:b w:val="false"/>
                <w:color w:val="000000"/>
                <w:sz w:val="20"/>
                <w:vertAlign w:val="superscript"/>
              </w:rPr>
              <w:t>3</w:t>
            </w:r>
            <w:r>
              <w:rPr>
                <w:rFonts w:cs="Times New Roman" w:ascii="Times New Roman" w:hAnsi="Times New Roman"/>
                <w:b w:val="false"/>
                <w:color w:val="000000"/>
                <w:sz w:val="20"/>
              </w:rPr>
              <w:t>. Нижний предел взрывоопасной концентрации магниевой пыли в воздухе 10 г/м</w:t>
            </w:r>
            <w:r>
              <w:rPr>
                <w:rFonts w:cs="Times New Roman" w:ascii="Times New Roman" w:hAnsi="Times New Roman"/>
                <w:b w:val="false"/>
                <w:color w:val="000000"/>
                <w:sz w:val="20"/>
                <w:vertAlign w:val="superscript"/>
              </w:rPr>
              <w:t>3</w:t>
            </w:r>
          </w:p>
        </w:tc>
        <w:tc>
          <w:tcPr>
            <w:tcW w:w="3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ым металлического магния может вызвать "литейную лихорадку". Наблюдается хронический атрофический назофарингит, носовые кровотечения, частые насморки, выпадение волос. ПДК - 1 мг/м</w:t>
            </w:r>
            <w:r>
              <w:rPr>
                <w:rFonts w:cs="Times New Roman" w:ascii="Times New Roman" w:hAnsi="Times New Roman"/>
                <w:b w:val="false"/>
                <w:color w:val="000000"/>
                <w:sz w:val="20"/>
                <w:vertAlign w:val="superscript"/>
              </w:rPr>
              <w:t>3</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няются респираторы "Лепесток", Ф-62ш, У-2к и др., защита кожи и глаз, пылезащитная спецодежд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Хлорид магния </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MgCI</w:t>
            </w:r>
            <w:r>
              <w:rPr>
                <w:rFonts w:cs="Times New Roman" w:ascii="Times New Roman" w:hAnsi="Times New Roman"/>
                <w:b w:val="false"/>
                <w:color w:val="000000"/>
                <w:sz w:val="20"/>
              </w:rPr>
              <w:drawing>
                <wp:inline distT="0" distB="0" distL="0" distR="0">
                  <wp:extent cx="60960" cy="12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960" cy="121920"/>
                          </a:xfrm>
                          <a:prstGeom prst="rect">
                            <a:avLst/>
                          </a:prstGeom>
                        </pic:spPr>
                      </pic:pic>
                    </a:graphicData>
                  </a:graphic>
                </wp:inline>
              </w:drawing>
            </w:r>
          </w:p>
        </w:tc>
        <w:tc>
          <w:tcPr>
            <w:tcW w:w="374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val="false"/>
                <w:color w:val="000000"/>
                <w:sz w:val="20"/>
              </w:rPr>
              <w:t>Бесцветные кристаллы. Т</w:t>
            </w:r>
            <w:r>
              <w:rPr>
                <w:rFonts w:cs="Times New Roman" w:ascii="Times New Roman" w:hAnsi="Times New Roman"/>
                <w:b w:val="false"/>
                <w:color w:val="000000"/>
                <w:sz w:val="20"/>
                <w:vertAlign w:val="subscript"/>
              </w:rPr>
              <w:t>плав</w:t>
            </w:r>
            <w:r>
              <w:rPr>
                <w:rFonts w:cs="Times New Roman" w:ascii="Times New Roman" w:hAnsi="Times New Roman"/>
                <w:b w:val="false"/>
                <w:color w:val="000000"/>
                <w:sz w:val="20"/>
              </w:rPr>
              <w:t xml:space="preserve"> = 708°С.</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Т</w:t>
            </w:r>
            <w:r>
              <w:rPr>
                <w:rFonts w:cs="Times New Roman" w:ascii="Times New Roman" w:hAnsi="Times New Roman"/>
                <w:b w:val="false"/>
                <w:color w:val="000000"/>
                <w:sz w:val="20"/>
                <w:vertAlign w:val="subscript"/>
              </w:rPr>
              <w:t>кип</w:t>
            </w:r>
            <w:r>
              <w:rPr>
                <w:rFonts w:cs="Times New Roman" w:ascii="Times New Roman" w:hAnsi="Times New Roman"/>
                <w:b w:val="false"/>
                <w:color w:val="000000"/>
                <w:sz w:val="20"/>
              </w:rPr>
              <w:t xml:space="preserve"> = 1412°С. Плотн. = 2,316 т/м</w:t>
            </w:r>
            <w:r>
              <w:rPr>
                <w:rFonts w:cs="Times New Roman" w:ascii="Times New Roman" w:hAnsi="Times New Roman"/>
                <w:b w:val="false"/>
                <w:color w:val="000000"/>
                <w:sz w:val="20"/>
                <w:vertAlign w:val="superscript"/>
              </w:rPr>
              <w:t>3</w:t>
            </w:r>
          </w:p>
        </w:tc>
        <w:tc>
          <w:tcPr>
            <w:tcW w:w="3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вышенная заболеваемость органов дыхания и пищеварения в электролизных цехах магниевого производства. ПДК - 1 мг/м</w:t>
            </w:r>
            <w:r>
              <w:rPr>
                <w:rFonts w:cs="Times New Roman" w:ascii="Times New Roman" w:hAnsi="Times New Roman"/>
                <w:b w:val="false"/>
                <w:color w:val="000000"/>
                <w:sz w:val="20"/>
                <w:vertAlign w:val="superscript"/>
              </w:rPr>
              <w:t>3</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няются респираторы "Лепесток", Ф-62ш, У-2к и др., защита кожи и глаз, пылезащитная спецодежд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ода каустическая (едкий натр, гидроокись натр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NaOH </w:t>
            </w:r>
          </w:p>
        </w:tc>
        <w:tc>
          <w:tcPr>
            <w:tcW w:w="37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Белое, непрозрачное, гигроскопическое вещество. Т</w:t>
            </w:r>
            <w:r>
              <w:rPr>
                <w:rFonts w:cs="Times New Roman" w:ascii="Times New Roman" w:hAnsi="Times New Roman"/>
                <w:b w:val="false"/>
                <w:color w:val="000000"/>
                <w:sz w:val="20"/>
                <w:vertAlign w:val="subscript"/>
              </w:rPr>
              <w:t>плав</w:t>
            </w:r>
            <w:r>
              <w:rPr>
                <w:rFonts w:cs="Times New Roman" w:ascii="Times New Roman" w:hAnsi="Times New Roman"/>
                <w:b w:val="false"/>
                <w:color w:val="000000"/>
                <w:sz w:val="20"/>
              </w:rPr>
              <w:t xml:space="preserve"> = 320°С Т</w:t>
            </w:r>
            <w:r>
              <w:rPr>
                <w:rFonts w:cs="Times New Roman" w:ascii="Times New Roman" w:hAnsi="Times New Roman"/>
                <w:b w:val="false"/>
                <w:color w:val="000000"/>
                <w:sz w:val="20"/>
                <w:vertAlign w:val="subscript"/>
              </w:rPr>
              <w:t>кип</w:t>
            </w:r>
            <w:r>
              <w:rPr>
                <w:rFonts w:cs="Times New Roman" w:ascii="Times New Roman" w:hAnsi="Times New Roman"/>
                <w:b w:val="false"/>
                <w:color w:val="000000"/>
                <w:sz w:val="20"/>
              </w:rPr>
              <w:t xml:space="preserve"> = 1378°С. Плотн. = 2,13 т/м</w:t>
            </w:r>
            <w:r>
              <w:rPr>
                <w:rFonts w:cs="Times New Roman" w:ascii="Times New Roman" w:hAnsi="Times New Roman"/>
                <w:b w:val="false"/>
                <w:color w:val="000000"/>
                <w:sz w:val="20"/>
                <w:vertAlign w:val="superscript"/>
              </w:rPr>
              <w:t>3</w:t>
            </w:r>
            <w:r>
              <w:rPr>
                <w:rFonts w:cs="Times New Roman" w:ascii="Times New Roman" w:hAnsi="Times New Roman"/>
                <w:b w:val="false"/>
                <w:color w:val="000000"/>
                <w:sz w:val="20"/>
              </w:rPr>
              <w:t>. Сильное основание, на воздухе переходит в Na</w:t>
            </w:r>
            <w:r>
              <w:rPr>
                <w:rFonts w:cs="Times New Roman" w:ascii="Times New Roman" w:hAnsi="Times New Roman"/>
                <w:b w:val="false"/>
                <w:color w:val="000000"/>
                <w:sz w:val="20"/>
                <w:vertAlign w:val="subscript"/>
                <w:lang w:val="en-US"/>
              </w:rPr>
              <w:t>2</w:t>
            </w:r>
            <w:r>
              <w:rPr>
                <w:rFonts w:cs="Times New Roman" w:ascii="Times New Roman" w:hAnsi="Times New Roman"/>
                <w:b w:val="false"/>
                <w:color w:val="000000"/>
                <w:sz w:val="20"/>
              </w:rPr>
              <w:t>CO</w:t>
            </w:r>
            <w:r>
              <w:rPr>
                <w:rFonts w:cs="Times New Roman" w:ascii="Times New Roman" w:hAnsi="Times New Roman"/>
                <w:b w:val="false"/>
                <w:color w:val="000000"/>
                <w:sz w:val="20"/>
                <w:vertAlign w:val="subscript"/>
                <w:lang w:val="en-US"/>
              </w:rPr>
              <w:t>3</w:t>
            </w:r>
          </w:p>
        </w:tc>
        <w:tc>
          <w:tcPr>
            <w:tcW w:w="3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зывает кожные заболевания, раздражения слизистых оболочек. Класс опасности - 2. ПДК - 0,5 мг/м</w:t>
            </w:r>
            <w:r>
              <w:rPr>
                <w:rFonts w:cs="Times New Roman" w:ascii="Times New Roman" w:hAnsi="Times New Roman"/>
                <w:b w:val="false"/>
                <w:color w:val="000000"/>
                <w:sz w:val="20"/>
                <w:vertAlign w:val="superscript"/>
              </w:rPr>
              <w:t>3</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няются респираторы "Лепесток" и др., спецодежда, резиновые перчатки, защитные очки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ерная кислота </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w:t>
            </w:r>
            <w:r>
              <w:rPr>
                <w:rFonts w:cs="Times New Roman" w:ascii="Times New Roman" w:hAnsi="Times New Roman"/>
                <w:b w:val="false"/>
                <w:color w:val="000000"/>
                <w:sz w:val="20"/>
                <w:vertAlign w:val="subscript"/>
                <w:lang w:val="en-US"/>
              </w:rPr>
              <w:t>2</w:t>
            </w:r>
            <w:r>
              <w:rPr>
                <w:rFonts w:cs="Times New Roman" w:ascii="Times New Roman" w:hAnsi="Times New Roman"/>
                <w:b w:val="false"/>
                <w:color w:val="000000"/>
                <w:sz w:val="20"/>
              </w:rPr>
              <w:t>SО</w:t>
            </w:r>
            <w:r>
              <w:rPr>
                <w:rFonts w:cs="Times New Roman" w:ascii="Times New Roman" w:hAnsi="Times New Roman"/>
                <w:b w:val="false"/>
                <w:color w:val="000000"/>
                <w:sz w:val="20"/>
                <w:vertAlign w:val="subscript"/>
                <w:lang w:val="en-US"/>
              </w:rPr>
              <w:t>4</w:t>
            </w:r>
          </w:p>
        </w:tc>
        <w:tc>
          <w:tcPr>
            <w:tcW w:w="37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Маслянистая жидкость. </w:t>
            </w:r>
          </w:p>
          <w:p>
            <w:pPr>
              <w:pStyle w:val="Normal"/>
              <w:rPr/>
            </w:pPr>
            <w:r>
              <w:rPr>
                <w:rFonts w:cs="Times New Roman" w:ascii="Times New Roman" w:hAnsi="Times New Roman"/>
                <w:b w:val="false"/>
                <w:color w:val="000000"/>
                <w:sz w:val="20"/>
              </w:rPr>
              <w:t>Т</w:t>
            </w:r>
            <w:r>
              <w:rPr>
                <w:rFonts w:cs="Times New Roman" w:ascii="Times New Roman" w:hAnsi="Times New Roman"/>
                <w:b w:val="false"/>
                <w:color w:val="000000"/>
                <w:sz w:val="20"/>
                <w:vertAlign w:val="subscript"/>
              </w:rPr>
              <w:t>плав</w:t>
            </w:r>
            <w:r>
              <w:rPr>
                <w:rFonts w:cs="Times New Roman" w:ascii="Times New Roman" w:hAnsi="Times New Roman"/>
                <w:b w:val="false"/>
                <w:color w:val="000000"/>
                <w:sz w:val="20"/>
              </w:rPr>
              <w:t xml:space="preserve"> = -10,35°С. Т</w:t>
            </w:r>
            <w:r>
              <w:rPr>
                <w:rFonts w:cs="Times New Roman" w:ascii="Times New Roman" w:hAnsi="Times New Roman"/>
                <w:b w:val="false"/>
                <w:color w:val="000000"/>
                <w:sz w:val="20"/>
                <w:vertAlign w:val="subscript"/>
              </w:rPr>
              <w:t>кип</w:t>
            </w:r>
            <w:r>
              <w:rPr>
                <w:rFonts w:cs="Times New Roman" w:ascii="Times New Roman" w:hAnsi="Times New Roman"/>
                <w:b w:val="false"/>
                <w:color w:val="000000"/>
                <w:sz w:val="20"/>
              </w:rPr>
              <w:t xml:space="preserve"> = 330°С (с разл.). Плотн.= 1,834 т/м</w:t>
            </w:r>
            <w:r>
              <w:rPr>
                <w:rFonts w:cs="Times New Roman" w:ascii="Times New Roman" w:hAnsi="Times New Roman"/>
                <w:b w:val="false"/>
                <w:color w:val="000000"/>
                <w:sz w:val="20"/>
                <w:vertAlign w:val="superscript"/>
              </w:rPr>
              <w:t>3</w:t>
            </w:r>
            <w:r>
              <w:rPr>
                <w:rFonts w:cs="Times New Roman" w:ascii="Times New Roman" w:hAnsi="Times New Roman"/>
                <w:b w:val="false"/>
                <w:color w:val="000000"/>
                <w:sz w:val="20"/>
              </w:rPr>
              <w:t>. С водой смешивается во всех отношениях, выделяя большое количество тепла. Начиная с 200°С и выше выделяет пары SO</w:t>
            </w:r>
            <w:r>
              <w:rPr>
                <w:rFonts w:cs="Times New Roman" w:ascii="Times New Roman" w:hAnsi="Times New Roman"/>
                <w:b w:val="false"/>
                <w:color w:val="000000"/>
                <w:sz w:val="20"/>
                <w:vertAlign w:val="subscript"/>
              </w:rPr>
              <w:t>3</w:t>
            </w:r>
            <w:r>
              <w:rPr>
                <w:rFonts w:cs="Times New Roman" w:ascii="Times New Roman" w:hAnsi="Times New Roman"/>
                <w:b w:val="false"/>
                <w:color w:val="000000"/>
                <w:sz w:val="20"/>
              </w:rPr>
              <w:t>, которые с водяным паром воздуха образуют белый туман. Концентрированная Н</w:t>
            </w:r>
            <w:r>
              <w:rPr>
                <w:rFonts w:cs="Times New Roman" w:ascii="Times New Roman" w:hAnsi="Times New Roman"/>
                <w:b w:val="false"/>
                <w:color w:val="000000"/>
                <w:sz w:val="20"/>
                <w:vertAlign w:val="subscript"/>
              </w:rPr>
              <w:t>2</w:t>
            </w:r>
            <w:r>
              <w:rPr>
                <w:rFonts w:cs="Times New Roman" w:ascii="Times New Roman" w:hAnsi="Times New Roman"/>
                <w:b w:val="false"/>
                <w:color w:val="000000"/>
                <w:sz w:val="20"/>
              </w:rPr>
              <w:t>SО</w:t>
            </w:r>
            <w:r>
              <w:rPr>
                <w:rFonts w:cs="Times New Roman" w:ascii="Times New Roman" w:hAnsi="Times New Roman"/>
                <w:b w:val="false"/>
                <w:color w:val="000000"/>
                <w:sz w:val="20"/>
                <w:vertAlign w:val="subscript"/>
              </w:rPr>
              <w:t>4</w:t>
            </w:r>
            <w:r>
              <w:rPr>
                <w:rFonts w:cs="Times New Roman" w:ascii="Times New Roman" w:hAnsi="Times New Roman"/>
                <w:b w:val="false"/>
                <w:color w:val="000000"/>
                <w:sz w:val="20"/>
              </w:rPr>
              <w:t xml:space="preserve"> - довольно сильный окислитель. Не горит, не взрывается </w:t>
            </w:r>
          </w:p>
        </w:tc>
        <w:tc>
          <w:tcPr>
            <w:tcW w:w="3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ражает и прижигает слизистые верхних дыхательных путей, поражает легкие. При попадании на кожу вызывает тяжелые ожоги. Язвы долго не заживают. Класс опасности - 2. ПДК - 1 мг/м</w:t>
            </w:r>
            <w:r>
              <w:rPr>
                <w:rFonts w:cs="Times New Roman" w:ascii="Times New Roman" w:hAnsi="Times New Roman"/>
                <w:b w:val="false"/>
                <w:color w:val="000000"/>
                <w:sz w:val="20"/>
                <w:vertAlign w:val="superscript"/>
              </w:rPr>
              <w:t>3</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няются фильтрующие промышленные противогазы марок В (с фильтром), БКФ, М, маски с подачей чистого воздуха. При остром отравлении вынести на свежий воздух, промыть глаза, рот, нос 2% раствором питьевой соды, сделать ингаляцию, дать молоко. При ожоге кожи промыть обильно водой, обеспечить покой, тепло и смазать спецмазью или эмульсией. Госпитализировать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кись углерода (угарный газ)</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О </w:t>
            </w:r>
          </w:p>
        </w:tc>
        <w:tc>
          <w:tcPr>
            <w:tcW w:w="374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val="false"/>
                <w:color w:val="000000"/>
                <w:sz w:val="20"/>
              </w:rPr>
              <w:t>Бесцветный газ без запаха и вкуса Т</w:t>
            </w:r>
            <w:r>
              <w:rPr>
                <w:rFonts w:cs="Times New Roman" w:ascii="Times New Roman" w:hAnsi="Times New Roman"/>
                <w:b w:val="false"/>
                <w:color w:val="000000"/>
                <w:sz w:val="20"/>
                <w:vertAlign w:val="subscript"/>
              </w:rPr>
              <w:t>плав</w:t>
            </w:r>
            <w:r>
              <w:rPr>
                <w:rFonts w:cs="Times New Roman" w:ascii="Times New Roman" w:hAnsi="Times New Roman"/>
                <w:b w:val="false"/>
                <w:color w:val="000000"/>
                <w:sz w:val="20"/>
              </w:rPr>
              <w:t xml:space="preserve"> = -205°С. Т</w:t>
            </w:r>
            <w:r>
              <w:rPr>
                <w:rFonts w:cs="Times New Roman" w:ascii="Times New Roman" w:hAnsi="Times New Roman"/>
                <w:b w:val="false"/>
                <w:color w:val="000000"/>
                <w:sz w:val="20"/>
                <w:vertAlign w:val="subscript"/>
              </w:rPr>
              <w:t>кип</w:t>
            </w:r>
            <w:r>
              <w:rPr>
                <w:rFonts w:cs="Times New Roman" w:ascii="Times New Roman" w:hAnsi="Times New Roman"/>
                <w:b w:val="false"/>
                <w:color w:val="000000"/>
                <w:sz w:val="20"/>
              </w:rPr>
              <w:t xml:space="preserve"> = -191,5°С. Плотн. = 0,97 кг/м</w:t>
            </w:r>
            <w:r>
              <w:rPr>
                <w:rFonts w:cs="Times New Roman" w:ascii="Times New Roman" w:hAnsi="Times New Roman"/>
                <w:b w:val="false"/>
                <w:color w:val="000000"/>
                <w:sz w:val="20"/>
                <w:vertAlign w:val="superscript"/>
              </w:rPr>
              <w:t>3</w:t>
            </w:r>
            <w:r>
              <w:rPr>
                <w:rFonts w:cs="Times New Roman" w:ascii="Times New Roman" w:hAnsi="Times New Roman"/>
                <w:b w:val="false"/>
                <w:color w:val="000000"/>
                <w:sz w:val="20"/>
              </w:rPr>
              <w:t xml:space="preserve"> Горит синим пламенем до образования СO</w:t>
            </w:r>
            <w:r>
              <w:rPr>
                <w:rFonts w:cs="Times New Roman" w:ascii="Times New Roman" w:hAnsi="Times New Roman"/>
                <w:b w:val="false"/>
                <w:color w:val="000000"/>
                <w:sz w:val="20"/>
                <w:vertAlign w:val="subscript"/>
              </w:rPr>
              <w:t>2</w:t>
            </w:r>
            <w:r>
              <w:rPr>
                <w:rFonts w:cs="Times New Roman" w:ascii="Times New Roman" w:hAnsi="Times New Roman"/>
                <w:b w:val="false"/>
                <w:color w:val="000000"/>
                <w:sz w:val="20"/>
              </w:rPr>
              <w:t xml:space="preserve"> с выделением тепла. Горюч и взрывоопасен в смеси с воздухом 12,5-74,2%. Образуется в условиях неполного сгорания углеродсодержащих веществ </w:t>
            </w:r>
          </w:p>
        </w:tc>
        <w:tc>
          <w:tcPr>
            <w:tcW w:w="3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единяется с гемоглобином крови, вытесняя кислород, что приводит к кислородному голоданию организма, потере сознания, судорогам и быстрой смерти. После тяжелых отравлений возможны остаточные явления, связанные с поражением центральной нервной системы. Класс опасности - 4. ПДК - 20 мг/м</w:t>
            </w:r>
            <w:r>
              <w:rPr>
                <w:rFonts w:cs="Times New Roman" w:ascii="Times New Roman" w:hAnsi="Times New Roman"/>
                <w:b w:val="false"/>
                <w:color w:val="000000"/>
                <w:sz w:val="20"/>
                <w:vertAlign w:val="superscript"/>
              </w:rPr>
              <w:t>3</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няются фильтрующие противогазы марок СО, М, гопкалитовые патроны, а также маски с поддувом чистого воздуха. При отравлении нужен чистый воздух, покой, согревание, кислородное дыхание. Дать кофе и нюхать нашатырный спирт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Углерод </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 </w:t>
            </w:r>
          </w:p>
        </w:tc>
        <w:tc>
          <w:tcPr>
            <w:tcW w:w="37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Аэрозоль - мелкая витающая пыль с крупностью частиц менее 5 мкм. Температура тления - 220-228°С. Пожароопасна. Нижний концентрированный предел распространения пламени 131 г/м</w:t>
            </w:r>
            <w:r>
              <w:rPr>
                <w:rFonts w:cs="Times New Roman" w:ascii="Times New Roman" w:hAnsi="Times New Roman"/>
                <w:b w:val="false"/>
                <w:color w:val="000000"/>
                <w:sz w:val="20"/>
                <w:vertAlign w:val="superscript"/>
              </w:rPr>
              <w:t>3</w:t>
            </w:r>
          </w:p>
        </w:tc>
        <w:tc>
          <w:tcPr>
            <w:tcW w:w="3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длительном вдыхании вызывает бронхит, антропоз легких, переходящий в туберкулез. Действие усиливается при курении, употреблении алкоголя и перенесенных заболеваниях легких. Класс опасности - 4. ПДК - 6 мг/м</w:t>
            </w:r>
            <w:r>
              <w:rPr>
                <w:rFonts w:cs="Times New Roman" w:ascii="Times New Roman" w:hAnsi="Times New Roman"/>
                <w:b w:val="false"/>
                <w:color w:val="000000"/>
                <w:sz w:val="20"/>
                <w:vertAlign w:val="superscript"/>
                <w:lang w:val="en-US"/>
              </w:rPr>
              <w:t>3</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няются средства пылеподавления, респираторы "Лепесток", "Астра-2" и др., спецодежда из плотной ткани, непромокаемая обувь, защитные очки, защитные каски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Бихромат калия (хромпик калиевый)</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К</w:t>
            </w:r>
            <w:r>
              <w:rPr>
                <w:rFonts w:cs="Times New Roman" w:ascii="Times New Roman" w:hAnsi="Times New Roman"/>
                <w:b w:val="false"/>
                <w:color w:val="000000"/>
                <w:sz w:val="20"/>
                <w:vertAlign w:val="subscript"/>
              </w:rPr>
              <w:t>2</w:t>
            </w:r>
            <w:r>
              <w:rPr>
                <w:rFonts w:cs="Times New Roman" w:ascii="Times New Roman" w:hAnsi="Times New Roman"/>
                <w:b w:val="false"/>
                <w:color w:val="000000"/>
                <w:sz w:val="20"/>
              </w:rPr>
              <w:t>С</w:t>
            </w:r>
            <w:r>
              <w:rPr>
                <w:rFonts w:cs="Times New Roman" w:ascii="Times New Roman" w:hAnsi="Times New Roman"/>
                <w:b w:val="false"/>
                <w:color w:val="000000"/>
                <w:sz w:val="20"/>
                <w:lang w:val="en-US"/>
              </w:rPr>
              <w:t>r</w:t>
            </w:r>
            <w:r>
              <w:rPr>
                <w:rFonts w:cs="Times New Roman" w:ascii="Times New Roman" w:hAnsi="Times New Roman"/>
                <w:b w:val="false"/>
                <w:color w:val="000000"/>
                <w:sz w:val="20"/>
                <w:vertAlign w:val="subscript"/>
              </w:rPr>
              <w:t>2</w:t>
            </w:r>
            <w:r>
              <w:rPr>
                <w:rFonts w:cs="Times New Roman" w:ascii="Times New Roman" w:hAnsi="Times New Roman"/>
                <w:b w:val="false"/>
                <w:color w:val="000000"/>
                <w:sz w:val="20"/>
              </w:rPr>
              <w:t>О</w:t>
            </w:r>
            <w:r>
              <w:rPr>
                <w:rFonts w:cs="Times New Roman" w:ascii="Times New Roman" w:hAnsi="Times New Roman"/>
                <w:b w:val="false"/>
                <w:color w:val="000000"/>
                <w:sz w:val="20"/>
                <w:vertAlign w:val="subscript"/>
              </w:rPr>
              <w:t>7</w:t>
            </w:r>
          </w:p>
        </w:tc>
        <w:tc>
          <w:tcPr>
            <w:tcW w:w="37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ристаллы светло-коричневого цвета </w:t>
            </w:r>
          </w:p>
        </w:tc>
        <w:tc>
          <w:tcPr>
            <w:tcW w:w="3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звестны острые, в том числе и смертельные отравления. У пострадавших - острая недостаточность почек с анурией, гиперкалиемией, раздражение слизистых верхних дыхательных путей, хромовые дерматиты. Класс опасности - 1. ПДК (в пересчете на CrO</w:t>
            </w:r>
            <w:r>
              <w:rPr>
                <w:rFonts w:cs="Times New Roman" w:ascii="Times New Roman" w:hAnsi="Times New Roman"/>
                <w:b w:val="false"/>
                <w:color w:val="000000"/>
                <w:sz w:val="20"/>
                <w:vertAlign w:val="subscript"/>
              </w:rPr>
              <w:t>3</w:t>
            </w:r>
            <w:r>
              <w:rPr>
                <w:rFonts w:cs="Times New Roman" w:ascii="Times New Roman" w:hAnsi="Times New Roman"/>
                <w:b w:val="false"/>
                <w:color w:val="000000"/>
                <w:sz w:val="20"/>
              </w:rPr>
              <w:t>) - 0,01 мг/м</w:t>
            </w:r>
            <w:r>
              <w:rPr>
                <w:rFonts w:cs="Times New Roman" w:ascii="Times New Roman" w:hAnsi="Times New Roman"/>
                <w:b w:val="false"/>
                <w:color w:val="000000"/>
                <w:sz w:val="20"/>
                <w:vertAlign w:val="superscript"/>
                <w:lang w:val="en-US"/>
              </w:rPr>
              <w:t>3</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няются респираторы "Лепесток", "Астра-2" и др. или изолирующие шланговые противогазы с механической подачей воздуха, спецодежда, резиновые перчатки. Защитные мази и пасты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ремний </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Si </w:t>
            </w:r>
          </w:p>
        </w:tc>
        <w:tc>
          <w:tcPr>
            <w:tcW w:w="37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урый порошок или серые кристаллы.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Т</w:t>
            </w:r>
            <w:r>
              <w:rPr>
                <w:rFonts w:cs="Times New Roman" w:ascii="Times New Roman" w:hAnsi="Times New Roman"/>
                <w:b w:val="false"/>
                <w:color w:val="000000"/>
                <w:sz w:val="20"/>
                <w:vertAlign w:val="subscript"/>
              </w:rPr>
              <w:t>плав</w:t>
            </w:r>
            <w:r>
              <w:rPr>
                <w:rFonts w:cs="Times New Roman" w:ascii="Times New Roman" w:hAnsi="Times New Roman"/>
                <w:b w:val="false"/>
                <w:color w:val="000000"/>
                <w:sz w:val="20"/>
              </w:rPr>
              <w:t xml:space="preserve">  = 1415°С. Плотн. = 2,4 т/м</w:t>
            </w:r>
            <w:r>
              <w:rPr>
                <w:rFonts w:cs="Times New Roman" w:ascii="Times New Roman" w:hAnsi="Times New Roman"/>
                <w:b w:val="false"/>
                <w:color w:val="000000"/>
                <w:sz w:val="20"/>
                <w:vertAlign w:val="superscript"/>
              </w:rPr>
              <w:t>3</w:t>
            </w:r>
          </w:p>
        </w:tc>
        <w:tc>
          <w:tcPr>
            <w:tcW w:w="3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ействие пыли на человека не опасно. При электротермической выплавке опасность развития силикоза связана с загрязнением рабочей зоны аэрозолем конденсации SiO</w:t>
            </w:r>
            <w:r>
              <w:rPr>
                <w:rFonts w:cs="Times New Roman" w:ascii="Times New Roman" w:hAnsi="Times New Roman"/>
                <w:b w:val="false"/>
                <w:color w:val="000000"/>
                <w:sz w:val="20"/>
                <w:vertAlign w:val="subscript"/>
              </w:rPr>
              <w:t>2</w:t>
            </w:r>
            <w:r>
              <w:rPr>
                <w:rFonts w:cs="Times New Roman" w:ascii="Times New Roman" w:hAnsi="Times New Roman"/>
                <w:b w:val="false"/>
                <w:color w:val="000000"/>
                <w:sz w:val="20"/>
              </w:rPr>
              <w:t>. ПДК - 4 мг/м</w:t>
            </w:r>
            <w:r>
              <w:rPr>
                <w:rFonts w:cs="Times New Roman" w:ascii="Times New Roman" w:hAnsi="Times New Roman"/>
                <w:b w:val="false"/>
                <w:color w:val="000000"/>
                <w:sz w:val="20"/>
                <w:vertAlign w:val="superscript"/>
              </w:rPr>
              <w:t>3</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Кремнезем (двуокись крем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SiO</w:t>
            </w:r>
            <w:r>
              <w:rPr>
                <w:rFonts w:cs="Times New Roman" w:ascii="Times New Roman" w:hAnsi="Times New Roman"/>
                <w:b w:val="false"/>
                <w:color w:val="000000"/>
                <w:sz w:val="20"/>
                <w:vertAlign w:val="subscript"/>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 природе встречается в кристаллической форме, в форме геля, в аморфной обезвоженной форме </w:t>
            </w:r>
          </w:p>
        </w:tc>
        <w:tc>
          <w:tcPr>
            <w:tcW w:w="3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ипичное заболевание - силикоз, наиболее опасен прогрессирующий фиброз легочной ткани. Класс опасности - 3. ПДК - 2 мг/м</w:t>
            </w:r>
            <w:r>
              <w:rPr>
                <w:rFonts w:cs="Times New Roman" w:ascii="Times New Roman" w:hAnsi="Times New Roman"/>
                <w:b w:val="false"/>
                <w:color w:val="000000"/>
                <w:sz w:val="20"/>
                <w:vertAlign w:val="superscript"/>
              </w:rPr>
              <w:t>3</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давление образования и выделения пыли. Применяются респираторы "Лепесток", "Астра-2", УК-2 и др. Гидроизолирующие шлемы с подачей воздуха под давлением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Хлор </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Cl </w:t>
            </w:r>
          </w:p>
        </w:tc>
        <w:tc>
          <w:tcPr>
            <w:tcW w:w="37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Зеленовато-желтый газ с характерным запахом. Температура сжижения = -34°С. В смесях с водородом взрывоопасен. На воздухе не горит и не поддерживает горение </w:t>
            </w:r>
          </w:p>
        </w:tc>
        <w:tc>
          <w:tcPr>
            <w:tcW w:w="3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ражает оболочки дыхательных путей и глаз, вызывает отек легких, что может привести к смерти. При хроническом отравлении возникают конъюнктивиты, бронхиты астмоидного характера, эмфизема легких, кожные заболевания. Класс опасности - 2. ПДК - 1 мг/м</w:t>
            </w:r>
            <w:r>
              <w:rPr>
                <w:rFonts w:cs="Times New Roman" w:ascii="Times New Roman" w:hAnsi="Times New Roman"/>
                <w:b w:val="false"/>
                <w:color w:val="000000"/>
                <w:sz w:val="20"/>
                <w:vertAlign w:val="superscript"/>
              </w:rPr>
              <w:t>3</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няются фильтрующие противогазы марок БКФ, В, М, маски с поддувом чистого воздуха. При острых отравлениях нужны чистый  воздух, покой, согревание, хорошо дать молоко. Промыть глаза, рот, нос 2% раствором питьевой соды и сделать ментоловую ингаляцию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Хлористый водород </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Сl </w:t>
            </w:r>
          </w:p>
        </w:tc>
        <w:tc>
          <w:tcPr>
            <w:tcW w:w="374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val="false"/>
                <w:color w:val="000000"/>
                <w:sz w:val="20"/>
              </w:rPr>
              <w:t>Бесцветный удушливый газ с резким запахом, Т</w:t>
            </w:r>
            <w:r>
              <w:rPr>
                <w:rFonts w:cs="Times New Roman" w:ascii="Times New Roman" w:hAnsi="Times New Roman"/>
                <w:b w:val="false"/>
                <w:color w:val="000000"/>
                <w:sz w:val="20"/>
                <w:vertAlign w:val="subscript"/>
              </w:rPr>
              <w:t>плав</w:t>
            </w:r>
            <w:r>
              <w:rPr>
                <w:rFonts w:cs="Times New Roman" w:ascii="Times New Roman" w:hAnsi="Times New Roman"/>
                <w:b w:val="false"/>
                <w:color w:val="000000"/>
                <w:sz w:val="20"/>
              </w:rPr>
              <w:t xml:space="preserve"> = -114,2°С. Т</w:t>
            </w:r>
            <w:r>
              <w:rPr>
                <w:rFonts w:cs="Times New Roman" w:ascii="Times New Roman" w:hAnsi="Times New Roman"/>
                <w:b w:val="false"/>
                <w:color w:val="000000"/>
                <w:sz w:val="20"/>
                <w:vertAlign w:val="subscript"/>
              </w:rPr>
              <w:t>кип</w:t>
            </w:r>
            <w:r>
              <w:rPr>
                <w:rFonts w:cs="Times New Roman" w:ascii="Times New Roman" w:hAnsi="Times New Roman"/>
                <w:b w:val="false"/>
                <w:color w:val="000000"/>
                <w:sz w:val="20"/>
              </w:rPr>
              <w:t xml:space="preserve"> = -85,1°С. Отн. плотн. = 0,7 кг/м</w:t>
            </w:r>
            <w:r>
              <w:rPr>
                <w:rFonts w:cs="Times New Roman" w:ascii="Times New Roman" w:hAnsi="Times New Roman"/>
                <w:b w:val="false"/>
                <w:color w:val="000000"/>
                <w:sz w:val="20"/>
                <w:vertAlign w:val="superscript"/>
              </w:rPr>
              <w:t>3</w:t>
            </w:r>
            <w:r>
              <w:rPr>
                <w:rFonts w:cs="Times New Roman" w:ascii="Times New Roman" w:hAnsi="Times New Roman"/>
                <w:b w:val="false"/>
                <w:color w:val="000000"/>
                <w:sz w:val="20"/>
              </w:rPr>
              <w:t xml:space="preserve">. Вода энергично поглощает хлористый водород, образуя соляную кислоту. Наиболее часто хлористый водород действует не в виде безводного газа, а в виде тумана, образующегося с водяными парами </w:t>
            </w:r>
          </w:p>
        </w:tc>
        <w:tc>
          <w:tcPr>
            <w:tcW w:w="3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ействует на дыхательные пути, вызывает раздражение слизистых оболочек, особенно носа, конъюнктивит, разрушение зубов, желудочно-кишечные расстройства, возможны воспалительные заболевания кожи. Класс опасности - 2. ПДК - 5 мг/м</w:t>
            </w:r>
            <w:r>
              <w:rPr>
                <w:rFonts w:cs="Times New Roman" w:ascii="Times New Roman" w:hAnsi="Times New Roman"/>
                <w:b w:val="false"/>
                <w:color w:val="000000"/>
                <w:sz w:val="20"/>
                <w:vertAlign w:val="superscript"/>
              </w:rPr>
              <w:t>3</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няются фильтрующие противогазы марок В и БКФ, спецодежда. При отравлении немедленно вынести на свежий воздух, освободить от стесняющей одежды, дать кислород. Обратиться в медпункт </w:t>
            </w:r>
          </w:p>
        </w:tc>
      </w:tr>
    </w:tbl>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ind w:firstLine="284"/>
        <w:jc w:val="center"/>
        <w:rPr>
          <w:rFonts w:ascii="Times New Roman" w:hAnsi="Times New Roman" w:cs="Times New Roman"/>
          <w:color w:val="000000"/>
          <w:sz w:val="20"/>
        </w:rPr>
      </w:pPr>
      <w:r>
        <w:rPr>
          <w:rFonts w:cs="Times New Roman" w:ascii="Times New Roman" w:hAnsi="Times New Roman"/>
          <w:color w:val="000000"/>
          <w:sz w:val="20"/>
        </w:rPr>
        <w:t>Оглавление</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Глава 1. Общие положения</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Глава 2. Технологическая часть</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2.1. Общие требования</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2.2. Производство глинозема</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2.3. Обезвоживание карналлита и производство флюсов</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2.4. Производство анодной массы и обожженных анодов</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2.5. Электролитическое производство алюминия и магния</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А. Общие требования безопасности при ведении технологических процессов</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Б. Электролитическое производство и рафинирование алюминия</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В. Электролитическое производство магния</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2.6. Рафинирование и разливка металлов</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А. Общие требования</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Б. Защитная обработка чушек магния и его сплавов</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В. Бесслитковое производство катанки и ленты</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2.7. Переработка отходов алюминиевого производства в плавильных печах</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2.8. Регенерация криолита</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2.9. Производство кристаллического кремния и электротермического силумина</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А. Подготовка шихты</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Б. Плавка шихты в электродуговых печах</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В. Приготовление сплавов</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2.10. Технологическая тара</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2.11. Водоохлаждаемые элементы металлургических агрегатов</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2.12. Очистка технологических газов и аспирационного воздуха</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Глава 3. Ответственность за нарушение правил безопасности</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Характерные производственные вредности и санитарные требования к производству</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Fixedsys">
    <w:charset w:val="cc"/>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character" w:styleId="Style14">
    <w:name w:val="Основной шрифт абзаца"/>
    <w:qFormat/>
    <w:rPr/>
  </w:style>
  <w:style w:type="character" w:styleId="Hyperlink">
    <w:name w:val="Hyperlink"/>
    <w:basedOn w:val="Style14"/>
    <w:qFormat/>
    <w:rPr>
      <w:rFonts w:ascii="System" w:hAnsi="System" w:cs="System"/>
      <w:b/>
      <w:sz w:val="20"/>
    </w:rPr>
  </w:style>
  <w:style w:type="paragraph" w:styleId="Heading">
    <w:name w:val="Heading"/>
    <w:next w:val="TextBody"/>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Fixedsys" w:hAnsi="Fixedsys" w:eastAsia="Times New Roman" w:cs="Fixedsys"/>
      <w:color w:val="auto"/>
      <w:sz w:val="24"/>
      <w:szCs w:val="20"/>
      <w:lang w:val="ru-RU" w:bidi="ar-SA" w:eastAsia="zh-CN"/>
    </w:rPr>
  </w:style>
  <w:style w:type="paragraph" w:styleId="Context">
    <w:name w:val="Context"/>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2:59:00Z</dcterms:created>
  <dc:creator>охрана труда</dc:creator>
  <dc:description/>
  <dc:language>en-US</dc:language>
  <cp:lastModifiedBy>Тункин</cp:lastModifiedBy>
  <dcterms:modified xsi:type="dcterms:W3CDTF">2003-01-17T23:02:00Z</dcterms:modified>
  <cp:revision>3</cp:revision>
  <dc:subject/>
  <dc:title>ПБ 11-149-97</dc:title>
</cp:coreProperties>
</file>