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Госгортехнадзор России </w:t>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УТВЕРЖДЕНЫ</w:t>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ПОСТАНОВЛЕНИЕМ</w:t>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ГОСГОРТЕХНАДЗОРА РОССИИ</w:t>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4.11.94 г., № 59</w:t>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авила</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безопасности в доменном производстве</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Б-11-80-94)</w:t>
      </w:r>
    </w:p>
    <w:p>
      <w:pPr>
        <w:pStyle w:val="Normal"/>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w:hAnsi="Times New Roman" w:eastAsia="Times New Roman" w:cs="Times New Roman"/>
          <w:b w:val="false"/>
          <w:b w:val="false"/>
          <w:bCs w:val="false"/>
          <w:color w:val="000000"/>
          <w:sz w:val="20"/>
          <w:szCs w:val="20"/>
        </w:rPr>
      </w:pPr>
      <w:r>
        <w:rPr>
          <w:rFonts w:eastAsia="Times New Roman" w:cs="Times New Roman" w:ascii="Times New Roman" w:hAnsi="Times New Roman"/>
          <w:b w:val="false"/>
          <w:bCs w:val="false"/>
          <w:color w:val="000000"/>
          <w:sz w:val="20"/>
          <w:szCs w:val="20"/>
        </w:rPr>
      </w:r>
    </w:p>
    <w:p>
      <w:pPr>
        <w:pStyle w:val="Normal"/>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Внесено Изменение, утвержденное Постановлением Госгортехнадзора РФ от 20 июня 2002 г. № 28</w:t>
      </w:r>
    </w:p>
    <w:p>
      <w:pPr>
        <w:pStyle w:val="Heading"/>
        <w:ind w:firstLine="284"/>
        <w:jc w:val="center"/>
        <w:rPr>
          <w:rFonts w:ascii="Times New Roman" w:hAnsi="Times New Roman" w:eastAsia="Times New Roman" w:cs="Times New Roman"/>
          <w:b w:val="false"/>
          <w:b w:val="false"/>
          <w:bCs w:val="false"/>
          <w:color w:val="000000"/>
          <w:sz w:val="20"/>
          <w:szCs w:val="20"/>
        </w:rPr>
      </w:pPr>
      <w:r>
        <w:rPr>
          <w:rFonts w:eastAsia="Times New Roman" w:cs="Times New Roman" w:ascii="Times New Roman" w:hAnsi="Times New Roman"/>
          <w:b w:val="false"/>
          <w:bCs w:val="false"/>
          <w:color w:val="000000"/>
          <w:sz w:val="20"/>
          <w:szCs w:val="20"/>
        </w:rPr>
      </w:r>
    </w:p>
    <w:p>
      <w:pPr>
        <w:pStyle w:val="Normal"/>
        <w:ind w:firstLine="284"/>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ОБЩИЕ ПОЛОЖЕНИЯ</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 Настоящие Правила распространяются на проектируемые, строящиеся, реконструируемые, действующие и ремонтируемые доменные цехи (печи) и обязательны для исполнения совместно с "Общими правилами безопасности для предприятий и организаций металлургической промышленности (ОПБ)", утвержденными Госгортехнадзором СССР 13 мая 1987 г.</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 Деятельность по эксплуатации и экспертиза промышленной безопасности состояния технических устройств, зданий и сооружений объектов доменного производства должны осуществляться организациями, имеющими лицензии, выданные органами Госгортехнадзора России в соответствии с действующим законодательство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4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Измененная редакция, Изм. 2002)</w:t>
      </w:r>
    </w:p>
    <w:p>
      <w:pPr>
        <w:pStyle w:val="Normal"/>
        <w:ind w:firstLine="24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3. Порядок и сроки приведения действующих доменных цехов в соответствие с требованиями настоящих Правил определяются руководителями предприятий по согласованию с местными органами госгортехнадзор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4. Все оборудование и сооружения доменного производства выполняются по проектам, отвечающим требованиям действующих норм и настоящих Правил, содержащих перечень средств контроля технологических параметров, выход из строя которых требует остановки производства или перевод агрегатов на специальный режим, гарантирующий безопасность работ и сохранность оборудовани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5. Настоящие Правила обязательны для специалистов и руководящих работников, занятых эксплуатацией, проектированием, реконструкцией, конструированием, изготовлением, исследованием, наладкой и ремонтом всех объектов доменного производств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ТЕРРИТОРИЯ ДОМЕННЫХ ЦЕХОВ </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1. Для проектируемых цехов приближение железнодорожных путей к производственным зданиям, складским сооружениям и т.д. должно соответствовать габариту приближения строений ГОСТ 9238-83.</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действующих цехах при невозможности доведения габаритов до нормативных величин устраивается сигнализация, предупреждающая об отсутствии габаритов.</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2. На доменных печах с двумя постановочными путями для чугуна и двумя для шлака один из двух путей должен быть сквозны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четырех постановочных путях для чугуна, расположенных по два с каждой стороны литейного двора, и четырех постановочных путях для шлака, расположенных также по два с каждой стороны литейного двора, допускается сооружение всех путей тупиковым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 Над постановочными путями чугуновозных и шлаковозных ковшей в пределах литейного двора должны устраиваться крыши или специальные навесы с целью исключения попадания атмосферных осадков в ковш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4. Вывоз пыли из пылеуловителей производится по отдельным железнодорожным путям, которые не должны служить в качестве постановочных для чугуна и шлака, а также ходовых. Допускается их использование для подачи под литейный двор оборудования и вспомогательных материалов.</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5. Для вывоза скрапа, холодного шлака и для подачи заправочных материалов на литейные дворы у вновь сооружаемых и, где это возможно, у существующих печей должны быть устроены специальные подъезды.</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6. В местах перехода людей через железнодорожные пути устраиваются настилы, уложенные на одном уровне с головками рельс и оборудованные необходимыми ограждениями и сигнальными устройствам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7. Для прохода людей вдоль всего цеха должна предусматриваться галерея, сообщающаяся с каждой доменной печью переходными мостиками через железнодорожные пути. Для прохода от одной доменной печи к другой и от печей к бункерам устраиваются переходные площадк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существующих цехах при невозможности устройства галереи или отгороженного тротуара вдоль цеха должны быть установлены места для безопасного прохода людей, а также вывешены плакаты, предупреждающие об опасности движущегося транспорта и составов с жидким чугуном и шлако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8. В местах пересечения автомобильных дорог с железнодорожными путями устраиваются переезды, соответствующие требованиям глав СНиП "Промышленный транспорт", "Автомобильные дороги" и "Железные дороги колеи 1520".</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 ШИХТОПОДАЧА</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1. Рудные дворы </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1. Выгрузка шихтовых материалов на рудном дворе должна быть механизирован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хранении шихтовых материалов в зимнее время необходимо принимать меры против их смерзания. Смерзшиеся шихтовые материалы перед выгрузкой из вагонов должны размораживаться в гаражах размораживани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ронты выгрузки каждого материала должны иметь четкие указатели - разграничител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2. Устройство и эксплуатация перегрузочных кранов, применяемых на рудных дворах, должны соответствовать требованиям "Правил устройства и безопасной эксплуатации грузоподъемных кранов", утвержденных Госгортехнадзором Росси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3. При расположении кранового пути на опорной стене бункерной эстакады по краю этой стены и отсутствии консольного пути устраивается предохранительный барьер высотой не менее 1 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4. Фронт работы передвижного вагоноопрокидывателя отделяется от проездного железнодорожного пути защитным барьеро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5. Передвижной вагоноопрокидыватель должен иметь звуковую сигнализацию и централизованную смазку механизмов.</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лавливающий путь должен быть оборудован светофором и механизированным тормозным устройство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6. Электротроллеи вагоноопрокидывателя располагаются на высоте не менее 3,5 м от уровня головки рельса и должны иметь снизу ограждение.</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7. Башенные вагоноопрокидыватели должны быть оснащены прибором, автоматически включающим сирену при повышении скорости ветра до величины, при которой прекращается его работа, а скаты закрепляются противоугонными средствам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8. Для машиниста вагоноопрокидывателя, перегрузочного крана и трансферкара должна быть обеспечена двусторонняя радиосвязь с мастером (бригадиром) загрузки доменных печей.</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9. Кабина управления вагоноопрокидывателем должна иметь механическую вентиляцию с кондиционированием и очисткой подающегося воздух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10. Подача вагонов на путь вагоноопрокидывателя производится вагонами вперед и только по разрешающему сигналу светофор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корость движения вагонов на участке от входного светофора до толкателя не должна превышать 5 км/ч, при подходе на сцепку - 3 км/ч.</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работе вагоноопрокидывателя в зоне действия рудного крана должна быть исключена возможность столкновения грейфера с вагоноопрокидывателе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11. Вагоноопрокидыватель должен быть оборудован сигнализацией положения люльки о готовности для приемки вагона под разгрузку. Расцепка вагонов при их установке в люльке вагоноопрокидывателя должна быть механизирован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перерывах между подачей вагонов люлька вагоноопрокидывателя устанавливается в исходное положение. Подъем пустой люльки разрешается только для осмотра и ремонта. Нахождение людей под люлькой во время ремонта разрешается только при условии закрепления люльки инвентарными упорам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2. БУНКЕРЫ И ЭСТАКАДЫ РУДНЫХ ДВОРОВ </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2.1. Консольный железнодорожный путь бункерной эстакады со стороны рудного двора имеет ходовую площадку, огражденную перилами. Конструкция эстакады под консольным путем должна исключать возможность застревания шихтовых материалов. По краю бункерной эстакады со стороны доменных печей устраивается перильное ограждение со сплошной обшивкой по низу на высоту 0,5 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2.2. С обеих сторон эстакады на всем ее протяжении должны быть устроены ходовые площадки шириной не менее 0,7 м, которые должны отстоять от оси железнодорожного пути не менее чем на 2 м. Расположение их должно исключать возможность падения на них шихтовых материалов из люков разгружаемых вагонов и обеспечивать удобство открывания и закрывания люков.</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местах прохода через железнодорожные пути устраиваются настилы.</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2.3. Бункеры перекрываются предохранительными решетками с ячейками размером не более 300х300 м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цехах, где подача шихтовых материалов производится конвейерами или вагонами с дистанционным открыванием люков, разрешается устройство бункеров с открытыми проемами, огражденными сплошной стенкой высотой не менее 1 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гол наклона стенок бункеров должен обеспечивать сход материалов без зависаний. Для предупреждения зависания материалов должны предусматриваться специальные виброустройств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тенки бункеров изнутри защищаются от истирания и теплового воздействи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нструкция затворов при закрытом положении бункеров должна исключать возможность выпадания материалов.</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2.4. Конструкция и размещение конвейерного транспорта регламентируются требованиями  ГОСТ 12.2.022-80 и ОПБ. </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Ленточные конвейеры оборудуются: </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центрирующими устройствами предотвращения схода ленты за пределы краев барабанов и роликовых опор;</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устройствами отключения привода конвейера при обрыве ленты или при ее пробуксовке;</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устройствами остановки в аварийных случаях конвейера с любого места по его длине со стороны прохода и аварийными кнопками в головной и хвостовой частях конвейер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 устройствами для механической очистки лент и барабанов от налипающего материала с расположением органов управления ими в безопасном месте; уборка приводных, отклоняющих и натяжных барабанов при работающем конвейере не допускае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 автоматическими тормозными устройствами для предотвращения обратного хода ленты конвейеров с углом наклона 6° и более;</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е) ограждениями по длине конвейера на расстоянии от оси барабана, превышающем величину его радиуса не менее чем на 1 м для барабанов диаметром до 1 м и не менее чем 1,5 м для барабанов диаметром более 1 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этом приводные барабаны ограждаются сплошным металлическим листом, а натяжные барабаны допускается ограждать сеткой с размером ячейки не более 20х20 м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ж) транспортерной лентой в пожаробезопасном исполнени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2.5. Трансферкары для транспортировки шихтовых материалов должны иметь регистрационный номер и оборудованы ключом-биркой, кабинами управления, расположенными с обоих торцов, фарами и звуковыми сигнализаторами. Управление трансферкаром производится из кабины, обеспечивающей обзор пути в сторону движени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2.6. Троллейные провода для трансферкар располагаются на высоте не менее 3,5 м над уровнем бункеров и имеют ограждение.</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2.7. Остановленный на ремонт трансферкар ограждается с торцевых сторон брусьями, уложенными на рельсы на расстоянии не менее 10 м от него, под скаты подкладываются башмаки. Все токоведущие линии обесточиваются в соответствии с требованиями "Правил технической эксплуатации электроустановок потребителей" и "Правил техники безопасности при эксплуатации электроустановок потребителей".</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прещается производить очистку бункера трансферкара снизу, а также в ночное время при неисправном или недостаточном освещени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2.8. При ремонтах железнодорожного пути для исключения попадания посторонних предметов в бункеры применяются настилы, укладываемые на решетки бункеров.</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2.9. Ремонт бункеров и работы по их очистке от материалов и устранению зависаний производятся согласно заводской инструкции, отвечающей требованиям ОПБ.</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2.10. Заполнение материалами бункеров после их ремонта или очистки производится после согласования с машинистом вагон-весов либо с машинистом загрузки доменной печ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2.11. Для подачи агломератов и окатышей на бункерную эстакаду применяются хопперы с люльками, оборудованные пневматическими затворами. Допускается применение вагонов других типов, оборудованных механизированными устройствами для открывания люков. </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2.12. Места перегрузки шихтовых материалов в закрытых помещениях оборудуются системами пылеподавления и улавливания, вытяжной вентиляцией или аспирацией.</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3.3. Подбункерные помещения </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3.1. Не допускается расположение основного входа в помещение поста Б со стороны вагон-весов. Дверь для выхода из поста Б на вагон-весы должна иметь блокировку, исключающую возможность открывания двери при движении вагон-весов.</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3.2. Для вновь строящихся и реконструируемых печей подбункерные помещения оборудуются приточно-вытяжной вентиляцией и средствами для гидро- и пневмоуборки пыли и шлама с механизированным удаление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ксовые и агломерационные грохоты, вибропитатели, места перегрузки шихтовых материалов из течек бункеров на конвейеры, в весовые воронки и другие места должны быть укрыты кожухами и оборудованы аспирацией, обеспечивающей чистоту воздуха рабочей зоны подбункерного помещения в пределах санитарных нор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емы в укрытиях мест перегрузки для осмотра и ремонта оборудования должны быть закрывающими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3.3. Эксплуатация бункеров с неисправными затворами, а также при отсутствии или нарушении уплотнений на них запрещае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3.4. В подбункерном помещении и в скиповых ямах должны предусматриваться грузоподъемные механизмы для обеспечения ремонта оборудования, весопроверки и тарирования взвешивающих устройств грузо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3.5. Расстояние между коксовыми грохотами и вагон-весами должно быть не менее 0,8 м. В действующих цехах при невозможности соблюдения указанной нормы нахождение людей между работающими грохотами и на путях работающих вагон-весов запрещено, о чем должны предупреждать хорошо видимые световые плакаты.</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3.6. Конструкция воронки под коксовыми грохотами должна исключать возможность кострения коксовой мелочи. Для очистки воронки предусматривается специальная площадк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3.7. Конструкция ограждения шахт подъемников коксовой и агломерационной мелочи в нижней их части должна обеспечивать удобную очистку мест посадки скипов без нахождения рабочих в шахтах подъемников. Двери шахт оборудуются блокировкой, исключающей работу подъемников при их открывани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3.8. Бункеры для коксовой мелочи и мелочи агломерата должны иметь угол наклона стенок и днища, обеспечивающий сход материала. Нижняя часть бункеров коксовой мелочи обогревае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3.9. Полное опорожнение бункеров с барабанными затворами запрещается. При загрузке опорожненного для ремонта бункера должны быть приняты меры, исключающие попадание материалов в подбункерное помещение.</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3.4. Дозирование и подача шихтовых материалов </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4.1. Доменная печь оборудуется автоматизированной системой взвешивания и дозирования шихтовых материалов с коррекцией по точности их набора и влажности кокса. Работа печи с неисправными весовыми устройствами запрещае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4.2. Весовые устройства шихтоподачи подвергаются по утвержденному графику поверке контрольными грузами. </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4.3. Из кабины вагон-весов должна быть обеспечена видимость пути в сторону движения. Перед началом и во время движения вагон-весов, в том числе и автоматических, подается звуковой сигнал.</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орцевые стороны вагон-весов оборудуются фарами и лесенками для входа на переднюю и заднюю площадки, а также оградительными устройствами, препятствующими попаданию под вагон-весы посторонних предметов.</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абины машинистов вагон-весов должны быть герметизированы, теплоизолированы и оборудованы кондиционерам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агон-весы должны иметь ключ-бирку и регистрационный номер.</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4.4. Контроллеры, автоматы-предохранители и другие электрические устройства вагон-весов должны быть ограждены кожухами и помещены в специальное машинное отделение. Пол кабины управления вагон-весов должен покрываться настилом из диэлектрического и теплоизоляционного материала. В кабинах вагон-весов должны находиться средства пожаротушени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4.5. Смазка вагон-весов должна осуществляться централизованно.</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4.6. В местах перехода через пути и возле скиповой ямы должны висеть ясно видимые световые предупредительные плакаты.</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еред набором материала вагон-весы должны быть заторможены.</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4.7. Вагон-весы оборудуются блокировками, исключающими возможность:</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передвижения вагон-весов при открытых затворах весовых воронок;</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открывания затворов закромов, если вагон-весы не стоят над скиповой ямой, под вагон-весами нет скипа и по программе должен грузиться кокс;</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передвижения вагон-весов при открытых подъемных коробках редукторов.</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отсутствии защитных блокировок работа вагон-весов запрещае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4.8. Резервные вагон-весы, стоящие в запасе на перегонных мостах или между доменными печами, закрепляются с обеих сторон башмакам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езд вагон-весов на территорию смежной доменной печи и на перегонный мост без согласования с мастером и машинистом вагон-весов смежной печи запрещен.</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4.9. Плановый ремонт вагон-весов производится в специальном депо, оборудованном грузоподъемными средствами. Если такое депо отсутствует, проведение ремонта допускается на огражденных участках путей движения вагон-весов.</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4.10. Крыша вагон-весов должна очищаться от пыли при обесточенных токосъемных троллеях. Новые вагон-весы изготавливаются с крышей, не допускающей скопления на ней пыл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4.11. Наклон стенок весовых и промежуточных воронок должен обеспечивать сход материала без зависаний.</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3.5. Скиповые ямы</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5.1. Расстояние от скипов должно быть не менее:</w:t>
      </w:r>
    </w:p>
    <w:p>
      <w:pPr>
        <w:pStyle w:val="Normal"/>
        <w:ind w:firstLine="240"/>
        <w:jc w:val="both"/>
        <w:rPr/>
      </w:pPr>
      <w:r>
        <w:rPr>
          <w:rFonts w:eastAsia="Times New Roman" w:cs="Times New Roman" w:ascii="Times New Roman" w:hAnsi="Times New Roman"/>
          <w:sz w:val="20"/>
          <w:szCs w:val="20"/>
        </w:rPr>
        <w:t>до пола скиповой ямы ..</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 xml:space="preserve">........... 0,5 м </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 боковой стенки ...................... 0,8 м </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 задней стенки ........................ 2,0 м. </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действующих цехах, где эти расстояния не могут быть выдержаны, предусматриваются меры, обеспечивающие безопасность выполнения работ в скиповых ямах.</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ройство пола скиповой ямы должно обеспечивать сток воды.</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5.2. Скиповые ямы должны быть оборудованы: системой удаления воды, аварийным выключателем главного подъема, вытяжной вентиляцией и освещение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5.3. На вновь строящихся и реконструируемых печах, а также на действующих печах, где это возможно, для доступа в скиповую яму должны быть предусмотрены две наклонные лестницы с перилами, расположенные с противоположных сторон. Над входом вывешиваются плакаты запрета доступа в скиповые ямы лиц, не связанных с их обслуживанием, или устраиваются запирающие устройств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5.4. Открытые скиповые ямы должны быть ограждены.</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5.5. Все работы в скиповых ямах регламентируются заводской инструкцией и выполняются бригадой в составе не менее двух человек при наличии исправной и постоянно действующей световой сигнализации между бригадой и машинистом вагон-весов или машинистом шихтоподач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борка скиповых ям от просыпи шихтовых материалов должна быть механизирована и производиться систематически. В действующих цехах при невозможности осуществления такой механизации допускается ручная уборка с соблюдением указанных выше требований.</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дтяжка канатов скипов и выполнение других работ, связанных с кратковременным прекращением загрузки шихтовых материалов в печь, производятся только при полной печи и с разрешения ее мастер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5.6. Работы, связанные с нахождением людей внутри рудных течек, бункеров, весовых воронок, расположенных над скиповыми ямами, производятся при отключенных скиповом подъемнике, загрузочных транспортерах, питателях, грохотах и перекидном лотке с изъятием ключа-бирки от механизмов их приводов. Вагон-весы останавливаются на расстоянии не ближе 10 м от скиповой ямы с установкой заградительных устройств с обеих сторон скиповой ямы.</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5.7. Мосты для подъемников мелочи кокса и агломерата должны иметь снизу и на всю высоту обшивку, исключающую падение материалов. Устройство и состояние рельсов и контррельсов должны исключать сход скипов.</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5.8. Работа подъемников мелочи кокса и агломерата при неисправных путевых выключателях, выключателях слабины каната, а также концевых выключателях крайних положений скипа запрещае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 ЗАГРУЗКА ШИХТОВЫХ МАТЕРИАЛОВ</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4.1. Колошниковые подъемники </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1.1. Во вновь сооружаемых зданиях колошникового подъемника должна быть предусмотрена площадка для монтажных работ и работ по смене электродвигателей.</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вободные проходы между лебедками - не менее 0,7 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дания подъемных лебедок оборудуются искусственной приточной вентиляцией с подачей очищенного воздуха и обеспечением избыточного давления в помещени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1.2. В здании подъемника должна быть установлена прямая телефонная связь с колошниковой площадкой и скиповой ямой.</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1.3. Наклонные мосты скиповых подъемников снизу и с боков должны быть обшиты стальными листами, предохраняющими от падения материалов, и по всей их длине устраиваются лестницы с площадками, вход на которые закрывается дверью с замком, открывающимся без ключа только изнутр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се выходы, ведущие на шахту и колошник печи, оборудуются дверями с замком, открывающимся изнутри без ключ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ход на колошниковую площадку со стороны наклонного моста (за верхней площадкой для обслуживания шкивов) должен иметь дверь. При наличии выхода с наклонного моста на площадки шахты дверь устанавливается в верхней части мост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1.4. На наклонном мосту скипового подъемника должны быть установлены стопорные устройства для удержания скипа во время ремонтов и устройства для смены шкивов.</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1.5. Скипы подвешиваются на двух канатах, имеющих каждый шестикратный запас прочност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1.6. Лебедки подъемников оборудуются: выключателями слабины канатов, центробежным выключателем, защитой от перегруз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1.7. Смазка движущихся и вращающихся частей скиповых лебедок, лебедок конусов и шкивов осуществляется централизованно.</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1.8. Работы по текущему обслуживанию оборудования, связанные с кратковременным прекращением загрузки печи, производятся в соответствии с требованием бирочной системы и с разрешения мастера печ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1.9. Проверка состояния стальных канатов и замена их производятся в порядке, установленном заводской инструкцией. Проверка ответственным лицом состояния канатов с подсчетом числа оборванных проволок и определением их поверхностного износа или коррозии проводится не реже одного раза в неделю. Результаты проверки заносятся в специальный журнал. Нормы браковки канатов должны приниматься в соответствии с приложением "Нормы браковки стальных канатов" к "Правилам устройства и безопасной эксплуатации грузоподъемных кранов".</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1.10. При остановках печи, сопровождающихся открыванием конусов и зажиганием газа на колошнике, в случае, когда пламя может угрожать разогревом канатов, скипы должны находиться в движени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1.11. Во время замены скиповых канатов нахождение людей, не занятых этой работой на наклонном мосту и в скиповой яме, запрещено.</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4.2. Колошник и загрузочные устройства </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2.1. Конусные и бесконусные засыпные аппараты должны быть герметичными и рассчитаны на рабочее давление газа под колошником. Состояние засыпного аппарата должно исключать выброс шихтовых материалов через приемную воронку, промежуточные бункеры и клапаны. Для устранения появившихся выбросов принимаются меры вплоть до остановки печ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2.2. Для безопасного доступа к приемной, распределительной воронкам и другому загрузочному оборудованию на печах устраиваются площадки с ограждением.</w:t>
      </w:r>
    </w:p>
    <w:p>
      <w:pPr>
        <w:pStyle w:val="Normal"/>
        <w:ind w:firstLine="240"/>
        <w:jc w:val="both"/>
        <w:rPr/>
      </w:pPr>
      <w:r>
        <w:rPr>
          <w:rFonts w:eastAsia="Times New Roman" w:cs="Times New Roman" w:ascii="Times New Roman" w:hAnsi="Times New Roman"/>
          <w:sz w:val="20"/>
          <w:szCs w:val="20"/>
        </w:rPr>
        <w:t>4.2.3. Для осмотра засыпных аппаратов на газовых затворах доменных печей должны устраиваться люки: для печей объемом более 1000 м</w:t>
      </w:r>
      <w:r>
        <w:rPr>
          <w:rFonts w:eastAsia="Times New Roman" w:cs="Times New Roman" w:ascii="Times New Roman" w:hAnsi="Times New Roman"/>
          <w:sz w:val="20"/>
          <w:szCs w:val="20"/>
        </w:rPr>
        <w:drawing>
          <wp:inline distT="0" distB="0" distL="0" distR="0">
            <wp:extent cx="53340" cy="121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340" cy="121920"/>
                    </a:xfrm>
                    <a:prstGeom prst="rect">
                      <a:avLst/>
                    </a:prstGeom>
                  </pic:spPr>
                </pic:pic>
              </a:graphicData>
            </a:graphic>
          </wp:inline>
        </w:drawing>
      </w:r>
      <w:r>
        <w:rPr>
          <w:rFonts w:eastAsia="Times New Roman" w:cs="Times New Roman" w:ascii="Times New Roman" w:hAnsi="Times New Roman"/>
          <w:sz w:val="20"/>
          <w:szCs w:val="20"/>
        </w:rPr>
        <w:t xml:space="preserve"> - не менее четырех, для печей объемом менее 1000 м</w:t>
      </w:r>
      <w:r>
        <w:rPr>
          <w:rFonts w:eastAsia="Times New Roman" w:cs="Times New Roman" w:ascii="Times New Roman" w:hAnsi="Times New Roman"/>
          <w:sz w:val="20"/>
          <w:szCs w:val="20"/>
        </w:rPr>
        <w:drawing>
          <wp:inline distT="0" distB="0" distL="0" distR="0">
            <wp:extent cx="53340" cy="121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340" cy="121920"/>
                    </a:xfrm>
                    <a:prstGeom prst="rect">
                      <a:avLst/>
                    </a:prstGeom>
                  </pic:spPr>
                </pic:pic>
              </a:graphicData>
            </a:graphic>
          </wp:inline>
        </w:drawing>
      </w:r>
      <w:r>
        <w:rPr>
          <w:rFonts w:eastAsia="Times New Roman" w:cs="Times New Roman" w:ascii="Times New Roman" w:hAnsi="Times New Roman"/>
          <w:sz w:val="20"/>
          <w:szCs w:val="20"/>
        </w:rPr>
        <w:t xml:space="preserve"> - не менее двух. Люки должны иметь диаметр не менее 600 м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газовых затворах с цилиндрической вставкой устраиваются два люка для устойчивого горения газа при проверке засыпного материал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2.4. При балансированном приводе опускание большого конуса должно быть принудительным, причем контргрузы обоих конусов должны помещаться непосредственно на балансирах. Допускается свободное опускание конусов на действующих печах, работающих при нормальном давлении газа под колошнико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действующих печах, где контргрузы подвешены к балансирам, устройство направляющих должно исключать застревание в них контргрузов. Канаты для подвески и подъема контргрузов должны иметь восьмикратный запас прочност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2.5. Углы наклона газопроводов, подводящих газ от скруббера в межконусное пространство для сбрасывания его на газоочистку, должны исключать возможность скопления в них влаги. В наиболее высоких точках газопровода устанавливаются свеч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2.6. Выходное отверстие продувочных свечей на доменных печах должно быть выше верхних площадок колошника не менее чем на 4 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тмосферные клапаны свечей открываются и закрываются при помощи электропривода. Конструкция клапанов свечей должна обеспечивать плотность закрывания их и исключать возможность выброса материала через свечи при осадке шихты. Вокруг клапанов свечей устраиваются площадки с ограждение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2.7. Колошниковая площадка должна быть освещена и ограждена перилами высотой не менее 1,2 м со сплошной зашивкой стальными листами. Настил площадки выполняется сплошным. Поверхность настила должна исключать скольжение. Для доступа на колошниковую площадку должно быть не менее двух входов.</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2.8. Уборка пыли и мусора с колошниковой площадки производится только в дневное время и при оформлении наряда-допуска. Для спуска пыли и мусора с колошниковой площадки в железнодорожные вагоны предусматривается специальная труба, закрывающаяся крышкой.</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2.9. Площадки для обслуживания балансиров и других колошниковых устройств связываются с колошниковой площадкой двумя наклонными лестницами, расположенными с противоположных сторон от засыпного аппарата. Эти площадки и ступени лестниц должны быть выполнены из пластин, поставленных на ребро.</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2.10. Смазка всех постоянно действующих механизмов, находящихся на колошнике, должна осуществляться автоматически и централизованно.</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2.11. При проектировании монтажных устройств колошника должна предусматриваться возможность подъема оборудования без его оттяжки. Площадки балансиров и монтажной балки ограждаются с внешней и внутренней сторон перилам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2.12. Опускание в печь застрявших на малом и большом конусах шихтовых материалов должно производиться в соответствии с заводской инструкцией. </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2.13. Повышение давления газа под колошником печи выше проектного не допускае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2.14. Состояние оборудования колошника и засыпного аппарата проверяется специальной комиссией не реже двух раз в месяц, согласно заводской инструкции. Результаты осмотров оформляются актом и утверждаются начальником цех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2.15. Допуск людей в приемную воронку осуществляется лицом, ответственным за выполнение работ, при наличии у него ключа-бирки от управления главным скиповым подъемником. Работы выполняются согласно требованиям производства газоопасных работ, отнесенных к первой группе.</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2.16. Состояние канатов для подвески и подъема контргрузов должно проверяться ответственным лицом не реже одного раза в неделю.</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2.17. Во избежание образования взрывоопасных смесей в межконусном пространстве в него должен подаваться пар или азот в количествах, исключающих их образование. Подача пара или азота в межконусное пространство должна быть сблокирована с загрузочным устройством так, чтобы при прекращении их подачи механизмы загрузки печи не работали. Работа печи без системы автоматической сигнализации о подаче пара или азота в межконусное пространство запрещается. Должны предусматриваться мероприятия по улавливанию выбросов пыли и газов из межконусного пространства.</w:t>
      </w:r>
    </w:p>
    <w:p>
      <w:pPr>
        <w:pStyle w:val="Normal"/>
        <w:ind w:firstLine="240"/>
        <w:jc w:val="both"/>
        <w:rPr/>
      </w:pPr>
      <w:r>
        <w:rPr>
          <w:rFonts w:eastAsia="Times New Roman" w:cs="Times New Roman" w:ascii="Times New Roman" w:hAnsi="Times New Roman"/>
          <w:sz w:val="20"/>
          <w:szCs w:val="20"/>
        </w:rPr>
        <w:t>Маневрирование большим конусом при разности давления под конусом и над ним более 0,015 МПа (0,15 кгс/см</w:t>
      </w:r>
      <w:r>
        <w:rPr>
          <w:rFonts w:eastAsia="Times New Roman" w:cs="Times New Roman" w:ascii="Times New Roman" w:hAnsi="Times New Roman"/>
          <w:sz w:val="20"/>
          <w:szCs w:val="20"/>
        </w:rPr>
        <w:drawing>
          <wp:inline distT="0" distB="0" distL="0" distR="0">
            <wp:extent cx="53340" cy="121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3340" cy="121920"/>
                    </a:xfrm>
                    <a:prstGeom prst="rect">
                      <a:avLst/>
                    </a:prstGeom>
                  </pic:spPr>
                </pic:pic>
              </a:graphicData>
            </a:graphic>
          </wp:inline>
        </w:drawing>
      </w:r>
      <w:r>
        <w:rPr>
          <w:rFonts w:eastAsia="Times New Roman" w:cs="Times New Roman" w:ascii="Times New Roman" w:hAnsi="Times New Roman"/>
          <w:sz w:val="20"/>
          <w:szCs w:val="20"/>
        </w:rPr>
        <w:t>) запрещается. Открытие малого конуса разрешается при давлении в межконусном пространстве не более 0,015 МПа (0,15 кгс/см</w:t>
      </w:r>
      <w:r>
        <w:rPr>
          <w:rFonts w:eastAsia="Times New Roman" w:cs="Times New Roman" w:ascii="Times New Roman" w:hAnsi="Times New Roman"/>
          <w:sz w:val="20"/>
          <w:szCs w:val="20"/>
        </w:rPr>
        <w:drawing>
          <wp:inline distT="0" distB="0" distL="0" distR="0">
            <wp:extent cx="53340" cy="121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3340" cy="121920"/>
                    </a:xfrm>
                    <a:prstGeom prst="rect">
                      <a:avLst/>
                    </a:prstGeom>
                  </pic:spPr>
                </pic:pic>
              </a:graphicData>
            </a:graphic>
          </wp:inline>
        </w:drawing>
      </w:r>
      <w:r>
        <w:rPr>
          <w:rFonts w:eastAsia="Times New Roman" w:cs="Times New Roman" w:ascii="Times New Roman" w:hAnsi="Times New Roman"/>
          <w:sz w:val="20"/>
          <w:szCs w:val="20"/>
        </w:rPr>
        <w:t xml:space="preserve">). </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казанные параметры должны соблюдаться и при открытии и закрытии газоуплотнительных клапанов бесконусных загрузочных аппаратов.</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выходе из строя прибора автоматического контроля давления в межконусном пространстве опускание подач разрешается производить только под руководством мастера печи после перевода печи с повышенного на нормальное давление.</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ежим наполнения межконусного пространства паром или азотом должен регламентироваться заводской инструкцией.</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2.18. Не допускается загрузка и работа доменной печи с одним механическим зондом или радиометрическим уровнемером засыпи шихты продолжительностью более двух часов. В случае выхода из строя всех приборов автоматического контроля и регистрации уровня засыпи загрузка печи прекращае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бота с неполнотой печи (отклонением уровня засыпи шихты от заданного) более 20 минут запрещена. Если в указанное время уровень засыпи восстановить не удается, то снижается форсировка хода печ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верка приборов измерения уровня засыпи проводится не реже двух раз в месяц.</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2.19. Загрузка шихты в печь при вышедшем из строя вращающемся распределителе шихты допускается только в период выполнения ремонтных работ сроком не более 3 - 4 часов.</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2.20. В случае задержки загрузки печи из-за неисправности оборудования и других причин температура колошникового газа в печи не должна превышать 500°С.</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2.21. Вновь вводимые и реконструируемые доменные печи должны быть оснащены автоматической системой управления загрузки на базе современной дисплейной микропроцессорной техник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2.22. Работы, связанные с нахождением людей в межконусном пространстве при ремонте или замене малого конуса, должны производиться в соответствии с проектом организации работ, предусматривающи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тключение уравнительного газопровода; </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засыпку мелким материалом большого конуса; </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закрепление балансира большого конуса; </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ткрытое положение уравнительных клапанов малого конуса и люков на газовом затворе, через которые в необходимых случаях должна быть организована принудительная подача воздуха в межконусное пространство.</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еред допуском людей в межконусное пространство подача пара (азота) должна быть прекращена, подожжен газ, выделяющийся через материал на большом конусе, и отключены механизмы загрузки шихтовых материалов. Отключение скипового подъемника, вращающегося распределителя шихты и конусов должно производиться с применением бирочной системы. Число людей, находящихся в межконусном пространстве, не должно превышать количество люков на газовом затворе. Строповочный канат каждого рабочего пропускается через свой люк.</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2.23. Доступ людей на колошник для осмотра и проведения работ производится в соответствии с "Правилами безопасности в газовом хозяйстве предприятий черной металлурги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2.24. В гидроприводах загрузочных устройств использование горючих жидкостей запрещае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есконусный засыпной аппарат должен быть защищен от перегрева. В качестве охладителя применяется азот, природный газ и др. согласно техническому паспорту завода-изготовителя. На каждом предприятии должны быть разработаны и утверждены главным инженером предприятия инструкции по эксплуатации бесконусных засыпных аппаратов, аппаратов клапанного типа и конусных.</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2.25. Кожухи купольной части и газоотводов доменной печи должны быть защищены от перегрев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2.26. Здание колошникового подъемника должно быть оборудовано грузоподъемными механизмами для производства ремонтных работ.</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2.27. Подача пара в межконусное пространство и под большой конус осуществляется от коллектора пара печи. На вентилях отдельных магистралей вывешиваются таблички с указанием места подачи пара. Объединять паровой коллектор печи с отопительной системой производственных помещений запрещается. Утечка пара из запорной арматуры парового коллектора немедленно устраняе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 УСТРОЙСТВО И ОБСЛУЖИВАНИЕ ДОМЕННЫХ ПЕЧЕЙ</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5.1. Общие требования </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1. После окончания строительства (монтажа) или реконструкции кожух доменной печи, воздухонагреватели и пылеуловители, а также газопроводы грязного газа, воздухопроводы холодного и горячего дутья испытываются на прочность и плотность в соответствии с требованиями СНиП III-18-75.</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2. Качество огнеупорных материалов, а также работы по футеровке и сушке доменных печей и их вспомогательных устройств должны соответствовать требованиям "Инструкции по футеровке и сушке доменных печей и их вспомогательных устройств", утвержденной Министерством черной металлургии СССР.</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3. На кожухе верха шахт доменных печей должны быть устроены специальные круглые люки со съемными заглушками для производства ремонтных работ.</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4. Места замера температуры огнеупорной футеровки по высоте доменной печи и предельно допустимые ее величины определяются проектом и указываются в техническом паспорте, а также в инструкции по эксплуатаци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5. Кожух доменной печи должен быть герметичным. Установка холодильников не должна нарушать герметичности кожух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6. Доменные печи оборудуются приборами контроля температуры кожуха по высоте. При нагреве кожуха доменной печи до температуры свыше 150°С необходимо немедленно принять меры по ее снижению.</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жух в местах перегрева должен подвергаться техническому освидетельствованию с целью определения прочностных показателей качества металла согласно требованиям ГОСТ для данной марки стали. Разрешается определение прочностных качеств металла кожуха производить неразрушающими методами контрол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1.7. В случае появления трещин и продувов на кожухе доменной печи или фланцах холодильников необходимо немедленно снизить давление дутья, вплоть до остановки печи, и принять меры по устранению обнаруженных дефектов. Работа доменных печей при наличии в их кожухах трещин любой длины категорически запрещается. </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8. На вновь строящихся и реконструируемых доменных печах конструкции крыш зданий колошникового подъемника, поддоменника, литейного двора и воздухонагревателей, а также настил и ограждения рабочих и смотровых площадок должны обеспечивать их нормальную эксплуатацию.</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9. Газовое хозяйство доменных цехов должно соответствовать требованиям "Правил безопасности в газовом хозяйстве предприятий черной металлургии" и требованиям настоящих Правил.</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5.2. Фундаменты доменных печей </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2.1. В случае использования существующих фундаментов при реконструкции доменных печей необходимо иметь заключение специализированной организации о возможности использования этих фундаментов.</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2.2. Перед каждым капитальным ремонтом I разряда доменной печи производится обследование конструкций фундамента комиссией в составе представителей предприятия, ремонтных и проектных организаций. Результаты обследования, выводы и рекомендации комиссии оформляются актом и утверждаются директором предприятия. Данные обследования должны уточняться в период остановки печи на капитальный ремонт после расчистки лещади и фундамента до неповрежденной части массив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ектные работы по выполнению решений комиссии должны осуществляться соответствующей проектной организацией.</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рганизация контроля за состоянием и своевременным обследованием конструкции фундаментов доменных печей возлагается на главного инженера предприятия. </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2.3. Складирование материалов и отходов производства у фундаментов доменных печей запрещается. Фундаменты должны регулярно очищаться от мусор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2.4. Попадание воды на фундаменты и ее скопление вблизи фундаментов доменных печей не допускаю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2.5. Водосборные желоба, расположенные вокруг фундаментов доменных печей, должны содержаться в чистоте и не допускать перелива воды. </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2.6. Фундаменты доменных печей в ночное время суток должны быть освещены в соответствии с нормами освещенност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5.3. Лещадь, горн и фурменная зона </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3.1. Для воздушного охлаждения лещади печи должно быть два вентилятора: один - в работе, другой - в резерве. Пульт управления вентиляторами размещается у вентиляционных установок.</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3.2. При остановке работающего вентилятора воздушного охлаждения лещади должен подаваться звуковой сигнал, выведенный на пульт управления печью.</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3.3. На доменных печах температура лещади должна контролироваться с помощью термопар, расположенных над донным охлаждением и обеспечивающих замер температуры как по оси печи, так и на периферии лещади. Показания термопар регистрируются приборами в пункте управления печью с фиксацией в журнале печ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3.4. Реконструируемые и капитально отремонтированные печи (ремонт I разряда) должны быть оборудованы автоматизированными системами контроля разгара кладки горна и уровня жидких продуктов плавки в горне.</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3.5. Кожух горна в районе чугунных леток должен быть снаружи теплоизолирован.</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5.4. Фурменные и шлаковые приборы </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4.1. Основной холодильник и фурма шлакового прибора должны удерживаться водоподводящими и отводящими трубками, являющимися одновременно упорами. Основной и промежуточный холодильники должны удерживаться специальными упорам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4.2. Воздушные фурмы должны быть оборудованы автоматической системой контроля за их прогаром с выдачей сигнала на пульт управлени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4.3. Конструкция и установка элементов фурменного прибора должны обеспечивать герметичность и прочность крепления. Эксплуатация доменной печи при наличии продувов воздуха и газов на фурменных приборах запрещен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4.4. Сопла фурменных приборов должны быть футерованы и в местах примыкания к фурменному колену иметь водяное охлаждение (если не охлаждается фланец фурменного колен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4.5. При затяжке фурменного прибора не допускается полное сжатие пружины натяжного болта. Клинья, служащие для подвески колена, должны быть снабжены предохранительными кольцам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4.6. Гляделки фурменного прибора плотно закрываются жаростойкими или двойными стеклами и содержатся постоянно чистым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4.7. Для смены фурменных приборов и их элементов независимо от типов приборов должна быть предусмотрена механизация. </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стил рабочей площадки для обслуживания фурменных приборов, для установки оборудования, кольцевых площадок шахты и других площадок (кроме площадок под кольцевым воздухопроводом), которые являются несущими элементами металлоконструкций, необходимо выполнять сплошным из стальных листов. Сплошной настил кольцевых площадок должен иметь отверстия диаметром не более 40 м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нструкция сплошного настила должна исключать скольжение при хождении по ни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лощадка для обслуживания воздушных фурм на вновь строящихся и реконструируемых печах должна быть шириной не менее 4 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лощадки для исследовательских работ, расположенные па шахте печи, должны иметь два выход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4.8. Работа на прогоревших фурменных приборах запрещается. Смена сгоревших частей фурменных приборов производится после полной остановки печи и под руководством мастера печи. Порядок работы по смене фурменных приборов устанавливается заводской инструкцией.</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4.9. При подключении воды к фурменным приборам нахождение людей со стороны трубок исходящей воды запрещено.</w:t>
      </w:r>
    </w:p>
    <w:p>
      <w:pPr>
        <w:pStyle w:val="Normal"/>
        <w:ind w:firstLine="240"/>
        <w:jc w:val="both"/>
        <w:rPr/>
      </w:pPr>
      <w:r>
        <w:rPr>
          <w:rFonts w:eastAsia="Times New Roman" w:cs="Times New Roman" w:ascii="Times New Roman" w:hAnsi="Times New Roman"/>
          <w:sz w:val="20"/>
          <w:szCs w:val="20"/>
        </w:rPr>
        <w:t>5.4.10. Смена прогоревшей фурмы шлаковой летки производится после полного выпуска из печи чугуна и шлака при давлении дутья не выше 0,005 МПа (0,05 кгс/см</w:t>
      </w:r>
      <w:r>
        <w:rPr>
          <w:rFonts w:eastAsia="Times New Roman" w:cs="Times New Roman" w:ascii="Times New Roman" w:hAnsi="Times New Roman"/>
          <w:sz w:val="20"/>
          <w:szCs w:val="20"/>
        </w:rPr>
        <w:drawing>
          <wp:inline distT="0" distB="0" distL="0" distR="0">
            <wp:extent cx="53340" cy="121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3340" cy="121920"/>
                    </a:xfrm>
                    <a:prstGeom prst="rect">
                      <a:avLst/>
                    </a:prstGeom>
                  </pic:spPr>
                </pic:pic>
              </a:graphicData>
            </a:graphic>
          </wp:inline>
        </w:drawing>
      </w:r>
      <w:r>
        <w:rPr>
          <w:rFonts w:eastAsia="Times New Roman" w:cs="Times New Roman" w:ascii="Times New Roman" w:hAnsi="Times New Roman"/>
          <w:sz w:val="20"/>
          <w:szCs w:val="20"/>
        </w:rPr>
        <w:t>).</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4.11. Закрытие шлаковых леток осуществляется механическими стопорами. В крайнем верхнем положении стопор должен удерживаться предохранительной защелкой.</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4.12. В случае неисправности механического стопора или прогаре шлаковой фурмы закрытие шлаковой летки разрешается производить ручным стопором при сниженном давлении дуть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зборку футляра шлаковой летки разрешается производить только после закрытия отверстия шлаковой фурмочки ручным стопоро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Шлаковая летка в период между выпусками шлака должна быть закрыта стопоро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4.13. Выпуск шлака должен быть немедленно прекращен в случаях: </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азгара футляра шлаковой летки; </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явления большого количества брызг чугуна; </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нижения давления охлаждающей воды или повышения ее температуры сверх допустимой;</w:t>
      </w:r>
    </w:p>
    <w:p>
      <w:pPr>
        <w:pStyle w:val="Normal"/>
        <w:ind w:firstLine="24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перебоев в истечении воды из системы охлаждения шлакового прибора. Выпуск шлака по сгоревшему прибору запрещен.</w:t>
      </w:r>
    </w:p>
    <w:p>
      <w:pPr>
        <w:pStyle w:val="Normal"/>
        <w:ind w:firstLine="24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5.5. Заплечики и шахта </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5.1. Для осмотра и ремонта кожуха шахты доменной печи и системы охлаждения вокруг шахты устраиваются площадки с проходами шириной не менее 1 м. Для обеспечения стока воды по кожуху шахты смотровые площадки не должны примыкать вплотную к кожуху печи. Площадки соединяются маршевыми лестницами. Расположение лестниц над чугунными или шлаковыми летками запрещено.</w:t>
      </w:r>
    </w:p>
    <w:p>
      <w:pPr>
        <w:pStyle w:val="Normal"/>
        <w:ind w:firstLine="24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5.5.2. Для предупреждения самовольного выхода на смотровые площадки нижняя дверь шахты лифта должна запираться на замок, открывающийся изнутри без ключа.</w:t>
      </w:r>
    </w:p>
    <w:p>
      <w:pPr>
        <w:pStyle w:val="Normal"/>
        <w:ind w:firstLine="24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5.6. Охлаждение доменной печи </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6.1. Насосные станции доменных печей, кроме основных, должны быть оборудованы резервными насосами с электроприводами и резервными трубопроводами к печам. Питание этих приводов осуществляется не менее чем от двух независимых источников. Кроме того, насосные станции должны быть оборудованы резервными водонапорными башнями или резервными насосами (равной мощности с основными) с приводами (турбины, дизели, авиамоторы), автоматически включающимися при аварийном отключении электроэнергии приводов насосных станций.</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пас воды в водонапорных башнях необходимо иметь такой, чтобы обеспечить охлаждение печей до ввода в действие резервных насосов или до полной остановки доменных печей после выпуска чугуна и шлак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6.2. Холодильники и соединения их между собой должны располагаться таким образом, чтобы каждый из них имел возможность отключаться от системы охлаждени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6.3. На каждую доменную печь должна быть составлена схема расположения холодильников, на которой ежемесячно отмечаются все изменения в состоянии кожуха и холодильников печ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хема вывешивается в помещении пульта управления печью.</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6.4. Основные подводы и отводы охлаждающей воды должны быть защищены от попадания на них чугуна и шлака в случае аварийного их выход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6.5. Запорная арматура элементов охлаждения печи размещается на водораспределительных коллекторах, установленных с наружной стороны опорных колонн или вынесенных в сторону от печи. Указанная арматура должна быть пронумерован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порная арматура отдельных магистралей размещается в доступных и хорошо проветриваемых местах или снабжается выведенными в такие места штурвалам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6.6. Холодильники печи перед их установкой и после установки подвергаются гидравлическому испытанию в соответствии с техническими условиями, а амбразуры, основной и промежуточный холодильники, шлаковые фурмы шлаковых приборов, а также амбразуры, фурменные холодильники и фурмы фурменных приборов  - в соответствии со СНиП.</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6.7. Барабаны-сепараторы системы испарительного охлаждения печи должны размещаться на открытых площадках, имеющих навес, а их арматура и приборы - в помещениях, расположенных рядом с барабанам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6.8. Помещения арматуры барабанов-сепараторов должны быть герметизированы и иметь не менее двух входов, расположенных с противоположных сторон, а также оборудованы приточно-вытяжной вентиляцией, обеспечивающей положительное давление воздуха в них. Выходные (входные) двери из помещений арматуры барабанов-сепараторов должны открываться наружу и не иметь внутренних запоров.</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6.9. При неисправной вентиляции доступ в галерею или помещение для размещения барабанов-сепараторов производится в соответствии с требованиями "Правил безопасности в газовом хозяйстве предприятий черной металлургии", установленными для газоопасных мест 1-й группы.</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6.10. Проектирование, изготовление и эксплуатация барабанов-сепараторов должны соответствовать требованиям "Правил устройства и безопасной эксплуатации сосудов, работающих под давление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6.11. Каждый барабан-сепаратор оборудуется не менее чем двумя предохранительными клапанами, один из которых должен быть контрольным. Рычаг с грузом предохранительного клапана заключается в металлический запломбированный кожух. Свечи от предохранительных клапанов выводятся из помещения в места, исключающие возможность ожога персонала паро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6.12. Барабаны-сепараторы системы испарительного охлаждения должны быть оборудованы автоматическими указателями уровня воды в них с дублированием показаний в помещении управления печью. При изменении уровня воды в барабане-сепараторе выше на 150 мм или ниже на 300 мм нормального в помещение управления печью должны подаваться звуковой и световой сигналы. Исправность сигнализации предельных уровней проверяется путем включения ее (на нижний и верхний предельные уровни) не реже одного раза в сутк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6.13. Поддержание уровня воды в барабанах-сепараторах систем испарительного охлаждения должно осуществляться автоматически. Кроме того, при проектировании и строительстве новых систем необходимо предусматривать дистанционное управление уровнем воды из помещения управления печью и ручное - у барабанов-сепараторов.</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6.14. Подъемные и опускные трубы системы испарительного охлаждения должны иметь уклон не менее 0,002.</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о избежание образования паровых пробок и связанного с этим нарушения режима циркуляции эксплуатация системы с обратным уклоном подъемных и опускных труб запрещае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дводящие и отводящие трубы систем испарительного охлаждения по тракту движения горячей воды должны быть теплоизолированы.</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6.15. Печь с испарительным охлаждением оборудуется устройством переключения системы на охлаждение технической водой.</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6.16. Доменная печь переводится с испарительного охлаждения на охлаждение технической водой в следующих случаях:</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при быстром снижении уровня воды в барабане-сепараторе, несмотря на дополнительную подпитку;</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при наличии в системе течи, угрожающей жизни обслуживающего персонал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при прекращении действия всех питающих устройств;</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 при прекращении действия всех водоуказательных приборов.</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понижении ниже допустимого уровня воды в барабанах-сепараторах подпитка их запрещается. Система охлаждения в этом случае переводится на охлаждение технической водой.</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6.17. Температура пароводяной смеси в холодильниках доменных печей, работающих на испарительном охлаждении, должна контролироваться при помощи автоматических приборов.</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6.18. В помещениях барабанов-сепараторов, размещения дежурных водопроводчиков и в помещениях управления печью должны быть вывешены схемы систем испарительного охлаждени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6.19. Вода, применяемая для охлаждения доменных печей, должна быть очищена от механических примесей.</w:t>
      </w:r>
    </w:p>
    <w:p>
      <w:pPr>
        <w:pStyle w:val="Normal"/>
        <w:ind w:firstLine="240"/>
        <w:jc w:val="both"/>
        <w:rPr/>
      </w:pPr>
      <w:r>
        <w:rPr>
          <w:rFonts w:eastAsia="Times New Roman" w:cs="Times New Roman" w:ascii="Times New Roman" w:hAnsi="Times New Roman"/>
          <w:sz w:val="20"/>
          <w:szCs w:val="20"/>
        </w:rPr>
        <w:t>5.6.20. Давление воды в системе охлаждения на фурменных и шлаковых приборах должно быть выше давления горячего дутья не менее чем на 0,05 МПа (0,5 кгс/см</w:t>
      </w:r>
      <w:r>
        <w:rPr>
          <w:rFonts w:eastAsia="Times New Roman" w:cs="Times New Roman" w:ascii="Times New Roman" w:hAnsi="Times New Roman"/>
          <w:sz w:val="20"/>
          <w:szCs w:val="20"/>
        </w:rPr>
        <w:drawing>
          <wp:inline distT="0" distB="0" distL="0" distR="0">
            <wp:extent cx="53340" cy="121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3340" cy="121920"/>
                    </a:xfrm>
                    <a:prstGeom prst="rect">
                      <a:avLst/>
                    </a:prstGeom>
                  </pic:spPr>
                </pic:pic>
              </a:graphicData>
            </a:graphic>
          </wp:inline>
        </w:drawing>
      </w:r>
      <w:r>
        <w:rPr>
          <w:rFonts w:eastAsia="Times New Roman" w:cs="Times New Roman" w:ascii="Times New Roman" w:hAnsi="Times New Roman"/>
          <w:sz w:val="20"/>
          <w:szCs w:val="20"/>
        </w:rPr>
        <w:t>). Давление воды в верхней точке системы водяного охлаждения шахты должно быть не менее 0,03 МПа (0,3 кгс/см</w:t>
      </w:r>
      <w:r>
        <w:rPr>
          <w:rFonts w:eastAsia="Times New Roman" w:cs="Times New Roman" w:ascii="Times New Roman" w:hAnsi="Times New Roman"/>
          <w:sz w:val="20"/>
          <w:szCs w:val="20"/>
        </w:rPr>
        <w:drawing>
          <wp:inline distT="0" distB="0" distL="0" distR="0">
            <wp:extent cx="53340" cy="121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3340" cy="121920"/>
                    </a:xfrm>
                    <a:prstGeom prst="rect">
                      <a:avLst/>
                    </a:prstGeom>
                  </pic:spPr>
                </pic:pic>
              </a:graphicData>
            </a:graphic>
          </wp:inline>
        </w:drawing>
      </w:r>
      <w:r>
        <w:rPr>
          <w:rFonts w:eastAsia="Times New Roman" w:cs="Times New Roman" w:ascii="Times New Roman" w:hAnsi="Times New Roman"/>
          <w:sz w:val="20"/>
          <w:szCs w:val="20"/>
        </w:rPr>
        <w:t>).</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6.21. Давление и расход воды в системе охлаждения доменной печи контролируются автоматическими приборами, сблокированными с устройствами, сигнализирующими о нарушении режима водоснабжени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6.22. При резких колебаниях или падении давления воды в системе охлаждения печь переводится на "тихий ход" и подготавливается к остановке.</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6.23. Температура воды, отходящей от водоохлаждаемых элементов, должна быть ниже температуры выпадания солей временной жесткости. Ее предел устанавливается заводской инструкцией.</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6.24. Вода, охлаждающая горн, отводится в водосборные резервуары, установленные снаружи опорных колонн или вынесенные в сторону от печ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6.25. Холодильники должны промываться в соответствии с установленным графико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6.26. При появлении течи в коммуникациях и арматуре систем охлаждения, а также при производстве ремонтных работ на печи не должно допускаться попадания воды в район чугунных и шлаковых леток. Течи воды в коммуникациях и арматуре системы охлаждения доменной печи должны немедленно устранять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6.27. В случае выхода из строя холодильников доменной печи руководством предприятия назначается заводская комиссия (при необходимости с участием специалистов проектных и научно-исследовательских институтов) для обследования технического состояния печи и разработки мер, обеспечивающих безопасную эксплуатацию объект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6.28. Вышедшие из строя холодильники отключаются от системы охлаждения, заглушаются и при очередном капитальном ремонте заменяю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6.29. Работа доменной печи при наличии прогоревших холодильников охлаждения лещади и горна запрещается до их полного восстановления или замены.</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6.30. Кожух печи в местах, где имеются прогоревшие холодильники, охлаждается снаружи водой.</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6.31. Перепад температуры воды в системе охлаждения горна и лещади доменной печи не должен превышать 3°С и должен контролироваться автоматическими приборами.</w:t>
      </w:r>
    </w:p>
    <w:p>
      <w:pPr>
        <w:pStyle w:val="Normal"/>
        <w:ind w:firstLine="240"/>
        <w:jc w:val="both"/>
        <w:rPr/>
      </w:pPr>
      <w:r>
        <w:rPr>
          <w:rFonts w:eastAsia="Times New Roman" w:cs="Times New Roman" w:ascii="Times New Roman" w:hAnsi="Times New Roman"/>
          <w:sz w:val="20"/>
          <w:szCs w:val="20"/>
        </w:rPr>
        <w:t>Для контроля за системой охлаждения горна и лещади необходимо не реже одного раза в квартал производить замер плотности тепловых потоков (10 кВт/м</w:t>
      </w:r>
      <w:r>
        <w:rPr>
          <w:rFonts w:eastAsia="Times New Roman" w:cs="Times New Roman" w:ascii="Times New Roman" w:hAnsi="Times New Roman"/>
          <w:sz w:val="20"/>
          <w:szCs w:val="20"/>
        </w:rPr>
        <w:drawing>
          <wp:inline distT="0" distB="0" distL="0" distR="0">
            <wp:extent cx="53340" cy="121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3340" cy="121920"/>
                    </a:xfrm>
                    <a:prstGeom prst="rect">
                      <a:avLst/>
                    </a:prstGeom>
                  </pic:spPr>
                </pic:pic>
              </a:graphicData>
            </a:graphic>
          </wp:inline>
        </w:drawing>
      </w:r>
      <w:r>
        <w:rPr>
          <w:rFonts w:eastAsia="Times New Roman" w:cs="Times New Roman" w:ascii="Times New Roman" w:hAnsi="Times New Roman"/>
          <w:sz w:val="20"/>
          <w:szCs w:val="20"/>
        </w:rPr>
        <w:t>) и теплового потока на один холодильник (10 кВт). Результаты замеров сравнивают с проектными показателями и проводят мероприятия по их снижению.</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ерепад температуры воды в системе охлаждения фурменной зоны, заплечиков, распара и шахты должен соответствовать "Правилам технической эксплуатации механического оборудования доменных цехов".</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6.32. Состояние систем охлаждения доменных печей и вспомогательных устройств ежесменно проверяется. Результаты проверки (перепады температур, давления и др.) заносятся в специальный журнал. Перепады температур устанавливаются заводской инструкцией, утвержденной главным инженером предприятия. В журнал также заносятся данные о проведенных ремонтах, об авариях и неполадках и о принятых мерах по их устранению с указанием времен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6.33. Не менее двух раз в месяц кожух доменной печи и система ее охлаждения осматриваются цеховой комиссией.</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е реже одного раза в квартал производится замер теплосъемов на горновых и лещадных холодильниках.</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езультаты осмотра заносятся в специальный журнал с указанием мероприятий по устранению выявленных дефектов, а также сроков и лиц, ответственных за их выполнение.</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6.34. Пуск, остановка, переключение и наблюдение за работой системы испарительного охлаждения должны производиться по специальной инструкции, разработанной заводом с учетом требований, предусмотренных проектом данной системы.</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6.35. Работы по ремонту системы испарительного охлаждения (замена вентилей, набивка сальников, замена клапанов горячего дутья и др.) оформляются нарядом-допуском и производятся только после перевода системы на охлаждение технической водой.</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льзоваться открытым огнем при ремонте и осмотре барабанов-сепараторов без предварительного анализа газов в них запрещено.</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изводство ремонтов системы охлаждения на смотровых площадках над чугунными и шлаковыми летками во время выпуска продуктов плавки запрещено.</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5.7. Вдувание природного газа </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7.1. На газопроводе, подводящем природный газ к доменной печи, устанавливается задвижка, после которой по ходу движения газа - устройство для установки листовой заглушк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7.2. Расположение газовых коллекторов на рабочей площадке печи, а также установка задвижек на них напротив фурм и леток запрещаю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7.3. Для автоматического отключения подачи природного газа в печь при падении его давления ниже заданной величины на подводящем газопроводе по ходу движения газа перед кольцевым газопроводом (коллектором) должны быть установлены автоматическая электроприводная задвижка и обратный клапан, а также обратные клапаны на всех подводах газа к фурма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менная печь оборудуется автоматическими приборами контроля давления и общего расхода природного газа, его расхода на каждую форму, а также автоматической системой регулирования общего расхода и распределения газа по фурмам с переключением на ручной дистанционный режим регулировани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ручного регулирования расхода природного газа и отключения поступления его на каждую воздушную фурму устанавливаются вентил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7.4. Подвод газа к доменной печи должен быть оборудован сигнализацией падения давлени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7.5. На каждой печи в системе подачи газа должны быть установлены свечи в местах, предусмотренных "Правилами безопасности в газовом хозяйстве предприятий черной металлургии". Свечи выводятся выше крыши здания поддоменника на высоту не менее 5 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7.6. Подводы природного газа к фурмам должны быть герметичными и выполнены из стальных труб в соответствии с требованиями "Правил безопасности в газовом хозяйстве предприятий черной металлурги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7.7. Газовый коллектор доменной печи оборудуется свечой и подводом пара для его продувки.</w:t>
      </w:r>
    </w:p>
    <w:p>
      <w:pPr>
        <w:pStyle w:val="Normal"/>
        <w:ind w:firstLine="240"/>
        <w:jc w:val="both"/>
        <w:rPr/>
      </w:pPr>
      <w:r>
        <w:rPr>
          <w:rFonts w:eastAsia="Times New Roman" w:cs="Times New Roman" w:ascii="Times New Roman" w:hAnsi="Times New Roman"/>
          <w:sz w:val="20"/>
          <w:szCs w:val="20"/>
        </w:rPr>
        <w:t>5.7.8. Давление природного газа на подводах к фурмам должно   быть выше давления дутья не менее чем на 0,1 МПа (1 кгс/см</w:t>
      </w:r>
      <w:r>
        <w:rPr>
          <w:rFonts w:eastAsia="Times New Roman" w:cs="Times New Roman" w:ascii="Times New Roman" w:hAnsi="Times New Roman"/>
          <w:sz w:val="20"/>
          <w:szCs w:val="20"/>
        </w:rPr>
        <w:drawing>
          <wp:inline distT="0" distB="0" distL="0" distR="0">
            <wp:extent cx="53340" cy="121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3340" cy="121920"/>
                    </a:xfrm>
                    <a:prstGeom prst="rect">
                      <a:avLst/>
                    </a:prstGeom>
                  </pic:spPr>
                </pic:pic>
              </a:graphicData>
            </a:graphic>
          </wp:inline>
        </w:drawing>
      </w:r>
      <w:r>
        <w:rPr>
          <w:rFonts w:eastAsia="Times New Roman" w:cs="Times New Roman" w:ascii="Times New Roman" w:hAnsi="Times New Roman"/>
          <w:sz w:val="20"/>
          <w:szCs w:val="20"/>
        </w:rPr>
        <w:t>).</w:t>
      </w:r>
    </w:p>
    <w:p>
      <w:pPr>
        <w:pStyle w:val="Normal"/>
        <w:ind w:firstLine="240"/>
        <w:jc w:val="both"/>
        <w:rPr/>
      </w:pPr>
      <w:r>
        <w:rPr>
          <w:rFonts w:eastAsia="Times New Roman" w:cs="Times New Roman" w:ascii="Times New Roman" w:hAnsi="Times New Roman"/>
          <w:sz w:val="20"/>
          <w:szCs w:val="20"/>
        </w:rPr>
        <w:t>5.7.9. При падении давления горячего дутья ниже 0,1 МПа (1 кгс/см</w:t>
      </w:r>
      <w:r>
        <w:rPr>
          <w:rFonts w:eastAsia="Times New Roman" w:cs="Times New Roman" w:ascii="Times New Roman" w:hAnsi="Times New Roman"/>
          <w:sz w:val="20"/>
          <w:szCs w:val="20"/>
        </w:rPr>
        <w:drawing>
          <wp:inline distT="0" distB="0" distL="0" distR="0">
            <wp:extent cx="53340" cy="121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3340" cy="121920"/>
                    </a:xfrm>
                    <a:prstGeom prst="rect">
                      <a:avLst/>
                    </a:prstGeom>
                  </pic:spPr>
                </pic:pic>
              </a:graphicData>
            </a:graphic>
          </wp:inline>
        </w:drawing>
      </w:r>
      <w:r>
        <w:rPr>
          <w:rFonts w:eastAsia="Times New Roman" w:cs="Times New Roman" w:ascii="Times New Roman" w:hAnsi="Times New Roman"/>
          <w:sz w:val="20"/>
          <w:szCs w:val="20"/>
        </w:rPr>
        <w:t>) или падении давления природного газа ниже установленной величины подача его в печь автоматически прекращается с подачей светового и звукового сигналов.</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7.10. При восстановлении давления газа в газопроводе после отключения его от общезаводского газопровода подача газа в печь разрешается только после продувки кольцевого газопровода (коллектора) паро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сле кратковременной остановки печи коллектор газа можно не продувать, если он находился под давление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7.11. Вдувание природного газа в печь при неисправной газоотсекающей или запорной арматуре запрещае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7.12. Применение газокислородных смесей должно отвечать требованиям "Инструкции по безопасности при использовании газокислородных смесей в доменных печах (РД 11-46-94)", утвержденной Госгортехнадзором Росси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5.8. Вдувание пылеугольного топлива </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8.1. Помещение, в котором расположена автоматическая распределительная установка для вдувания и распределения по фурмам пылеугольного топлива в доменную печь, должно иметь естественную и принудительную вентиляцию.</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спределительная установка и пылепроводы оборудуются подводом азота или пара. Контроль за расходом (концентрацией) поступающей в печь угольной пыли должен осуществляться постоянно в автоматическом режиме.</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8.2. Расходные емкости для пылеугольного топлива закрытого типа должны быть оборудованы предохранительными клапанам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8.3. Конструкция бункеров должна обеспечивать возможность полного схода из них угольной пыли самотеко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8.4. Бункеры должны снабжаться автоматическим устройством регистрации верхнего и нижнего уровня пыли в них.</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8.5. Для автоматического контроля температуры пыли в бункерах и верхней части их должны быть установлены термометры сопротивления или термопары.</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8.6. Для гашения тлеющей пыли в верхнюю часть бункеров должны подводиться пар или инертный газ. Подвод пара или газа осуществляется параллельно потолку бункера во избежание завихрения пыл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8.7. Для удаления водяных паров и воздуха из бункеров необходима установка труб отсоса, имеющих плотные запорные органы, тепловую изоляцию и штуцеры для прочистки. Внутренний диаметр труб должен быть не менее 100 м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8.8. Конструкция пылепроводов и скорость движения пылеугольной аэросмеси должны исключать возможность отложения в них пыл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8.9. Система пылепроводов установки должна быть герметизирован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8.10. Расположение коллекторов пылеугольной аэросмеси на рабочей площадке, а также установка запорной и регулирующей арматуры напротив фурм, леток и над летками запрещаются.</w:t>
      </w:r>
    </w:p>
    <w:p>
      <w:pPr>
        <w:pStyle w:val="Normal"/>
        <w:ind w:firstLine="240"/>
        <w:jc w:val="both"/>
        <w:rPr/>
      </w:pPr>
      <w:r>
        <w:rPr>
          <w:rFonts w:eastAsia="Times New Roman" w:cs="Times New Roman" w:ascii="Times New Roman" w:hAnsi="Times New Roman"/>
          <w:sz w:val="20"/>
          <w:szCs w:val="20"/>
        </w:rPr>
        <w:t>5.8.11. Давление пылеугольной аэросмеси на подходах к фурмам доменной печи должно быть выше давления горячего дутья не менее чем на 0,1 МПа (1,0 кгс/см</w:t>
      </w:r>
      <w:r>
        <w:rPr>
          <w:rFonts w:eastAsia="Times New Roman" w:cs="Times New Roman" w:ascii="Times New Roman" w:hAnsi="Times New Roman"/>
          <w:sz w:val="20"/>
          <w:szCs w:val="20"/>
        </w:rPr>
        <w:drawing>
          <wp:inline distT="0" distB="0" distL="0" distR="0">
            <wp:extent cx="53340" cy="1219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3340" cy="121920"/>
                    </a:xfrm>
                    <a:prstGeom prst="rect">
                      <a:avLst/>
                    </a:prstGeom>
                  </pic:spPr>
                </pic:pic>
              </a:graphicData>
            </a:graphic>
          </wp:inline>
        </w:drawing>
      </w:r>
      <w:r>
        <w:rPr>
          <w:rFonts w:eastAsia="Times New Roman" w:cs="Times New Roman" w:ascii="Times New Roman" w:hAnsi="Times New Roman"/>
          <w:sz w:val="20"/>
          <w:szCs w:val="20"/>
        </w:rPr>
        <w:t xml:space="preserve"> ).</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8.12. Подвод пылеугольной аэросмеси к доменной печи должен быть оборудован сигнализацией падения давления.</w:t>
      </w:r>
    </w:p>
    <w:p>
      <w:pPr>
        <w:pStyle w:val="Normal"/>
        <w:ind w:firstLine="240"/>
        <w:jc w:val="both"/>
        <w:rPr/>
      </w:pPr>
      <w:r>
        <w:rPr>
          <w:rFonts w:eastAsia="Times New Roman" w:cs="Times New Roman" w:ascii="Times New Roman" w:hAnsi="Times New Roman"/>
          <w:sz w:val="20"/>
          <w:szCs w:val="20"/>
        </w:rPr>
        <w:t>При падении давления горячего дутья ниже 0,07 МПа (0,7 кгс/см</w:t>
      </w:r>
      <w:r>
        <w:rPr>
          <w:rFonts w:eastAsia="Times New Roman" w:cs="Times New Roman" w:ascii="Times New Roman" w:hAnsi="Times New Roman"/>
          <w:sz w:val="20"/>
          <w:szCs w:val="20"/>
        </w:rPr>
        <w:drawing>
          <wp:inline distT="0" distB="0" distL="0" distR="0">
            <wp:extent cx="53340" cy="1219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3340" cy="121920"/>
                    </a:xfrm>
                    <a:prstGeom prst="rect">
                      <a:avLst/>
                    </a:prstGeom>
                  </pic:spPr>
                </pic:pic>
              </a:graphicData>
            </a:graphic>
          </wp:inline>
        </w:drawing>
      </w:r>
      <w:r>
        <w:rPr>
          <w:rFonts w:eastAsia="Times New Roman" w:cs="Times New Roman" w:ascii="Times New Roman" w:hAnsi="Times New Roman"/>
          <w:sz w:val="20"/>
          <w:szCs w:val="20"/>
        </w:rPr>
        <w:t>) или при падении давления пылеугольной аэросмеси ниже величины, установленной технологической инструкцией, подача пылеугольной аэросмеси в доменную печь должна автоматически прекращаться с выдачей светового и звукового сигналов.</w:t>
      </w:r>
    </w:p>
    <w:p>
      <w:pPr>
        <w:pStyle w:val="Normal"/>
        <w:ind w:firstLine="240"/>
        <w:jc w:val="both"/>
        <w:rPr/>
      </w:pPr>
      <w:r>
        <w:rPr>
          <w:rFonts w:eastAsia="Times New Roman" w:cs="Times New Roman" w:ascii="Times New Roman" w:hAnsi="Times New Roman"/>
          <w:sz w:val="20"/>
          <w:szCs w:val="20"/>
        </w:rPr>
        <w:t>5.8.13. Для автоматического отключения подачи пылеугольной аэросмеси в доменную печь при падении ее давления ниже величины, установленной технологической инструкцией, а также при падении давления горячего дутья ниже 0,07 МПа (0,7 кгс/см</w:t>
      </w:r>
      <w:r>
        <w:rPr>
          <w:rFonts w:eastAsia="Times New Roman" w:cs="Times New Roman" w:ascii="Times New Roman" w:hAnsi="Times New Roman"/>
          <w:sz w:val="20"/>
          <w:szCs w:val="20"/>
        </w:rPr>
        <w:drawing>
          <wp:inline distT="0" distB="0" distL="0" distR="0">
            <wp:extent cx="53340" cy="121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3340" cy="121920"/>
                    </a:xfrm>
                    <a:prstGeom prst="rect">
                      <a:avLst/>
                    </a:prstGeom>
                  </pic:spPr>
                </pic:pic>
              </a:graphicData>
            </a:graphic>
          </wp:inline>
        </w:drawing>
      </w:r>
      <w:r>
        <w:rPr>
          <w:rFonts w:eastAsia="Times New Roman" w:cs="Times New Roman" w:ascii="Times New Roman" w:hAnsi="Times New Roman"/>
          <w:sz w:val="20"/>
          <w:szCs w:val="20"/>
        </w:rPr>
        <w:t>) на подводящем пылепроводе устанавливаются автоматически действующая электроприводная задвижка и обратный клапан, а также обратные клапаны на всех подводах к воздушным фурма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8.14. Для отключения распределительной установки для вдувания пылеугольного топлива от доменной печи на подводящих пылепроводах устанавливаются по ходу движения пылеугольной аэросмеси, перед задвижками с электроприводом ручные задвижки, а на всех подводах к фурмам - пробковые краны.</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8.15. Вдувание пылевидного топлива в доменную печь при неисправной отсекающей и запорной арматуре и неисправных контрольно-измерительных приборах запрещае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8.16. Ремонтные работы с применением открытого огня на пылепроводах и распределительной установке для вдувания пылеугольного топлива, а также в помещениях, где они расположены, должны производиться в соответствии с "Типовой инструкцией по организации безопасного проведения огневых работ на взрывоопасных и взрывопожароопасных объектах", утвержденной Госгортехнадзором СССР.</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5.9. Вдувание мазута и водомазутной эмульсии </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9.1. Помещение, в котором расположена распределительная установка для вдувания мазута и водомазутной эмульсии в доменную печь, должно иметь естественную и принудительную вентиляцию.</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9.2. Места соединения трубопроводов подачи мазута или эмульсии к фурмам должны быть герметизированы. Мазутопроводы должны быть теплоизолированы, прокладываться совместно с обогревающими паропроводами-спутниками и оборудоваться  подводами пара для их продувк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9.3. Расположение коллекторов мазута или эмульсии на рабочей площадке печи, а также установка запорной и регулирующей арматуры напротив фурм, леток и над летками запрещаются. </w:t>
      </w:r>
    </w:p>
    <w:p>
      <w:pPr>
        <w:pStyle w:val="Normal"/>
        <w:ind w:firstLine="240"/>
        <w:jc w:val="both"/>
        <w:rPr/>
      </w:pPr>
      <w:r>
        <w:rPr>
          <w:rFonts w:eastAsia="Times New Roman" w:cs="Times New Roman" w:ascii="Times New Roman" w:hAnsi="Times New Roman"/>
          <w:sz w:val="20"/>
          <w:szCs w:val="20"/>
        </w:rPr>
        <w:t>5.9.4. Давление мазута или эмульсии на подводах к фурмам доменной печи должно быть выше давления горячего дутья не менее чем на 0,1 МПа (1,0 кгс/см</w:t>
      </w:r>
      <w:r>
        <w:rPr>
          <w:rFonts w:eastAsia="Times New Roman" w:cs="Times New Roman" w:ascii="Times New Roman" w:hAnsi="Times New Roman"/>
          <w:sz w:val="20"/>
          <w:szCs w:val="20"/>
        </w:rPr>
        <w:drawing>
          <wp:inline distT="0" distB="0" distL="0" distR="0">
            <wp:extent cx="53340" cy="1219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3340" cy="121920"/>
                    </a:xfrm>
                    <a:prstGeom prst="rect">
                      <a:avLst/>
                    </a:prstGeom>
                  </pic:spPr>
                </pic:pic>
              </a:graphicData>
            </a:graphic>
          </wp:inline>
        </w:drawing>
      </w:r>
      <w:r>
        <w:rPr>
          <w:rFonts w:eastAsia="Times New Roman" w:cs="Times New Roman" w:ascii="Times New Roman" w:hAnsi="Times New Roman"/>
          <w:sz w:val="20"/>
          <w:szCs w:val="20"/>
        </w:rPr>
        <w:t>).</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9.5. Система подачи мазута к доменной печи должна иметь сигнализацию, срабатывающую при падении давлени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нтроль за общим давлением, расходом и влажностью мазута и эмульсии должен быть автоматическим, распределение их по фурмам - автоматизированным с переключением на ручной дистанционный режим регулирования.</w:t>
      </w:r>
    </w:p>
    <w:p>
      <w:pPr>
        <w:pStyle w:val="Normal"/>
        <w:ind w:firstLine="240"/>
        <w:jc w:val="both"/>
        <w:rPr/>
      </w:pPr>
      <w:r>
        <w:rPr>
          <w:rFonts w:eastAsia="Times New Roman" w:cs="Times New Roman" w:ascii="Times New Roman" w:hAnsi="Times New Roman"/>
          <w:sz w:val="20"/>
          <w:szCs w:val="20"/>
        </w:rPr>
        <w:t>5.9.6. При падении давления горячего дутья ниже 0,07 МПа (0,7 кгс/см</w:t>
      </w:r>
      <w:r>
        <w:rPr>
          <w:rFonts w:eastAsia="Times New Roman" w:cs="Times New Roman" w:ascii="Times New Roman" w:hAnsi="Times New Roman"/>
          <w:sz w:val="20"/>
          <w:szCs w:val="20"/>
        </w:rPr>
        <w:drawing>
          <wp:inline distT="0" distB="0" distL="0" distR="0">
            <wp:extent cx="53340" cy="12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3340" cy="121920"/>
                    </a:xfrm>
                    <a:prstGeom prst="rect">
                      <a:avLst/>
                    </a:prstGeom>
                  </pic:spPr>
                </pic:pic>
              </a:graphicData>
            </a:graphic>
          </wp:inline>
        </w:drawing>
      </w:r>
      <w:r>
        <w:rPr>
          <w:rFonts w:eastAsia="Times New Roman" w:cs="Times New Roman" w:ascii="Times New Roman" w:hAnsi="Times New Roman"/>
          <w:sz w:val="20"/>
          <w:szCs w:val="20"/>
        </w:rPr>
        <w:t>) или мазута и эмульсии ниже величины, установленной технологической инструкцией, подача их в печь должна автоматически прекращаться с подачей светового и звукового сигналов.</w:t>
      </w:r>
    </w:p>
    <w:p>
      <w:pPr>
        <w:pStyle w:val="Normal"/>
        <w:ind w:firstLine="240"/>
        <w:jc w:val="both"/>
        <w:rPr/>
      </w:pPr>
      <w:r>
        <w:rPr>
          <w:rFonts w:eastAsia="Times New Roman" w:cs="Times New Roman" w:ascii="Times New Roman" w:hAnsi="Times New Roman"/>
          <w:sz w:val="20"/>
          <w:szCs w:val="20"/>
        </w:rPr>
        <w:t>5.9.7. Для автоматического отключения подачи мазута в печь при падении давления в мазутопроводе ниже величины, установленной технологической инструкцией, а также при падении давления горячего дутья ниже 0,07 МПа (0,7 кгс/см</w:t>
      </w:r>
      <w:r>
        <w:rPr>
          <w:rFonts w:eastAsia="Times New Roman" w:cs="Times New Roman" w:ascii="Times New Roman" w:hAnsi="Times New Roman"/>
          <w:sz w:val="20"/>
          <w:szCs w:val="20"/>
        </w:rPr>
        <w:drawing>
          <wp:inline distT="0" distB="0" distL="0" distR="0">
            <wp:extent cx="53340" cy="1219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3340" cy="121920"/>
                    </a:xfrm>
                    <a:prstGeom prst="rect">
                      <a:avLst/>
                    </a:prstGeom>
                  </pic:spPr>
                </pic:pic>
              </a:graphicData>
            </a:graphic>
          </wp:inline>
        </w:drawing>
      </w:r>
      <w:r>
        <w:rPr>
          <w:rFonts w:eastAsia="Times New Roman" w:cs="Times New Roman" w:ascii="Times New Roman" w:hAnsi="Times New Roman"/>
          <w:sz w:val="20"/>
          <w:szCs w:val="20"/>
        </w:rPr>
        <w:t>) на подводящем мазутопроводе устанавливаются задвижка с электроприводом и обратный клапан, а также обратные клапаны на всех подводах к воздушным фурма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9.8. Для отключения распределительной установки для вдувания мазута или эмульсии от доменной печи на подводящем мазутопроводе перед задвижкой с электроприводом должны устанавливаться ручная задвижка, а на всех подводах к фурмам - пробковые краны.</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9.9. Вдувание мазута или эмульсии в доменную печь при неисправной отсекающей, запорной и регулирующей арматуре и неисправных контрольно-измерительных приборах запрещае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9.10. Ремонтные работы с применением открытого огня на мазутопроводах и установках для подачи мазута или эмульсии в доменную печь, а также в помещениях, где они расположены, должны производиться в соответствии с "Правилами пожарной безопасности в Российской Федерации. ППБ 01-93".</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5.10 Применение дутья, обогащенного кислородом </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0.1. Обогащение дутья кислородом производится через подводы, устроенные на всасе воздуходувных машин, или в воздухопроводе холодного дутья, или через специально приспособленные для этого фурмы доменной печ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ройство, эксплуатация и ремонт кислородопроводов для обогащения дутья кислородом должны соответствовать "Правилам безопасности при производстве и потреблении продуктов разделения воздух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правление всей системой обогащения дутья кислородом и поддержание заданного давления и количества кислорода осуществляются автоматически с переключением на ручной дистанционный режим регулировани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0.2. На тракте подачи горячего дутья не допускаются неплотности. При производстве принудительной осадки шихты подача кислорода на обогащение дутья прекращае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10.3. В случае попадания кокса в фурмы или сопла подача кислорода в дутье должна прекращаться до их очистки. </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0.4. Кислородопровод, подводящий кислород на всас воздуходувки, должен быть оборудован быстродействующей задвижкой (клапаном) с дистанционным управлением электроприводом и ручным приводом на самой задвижке.</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5.11. Работа печи при повышенном давлении газа под колошником </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1.1. Регулирование давления газа под колошником производится автоматически с переключением на ручное дистанционное регулирование. При выходе из строя регулятора давления газа под колошником работа доменной печи на повышенном давлении газа запрещае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1.2. Пропуски газа в сальниковых соединениях дроссельной группы необходимо устранять немедленно.</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1.3. Дроссельные группы, предназначенные для поддержания повышенного давления газа под колошником, должны отвечать следующим требования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один или два дроссельных клапана каждой группы должны управляться исполнительными механизмами автоматической системы регулирования давления газа под колошником; остальные дроссельные клапаны должны устанавливаться в то или иное положение электродвигателями, управляемыми дистанционно из помещения управления доменной печью;</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б) при полном открывании всех дроссельных клапанов должно обеспечиваться понижение давления газа под колошником доменной печи (при работе ее с расчетной производительностью) до 1500 мм вод. ст. или ниже; </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конструкция дроссельной группы должна обеспечивать медленное и поочередное поворачивание дроссельных клапанов;</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 корпус дроссельной группы должен присоединяться к газопроводам сваркой (без фланцев); поворотные дроссели и корпус должны изготовляться из специальных износоустойчивых марок стали или наплавляться твердым сплаво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 дроссельная группа должна иметь подвод воды для орошения дросселей с автоматической регистрацией ее расход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1.4. Доменный газ для выравнивания давления в межконусном пространстве печи должен подаваться получистым или чистым. Схема расположения подводящих газопроводов должна исключать скопление конденсата влаг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1.5. Для предупреждения резкого подъема давления в сети чистого газа до опасных пределов понижение давления газа под колошником печи производится поочередным открыванием дросселей при одновременном уменьшении количества дутья, кроме аварийных случаев.</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1.6. Лебедки уравнительных клапанов должны иметь съемные штурвалы. Применение рукояток для ручной регулировки тросов запрещае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1.7. Ручная регулировка тросов лебедок или механизмов с встроенным приводом уравнительных клапанов осуществляется при выключенных и заблокированных пускателях.</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1.8. Порядок работы механизмов загрузки, выполнения производственных операций при переводе печи с высокого давления на низкое и наоборот, а также работа контрольно-измерительной аппаратуры устанавливаются заводской инструкцией.</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5.12. Задувка и выдувка доменных печей </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2.1. Задувка и выдувка доменных печей производятся под руководством начальника цеха в соответствии с требованиями заводской инструкции, утвержденной главным инженером предприятия, и настоящих Правил.</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2.2. Перед задувкой печи после ее остановки очистка фурм от глины (частично или полностью) проводится при положительном давлении в воздухопроводе.</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2.3. До включения газа от задуваемой печи в общую газовую сеть воздух из пылеуловителей и газопроводов должен быть вытеснен паром, после чего они должны быть продуты газо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2.4. Включение газа от задуваемой печи в общую газовую сеть производится только после доведения состава газа до норм, предусматриваемых в каждом конкретном случае заводской инструкцией, и отсутствии кислорода в не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2.5. Работы, связанные с задувкой печи, должны проводиться под надзором газоспасателей.</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хождение на горновой площадке людей, не связанных с обслуживанием печи, в период ее задувки запрещае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период задувки печи степень загазованности рабочей площадки печи и литейного двора проверяется непрерывно автоматическим прибором или через два часа путем отбора проб в местах возможного выделения газ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2.6. Раздувка вновь сооруженных, реконструированных и капитально отремонтированных доменных печей или печей, остановленных на длительный срок из-за отсутствия шихтовых материалов или для замены оборудования, производится согласно заводской технологической инструкции, утвержденной главным инженером предприяти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2.7. Выдувка печи выполняется согласно заводской инструкции с соблюдением следующих требований:</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по мере понижения уровня шихты подача дутья должна сокращаться, уровень шихты систематически замеряется на протяжении периода выдувки, должны быть приняты меры по предупреждению подвисания шихты и резких подъемов ("пик") давления газа под колошнико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количество воздуха и воды, подаваемых в печь при выдувке, должно обеспечивать температуру колошникового газа не выше 600°С;</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во избежание подсоса воздуха в печь при снижении давления дутья во время ее выдувки должно поддерживаться положительное давление в межконусном пространстве и в пылеуловителе за счет подачи в них пара. Маневрирование конусами и уравнительными клапанами в это время запрещается. Автоматическим или ручным прибором каждые 30 мин необходимо производить анализ колошникового газа на содержание водород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 во время выдувки печи запрещается брать ее "на тягу";</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 при содержании кислорода в газе не более 1% в двух последовательно отобранных пробах выпуск газа должен производиться только через свечи печи, при этом печь должна быть надежно отделена от газовой сет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е) после прекращения подачи дутья сопла должны быть сняты, а люди удалены в безопасное место;</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ж) заливка материала водой должна производиться только после выполнения операций, указанных в пп. "а", "б" и "в".</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2.8. При выдувке печи для подачи воды на колошник при отсутствии специального подвода воды высокого давления вблизи рабочей площадки печи должно быть установлено не менее двух насосов, питающихся от основного водопровода и работающих как в параллельном, так и в автономном режимах.</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2.9. Во время выдувки печи удаление оставшегося жидкого чугуна производится по установленным желобам в ковши и короба через специально подготовленные в лещади отверстия ("козловые" летки). Вдоль желобов устанавливаются площадки с лестницам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5.13. Остановка и пуск доменных печей </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3.1. Остановки доменных печей, как кратковременные (для смены деталей фурменных и шлаковых приборов), так и длительные (для ремонтов различных категорий), производятся в соответствии с требованиями настоящих Правил и заводской инструкции, утвержденной главным инженером предприяти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3.2. Остановка доменной печи с опусканием шихты должна осуществляться по специально разработанной инструкции, утвержденной главным инженером предприятия, с указанием ответственного лиц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3.3. Остановки печей должны согласовываться с газовым цехом и воздуходувной станцией.</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3.4. При остановках печи должны выполняться следующие требовани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 кратковременных остановках: </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печь должна быть отделена от газовой сети и воздуходувки; перед остановкой прекращается подача природного газа, пылевидного топлива, мазута или эмульсии в печь и кислорода на обогащение дуть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давление в печи, а также в системе газопроводов и в пылеуловителях должно сохраняться положительны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должен быть установлен непрерывный автоматический контроль за бесперебойным поступлением пара в пылеуловитель (если он не отделяется от печи при ее остановке) и под большой конус на протяжении всего времени остановки печ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 отделительный клапан смесительного воздухопровода должен быть закрыт;</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 маневрирование большим конусом запрещае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е) перевод печи на тягу должен производиться через хорошо нагретый воздухонагреватель или специально оборудованную для этой цели трубу.</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ратковременные остановки печи с подвисшей шихтой запрещены.</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длительных остановках:</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пылеуловители освобождаются от колошниковой пыл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печь надежно отделяется листовыми задвижками от газовой сети; предварительно должна быть прекращена подача природного газа, пылевидного топлива, мазута или эмульсии и кислорода на обогащение дуть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 пылеуловители и газопроводы должны быть продуты паром и провентилированы; </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 порядок зажигания газа на колошнике регламентируется заводской инструкцией; за горением газа необходим непрерывный контроль.</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3.5. Остановка печи на капитальный ремонт III разряда должна производиться с зажиганием газа на колошнике печи. Все работы, связанные с зажиганием газа, должны производиться под наблюдением газоспасателей.</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3.6. Воздухонагреватели, работавшие в режиме автоматической перекидки клапанов, перед остановкой печи переводятся на режим циклического или индивидуального управлени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всех остановках печи необходимо принять меры, исключающие возможность попадания газа в воздухонагреватели, кроме воздухонагревателей, стоящих ’’на тяге" при кратковременных остановках.</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3.7. В период остановки печи должно поддерживаться положительное давление газа под большим конусом и в газоотводящем тракте и контролироваться автоматическими приборам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3.8. Перед остановкой печи на капитальный ремонт вся охладительная система тщательно проверяется, сгоревшие холодильники отключаются от системы охлаждения, а фурмы заменяю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3.9. При длительных остановках печи с зажиганием газа на колошнике не позже чем за 15 - 20 мин до остановки в пылеуловители, под большой конус и в межконусное пространство подается пар. Подача пара под большой конус и в межконусное пространство прекращается непосредственно перед зажиганием газа на колошнике.</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3.10. Перед пуском доменной печи все люди, не связанные с ее обслуживанием, должны быть удалены с печи и площадок пылеуловителей на безопасное расстояние. Пуск печи осуществляется в соответствии с заводской инструкцией.</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3.11. Перед пуском доменной печи после ремонтных работ все газовые и воздушные сети, а также пылеуловители должны быть тщательно очищены от посторонних предметов и материалов и проверены ответственным лицом, после чего все люки, в том числе люки колошникового устройства, должны быть плотно закрыты.</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5.14. Подвисание и осадка шихты </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4.1. Персонал цеха должен обеспечивать нормальный ход печи, исключающий подвисание шихты. В случае ее подвисания все ремонтные работы на печи прекращаются, а люди, находящиеся на верхних площадках или вблизи печи, не связанные с работами по осадке шихты, удаляются в безопасное место.</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о время подвисания и осадки шихты запрещается выпуск колошниковой пыли из пылеуловителей. О подвисании и осадке шихты мастер печи или газовщик должны своевременно сообщить диспетчеру газового хозяйства, машинисту воздуходувной машины и персоналу загрузк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4.2. Принудительная осадка шихты производится в соответствии с заводской технологической инструкцией, утвержденной главным инженером предприяти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4.3. В случае возникновения опасности заливки фурменных приборов при производстве осадки продуктами плавки последние должны быть предварительно выпущены из печ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6. ЛИТЕЙНЫЕ ДВОРЫ И ПОДДОМЕННИКИ </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 Здания литейных дворов и поддоменников должны быть выполнены из огнестойких материалов.</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вновь строящихся и реконструируемых доменных цехов (печей) угол наклона крыши литейного двора должен приниматься не менее 45°. В случае невозможности выполнения крыши с указанным углом допускается его уменьшение при условии удаления пыли с крыши механизированным способо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предупреждения образования сосулек на кровле литейных дворов должны быть предусмотрены специальные устройств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2. Здания литейных дворов и поддоменников должны иметь эффективную аэрацию, вытяжную и приточную вентиляцию, обеспечивающие содержание экологически вредных веществ в пределах санитарных норм. Управление створками аэрационных проемов должно располагаться в доступных местах и производиться со специальных площадок.</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3. Фонари литейных дворов должны быть оборудованы ветроотбойными щитам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4. Поддоменник должен иметь не менее чем два выхода, не считая выхода на литейный двор.</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5. С площадки поддоменника, заключенной между двумя шлаковыми желобами, должен быть предусмотрен безопасный выход при одновременном выпуске шлака через обе шлаковые летки. В случае невозможности устройства такого выхода одновременный выпуск шлака через обе шлаковые летки запрещае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6. Желоба для слива чугуна и шлака, а также постановочные чугуновозные и шлаковозные железнодорожные пути должны располагаться так, чтобы была возможность обслуживания их мостовыми кранами при вертикальном натяжении канатов.</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7. Для проведения технологических и ремонтных работ литейные дворы должны быть оборудованы подъемно-транспортными средствам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8. На горновой площадке доменной печи должны быть душирующие устройства для воздушного обдува рабочих мест.</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литейном дворе должно быть предусмотрено помещение для отдыха и приема пищи горновых с подачей в него кондиционированного воздух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9. Возле стен поддоменника напротив шлаковых леток должны быть сооружены предохранительные стенки и переходные мостики, обеспечивающие безопасный проход вокруг горн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вновь сооружаемых и реконструируемых доменных печах возле стен здания литейного двора должны быть устроены площадки для прохода людей, расположенные выше уровня желобов.</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0. Доставка глины, песка и других материалов на литейный двор должна осуществляться в саморазгружающихся коробах или контейнерах. Подъем и перемещение материалов производятся с помощью крана литейного двора или других подъемно-транспортных механизмов.</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1. При расположении поддоменника и литейного двора на колоннах сооружать возле фундамента печи какие-либо помещения, кроме помещений для вентиляторов воздушного охлаждения лещади, запрещается. В этих помещениях должно быть два выхода (с противоположных сторон), оборудованных дверям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12. Крепление защитных экранов литейного двора, поддоменника и колонн должно исключать возможность их падения. </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3. Опорные колонны печи здания литейного двора и поддоменника должны быть защищены от возможного воздействия чугуна и шлака огнеупорным материало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4. За состоянием крыш и навесов литейных дворов и поддоменников должен осуществляться постоянный надзор и ежеквартально должно проводиться обследование их цеховой комиссией с оформлением акта. Состояние крыш и навесов должно исключать попадание атмосферных осадков в ковши, желоба и на оборудование. Крыши и навесы должны очищаться от пыли. Работы по ремонту и очистке их производятся по наряду-допуску и проекту организации работ.</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5. На вновь строящихся и реконструируемых доменных печах литейные дворы должны быть оборудованы одноносковой разливкой чугуна и шлака. Главный желоб, распределительное устройство, транспортные желоба, места слива чугуна и шлака должны быть укрыты и организован отсос пыли и выделяющихся газов.</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угунные летки должны быть оборудованы малогабаритными пушками, бурильными машинами и манипуляторо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правление механизмами одноносковой разливки чугуна и шлака, манипулятором должно быть дистанционным. Расположение пультов управления должно обеспечивать безопасность обслуживания и хорошую видимость желобов и ковшей.</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боты на поддоменнике и литейном дворе должны выполняться с применением средств механизации, напольных машин, роботизированных устройств.</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6. Механизмы передвижения ковшей должны иметь дистанционное управление. Пульты управления необходимо располагать в местах, обеспечивающих безопасность работ и видимость ковша. Канаты для перемещения ковшей и электрокабели должны быть защищены от попадания на них чугуна и шлак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7. ВОЗДУХОНАГРЕВАТЕЛИ И ТРУБОПРОВОДЫ </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1. Теплоизоляция и конструкция огнеупорной кладки воздухонагревателей должны обеспечивать в период эксплуатации температуру поверхности кожуха, предусмотренную проекто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2. Воздухонагреватели оборудуются приборами контроля температуры кожуха в купольной и подкупольной частях.</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мпература кожухов воздухонагревателей должна систематически (не реже одного раза в месяц) замеряться переносными контактными термопарами с записью в специальном журнале.</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нагреве кожуха воздухонагревателя до температуры свыше 150°С немедленно принимаются меры по устранению причин, приведших к его перегреву.</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жух в местах перегрева подвергается техническому освидетельствованию с целью определения прочностных показателей качества металла, которые должны удовлетворять требованиям ГОСТ для данной марки стали и определение которых разрешается производить неразрушающими методами контрол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случае появления трещин и продувов воздухонагреватель выводится из работы, отключается от воздушной и газовой сетей до их устранени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3. Каждый воздухонагреватель должен иметь технический паспорт. В паспорте отмечают результаты периодических осмотров, а также все производимые ремонты с указанием их характера и с приложением чертежей, по которым были произведены ремонты. В паспорте также указываются лица, выполнявшие сварочные работы.</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4. Не реже одного раза в месяц специально назначенной заводской комиссией проверяется техническое состояние воздухонагревателей и их арматура. По результатам осмотра намечаются мероприятия по ликвидации выявленных дефектов. Результаты осмотров оформляются акто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5. Ежегодно должны производиться замеры аэродинамического сопротивления насадки воздухонагревателей. Результаты замеров оформляются акто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6. Вновь строящиеся и реконструируемые воздухонагреватели оборудуются площадками, позволяющими производить осмотр состояния всей поверхности их кожух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7. Крепление на кожухе воздухонагревателя конструкций и оборудования, не предусмотренных проектом, запрещается. Перед началом футеровки воздухонагревателя с внутренней стороны поверхности кожуха срезаются все монтажные приспособлени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8. В зданиях воздухонагревателей предусматриваются подъемно-транспортные устройства для монтажа оборудования, а также монтажные проемы с ограждениям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дания воздухонагревателей оборудуются ветроотбойными щитам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9. Помещения КИП воздухонагревателей должны иметь принудительную приточно-вытяжную вентиляцию с подогревом подаваемого воздуха в зимнее врем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10. Между кожухом воздухонагревателя и его площадками, а также между вертикальным газопроводом, пересекающим площадку, и площадкой должны быть кольцевые щели. Ширина кольцевой щели между кожухом воздухонагревателя и его рабочей площадкой должна быть не менее 100 мм, между кожухом и площадками обслуживания, а также между вертикальным газопроводом, пересекающим площадку, и площадкой - не менее 50 мм, засорение и забивка щелей не допускаются. Площадки со стороны щели ограждаются сплошной обортовкой на высоту не менее 0,14 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11. Конструкция подземных боровов воздухонагревателей должна исключать возможность попадания в них грунтовых вод.</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12. На газопроводах воздухонагревателей непосредственно перед горелками устанавливаются автоматические быстродействующие клапаны безопасности, срабатывающие при падении давления газа или воздуха ниже установленных пределов. Пределы падения давления газа и воздуха устанавливаются заводской технологической инструкцией. Клапаны блокируются со звуковыми и световыми сигнализаторами падения давления газа и воздуха (СПД). Автоматические клапаны должны иметь также ручное управление. Газопроводы должны оборудоваться приборами для регистрации расхода и давления газ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13. Для нагрева воздухонагревателей должны применяться горелки неподвижного типа с подводом газа сверху. Между газовыми горелками и воздухонагревателями устанавливаются вертикально-отделительные клапаны.</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14. На вновь строящихся и реконструируемых воздухонагревателях расстояние от выступающих частей газовых горелок и их арматуры до стен зданий, а также до сооружений и оборудования должно составлять не менее 1 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15. Конструкция клапанов, перекрывающих поступление газа к горелкам, должна обеспечивать плотное перекрытие газопровод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16. Для регулирования заданного расхода газа газопровод блока воздухонагревателей оборудуется дроссельным клапаном. Управление дроссельным клапаном должно быть дублированным в режимах - дистанционном, ручном и автоматическо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17. Конструкция шиберов на воздухопроводах холодного и горячего дутья должна обеспечивать плотное перекрывание воздухопроводов. Положения "полностью открыто" и "полностью закрыто" контролируются конечными выключателями, непосредственно связанными с шибером. Управление открыванием и закрыванием шиберов должно быть автоматическим и дистанционны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18. Не допускается скопление пыли на кольцевом воздухопроводе и примыкающем к нему участке прямого воздухопровода горячего дуть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19. Воздухопроводы холодного дутья оборудуются воздушно-разгрузочным клапаном "снорт", снабженным электрическим и ручным приводо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правление воздушно-разгрузочным клапаном устанавливается в помещении управления печью и в пунктах управления пушками. В этих местах ставятся приборы для автоматического измерения давления дутья и его расхода. Эксплуатация воздухопроводов при наличии трещин запрещен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7.20. При нагреве поверхности воздухопроводов горячего дутья до температуры свыше 200°С немедленно принимаются меры по устранению причин, приведших к их перегреву. </w:t>
      </w:r>
    </w:p>
    <w:p>
      <w:pPr>
        <w:pStyle w:val="Normal"/>
        <w:ind w:firstLine="240"/>
        <w:jc w:val="both"/>
        <w:rPr/>
      </w:pPr>
      <w:r>
        <w:rPr>
          <w:rFonts w:eastAsia="Times New Roman" w:cs="Times New Roman" w:ascii="Times New Roman" w:hAnsi="Times New Roman"/>
          <w:sz w:val="20"/>
          <w:szCs w:val="20"/>
        </w:rPr>
        <w:t>7.21. На смесительном трубопроводе доменной печи должен быть установлен отделительный клапан, автоматически срабатывающий при падении давления горячего дутья до 0,02 МПа (0,2 кгс/см</w:t>
      </w:r>
      <w:r>
        <w:rPr>
          <w:rFonts w:eastAsia="Times New Roman" w:cs="Times New Roman" w:ascii="Times New Roman" w:hAnsi="Times New Roman"/>
          <w:sz w:val="20"/>
          <w:szCs w:val="20"/>
        </w:rPr>
        <w:drawing>
          <wp:inline distT="0" distB="0" distL="0" distR="0">
            <wp:extent cx="53340" cy="1219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3340" cy="121920"/>
                    </a:xfrm>
                    <a:prstGeom prst="rect">
                      <a:avLst/>
                    </a:prstGeom>
                  </pic:spPr>
                </pic:pic>
              </a:graphicData>
            </a:graphic>
          </wp:inline>
        </w:drawing>
      </w:r>
      <w:r>
        <w:rPr>
          <w:rFonts w:eastAsia="Times New Roman" w:cs="Times New Roman" w:ascii="Times New Roman" w:hAnsi="Times New Roman"/>
          <w:sz w:val="20"/>
          <w:szCs w:val="20"/>
        </w:rPr>
        <w:t>), снабженный электро- и ручным приводо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22. Управление электродвигателями приводов клапанов - автоматическое и дистанционное. Для контроля за положением запорной арматуры предусматриваются световые указатели и независимо от этого должен осуществляться визуальный контроль.</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23. Воздухонагреватели оснащаются средствами автоматического, циклического и ручного перевода на различные режимы работы, автоматическими системами регулирования температуры купола, соотношения и подачи газа и воздуха для обогрев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24. Боров дымовой трубы должен иметь люк для его очистки, осмотров и ремонт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25. Эксплуатация воздухонагревателей производится с соблюдением заданных проектом температур купола и отходящих дымовых газов. Режим и изменение параметров работы воздухонагревателей, а также порядок перевода их с нагрева на дутье и обратно регламентируются заводской инструкцией.</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помещении КИП вывешиваются режимные карты работы воздухонагревателей.</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26. Нагрев воздухонагревателей производится очищенным газом. При неисправности газового дросселя перевод воздухонагревателя на нагрев запрещае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27. В течение всего режима горения осуществляется постоянный приборный контроль за наличием пламени в камере горения. В случае затухания пламени подача газа немедленно прекращается. Повторное зажигание газа производится только после проветривания воздухонагревателя в соответствии с требованиями п. 7.28 настоящих Правил, выявления и ликвидации неполадок.</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28. Продолжительность проветривания воздухонагревателя перед повторным зажиганием газа и перед постановкой его на дутьевой режим определяется расчетом и регламентируется инструкцией, утвержденной главным инженером предприятия, но должна быть не менее одной минуты.</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29. На доменных печах должна предусматриваться специальная труба для взятия печи на тягу, минуя воздухонагреватели; на действующих печах такая труба сооружается, если это конструктивно возможно.</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30. Воздухонагреватели должны иметь отдельную дымовую трубу. Использование одной дымовой трубы для обслуживания воздухонагревателей двух доменных печей допускается временно.</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31. Сброс горячего воздуха, оставшегося в воздухонагревателе при переводе с дутья на нагрев, должен осуществляться в боров дымовой трубы.</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брос холодного дутья после клапана (снорт) в дымовую трубу воздухонагревателей запрещае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32. Перед остановкой доменной печи работа воздухонагревателей с автоматического режима переводится на ручное управление. Подача природного и коксового газов, применяемых для нагрева воздухонагревателей, перед остановкой доменной печи прекращается и надежно отключае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33. Давление газа в газопроводах перед воздухонагревателями не допускается ниже 500 Па (50 мм вод. ст.).</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34. Утечки газа через неплотности затворов газопроводов, подводящих газ к воздухонагревателям, должны немедленно устранять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8. ПЫЛЕУЛОВИТЕЛИ, ГАЗООТВОДЫ И ГАЗОПРОВОДЫ </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1. Пылеуловители, газоотводы и газопроводы доменных печей должны быть герметичными. Эксплуатация указанного оборудования при наличии трещин запрещае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2. Для обслуживания газового затвора и верха пылеуловителей делаются площадки и лестницы к ни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3. В наиболее высоких точках пылеуловителей и их газопроводов устанавливаются продувочные свечи, высота и диаметр которых должны соответствовать требованиям "Правил безопасности в газовом хозяйстве заводов черной металлурги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4. В верхней и нижней частях пылеуловителей должны находиться лазы диаметром не менее 600 м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5. Площадка для обслуживания конвейера (шнека), пылевыпускного и отсечного клапанов под пылеуловителем должна соединяться переходными мостиками с поддоменником и иметь входы и выходы с противоположных сторон.</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6. К каждому пылеуловителю подводится независимый паропровод от коллектора пара печи, снабженный обратным клапаном. Объединять этот паропровод с паропроводом отопительных и других систем запрещае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7. Места крепления пылеуловителя к опорным колоннам должны постоянно осматриваться на предмет выявления в них трещин и деформаций.</w:t>
      </w:r>
    </w:p>
    <w:p>
      <w:pPr>
        <w:pStyle w:val="Normal"/>
        <w:ind w:firstLine="240"/>
        <w:jc w:val="both"/>
        <w:rPr/>
      </w:pPr>
      <w:r>
        <w:rPr>
          <w:rFonts w:eastAsia="Times New Roman" w:cs="Times New Roman" w:ascii="Times New Roman" w:hAnsi="Times New Roman"/>
          <w:sz w:val="20"/>
          <w:szCs w:val="20"/>
        </w:rPr>
        <w:t>8.8. Для отделения доменной печи от газовой сети на газопроводе на колошнике печи или над первым пылеуловителем устанавливается отсекающий клапан. Открывание и закрывание клапана механизированы. Подъем клапана при разности давлений более 0,02 МПа (0,2 кгс/см</w:t>
      </w:r>
      <w:r>
        <w:rPr>
          <w:rFonts w:eastAsia="Times New Roman" w:cs="Times New Roman" w:ascii="Times New Roman" w:hAnsi="Times New Roman"/>
          <w:sz w:val="20"/>
          <w:szCs w:val="20"/>
        </w:rPr>
        <w:drawing>
          <wp:inline distT="0" distB="0" distL="0" distR="0">
            <wp:extent cx="53340" cy="1219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3340" cy="121920"/>
                    </a:xfrm>
                    <a:prstGeom prst="rect">
                      <a:avLst/>
                    </a:prstGeom>
                  </pic:spPr>
                </pic:pic>
              </a:graphicData>
            </a:graphic>
          </wp:inline>
        </w:drawing>
      </w:r>
      <w:r>
        <w:rPr>
          <w:rFonts w:eastAsia="Times New Roman" w:cs="Times New Roman" w:ascii="Times New Roman" w:hAnsi="Times New Roman"/>
          <w:sz w:val="20"/>
          <w:szCs w:val="20"/>
        </w:rPr>
        <w:t>) запрещае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газопроводах действующих печей после пылеуловителей взамен тарельчатых клапанов допускается установка механизированных листовых задвижек.</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арельчатые клапаны должны оборудоваться приспособлениями для уплотнения. На вновь сооружаемых печах уплотнение должно быть в виде двух тарелок, с заполнением промежутка между ними паро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9. Газопроводы пылеуловителей должны иметь плавные повороты и углы наклона, исключающие отложение в них пыл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10. Пульт управления затворами пылевыпускных клапанов должен располагаться в месте, обеспечивающем свободный доступ к нему в случае неполадок при выпуске пыл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11. Выпуск пыли из пылеуловителей производится с помощью устройств, обеспечивающих беспыльную разгрузку, по установленному графику в соответствии с заводской инструкцией и с разрешения мастера печи в специально приспособленные для этой цели вагоны или тару.</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12. Остановка локомотивов под пылеуловителями и вблизи от них во время выпуска пыли запрещае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13. Перед выпуском пыли проверяется исправность индивидуальных средств защиты обслуживающего персонала, состояние водопроводов и паропроводов на площадках пылеуловителей, а также исправность железнодорожных вагонов; люди с площадок пылеуловителей удаляю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14. Работы по ремонту пылевыпускного клапана производятся после установки листовой заглушки над пылевыпускным клапаном и при отключенных и заблокированных пускателях управления клапаном с соблюдением правил безопасност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15. Полная остановка печи при незакрытом пылевыпускном клапане запрещае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16. На реконструируемых печах должны предусматриваться механизированная уборка просыпи с железнодорожных путей под пылеуловителе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9. ЛИФТЫ </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1. Для доступа людей и подъема грузов на колошник и верхние площадки печи и воздухонагревателей должны устанавливаться лифты. Шахты лифтов соединяются с площадками доменной печи и воздухонагревателей переходными мостиками, которые должны ограждаться перилам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2. Электрооборудование лифтов должно отвечать требованиям ГОСТ 14254-80 и "Правилам устройства электроустановок" (ПУЭ).</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Лестничная клетка и шахта лифта со стороны печи должны иметь сплошную обшивку, а с другой стороны - сетчатое ограждение. Ограждение выполняется на всю высоту шахты лифт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3. Изготовление и эксплуатация лифтов должны соответствовать "Правилам устройства и безопасной эксплуатации лифтов", утвержденным Госгортехнадзором Росси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 УБОРКА ПРОДУКТОВ ПЛАВКИ</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10.1 Выпуск чугуна и шлака </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1. Вскрытие и закрытие чугунной летки должны производиться механизированным способом преимущественно с применением малогабаритных машин с гидроприводо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2. Уход за чугунной леткой осуществляется в соответствии с заводской инструкцией. Работы по ремонту футляра должны быть механизированы.</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скрытие чугунной летки при неисправном футляре, а также выпуск чугуна по сырой летке запрещаются. При короткой и слабой летке, а также неисправном футляре выпуск чугуна должен производиться на сниженном дутье с принятием мер по предупреждению возможного попадания чугуна и шлака на рабочую площадку. Периодичность ремонта футляра чугунной летки устанавливается заводской инструкцией.</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3. Подготовка чугунной летки к выпуску продуктов плавки регламентируется заводской инструкцией, при этом должно проверяться наличие чугуновозных и шлаковозных ковшей под носками (в случае одноносковой разливки чугуна ковши должны быть сцеплены) и после подготовки всех желобов, носков отсечных устройств, электропушки и др. При подготовке чугунной летки к выпуску нахождение людей против нее запрещае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гнеупорная масса, применяемая для закрытия канала чугунной летки, должна обеспечивать надежность его закрытия и равномерную выдачу чугуна и шлак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ина чугунных леток доменных печей, выплавляющих в сутки 1500 т чугуна и более, должна составлять не менее 2 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4. За состоянием набивной футеровки главного и качающегося желобов должен осуществляться тщательный надзор; ремонт главного желоба проводится по графику. Выпуск чугуна при неисправной футеровке запрещае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о избежание прорыва чугуна под главный желоб место примыкания желоба к кожуху горна должно быть тщательно заделано и проверяться мастером печи после каждого выпуска чугуна. Футляр чугунной летки во время выпуска не должен омываться чугуно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5. Перед выпуском чугуна все канавы и желоба заправляются и просушиваю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6. При выпуске чугуна мостовой кран литейного двора должен находиться в безопасном месте. При ремонте крана нахождение людей на нем против чугунной летки во время ее открытия и в период выпуска чугуна, а также над ковшами с жидким чугуном и шлаком запрещае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7. Во время ремонта футеровки желобов при необходимости должна работать установка воздушного душирования. Работы по ремонту футеровки должны быть механизированы.</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ливка желобов направленной струей воды при наличии в них жидкого чугуна или шлака запрещае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8. Переход через канавы и желоба при выпуске чугуна и шлака разрешается только по мостикам. Мостики должны быть теплоизолированы и ограждены перилами со сплошной обшивкой по низу.</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лавный желоб после закрытия выпуска должен освобождаться от чугуна и шлака, а при сохранении продуктов плавки до следующего выпуска - укрываться или ограждаться. Копильник-разделитель должен иметь ограждени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1.9. Обработка чугуна и шлака в ковшах в пределах литейных дворов, сопровождающихся газопылевыделением, запрещается. </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10. Машина для вскрытия чугунной летки должна легко передвигаться. Присутствие возле работающей машины лиц, не связанных со вскрытием летки, запрещае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наличии влаги в летке разделка ее немедленно прекращается, а летка тщательно просушивае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бота с машиной вскрытия чугунной летки разрешается только при наличии у горнового ключа-бирк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11. Кабели машины для вскрытия чугунной летки должны быть защищены от механических повреждений и температурных воздействий, а также от попадания на них чугуна и шлак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замене бура электропитание вскрытия чугунной летки отключае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12. Все электроприводы механизмов по обслуживанию горна должны быть заземлены в соответствии с требованием ПУЭ.</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13. В перерывах между выпусками чугуна после вскрытия летки машина для ее разделки отводится в крайнее положение, а электропривод отключается ключом-биркой.</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14. На каждой печи для прожигания корки чугунной летки, а также для производства ремонтных работ должна быть стационарная разводка кислорода. В необходимых случаях разрешается подавать кислород непосредственно из баллонов.</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аллоны с кислородом располагаются в устойчивом положении не ближе 10 м от чугунной летки и защищаются от теплового воздействия. Шланги от баллонов с кислородом защищаются от попадания на них брызг чугун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ожигать корку чугунной летки при длине кислородной трубки менее 2 м запрещается. </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15. Взятие проб жидкого чугуна на химический анализ выполняется просушенным и подогретым инструменто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16. Выпуск чугуна происходит под руководством мастера печ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хождение в период выпуска чугуна на литейном дворе посторонних лиц запрещае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17. Нарушение графика выпуска чугуна и шлака не допускается. В случае непродувки печи необходимо принимать меры по ее продувке на очередном выпуске. При повторной непродувке печи необходимо снижать количество дутья вплоть до перевода ее на "тихий ход".</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18. Конструкция главного желоба и устройство шлакового перевала должны исключать попадание чугуна в шлаковые ковши или на установки придоменной грануляции шлак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19. Все чугуновозные и шлаковозные ковши устанавливаются под носки до начала выпуска чугуна и подаются только сухими, очищенными от мусора и настылей. Перед вскрытием летки проверяется правильность установки их под носками желобов и отсутствие людей вблизи ковшей.</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ень наполнения ковшей чугуном и шлаком должен быть на 250 мм ниже от верхней кромки ковш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20. Пользование механизмами передвижения ковшей допускается только при исправной звуковой и световой сигнализаци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21. Для согласования действий горновой и составительской бригад должна быть устроена световая сигнализация. Перед началом и при передвижении ковшей подается звуковой сигнал.</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еред выпуском чугуна производится проверка механизмов передвижения желобов и ковшей. Привод механизма для передвижения ковшей не должен включаться в работу во время установки ковшей тепловозом или других операций в габарите железнодорожного пут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22. Забивка чугунной летки производится с помощью машины (пушки) с гидравлическим или электрическим приводом. Силовые и контрольные электрокабели должны быть защищены от действия высокой температуры, пламени, чугуна и шлак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ульт управления машиной для забивки чугунной летки (МЗЧЛ) должен размещаться в отдельном помещении, расположенном в стороне от чугунной летки, и должен иметь два выхода (входа). Окно пульта должно надежно защищаться от брызг чугуна и шлака и обеспечивать видимость футляра чугунной летк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23. МЗЧЛ должны иметь приборы автоматического контроля количества леточной массы, подаваемой в чугунную летку.</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еред выпуском чугуна МЗЧЛ полностью заряжается, опробуется механизм поворота и прессовани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Леточная масса из цилиндра МЗЧЛ подается в летку только после упора носка в футляр. Состав леточной массы регламентируется заводской инструкцией, утвержденной главным инженером предприятия. Заливка воды в цилиндр МЗЧЛ для размягчения леточной массы запрещае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24. Крепление упора для механизма зацепления и фиксации МЗЧЛ на кожухе доменной печи не допускае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25. В случае выхода МЗЧЛ из строя забивка летки вручную допускается только на полностью остановленной печ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26. После каждого выпуска чугуна МЗЧЛ ее колонна, механизмы поворота и прессования очищаются от брызг чугуна и шлак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еред включением механизма поворота МЗЧЛ горновой обязан убедиться в отсутствии людей в опасной зоне. При повороте МЗЧЛ автоматически должен подаваться звуковой сигнал.</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учная смазка механизмов МЗЧЛ и машины вскрытия чугунной летки производится только в промежутках между выпусками чугун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27. Шлаковая летка должна быть сухой. Выпуск шлака производится в ковши, очищенные от остатков шлака, покрытые известковым раствором, в которые при необходимости подается сухой шлак. Использование шлаковых чаш, имеющих трещины, запрещае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28. Маневры со шлаковозными ковшами на постановочных путях производятся после согласования между ковшевым шлаковозных ковшей (диспетчером) и составительской бригадой или при наличии светового разрешающего сигнал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29. Осадка пенящегося шлака производится заправочным песком или леточной массой.</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вторный налив шлака в ковш с образовавшейся разделительной коркой, а также насыпка на дно ковша влажного мусора запрещаю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30. Опрыскивание шлаковых чаш известковым раствором должно быть механизировано. Установка для опрыскивания шлаковых ковшей должна иметь дозаторы и приборы контроля за расходом известкового раствор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10.2. Транспортировка жидкого чугуна и шлака </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2.1. Конструкция ковшей для перевозки чугуна и шлака должна исключать возможность произвольного их опрокидывани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2.2. Чугуновозные ковши и локомотивы для их транспортировки должны быть оборудованы автосцепкам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2.3. Эксплуатация чугуновозных ковшей с заросшей горловиной, имеющих трещины в кожухе, в цапфах, а также с поврежденной футеровкой запрещае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еревоз грузов на лафетах ковшей не допускае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2.4. Цапфы чугуновозных ковшей должны быть литыми или коваными и иметь не менее восьмикратного запаса прочности. Износ цапф ковшей во всех измерениях не должен превышать 10% от первоначальных размеров.</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 состоянием цапф должен быть организован специальный надзор. При этом не реже одного раза в год цапфы ковшей должны проверяться методом неразрушающего контроля. Результаты проверки должны оформляться акто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Цапфы чугуновозных ковшей, защищенные втулками, подлежат визуальному и инструментальному контролю по графикам предприятий с составлением акта. Проверка методом неразрушающего контроля производится при каждой замене втулок.</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2.5. Скорость движения чугуновозов с жидким чугуном и шлаковозов с жидким шлаком на переездах, стрелках и в районе доменных печей должна устанавливаться администрацией предприятия с учетом местных условий.</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2.6. Содержание, эксплуатация и порядок движения подвижных составов должны соответствовать требованиям "Правил технической эксплуатации железнодорожного транспорта предприятий металлурги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2.7. Постановочные пути для чугуновозов и шлаковозов должны быть сухими. В зимнее время постановочные пути должны регулярно очищаться от снега, скрапа и льда. При очистке постановочных путей участки работы ограждаются сигнальными знаками, а при плохой видимости на границах участка выставляются сигнальщик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изводство работ на путях на расстоянии ближе 15 м от стоящих под наливом ковшей запрещае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2.8. Для защиты локомотивной бригады от выплеска шлака первый от локомотива ковш должен наполняться наполовину его объема или между локомотивом и первым ковшом должна устанавливаться груженная балластом платформа-прикрытие. С этой целью запрещается производить прицепку ковшей к локомотивам со стороны кабины машиниста. Езда и перевоз грузов на тележках ковшей запрещаю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10.3. Слив шлака на отвале </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pPr>
      <w:r>
        <w:rPr>
          <w:rFonts w:eastAsia="Times New Roman" w:cs="Times New Roman" w:ascii="Times New Roman" w:hAnsi="Times New Roman"/>
          <w:sz w:val="20"/>
          <w:szCs w:val="20"/>
        </w:rPr>
        <w:t>10.3.1. Пути для вывоза шлака на отвал должны быть кольцевыми или двухколейными, за исключением цехов, имеющих доменные печи полезным объемом менее 700 м</w:t>
      </w:r>
      <w:r>
        <w:rPr>
          <w:rFonts w:eastAsia="Times New Roman" w:cs="Times New Roman" w:ascii="Times New Roman" w:hAnsi="Times New Roman"/>
          <w:sz w:val="20"/>
          <w:szCs w:val="20"/>
        </w:rPr>
        <w:drawing>
          <wp:inline distT="0" distB="0" distL="0" distR="0">
            <wp:extent cx="53340" cy="1219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3340" cy="121920"/>
                    </a:xfrm>
                    <a:prstGeom prst="rect">
                      <a:avLst/>
                    </a:prstGeom>
                  </pic:spPr>
                </pic:pic>
              </a:graphicData>
            </a:graphic>
          </wp:inline>
        </w:drawing>
      </w:r>
      <w:r>
        <w:rPr>
          <w:rFonts w:eastAsia="Times New Roman" w:cs="Times New Roman" w:ascii="Times New Roman" w:hAnsi="Times New Roman"/>
          <w:sz w:val="20"/>
          <w:szCs w:val="20"/>
        </w:rPr>
        <w:t>.</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заблаговременного оповещения о движении составов шлаковозов пути на перегоне доменный цех - шлаковые отвалы при наличии пересечений и встречных потоков должны быть оборудованы автоматической звуковой сигнализацией, а конечная станция и переезды через железнодорожные пути - громкоговорящей и световой сигнализацией. Во вновь сооружаемых доменных цехах пути для вывозки шлака должны быть независимыми от путей иных назначений.</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случай разрыва состава шлаковозов при наличии на пути уклонов должен быть устроен улавливающий тупик. Допускаемый уклон в грузовом направлении должен соответствовать требованиям СНиП 2.05.07-85*.</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2. Пути для шлака на отвале укладываются с возвышением внешнего рельса со стороны слива по отношению к другому на величину не более 150 мм, предусмотренную "Правилами технической эксплуатации железнодорожного транспорта предприятий металлургии". Ось пути должна располагаться на расстоянии не менее  1,4 м от бровки отвала. На шлаковых отвалах для укладки рельсов применяются огнестойкие шпалы.</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3. Движение состава со шлаком на подъем производится ковшами вперед. Профиль подъездного пути к шлаковым отвалам не должен иметь уклонов в грузовом направлении. В случае невозможности соблюдения этого требования движение состава со шлаком должно производиться локомотивом вперед с прикрытием - платформой, груженной балласто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4. Нахождение на путях шлакового отвала людей, не связанных с работой по сливу шлака, запрещае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5. Места работы на шлаковом отвале должны быть освещены в соответствии с нормами. При этом осветительная линия шлакового отвала должна своевременно переносить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6. Разработка шлаковых отвалов должна производиться в соответствии с планом организации работ, утвержденным главным инженером предприятия. Взрывные работы выполняются в соответствии с требованиями "Единых правил безопасности при взрывных работах (ПБ 13-01-92)".</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7. Управление кантовкой шлаковых ковшей должно быть дистанционным. Пусковые электрические устройства размещаются в специальном переносном пульте, оборудованном в соответствии с "Правилами устройства электроустановок". Пульт управления размещается от кантуемых ковшей на расстоянии не менее 10 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двод электроэнергии к кантовальному механизму осуществляется гибким кабелем с помощью штепсельного соединения. Присоединять концы кабеля к открытым зажимам или гнездам запрещае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8. Для отдыха рабочих на шлаковом отвале должно быть оборудовано помещение, которое устанавливается на расстоянии не ближе 10 м от места работы. Шлаковый отвал должен иметь телефонную связь с диспетчером доменного цех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9. Слив шлака на отвале производится только при отцепленном от шлаковозных ковшей локомотиве.</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антовка ковшей с непробитой коркой шлака на гранустановках, а также нахождение людей вблизи ковша во время слива шлака запрещаются. Пробивка корок шлака должна быть механизирована. Допускается применение для этой цели специально оборудованного крана, соответствующего требованиям "Правил устройства и безопасной эксплуатации грузоподъемных кранов (ПБ 10-14-92)".</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10.4. Придоменная грануляция шлака </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4.1. Установки придоменной грануляции шлака должны иметь в своем составе две независимые технологические линии (рабочую и резервную), обеспечивающие безопасное обслуживание и ремонт одной (резервной) линии при работе другой (рабочей) лини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4.2. Конструкция главных желобов и перевалов (скиммеров) доменной печи должна исключать попадание жидкого чугуна на шлаковый желоб установк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4.3. Отвод шлакового желоба на резервную линию должен быть перекрыт отсечным устройством и на длине не менее 1 м засыпан песком на 100 мм выше бортов желоб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4.4. Для предупреждения персонала о начале слива шлака установка грануляции должна быть оборудована световой и звуковой сигнализацией.</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4.5. Приемные бункера грануляционных установок должны быть перекрыты предохранительными решетками с ячейками не более 100х200 мм. Сброс шлаковых корок и других предметов в приемные бункера запрещае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олщина слоя воды над предметами, задерживаемыми предохранительной решеткой, должна быть не менее 1 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4.6. Запрещается накапливание в бункере-отстойнике шлака более чем от одного выпуск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7. К очередному выпуску шлака из печи бункер-отстойник должен быть освобожден от гранулированного шлак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4.8. При падении расхода или давления воды, подаваемой на грануляцию ниже предела, указанного в технологической инструкции, должен включаться резервный источник подачи воды, а при отсутствии резерва необходимо прекратить подачу шлака на данный гранулятор.</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4.9. При грануляции шлака должен быть предусмотрен автоматический контроль и нейтрализация выделяющихся сернистых соединений.</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4.10. Установка грануляции должна быть оборудована приборами автоматического контроля влажности и количества граншлак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4.11. Конструкции бункера-отстойника и бункера-сушки должны обеспечивать нормальный сход гранулированного шлак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0.4.12. Все работы по ремонту систем оборотного водоснабжения производятся после их осушения и охлаждения до температуры не выше 40°С. </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4.13. Эксплуатация припечных грануляционных установок шлака регламентируется инструкцией, утвержденной главным инженером предприяти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10.5. Грануляция шлака за пределами цеха </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5.1. Грануляция шлака за пределами цеха должна производиться в специальных герметизированных установках. Допускается грануляция шлака в гранбассейнах.</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5.2. Управление кантовкой шлаковых ковшей, подачей воды в грануляционные аппараты и пробивкой корки в ковшах должно быть дистанционным и производиться из пульта управления, который должен быть теплоизолирован и оборудован приточной вентиляцией.</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5.3. Подвод электроэнергии к механизмам кантовки ковшей должен соответствовать требованиям п. 10.3.7 настоящих Правил.</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5.4. Грануляционные бассейны должны быть ограждены перилами высотой не менее 1,2 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5.5. Постановочные пути для вывозки граншлака оборудуются лотками, обеспечивающими сток воды с просыпавшимся граншлаком обратно в грануляционный бассейн или сточные канавы, устроенные вдоль этих путей. Перемещение железнодорожных вагонов для погрузки граншлака вдоль грануляционного бассейна должно быть механизировано.</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5.6. Грейферные шлакоуборочные краны должны иметь автоматические устройства для подачи сигналов во время их передвижени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5.7. Шлакоуборочные краны должны быть снабжены дистанционным управлением. При невозможности осуществить дистанционное управление на действующих кранах их кабины оборудуются устройствами, обеспечивающими нормальные условия труда крановщик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5.8. Установки грануляции шлака должны быть оснащены приспособлениями, исключающими возможность попадания гранулированного шлака в канализацию.</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5.9. Грануляция шлака, содержащего чугун, запрещается. Пригодность шлака для грануляции определяется мастером печ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5.10. Для предупреждения персонала о начале слива шлака установка грануляции должна быть оборудована световой и звуковой сигнализацией.</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5.11. Нахождение вблизи установки грануляции людей, не связанных с ее обслуживанием, во время слива шлака запрещае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5.12. Слив шлака в бассейн или камеру должен происходить медленно с оставлением на дне ковша части шлак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5.13. Проезд составов по путям для вывозки гранулированного шлака и маневрирование на этих путях во время слива шлака из ковшей запрещаю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5.14. На время грануляции шлака шлакоуборочные краны должны находиться в конце крановой эстакады. Ремонт шлакоуборочных кранов должен производиться в специально отведенном месте на ремонтных площадках, оборудованных подъемными механизмам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5.15. Для отдыха и обогрева работающих на участке грануляции шлака должно быть предусмотрено помещение.</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5.16. Пульт управления установкой грануляции должен быть снабжен ключом-биркой.</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11. РАЗЛИВКА ЧУГУНА НА РАЗЛИВОЧНЫХ МАШИНАХ </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1. Расположение пульта управления разливочной машиной должно обеспечивать машинисту хорошую видимость всей рабочей площадки (ковша со сливаемой струей чугуна и носков сливных желобов).</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ульт управления должен быть выполнен из огнестойкого материала и защищен от теплоизлучения, а также оборудован отоплением, вентиляцией и необходимой телефонной связью (с диспетчером доменного цеха, ремонтными службами и др.).</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кна пульта управления должны быть застеклены огнестойким стеклом. Пульт управления разливочной машиной должен иметь не менее двух входов (выходов); при этом один из них должен быть расположен с противоположной стороны от ленты конвейер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2. Под лентами машин разрешается размещать только помещение опрыскивателей и оборудование, предусмотренное проектом. Размещение под лентой запорной и регулирующей арматуры запрещае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3. Для вновь строящихся разливочных машин ширина рабочих площадок, расположенных с обеих сторон желоба, должна составлять не менее 5 м. Лестницы для входа на рабочую площадку должны быть устроены с обеих сторон. Для перехода через ленты разливочных машин должны быть предусмотрены переходные мостики. Мостики должны быть теплоизолированы и ограждены с боков сплошными щитами на высоту не менее 1 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4. На рабочей площадке разливочной машины для душирования рабочих мест должна быть предусмотрена вентиляция. Пол рабочей площадки разливочной машины выкладывают огнеупорным кирпичом. Рабочие площадки и постановочные железнодорожные пути у стендов должны быть сухим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5. Металлические конструкции разливочных машин должны защищаться стойкими антикоррозионными покрытиям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6. Изменение положения перекидных желобов должно быть механизировано.</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7. Для обслуживания головной части разливочной машины должны предусматриваться грузоподъемные устройства. Удаление скрапа из желобов и из-под конусов разливочной машины должно быть механизировано.</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8. Над лентами разливочной машины на всем их протяжении устраивается навес из огнестойкого материал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ослабления коррелирующего воздействия пара на металлоконструкции и улучшения условий труда на железнодорожных путях над холодной частью конвейеров разливочных машин устанавливаются вытяжные шахты.</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9. Участок под лентами разливочной машины должен быть со всех сторон огражден перилами, оборудованными дверцами. В ограждении под лентами машин устраивают проход, защищенный прочным навесо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10. Конструкция мульд должна исключать возможность проливания чугуна и застревания чушек. В разгрузочной части разливочных машин должны быть предусмотрены приспособления для механизированной выбивки чушек из мульд. Крепление мульд к звеньям цепей разливочной машины должно обеспечивать возможность быстрой и безопасной их замены.</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11. Вдоль железнодорожного пути под рабочей площадкой должны быть устроены перила, препятствующие прямому выходу на путь.</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12. Разливка чугуна на вновь строящихся разливочных машинах должна производиться со стендов с применением специальной кантовальной лебедки с дистанционным управлением. Кантовальная лебедка должна иметь ограничитель высоты подъема. Устройство и эксплуатация кантовальной лебедки в части, относящейся к механизмам подъема и тележки, должны соответствовать "Правилам устройства и безопасной эксплуатации грузоподъемных кранов (ПБ 10-14-92)"</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13. Канавы для стока отработанного раствора должны быть перекрыты плитами, а отстойник - огражден. Уборка шлама из отстойника и баков для известкового раствора должна быть механизирован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14. Все операции по доставке материалов для раствора и его приготовлению должны быть механизированы. В холодное время трубопроводы для подачи раствора должны быть утеплены.</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15. Устройства для охлаждения чугуна на разливочных машинах должны иметь площадки с лестницами, обеспечивающие удобный подход к ним для обслуживания и ремонта. Каждая площадка должна иметь не менее двух выходов.</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16. Для удаления стекающей воды под плитами, служащими для улавливания проливающегося с лент чугуна, должны быть устроены бетонированные лотки, перекрытые решетками. Устройство лотков должно исключать возможность заливания водой нижней части ленты.</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17. Для задержания отлетающих осколков чугуна вдоль погрузочных путей против разливочной машины должен быть установлен предохранительный щит.</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18. На разливочных машинах охлаждение чушек в железнодорожных платформах должно производиться при помощи специальных душирующих установок с лотками для стока воды в систему оборотного водоснабжения. Открытые люки перекрывают решетчатыми плитам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19. Желоба, подготовленные для приемки жидкого чугуна, должны быть сухим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20. Состояние металлоконструкций, болтовых соединений и сварных швов разливочных машин должно систематически контролироваться и проверяться не реже одного раза в год с составлением акт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21. Нахождение людей под нижней ветвью контейнера разрешается только после отключения машины и при отсутствии чушек в мульдах на нижней части ленты. При наличии плохо закрепленных, лопнувших или залитых чугуном мульд доступ под нижнюю ветвь конвейера запрещае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22. Внутренняя поверхность мульд не должна иметь раковин и заусенцев.</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23. Во время работы разливочной машины нахождение людей в галереях, а также у чугуновозных ковшей во время проведения маневровых работ в здании разливочных машин запрещае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24. Кантовка ковшей со сплошной коркой чугуна или коркой, образовавшейся у носка ковша, запрещается. Пробивка чугунной корки в ковше должна быть механизирована и может производиться на разливочных машинах, в депо ремонта ковшей или другом специально отведенном месте. Допускается прожигание корки кислородо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25. Заправка носка ковша перед сливом должна обеспечивать равномерную струю чугуна при отсутствии брызг и направление ее в центр металлоприемника. Присутствие на разливочной площадке при разливке чугуна лиц, не связанных с обслуживанием разливочной машины, запрещае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26. Наклон ковша для слива чугуна в желоб разливочной машины выполняется медленно и плавно. Перелив чугуна в мульды не допускае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27. Слив чугуна осуществляется в сухие мульды, покрытые известковым раствором. Разливка чугуна в мульды, заваренные чугуном, лопнувшие и не полностью покрытые известковым раствором, запрещае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28. Прочистка или смена форсунок брызгальных баков производится только после прекращения подачи в них пара и воздух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29. Охлаждение чушек должно обеспечивать полное их затвердение. Вода, подаваемая для охлаждения чушек в мульдах, должна очищаться от механических примесей.</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ановка вентилей для перекрытия и регулировки расхода воды над лентами машин запрещае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1.30. Очистка перекидного желоба от застрявших чушек производится сверху или сбоку ленты. </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31. Уборка путей от упавших на них чушек делается только после остановки разливочной машины.</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вновь строящихся и реконструируемых разливочных машинах уборка чушек из-под машины должна быть механизирована. Ручная уборка чушек разрешается только при остановленной машине. Перед уборкой все застрявшие в мульдах чушки должны быть выбиты.</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32. Погрузка чушек должна производиться в контейнеры, установленные на платформе, или в железнодорожные платформы с бортами высотой не менее 400 м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о время перестановки платформ для загрузки ее чушками разливочная машина должна быть остановлена. Передвижка нагружаемых платформ производится локомотивом или с помощью механических средств с дистанционным управление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33. Разливщики, обслуживающие разливочные машины, должны быть обеспечены прозрачными щитками для защиты лица от теплоизлучения и брызг металл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12. СКЛАДЫ ХОЛОДНОГО ЧУГУНА </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1. Работы по погрузке, выгрузке и складированию чушек должны быть механизированы. Вход в зону работы электромагнитных кранов запрещается. Расстояние от штабеля чушек до рельса железнодорожных путей должно соответствовать габаритам приближения строений и подвижного состава (ГОСТ 9238-83).</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2. Крановые пути склада холодного чугуна должны быть оборудованы проходными галереями в соответствии с "Правилами устройства и безопасной эксплуатации грузоподъемных кранов".</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3. Во время производства маневровых работ на территории склада чугуна работа электромагнитных кранов запрещае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 ВСПОМОГАТЕЛЬНЫЕ ОБЪЕКТЫ</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13.1. Отделение приготовления огнеупорных масс </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3.1.1. Смазка шестерен, подшипников и других деталей всех агрегатов должна быть централизованной или производиться с помощью масленок, головки которых вынесены в легкодоступные и безопасные места. Ременные передачи, шестерни, соединительные муфты агрегатов (бегунов, элеваторов, смесителей и т.п.) должны иметь ограждени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3.1.2. Бегуны ограждаются до верха катков. Загрузка в бегуны и выгрузка из них материалов должны быть механизированы. Смесители шнекового или валкового типа должны иметь над загрузочной воронкой предохранительную решетку.</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3.1.3. Очистка бегунов, чаш, а также отбор массы на пробу во время работы бегунов запрещаю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3.1.4. Доставка огнеупорной массы к печам производится в контейнерах или коробах. При доставке огнеупорной массы к доменным печам должно исключаться попадание на нее атмосферных осадков.</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3.1.5. Рабочие отделения по приготовлению огнеупорных масс должны обеспечиваться защитными очками и специальным средством для защиты открытых участков тела и внутренних органов от воздействия токсичных веществ.</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13.2. Депо ремонта и футеровки ковшей </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3.2.1. Ремонт ковшей производится в специальном помещении. Подача кирпича, раствора и других материалов в помещение ремонта ковшей и к рабочим местам должна быть механизирована. Загромождение помещений деталями, скрапом и мусором запрещае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3.2.2. При отсутствии депо ремонта шлаковозов ремонт их допускается на специальных ремонтных железнодорожных тупиках, которые оборудуются грузоподъемными механизмами и механизмами кантовки ковшей. Электродвигатели кантовальных механизмов подключаются к сети при помощи гибкого шлангового кабеля. Место ремонта ковшей ограждается сигнальными щитами, установленными на железнодорожных путях не ближе 15 м от ремонтируемых ковшей. Расстояние между автосцепками ремонтируемых ковшей должно быть не менее 2 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3.2.3. В отделении горячего ремонта чугуновозных ковшей должна предусматриваться рабочая площадк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3.2.4. В помещении для ремонта чугуновозных ковшей должны быть стенды или ямы, огражденные сплошным барьером высотой не менее 0,8 м. Пространство между ковшом и стеной ямы перекрывается прочным и устойчивым настило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3.2.5. Перед ремонтом ковш очищается от скрапа и охлаждается. Температура воздуха в ковше не должна превышать 20°С. Ломка футеровки вручную производится сверху вниз. Удаление скрапа и футеровки из ковша должно быть механизировано. Очистка ковшей от настылей и мусора должна производиться на специальном стенде.</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3.2.6. Для уменьшения пылеобразования выбиваемую футеровку необходимо смачивать водой.</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3.2.7. Кладка футеровки ковша на высоте более 1,5 м должна выполняться с рештовки. Для спуска рабочих в ковш применяются лестницы с крючьями для зацепки за край ковша. При кладке футеровки в ковш подается чистый воздух, подогреваемый в холодное врем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3.2.8. После ремонта ковши тщательно просушиваются. Сушка ковшей, как правило, проводится вне помещения. При сушке ковшей в помещении стенды оборудуются вытяжной вентиляцией. Расход газа на сушку ковшей должен контролироваться и регистрироваться автоматическими приборам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3.2.9. Лафеты чугуновозных ковшей должны систематически очищаться от мусора и скрап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3.2.10. Места пылевыделения должны быть укрыты и обеспечены отсосом воздуха с последующей его очисткой.</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14. СВЯЗЬ И СИГНАЛИЗАЦИЯ </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4.1. Помещение управления доменной печью должно быть оборудовано телефонной связью, прямой и обратной световой и звуковой сигнализацией с воздуходувной станцией, а также прямой телефонной связью с центральным диспетчерским пунктом газового хозяйства (ЦДП), газоспасательной службой, диспетчером доменного цеха и цехом водоснабжени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Кроме того, помещения управления доменной печью должны быть оборудованы двусторонней громкоговорящей связью, куда входят: </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а) пульты управления электропушками; </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рабочие площадки воздухонагревателей и колошник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 литейные дворы доменной печи; </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 пост управления механизмами набора, взвешивания и подачи шихтовых материалов на колошник доменной печ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 пульт управления скиповой лебедкой; </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е) пульт управления конвейерами шихтоподач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ж) диспетчер доменного цеха, а также поисковая громкоговорящая связь со всеми участками доменного цех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4.2. В галереях и помещениях арматуры барабанов-сепараторов системы испарительного охлаждения должны быть установлены телефон АТС и аппарат прямой связи с помещением управления печью.</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4.3. Диспетчерские пункты доменных цехов должны быть оснащены промышленным телевидением, сигнализацией и современными средствами связи с объектами доменных печей.</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4.4. Доменные печи, воздухонагреватели и другие сооружения доменного комплекса должны иметь контрольно-измерительные приборы, блокировки и сигнализацию, обеспечивающие безопасное ведение технологических процессов.</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15. ПРИБОРЫ И АВТОМАТИКА </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5.1. Все находящиеся в эксплуатации средства измерения и сигнализации подлежат государственной и ведомственной проверке в соответствии с нормативно-технической документацией согласно графикам, утвержденным главным инженером предприятия. </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5.2. Доменная печь должна быть оснащена автоматизированной системой контроля, управления и диагностики технологического процесса (АСУ ТП).</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 АСУ ТП должны входить следующие подсистемы автоматики на базе современной дисплейной микропроцессорной техники: </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а) контроля и управления запасами шихты; </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б) весового дозирования шихты; </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программного управления механизмами шихтоподачи и загрузочного устройств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 контроля массы шихты в промежуточных бункерах и регулирования перепадов давления в загрузочном устройстве;</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 контроля и регулирования уровня засыпи шихты в печь;</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е) контроля и регулирования высокого и низкого давления колошникового газ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ж) контроля состава, температуры и выхода колошникового газ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 контроля статических перепадов давления в печ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и) диагностики параметров охлаждающей воды; </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к) диагностики температуры кожуха и разгара кладки горна и лещади; </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л) диагностики прогара воздушных фурм; </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 диагностики уровня накопления жидких продуктов в горне и графика их выпусков;</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 диагностики состояния леток и заполнения их глиной;</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 контроля и управления оборудованием очистки колошникового газа, сбрасываемого из загрузочного устройства печ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 контроля и регулирования расхода холодного дуть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 контроля и регулирования по фурмам расходов природного газа, мазута, эмульсии и угольной пыл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контроля и регулирования температуры, влажности дутья и содержания в нем кислород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 контроля и регулирования температуры подкупольной зоны и камеры горения воздухонагревателей;</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 контроля и регулирования параметров отопительного газа и воздуха горения; </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ф) диагностики наличия факела в горелках; </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х) контроля состава и температуры отходящих газов воздухонагревателей;</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ц) контроля и регулирования параметров установки при доменной грануляци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 диагностики экологической обстановки на рабочих местах печ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5.3. Микроклимат в помещении управления доменной печи, шихтоподачи, блока воздухонагревателей и ЭВМ должен соответствовать санитарным и техническим нормам. Ввод в эти помещения газоподводящих трубок запрещается. Первичные газоизмерительные приборы должны устанавливаться в специальных помещениях КИП и иметь электрический аналоговый или цифровой вывод информации в ЭВМ или на показывающие и регистрирующие вторичные приборы. Специальные помещения первичных датчиков могут быть как отдельно стоящие, так и встроенные в здания поддоменников, литейных дворов, воздухонагревателей и т.п. Пульт управления и газоопасные помещения КИП должны быть оборудованы газоанализаторами на содержание оксида углерода. </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5.4. Помещения управления печью, ЭВМ, МЗЧЛ, установкой при доменной грануляции шлака и места управления клапаном "снорт" должны иметь не менее двух выходов.</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5.5. Отбор проб газа из шахт доменных печей должен быть автоматическим и дистанционны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16. МЕХАНИЗАЦИЯ </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6.1. Доменные печи должны быть оснащены средствами механизаци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кранами со вспомогательными приспособлениями для работ на литейных дворах;</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малогабаритными пушками повышенной мощности, в перспективе с гидроприводо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комплексом малогабаритных машин для вскрытия и забивки чугунной летк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 машиной с комплексом сменяемых приспособлений для ремонта желобов;</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 машиной напольного типа для разборки, набивки и ремонта футляра чугунной летк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е) машиной для замены узлов фурменных приборов;</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ж) одноканатными саморазгружающими грейферами для уборки мусор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 напольными транспортными средствами на литейном дворе для перемещения мелких грузов;</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 промышленными пылесосами для уборки просыпи и пыли в помещениях и галереях шихтоподач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 механизмами чистки конвейерных лент и удаления пыл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17. ЭЛЕКТРООБОРУДОВАНИЕ </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7.1. Электрооборудование и его эксплуатация регламентируются "Правилами устройства электроустановок", "Правилами технической эксплуатации электроустановок потребителей" и "Правилами техники безопасности при эксплуатации электроустановок потребителей ".</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7.2. Электроснабжение доменных цехов должно выполняться в соответствии с требованиями ПУЭ по первой категори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7.3. Небронированные кабели и провода в производственных помещениях должны быть проложены в стальных трубах.</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7.4. Кабельные трассы, проложенные на внутренних стенах рабочей площадки печи, должны защищаться от прямого воздействия расплавленного металла и газов.</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7.5. Помещения машинных залов и распределительных устройств должны быть оборудованы принудительной вентиляцией с подачей чистого воздуха и его подогревом в холодное время. Вентиляция этих помещений должна обеспечивать избыточное давление воздух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7.6. Стены помещений распределительных устройств разливочных машин и воздухонагревателей должны быть теплоизолированы.</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7.7. В машинных залах вновь сооружаемых и реконструируемых печей электрические схемы управления их загрузкой должны отделяться от мест установки лебедок остекленной перегородкой.</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7.8. Все неизолированные токоведущие части электрооборудования, установленного вне электротехнических помещений, должны иметь сплошные ограждения, снятие или открывание которых возможно только при помощи специальных ключей или инструментов.</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7.9. Для сменного персонала службы оборудования (электриков, механиков) должны быть предусмотрены специальные помещения, снабженные вентиляцией, отоплением, прямой телефонной связью с диспетчером доменного цеха и связью АТС.</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7.10. На вновь строящихся и реконструируемых печах для безопасного обслуживания тельферов и кран-балок воздухонагревателей должны быть устроены специальные площадк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7.11. Для ремонта и замены электродвигателей массой более 80 кг должны быть предусмотрены грузоподъемные средств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7.12. Электрооборудование для исследовательских работ, установленное на площадках, расположенных на шахте печи, должно быть защищено от попадания на него воды и шихтовых материалов.</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7.13. Здания и сооружения доменного цеха должны быть оборудованы молниезащитой в соответствии с "Инструкцией по проектированию и устройству молниезащиты зданий и сооружений".</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 СОДЕРЖАНИЕ, ОСМОТР И РЕМОНТ ОБОРУДОВАНИЯ</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18.1. Общие требования </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1.1. Общие требования безопасности к содержанию, осмотру, ремонту и очистке технологического оборудования должны выполняться в соответствии с главой 8 "Общих правил безопасности для предприятий и организаций металлургической промышленности", утвержденных Госгортехнадзором СССР.</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1.2. Эксплуатация, проектирование, производство ремонтов и приемка после ремонтов кожухов доменных печей, воздухонагревателей и системы охлаждения собственно доменных печей, воздухонагревателей и воздухопроводов горячего дутья должны осуществляться с учетом требований технологической инструкции "Ремонт и эксплуатация кожухов доменных печей, воздухонагревателей и трактов горячего дутья", утвержденной Министерством черной металлургии СССР 02.04.1988 г., а также других руководящих документов, перечисленных в указанной инструкци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1.3. Эксплуатация дымовой трубы блока воздухонагревателей, трубы для взятия печи на тягу и вытяжных труб вентиляционных установок должна осуществляться в соответствии с "Руководством по эксплуатации промышленных дымовых и вентиляционных труб", утвержденным Комитетом Российской Федерации по металлургии 07.02.1993.</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18.2. Ремонт засыпных аппаратов и колошниковых устройств </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2.1. Ремонты конусных и бесконусных засыпных аппаратов и колошниковых устройств должны производиться с соблюдением следующих требований:</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а) на проведение каждого ремонта должен составляться проект организации работ, предусматривающий меры их безопасности и утвержденный главным инженером предприятия; </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б) загрузка материалов в печь прекращается; </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работы производятся не менее чем двумя рабочими с назначением ответственного лица по наряду-допуску и под наблюдением газоспасател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8.2.2. Смена засыпных аппаратов и защитных сегментов осуществляется на остановленной печи с зажиганием газа на колошнике, с засыпкой шихты гранулированным шлаком или мелкой рудой. При этом сопла снимаются, а фурмы плотно забиваются огнеупорной массой. </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изводство работ разрешается только при постоянном надзоре газоспасателей и систематическом отборе проб воздуха на содержание вредных примесей.</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18.3. Ремонт доменных печей, воздухонагревателей и пылеуловителей </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3.1. Перед каждой остановкой доменной печи на капитальный ремонт директор предприятия должен издать приказ о назначении лица, ответственного за выдувку печи, и о мероприятиях, обеспечивающих безопасность выполнения работ по выдувке.</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роме того, должен издаваться совместный приказ по предприятию и организациям, производящим ремонтные работы. Этим приказом назначаются лица, ответственные за проведение ремонта (начальник ремонта и его заместитель), а также лица, ответственные за соблюдение требований безопасности на отдельных участках, и определяются мероприятия по обеспечению безопасности проведения ремонт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еред каждой остановкой доменной печи на капитальный ремонт должны быть составлены проект организации работ по ремонту печи, утвержденный главным инженером предприятия и главным инженером ремонтной организации, и проект организации работ по остановке и задувке печи, утвержденный главным инженером предприяти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носить изменения в конструкцию доменных печей, пылеуловителей, воздухонагревателей при проведении капитальных ремонтов разрешается по согласованию с автором проекта и органами надзор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3.2. Одновременно с капитальными ремонтами I и II разрядов и реконструкцией доменных печей должны выполняться капитальные ремонты воздухонагревателей. Воздухонагреватели, нуждающиеся в безотлагательных ремонтах, должны быть отремонтированы, не ожидая ремонта доменных печей.</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3.3. После отключения и остановки доменной печи пылеуловители и газопроводы должны быть пропарены и провентилированы.</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3.4. Кожухи доменных печей после капитального ремонта I разряда или реконструкции, а также кожухи воздухопроводов, пылеуловителей и воздухонагревателей после капитальных ремонтов перед вводом в эксплуатацию должны быть испытаны на прочность и плотность в соответствии с требованиями СНиП III-18-75.</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оздухонагреватели в случае сохранения в них футеровки испытанию на плотность не подвергаю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3.5. При капитальных ремонтах I разряда кладка лещади и стен горна должна восстанавливаться полностью в соответствии с проектной толщиной.</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3.6. При производстве капитальных ремонтов наружные поверхности воздухопроводов, воздухонагревателей, пылеуловителей и других металлоконструкций должны очищаться и окрашивать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3.7. Работы, связанные с нахождением рабочих внутри печи, производятся с соблюдением следующих требований:</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содержание вредных веществ в воздухе рабочей зоны должно соответствовать требованиям санитарных норм. Состояние воздушной среды должно контролироваться до начала ремонтных работ и в процессе их выполнени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для людей, работающих внутри печи, должны быть предусмотрены помосты или подвесные люльки; производить работы стоя на материалах запрещае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должно быть исключено падение и обрушение зависших шихтовых материалов, огнеупорной кладки и металлоконструкций на работающих; работы должны производиться в присутствии газоспасателей.</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3.8. До начала ремонта доменной печи площадь вокруг печи, площадки и лестницы печи, воздухонагревателей, пылеуловителей и другого оборудования должны быть очищены от пыли и мусор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3.9. В районе ремонтируемой доменной печи устанавливаются знаки, ограничивающие скорость движения железнодорожного транспорта до 3 км/ч.</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3.10. На период ремонта доменной печи, пылеуловителей и воздухонагревателей организуется круглосуточное дежурство газоспасателей.</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ные работы должны оформляться нарядом-допуско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3.11. Во избежание отравления газами, которые могут быть занесены от соседних действующих доменных печей, пылеуловителей и газопроводов, в местах производства ремонтных работ организуется систематический контроль за наличием в воздухе оксида углерод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8.3.12. Разборка кладки и удаление настылей взрывным способом производятся в соответствии с требованиями "Единых правил безопасности при взрывных работах" и заводской инструкцией, утвержденной главным инженером предприятия. </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применении предварительного увлажнения для пылеподавления во время разборки кладки должны быть предусмотрены меры, исключающие возможность ожогов людей горячей водой и паро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3.13. Удаление из доменной печи остатков шихты и боя кирпича производятся при помощи специальных лотков, труб, транспортеров, скреперных установок, гидромониторов или других средств механизации. Подача материалов к местам производства работ должна быть механизирован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3.14. Одновременная заливка водой и удаление остатков шихты запрещаю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пуск людей в доменную печь разрешается после ее выдувки, демонтажа большого конуса (в случае его замены), тщательного осмотра состояния купольных плит, колошниковой защиты, шахты и заплечиков печи и удаления элементов футеровки и настылей, угрожающих падением. Удаление грозящего обрушением кирпича и настылей производится сверху печи или через отверстия, прорезанные в кожухе шахты.</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3.15. Все подготовительные работы по выпуску чугуна, оставшегося в углублении ниже уровня чугунной летки, выполняются до остановки доменной печ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еред прожиганием "козлового" отверстия холодильники горна должны быть выключены, соединительные трубки циркуляционного водопровода сняты и продуты воздухом. Окончательная разделка "козлового" отверстия производится непосредственно перед выпуском чугуна из лещад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печах с большим объемом оставшегося чугуна должны делаться два "козловых" отверстия на разных уровнях: через верхнее отверстие металл выпускается в ковши, а через нижнее - в специально подготовленные емкости. Во время каждого выпуска чугуна должны выставляться посты оцеплени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3.16. Допуск людей в печь после взрывных работ разрешается только после ее проветривания, определения состояния атмосферы и осмотра места взрыва, а также проверки состояния защитных устройств руководителем взрывных работ.</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3.17. Капитальные ремонты и чистка воздухонагревателей должны производиться с соблюдением следующих требований:</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воздухонагреватель должен быть отключен от воздухопроводов горячего и холодного дутья и газопровода металлическими заглушкам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все клапаны (газовый, дымовой, горячего и холодного дутья) должны быть плотно закрытыми; механические приводы клапанов должны быть надежно разъединены, а электрические - отключены;</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перед началом работ воздухонагреватель должен быть охлажден до температуры не выше 40°С;</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 на протяжении всего ремонта воздухонагреватель должен проветриваться, причем нагнетаемый воздух должен создавать в воздухонагревателе положительное давление и выходить через нижние люк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 ответственное лицо из состава администрации доменного цеха должно лично убедиться в том, что приняты все меры, исключающие попадание газа в воздухонагреватель;</w:t>
      </w:r>
    </w:p>
    <w:p>
      <w:pPr>
        <w:pStyle w:val="Normal"/>
        <w:ind w:firstLine="240"/>
        <w:jc w:val="both"/>
        <w:rPr/>
      </w:pPr>
      <w:r>
        <w:rPr>
          <w:rFonts w:eastAsia="Times New Roman" w:cs="Times New Roman" w:ascii="Times New Roman" w:hAnsi="Times New Roman"/>
          <w:sz w:val="20"/>
          <w:szCs w:val="20"/>
        </w:rPr>
        <w:t>е) допуск людей в воздухонагреватель разрешается только после получения анализов воздуха на содержание оксида углерода, концентрация которого не должна превышать 20 мг/м</w:t>
      </w:r>
      <w:r>
        <w:rPr>
          <w:rFonts w:eastAsia="Times New Roman" w:cs="Times New Roman" w:ascii="Times New Roman" w:hAnsi="Times New Roman"/>
          <w:sz w:val="20"/>
          <w:szCs w:val="20"/>
        </w:rPr>
        <w:drawing>
          <wp:inline distT="0" distB="0" distL="0" distR="0">
            <wp:extent cx="53340" cy="1219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53340" cy="121920"/>
                    </a:xfrm>
                    <a:prstGeom prst="rect">
                      <a:avLst/>
                    </a:prstGeom>
                  </pic:spPr>
                </pic:pic>
              </a:graphicData>
            </a:graphic>
          </wp:inline>
        </w:drawing>
      </w:r>
      <w:r>
        <w:rPr>
          <w:rFonts w:eastAsia="Times New Roman" w:cs="Times New Roman" w:ascii="Times New Roman" w:hAnsi="Times New Roman"/>
          <w:sz w:val="20"/>
          <w:szCs w:val="20"/>
        </w:rPr>
        <w:t xml:space="preserve">, а кислорода не должно быть менее 19% (объемн.); </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ж) люки в камере горения, поднасадочного пространства и в куполе должны быть открыты;</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 закрытие люков и ввод воздухонагревателей в эксплуатацию должны производиться лишь с ведома лица, ответственного за ремонт и чистку, и только после тщательной проверки им отсутствия в воздухонагревателе людей.</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3.18. При разборке перевальной стены воздухонагревателя с сохранением старой насадки она раскрепляется с помощью специальных распорок.</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3.19. Каждые два часа производится анализ воздуха в ремонтируемом воздухонагревателе и на его рабочей площадке.</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3.20. При выполнении ремонтных работ, связанных с пребыванием людей на рабочей площадке и у клапанов воздухонагревателей, последние с автоматического режима работы переводятся на ручное управление.</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3.21. Воздухопроводы перед ремонтом отделяются от печи и воздухонагревателей. Сопла снимаются, а фурмы плотно забиваются глиной, все люки на воздухопроводах открываю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еред допуском людей к работе в воздухопроводе горячего дутья должно быть проверено отсутствие тяги горячего воздуха из воздухонагревателя в прямой воздухопровод горячего дутья и надежность закрытия газовых клапанов. В период нахождения людей в воздухопроводах маневрирование клапанами воздухонагревателей запрещается. Приводы клапанов должны быть отключены, а пусковые устройства заблокированы.</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8.3.22. Возобновление работ в воздухонагревателе после каждого перерыва в работе допускается после получения анализа воздуха, взятого в воздухонагревателе работниками газоспасательной станции. </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3.23. Сушка и разогрев воздухонагревателей производятся в соответствии со специальным графиком и заводской инструкцией, утвержденной главным инженером предприяти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3.24. Ремонты и чистка пылеуловителей, связанные с нахождением людей внутри них, производятся с соблюдением следующих требований:</w:t>
      </w:r>
    </w:p>
    <w:p>
      <w:pPr>
        <w:pStyle w:val="Normal"/>
        <w:ind w:firstLine="240"/>
        <w:jc w:val="both"/>
        <w:rPr/>
      </w:pPr>
      <w:r>
        <w:rPr>
          <w:rFonts w:eastAsia="Times New Roman" w:cs="Times New Roman" w:ascii="Times New Roman" w:hAnsi="Times New Roman"/>
          <w:sz w:val="20"/>
          <w:szCs w:val="20"/>
        </w:rPr>
        <w:t>а) доменная печь останавливается с зажиганием газа на колошнике; газопроводы и пылеуловители должны быть отделены от газоочистки и тщательно провентилированы с проверкой воздуха анализом на содержание оксида углерода и кислорода; при этом концентрация СО не должна превышать 20 мг/м</w:t>
      </w:r>
      <w:r>
        <w:rPr>
          <w:rFonts w:eastAsia="Times New Roman" w:cs="Times New Roman" w:ascii="Times New Roman" w:hAnsi="Times New Roman"/>
          <w:sz w:val="20"/>
          <w:szCs w:val="20"/>
          <w:vertAlign w:val="superscript"/>
          <w:lang w:val="en-US"/>
        </w:rPr>
        <w:t>3</w:t>
      </w:r>
      <w:r>
        <w:rPr>
          <w:rFonts w:eastAsia="Times New Roman" w:cs="Times New Roman" w:ascii="Times New Roman" w:hAnsi="Times New Roman"/>
          <w:sz w:val="20"/>
          <w:szCs w:val="20"/>
        </w:rPr>
        <w:t>, а кислорода не должно быть менее 19,0% (объемн.);</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 пылеуловители полностью освобождаются от пыл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должны быть устроены рештовки или подвесные люльк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 удаление настылей и пыли должно производиться сверху вниз;</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 работы выполняются не менее чем двумя рабочими в присутствии лица, ответственного за производство работ, и под наблюдением газоспасателей;</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е) через каждые два часа должен производиться анализ воздуха в пылеуловителе на содержание оксида углерода; при повышении концентрации оксида углерода выше допустимых санитарных норм работы должны выполняться с применением газозащитных аппаратов;</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ж) должны применяться переносные светильники напряжением не выше 12 В, защищенные металлической сеткой.</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3.25. Текущие ремонты и подготовка к ним должны оформляться проектом организации работ (ПОР), в котором предусматриваются мероприятия по технике безопасности. Проведение ремонтных работ без наличия ПОР запрещено.</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3.26. Срок проведения капитальных ремонтов доменных печей устанавливается руководителем предприятия в зависимости от износа оборудования, состояния футеровки и холодильников печи, количества выплавленного чугуна и с учетом требований нормативно-технической документаци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остояние доменных печей обследуется комиссией с участием представителей вышестоящей организации, ремонтного треста, проектных организаций и оформляется акто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 САНИТАРНЫЕ ТРЕБОВАНИЯ</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19.1. Общие требования </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9.1.1. Проектирование и строительство санитарно-бытовых помещений и устройств производятся в соответствии с действующими санитарными и строительными нормам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9.1.2. Наружные входы в бытовые помещения не должны быть расположены со стороны железнодорожных путей, проходящих ближе 7 м от наружной стены здани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9.1.3. Водопроводы питьевой воды и пункты ее обработки, системы отопления, бытовая канализация должны быть обособленными и не иметь связи с подводами воды, пара и канализации к доменным печам, газоочисткам и другим газовым устройствам. Если на действующих печах указанные системы связаны между собой, должны быть приняты меры, исключающие в любых случаях возможность попадания газа через подводы воды, пара и канализацию в бытовые помещения, столовые, уборные и пункты обработки питьевой воды.</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9.1.4. Питьевой режим рабочих доменного цеха должен быть организован в соответствии с санитарными нормам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9.1.5. Содержание вредных веществ в воздухе рабочей зоны производственных помещений должно соответствовать требованиям ГОСТ 12.1.005-88.</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19.2. Освещение </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9.2.1. Естественное и искусственное освещение выполняется в соответствии с требованиями строительных норм и правил (СНиП II-4-79) и "Правил устройства электроустановок" (ПУЭ).</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9.2.2. В доменном цехе должны быть следующие виды освещения: </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рабочее;</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б) аварийное для продолжения работы; </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 аварийное для эвакуации людей. </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тройство аварийного освещения должно быть выполнено в соответствии с требованиями ПУЭ и норм искусственного освещени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9.2.3. Допускается устройство разводки на напряжение не выше 12 В по кольцевым площадкам печ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ереносные электролампы присоединяются к сети шланговым кабелем или многожильным гибким проводом, заключенным в резиновый шланг, с изоляцией на напряжение не ниже 500 В.</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9.2.4. Светильники рабочего и аварийного освещения должны располагаться так, чтобы обеспечивалась требуемая освещенность, надежность крепления, безопасность и удобство их обслуживани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9.2.5. Светильники, обслуживаемые с переносных лестниц, должны подвешиваться на высоте не более 4,5 м над уровнем пола и не должны располагаться над оборудованием и лентами конвейеров. Если обслуживание светильников с лестниц затруднено, должны быть устроены площадк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ля обслуживания светильников, расположенных над кранами или кран-балками, должны быть предусмотрены специальные площадк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9.2.6. Освещение шахты печи в здании поддоменника производится с площадок, расположенных на стенах здани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19.3. Вентиляция </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9.3.1. Вентиляционные установки должны соответствовать требованиям строительных норм и правил и санитарных норм проектирования промышленных предприятий.</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9.3.2. Вентиляционные системы после окончания строительства и монтажа должны быть отрегулированы на проектную мощность и испытаны на эффективность. Проверка эффективности работы вентиляционных систем производится не реже одного раза в год, а также после реконструкции и капитального ремонта. Акты проверки и мероприятия по устранению недостатков утверждаются главным инженером предприяти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9.3.3. Испытание, наладка и приемка в эксплуатацию вентиляционных установок производятся в соответствии с требованиями строительных норм и правил.</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9.3.4. Для реконструируемых печей предусматривается общий воздухозабор и централизованное воздухоснабжение. Допускается устройство автономных приточных вентиляционных систе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еста воздухозабора следует размещать в зоне наименьшего загрязнения атмосферы; выбор их должен быть обоснован натурными обследованиями по выявлению содержания вредных примесей в воздухе данного района. Место воздухозабора согласовывается с органами санитарного надзор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19.4. Применение радиоактивных веществ </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9.4.1. При использовании в доменном производстве радиоактивных веществ должны соблюдаться требования "Норм радиационной безопасности (НРБ 76/87)" и "Основных санитарных правил работы с радиоактивными веществами и другими источниками ионизирующих излучений (ОСП 72/87)".</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проведение работ, связанных с применением радиоактивных веществ, должна быть разработана и утверждена главным инженером предприятия инструкция, регламентирующая порядок и способы их применени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9.4.2. Способ и порядок закладки радиоактивных препаратов заранее разрабатываются и утверждаются главным инженером предприятия по согласованию с органами санитарного надзора.</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9.4.3. При разборке футеровки печи, в которую заложены радиоактивные вещества для контроля за ее разгаром, производство взрывных работ запрещается. Удаление загрязненной радиоактивными веществами футеровки производится путем вырубки с применением  мер для защиты воздуха от загрязнения радиоактивной пылью.</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даленная футеровка, загрязненная радиоактивной пылью, собирается в контейнеры для радиоактивных отходов и отправляется на пункты захоронени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9.4.4. Введение в кладку печи счетчиков, измеряющих радиоактивность, должно исключать опасность прорывов чугуна, шлака или просачивания газов. Радиоактивные препараты, помещаемые в кладку печи, должны быть в металлической оболочке, расплавляющейся при соприкосновении с жидким чугуном.</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9.4.5. При проведении работ, связанных с растворением радиоактивных веществ в продуктах плавки, должны приниматься меры против облучения людей радиоактивным металлом и шлаком дозами, превышающими допустимые.</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9.4.6. Выходящие с завода металл и шлак, в которых растворены радиоактивные вещества, должны контролироваться дозиметрическими приборами. При обнаружении в этих материалах концентрации радиоактивных веществ выше допустимых норм их следует подвергать захоронению как твердые радиоактивные отходы.</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9.4.7. При установке контролирующих приборов с радиоактивными веществами должна предусматриваться соответствующая защита, обеспечивающая уровень радиации на рабочих местах в пределах допустимой санитарной нормы.</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хождение и хранение радиоактивных изотопов на рабочих местах запрещаютс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9.4.8. Все возможные виды внешнего радиоактивного излучения из мест закладки радиоактивных препаратов должны контролироваться соответствующими дозиметрическими приборами.</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9.4.9. Персонал, работающий с радиоактивными изотопами, допускается к работе только после специального обучения.</w:t>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20. ОТВЕТСТВЕННОСТЬ ЗА НАРУШЕНИЕ НАСТОЯЩИХ ПРАВИЛ И ТРЕБОВАНИЙ БЕЗОПАСНОСТИ </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1. Должностные лица, специалисты и руководящие работники предприятий и организаций, осуществляющие эксплуатацию доменных цехов, их проектирование, конструирование, строительство и другие работы для доменных цехов, виновные в нарушении настоящих Правил, несут ответственность в дисциплинарном, административном или уголовном порядке.</w:t>
      </w:r>
    </w:p>
    <w:p>
      <w:pPr>
        <w:pStyle w:val="Normal"/>
        <w:ind w:firstLine="24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20.2. Рабочие при невыполнении ими требований безопасности, изложенных в инструкциях по технике безопасности по их профессиям, в зависимости от характера нарушений несут ответственность в дисциплинарном или уголовном порядке.</w:t>
      </w:r>
    </w:p>
    <w:p>
      <w:pPr>
        <w:pStyle w:val="Normal"/>
        <w:ind w:firstLine="24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4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rPr>
        <w:t>СОДЕРЖАНИЕ</w:t>
      </w:r>
    </w:p>
    <w:p>
      <w:pPr>
        <w:pStyle w:val="Normal"/>
        <w:ind w:firstLine="284"/>
        <w:jc w:val="both"/>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List"/>
        <w:ind w:firstLine="284"/>
        <w:rPr>
          <w:rFonts w:ascii="Times New Roman" w:hAnsi="Times New Roman" w:eastAsia="Times New Roman" w:cs="Times New Roman"/>
        </w:rPr>
      </w:pPr>
      <w:r>
        <w:rPr>
          <w:rFonts w:eastAsia="Times New Roman" w:cs="Times New Roman" w:ascii="Times New Roman" w:hAnsi="Times New Roman"/>
        </w:rPr>
        <w:t>1. ОБЩИЕ ПОЛОЖЕНИЯ</w:t>
      </w:r>
    </w:p>
    <w:p>
      <w:pPr>
        <w:pStyle w:val="List"/>
        <w:ind w:firstLine="284"/>
        <w:rPr>
          <w:rFonts w:ascii="Times New Roman" w:hAnsi="Times New Roman" w:eastAsia="Times New Roman" w:cs="Times New Roman"/>
        </w:rPr>
      </w:pPr>
      <w:r>
        <w:rPr>
          <w:rFonts w:eastAsia="Times New Roman" w:cs="Times New Roman" w:ascii="Times New Roman" w:hAnsi="Times New Roman"/>
        </w:rPr>
        <w:t>2. ТЕРРИТОРИЯ ДОМЕННЫХ ЦЕХОВ</w:t>
      </w:r>
    </w:p>
    <w:p>
      <w:pPr>
        <w:pStyle w:val="List"/>
        <w:ind w:firstLine="284"/>
        <w:rPr>
          <w:rFonts w:ascii="Times New Roman" w:hAnsi="Times New Roman" w:eastAsia="Times New Roman" w:cs="Times New Roman"/>
        </w:rPr>
      </w:pPr>
      <w:r>
        <w:rPr>
          <w:rFonts w:eastAsia="Times New Roman" w:cs="Times New Roman" w:ascii="Times New Roman" w:hAnsi="Times New Roman"/>
        </w:rPr>
        <w:t>3. ШИХТОПОДАЧА</w:t>
      </w:r>
    </w:p>
    <w:p>
      <w:pPr>
        <w:pStyle w:val="List"/>
        <w:ind w:firstLine="284"/>
        <w:rPr>
          <w:rFonts w:ascii="Times New Roman" w:hAnsi="Times New Roman" w:eastAsia="Times New Roman" w:cs="Times New Roman"/>
        </w:rPr>
      </w:pPr>
      <w:r>
        <w:rPr>
          <w:rFonts w:eastAsia="Times New Roman" w:cs="Times New Roman" w:ascii="Times New Roman" w:hAnsi="Times New Roman"/>
        </w:rPr>
        <w:t>3.1. Рудные дворы</w:t>
      </w:r>
    </w:p>
    <w:p>
      <w:pPr>
        <w:pStyle w:val="List"/>
        <w:ind w:firstLine="284"/>
        <w:rPr>
          <w:rFonts w:ascii="Times New Roman" w:hAnsi="Times New Roman" w:eastAsia="Times New Roman" w:cs="Times New Roman"/>
        </w:rPr>
      </w:pPr>
      <w:r>
        <w:rPr>
          <w:rFonts w:eastAsia="Times New Roman" w:cs="Times New Roman" w:ascii="Times New Roman" w:hAnsi="Times New Roman"/>
        </w:rPr>
        <w:t>3.2. БУНКЕРЫ И ЭСТАКАДЫ РУДНЫХ ДВОРОВ</w:t>
      </w:r>
    </w:p>
    <w:p>
      <w:pPr>
        <w:pStyle w:val="List"/>
        <w:ind w:firstLine="284"/>
        <w:rPr>
          <w:rFonts w:ascii="Times New Roman" w:hAnsi="Times New Roman" w:eastAsia="Times New Roman" w:cs="Times New Roman"/>
        </w:rPr>
      </w:pPr>
      <w:r>
        <w:rPr>
          <w:rFonts w:eastAsia="Times New Roman" w:cs="Times New Roman" w:ascii="Times New Roman" w:hAnsi="Times New Roman"/>
        </w:rPr>
        <w:t>3.3. Подбункерные помещения</w:t>
      </w:r>
    </w:p>
    <w:p>
      <w:pPr>
        <w:pStyle w:val="List"/>
        <w:ind w:firstLine="284"/>
        <w:rPr>
          <w:rFonts w:ascii="Times New Roman" w:hAnsi="Times New Roman" w:eastAsia="Times New Roman" w:cs="Times New Roman"/>
        </w:rPr>
      </w:pPr>
      <w:r>
        <w:rPr>
          <w:rFonts w:eastAsia="Times New Roman" w:cs="Times New Roman" w:ascii="Times New Roman" w:hAnsi="Times New Roman"/>
        </w:rPr>
        <w:t>3.4. Дозирование и подача шихтовых материалов</w:t>
      </w:r>
    </w:p>
    <w:p>
      <w:pPr>
        <w:pStyle w:val="List"/>
        <w:ind w:firstLine="284"/>
        <w:rPr>
          <w:rFonts w:ascii="Times New Roman" w:hAnsi="Times New Roman" w:eastAsia="Times New Roman" w:cs="Times New Roman"/>
        </w:rPr>
      </w:pPr>
      <w:r>
        <w:rPr>
          <w:rFonts w:eastAsia="Times New Roman" w:cs="Times New Roman" w:ascii="Times New Roman" w:hAnsi="Times New Roman"/>
        </w:rPr>
        <w:t>3.5. Скиповые ямы</w:t>
      </w:r>
    </w:p>
    <w:p>
      <w:pPr>
        <w:pStyle w:val="List"/>
        <w:ind w:firstLine="284"/>
        <w:rPr>
          <w:rFonts w:ascii="Times New Roman" w:hAnsi="Times New Roman" w:eastAsia="Times New Roman" w:cs="Times New Roman"/>
        </w:rPr>
      </w:pPr>
      <w:r>
        <w:rPr>
          <w:rFonts w:eastAsia="Times New Roman" w:cs="Times New Roman" w:ascii="Times New Roman" w:hAnsi="Times New Roman"/>
        </w:rPr>
        <w:t>4. ЗАГРУЗКА ШИХТОВЫХ МАТЕРИАЛОВ</w:t>
      </w:r>
    </w:p>
    <w:p>
      <w:pPr>
        <w:pStyle w:val="List"/>
        <w:ind w:firstLine="284"/>
        <w:rPr>
          <w:rFonts w:ascii="Times New Roman" w:hAnsi="Times New Roman" w:eastAsia="Times New Roman" w:cs="Times New Roman"/>
        </w:rPr>
      </w:pPr>
      <w:r>
        <w:rPr>
          <w:rFonts w:eastAsia="Times New Roman" w:cs="Times New Roman" w:ascii="Times New Roman" w:hAnsi="Times New Roman"/>
        </w:rPr>
        <w:t>4.1. Колошниковые подъемники</w:t>
      </w:r>
    </w:p>
    <w:p>
      <w:pPr>
        <w:pStyle w:val="List"/>
        <w:ind w:firstLine="284"/>
        <w:rPr>
          <w:rFonts w:ascii="Times New Roman" w:hAnsi="Times New Roman" w:eastAsia="Times New Roman" w:cs="Times New Roman"/>
        </w:rPr>
      </w:pPr>
      <w:r>
        <w:rPr>
          <w:rFonts w:eastAsia="Times New Roman" w:cs="Times New Roman" w:ascii="Times New Roman" w:hAnsi="Times New Roman"/>
        </w:rPr>
        <w:t>4.2. Колошник и загрузочные устройства</w:t>
      </w:r>
    </w:p>
    <w:p>
      <w:pPr>
        <w:pStyle w:val="List"/>
        <w:ind w:firstLine="284"/>
        <w:rPr>
          <w:rFonts w:ascii="Times New Roman" w:hAnsi="Times New Roman" w:eastAsia="Times New Roman" w:cs="Times New Roman"/>
        </w:rPr>
      </w:pPr>
      <w:r>
        <w:rPr>
          <w:rFonts w:eastAsia="Times New Roman" w:cs="Times New Roman" w:ascii="Times New Roman" w:hAnsi="Times New Roman"/>
        </w:rPr>
        <w:t>5. УСТРОЙСТВО И ОБСЛУЖИВАНИЕ ДОМЕННЫХ ПЕЧЕЙ</w:t>
      </w:r>
    </w:p>
    <w:p>
      <w:pPr>
        <w:pStyle w:val="List"/>
        <w:ind w:firstLine="284"/>
        <w:rPr>
          <w:rFonts w:ascii="Times New Roman" w:hAnsi="Times New Roman" w:eastAsia="Times New Roman" w:cs="Times New Roman"/>
        </w:rPr>
      </w:pPr>
      <w:r>
        <w:rPr>
          <w:rFonts w:eastAsia="Times New Roman" w:cs="Times New Roman" w:ascii="Times New Roman" w:hAnsi="Times New Roman"/>
        </w:rPr>
        <w:t>5.1. Общие требования</w:t>
      </w:r>
    </w:p>
    <w:p>
      <w:pPr>
        <w:pStyle w:val="List"/>
        <w:ind w:firstLine="284"/>
        <w:rPr>
          <w:rFonts w:ascii="Times New Roman" w:hAnsi="Times New Roman" w:eastAsia="Times New Roman" w:cs="Times New Roman"/>
        </w:rPr>
      </w:pPr>
      <w:r>
        <w:rPr>
          <w:rFonts w:eastAsia="Times New Roman" w:cs="Times New Roman" w:ascii="Times New Roman" w:hAnsi="Times New Roman"/>
        </w:rPr>
        <w:t>5.2. Фундаменты доменных печей</w:t>
      </w:r>
    </w:p>
    <w:p>
      <w:pPr>
        <w:pStyle w:val="List"/>
        <w:ind w:firstLine="284"/>
        <w:rPr>
          <w:rFonts w:ascii="Times New Roman" w:hAnsi="Times New Roman" w:eastAsia="Times New Roman" w:cs="Times New Roman"/>
        </w:rPr>
      </w:pPr>
      <w:r>
        <w:rPr>
          <w:rFonts w:eastAsia="Times New Roman" w:cs="Times New Roman" w:ascii="Times New Roman" w:hAnsi="Times New Roman"/>
        </w:rPr>
        <w:t>5.3. Лещадь, горн и фурменная зона</w:t>
      </w:r>
    </w:p>
    <w:p>
      <w:pPr>
        <w:pStyle w:val="List"/>
        <w:ind w:firstLine="284"/>
        <w:rPr>
          <w:rFonts w:ascii="Times New Roman" w:hAnsi="Times New Roman" w:eastAsia="Times New Roman" w:cs="Times New Roman"/>
        </w:rPr>
      </w:pPr>
      <w:r>
        <w:rPr>
          <w:rFonts w:eastAsia="Times New Roman" w:cs="Times New Roman" w:ascii="Times New Roman" w:hAnsi="Times New Roman"/>
        </w:rPr>
        <w:t>5.4. Фурменные и шлаковые приборы</w:t>
      </w:r>
    </w:p>
    <w:p>
      <w:pPr>
        <w:pStyle w:val="List"/>
        <w:ind w:firstLine="284"/>
        <w:rPr>
          <w:rFonts w:ascii="Times New Roman" w:hAnsi="Times New Roman" w:eastAsia="Times New Roman" w:cs="Times New Roman"/>
        </w:rPr>
      </w:pPr>
      <w:r>
        <w:rPr>
          <w:rFonts w:eastAsia="Times New Roman" w:cs="Times New Roman" w:ascii="Times New Roman" w:hAnsi="Times New Roman"/>
        </w:rPr>
        <w:t>5.7. Вдувание природного газа</w:t>
      </w:r>
    </w:p>
    <w:p>
      <w:pPr>
        <w:pStyle w:val="List"/>
        <w:ind w:firstLine="284"/>
        <w:rPr>
          <w:rFonts w:ascii="Times New Roman" w:hAnsi="Times New Roman" w:eastAsia="Times New Roman" w:cs="Times New Roman"/>
        </w:rPr>
      </w:pPr>
      <w:r>
        <w:rPr>
          <w:rFonts w:eastAsia="Times New Roman" w:cs="Times New Roman" w:ascii="Times New Roman" w:hAnsi="Times New Roman"/>
        </w:rPr>
        <w:t>5.8. Вдувание пылеугольного топлива</w:t>
      </w:r>
    </w:p>
    <w:p>
      <w:pPr>
        <w:pStyle w:val="List"/>
        <w:ind w:firstLine="284"/>
        <w:rPr>
          <w:rFonts w:ascii="Times New Roman" w:hAnsi="Times New Roman" w:eastAsia="Times New Roman" w:cs="Times New Roman"/>
        </w:rPr>
      </w:pPr>
      <w:r>
        <w:rPr>
          <w:rFonts w:eastAsia="Times New Roman" w:cs="Times New Roman" w:ascii="Times New Roman" w:hAnsi="Times New Roman"/>
        </w:rPr>
        <w:t>5.9. Вдувание мазута и водомазутной эмульсии</w:t>
      </w:r>
    </w:p>
    <w:p>
      <w:pPr>
        <w:pStyle w:val="List"/>
        <w:ind w:firstLine="284"/>
        <w:rPr>
          <w:rFonts w:ascii="Times New Roman" w:hAnsi="Times New Roman" w:eastAsia="Times New Roman" w:cs="Times New Roman"/>
        </w:rPr>
      </w:pPr>
      <w:r>
        <w:rPr>
          <w:rFonts w:eastAsia="Times New Roman" w:cs="Times New Roman" w:ascii="Times New Roman" w:hAnsi="Times New Roman"/>
        </w:rPr>
        <w:t>5.10 Применение дутья, обогащенного кислородом</w:t>
      </w:r>
    </w:p>
    <w:p>
      <w:pPr>
        <w:pStyle w:val="List"/>
        <w:ind w:firstLine="284"/>
        <w:rPr>
          <w:rFonts w:ascii="Times New Roman" w:hAnsi="Times New Roman" w:eastAsia="Times New Roman" w:cs="Times New Roman"/>
        </w:rPr>
      </w:pPr>
      <w:r>
        <w:rPr>
          <w:rFonts w:eastAsia="Times New Roman" w:cs="Times New Roman" w:ascii="Times New Roman" w:hAnsi="Times New Roman"/>
        </w:rPr>
        <w:t>5.11. Работа печи при повышенном давлении газа под колошником</w:t>
      </w:r>
    </w:p>
    <w:p>
      <w:pPr>
        <w:pStyle w:val="List"/>
        <w:ind w:firstLine="284"/>
        <w:rPr>
          <w:rFonts w:ascii="Times New Roman" w:hAnsi="Times New Roman" w:eastAsia="Times New Roman" w:cs="Times New Roman"/>
        </w:rPr>
      </w:pPr>
      <w:r>
        <w:rPr>
          <w:rFonts w:eastAsia="Times New Roman" w:cs="Times New Roman" w:ascii="Times New Roman" w:hAnsi="Times New Roman"/>
        </w:rPr>
        <w:t>5.12. Задувка и выдувка доменных печей</w:t>
      </w:r>
    </w:p>
    <w:p>
      <w:pPr>
        <w:pStyle w:val="List"/>
        <w:ind w:firstLine="284"/>
        <w:rPr>
          <w:rFonts w:ascii="Times New Roman" w:hAnsi="Times New Roman" w:eastAsia="Times New Roman" w:cs="Times New Roman"/>
        </w:rPr>
      </w:pPr>
      <w:r>
        <w:rPr>
          <w:rFonts w:eastAsia="Times New Roman" w:cs="Times New Roman" w:ascii="Times New Roman" w:hAnsi="Times New Roman"/>
        </w:rPr>
        <w:t>5.13. Остановка и пуск доменных печей</w:t>
      </w:r>
    </w:p>
    <w:p>
      <w:pPr>
        <w:pStyle w:val="List"/>
        <w:ind w:firstLine="284"/>
        <w:rPr>
          <w:rFonts w:ascii="Times New Roman" w:hAnsi="Times New Roman" w:eastAsia="Times New Roman" w:cs="Times New Roman"/>
        </w:rPr>
      </w:pPr>
      <w:r>
        <w:rPr>
          <w:rFonts w:eastAsia="Times New Roman" w:cs="Times New Roman" w:ascii="Times New Roman" w:hAnsi="Times New Roman"/>
        </w:rPr>
        <w:t>5.14. Подвисание и осадка шихты</w:t>
      </w:r>
    </w:p>
    <w:p>
      <w:pPr>
        <w:pStyle w:val="List"/>
        <w:ind w:firstLine="284"/>
        <w:rPr>
          <w:rFonts w:ascii="Times New Roman" w:hAnsi="Times New Roman" w:eastAsia="Times New Roman" w:cs="Times New Roman"/>
        </w:rPr>
      </w:pPr>
      <w:r>
        <w:rPr>
          <w:rFonts w:eastAsia="Times New Roman" w:cs="Times New Roman" w:ascii="Times New Roman" w:hAnsi="Times New Roman"/>
        </w:rPr>
        <w:t>6. ЛИТЕЙНЫЕ ДВОРЫ И ПОДДОМЕННИКИ</w:t>
      </w:r>
    </w:p>
    <w:p>
      <w:pPr>
        <w:pStyle w:val="List"/>
        <w:ind w:firstLine="284"/>
        <w:rPr>
          <w:rFonts w:ascii="Times New Roman" w:hAnsi="Times New Roman" w:eastAsia="Times New Roman" w:cs="Times New Roman"/>
        </w:rPr>
      </w:pPr>
      <w:r>
        <w:rPr>
          <w:rFonts w:eastAsia="Times New Roman" w:cs="Times New Roman" w:ascii="Times New Roman" w:hAnsi="Times New Roman"/>
        </w:rPr>
        <w:t>7. ВОЗДУХОНАГРЕВАТЕЛИ И ТРУБОПРОВОДЫ</w:t>
      </w:r>
    </w:p>
    <w:p>
      <w:pPr>
        <w:pStyle w:val="List"/>
        <w:ind w:firstLine="284"/>
        <w:rPr>
          <w:rFonts w:ascii="Times New Roman" w:hAnsi="Times New Roman" w:eastAsia="Times New Roman" w:cs="Times New Roman"/>
        </w:rPr>
      </w:pPr>
      <w:r>
        <w:rPr>
          <w:rFonts w:eastAsia="Times New Roman" w:cs="Times New Roman" w:ascii="Times New Roman" w:hAnsi="Times New Roman"/>
        </w:rPr>
        <w:t>8. ПЫЛЕУЛОВИТЕЛИ, ГАЗООТВОДЫ И ГАЗОПРОВОДЫ</w:t>
      </w:r>
    </w:p>
    <w:p>
      <w:pPr>
        <w:pStyle w:val="List"/>
        <w:ind w:firstLine="284"/>
        <w:rPr>
          <w:rFonts w:ascii="Times New Roman" w:hAnsi="Times New Roman" w:eastAsia="Times New Roman" w:cs="Times New Roman"/>
        </w:rPr>
      </w:pPr>
      <w:r>
        <w:rPr>
          <w:rFonts w:eastAsia="Times New Roman" w:cs="Times New Roman" w:ascii="Times New Roman" w:hAnsi="Times New Roman"/>
        </w:rPr>
        <w:t>9. ЛИФТЫ</w:t>
      </w:r>
    </w:p>
    <w:p>
      <w:pPr>
        <w:pStyle w:val="List"/>
        <w:ind w:firstLine="284"/>
        <w:rPr>
          <w:rFonts w:ascii="Times New Roman" w:hAnsi="Times New Roman" w:eastAsia="Times New Roman" w:cs="Times New Roman"/>
        </w:rPr>
      </w:pPr>
      <w:r>
        <w:rPr>
          <w:rFonts w:eastAsia="Times New Roman" w:cs="Times New Roman" w:ascii="Times New Roman" w:hAnsi="Times New Roman"/>
        </w:rPr>
        <w:t>10. УБОРКА ПРОДУКТОВ ПЛАВКИ</w:t>
      </w:r>
    </w:p>
    <w:p>
      <w:pPr>
        <w:pStyle w:val="List"/>
        <w:ind w:firstLine="284"/>
        <w:rPr>
          <w:rFonts w:ascii="Times New Roman" w:hAnsi="Times New Roman" w:eastAsia="Times New Roman" w:cs="Times New Roman"/>
        </w:rPr>
      </w:pPr>
      <w:r>
        <w:rPr>
          <w:rFonts w:eastAsia="Times New Roman" w:cs="Times New Roman" w:ascii="Times New Roman" w:hAnsi="Times New Roman"/>
        </w:rPr>
        <w:t>10.1 Выпуск чугуна и шлака</w:t>
      </w:r>
    </w:p>
    <w:p>
      <w:pPr>
        <w:pStyle w:val="List"/>
        <w:ind w:firstLine="284"/>
        <w:rPr>
          <w:rFonts w:ascii="Times New Roman" w:hAnsi="Times New Roman" w:eastAsia="Times New Roman" w:cs="Times New Roman"/>
        </w:rPr>
      </w:pPr>
      <w:r>
        <w:rPr>
          <w:rFonts w:eastAsia="Times New Roman" w:cs="Times New Roman" w:ascii="Times New Roman" w:hAnsi="Times New Roman"/>
        </w:rPr>
        <w:t>10.2. Транспортировка жидкого чугуна и шлака</w:t>
      </w:r>
    </w:p>
    <w:p>
      <w:pPr>
        <w:pStyle w:val="List"/>
        <w:ind w:firstLine="284"/>
        <w:rPr>
          <w:rFonts w:ascii="Times New Roman" w:hAnsi="Times New Roman" w:eastAsia="Times New Roman" w:cs="Times New Roman"/>
        </w:rPr>
      </w:pPr>
      <w:r>
        <w:rPr>
          <w:rFonts w:eastAsia="Times New Roman" w:cs="Times New Roman" w:ascii="Times New Roman" w:hAnsi="Times New Roman"/>
        </w:rPr>
        <w:t>10.3. Слив шлака на отвале</w:t>
      </w:r>
    </w:p>
    <w:p>
      <w:pPr>
        <w:pStyle w:val="List"/>
        <w:ind w:firstLine="284"/>
        <w:rPr>
          <w:rFonts w:ascii="Times New Roman" w:hAnsi="Times New Roman" w:eastAsia="Times New Roman" w:cs="Times New Roman"/>
        </w:rPr>
      </w:pPr>
      <w:r>
        <w:rPr>
          <w:rFonts w:eastAsia="Times New Roman" w:cs="Times New Roman" w:ascii="Times New Roman" w:hAnsi="Times New Roman"/>
        </w:rPr>
        <w:t>10.4. Придоменная грануляция шлака</w:t>
      </w:r>
    </w:p>
    <w:p>
      <w:pPr>
        <w:pStyle w:val="List"/>
        <w:ind w:firstLine="284"/>
        <w:rPr>
          <w:rFonts w:ascii="Times New Roman" w:hAnsi="Times New Roman" w:eastAsia="Times New Roman" w:cs="Times New Roman"/>
        </w:rPr>
      </w:pPr>
      <w:r>
        <w:rPr>
          <w:rFonts w:eastAsia="Times New Roman" w:cs="Times New Roman" w:ascii="Times New Roman" w:hAnsi="Times New Roman"/>
        </w:rPr>
        <w:t>10.5. Грануляция шлака за пределами цеха</w:t>
      </w:r>
    </w:p>
    <w:p>
      <w:pPr>
        <w:pStyle w:val="List"/>
        <w:ind w:firstLine="284"/>
        <w:rPr>
          <w:rFonts w:ascii="Times New Roman" w:hAnsi="Times New Roman" w:eastAsia="Times New Roman" w:cs="Times New Roman"/>
        </w:rPr>
      </w:pPr>
      <w:r>
        <w:rPr>
          <w:rFonts w:eastAsia="Times New Roman" w:cs="Times New Roman" w:ascii="Times New Roman" w:hAnsi="Times New Roman"/>
        </w:rPr>
        <w:t>11. РАЗЛИВКА ЧУГУНА НА РАЗЛИВОЧНЫХ МАШИНАХ</w:t>
      </w:r>
    </w:p>
    <w:p>
      <w:pPr>
        <w:pStyle w:val="List"/>
        <w:ind w:firstLine="284"/>
        <w:rPr>
          <w:rFonts w:ascii="Times New Roman" w:hAnsi="Times New Roman" w:eastAsia="Times New Roman" w:cs="Times New Roman"/>
        </w:rPr>
      </w:pPr>
      <w:r>
        <w:rPr>
          <w:rFonts w:eastAsia="Times New Roman" w:cs="Times New Roman" w:ascii="Times New Roman" w:hAnsi="Times New Roman"/>
        </w:rPr>
        <w:t>12. СКЛАДЫ ХОЛОДНОГО ЧУГУНА</w:t>
      </w:r>
    </w:p>
    <w:p>
      <w:pPr>
        <w:pStyle w:val="List"/>
        <w:ind w:firstLine="284"/>
        <w:rPr>
          <w:rFonts w:ascii="Times New Roman" w:hAnsi="Times New Roman" w:eastAsia="Times New Roman" w:cs="Times New Roman"/>
        </w:rPr>
      </w:pPr>
      <w:r>
        <w:rPr>
          <w:rFonts w:eastAsia="Times New Roman" w:cs="Times New Roman" w:ascii="Times New Roman" w:hAnsi="Times New Roman"/>
        </w:rPr>
        <w:t>13. ВСПОМОГАТЕЛЬНЫЕ ОБЪЕКТЫ</w:t>
      </w:r>
    </w:p>
    <w:p>
      <w:pPr>
        <w:pStyle w:val="List"/>
        <w:ind w:firstLine="284"/>
        <w:rPr>
          <w:rFonts w:ascii="Times New Roman" w:hAnsi="Times New Roman" w:eastAsia="Times New Roman" w:cs="Times New Roman"/>
        </w:rPr>
      </w:pPr>
      <w:r>
        <w:rPr>
          <w:rFonts w:eastAsia="Times New Roman" w:cs="Times New Roman" w:ascii="Times New Roman" w:hAnsi="Times New Roman"/>
        </w:rPr>
        <w:t>13.1. Отделение приготовления огнеупорных масс</w:t>
      </w:r>
    </w:p>
    <w:p>
      <w:pPr>
        <w:pStyle w:val="List"/>
        <w:ind w:firstLine="284"/>
        <w:rPr>
          <w:rFonts w:ascii="Times New Roman" w:hAnsi="Times New Roman" w:eastAsia="Times New Roman" w:cs="Times New Roman"/>
        </w:rPr>
      </w:pPr>
      <w:r>
        <w:rPr>
          <w:rFonts w:eastAsia="Times New Roman" w:cs="Times New Roman" w:ascii="Times New Roman" w:hAnsi="Times New Roman"/>
        </w:rPr>
        <w:t>13.2. Депо ремонта и футеровки ковшей</w:t>
      </w:r>
    </w:p>
    <w:p>
      <w:pPr>
        <w:pStyle w:val="List"/>
        <w:ind w:firstLine="284"/>
        <w:rPr>
          <w:rFonts w:ascii="Times New Roman" w:hAnsi="Times New Roman" w:eastAsia="Times New Roman" w:cs="Times New Roman"/>
        </w:rPr>
      </w:pPr>
      <w:r>
        <w:rPr>
          <w:rFonts w:eastAsia="Times New Roman" w:cs="Times New Roman" w:ascii="Times New Roman" w:hAnsi="Times New Roman"/>
        </w:rPr>
        <w:t>14. СВЯЗЬ И СИГНАЛИЗАЦИЯ</w:t>
      </w:r>
    </w:p>
    <w:p>
      <w:pPr>
        <w:pStyle w:val="List"/>
        <w:ind w:firstLine="284"/>
        <w:rPr>
          <w:rFonts w:ascii="Times New Roman" w:hAnsi="Times New Roman" w:eastAsia="Times New Roman" w:cs="Times New Roman"/>
        </w:rPr>
      </w:pPr>
      <w:r>
        <w:rPr>
          <w:rFonts w:eastAsia="Times New Roman" w:cs="Times New Roman" w:ascii="Times New Roman" w:hAnsi="Times New Roman"/>
        </w:rPr>
        <w:t>15. ПРИБОРЫ И АВТОМАТИКА</w:t>
      </w:r>
    </w:p>
    <w:p>
      <w:pPr>
        <w:pStyle w:val="List"/>
        <w:ind w:firstLine="284"/>
        <w:rPr>
          <w:rFonts w:ascii="Times New Roman" w:hAnsi="Times New Roman" w:eastAsia="Times New Roman" w:cs="Times New Roman"/>
        </w:rPr>
      </w:pPr>
      <w:r>
        <w:rPr>
          <w:rFonts w:eastAsia="Times New Roman" w:cs="Times New Roman" w:ascii="Times New Roman" w:hAnsi="Times New Roman"/>
        </w:rPr>
        <w:t>16. МЕХАНИЗАЦИЯ</w:t>
      </w:r>
    </w:p>
    <w:p>
      <w:pPr>
        <w:pStyle w:val="List"/>
        <w:ind w:firstLine="284"/>
        <w:rPr>
          <w:rFonts w:ascii="Times New Roman" w:hAnsi="Times New Roman" w:eastAsia="Times New Roman" w:cs="Times New Roman"/>
        </w:rPr>
      </w:pPr>
      <w:r>
        <w:rPr>
          <w:rFonts w:eastAsia="Times New Roman" w:cs="Times New Roman" w:ascii="Times New Roman" w:hAnsi="Times New Roman"/>
        </w:rPr>
        <w:t>17. ЭЛЕКТРООБОРУДОВАНИЕ</w:t>
      </w:r>
    </w:p>
    <w:p>
      <w:pPr>
        <w:pStyle w:val="List"/>
        <w:ind w:firstLine="284"/>
        <w:rPr>
          <w:rFonts w:ascii="Times New Roman" w:hAnsi="Times New Roman" w:eastAsia="Times New Roman" w:cs="Times New Roman"/>
        </w:rPr>
      </w:pPr>
      <w:r>
        <w:rPr>
          <w:rFonts w:eastAsia="Times New Roman" w:cs="Times New Roman" w:ascii="Times New Roman" w:hAnsi="Times New Roman"/>
        </w:rPr>
        <w:t>18. СОДЕРЖАНИЕ, ОСМОТР И РЕМОНТ ОБОРУДОВАНИЯ</w:t>
      </w:r>
    </w:p>
    <w:p>
      <w:pPr>
        <w:pStyle w:val="List"/>
        <w:ind w:firstLine="284"/>
        <w:rPr>
          <w:rFonts w:ascii="Times New Roman" w:hAnsi="Times New Roman" w:eastAsia="Times New Roman" w:cs="Times New Roman"/>
        </w:rPr>
      </w:pPr>
      <w:r>
        <w:rPr>
          <w:rFonts w:eastAsia="Times New Roman" w:cs="Times New Roman" w:ascii="Times New Roman" w:hAnsi="Times New Roman"/>
        </w:rPr>
        <w:t>18.1. Общие требования</w:t>
      </w:r>
    </w:p>
    <w:p>
      <w:pPr>
        <w:pStyle w:val="List"/>
        <w:ind w:firstLine="284"/>
        <w:rPr>
          <w:rFonts w:ascii="Times New Roman" w:hAnsi="Times New Roman" w:eastAsia="Times New Roman" w:cs="Times New Roman"/>
        </w:rPr>
      </w:pPr>
      <w:r>
        <w:rPr>
          <w:rFonts w:eastAsia="Times New Roman" w:cs="Times New Roman" w:ascii="Times New Roman" w:hAnsi="Times New Roman"/>
        </w:rPr>
        <w:t>18.2. Ремонт засыпных аппаратов и колошниковых устройств</w:t>
      </w:r>
    </w:p>
    <w:p>
      <w:pPr>
        <w:pStyle w:val="List"/>
        <w:ind w:firstLine="284"/>
        <w:rPr>
          <w:rFonts w:ascii="Times New Roman" w:hAnsi="Times New Roman" w:eastAsia="Times New Roman" w:cs="Times New Roman"/>
        </w:rPr>
      </w:pPr>
      <w:r>
        <w:rPr>
          <w:rFonts w:eastAsia="Times New Roman" w:cs="Times New Roman" w:ascii="Times New Roman" w:hAnsi="Times New Roman"/>
        </w:rPr>
        <w:t>18.3. Ремонт доменных печей, воздухонагревателей и пылеуловителей</w:t>
      </w:r>
    </w:p>
    <w:p>
      <w:pPr>
        <w:pStyle w:val="List"/>
        <w:ind w:firstLine="284"/>
        <w:rPr>
          <w:rFonts w:ascii="Times New Roman" w:hAnsi="Times New Roman" w:eastAsia="Times New Roman" w:cs="Times New Roman"/>
        </w:rPr>
      </w:pPr>
      <w:r>
        <w:rPr>
          <w:rFonts w:eastAsia="Times New Roman" w:cs="Times New Roman" w:ascii="Times New Roman" w:hAnsi="Times New Roman"/>
        </w:rPr>
        <w:t>19. САНИТАРНЫЕ ТРЕБОВАНИЯ</w:t>
      </w:r>
    </w:p>
    <w:p>
      <w:pPr>
        <w:pStyle w:val="List"/>
        <w:ind w:firstLine="284"/>
        <w:rPr>
          <w:rFonts w:ascii="Times New Roman" w:hAnsi="Times New Roman" w:eastAsia="Times New Roman" w:cs="Times New Roman"/>
        </w:rPr>
      </w:pPr>
      <w:r>
        <w:rPr>
          <w:rFonts w:eastAsia="Times New Roman" w:cs="Times New Roman" w:ascii="Times New Roman" w:hAnsi="Times New Roman"/>
        </w:rPr>
        <w:t>19.1. Общие требования</w:t>
      </w:r>
    </w:p>
    <w:p>
      <w:pPr>
        <w:pStyle w:val="List"/>
        <w:ind w:firstLine="284"/>
        <w:rPr>
          <w:rFonts w:ascii="Times New Roman" w:hAnsi="Times New Roman" w:eastAsia="Times New Roman" w:cs="Times New Roman"/>
        </w:rPr>
      </w:pPr>
      <w:r>
        <w:rPr>
          <w:rFonts w:eastAsia="Times New Roman" w:cs="Times New Roman" w:ascii="Times New Roman" w:hAnsi="Times New Roman"/>
        </w:rPr>
        <w:t>19.2. Освещение</w:t>
      </w:r>
    </w:p>
    <w:p>
      <w:pPr>
        <w:pStyle w:val="List"/>
        <w:ind w:firstLine="284"/>
        <w:rPr>
          <w:rFonts w:ascii="Times New Roman" w:hAnsi="Times New Roman" w:eastAsia="Times New Roman" w:cs="Times New Roman"/>
        </w:rPr>
      </w:pPr>
      <w:r>
        <w:rPr>
          <w:rFonts w:eastAsia="Times New Roman" w:cs="Times New Roman" w:ascii="Times New Roman" w:hAnsi="Times New Roman"/>
        </w:rPr>
        <w:t>19.3. Вентиляция</w:t>
      </w:r>
    </w:p>
    <w:p>
      <w:pPr>
        <w:pStyle w:val="List"/>
        <w:ind w:firstLine="284"/>
        <w:rPr>
          <w:rFonts w:ascii="Times New Roman" w:hAnsi="Times New Roman" w:eastAsia="Times New Roman" w:cs="Times New Roman"/>
        </w:rPr>
      </w:pPr>
      <w:r>
        <w:rPr>
          <w:rFonts w:eastAsia="Times New Roman" w:cs="Times New Roman" w:ascii="Times New Roman" w:hAnsi="Times New Roman"/>
        </w:rPr>
        <w:t>19.4. Применение радиоактивных веществ</w:t>
      </w:r>
    </w:p>
    <w:p>
      <w:pPr>
        <w:pStyle w:val="List"/>
        <w:ind w:firstLine="284"/>
        <w:rPr>
          <w:rFonts w:ascii="Times New Roman" w:hAnsi="Times New Roman" w:eastAsia="Times New Roman" w:cs="Times New Roman"/>
        </w:rPr>
      </w:pPr>
      <w:r>
        <w:rPr>
          <w:rFonts w:eastAsia="Times New Roman" w:cs="Times New Roman" w:ascii="Times New Roman" w:hAnsi="Times New Roman"/>
        </w:rPr>
        <w:t>20. ОТВЕТСТВЕННОСТЬ ЗА НАРУШЕНИЕ НАСТОЯЩИХ ПРАВИЛ И ТРЕБОВАНИЙ БЕЗОПАСНОСТИ</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DefaultParagraphFont">
    <w:name w:val="Default Paragraph Font"/>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2.emf"/><Relationship Id="rId15" Type="http://schemas.openxmlformats.org/officeDocument/2006/relationships/image" Target="media/image2.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1.emf"/><Relationship Id="rId21" Type="http://schemas.openxmlformats.org/officeDocument/2006/relationships/image" Target="media/image1.e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19:24:00Z</dcterms:created>
  <dc:creator>Unknown</dc:creator>
  <dc:description/>
  <dc:language>en-US</dc:language>
  <cp:lastModifiedBy>trud</cp:lastModifiedBy>
  <dcterms:modified xsi:type="dcterms:W3CDTF">2005-08-30T19:25:00Z</dcterms:modified>
  <cp:revision>3</cp:revision>
  <dc:subject/>
  <dc:title>ПБ 11-80-94</dc:title>
</cp:coreProperties>
</file>