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0"/>
        </w:rPr>
        <w:t xml:space="preserve">Федеральный горный и промышленный надзор России </w:t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0"/>
        </w:rPr>
        <w:t>(Госгортехнадзор России)</w:t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0"/>
        </w:rPr>
        <w:t xml:space="preserve">Руководящие документы Госгортехнадзора России </w:t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  <w:t xml:space="preserve">Утверждено </w:t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  <w:t xml:space="preserve">постановлением Госгортехнадзора России </w:t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  <w:t>от 27.12.93 г № 57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  <w:t>Срок введения в действие с 1 марта 1995 г.</w:t>
      </w:r>
    </w:p>
    <w:p>
      <w:pPr>
        <w:pStyle w:val="Heading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0"/>
        </w:rPr>
        <w:t>Правила безопасности в ферросплавном производстве</w:t>
      </w:r>
    </w:p>
    <w:p>
      <w:pPr>
        <w:pStyle w:val="Heading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0"/>
        </w:rPr>
        <w:t>ПБ 11-48-94</w:t>
      </w:r>
    </w:p>
    <w:p>
      <w:pPr>
        <w:pStyle w:val="Heading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</w:r>
    </w:p>
    <w:p>
      <w:pPr>
        <w:pStyle w:val="Heading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0"/>
        </w:rPr>
        <w:t>1. Основные положения</w:t>
      </w:r>
    </w:p>
    <w:p>
      <w:pPr>
        <w:pStyle w:val="Heading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1.1. Общие требования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.1.1. Настоящие Правила устанавливают требования к проектированию, строительству, эксплуатации, реконструкции и ремонту оборудования ферросплавных предприяти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Настоящие Правила распространяются на действующие и строящиеся предприятия (независимо от формы собственности), изготавливающие ферросплав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Для указанных предприятий также обязательными являются требования "Общих правил безопасности для предприятий и организаций металлургической промышленности"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.1.2. Проектирование, строительство, эксплуатация, реконструкция и ремонт ферросплавных производств, проектирование, изготовление и ремонт оборудования для них осуществляются субъектами предпринимательской деятельности, предприятиями и организациями при наличии специальных разрешений (лицензий) на виды деятельности, выдаваемые органами Госгортехнадзора Росси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.1.3. Порядок и сроки приведения действующих ферросплавных производств в соответствие с требованиями настоящих Правил определяются руководителями предприятий по согласованию с местными органами Госгортехнадзора и технической инспекцией труд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.1.4. Все оборудование и сооружения ферросплавных производств должны быть выполнены по проекту. Проекты должны отвечать требованиям действующих ГОСТов, норм и настоящих Правил, содержать перечень средств контроля технологических параметров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.1.5. Размещение, устройство и эксплуатация электродвигателей, электрических сетей, пускорегулирующей, контрольно-измерительной и защитной аппаратуры, а также средств контроля, автоматизации и связи должны соответствовать требованиям "Правил устройства электроустановок", "Правил технической эксплуатации электроустановок потребителей" и "Правил техники безопасности при эксплуатации электроустановок потребителей"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.1.6. Объекты газового хозяйства и их эксплуатация должны отвечать требованиям "Правил безопасности в газовом хозяйстве предприятий черной металлургии ПБГЧМ-86"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.1.7. Настоящие Правила обязательны для руководящих работников и инженерно-технических работников, занятых проектированием, строительством (монтажом), эксплуатацией, наладкой и ремонтом объектов ферросплавного производств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1.2. Территория предприятий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.2.1. Габариты приближения строений и подвижного состава железных дорог колеи 1520 мм должны соответствовать ГОСТ 9238-83 и специальным габаритам, утвержденным Минчерметом СССР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 действующих цехах при невозможности доведения габаритов до нормальных величин должна быть устроена соответствующая сигнализация (световая, звуковая), предупреждающая о нарушении габарит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.2.2. На вновь строящихся предприятиях (цехах) пересечения пешеходного движения с железнодорожными путями должны предусматриваться в разных уровнях (виадуки, тоннели и др.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 местах пересечения автомобильных дорог с железнодорожными путями должны устраиваться переезды, соответствующие требованиям глав СНиП "Промышленный транспорт", "Автомобильные дороги" и "Железные дороги колеи 1520"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1.3. Здания и сооружения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.3.1. На вновь строящихся и реконструируемых ферросплавных предприятиях склады шихтовых материалов, отделения обжига материалов, готовой продукции и шлакопереработки должны быть расположены поточно в отдельных помещениях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.3.2. Эксплуатация зданий и сооружений должна соответствовать инструкции по технической эксплуатации промышленных зданий и сооружений предприятий Минчермета СССР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.3.3. Во вновь проектируемых плавильных цехах при расположении верхней площадки печного пролета на отметке 15 м и выше должны быть установлены пассажирские лифт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.3.4. Полы на рабочих площадках ферросплавных печей у горна и на электродных площадках должны быть неэлектропроводными и сухим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.3.5. Полы в разливочных пролетах, на участках грануляционных установок должны иметь уклон, обеспечивающий сток воды в водосточную магистраль, или должны быть предусмотрены специальные места ее отсто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.3.6. На крышах производственных зданий не допускается скопление пыли, снега, льда, складирование материалов и оборудования. Очистка крыш плавильных цехов должна производиться по инструкции, утвержденной главным инженером предприятия. Для доступа на крыши должны быть предусмотрены наружные маршевые лестниц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Конструкции крыш и оконных проемов производственных зданий, в которых размалываются и дробятся ферросплавы, должны надежно предохранять от попадания на них влаг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.3.7. В помещениях, где расположены гидрометаллургические и электрогидрометаллургические производства с мокрыми производственными процессами, металлоконструкции, стены и полы должны иметь гидроизоляцию и защиту от коррози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Отделка стен должна допускать их легкую очистку и промывку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.3.8. Конструктивные элементы помещений, где расположено производство пожаровзрывоопасных порошковых материалов, не должны иметь плоскостей, на которых может скапливаться пыль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Стены и другие труднодоступные места (воздуховоды, металлоконструкции) в этих помещениях должны иметь отделку, обеспечивающую возможность очистки их от пыл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.3.9. Подача железнодорожных составов в здания плавильных цехов, не предусмотренная утвержденным главным инженером графиком, должна производиться с разрешения ответственного лица цеха за перестановку грузов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.3.10. Пути для транспортирования жидкого металла и шлака должны быть горизонтальными. В действующих цехах допускается уклон в сторону печи не более 0,0025. На концах рельсового пути должны быть тупик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.3.11. Шахты подъемников для подачи материалов с помощью грузоподъемных машин на дозировочную площадку или другие отметки здания цеха должны иметь сплошное ограждение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Дверь в шахту должна иметь блокировку, отключающую грузоподъемную машину при открытой двери.</w:t>
      </w:r>
    </w:p>
    <w:p>
      <w:pPr>
        <w:pStyle w:val="Normal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0"/>
        </w:rPr>
        <w:t>2. Технологическая часть</w:t>
      </w:r>
    </w:p>
    <w:p>
      <w:pPr>
        <w:pStyle w:val="Heading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2.1. Общие требования безопасности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.1. Эксплуатация плавильных агрегатов при наличии течи воды из систем охлаждения запрещаетс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.2. Наличие влаги на рабочих площадках плавильных агрегатов, а также в других местах возможного соприкосновения с расплавленным металлом или шлаком не допускаетс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.3. На вновь строящихся и реконструируемых ферросплавных предприятиях (цехах) дробилки, шаровые мельницы, грохоты, барабанные смесители и другое технологическое оборудование для переработки пылящих материалов должны быть оснащены надежными системами локализации пыли и аспирации. При необходимости они могут быть помещены в пылеизолирующие камер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ри измельчении и рассеве пожаровзрывоопасных сплавов должны быть предусмотрены меры по взрывопредупреждению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ри уровнях шума, превышающих предельно допустимые по санитарным нормам, камеры должны быть звукоизолирован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Конструкция камер должна обеспечивать возможность наблюдения за оборудованием во время технологических процессов, а также свободный доступ к оборудованию при ремонтных работах. Камеры должны иметь монтажные проемы, а также монорельсы и другие устройства для замены оборудования или отдельных его элементов при проведении ремонта без разборки этих камер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На действующих предприятиях должно быть осуществлено максимально возможное укрытие и герметизация указанного оборудова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.4. Периодичность проверки состояния блокировок безопасности, систем сигнализации и противоаварийной защиты агрегатов и оборудования и порядок оформления результатов проверки должны устанавливаться специальной инструкцией, утвержденной главным инженером (техническим директором) предприятия *1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_____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*1. Далее по тексту - главный инженер.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.5. При закатке и выкатке тележек с литейной посудой нахождение на незащищенных участках около путей и натяжного троса ближе чем на 5 м от них запрещается. Движение тележек должно быть плавным, исключающим переливание металла и шлака через кра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.6. Для обеспечения безопасной работы оборудования и агрегатов, а также для взаимной увязки и согласованности в работе лиц, непосредственно управляющих механизмами, и ремонтного персонала должна применяться бирочная систем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.7. Администрация предприятия, цеха обязана составить перечень агрегатов и оборудования, обслуживание и ремонт которых должны производиться с применением бирочной систем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На каждом предприятии должна быть разработана и утверждена главным инженером инструкция по применению бирочной систем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.8. Ключ (бирка) должен быть составлен частью цепи управления. При проектировании нового оборудования в схемах управления должен предусматриваться ключ (бирка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2.2. Выгрузка и хранение шихтовых материалов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2.1. Для открывания люков вагонов на эстакадах допускается взамен площадок устанавливать самоходные мост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2.2. Запрещается подавать на склад шихтовых материалов горячие прошлакованные оборотные отход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2.3. Хранение порошковых шихтовых материалов должно производиться в закрытых складских зданиях и сооружениях. Допускается хранение шихтовых материалов на открытых площадках, но в таре, исключающей попадание влаг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2.3. Подготовка и внутрицеховое транспортирование шихтовых материалов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3.1. Для обслуживания скиповых ям должны быть предусмотрены рабочие площадки шириной не менее 0,8 м между скипом и боковыми стенками ямы и не менее 2 м между задней стенкой скипа и стенкой ям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Расстояние от скипа до пола скиповой ямы должно быть не менее 0,5 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 действующих цехах, где указанная ширина площадок и расстояние от скипа до пола ямы не выдерживаются, в заводской инструкции должны быть предусмотрены меры, обеспечивающие безопасность при выполнении работ в скиповой яме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3.2. Пол скиповой ямы должен иметь уклон, обеспечивающий сток воды, а также устройства для ее удале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3.3. Дверь скиповой ямы должна быть закрыта и иметь блокировку, отключающую привод лебедки при открывании двери. Над входом должны быть вывешены плакаты, запрещающие доступ в скиповые ямы лицам, не связанным с их обслуживанием. Скиповая яма должна быть оборудована аварийным выключателем главного подъем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3.4. При ручной уборке просыпи работы должны производиться не менее чем двумя рабочими при отключенном скиповом подъемнике. Отключение скипового подъемника должно осуществляться с помощью ключа (бирки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3.5. Мосты наклонных скиповых подъемников должны иметь сплошное ограждение снизу и с боков на всю их высоту. Ограждение должно исключать возможность падения кусков материал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3.6. На вновь строящихся и реконструируемых предприятиях скипы должны подвешиваться на двух канатах с запасом прочности не менее шестикратного кажды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3.7. На наклонном мосту скипового подъемника должны быть установлены стопорные устройства для удержания скипа во время ремонтов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На вновь строящихся подъемниках для осмотра скипов на наклонном мосту должна быть предусмотрена специальная площадка, огражденная перилам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3.8. Лебедки подъемников должны быть оборудованы выключателями слабины канатов и указателями крайнего верхнего положения скип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роверка состояния стальных канатов должна производиться один раз в десять дней лицом, ответственным за эксплуатацию подъемников, с записью результатов осмотра в специальном журнале. Нормы браковки канатов должны приниматься в соответствии с требованиями "Правил устройства и безопасной эксплуатации грузоподъемных кранов"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3.9. При смене канатов или скипов должны применяться стопорные или другие устройства, обеспечивающие безопасность работ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Нахождение людей, не занятых ремонтными работами, на наклонном мосту и в скиповой яме запрещаетс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3.10. При работе скипового подъемника нахождение людей наклонном мосту, в скиповой яме, между приемным бункером и верхней частью наклонного моста (на локальной части) запрещаетс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3.11. Окна сушильных и обжиговых печей должны быть оборудованы дверками, заслонками, в необходимых случаях (предусмотренных заводской инструкцией) плотно закрывающимися. Открывать дверки печи во избежание выброса пламени разрешается только при наличии разрежения в печ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3.12. Нарушения кладки обжиговых печей, сопровождающиеся выделением газов в помещение, должны немедленно устранятьс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3.13. Дозирование шихтовых материалов, взвешивание и подача их в печные бункера (карманы) должны быть полностью механизирован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3.14. Управление движением вагонеток, монорельсовых тележек может быть местное, дистанционное или автоматическое. Дозировочная тележка (вагонетка) или места пересечения пути ее движения и движения работающих должны быть оборудованы светозвуковой сигнализацие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3.15. Зона действия катучих конвейеров по всей длине и ширине должна быть ограждена. Уборка в зоне работы конвейеров допускается только при их остановке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2.4. Электротермическое производство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Общие требования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>
          <w:color w:val="000000"/>
        </w:rPr>
        <w:t>2.4.1. Все тяжелые и трудоемкие работы по обслуживанию ферросплавных печей должны быть механизирован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2. Вытяжные системы печей (дымовые трубы или газоотсасывающие устройства) должны обеспечивать полное удаление образующихся газов на колошнике печи и у горна во время выпуска металла и шлак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3. В ферросплавных цехах должен быть обеспечен полный отвод газов из печей с последующей их очисткой от вредных примесей до концентраций, установленных санитарными нормам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4. Открытые электропечи должны быть оборудованы защитными устройствами от теплоизлучений и попадания продуктов плавки на рабочую площадку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5. Проемы в перилах для подачи материалов и оборудования на рабочие площадки печей должны быть закрыты легкосъемными ограждениям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6. На устройство и обслуживание дуговых печей типа ДСП распространяются требования "Правил безопасности в сталеплавильном производстве"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Электрооборудование ферросплавных печей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7. Печные трансформаторы, установленные в здании плавильного корпуса, должны располагаться в изолированных помещениях. Трансформаторы специального исполнения могут быть размещены вне здания на открытых эстакадах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8. Электротехнические помещения должны иметь гидроизоляцию потолочных перекрытий и полов, исключающую попадание воды и масла в помеще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9. Печные трансформаторы должны быть оборудованы системой защиты в соответствии с "Правилами устройства электроустановок"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10. На ферросплавных печах переключение ступеней напряжения, а также управление выключателями печных трансформаторов должно быть дистанционным и производиться с пульта управления печ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11. На рабочей площадке печи должно быть устройство аварийного отключе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12. На всех обслуживающих площадках печи должна быть световая сигнализация, предупреждающая обслуживающий персонал о том, что печь находится под напряжение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13. Все работы, связанные с включением и отключением печи, должны производиться с применением бирочной системы. Порядок производства этих работ должен быть предусмотрен в заводской инструкци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14. Пульты управления закрытыми электропечами, оборудованные газоочистками, должны иметь прямую телефонную или громкоговорящую связь с газоповысительной станцией или с центральным диспетчерским пункто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15. Жесткий пакет кабелей "короткой сети", расположенной на высоте менее 3,5 м от рабочей площадки, должен иметь ограждение, исключающее возможность случайного прикосновения к нему обслуживающего персонал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16. Электрокабели "короткой сети" сверху должны иметь ограждение, исключающее попадание на нее шихты или каких-либо предметов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Ванна печи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17. На электропечах должен осуществляться постоянный контроль за целостностью кожухов (отсутствие трещин, прогаров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18. Кожух электропечи должен быть заземлен. Содержание и проверка состояния заземления должны соответствовать "Правилам технической эксплуатации электроустановок потребителей"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19. Для замера температуры футеровки печь должна быть оборудована приборами контроля температуры. Метод, места и периодичность замера устанавливаются заводской инструкцие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20. Режим сушки и разогрева печи должен обеспечивать равномерный подъем температуры футеровки до рабочих значений. В случае применения угольной футеровки - по режиму, обеспечивающему полное удаление летучих, коксование и графитизацию электродных (подовых) масс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Механизм вращения и наклона печи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21. Механизм вращения ванны электропечи должен автоматически отключаться при отключении печ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Механизм вращения необходимо отключать при разовом перепуске какого-либо электрода на величину, предусмотренную заводской инструкцией, а также при разогреве печи после простоев. Включение механизма вращения после простоя печи должно производиться по утвержденному графику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22. Приямок электропечи, в котором расположено оборудование вращения ванны, должен быть защищен от попадания в него жидкого металла и шлак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23. Механизм наклона электропечи должен иметь ограничители наклона в обе сторон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роизводить наклон печи при неисправных ограничителях наклона запрещаетс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Центр тяжести электропечи должен быть расположен так, чтобы в случае выхода из строя механизма наклона печь возвращалась в вертикальное положение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24. При гидравлическом приводе механизма наклона печей должна быть исключена возможность попадания расплавленного металла и шлака на гидравлическое оборудование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25. Место управления приводом наклона печи должно быть расположено со стороны слива металла и шлака.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Загрузка шихты в печи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26. Загрузка шихты и ферросплавные печи должна быть полностью механизирован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27. Конструкция загрузочных устройств закрытой электропечи должна исключать возможность проникновения колошникового газа в атмосферу цех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28. Загрузочные трубы закрытых печей должны быть надежно электроизолированы от заземленных металлоконструкций электропеч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29. На троллеях завалочных машин должна устанавливаться световая сигнализация, включающаяся при подаче напряжения. Троллеи, расположенные на высоте менее 3,5 м от рабочей площадки, должны быть огражден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30. Завалочные машины должны быть оборудованы предупреждающей звуковой сигнализацией и надежно действующими тормозными устройствами. Рельсовые пути завалочных машин должны быть строго горизонтальным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31. Рабочее место машиниста завалочной машины должно быть защищено от теплоизлучения и возможных выбросов шихт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Свод рудовосстановительной печи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32. Соединение свода с газоходами и с кожухом ванны печи, а также стыки отдельных частей свода должны быть герметичным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33. Металлический водоохлаждаемый свод рудовосстановительной печи должен выполняться разъемным из отдельных секци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Секции свода должны быть электрически изолированы друг от друга, а также от сводного кольца и от консольных балок. При подвесной конструкции свод должен быть изолирован от металлоконструкций зда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34. Загрузочные воронки должны выполняться разъемными и быть изолированы от свода и от обечаек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35. Трубопроводы, подводящие воду для охлаждения секций свода и воронок, должны быть выполнены с электроизоляционным разрыво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36. Наружная поверхность свода должна быть зафутерована неэлектропроводными и негорючими материалам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37. Своды электропечей должны быть оборудованы предохранительными взрывными клапанами. Размеры, количество и место их установки должны определяться проекто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38. Конструкция предохранительных взрывных клапанов должна обеспечивать безопасность и надежность срабатывания. Клапаны должны иметь ограждения, исключающие попадание горячей шихты и газов на рабочую площадку при срабатывани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39. Конструкция газоотводящих патрубков должна обеспечивать возможность герметично отсекать газопроводы от подсводового пространства без снятия патрубк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40. В наклонном газоходе и газозаборном патрубке допускается устройство постоянно введенных шуровок или устройство лючков для ввода шуровок при чистке "на ходу" печи, имеющих надежное уплотнение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41. В своде печи должны быть предусмотрены устройства для замеров температуры, давления и отбора проб газа. Число этих устройств и их расположение определяются проекто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Электродержатель, механизмы перемещения и перепуска электродов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42. Контактные щеки должны быть электрически изолированы от нетоковедущих частей электрододержател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43. Кольцо электрододержателя должно состоять не менее чем из двух полуколец, соединяемых между собой втулкой из немагнитных материалов (бронза и т. п.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44. Конструкция кожуха самоспекающегося электрода должна обеспечивать надежное удержание электродной массы и нормальный перепуск электродов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45. Во вновь строящихся и реконструируемых цехах установка секций кожуха электродов при их наращивании и загрузка электродной массы должны быть механизирован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46. Электропечи должны быть оборудованы устройством фиксации электродов, обеспечивающим их постоянное вертикальное положение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47. Механизм перемещения электродов должен быть изолирован от токоведущих частей электропечи и иметь выключатели, ограничивающие верхнее и нижнее положение электродов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48. Механизм перемещения электродов должен быть самотормозящимся или иметь специальные тормозные устройства, исключающие самопроизвольное перемещение электрододержателя при отключенном приводе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49. Течь масла из гидравлического привода механизма перемещения электродов не допускаетс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50. Все вновь сооружаемые электропечи должны быть оборудованы механизмами перепуска электродов с дистанционным или автоматическим управлением. На всех электропечах перепуск электродов должен быть механизирован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Конструкция механизма перепуска электродов должна обеспечивать надежное удержание электрода, не допуская его проскальзыва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51. На площадках для производства работ по наварке кожухов, набивке электродов электродной массой и обслуживанию механизмов перепуска электродов должна обеспечиваться электробезопасность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52. Для предотвращения попадания работающих под линейное напряжение при выполнении работ по навариванию кожухов и загрузке электродной массы на неотключенной печи между электродами должны быть установлены изолирующие перегородки (шторки) высотой не менее 2 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53. Работы по перепуску и наращиванию самообжигающихся электродов рудовосстановительных ферросплавных печей, приварке тормозной ленты и загрузке электродной массы могут производиться без снятия напряже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 этом случае работы должны выполняться специально подготовленным персоналом по утвержденной главным инженером предприятия инструкции и при соблюдении мер электробезопасност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54. Для предотвращения просачивания газа на дозировочную площадку из электропечи у мантеля электродов должны быть сделаны воздушные уплотнения, водяные затворы или другие устройства, а загрузочные трубы закрытых печей должны быть постоянно заполнены шихтой или иметь отсекающее устройство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Водоохлаждение печей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55. Водоохлаждаемые элементы печей перед их установкой должны подвергаться гидравлическому испытанию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56. Водоохлаждение элементов электропечей должно осуществляться в замкнутом цикле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Охлаждающая вода должна быть обессоленной и очищенной от взвешенных частиц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2.4.57. Для контроля за давлением воды, поступающей для охлаждения печи, на подводящем трубопроводе должен быть установлен манометр.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Устройство и расположение сливных воронок коллекторов для отходящей воды должны обеспечивать возможность постоянного наблюдения и контроля за выходом воды и ее температуро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58. Температура воды, отходящей от водоохлаждаемых элементов, должна быть ниже температуры выпадения осадков временной жесткости и регламентируется технологической инструкцией. На электропечах должна быть предусмотрена установка приборов для контроля за температурой отходящей вод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59. При использовании бинарного способа охлаждения электропечей должен осуществляться контроль температуры воды в непроточном контуре, при этом контроль за температурой отходящей воды не обязателен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60. Подводящие и отводящие трубопроводы системы водоохлаждения должны быть замаркированы по охлаждаемым деталям и узла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61. Шланги системы водоохлаждения должны быть защищены от воздействия высоких температур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62. В случае прекращения циркуляции воды в системе или в отдельных узлах и деталях печь должна быть немедленно отключена, и должны быть приняты меры к восстановлению циркуляции вод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63. Работа печи в случае течи воды из системы водоохлаждения запрещаетс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Для контроля за содержанием водорода в ферросплавном газе закрытых и герметичных рудовосстановительных печей должны быть установлены самопишущие приборы и светозвуковая сигнализац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Горн рудовосстановительной печи и его обслуживание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64. Площадки для обслуживания леток печей должны быть расположены на высоте, обеспечивающей удобство их обслужива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65. Для защиты горновых от теплоизлучения у горна должны быть установлены экранирующие устройств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66. Прожигать и расшуровывать летку разрешается только на сухой площадке (подставке), выполненной из диэлектрического материал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67. Приводы шунтовых выключателей у печей должны быть надежно заземлены. У мест включения должны быть изолирующие подставки для горнового. Подставка должна быть всегда сухой и чистой. Вновь сооружаемые печи должны быть оборудованы дистанционным включением аппарата прожига летк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68. Аппарат для прожига летки должен иметь сигнальную лампу, предупреждающую о его включении. Включать аппарат разрешается только на время прожига летк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окопровод к аппарату прожига, расположенный на высоте 3,5 м от уровня пола, должен быть огражден. Подвижная гибкая часть токопровода должна быть электроизолирована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2.4.69. Вновь строящиеся и реконструируемые рудовосстановительные печи непрерывного действия, предназначенные для выплавки ферросплавов шлаковым процессом, а также бесшлаковым процессом, при мощности печи более 23 мВ</w:t>
      </w:r>
      <w:r>
        <w:rPr>
          <w:color w:val="000000"/>
        </w:rPr>
        <w:drawing>
          <wp:inline distT="0" distB="0" distL="0" distR="0">
            <wp:extent cx="46990" cy="122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А должны быть оборудованы машинами для открывания и закрывания леток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70. Площадка у горна печи должна быть чистой, незагроможденной и перед выпуском металла обязательно сухо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71. Во время прожига летки и выпуска металла из печи нахождение у горна лиц, не связанных с его обслуживанием, запрещаетс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72. Разделку и ремонт леточного узла производить с горновой или со специальной площадки, выполненной в соответствии с требованием "Общих правил безопасности для предприятий и организаций металлургической промышленности"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73. Металлические прутья, используемые для шуровки и разделки летки, должны быть сухим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74. Кислородный шланг должен надежно крепиться к трубке для прожига специальным приспособлением. Трубки и шланги должны быть обезжирен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75. Требования безопасности, порядок и последовательность операций по прожигу летки кислородом должны излагаться в заводской инструкции, утвержденной главным инженеро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одачу кислорода из баллонов для прожига летки должны производить лица, специально подготовленные по вопросам безопасности при обращении с кислородо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76. В цехе должно быть назначено лицо, ответственное за правильную эксплуатацию кислородных баллонов и кислородопроводов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77. Закатка и выкатка тележек с технологической посудой к горну и обратно должны быть механизированы и осуществляться со скоростью передвижения согласно проекту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78. Перед выпуском металла машина для закрытия летки должна быть полностью заряжена и опробована. Состав леточной массы должен регламентироваться заводской инструкцие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Обслуживание колошника рудовосстановительной печи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79. Требования безопасности при включении и отключении электропечи должны излагаться в заводской инструкции, утвержденной главным инженеро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2.4.80. Перед включением печи работающие на всех площадках должны быть предупреждены звуковым сигналом и удалены от нее на безопасное расстояние.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Отключение печи без снятия токовой нагрузки разрешается персоналу, обслуживающему печь, в случае угрозы возникновения аварии (ожог электрода, замыкание на короткой сети и т. д.) или при угрозе жизни люде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81. Металлические инструменты при использовании их для работы в электропечи должны быть заземлены или работы должны выполняться рабочим, стоящим на изолирующих подставках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82. Удаление обломков электродов должно производиться на отключенной печ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2.4.83. Заслонки укрытия печи должны находиться в закрытом положении. Открывать заслонки следует только при обработке колошника и заправке печи.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Для наблюдения за состоянием колошника в укрытии должны быть специальные окн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84. Загружать в печь на расплавленную поверхность влажные шихтовые материалы запрещается. Инструмент, используемый для обработки колошника и взятия проб, должен быть сухим и прогреты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2.4.85. Предельное содержание водорода в колошниковом газе закрытых рудовосстановительных печей устанавливается проектом в зависимости от выплавляемого сплава.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ри достижении содержания водорода в колошниковом газе предельного значения печь должна быть отключен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86. При повышении содержания кислорода в колошниковом газе закрытых рудовосстановительных печей более 1% по объему избыточное давление под сводом должно быть не менее 2 - 3 мм вод. ст. При увеличении содержания кислорода до 2% печь немедленно отключается (определяется технологической инструкцией) для устранения причин, приведших к повышению его содержа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87. Давление и температура колошникового газа в подсводовом пространстве закрытой рудовосстановительной печи устанавливается проектом в зависимости от конструкции электропечи, выплавляемого сплава и регламентируется заводской инструкцие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Давление газа под сводом печи должно быть положительным. Допускается работа с незначительным разрежением в отдельных точках замера при нормальном составе газа по содержанию водорода и кислорода. При этом температура под сводом должна быть не ниже 600° С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88. Газоотводящие тракты закрытых и герметичных печей должны быть оборудованы быстродействующими приборами контроля за содержанием водорода и кислорода в отходящих газах с регистрацией показаний на щитах управления газоочистки или электропеч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Индукционные печи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89. Каркас индукционной печи должен быть надежно изолирован от витков индуктора. Подводы тока к печи должны быть огражден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90. Механизмы наклона печи должны быть защищены от брызг металла и шлак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Механизм наклона с электроприводом должен быть оборудован ограничителями наклона и тормозом, обеспечивающим остановку печи во время ее наклона в любом положении, в том числе и в случае перерыва в питании электроэнергие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91. Осмотр и ремонт оборудования, расположенного под печью, при поднятом положении электропечи допускаются только при условии дополнительного крепления ее с помощью специальных прочных и устойчивых упоров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92. Трубки индуктора должны быть испытаны на прочность и плотность гидравлическим давлением, превышающим рабочее давление охлаждающей воды не менее чем в 1,5 раз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93. Для контроля за непрерывным поступлением воды в индуктор печи должны применяться специальные приборы, автоматически отключающие печь в случае перебоя подачи охлаждающей вод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94. Для устранения возможного короткого замыкания между витками индуктора должно быть предусмотрено устройство максимальной токовой защиты, автоматически отключающее печь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95. Не допускается подача холодных добавок и шихты в расплавленную ванну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96. В случае прекращения подачи охлаждающей воды на индуктор должен быть произведен выпуск металла из печ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97. Применяемый при обслуживании индукционных печей инструмент должен иметь электроизолированные рукоятк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98. Рабочая площадка печи по всему периметру должна быть ограждена перилами со сплошной обшивкой понизу. Пол рабочей площадки возле печи должен быть покрыт электроизолирующим настило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4.99. Устройства, генерирующие электромагнитные поля, должны быть снабжены экранами с таким расчетом, чтобы напряжение электромагнитного поля и интенсивность облучения на рабочих местах не превышали величин, предусмотренных санитарными нормам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2.5. Металлотермическое производство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5.1. Во вновь строящихся и реконструируемых металлотермических цехах для дозировки шихтовых материалов и смешивания их с алюминиевым порошком и селитрой должны предусматриваться отдельные помеще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 действующих цехах при невозможности проводить данные технологические операции в отдельном помещении должны осуществляться мероприятия по предотвращению образования взрывоопасных аэровзвесей и накопления пыл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5.2. Внутренние стены металлотермических цехов в местах дозирования, смешивания и пересыпки шихты должны иметь гладкую отштукатуренную поверхность с минимальным количеством выступов и карнизов для исключения осаждения на них легковоспламеняющейся пыл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5.3. В металлотермических цехах должны быть предусмотрены специальные площадки или помещения для остывания слитков металла и шлак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5.4. Хранение в плавильном корпусе металлотермических цехов легковоспламеняющихся материалов *1 должно производиться в закрытой металлической таре (банках, бочках и т. п.) в количестве, не превышающем двухсуточную потребность, с соблюдением требований пожарной безопасности. Длительное хранение этих материалов на предприятии должно быть организовано в отдельных складах, отвечающих требованиям пожаровзрывобезопасност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___________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*1. Легковоспламеняющиеся материалы - это вещества, способные самостоятельно гореть в слое после удаления источника зажигания или взрываться в аэровзвеси.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 технической документации на исходные легковоспламеняющиеся порошковые материалы и смеси, приготовляемые на их основе, должны быть указаны следующие характеристики: для легковоспламеняющихся порошковых материалов - нижний концентрационный предел воспламеняемости (НКПВ), температура воспламенения аэровзвеси и самовоспламенения в слое, максимальное давление взрыва, а для смесей, кроме того, - способность к самостоятельному горению. Для смесей, содержащих окислители, должны быть также указаны расчетная удельная теплота, температура процесса горения и чувствительность к механическому воздействию (трению, удару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оследняя характеристика определяется также отдельно для активной составляющей смеси (смесь горючего с окислителем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Определение указанных характеристик (кроме удельной теплоты и температуры процесса горения) и заключение о возможности использования легковоспламеняющихся порошковых материалов и смесей на их основе выдаются соответствующими специализированными организациям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Удельная теплота и температура процесса горения смеси должны определяться разработчико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Запрещается применять легковоспламеняющиеся материалы и смеси при отсутствии указанных характеристик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5.5. Запрещается при производстве ферросплавов применять смеси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а) процесс горения которых переходит во взрыв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б) способные к самостоятельному горению и имеющие удельную теплоту процесса горения более 50 кДж/моль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) чувствительность которых к механическому воздействию (удару) составляет 19,6 Дж и менее, а активной составляющей 9,8 Дж и менее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5.6. Хранение и производство легковоспламеняющихся порошковых материалов и смесей, при которых возможно образование взрывоопасной среды, разрешаются только в помещениях с производствами категорий А и Б, а легковоспламеняющихся порошковых материалов и смесей - в помещениях с производствами категорий А, Б, В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ентиляция этих помещений должна осуществляться в соответствии со СНиП II-33-75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5.7. В помещениях металлотермических цехов, где производится дробление и размол материалов, должна периодически производиться уборка осевшей пыли со стен, потолков и других строительных конструкци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Периодичность уборки должна исключать накопление пыли в количестве, при котором возможно горение в слое или в аэровзвеси.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ериодичность и порядок уборки пыли и меры безопасности при этом должны определяться заводской инструкцией, утвержденной главным инженером предприят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5.8. В металлотермических цехах перевозка, распаковка и загрузка концентратов в обжиговые печи, перемешивание их в печах, выгрузка обожженного концентрата, доставка и выгрузка в бункера должны быть механизирован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5.9. В металлотермических цехах при дозировании и смешивании шихтовых материалов должны соблюдаться следующие требования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а) дозируемые материалы должны быть сухими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б) при смешивании шихты необходимо принимать меры, исключающие искрообразование, попадание в смеситель посторонних предметов;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) смешивание шихты должно осуществляться в смесителях, обеспечивающих равномерность распределения материалов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г) узлы дозирования и смешивания шихтовых материалов должны быть оборудованы индивидуальными вентиляционными и аспирационными установками во взрывобезопасном исполнени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се виды ремонтных работ, включая сварочные, на узлах дозирования и смешивания шихты должны производиться только после тщательной очистки их от шихты и алюминиевой пыли и по наряду-допуску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5.10. Для предотвращения образования взрывоопасной среды следует использовать флегматизацию материалов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ехнология флегматизации легковоспламеняющихся порошковых материалов и применяемые для этого вещества должны исключать возможность образования взрывоопасных аэровзвесей при дальнейшей переработке порошковых материалов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5.11. При приготовлении смесей, способных образовывать взрывоопасную среду, в состав которых входят активные окислители, в смесительное устройство или загрузочный бункер, в первую очередь должны загружаться инертные материалы или трудновосстановимые окислы, затем активные окислители. После перемешивания этих компонентов необходимо производить загрузку легковоспламеняющихся порошковых материалов и окончательное смешение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ри приготовлении смесей, в составе которых отсутствуют активные окислители и легковоспламеняющиеся порошковые материалы, способные образовывать взрывоопасную среду, в первую очередь должны загружаться инертные материалы и окислители, затем легковоспламеняющиеся порошковые материалы. Загрузка легковоспламеняющихся порошковых материалов допускается без предварительного перемешивания компонентов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5.12. Металлотермические цехи должны быть оборудованы закрытыми плавильными камерами. Ведение плавок на открытых плавильных площадках запрещаетс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5.13. Плавильная камера должна быть оборудована аспирационной установкой. Во время ведения плавки дверь камеры должна быть плотно закрыта. Смотровые окна камеры должны быть закрыты защитной металлической сеткой или жаростойким стеклом. Пол в плавильной камере должен быть сухим. В плавильной камере не должно быть шихтовых или каких-либо других материалов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5.14. Перед плавкой должна быть тщательно проверена исправность плавильных шахт, ковшей, изложниц и вагонеток. Порядок проверки устанавливается инструкцией, утвержденной главным инженеро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Секции шахт, изложниц не должны иметь трещин и должны быть надежно скреплен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5.15. Футеровка и заправка плавильных шахт, ковшей и изложниц должны производиться сухими огнеупорными материалами. При применении растворов футеровка должна быть просушен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5.16. Масса запальной смеси и ее состав должны соответствовать технологической инструкции, утвержденной главным инженеро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5.17. Приготовленная запальная смесь должна храниться в отдельном закрытом помещении в ящиках из неискрообразующего металла, исключающих попадание влаг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одготовка и смешивание запальной смеси должны производиться в таре из неискрящегося металла с использованием инструмента из неискрящегося металла или дерева. Количество приготовленной запальной смеси не должно превышать сменной потребности. Переносить запальную смесь разрешается только в закрытой таре из неискрящегося металла или в пакетах из плотной бумаг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5.18. Перед запалом шихтовой смеси необходимо проверить исправность загрузочных приспособлений и устройств, вытяжной вентиляции и отсутствие людей на плавильной площадке и вблизи плавильной камер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5.19. При использовании для зажигания шихтовой смеси специальной электрической установки ее устройство и эксплуатация должны соответствовать требованиям "Правил устройства электроустановок", "Правил технической эксплуатации электроустановок потребителей" и "Правил техники безопасности при эксплуатации электроустановок потребителей"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5.20. Загрузка шихты во время хода плавки не должна нарушать свободного выхода газов. Скорость загрузки шихты должна предусматриваться технологической инструкцией, утвержденной главным инженеро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5.21. Вносить какие-либо изменения в технологический процесс плавки, предусмотренный заводской инструкцией, разрешается только по письменному разрешению главного инженера предприят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5.22. При нарушении тяги во время ведения плавки и поступления газов в рабочую зону в количестве, превышающем санитарные нормы, последующие плавки запрещаются до устранения причин, вызывающих нарушение тяг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5.23. Во избежание загазованности цеха и выброса жидкого шлака выкатка шихты, ковша, изложницы из плавильной камеры должна производиться только после прекращения газовыделения из шлака и металл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5.24. При выкатке из плавильной камеры шихты с плавкой и ее транспортировании к месту разливки и остывании нахождение людей ближе чем на 10 м от шихты запрещаетс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5.25. На производство металлотермических плавок в электропечных установках распространяются требования подразделов 2.4 и 2.5 настоящих Правил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5.26. Ванны для замачивания и охлаждения блока металла должны быть оборудованы вытяжной вентиляцией, обеспечивающей полное удаление образующихся паров вод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5.27. Вода для охлаждения металла должна подаваться сверху разбрызгивающими форсункам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На дне ванны должна быть устроена решетка или уложены балки, на которые устанавливается блок металл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Шлак и мусор необходимо своевременно убирать, не допуская скопления их под решеткой (балкой), и обеспечивать сток вод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5.28. Перед установкой металла в ванну для охлаждения вся вода должна быть удален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5.29. Хранение неиспользованных шихтовых материалов должно производиться в закрытой таре из неискрящегося материала в безопасном месте. В случае невозможности их использования они должны быть уничтожены в соответствии с инструкцией, утвержденной главным инженеро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5.30. Шихта для плавок подготавливается в количестве не более сменной потребност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5.31. Не допускается размещение бункеров с пожаровзрывоопасными шихтовыми материалами под троллеями электромостовых кранов. При работе с указанными материалами должен применяться инструмент, не дающий искр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2.6. Конвертерное производство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6.1. Конвертеры должны быть оборудованы рабочими площадками, удобными для обслуживания, и специальными площадками для обслуживания фур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6.2. Конвертеры должны быть оборудованы системой улавливания и очистки газов от пыл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6.3. Пульт управления конвертерами должен быть расположен в отдельном помещени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6.4. Между пультом управления и конвертерами должна быть установлена прямая телефонная и двусторонняя громкоговорящая связь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6.5. Пульт управления конвертерами и помещение кислородного распределительного устройства должны иметь аварийное освещение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6.6. Износ цапф конвертеров не должен превышать 10% от первоначальных размеров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Цапфы вновь изготавливаемых конверторов, а также выходящие из капитальных ремонтов, должны проверяться методом неразрушающего контрол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6.7. Все виды разъемных соединений конвертера (болтовые, шпоночные, клиновые) должны обеспечивать надежность крепления и должны быть предохранены от самопроизвольного разъедине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6.8. На вновь проектируемых и устанавливаемых конвертерах механизмы поворота должны быть оборудованы не менее чем двумя электродвигателями (один из которых резервный) и тормозами, позволяющими в случае отключения электроэнергии удержать конвертер в неподвижном положени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6.9. Фурма должна вводиться только при вертикальном положении конвертера и по центру. Для этой цели должна быть блокировка, исключающая опускание фурмы, если конвертер находится в наклонном положении. Положение фурмы в конвертере должно фиксироваться при помощи показывающих и регистрирующих приборов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6.10. Пульт управления конвертером должен иметь приборы, которые показывают и регистрируют расход и давление кислорода и вод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6.11. Автоматическая блокировка должна обеспечивать аварийный подъем фурм и прекращение подачи кислорода при отклонении давления, расхода или температуры отходящей воды от величин, предусмотренных технологической инструкцией, утвержденной главным инженеро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6.12. Заливка металла в конвертер и его эксплуатация запрещаются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а) при износе футеровки конвертера до появления арматурного слоя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б) при наличии настылей на футеровке горловины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) при неисправности механизмов наклона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г) при неисправности системы улавливания и очистки газов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д) при неисправности кислородопровода, арматуры и приборов, указывающих давление и расход кислород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6.13. Перед наклоном конвертера и заливкой расплава для продувки должны подаваться звуковой и световой сигнал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6.14. При прогорании фурменного отверстия или футеровки необходимо немедленно выключить дутье и слить оставшийся металл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6.15. Во время продувки обслуживающий персонал должен находиться за пределами опасной зон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6.16. Очистка горловины, ломка и удаление футеровки конвертера должны быть механизирован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6.17. Подача кислорода к конвертерам должна быть централизована и проводиться по трубопроводам от кислородной станци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6.18. Подтяжка фланцевых соединений кислородопроводов и их арматуры под давлением запрещаетс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6.19. Фурма перед установкой, а также шланги и трубки перед применением должны быть обезжирены. Использование кислородных шлангов для подачи воды или воздуха запрещаетс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6.20. Сушка и разогрев конвертеров должны производиться в соответствии с технологической инструкцией, утвержденной главным инженеро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2.7. Производство ферросплавов методом смешивания расплавов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7.1. На производство руднофлюсового расплава распространяются требования подраздела 2.4 настоящих Правил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7.2. Все операции по смешиванию расплавов должны быть механизирован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7.3. Во вновь строящихся цехах заливка жидкого металла-восстановителя (ферросилиция, ферросиликохрома и т. п.) в расплав должна производиться при помощи кантова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Допускается заливка металла-восстановителя при помощи мостового крана, кабина которого должна быть защищена от брызг металла и теплового перегрев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7.4. Узел смешения расплавов должен быть оборудован аспирационной установкой, обеспечивающей удаление образующихся газов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7.5. Платформенные весы узла смешения должны быть зафутерованы огнеупорным материалом и защищены от попадания в механизм весов брызг расплав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Устройство весов должно обеспечивать устойчивое положение ковша с расплаво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7.6. Весы узла смешения должны быть оборудованы автоматической сигнализацией, срабатывающей по окончании заливки восстановител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7.7. Узел смешения должен быть оборудован механизированным устройством для загрузки твердой шихты и металлических отходов в ковш в процессе плавки. Шихта из металлических отходов не должна содержать влагу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7.8. Перед началом заливки восстановителя в расплав должен подаваться звуковой сигнал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Участок, где производится смешение расплавов, должен быть оснащен световым табло, включаемым на время ведения процесс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7.9. Во вновь строящихся и реконструируемых цехах перелив продуктов плавки из ковша в ковш после смешения должен производиться на узле переливов, оборудованном аспирационной установко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7.10. Ковши для смешения в них расплавов должны соответствовать требованиям подраздела 2.1.7 настоящих Правил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7.11. За состоянием футеровки ковшей для расплава должен осуществляться постоянный контроль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7.12. Перед началом смешения в ковшах с расплавом и восстановителем должны быть пробиты образовавшиеся на поверхности корки. Пробивка корки шлака вручную не допускаетс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7.13. В каждом случае при отклонении от нормального протекания процесса смешения обязательно присутствие ответственного инженерно-технического работника для принятия соответствующих мер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7.14. В случае вспенивания расплава заливка восстановителя и загрузка твердой шихты в расплав должны быть приостановлены с последующим уменьшением скорости заливк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7.15. По окончании заливки восстановителя должна быть сделана выдержка до прекращения выделения газа из расплав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7.16. Нахождение людей в районе узла смешения во время плавки запрещаетс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7.17. Перед загрузкой в ковш при смешении расплавов твердая шихта, переплавляемые отходы металла и расплава должны быть прокалены и не иметь примеси масл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7.18. При покраснении кожуха ковша с жидким восстановителем вести плавку запрещаетс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2.8. Гидрометаллургическое и электрогидрометаллургическое производства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8.1. В помещениях, в которых осуществляются мокрые производственные процессы, в холодное время года должна быть обеспечена положительная температура не ниже 16° С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2.8.2. Аппаратура, установленная в производственных помещениях, должна иметь антикоррозионную защиту наружных поверхностей.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Аппаратура для осуществления мокрых технологических процессов должна устанавливаться на фундаменты, выступающие над уровнем пола не менее чем на 0,1 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8.3. Вся емкостная технологическая аппаратура (реакторы, сгустители, мешалки и т. п.) должна быть максимально укрыта и снабжена местными отсосам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8.4. Вытяжная вентиляция на всех производственных участках должна соответствовать требованиям пп. 5.5.3 - 5.5.5 "Общих правил безопасности"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8.5. Вся емкостная аппаратура для агрессивных жидкостей должна иметь сигнализаторы верхнего уровня и автоматические устройства прекращения подачи жидкост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8.6. На участках, где производятся работы, связанные с кислотами и другими агрессивными веществами, на видных и в легкодоступных местах должны быть установлены фонтанчики и раковины самопомощи, подключенные к хозяйственно-питьевому водопроводу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8.7. Фланцевые соединения трубопроводов подачи кислот должны иметь защитные кожухи. В местах прохода людей фланцевые соединения не допускаютс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8.8. Приготовление растворов кислот и щелочей должно производиться в отдельных специально оборудованных помещениях, имеющих вытяжную вентиляцию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8.9. При работе с токсичными растворами должны быть приняты меры для предупреждения разбрызгивания или разлива их на пол. В случае разлива токсичных растворов должна быть немедленно произведена уборка, например вакуумным насосом через сборник, а пол должен быть тщательно промыт струей вод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8.10. При приготовлении растворов серной кислоты сначала необходимо заливать воду, а затем кислоту. При приготовлении смеси кислот серную следует заливать в последнюю очередь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8.11. Подачу необходимого дополнительного количества воды для пополнения электролизных ванн и аппаратов водой, имеющей температуру 80 - 100° С, следует производить небольшой струей через специальный штуцер в крышке или под "зеркало" раствор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8.12. Эксплуатация аппаратов и трубопроводов при наличии течи агрессивных и токсичных растворов запрещаетс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8.13. Осмотр и ремонт кислородопроводов, реакторов, насосов и т. п., открывание запорной арматуры на трубопроводах обслуживающим персоналом должны производиться с применением индивидуальных средств защиты (очки, перчатки и др.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8.14. Внутренний осмотр, очистка и ремонт емкостей, аппаратов (реакторов, сборников и т. п.) должны производиться по наряду-допуску и в соответствии с инструкцией, утвержденной главным инженеро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8.15. Вскрывать металлическую тару, заполненную каустиком, хромовым ангидридом и т. п. веществами, необходимо при помощи специального приспособления или на специальном стенде в изолированной камере, оборудованной вытяжной вентиляцие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8.16. Дробление трифосфата, каустической и кальцинированной соды открытым способом запрещаетс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8.17. Устройство, эксплуатация и ремонт электролизных установок должны соответствовать требованиям "Правил устройства электроустановок", "Правил технической эксплуатации электроустановок потребителей" и "Правил техники безопасности при эксплуатации электроустановок потребителей"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8.18. Ванны электролизных установок должны выступать над уровнем пола на 0,75 - 0,85 м. Промежутки между ваннами должны быть закрыты козырьками во избежание попадания на пол растворов при переноске катодных матриц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8.19. Электролизные ванны и шинопроводы должны быть изолированы от земли, а сборные баки для электролита заземлен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На шинопроводах должно быть устройство дня контроля изоляции с сигнализацией об утечках ток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8.20. Установка изоляторов под ваннами и обслуживающими площадками должна исключать попадание на них растворов при случайных переливах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Изоляторы должны быть хорошо освещены и доступны для чистки.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8.21. Чистку изоляторов под шинами и ваннами запрещается производить без использования средств индивидуальной защиты. Пользоваться токопроводящими инструментами запрещаетс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ри чистке изоляторов в сырых местах под ноги необходимо подкладывать сухой резиновый коврик. Лестницы и другие вспомогательные устройства, применяемые при чистке изоляторов, должны быть изолированы от пол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8.22. Ходовые и рабочие зоны пола вдоль рядов (серий) электролизных ванн должны быть покрыты деревянным настилом (решетками), на который должны быть уложены рифленые резиновые дорожк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8.23. Для удаления газовыделения из электролизных ванн должны быть устроены бортовые отсос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8.24. Вентиляционные воздуховоды, выполненные из металла, должны быть электроизолированы от электролизных ванн и иметь заземление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8.25. Коммуникации водоснабжения, сжатого воздуха и вентиляционных систем в помещении электролиза в случае их прокладки на высоте менее 3 м должны быть электроизолированы или огражден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8.26. Насосы и трубопроводы для циркуляции электролита должны быть изолированы от "земли"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8.27. За всеми изоляционными прокладками в сериях должен быть установлен постоянный надзор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8.28. Воздуховоды бортовых отсосов электролизных ванн получения хрома должны иметь специальные каплеотбойники для улавливания брызг электролита до поступления газо-воздушной смеси на очистку или вентустановку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8.29. При образовании электрической дуги, связанной с разрывом электрической цепи, подходить к электролизным ваннам до снятия напряжения запрещаетс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8.30. Отключение отдельных ванн для ремонта и других целей, а также включение ванн допускаются только в присутствии сменного мастер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8.31. Работы по промывке катодных матриц с осадком и снятию катодных осадков должны быть механизирован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2.9. Вакуумтермическое производство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9.1. Вакуумная электрическая печь должна быть герметична и оборудована вакуумметром и манометро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9.2. Трубы для выброса газа в атмосферу, установленные после вакуумных насосов, должны быть выведены выше конька крыши или фонаря не менее чем на 4 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9.3. Крышки электрических печей должны иметь надежные стопорные устройств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9.4. При обнаружении течи воды из системы охлаждения печь должна быть немедленно отключена до устранения поврежде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2.10. Устройство и подготовка технологической посуды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0.1. Работы по футеровке, сушке и ремонту разливочной посуды должны производиться в соответствии с инструкциями, утвержденными главным инженером предприят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0.2. Наращивание ковшей для увеличения их емкости запрещается. Ковши и другая посуда для приема жидкого металла и шлака должны заполняться ниже верхнего края не менее чем на 100 м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0.3. Надзор за состоянием разливочной посуды, порядок осмотров и нормы выбраковки ее должны быть предусмотрены специальной инструкцией, утвержденной главным инженеро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0.4. Цапфы разливочных ковшей должны быть коваными или литыми и иметь не менее восьмикратного запаса прочности. Износ цапф ковшей во всех измерениях не должен превышать 10% от первоначальных размеров. За состоянием цапф ковшей должен быть организован надзор с осуществлением проверки методом неразрушающего контроля. Результаты проверки должны оформляться акто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0.5. Ремонт и футеровка ковшей должны производиться на специальных стендах, оборудованных площадками с лестницами, или в ремонтных ямах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ромежуток между стенками ямы и ковшом должен быть закрыт специальными площадкам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Для доступа внутрь ковша должна применяться лестница с захватом за борт ковш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Ремонт посуды для металла и шлака в районе летки для выпуска ферросплавов запрещаетс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0.6. Ковши, шлаковни, изложницы и другая посуда для приема или разливки металла и шлака должны быть просушены до полного удаления водяных паров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Сушка ковшей должна производиться в специальных местах, оборудованных аспирационными устройствами для удаления продуктов горения и приборами автоматического контроля расхода топлива и продолжительности сушки ковш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0.7. Футерованные ковши должны подаваться под заливку металлом только после проверки исправности сливного носка, футеровки ковша и заправки, а также плотности установки его в ковше тележк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0.8. Центр тяжести ковшей, наполненных до краев металлом или шлаком, должен быть ниже опорных точек цапф не менее чем на 200 м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0.9. Очистка ковшей после разливки металла должна быть механизирована. Для защиты от теплоизлучения при очистке ковшей должны применяться экран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0.10. В разливочном пролете должны быть специальные устройства для установки съемных траверс, а также стенды для установки ковшей, конструкция которых не позволяет устанавливать их непосредственно на пол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2.11. Разливка ферросплавов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Общие требования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1.1. Во вновь строящихся и реконструируемых цехах разливка, уборка и доставка металла в остывочное отделение должны быть полностью механизирован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1.2. Запрещается загружать шлак в ковше мусором или сырым заправочным материалом. Для загущения шлака у мест разливки металла или у горна должны быть в наличии необходимые сухие материал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1.3. Перед транспортировкой краном ковш с жидким металлом необходимо приподнять на высоту не более 0,1 м и убедиться в надежности действия тормоза механизма подъема крана и в правильности зацепления ковш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Ковш с металлом или шлаком при транспортировке должен быть поднят над встречающимися предметами не менее чем на 0,5 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1.4. Перед разливкой металла необходимо разделать корку шлака в ковше. Если металл ковша не сливается из-за образования корки, разливка должна быть немедленно прекращена, а ковш подан на разделку носка. Разделку необходимо производить на вертикально установленном ковше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1.5. Во время разливки металла выполнение каких-либо других работ в районе разливки, а также нахождение людей, не имеющих отношения к данной работе, запрещаютс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1.6. Погрузка слитков рафинированного феррохрома разрешается только на платформы и в короба с высокими бортами или в обычные короба, установленные в специальном укрыти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ередача слитков в склад готовой продукции должна производиться только после полного их остыва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1.7. Запрещается охлаждать слитки, "закозленные" ковши и изложницы в грануляционных баках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1.8. Запрещается производить выгрузку шлаковых гарниссажей в ковш при наличии в нем жидкого шлака и металл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1.9. При разливке металла под шлак изложницы до начала разложения шлака должны быть вывезены из разливочного пролета в цех сепарации шлаков или остывочный пролет при наличии в нем специально отведенных мест для остывания слитков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Разливка ферросплавов на конвейерной машине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1.10. Конвейерные машины для разливки ферросплавов, располагаемые на эстакадах, вне здания, должны иметь навес из огнестойкого материала по всей длине конвейер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2.11.11. Рабочая площадка разливочной машины в разливочном пролете должна иметь с обеих сторон входы (выходы), оборудованные лестницами.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С обеих сторон конвейера должны быть устроены обслуживающие площадки шириной не менее 1 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1.12. Пространство под конвейерами разливочной машины должно быть со всех сторон ограждено решетками или перилами. В ограждениях должны быть дверцы. Проход, устроенный под лентами, должен быть огражден прочным навесо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2.11.13. Над оборудованием и аппаратами, установленными под конвейерными лентами, должны быть установлены навесы. Размещать под лентами запорную и регулирующую арматуру запрещается.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1.14. Пульт управления разливочной машины должен быть расположен так, чтобы была видна вся рабочая площадка кантовальной камеры. Пульт должен быть оборудован двусторонней громкоговорящей или светозвуковой сигнализацией для связи с персоналом, обслуживающим разгрузочную часть конвейера, а также двусторонней громкоговорящей связью с машинистами кранов разливочного пролет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1.15. Смотровое окно камеры кантователя должно быть закрыто жаростойким стеклом или металлической сеткой с ячейкой не более 2 м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1.16. Для стока воды в отстойники под конвейерами должны быть специальные желоба, закрытые решеткам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Уборка скрапа из отстойников должна быть механизирован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2.11.17. Для обслуживания головной части разливочной машины должны быть предусмотрены грузоподъемные устройства.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ульт управления разливочной машиной должен быть оборудован двусторонней громкоговорящей связью с машинистами грузоподъемных кранов складов готовой продукции. На пульте должно быть устройство аварийного отключения конвейерных лент разливочной машин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1.18. Во вновь строящихся цехах приготовление известкового молока для нескольких разливочных машин должно быть централизовано и расположено в отдельном помещении. Все операции по приготовлению известкового молока, подготовке и доставке извести должны быть механизирован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1.19. Во вновь строящихся цехах в помещениях приготовления известкового молока и опрыскивателей должен быть предусмотрен гидросмыв полов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1.20. Канавы для стока известкового молока должны быть перекрыты легкими съемными плитами, а отстойники иметь ограждения высотой не менее 0,7 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1.21. При установке разливочных машин в галереях и применении воды для охлаждения слитков должен быть обеспечен отвод пар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1.22. Конструкция кантователя разливочной машины должна обеспечивать устойчивость и надежность крепления разливочного ковша, плавный наклон его с регулируемой скоростью, минимальное разбрызгивание металла при разливке и иметь ограничитель наклона ковша. При аварийных случаях разливки металла (переливы) должны исключаться контакты металла с водо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1.23. Кантовательное устройство разливочной машины, расположенное в помещении, должно быть оборудовано аспирационной установко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1.24. Крепление изложниц к звеньям конвейера должно обеспечивать возможность быстрой и безопасной их смены. Конструкция изложниц должна исключать возможность застревания чушек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1.25. Скорость движения ленты конвейера разливочной машины, устройства, режим и системы охлаждения должны обеспечивать полное затвердевание слитков металла до выхода их из изложниц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1.26. Между ветвями конвейера для удаления скрапа и окалины, попадающих при разливке под изложницы, должны быть установлены наклонные плиты с гидросмыво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1.27. Нанесение покрытий на изложницы разливочной машины известковым или другим раствором должно быть механизировано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1.28. Выбивание чушек металла из изложниц должно быть механизировано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1.29. Разливочная машина должна быть оборудована светозвуковой сигнализацией. Звуковые и световые сигналы должны подаваться перед началом разливк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1.30. В системе гидропривода кантователя конвейерной машины должны применяться негорючие и нетоксичные жидкости. В случае, применения в гидроприводе масла должны быть предусмотрены противопожарные мероприят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1.31. Упаковка и снятие с ковша кантователя должны производиться по команде машиниста разливочной машины. Во время подачи ковша находиться в камере кантовального устройства запрещаетс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1.32. Перед разливкой металла машинист разливочной машины должен убедиться в надежности крепления крана в кантовальном устройстве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Упоры ковша для захвата не должны иметь надрезов, трещин и других дефектов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1.33. Желоб разливочной машины должен регулярно очищаться от металлических настылей и заправляться сухим песком. После продолжительной остановки разливочной машины желоб должен быть просушен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1.34. Изложницы перед разливкой металла должны быть покрыты известковым или другим специальным раствором и высушен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1.35. При наличии воды или льда под конвейером или кантователем пуск разливочной машины запрещаетс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1.36. Чистка форсунок известкового раствора должна производиться при отключенном насосе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1.37. Заливать металл в неисправные изложницы запрещается. За исправностью изложниц должен быть установлен контроль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1.38. Разгрузка чушек из разливочной машины должна производиться в тару, не содержащую влаг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1.39. Уборка из-под разливочной машины слитков, упавших во время разливки, должна производиться только на остановленной машине с изъятием ключа-бирки из машины.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2.12. Грануляция ферросплавов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2.1. Грануляция ферросплавов, активно взаимодействующих с водой, с выделением водорода запрещаетс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Номенклатура ферросплавов, для которых допустима грануляция, устанавливается главным инженером предприят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2.2. Техническая вода, используемая для грануляции сплавов, должна подвергаться очистке от механических примесей для исключения засорения форсунок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2.3. Выпуск металла из ковша в грануляционный бак должен производиться через надежно закрепленный приемник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2.4. Носок желоба должен быть установлен по центру потока воды, выходящей из форсунки. Производить грануляцию сплавов при разрушенной футеровке желоба запрещаетс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ысота падения струи металла от желоба до верхней струи гидромонитора не должна превышать 300 м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2.5. Грануляционные установки для грануляции ферросилиция и ферросиликохрома должны быть оборудованы кантовальными устройствами для слива металла из ковша через носок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Кантовальное устройство должно иметь ограничитель наклона ковш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2.6. Грануляция передельного силикомарганца и углеродистого феррохрома, ферросилиция 45% разрешается при помощи электромостового крана через приемник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ерелив феррохрома через носок ковша в приемник допускается только при наличии заводской технологической инструкции, утвержденной главным инженером. Приемник для феррохрома на случай переполнения его должен дополнительно иметь переливной желоб для отвода сплава в специальную посуду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2.7. Кантовальные устройства должны быть оборудованы блокировками, автоматически прекращающими грануляцию при снижении давления воды ниже допустимого. Наличие влаги вокруг грануляционных установок не допускаетс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2.8. Для очистки сточных вод от гранул у грануляционного бака должен быть устроен отстойник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2.9. Для удобства и безопасности обслуживания грануляционные установки должны быть оборудованы площадками с ограждениям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2.10. Место расположения пульта управления грануляционной установкой должно обеспечивать обзор рабочей зоны (ковш, приемник, форсунки, подачу воды и металла) и безопасность обслужива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2.11. Во вновь строящихся и реконструируемых цехах грануляционные баки должны быть максимально укрыты и оборудованы вытяжной вентиляцией, обеспечивающей полное удаление пара и газов, образующихся при грануляци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од крышами зданий не должно быть зон скопления газов, выделяющихся при грануляци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2.12. Перед грануляцией металла должна быть тщательно проверена исправность кантовального устройства, сливного желоба и форсунок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риемник должен быть заправлен сухим материалом - песком, гранулированным металло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2.13. На время процесса грануляции металла запрещается нахождение персонала в радиусе менее 10 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2.14. В случае снижения давления воды ниже допустимого или прекращения подачи воды грануляция металла должна быть немедленно прекращена, а при грануляции передельного феррохрома сплав должен быть слит в стоящую рядом посуду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2.15. Очистка грануляционных баков от металла должна быть механизирован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2.16. Ремонтные работы внутри бака, а также очистка его от остатка металла вручную с откачкой воды должны производиться согласно заводской инструкции, утвержденной главным инженером, при обязательном соблюдении следующих требований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а) спуск в бак должен производиться по специальной лестнице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б) для освещения внутри бака должны применяться переносные лампы напряжением не выше 12 В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) опускать насос или тару металла в бак и поднимать их из бака следует только при отсутствии людей в баке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г) работы в баке должны выполняться в резиновых сапогах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д) на время работы в баке должны быть вывешены предупредительные знаки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е) должно быть исключено производство работ и перемещение грузов над баком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ж) для наблюдения за работающим в баке около бака должен находиться наблюдающи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2.13. Разделка, складирование и отгрузка ферросплавов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Дробление ферросплавов на установках бутобоев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3.1. В действующих цехах установки бутобоев должны быть оборудованы защитными ограждениями, предотвращающими разлетание кусков металла. Во вновь строящихся и реконструируемых цехах установки бутобоев должны быть заключены в звукоизолирующие камер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3.2. Механизм перемещения бутобоя должен быть оборудован концевыми выключателями. Рельсовые пути должны иметь тупиковые упор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3.3. Пульт управления установкой бутобоя должен иметь сетчатое ограждение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3.4. Настройка и проверка работы бутобоя должны производиться на специальной подставке для зубила, изготовленной из дерева или цветного металл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3.5. Погрузка металла в короба после разбивки слитков бутобоем должна быть механизирован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3.6. По окончании работы, а также на время ремонта и ревизии установка бутобоя должна быть отключена от воздушной магистрали и осуществлен сброс давле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3.7. Устройство и эксплуатация копровых установок для дробления ферросплавов должны соответствовать "Правилам безопасности при заготовке и переработке лома и отходов черных и цветных металлов"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Дробление продуктов ферросплавного производства на щековых, вибрационно-щековых и конусных дробилках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3.8. Зев дробилки или загрузочное отверстие должны иметь укрытие, предотвращающее вылет кусков ферросплавов при дроблени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3.9. Бункер дробилки должен быть закрыт решеткой с размером ячеек, не превышающим размер зева или загрузочного отверстия дробилк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ри размере ячеек решетки более 300 мм проем бункера должен быть огражден перилами или обслуживающие площадки должны быть расположены ниже верха бункера на 1,1 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3.10. Загрузка ферросплавов на дробление должна быть механизирован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3.11. Приямок, устраиваемый у дробилки для выдачи дробленого материала, должен быть огражден перилами и оборудован лестницей. Опускать в приямок и поднимать из него короба при наличии в приямке людей запрещаетс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3.12. При дроблении ферросплавов, пыль которых обладает пирофорными свойствами и во взвешенном состоянии является взрывоопасной или пожароопасной (силикокальций, модификаторы ФСМг, ферротитан, кремний кристаллический, ферромарганец, марганец металлический, высокопроцентный ферросилиций и др.), должны быть приняты меры по максимальному удалению пыли от дробильных агрегатов, а также по своевременной и регулярной очистке от нее агрегатов и аспирационных установок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Конструкция воздуховодов аспирационных установок должна исключать возможность отложения в них пыл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Аспирационные установки дробильных агрегатов для силикокальция и модификаторов ФСМг должны быть выполнены во взрывозащищенном исполнении и оснащены предохранительными взрывными клапанами и свечами для сброса водорода, а также датчиками контроля содержания водород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Дробление этих сплавов должно производиться с применением мер, предотвращающих образование пожаровзрывоопасной среды (инертный газ, флегматизация, микрокапсулирование и др.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3.13. При наличии влаги на загрузочной площадке дробилки, в ее лотках и приемном конусе дробление карбида кальция запрещаетс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Измельчение продуктов ферросплавного производства в шаровых и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стержневых мельницах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3.14. Узлы измельчения ферросплавов в шаровых и стержневых мельницах должны быть оборудованы системой механизированной загрузки дробленых ферросплавов, соответствующими ограждениями, укрытиями и системой аспирации пыли, при неисправности которых эксплуатация узла запрещаетс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2.13.15. Помол в мельницах ферросплавов, пыль которых пожаровзрывоопасна, должен производиться с применением мер, исключающих возможность образования условий для взрыва или пожара. Мельницы и узлы загрузки и выгрузки материалов должны быть герметизированы и исключать выброс пыли и газа.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ри помоле карбида кальция должны применяться газоанализаторы на определение содержания ацетилен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3.16. Во время работы мельницы в размольном помещении должны быть закрыты все двери и включены световые предупредительные табло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3.17. Перевозка порошков должна производиться в закрытых саморазгружающихся контейнерах. Конструкция контейнеров и площадок для установки их при складировании и пересыпке должна исключать возможность искрообразова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3.18. Помещения и оборудование, в которых хранятся или применяются активные ферросплавы, взаимодействующие с водой, убираются сухим способо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3.19. В помещении помола курить и применять открытый огонь не допускается. Ремонтные работы с применением открытого огня должны производиться в соответствии с требованиями "Типовой инструкции по организации безопасного ведения огневых работ на взрывоопасных и взрывопожароопасных объектах"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Чистка и упаковки продуктов ферросплавного производства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3.20. Чистить горячие продукты ферросплавного производства запрещаетс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3.21. Упаковка ферросплавов в тару должна быть механизирован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3.22. Силикокальций, ферросилиций, модификаторы ФСМг, карбид кальция и другие ферросплавы, которые могут при наличии влаги и длительном хранении образовывать взрывоопасные и токсичные газы, следует упаковывать только в сухую, герметично закрытую тару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3.23. При загрузке карбида кальция в металлические барабаны должен использоваться инструмент, не дающий искр при ударах (медный, латунный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Складирование и отгрузка продуктов ферросплавного производства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3.24. Во вновь строящихся и реконструируемых цехах все операции в складах готовой продукции по дроблению, сортировке, упаковке и погрузке ферросплавов должны быть механизирован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3.25. Складирование коробов с металлом по высоте должно производиться в один ряд. Допускается как исключение складирование в два ряда при условии обеспечения устойчивого их положения и безопасного производства работ по зацеплению и перемещению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3.26. Складирование ящиков с металлом по высоте должно производиться не более чем в четыре ряда, а барабанов с металлом - не более чем в два ряд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3.27. Между штабелями продукции, складируемой в таре, должны быть проходы шириной не менее 1 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3.28. Силикокальций и модификаторы ФСМг должны поставляться потребителям упакованными в металлические барабаны. Разрешается поставлять силикокальций марок СК-10 и СК-15 навалом или в контейнерах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Хранение барабанов и ящиков с силикокальцием и модификаторами ФСМг должно производиться в помещении или вне помещения под навесом в условиях, исключающих попадание на них влаг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3.29. На складах (помещениях), где хранится карбид кальция, должны быть надписи: "Огнеопасно", "Взрывоопасно". Они должны быть оборудованы средствами пожаротушения (порошковыми огнетушителями, сухим песком, войлоком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3.30. Пустые барабаны из-под карбида кальция должны тщательно очищаться от пыли и храниться в специально отведенных местах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3.31. Погрузка ферросплавов в вагоны должна быть механизирован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3.32. Противоположные двери вагонов должны быть закрыты, а проем между вагонами и погрузочной рампой должен быть перекрыт мостиком с упорами. Для освещения внутри вагона разрешается применять переносные светильники напряжением 36 В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2.14. Шлакопереработка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Уборка и транспортировка шлака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4.1. При проектировании и строительстве новых и реконструкции действующих ферросплавных предприятий должна быть предусмотрена полная переработка образующихся шлаков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4.2. Во вновь строящихся и реконструируемых цехах переработка шлака должна быть организована в отдельных зданиях или помещениях. В действующих цехах при отсутствии отдельных шлакоперерабатывающих цехов или участков места остывания и отгрузки шлака должны быть максимально удалены от пече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4.3. В цехах должны предусматриваться меры, предотвращающие попадание воды на расплавленный шлак, которые должны быть внесены в заводскую инструкцию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4.4. Рассыпающиеся шлаки должны вывозиться из цеха горячими (до их разложения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4.5. Постановочные пути в плавильных цехах для шлаковозов, шлаковые ковши и думпкары для приема горячего шлака должны быть сухими, очищенными от снега и льд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4.6. Управление кантованием шлаковых ковшей должно быть дистанционным. Электропитание шлаковозов должно осуществляться кабелем с помощью соединительной муфты. Прокладка кабеля должна исключать возможность попадания на него горячего шлак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4.7. Шлаковые ковши при установке их на шлаковозы должны быть закреплены на все упор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4.8. Опрыскивание шлаковых ковшей известковым молоком и его приготовление должны быть полностью механизированы; эти операции должны производиться на специальных установках, обеспечивающих безопасность работ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Переработка разлагающихся шлаков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4.9. При разливке ферросплавов под шлак разделение слитков металла и шлака при отсутствии в плавильном корпусе герметичных установок должно быть организовано вне цех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4.10. Все технологическое оборудование для переработки шлаков должно быть герметичным и снабжено системами аспирации для удаления пыл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Уборка пылей и просыпей должна быть механизирован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4.11. Во вновь строящихся цехах уборка скрапа металла с колосниковых решеток приемных бункеров должна быть механизирован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2.14.12. Не допускается вывалка на колосниковую решетку шлака, в котором может быть незатвердевшая (жидкая) его часть.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ремя вывалки шлака после выпуска или разливки его, а также порядок производства работ по очистке бункеров от слежавшегося шлака должны быть предусмотрены заводской инструкцие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4.13. Остывочный пролет должен быть оборудован стендами для установки шлаковых ковше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4.14. Плавки, разлитые в изложницы под шлак, должны кантоваться на колосниковые решетки только после полного затвердева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Снимать слитки металла с колосниковых решеток и транспортировать их на железнодорожную платформу разрешается только после полного разложения шлак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4.15. Работы по очистке внутренних полостей воздушного сепаратора от зацементировавшегося шлака должны осуществляться по наряду-допуску. Лица, выполняющие работу в сепараторе, должны пользоваться предохранительными приспособлениями (пояса с веревками, защитные очки, респираторы, лестница) и освещением напряжением не выше 12 В. Должно быть обеспечено постоянное наблюдение за работающими в сепараторе не менее чем двумя лицам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4.16. Операция по выгрузке шлака и металла из бункеров отделения магнитной сепарации, загрузке вагонов отсепарированным шлаком и упаковке его в тару должны быть полностью механизирован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Разливка и грануляция шлаков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4.17. На разливку шлаков на конвейерных машинах распространяются требования пп. 2.11.10 - 2.11.39 настоящих Правил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4.18. Грануляцию шлаков ферросплавного производства можно осуществлять водой, сжатым воздухом или водой и сжатым воздухом одновременно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4.19. Режимы работ и основные технологические параметры грануляционных установок (давление и расход воды, воздуха, глубина грануляционного бассейна и др.) должны определяться проектом и могут изменяться только по согласованию с проектной организацие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4.20. Грануляционные установки, расположенные внутри зданий, должны быть оборудованы аспирационными системами, обеспечивающими полное удаление пар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4.21. Управление кантованием ковшей при любом способе грануляции должно быть дистанционным из пульта гранустановок, расположенного не ближе 10 м от места слива шлак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ри пневмогрануляции шлаков непосредственно от сливного носка электропечи пульт управления наклона печи и гранустановки должен быть расположен в пределах прямой видимости, но не ближе 3 м от места слива и грануляции шлак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ульты гранустановок должны быть огнестойкими и защищены от пара и брызг шлак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4.22. Во время грануляции шлака нахождение людей и расположение грузоподъемных кранов вблизи установки, а также производство маневренных железнодорожных работ не допускаютс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4.23. Пробивка корки шлака в ковше перед грануляцией должна быть механизирован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4.24. Железнодорожные пути для транспортирования гранулированного шлака должны быть оборудованы лотками, обеспечивающими сток воды и сход просыпавшегося шлака обратно в грануляционный бассейн или в сточные канав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4.25. При грануляции полупродукта глиноземистого и углеродистого хрома пневмораспылением разрешается для охлаждения гранул, летящих к грануляционной камере, направлять на них струю распыленной воды, не ближе 0,5 м от форсунки, раздувающей сплав. Подача воды на распыляющую ее форсунку должна прекращаться при снижении давления воздуха ниже допустимого. Недопустима подача водяного тумана при пневмогрануляции расплава в закрытых или ограниченных по объему резервуарах (трубы-воздуховоды, баки, закрытые камеры и т. п.) при отсутствии в них вытяжной вентиляци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2.15. Производство алюминиевого порошка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5.1. Получение порошков алюминия должно производиться с применением сжатого воздух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5.2. Загрузка слитков алюминия в печь должна быть механизирована. В случае, если загрузка печи производится краном, то кабина крана должна быть оборудована защитной сеткой, оргстеклом или другими материалами, обеспечивающими безопасность работы машиниста кран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5.3. Загрузочные окна плавильной печи должны быть снабжены крышками, заслонками, оборудованными механическим или ручным приводо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Конструкция привода должна исключать нахождение обслуживающего персонала против окна в момент его открыва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5.4. Емкость для приема и распыления из нее расплавленного алюминия должна быть герметичной и соответствовать "Правилам устройства и безопасной эксплуатации сосудов, работающих под давлением"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5.5. Установки распыления жидкого алюминия должны быть оборудованы контрольно-измерительными приборами для измерения и регистрации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а) давления воздуха в емкости и в трубопроводе перед форсункой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б) температуры в камере распыления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) температуры металла на выпуске из печи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г) давления газа в воздуховоде перед установкой распыле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5.6. Установка распыления алюминия должна иметь звуковую сигнализацию максимально и минимально допустимого давления в емкости и в трубопроводах, подающих воздух на распыление, а также максимально допустимой температуры в камере распыле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На действующих установках контроль за указанными параметрами допускается вести по показывающим приборам, на которых предельные параметры обозначены красной черто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5.7. Бункера камеры распыления должны быть оборудованы затворами, исключающими попадание на конвейерную ленту горячего порошка в процессе распыле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5.8. Затворы бункеров камеры распыления, течки узлов пересыпки, выгрузки алюминиевого порошка в самозагружающиеся бадьи или в барабаны на узле упаковки должны иметь уплотняющие устройств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5.9. Все узлы пересыпки алюминиевого порошка (выгрузки из бункеров камер распыления на ленточный конвейер, загрузки в бункера готовой продукции в бадьи или барабаны на узле упаковки) должны иметь местные укрытия, соединенные с аспирационными системам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5.10. В помещениях производства алюминиевого порошка должна исключаться возможность искрообразования. Полы в указанных помещениях должны быть выполнены из материалов, исключающих искрение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5.11. Исполнение электрооборудования, используемого в конвейерных галереях, бункерных помещениях, складах готовой продукции и отделениях упаковки, должно соответствовать зоне класса помещения, категории и группе взрывоопасной смес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5.12. Загружаемые в печь слитки алюминия должны быть сухими и чистыми. В печи не должно быть расплавленного металла в количестве более 1/4 объема ванны, все боковые загрузочные окна должны быть закрыт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5.13. Во время загрузки алюминия в печь обслуживающий персонал (плавильщики алюминия) должен находиться в специально защищенном месте, все другие лица, не связанные с загрузкой, должны быть удалены от печи не менее чем на 15 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Не допускается во время загрузки нахождение персонала на верхней площадке печ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5.14. Ликвидация зависания слитков в загрузочном окне при наличии в печи расплавленного алюминия в количестве более 1/4 объема ванны запрещаетс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5.15. Перед выпуском алюминия из печи должно быть проверено состояние емкости, желоба и переносного лотка. Емкость должна быть нагрета до температуры выпускаемого алюми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5.16. За уровнем заполнения емкости жидким алюминием должен быть установлен контроль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5.17. После заполнения емкости алюминием с поверхности алюминия должны быть тщательно удалены шлак и посторонние примеси. Инструмент, применяемый для этой цели, должен быть нагрет. По окончании очистки поверхности алюминия люк емкости должен быть закрыт крышкой с асбестовой прокладкой и надежно закреплен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5.18. Перед установкой трубки в емкость должна быть проверена исправность воздуховодов, измерительных приборов и распыляющего устройств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рубка перед установкой в емкость должна быть нагрета до красного кале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5.19. Перед установкой форсунки на трубку жидкостное сопло должно быть прочищено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5.20. Перед распылением алюминия двери камеры, конвейерных галерей и помещения бункеров должны быть закрыты на замок. Предварительно необходимо убедиться в отсутствии людей в этих помещениях, а также посторонних предметов в камере. Ключи от указанных помещений должны находиться у мастер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5.21. Одновременное распыление алюминия и выдача порошка из бункеров камеры запрещаетс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5.22. В случае забивания жидкостного сопла шлаком и при всех других неисправностях распыление алюминия должно быть немедленно прекращено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5.23. По окончании распыления диффузор камеры должен быть закрыт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5.24. Работы по выдаче алюминиевого порошка из бункеров камеры распыления в бункера готовой продукции должны производиться под руководством ответственного инженерно-технического работник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5.25. Выдача порошка при неисправности вентиляции, уплотнения течек или другого оборудования запрещаетс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5.26. Циклоны аспирационных систем должны периодически очищаться от алюминиевой пыл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5.27. Весь инструмент и тара, используемые при работе с алюминиевым порошком, должны быть изготовлены из цветных металлов, исключающих искрообразование, или дерева. Для перевозки алюминиевого порошка допускается использовать стальные саморазгружающиеся бадьи с конусом из цветного металла, не дающего искрения при соударении со сталью, при этом все площадки для установления бадей и горловины бункеров для хранения порошка должны быть обшиты листовым алюминие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5.28. Упаковка алюминиевого порошка в тару должна быть механизирован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Для упаковки, хранения и транспортирования алюминиевых порошков должна применяться сухая и чистая тара. Барабаны с готовой продукцией должны храниться на складе в вертикальном положении. Допускается складировать барабаны в два яруса с прокладкой между ними досок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5.29. При хранении алюминия на складе должны соблюдаться требования пожаровзрывобезопасности. Запрещается принимать на склад отсевки и сметки алюминиевого порошк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5.30. Во избежание окисления, самовозгорания и взрыва алюминиевого порошка не допускается наличие влаги и сырости и местах его производства и хране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5.31. Тушение загоревшегося алюминиевого порошка должно производиться молотым магнезитовым порошком, молотым шлаком или глиноземистым порошком. Количество этих средств и место их хранения должны быть согласованы с местной пожарной охрано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ушение загоревшегося порошка водой, песком, землей запрещаетс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5.32. Уборка пыли с полов и оборудования в помещениях бункеров, конвейерных галерей и отделения упаковки должна производиться ежесменно, а со стен, потолков и металлоконструкций один раз в неделю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О произведенной уборке пыли должна быть сделана запись в специальном журнале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5.33. При уборке пыли разрешается пользоваться мочальными швабрами и лопатами из алюминия. Применение волосяных и металлических щеток запрещается. Обмывка водой или обтирание влажными тряпками допускаются только после сухой уборк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5.34. Очистка камер распыления алюминия от настылей и пыли должна осуществляться по наряду-допуску. Требования безопасности при проведении таких работ должны излагаться и заводской инструкции, утвержденной главным инженеро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5.35. Перед проведением ремонтных работ помещения и оборудование должны быть очищены и проветрены, а для производства сварочных работ - обмыты водой.</w:t>
      </w:r>
    </w:p>
    <w:p>
      <w:pPr>
        <w:pStyle w:val="Heading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0"/>
        </w:rPr>
        <w:t>3. Ремонт и очистка агрегатов и оборудования</w:t>
      </w:r>
    </w:p>
    <w:p>
      <w:pPr>
        <w:pStyle w:val="Heading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3.1. Общие требования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1.1. Ремонт оборудования должен производиться в соответствии с требованиями "Правил безопасности при ремонте оборудования на предприятиях черной металлургии" и "Правил безопасности в газовом хозяйстве предприятий черной металлургии, в части безопасной организации проведения газоопасных работ, и норм пожаровзрывобезопасности"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еред сдачей в ремонт оборудование, служащее для производства и переработки порошков ферросплавов, должно быть полностью очищено от их остатков и скоплени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3.1.2. Использование трубопроводов и конструкций эстакад трубопроводов в качестве опор для подъема грузов запрещается.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Строительные конструкции могут быть использованы для крепления лебедок, отклоняющихся блоков и др. только после проверки их несущей способност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1.3. Для хранения запасов деталей и оборудования в цехах должны быть предусмотрены складские помещения или площадки, оборудованные грузоподъемными средствам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1.4. Складирование и хранение порошковых огнеупорных материалов должно производиться в бункерах, контейнерах или другой закрытой таре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3.2. Ремонт и очистка обжиговых печей, их боровов, газоходов и дымовых труб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2.1. На выполнение работ по очистке и ремонту печей должен составляться проект организации работ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Работы по ремонту и очистке печей должны производиться по наряду-допуску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2.2. Очистка и ремонт боровов, печи и дымовой трубы должны производиться только при полной остановке работы печи, отсутствии в ней обжигаемого или просушиваемого материал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До начала работ должны быть проверены все участки печи и произведен анализ воздуха на отсутствие вредных и опасных газов. Все окна, люки и лазы должны быть открыт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2.3 Перед очисткой обжиговой печи во внутренних ее частях необходимо убедиться в прочности кладки. Чистка внутренних поверхностей должна производиться без нарушения целостности кладки печ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ри ремонте внутри печи должны применяться переносные светильники напряжением не более 12 В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2.4. Для очистки газоходов и верхних частей дымовых труб должны быть устроены специальные мосты, лестницы, трапы и другие приспособления, обеспечивающие безопасность работ на данных участках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3.3. Ремонт ферросплавных печей и технологической посуды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3.1. Производство ремонтов допускается только при обесточенной печи, после разборки электрической схемы и установки заземлений. При горячем ремонте открытой печи колошник должен быть засыпан холодной шихтой и закрыт металлическими щитам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3.2. При капитальном ремонте рудовосстановительной печи электроды должны быть надежно закреплены; на рафинировочных печах электроды должны быть вынуты из головок электродержателей и установлены в специальные стенды или уложены на стеллаж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3.3. Взрывные работы при разборке кладки ферросплавных печей, а также удаление настылей и шлакометаллического "козла" должны производиться в соответствии с требованиями "Правил безопасности при взрывных работах"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3.4. Допуск людей на печи после производства взрывных работ разрешается только после осмотра места разрушения и проверки состояния защитных устройств, перекрытий и ограждений лицом, ответственным за проведение этих работ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3.5. Кладка футеровки на высоте более 1,5 м должна производиться с лесов, подмостей и других приспособлени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3.6. При работе с жидким стеклом и сульфитной щелочью необходимо пользоваться защитными очкам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3.7. Во вновь строящихся и реконструируемых цехах бетонирование секций свода и воронок закрытых печей должно производиться в специально оборудованных мастерских.</w:t>
      </w:r>
    </w:p>
    <w:p>
      <w:pPr>
        <w:pStyle w:val="Heading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>4. Ответственность за нарушение правил безопасности</w:t>
      </w:r>
    </w:p>
    <w:p>
      <w:pPr>
        <w:pStyle w:val="Heading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4.1. Настоящие Правила обязательны для выполнения всеми должностными лицами и инженерно-техническими работниками, занятыми проектированием, строительством и эксплуатацией предприятий по производству ферросплавов, а также изготовлением и ремонтом оборудования для них. Рабочие обязаны руководствоваться инструкциями по безопасности труда по профессиям, разработанными и утвержденными в порядке, установленном в пункте 1.9 "Общих правил безопасности для организаций и предприятий металлургической промышленности"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4.2. Должностные лица и инженерно-технические работники предприятий и организаций, осуществляющие эксплуатацию оборудования, исследование, проектирование, конструирование, разработку технологий, строительство и другие работы в ферросплавном производстве, допустившие нарушение настоящих Правил, несут личную ответственность, независимо от того, привело или не привело это нарушение к аварии или несчастному случаю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ыдача должностными лицами указаний или распоряжений, вынуждающих подчиненных нарушать правила безопасности и инструкции, самовольное возобновление работ, запрещенных органами Госгортехнадзора или технической инспекцией труда профсоюзов, а также непринятие этими лицами мер по устранению нарушений, которые допускаются в их присутствии подчиненными, являются грубейшими нарушениями Правил. В зависимости от характера нарушений и их последствий указанные лица привлекаются к дисциплинарной, административной или уголовной ответственности в соответствии с действующим законодательство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Оглавление.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 xml:space="preserve">1. Основные положения 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>1.1. Общие требования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>1.2. Территория предприятий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>1.3. Здания и сооружения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>2. Технологическая часть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>2.1. Общие требования безопасности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>2.2. Выгрузка и хранение шихтовых материалов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>2.3. Подготовка и внутрицеховое транспортирование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>2.4. Электротермическое производство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>Общие требования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>Электрооборудование ферросплавных печей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>Ванна печи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>Механизм вращения и наклона печи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>Загрузка шихты в печи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>Свод рудовосстановительной печи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>Электродержатель, механизмы перемещения и перепуска электродов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>Водоохлаждение печей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>Горн рудовосстановительной печи и его обслуживание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>Обслуживание колошника рудовосстановительной печи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>Индукционные печи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>2.5. Металлотермическое производство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>2.6. Конвертерное производство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>2.7. Производство ферросплавов методом смешивания расплавов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>2.8. Гидрометаллургическое и электрогидрометаллургическое производства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>2.9. Вакуумтермическое производство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>2.10. Устройство и подготовка технологической посуды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>2.11. Разливка ферросплавов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>Общие требования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>Разливка ферросплавов на конвейерной машине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>2.12. Грануляция ферросплавов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>2.13. Разделка, складирование и отгрузка ферросплавов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>Дробление ферросплавов на установках бутобоев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>Дробление продуктов ферросплавного производства на щековых, вибрационно-щековых и конусных дробилках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>Измельчение продуктов ферросплавного производства в шаровых и стержневых мельницах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>Чистка и упаковки продуктов ферросплавного производства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>Складирование и отгрузка продуктов ферросплавного производства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>2.14. Шлакопереработка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>Уборка и транспортировка шлака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>Переработки разлагающихся шлаков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>Разливка и грануляция шлаков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>2.15. Производство алюминиевого порошка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 xml:space="preserve">3. Ремонт и очистка агрегатов и оборудования 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>3.1. Общие требования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>3.2. Ремонт и очистка обжиговых печей, их боровов, газоходов и дымовых труб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>3.3. Ремонт ферросплавных печей и технологической посуды</w:t>
      </w:r>
    </w:p>
    <w:p>
      <w:pPr>
        <w:pStyle w:val="List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color w:val="000000"/>
          <w:sz w:val="20"/>
        </w:rPr>
      </w:pPr>
      <w:r>
        <w:rPr>
          <w:rFonts w:cs="TIMES NEW ROMAN CYR;Times New Roman" w:ascii="TIMES NEW ROMAN CYR;Times New Roman" w:hAnsi="TIMES NEW ROMAN CYR;Times New Roman"/>
          <w:b w:val="false"/>
          <w:color w:val="000000"/>
          <w:sz w:val="20"/>
        </w:rPr>
        <w:t xml:space="preserve">4. Ответственность за нарушение правил безопасности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System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;Times New Roman" w:hAnsi="TIMES NEW ROMAN CYR;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System;Arial" w:hAnsi="System;Arial" w:eastAsia="Times New Roman" w:cs="System;Arial"/>
      <w:b/>
      <w:color w:val="auto"/>
      <w:sz w:val="24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</w:pPr>
    <w:rPr>
      <w:rFonts w:ascii="System;Arial" w:hAnsi="System;Arial" w:cs="System;Arial"/>
      <w:b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23:10:00Z</dcterms:created>
  <dc:creator>охрана труда</dc:creator>
  <dc:description/>
  <dc:language>en-US</dc:language>
  <cp:lastModifiedBy>Тункин</cp:lastModifiedBy>
  <dcterms:modified xsi:type="dcterms:W3CDTF">2003-01-17T23:12:00Z</dcterms:modified>
  <cp:revision>3</cp:revision>
  <dc:subject/>
  <dc:title>ПБ 11-48-94</dc:title>
</cp:coreProperties>
</file>