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11 июня 2003 г. N 89</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устройства и безопасной эксплуатации</w:t>
      </w:r>
    </w:p>
    <w:p>
      <w:pPr>
        <w:pStyle w:val="Normal"/>
        <w:widowControl w:val="false"/>
        <w:autoSpaceDE w:val="false"/>
        <w:jc w:val="center"/>
        <w:rPr>
          <w:rFonts w:ascii="Arial" w:hAnsi="Arial" w:cs="Arial"/>
          <w:color w:val="000000"/>
        </w:rPr>
      </w:pPr>
      <w:r>
        <w:rPr>
          <w:rFonts w:cs="Arial" w:ascii="Arial" w:hAnsi="Arial"/>
          <w:b/>
          <w:bCs/>
          <w:color w:val="000000"/>
          <w:sz w:val="22"/>
          <w:szCs w:val="22"/>
        </w:rPr>
        <w:t>электрических котлов и электрокотельны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устройства и безопасной эксплуатации электрических котлов и электрокотельн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устройства и безопасной эксплуатации электрических котлов и электрокотельных на государственную регистрацию в Министерство юстиции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18 июн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70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устройства и безопасной эксплуатации электрических котлов и электрокотельных</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rPr>
        <w:t>постановлением</w:t>
      </w:r>
      <w:r>
        <w:rPr>
          <w:rFonts w:cs="Arial" w:ascii="Arial" w:hAnsi="Arial"/>
          <w:b/>
          <w:bCs/>
          <w:color w:val="000000"/>
          <w:sz w:val="22"/>
          <w:szCs w:val="22"/>
        </w:rPr>
        <w:t xml:space="preserve"> Госгортехнадзора РФ от 11 июня 2003 г. N 8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присвоен шифр ПБ 10-575-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Типовую инструкцию</w:t>
      </w:r>
      <w:r>
        <w:rPr>
          <w:rFonts w:cs="Arial" w:ascii="Arial" w:hAnsi="Arial"/>
          <w:i/>
          <w:iCs/>
          <w:color w:val="000000"/>
          <w:sz w:val="22"/>
          <w:szCs w:val="22"/>
        </w:rPr>
        <w:t xml:space="preserve"> по контролю металла и продлению срока службы основных элементов котлов, турбин и трубопроводов тепловых электростанций, утвержденную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18 июня 2003 г. N 94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   Проектир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I.  Конструкц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V.   Материалы и полуфабрика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    Изготовление, монтаж и ремон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   Арматура, приборы и питательные устройст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  Электробезопасность, защиты и испытания электрической ча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I. Помещения для электрических кот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X.   Водно-химический режим кот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    Надзор, содержание, обслужи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I.   Регистрация,  техническое  освидетельствование  и  разрешение  н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эксплуатацию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 Краткая таблица соотношений между единицами Международно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истемы измерений (СИ) и другими единицами,  принятыми  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настоящих Правила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2. Основные термины и определ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3. Паспорт электрического котл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4. Материалы,  применяемые  для  изготовления  электрически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кот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5. Определение  понятий  однотипных  и   контрольных-сварны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оединений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1. Назначение и область применения Правил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2. Ответственность за выполнение Правил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3. Котлы, их элементы и полуфабрикаты, приобретаемые за границе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4. Порядок расследования аварий и несчастных случаев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1. Назначение и область применения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Правила устройства и безопасной эксплуатации электрических котлов и электрокотельных (далее Правила) устанавливают требования к устройству, изготовлению, монтажу, ремонту и эксплуатации электрических котлов и распространяются на паровые котлы с рабочим давлением*(1) более 0,07 МПа (0,7 кгс/см2) и водогрейные котлы с температурой воды выше 115°С. Основные термины и определения, используемые в настоящих Правилах, приведены в приложении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 Правила не распространяются на кот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агонов железнодорожного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ленные на морских и речных судах и на других плавучих средствах, а также на объектах подводного приме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ользующие вместо воды в качестве теплоносителя другие веще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местимостью 0,025 м3 (25 л) и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 Электрическая часть котлов и котельных должна отвечать требованиям Правил, а также требованиям нормативной документации,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 Отступление от настоящих Правил может быть допущено лишь в исключительном случае, по разрешению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олучения разрешения организация должна представить Госгортехнадзору России соответствующее обоснование специализирован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пия разрешения на отступление от Правил должна быть приложена к паспорту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2. Ответственность за выполнение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 Настоящие Правила обязательны для исполнения всеми руководителями и специалистами, занятыми проектированием, изготовлением, монтажом, наладкой, ремонтом и эксплуатацией кот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 За правильность конструкции котла, расчета его на прочность, выбора материала, монтажа, наладки, ремонта, а также за качество изготовления и соответствие котла требованиям настоящих Правил и другой нормативно-технической документации отвечают организации, выполнившие соответствующие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 Ответственными за соблюдение Правил являются руководители и специалисты в соответствии с действующим законодательств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3. Котлы, их элементы и полуфабрикаты, приобретаемые за границ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 Электрические котлы и их элементы, а также полуфабрикаты для их изготовления и комплектующие изделия, приобретенные за границей, должны соответствовать требованиям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можные отступления от Правил должны быть обоснованы и согласованы заказчиком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 Расчеты на прочность котлов должны выполняться по действующим в России нормам, за исключением случаев, для которых специализированной организацией будет подтверждено, что расчеты, выполненные по методике, принятой поставщиком, удовлетворяют требованиям указанных нор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ответствие материалов иностранных марок требованиям Правил или допустимость их применения в каждом конкретном случае должны быть подтверждены заключением специализированной организации. Копии указанных документов необходимо прикладывать к паспорту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3. Паспорт котла должен быть составлен на русском языке по форме согласно приложению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4. Порядок расследования аварий и несчастных случа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 Расследование аварий и несчастных случаев, связанных с эксплуатацией электрических котлов, должно проводиться в порядке, установленном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 О каждой аварии, смертельном или групповом несчастном случае, связанными с обслуживанием находящихся в эксплуатации электрических котлов, владелец обязан немедленно уведомить орган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 До прибытия в организацию представителя Госгортехнадзора России для расследования обстоятельств и причин аварии или несчастного случая владелец обязан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Проектир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 Разработка проек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 Изменение проект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 Разработка проек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Проекты электрических котлов и их элементов (в том числе запчастей к ним), а также проекты их монтажа или реконструкции модификации и модернизации должны выполняться специализированными организа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екты электрокотельных, в том числе транспортабельных, а также проекты их реконструкции должны выполняться специализированными проектными организа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ответствие проектов электрокотельных, разработанных иностранными фирмами, требованиям Правил должно быть подтверждено заключением специализированной организации, выданным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Помещения электрокотельных в отношении возможности поражения людей электрическим током относятся к категории особо опасны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 Изменение проек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менения проектов котлов, необходимость в которых возникает в процессе изготовления, монтажа, эксплуатации, при ремонте, модернизации или реконструкции, согласовываются с автором проекта, а для котлов, приобретенных за границей, - со специализированной организаци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I. Конструк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1.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2. Положение уровня вод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3. Лазы, лючки, крыш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4. Днищ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5. Сварные соединения и их расположе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6. Расположение отверстий в стенках кот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7. Криволинейные элемен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8. Трубопроводы котл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1.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Конструкция котла и его основных частей должна обеспечивать надежность, долговечность и безопасность его эксплуатации на расчетных параметрах в течение расчетного ресурса безопасной работы котла (элемента), принятого в технических условиях (техническом задании), а также возможность технического освидетельствования, очистки, промывки, ремонта и эксплуатационного контроля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енние устройства котлов, препятствующие осмотру и проведению дефектоскопии, должны выполняться съемными. Организация-изготовитель обязана в инструкции по монтажу и эксплуатации указать порядок снятия и установки эт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Конструкция котла должна обеспечивать равномерный прогрев его элементов при пуске и нормальном режиме работы, а также свободное тепловое расширение отдельных элементов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Конструкция котла должна предусматривать возможность удаления воздуха из всех элементов, находящихся под давлением, в которых могут образовываться воздушные пробки при заполнении водой и пус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4. Устройства вводов питательной, сетевой воды и подачи в котел химикатов должны исключать местное охлаждение стенок корпуса котла, для чего необходимо предусматривать защитные устройства. Допускается конструкция вводов воды без защитных устройств, если это обосновано расчетами на про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5. Котлы и их элементы должны быть оборудованы устройствами, обеспечивающими возможность их проду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6. Конструкция котла должна исключать (в пределах допустимых изменений режима работы) возможность возникновения электрических разрядов и электрических ду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7. Системы управления, защиты и контроля работы котла должны обеспечивать возможность автоматического поддержания заданного теплового режима, регулирования мощности в установленных пределах, а также автоматическое отключение котла в аварийных ситуац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8. Теплоизоляцию котла и его элементов необходимо выполнять из материалов с малым удельным весом и низкой теплопроводностью. Температура наружной поверхности изоляции не должна превышать 55°С при температуре окружающей среды не более 25°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 Электрическое оборудование и заземление (зануление) корпуса электрического котла следует выполнять в соответствии нормативной документацией (далее по тексту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0. Электрическая изоляция узла ввода электрода в котел (электроизоляционный узел) должна соответствовать уровню номинального напряжения с учетом возможности осаждения накипи на его поверхности, обладать необходимой механической прочностью и термической стойкост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1. Способ подключения шин и кабелей к электродным котлам должен исключать передачу механических нагрузок на изоляторы электрического в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2. В электрических котлах косвенного нагрева должны применяться электронагревательные элементы сопротивления закрытого типа, предназначенные для работы в водной сре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3. Конструкция блока электронагревательных элементов должна обеспечивать полное погружение активной части элементов в нагреваемую среду и исключать касание их друг с друг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4. Блок электронагревательных элементов должен быть доступен для осмотра, профилактики и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5. Крепежные устройства электронагревательных элементов должны обеспечивать герметичность их соединения с корпусом котла или съемным фланцем при рабочих давлении и температу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6. Токовводы электрических котлов должны быть закрыты кожухом, обеспечивающим в помещениях с нормальной средой степень защиты предусмотренную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7. В электрических котлах косвенного нагрева должны применяться трубчатые электронагреватели (тэны) промышленного изготовления. Не допускается изменение формы тэнов или изгибание прямых тэнов у потреб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8. Конструкция электронагревательного блока, состоящего из тэнов, должна обеспечивать температуру в зоне узла герметизации не более 150°С, кроме тэнов, оснащенных термовводами, допускающими температуру до 400°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2. Положение уровня в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аровом котле должны устанавливаться указатели уровня воды прямого действия. Их количество и положение нижнего и верхнего предельных уровней воды в паровых котлах определяются автором проек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3. Лазы, лючки, крыш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1. Корпус котла с внутренним диаметром более 800 мм должен иметь достаточное для осмотра и ремонта количество лазов, расположенных в местах, доступных для обслуживания. Размеры лазов овальной формы по наименьшей и наибольшей осям должны быть соответственно не менее 325 и 400 мм, диаметр круглых лазов в свету - не менее 4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именение вместо лазов съемных крышек на фланц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2. Корпус котла с внутренним диаметром 800 мм и менее должен иметь в доступных местах стенок корпуса круглые или овальные лючки размером по наименьшей оси не менее 80 мм. Допускается вместо лючков использовать отверстия для проходных изоляторов и патрубки ввода и отвода среды диаметром не менее 8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3. Крышки лазов должны быть съемными. Для крышек массой более 20 кг должны предусматриваться подъемно-поворотные или другие устройства, обеспечивающие их открывание и закры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4. При наличии съемных днищ или крышек, обеспечивающих возможность проведения внутреннего осмотра корпуса, устройство лазов и лючков в нем не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5. Зажимные приспособления люков и крышек должны быть предохранены от сдвиг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4. Днищ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 В котлах могут применяться днища: эллиптические, полусферические, торосферические (коробовые), сферические неотбортованные, плоские отбортованные, плоские неотбортов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2. Применение приварных неотбортованных плоских днищ допускается для котла с внутренним диаметром корпуса не более 600 мм. Это ограничение необязательно, если ресурс котла обоснован поверочным расчетом на про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3. Эллиптические днища должны иметь высоту выпуклой части, измеренную по внутренней поверхности, не менее 0,2 внутреннего диаметра днища. Допускается уменьшение этой величины по согласованию со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4. Торосферические (коробовые) днища должны име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у выпуклой части, измеренную по внутренней поверхности, не менее 0,2 внутреннего диаметра дн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енний радиус отбортовки не менее 0,1 внутреннего диаметра дн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енний радиус кривизны центральной части не более внутреннего диаметра дн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5. Сферические неотбортованные днища могут применяться с приварными фланцами, при э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енний радиус сферы днища должен быть не более внутреннего диаметра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арное соединение фланца с днищем выполняется со сплошным прова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6. В сварных выпуклых днищах, состоящих из нескольких частей с расположением сварных швов по хорде, расстояние от оси сварного шва до центра днища должно быть не более 1/5 внутреннего диаметра дн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уговые швы выпуклых днищ следует располагать от центра на расстоянии не более 1/3 внутреннего диаметра дн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7. Плоские днища с кольцевой канавкой и цилиндрической частью (бортом), выполненные механической расточкой, должны изготавливаться из поковки или из листа, прошедшего ультразвуковой контроль на отсутствие внутренних дефектов. Допускается изготовление отбортованного плоского днища из листа, если отбортовка выполняется штамповкой или обкаткой кромки листа с изгибом на 9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8. Для отбортованных и переходных элементов котлов, за исключением выпуклых днищ, компенсаторов и вытянутых горловин под приварку штуцеров, расстояние от начала закругления отбортованного элемента до оси сварного шва в зависимости от толщины стенки отбортованного элемента принимается по табл.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олщина стенки отбортованного   |Расстояние до оси шва, мм, не менее|</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мента, м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До 5               |                1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выше 5 до 10           |                + 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выше 10 до 20          |              S + 1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Свыше 20             |             S/2 + 25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5. Сварные соединения и их располож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1. Сварные соединения котлов должны быть стыковыми. Для приварки плоских днищ, плоских фланцев, штуцеров, люков, рубашек допускаются тавровые и угловые сварные соединения. Сварные соединения должны быть с полным пропл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иварки укрепляющих колец и опорных элементов допускается применение нахлесточных сварных ш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2. Конструкция и расположение сварных соединений должны обеспечивать доступность проведения контроля, предусмотренного требованиями Правил, соответствующих стандартов и техническ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именение угловых швов с конструктивным зазором без проведения радиографического и ультразвукового контроля для приварки к корпусам котлов труб и штуцеров с внутренним диаметром не более 100 мм и для приварки плоских фланцев трубопроводов независимо от диаметра, а также для приварки плоских фланцев к корпусу котлов с рабочим давлением до 0,8 МПа (8 кгс/см2) для паровых и 1,3 МПа (13 кгс/см2) для водогрейных кот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3. Продольные швы смежных обечаек и швы днищ котлов должны быть смещены относительно друг друга на величину трехкратной толщины стенки наиболее толстого элемента, но не менее чем на 150 мм между осями ш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нные швы допускается не смещать относительно друг друга в котлах с давлением не более 1,6 МПа (16 кгс/см2) с номинальной толщиной стенки не более 30 мм при условии, что эти швы выполняются автоматической или электрошлаковой сваркой и обеспечивается радиографический или ультразвуковой контроль мест пересечения швов в объеме 10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4. При приварке к корпусу котла внутренних и внешних устройств (опорных деталей, перегородок и др.) допускается пересечение швов приварки со стыковыми швами корпуса при условии предварительного радиографического или ультразвукового контроля перекрываемого участка шва корпу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5. В случае приварки опор или иных элементов к корпусу котла расстояние между краем сварного шва котла и краем шва приварки элемента должно быть не менее толщины стенки корпуса котла, но не менее 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отлов из углеродистых и низколегированных сталей, подвергаемых после сварки термообработке, независимо от толщины стенки корпуса расстояние между краем сварного шва котла и краем шва приварки элемента должно быть не менее 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6. В стыковых сварных соединениях элементов котлов с разной толщиной стенок должен быть обеспечен плавный переход от одного элемента к другому путем постепенного утонения кромки более толстого элемента. Угол наклона поверхностей перехода не должен превышать 2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разница в толщине соединяемых элементов составляет не более 30% толщины тонкого элемента и не превышает 5 мм, то допускается применение сварных швов без предварительного утонения кромки толстого элемента. Форма швов должна обеспечивать плавный переход от толстого элемента к тонком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тыковке литой детали с деталями из труб, проката или поковок необходимо учитывать, что номинальная расчетная толщина литой детали на 25 - 40% больше аналогичной расчетной толщины стенки элемента из труб, проката или поковок, поэтому переход от толстого элемента к тонкому должен быть выполнен таким образом, чтобы толщина конца литой детали была не менее номинальной расчетной величи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6. Расположение отверстий в стенках кот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1. Отверстия для люков, лючков и штуцеров должны располагаться вне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варных соединениях допускается расположение отверст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родольных соединениях цилиндрических обечаек корпусов котлов при диаметре отверстий не более 1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оперечных соединениях цилиндрических обечаек котлов без ограничения диаметров отверст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сварных соединениях элементов выпуклых днищ без ограничения диаметров отверст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арные швы вварки штуцеров и люков должны выполняться с полным пропл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2. На торосферических (коробовых) днищах допускается расположение отверстий только в пределах центрального сферического сегмента. При этом расстояние от кромки отверстия до центра днища, измеряемое по хорде, должно быть не более 0,4 наружного диаметра дн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3. Расстояние между центрами двух соседних отверстий в цилиндрических элементах и выпуклых днищах на наружной поверхности должно быть не менее 1,4 диаметра отверстия или 1,4 полусуммы диаметров отверстий, если диаметры различ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7. Криволинейные элемен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1. В котлах могут применяться гнутые, крутоизогнутые (имеющие радиус гиба менее 3,5 наружного диаметра, но не менее наружного диаметра), штампосварные и секторные от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2. Секторные отводы допускается применять при рабочем давлении не более 1,6 МПа (16 кгс/см2) при условии, что угол сектора не превышает 30°, а расстояние между соседними сварными швами на внутренней стороне отвода обеспечивает возможность неразрушающего контроля этих швов с обеих сторон по наружной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3. Штампосварные и секторные отводы допускается применять при условии проведения радиографического или ультразвукового контроля всех сварных соединений в объеме 10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4. Толщина стенки по внешней и внутренней сторонам, а также овальность поперечного сечения отвода не должны выходить за допустимые значения, установленные НД на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5. Применение отводов, кривизна которых образуется за счет складок (гофр) по внутренней стороне отвод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лнистость по внутренней стороне отводов не должна выходить за допуски, установленные НД на издел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8. Трубопроводы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1. Каждый котел должен иметь трубопро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вода питательной или сетево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дувки котла и спуска воды при его остан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даления воздуха из котла при заполнении его водой и пус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бора проб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вода химикатов в период эксплуатации или очистки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вода сетевой воды или п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вмещение указанных трубопроводов или их отсутствие должно быть указано проект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2. Количество и места присоединения к элементам котла продувочных, спускных, дренажных и воздушных трубопроводов должны выбираться организацией, проектирующей котел, таким образом, чтобы обеспечить удаление воды, конденсата и осадков из самых нижних и воздуха из верхних частей котла. В тех случаях, когда удалить рабочую среду самотеком невозможно, следует предусмотреть принудительное ее удаление продувкой паром, сжатым воздухом или другими способ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3. Продувочный трубопровод должен отводить воду в емкость, работающую без давления. Допускается применение емкости, работающей под давлением, при условии обеспечения не менее 10-кратного перепада давления между емкостью и продуваемым элементом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4. На всех участках паропровода, которые могут быть отключены запорными органами, должны быть установлены дренажи, обеспечивающие отвод конденс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5. Конструктивные и компоновочные решения систем продувок, опорожнения, дренажа, ввода химикатов и т.п., принимаемые конструкторской и проектной организациями по конкретному оборудованию, должны обеспечивать надежность эксплуатации котла во всех режимах, включая и аварийны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V. Материалы и полуфабрика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1.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2. Стальные полуфабрикаты. Общ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3. Листовая стал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4. Стальные труб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5. Стальные поковки, прока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6. Стальные отлив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7. Крепеж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8. Цветные металлы и сплавы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1.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Для изготовления, монтажа и ремонта электрических котлов и их элементов, работающих под давлением, должны применяться материалы и полуфабрикаты, указанные в табл.1 - 5 приложения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Применение материалов, указанных в табл.1 - 5 приложения 4, для изготовления котлов, работающих с параметрами, выходящими за установленные пределы, а также применение других материалов и полуфабрикатов, сокращение объема испытаний и контроля по сравнению с требованиями настоящего раздела и приведенными в таблицах приложения 4 могут быть допущены Госгортехнадзором России на основании заключения специализированной организации по материалам и технолог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Полуфабрикаты (их сдаточные характеристики, объем и нормы контроля) должны поставляться по НД, согласованной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Данные о качестве и свойствах материала полуфабрикатов должны быть подтверждены документом организации - изготовителя полуфабриката и соответствующей маркировкой. При отсутствии или неполноте документов (маркировки) организация-изготовитель (специализированная организация, проводящая монтаж, ремонт котла) обязана провести необходимые испытания с оформлением результатов протоколом, дополняющим (заменяющим) документы поставщика полуфабрик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5. Организационно-технические мероприятия по предотвращению влияния низких температур на элементы котла и методика учета такого влияния должны быть указаны организацией - изготовителем котла в инструкции по монтажу и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6. Для обеспечения предусмотренного проектом межремонтного периода работы электрического котла материалы, применяемые для изготовления котлов, их элементов, в том числе электродов и антиэлектродов, должны обладать достаточной коррозионной стойкост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7. Проходные изоляторы электродных котлов следует изготавливать из материалов, обладающих физико-техническими свойствами, сохраняемыми при рабочей температуре, и химически стойким наружным покрытием; электрическая прочность изоляторов должна соответствовать рабочему напряж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8. Оболочки электронагревательных элементов сопротивления должны быть выполнены из углеродистой или нержавеющей хромоникелевой стали в зависимости от значения рН и коррозионной агрессивности среды. В обоснованных случаях допускается применение цветных металлов или оболочек с коррозионностойкими покрытия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2. Стальные полуфабрикаты.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Изготовитель полуфабрикатов обязан выполнять контроль химического состава материала. В документ на материал следует вносить результаты химического анализа, полученные непосредственно для полуфабриката, или аналогичные данные по документу на заготовку (кроме отливок), использованную для его изгото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Полуфабрикаты должны поставляться в термически обработанном состоянии. Режим термической обработки должен быть указан в сертификате организации - изготовителя полуфабрик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оставка полуфабрикатов без термической обработки, ес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ческие и технологические характеристики металла, установленные в НД, сохраняются после изготовления полуфабриката (например, методом прок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рганизациях - изготовителях оборудования полуфабрикат подвергается горячему формообразованию, совмещенному с термической обработкой, или последующей термической обрабо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их случаях поставщик полуфабрикатов контролирует свойства на термически обработанных образцах. В других случаях допустимость использования полуфабрикатов без термической обработки должна быть подтверждена специализированной организацией по материалам и технолог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3. Изготовитель полуфабрикатов должен выполнять контроль механических свойств металла путем испытаний на растяжение при 20°С с определением временного сопротивления, условного предела текучести при остаточной деформации 0,2 (1%) или фактического предела текучести, относительного удлинения и относительного сужения (если испытания проводятся на цилиндрических образцах). Значения относительного сужения допускается приводить в качестве справочных данных. В тех случаях, когда значения относительного сужения нормируются, контроль относительного удлинения необязател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4. Испытаниям на ударную вязкость должны подвергаться полуфабрикаты в соответствии с требованиями, указанными в табл.1 - 5 приложения 4, при толщине листа, поковки (отливки) или стенки трубы 12 мм и более или при диаметре круглого проката (поковки) 16 мм и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требованию автора проекта котла испытания на ударную вязкость должны проводиться для труб, листа и поковок с толщиной стенки 6 - 11 мм. Это требование обязательно указывается в НД на изделие или в конструктор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5. Испытаниями на ударную вязкость при температуре ниже 0°С должен подвергаться металл деталей фланцевых соединений трубопроводов, проложенных на открытом воздухе, в грунте, каналах или в необогреваемых помещениях, где температура металла может быть ниже 0°С, а также других деталей по требованию конструкторской организации, что должно быть указано в НД на изделие или в конструктор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6. Испытания на ударную вязкость на образцах с концентратором вида U (KCU) должны проводиться при 20°С, а в случаях, предусмотренных п.4.2.5, при одной из температур, указанных в табл.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емпература металла, °С      |     Температура испытания, °С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От 0 до -20            |                -2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От -20 до -40           |                -4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От -40 до -60           |                -6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на ударную вязкость на образцах с концентратором вида V (KCV) в соответствии с НД на полуфабрикаты проводятся при 20°С, 0°С и - 2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начения ударной вязкости при температурах испытаний должны быть не ниже 30 Дж/см (3 кгс х м/см2) - для KCU; 25 Дж/см2 (2,5 кгс х м/см2) - для KCV.</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ценке ударной вязкости определяется среднеарифметическая величина из трех результатов испытаний с отклонением минимального значения для отдельного образца не более чем на 10 Дж/см2 (1,0 кгс х м/см2) от нормы, но не ниже указанных выше значений. Критерий ударной вязкости KCU или KCV должен выбираться автором проекта и указываться в НД или конструктор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7. Испытаниям на ударную вязкость после механического старения необходимо подвергать материал листов и проката для крепежа из углеродистой и низколегированной сталей, подлежащих в процессе изготовления деталей холодному формоизменению без последующего отпуска и предназначенных для работы при температурах 200-350°С. Нормы по значениям ударной вязкости после механического старения должны соответствовать требованиям п.4.2.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8. Перечень видов контроля механических характеристик допускается сокращать по сравнению с указанным в табл.1 - 5 приложения 4 при условии гарантии нормированных значений характеристик организацией - изготовителем полуфабриката. Гарантии должны обеспечиваться использованием статистических методов обработки данных документов изготовителя, результатов испытаний, включая испытания на растяжение, и проведением периодического контроля продукции, что обязательно отражается в НД. Обеспечение гарантии должно быть подтверждено положительным заключением специализированных организаций по материалам и технологии. Порядок сокращения объема испытаний и контроля установлен п.4.1.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3. Листовая ста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 Пределы применения листовой стали различных марок, НД на лист, виды обязательных испытаний и контроля должны соответствовать данным табл.1 приложения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 Допускается применение стальной полосы тех же марок (см. табл.1) при условии, что требования к полосе будут не ниже установленных НД на листовую ста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4. Стальные труб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 Пределы применения труб из стали различных марок, НД на трубы, виды обязательных испытаний и контроля должны соответствовать данным табл.2 приложения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 Бесшовные трубы должны изготавливаться из катаной, кованой или центробежно-литой загот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3. Применение электросварных труб с продольным или спиральным швом допускается при условии проведения радиографического или ультразвукового контроля сварного шва по всей дл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4. Каждая бесшовная или сварная труба должна проходить гидравлические испытания пробным давлением согласно НД на тру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не проводить гидравлическое испытание бесшовных труб в случаях, ес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уба подвергается по всей поверхности контролю неразрушающими методами (радиографическим, ультразвуковым или им равноцен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рганизация-изготовитель гарантирует для труб при рабочем давлении 5 МПа (50 кгс/см2) и ниже положительные результаты гидравлических испыта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5. Стальные поковки, прока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 Пределы применения поковок (проката) из сталей различных марок, НД на поковки, виды обязательных испытаний и контроля должны соответствовать данным табл.3 приложения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 Допускается применение круглого проката наружным диаметром до 80 мм для изготовления деталей методом холодной механической обработки. Для полых круглых деталей с толщиной стенки не более 40 мм и длиной до 20 мм может применяться круглый прокат наружным диаметром не более 160 мм. Прокат должен подвергаться радиографическому или ультразвуковому контролю по всему объему в организации - изготовителе проката (или изготовителе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оводить радиографический или ультразвуковой контроль на готовых деталях или после предварительной механической обработ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6. Стальные отли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 Пределы применения отливок из сталей различных марок, НД на отливки, виды обязательных испытаний и контроля должны соответствовать данным табл.4 приложения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2. Минимальная толщина стенки отливок после механической обработки должна быть не меньше расчетной толщины, но не менее 6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3. Отливки из углеродистых сталей с содержанием углерода не более 0,28% могут свариваться без предварительного подогре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4. Каждая полая отливка должна подвергаться гидравлическому испытанию пробным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ие испытания отливок, прошедших на предприятии-изготовителе сплошной радиографический или ультразвуковой контроль, допускается совмещать с испытанием узла или объекта пробным давлением, установленным НД на узел или объек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7. Крепеж</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1. Пределы применения сталей различных марок для крепежа, НД на крепеж, виды обязательных испытаний и контроля должны соответствовать данным табл.5 приложения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2. Материалы крепежных деталей необходимо выбирать с коэффициентом линейного расширения, близким по значению аналогичному коэффициенту материала фланцев, при этом разница коэффициентов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 или экспериментальными исследованиями, а также в тех случаях, когда расчетная температура крепежа не превышает 5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3. При изготовлении крепежных деталей холодным деформированием они должны подвергаться термической обработке-отпуску (за исключением деталей из углеродистой стали, работающих при температуре до 20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катка резьбы не требует последующей термической обработ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8. Цветные металлы и сплав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1. Для изготовления деталей арматуры, токовводов и контрольно-измерительных приборов, эксплуатируемых при температуре не выше 250°С, допускается применять медь, бронзу и латун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2. Гидравлические испытания корпусов арматуры должны проводиться в соответствии с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 Изготовление, монтаж и ремон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1.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2. Резка и деформирование полуфабрика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3. Свар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4. Термическая обработ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5. Контрол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6. Документация и маркировк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1.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 Изготовление (доизготовление), монтаж и ремонт котл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 Изготовление, монтаж и ремонт котлов или их элементов должны выполняться по технологии, разработанной до начал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 При изготовлении, монтаже и ремонте должна осуществляться система контроля качества (входной, операционный и приемочный контроль), обеспечивающая выполнение работ в соответствии с требованиями Правил и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2. Резка и деформирование полуфабрика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1. Для резки листов, труб и других полуфабрикатов, а также вырезки отверстий допускается применение любых способов (механический, газоплазменный, электродуговой, плазменный и др.). Применяемая технология термической резки материалов, чувствительных к местному нагреву и охлаждению, должна исключать образование трещин на кромках и ухудшение свойств металла в зоне термического влияния. В необходимых случаях следует предусматривать предварительный подогрев и последующую механическую обработку кромок для удаления слоя металла с ухудшенными в процессе резки св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верстия для присоединения штуцеров и патрубков к элементам котлов с использованием сварных соединений с конструктивным зазором должны выполняться механическим спос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кретные способы и технология резки устанавливаются производственно-технологической документацией (далее по тексту ПТД) в зависимости от классов ста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2. Вальцовка и штамповка обечаек и днищ, а также высадка воротников и обработка плоских днищ должны производиться машинным способом. Правка листов молотом с местным нагревом или без нагрева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3. Гибку труб допускается производить любым освоенным организацией-изготовителем, монтажной или ремонтной организацией способом, обеспечивающим получение качества гиба, соответствующего требованиям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4. Для обеспечения сопряжения поперечных стыков труб допускается расточка, раздача или обжатие концов труб. Значения расточки, деформация раздачи или обжатия принимаются в пределах, установленных стандартами ил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5. При резке листов, проката, поковок, предназначенных для изготовления деталей, работающих под давлением, а также труб наружным диаметром более 76 мм, маркировка организации - изготовителя полуфабриката должна быть перенесена на отделяемые ча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стема маркировки устанавливается производственно-технологическо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6. При изготовлении сварных выпуклых днищ штамповку следует проводить после сварки листов и удаления механическим способом усиления швов. Это требование не распространяется на сферические днища, свариваемые из штампованных элемен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3. Свар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 Сварка котлов и их элементов должна производиться в соответствии с требованиями технических условий на изготовление котлов ил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ологическая документация должна содержать указания по технологии сварки металла (в том числе и по прихватке), принятой для изготовления котлов и их элементов, применению присадочных материалов, видам и объему контроля, а также предварительному и сопутствующему подогреву и термической обрабо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ования к сварке распространяются также и на напл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 К производству сварочных работ, включая прихватку и приварку временных креплений, допускаются сварщики, аттестованные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N 63, зарегистрированными Минюстом России 04.03.99, рег. N 1721, и имеющие удостоверение на право выполнения данных свароч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арщики могут выполнять сварочные работы только тех видов, которые указаны в их удостовер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 Перед началом сварки должно быть проверено качество сборки соединяемых элементов, а также состояние стыкуемых кромок и прилегающих к ним поверхностей. При сборке не допускается подгонка кромок ударным способом или местным нагре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 Прихватки при дальнейшем проведении сварочных работ удаляются или переплавляются основным ш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издел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 Сварка элементов котлов и трубопроводов, работающих под давлением, должна производиться при температуре воздуха не ниже 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цессе монтажа трубопроводов электрокотельных допускается сварка при температуре окружающего воздуха ниже 0°С, если это предусмотрено ПТД на сва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о сварки и сварщик должны быть защищены от воздействия ветра и атмосферных осад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 После окончания сварки поверхности швов и прилегающих к ним участков основного металла следует очистить от шлака, брызг и загряз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7. В случае применения подкладных полос или колец при сварке продольных или поперечных сварных соединений обечаек полосы и кольца после сварки должны быть уда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оставление подкладных колец после сварки поперечных швов трубопроводов, если это предусмотрено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8.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явшего сварку. Система маркировки, указываемая в ПТД на сварку, должна быть единой для производственных и контрольных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одно сварное соединение выполнялось несколькими сварщиками, то должны быть нанесены клейма каждого сварщика в порядке, установленном в ПТД на сва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обходимость маркировки сварных соединений с толщиной стенки менее 6 мм устанавливается требованиями ПТД на сва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се сварные соединения котла выполнены одним сварщиком, то разрешается не маркировать каждое соединение. В этом случае клеймо сварщика следует ставить около фирменной таблички или на другом открытом участке изделия и место клеймения заключать в рамку, наносимую несмываемой краской. Место клеймения должно быть указано в паспорте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умерация пунктов приводится в соответствии с источ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8. Технология сварки при изготовлении, монтаже и ремонте котл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9. Аттестация технологии сварки подразделяется на исследовательскую и производствен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следовательская аттестация проводится научно-исследовательской организацией при подготовке к внедрению новой, ранее не аттестованной технологии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ственная аттестация проводится каждой организацией на основании рекомендаций, выданных по результатам исследовательской аттес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0.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ческие свойства при нормальной (20 +-10°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ительная прочность, пластичность и ползуче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иклическая про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итическая температура хрупкости металла шва и зоны термического влияния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абильность свойств сварных соединений после термического старения при рабочей температу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нтенсивность окисления в рабочей сре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утствие недопустимы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ойкость против межкристаллитной коррозии (для сварных соединений элементов из сталей аустенитного кла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ругие характеристики, специфические для выполняемых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на основании заключения специализирован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1. Производственная аттестация технологии сварки проводится каждой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Правил 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ственная аттестация должна проводиться для каждой группы однотипных сварных соединений, выполняемых в дан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2.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проведения производственной аттестации, в том числе применявшейся в организации до введения в действие Правил, определяется НД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ие на применение технологии сварки, прошедшей производственную аттестацию на предприятии, выдается органами Госгортехнадзора России на основании заключения специализированной научно-исследовательск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3. В случае ухудшения свойств или качества сварных соединений по отношению к уровню, установленному исследовательской аттестацией, организация-изготовитель (монтажная или ремонтная организация) должна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4. При изготовлении, монтаже и ремонте котлов могут применяться любые аттестованные технологии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применение газовой сварки для деталей из аустенитных сталей и высокохромистых сталей мартенситного и мартенситно-ферритного класс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4. Термическая обработ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 Термической обработке подлежат котлы, в стенках которых в процессе изготовления (при вальцовке, штамповке, сварке и т.д.) возможно появление недопустимых напряж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 Котлы и их элементы из углеродистых и низколегированных сталей, изготовленные с применением сварки, штамповки или вальцовки, подлежат обязательной термообработке, ес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олщина стенки S цилиндрических элементов котла (патрубка), изготовленных из листовой стали вальцовкой, превышает величину, вычисленную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 = 0,009 (D + 120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д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 минимальный внутренний диаметр,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нища независимо от толщины изготовлены холодной штамповкой или холодным фланжиро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нища и другие элементы штампуются (вальцуются) вгорячую с окончанием штамповки (вальцовки) при температуре ниже 70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 Для элементов, свариваемых из сталей различных марок, необходимость термической обработки и ее режим устанавливаются ПТД на сва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4. Допускается термическая обработка котлов по частям с последующей местной термообработкой замыкающего шва. При местной термообработке должны быть обеспечены равномерный нагрев и охлаждение в соответствии с технологией, согласованной со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5. В процессе термообработки в печи температура нагрева в любой точке котла (элемента) не должна выходить за пределы максимальной и минимальной температур, предусмотренных режимом термооб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еда в печи не должна оказывать вредное влияние на термообрабатываемый котел (элемен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6. Свойства металла котлов и их элементов после всех циклов термической обработки должны соответствовать требованиям Правил, стандартов, технических услов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5. Контро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 Организация-изготовитель, монтажная или ремонтная организация обязаны применять систему контроля качества сварных соединений, которая гарантирует выявление недопустимых дефектов, высокое качество и надежность эксплуатации котлов и и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 Контроль качества сварных соединений проводится следующими мето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ешним осмотром и измер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льтразвуковой дефектоскоп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диографией (рентгено-, гаммаграфированием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диоскопией*(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ческими испыта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кроструктурой угловых и тавров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им испыт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ругими методами (послойным визуальным контролем, магнитопорошковым, магнитографическим, цветной дефектоскопией и др.), если они предусмотрены техническо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емочный контроль качества сварных соединений котлов должен проводиться после выполнения всех технологических операций (в том числе и термообработки, если она предусмотрена технологическим процес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 Сведения о контроле сварных соединений основных элементов котлов должны заноситься в паспорт котла. К нему обязательно прилагается схема контроля сварных соединений с указанием на ней методов, объемов и результатов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 На каждом изготовленном котле необходимо измерить сопротивление электрической изо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5. Методы и объемы контроля должны выбираться в соответствии с требованиями Правил, НД на изделие и сварку и указываться в чертежах, разрабатываемых при конструировании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 качества сварных соединений должен проводиться по НД, согласованной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6. Внешнему осмотру и измерению подлежат все сварные соединения котла в целях выявления следующи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щин всех видов и направ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ищей и пористости наружной поверхности ш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ре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лывов, прожогов, незаплавленных крат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мещения и совместного увода кромок свариваемых элементов свыше норм, предусмотренных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прямолинейности соединяем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соответствия формы и размеров шва требованиям техниче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7. Перед внешним осмотром поверхности сварного шва и прилегающих к нему участков основного металла шириной не менее 20 мм в обе стороны от шва должны быть зачищены от шлака и других загряз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8. Осмотр и измерение сварных соединений должны проводиться с наружной и внутренней сторон по всей протяженности швов. В случае невозможности осмотра и измерения сварного соединения с двух сторон его контроль должен проводиться в порядке, предусмотренном авторо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9. Ультразвуковой и радиографический контроль проводится в целях выявления в сварных соединениях внутренни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0. Специалисты неразрушающего контроля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N 3 и зарегистрированными Минюстом России 17.04.02 рег. N 337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1. Ультразвуковой и радиографический контроль сварных соединений должен проводиться в соответствии с требованиями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2. Метод контроля (ультразвуковой, радиографический, оба метода в сочетании) выбирается исходя из возможности обеспечения наиболее полного и точного выявления дефектов конкретного вида сварных соединений с учетом особенностей физических свойств металла и данного метода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3. Стыковые сварные соединения и угловые сварные соединения приварки плоских днищ или штуцеров с внутренним диаметром более 100 мм подлежат ультразвуковому или радиографическому контролю по всей дл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 сварных соединений, не доступных для ультразвуковой дефектоскопии или радиографии (в том числе угловых сварных соединений корпусов со штуцерами и патрубками внутренним диаметром менее 100 мм), должен проводиться по инструкции, согласованной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4. Ультразвуковой или радиографический контроль стыковых сварных соединений по согласованию с Госгортехнадзором России может быть заменен другим эффективным методом неразрушающего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5. Механическим испытаниям должны подвергаться контрольные стыковые сварные соединения в целях проверки соответствия их механических свойств требованиям Правил и технических условий на изготовление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язательными видами механических испытаний являются испытания на статическое растяжение, статический изгиб или сплющ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6. Механические испытания сварных соединений должны выполняться в соответствии с требованиями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7. Контроль механических свойств должен проводиться на образцах, изготовленных из контрольных сварных соединений*(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ные сварные соединения должны быть идентичны контролируемым производственным сварным соединениям (по маркам стали, толщине листа или размерам труб, форме разделки кромок, методу сварки, сварочным материалам, положению шва в пространстве, режимам и температуре подогрева, термообработке) и выполнены тем же сварщиком и на том же сварочном оборудовании одновременно с контролируемым производственным соедин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8. При сварке контрольных соединений (пластин), предназначенных для проверки механических свойств, их следует прихватывать к свариваемым элементам так, чтобы шов контрольных пластин являлся продолжением шва свариваемого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арка контрольных пластин для проверки соединений элементов котла, к которым прихватка пластин невозможна, может проводиться отдельно от них, но с обязательным соблюдением всех условий сварки контролируемых стыков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9. При автоматической (механизированной) сварке котлов на каждый котел должно быть сварено одно контрольное соединение, а при ручной сварке котлов несколькими сварщиками каждый из них должен сварить по одному контрольному соединению на каждый коте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 течение рабочей смены по одному технологическому процессу сваривается несколько однотипных котлов, разрешается на всю партию котлов, свариваемых в данной смене, выполнить одно контрольное соединение на каждого сварщ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0. В процессе серийного изготовления котлов в случае ультразвукового или радиографического контроля стыковых сварных соединений в объеме 100% допускается на каждый вид сварки выполнить по одному контрольному соединению на всю партию котлов. При этом в одну партию могут быть объединены котлы, аналогичные по назначению и типу, изготовляемые из одного вида полуфабрикатов (листа, трубы, поковки и т.п.), одной марки металла, имеющие одинаковую форму разделки кромок, выполненные по единому технологическому процессу и подлежащие термообработке по одному режиму, если цикл изготовления всех изделий по сборочно-сварочным работам, термообработке и контрольным операциям не превышает 3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1. Для контроля качества сварных соединений в трубных элементах со стыковыми швами одновременно со сваркой последних должны изготовляться в тех же производственных условиях контрольные стыки для проведения испытаний механических свойств соединений. Число контрольных стыков должно составлять 1% общего числа сваренных каждым сварщиком однотипных стыков, но не менее одного стыка на каждого сварщ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2. Сварка контрольных соединений во всех случаях должна осуществляться сварщиками, выполнявшими контролируемые сварные соединения на котл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ное сварное соединение подвергается 100% контролю теми же неразрушающими методами контроля, которые предусмотрены для производственных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3. Размеры контрольных соединений должны быть достаточными для вырезки из них необходимого числа образцов для всех предусмотренных видов механических испытаний, а также для повторны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4. Контрольные сварные соединения должны проверяться методом ультразвуковой дефектоскопии или радиографии по всей дл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 контрольном соединении будут обнаружены недопустимые дефекты, все производственные сварные соединения, представленные контрольным и не подвергнутые ранее дефектоскопии, подлежат проверке неразрушающими методами по всей дл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5. Из каждого контрольного стыкового сварного соединения должны быть вырез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а образца для испытания на статическое растя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а образца для испытания на статический изгиб или сплющ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6. Испытания на статический изгиб контрольных стыков трубчатых элементов котлов с условным проходом труб менее 100 мм и толщиной стенки менее 12 мм могут быть заменены испытаниями на сплющ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7. Необходимость, объем и порядок механических испытаний сварных соединений литых и кованых элементов, труб с литыми деталями, элементов из сталей различных классов, а также других единичных сварных соединений устанавливаются нормативно-техническо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8. Предусмотренный Правилами объем испытаний и количество контрольных сварных соединений, а также объем контроля производственных сварных соединений, в том числе неразрушающими методами, могут быть уменьшены по согласованию с Госгортехнадзором России в случае массового изготовления изделий с однотипными сварными соединениями*(4) при неизменном технологическом процессе, специализации сварщиков на определенных видах работ и высоком качестве работ, подтвержденном результатами контроля за период не менее 6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варных соединений плоских деталей, а также деталей с наружным диаметром более 500 мм регламентируются только соотношения по толщине стен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днотипных угловых и тавровых сварных соединениях указанное соотношение толщин и наружных диаметров относится только к привариваемым деталям и к толщинам основных деталей (сборочных единиц), а соотношение диаметров основных деталей не учиты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объединять в одну группу однотипных сварных соединений детали из сталей различных марок одного структурного класса, близких по химическому составу, механическим и физическим свойств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9. Гидравлическому испытанию подлежат все котлы после их изгото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0. Гидравлическое испытание котлов должно проводиться пробным давлением, определяемым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иг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 125Р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        [сиг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Р                - рабочее давление котла, МПа (кгс/см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игма]   [сигма] - допускаемые  напряжения  для  материала котла  ил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0        t  его элементов соответственно при 20°С  и расчетно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мпературе, МПа (кгс/см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иг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0</w:t>
      </w:r>
    </w:p>
    <w:p>
      <w:pPr>
        <w:pStyle w:val="Normal"/>
        <w:widowControl w:val="false"/>
        <w:autoSpaceDE w:val="false"/>
        <w:rPr>
          <w:rFonts w:ascii="Arial" w:hAnsi="Arial" w:cs="Arial"/>
          <w:color w:val="000000"/>
        </w:rPr>
      </w:pPr>
      <w:r>
        <w:rPr>
          <w:rFonts w:cs="Courier New" w:ascii="Courier New" w:hAnsi="Courier New"/>
          <w:color w:val="000000"/>
          <w:sz w:val="22"/>
          <w:szCs w:val="22"/>
        </w:rPr>
        <w:t>Отношение ————————— - принимается по тому  из  использованных  материало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игма]     элементов  (обечайки,  днища,    фланцы,    крепеж,</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    патрубки и др.) котла, для  которого  оно  являетс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ьши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1. Гидравлическое испытание котла, его элементов и отдельных изделий проводится после термообработки и всех видов контроля, а также устранения обнаруженны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2. Гидравлическое испытание должно проводиться водой с температурой не ниже 5°С и не выше 40°С, если в технических условиях не указано конкретное значение температуры, допустимой по условиям предотвращения хрупкого разру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ница температуры металла и окружающего воздуха во время испытания не должна приводить к выпадению влаги на поверхностях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ользуемая для гидравлического испытания вода не должна загрязнять котел или вызывать интенсивную корроз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3. При заполнении котла водой необходимо удалить воздух из внутренних полостей. Давление следует поднимать равномерно до достижения пробн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ремя подъема давления и выдержки котла под пробным давлением устанавливается автором проекта, оно указывается в инструкции по монтажу и эксплуатации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сутствии таких указаний в инструкции время подъема давления, а также продолжительность выдержки под пробным давлением должны быть не менее 10 мину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вление воды при испытании следует контролировать двумя манометрами, из которых один должен иметь класс точности не ниже 1,5. Использование сжатого воздуха или газа для подъема давлен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выдержки под пробным давлением давление снижают до рабочего, при котором проводят осмотр всех сварных и разъем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4. После гидравлического испытания из котла необходимо удалить во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5. Гидравлическое испытание в организации-изготовителе должно проводиться на специальном испытательном стенде, имеющем соответствующее ограждение и удовлетворяющем требованиям инструкции по проведению гидравлических испытаний, утвержденной главным инженеро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6. Значение пробного давления и результаты испытаний заносятся в паспорт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7. Для оценки качества изготовления, монтажа и ремонта котлов должны применяться такие нормы, которые полностью исключили бы выпуск изделий с дефектами, снижающими их надежность и безопасность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рмы оценки качества устанавливаются техническими условиями и ПТД на издел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8. По результатам наружного и внутреннего осмотров и измерений качество изготовления котла признается неудовлетворительным, если выявлены отклонения, превышающие допустим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9. В цилиндрических и сферических элементах, изготовленных из сварных листов или поковок, допускаются следующие откло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иаметра - не более +-1% номинального наружного или внутреннего диа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носительной овальности поперечного сечения - не более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вальность а определяется по форму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ечении, где отсутствуют штуцера и лю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D    - D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ax    min</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a = —————————————— 10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 D</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ax    mi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сечении, где имеются штуцера и лю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D    - D    - 0,02d)</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ax    min</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a = —————————————————————— x 10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 D</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ax    mi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D   , D    - наибольший и наименьший наружные  (внутренние)  диаметры</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ax   min   котла соответственно, м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 внутренний диаметр штуцера или люка,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у относительной овальности для котлов с отношением толщины стенки обечайки к внутреннему диаметру 0,01 и менее допускается увеличивать до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ямолинейности образующей - не более 0,3% всей длины цилиндрической части обечайки, а также на любом участке длиной 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ных утонений стенки - в пределах норм, установленных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лубины вмятин и других местных отклонений формы - в пределах норм, установленных НД на изделия. При отсутствии их в НД допустимость указанных отклонений должна обосновываться расчетом на про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0. Увод (угловатость) f кромок (см. рис.) в стыковых сварных швах не должен превышать f = 0,15 + 3 мм, но не более 5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ун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1. Допускаемые отклонения размеров в выпуклых днищ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клонения заданной формы выпуклой части, контролируемой шаблонами, - не более 1,25% внутреннего диаметра днища при внутреннем диаметре более 500 мм и не более 5 мм при внутреннем диаметре 500 мм и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тонения стенки, вызываемого вытяжкой при штамповке, - не более 10% номинальной толщины стенки, если допустимость большего утонения не предусмотрена расчетом на про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ружного и внутреннего диаметров - +-1% номинального диаметра по разности между максимальным и минимальным значениями диаметров, измеренных в одном сечении цилиндрического бо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вальности поперечного сечения цилиндрического борта днища - не более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2. Отклонения по диаметру и овальности поперечного сечения деталей, изготавливаемых из труб, не должны превышать значений, установленных п.5.5.39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3. Контроль толщины стенки гнутых участков труб следует проводить с помощью ультразвукового толщиномера или измерением после разрезки. Методика, порядок и объем контроля толщины стенки гнутых участков труб устанавливаются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4. В стыковых сварных соединениях элементов оборудования и трубопроводов с одинаковой номинальной толщиной стенки смещение (несовпадение) кромок свариваемых элементов (деталей) с наружной стороны шва не должно превышать значений, указанных в табл.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оминальная  |Максимально допустимое смещение (несовпадение) кромок |</w:t>
      </w:r>
    </w:p>
    <w:p>
      <w:pPr>
        <w:pStyle w:val="Normal"/>
        <w:widowControl w:val="false"/>
        <w:autoSpaceDE w:val="false"/>
        <w:rPr>
          <w:rFonts w:ascii="Arial" w:hAnsi="Arial" w:cs="Arial"/>
          <w:color w:val="000000"/>
        </w:rPr>
      </w:pPr>
      <w:r>
        <w:rPr>
          <w:rFonts w:cs="Courier New" w:ascii="Courier New" w:hAnsi="Courier New"/>
          <w:color w:val="000000"/>
          <w:sz w:val="22"/>
          <w:szCs w:val="22"/>
        </w:rPr>
        <w:t>|толщина стенки |              в стыковых соединениях, мм              |</w:t>
      </w:r>
    </w:p>
    <w:p>
      <w:pPr>
        <w:pStyle w:val="Normal"/>
        <w:widowControl w:val="false"/>
        <w:autoSpaceDE w:val="false"/>
        <w:rPr>
          <w:rFonts w:ascii="Arial" w:hAnsi="Arial" w:cs="Arial"/>
          <w:color w:val="000000"/>
        </w:rPr>
      </w:pPr>
      <w:r>
        <w:rPr>
          <w:rFonts w:cs="Courier New" w:ascii="Courier New" w:hAnsi="Courier New"/>
          <w:color w:val="000000"/>
          <w:sz w:val="22"/>
          <w:szCs w:val="22"/>
        </w:rPr>
        <w:t>|  соединяемых  |——————————————————————————————————————————————————————|</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ментов   |   продольных,    |       поперечных кольцевых        |</w:t>
      </w:r>
    </w:p>
    <w:p>
      <w:pPr>
        <w:pStyle w:val="Normal"/>
        <w:widowControl w:val="false"/>
        <w:autoSpaceDE w:val="false"/>
        <w:rPr>
          <w:rFonts w:ascii="Arial" w:hAnsi="Arial" w:cs="Arial"/>
          <w:color w:val="000000"/>
        </w:rPr>
      </w:pPr>
      <w:r>
        <w:rPr>
          <w:rFonts w:cs="Courier New" w:ascii="Courier New" w:hAnsi="Courier New"/>
          <w:color w:val="000000"/>
          <w:sz w:val="22"/>
          <w:szCs w:val="22"/>
        </w:rPr>
        <w:t>|(деталей) S_н, |  меридиаль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мм       |    хордовых и    |   на трубных    |на цилиндрических|</w:t>
      </w:r>
    </w:p>
    <w:p>
      <w:pPr>
        <w:pStyle w:val="Normal"/>
        <w:widowControl w:val="false"/>
        <w:autoSpaceDE w:val="false"/>
        <w:rPr>
          <w:rFonts w:ascii="Arial" w:hAnsi="Arial" w:cs="Arial"/>
          <w:color w:val="000000"/>
        </w:rPr>
      </w:pPr>
      <w:r>
        <w:rPr>
          <w:rFonts w:cs="Courier New" w:ascii="Courier New" w:hAnsi="Courier New"/>
          <w:color w:val="000000"/>
          <w:sz w:val="22"/>
          <w:szCs w:val="22"/>
        </w:rPr>
        <w:t>|               | круговых на всех |    элементах    |  элементах из   |</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ментах, а также|                 |листа или поковок|</w:t>
      </w:r>
    </w:p>
    <w:p>
      <w:pPr>
        <w:pStyle w:val="Normal"/>
        <w:widowControl w:val="false"/>
        <w:autoSpaceDE w:val="false"/>
        <w:rPr>
          <w:rFonts w:ascii="Arial" w:hAnsi="Arial" w:cs="Arial"/>
          <w:color w:val="000000"/>
        </w:rPr>
      </w:pPr>
      <w:r>
        <w:rPr>
          <w:rFonts w:cs="Courier New" w:ascii="Courier New" w:hAnsi="Courier New"/>
          <w:color w:val="000000"/>
          <w:sz w:val="22"/>
          <w:szCs w:val="22"/>
        </w:rPr>
        <w:t>|               |  кольцевых при   |                 |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иварке днищ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 - 5          |0,20S_н           |0,20S_н          |0,25S_н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gt;5 - 10        |0,10S_н + 0,5     |0,10S_н + 0,5    |0,25S_н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gt;10 - 25       |0,10S_н + 0,5     |0,10S_н + 0,5    |0,10S_н + 1,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gt;25 - 50       |3;      (0,04S_н +|0,06S_н + 1,5    |0,06S_н + 2,5    |</w:t>
      </w:r>
    </w:p>
    <w:p>
      <w:pPr>
        <w:pStyle w:val="Normal"/>
        <w:widowControl w:val="false"/>
        <w:autoSpaceDE w:val="false"/>
        <w:rPr>
          <w:rFonts w:ascii="Arial" w:hAnsi="Arial" w:cs="Arial"/>
          <w:color w:val="000000"/>
        </w:rPr>
      </w:pPr>
      <w:r>
        <w:rPr>
          <w:rFonts w:cs="Courier New" w:ascii="Courier New" w:hAnsi="Courier New"/>
          <w:color w:val="000000"/>
          <w:sz w:val="22"/>
          <w:szCs w:val="22"/>
        </w:rPr>
        <w:t>|               |2,0)*(5)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r>
        <w:rPr>
          <w:rFonts w:cs="Arial" w:ascii="Arial" w:hAnsi="Arial"/>
          <w:color w:val="000000"/>
          <w:sz w:val="22"/>
          <w:szCs w:val="22"/>
        </w:rPr>
        <w:t xml:space="preserve"> В стыковых сварных соединениях, выполняемых электродуговой сваркой с двух сторон, а также электрошлаковой сваркой, указанное смещение кромок не должно быть превышено как с наружной, так и с внутренней стороны ш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5. Допуски, не указанные в Правилах, должны соответствовать требованиям нормативно-технической документации (техническим условиям или стандарт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6. В сварных соединениях котлов и их элементов не допускаются следующие дефек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щины всех видов и направлений, расположенные в металле шва, по линии сплавления и в околошовной зоне основного металла, в том числе и микротрещины, выявленные при микроисследо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провары (несплавления) в сварных швах, расположенные в корне шва или по сечению сварного соединения (между отдельными валиками и слоями шва и между основным металлом и металлом ш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резы основного металла, поры, шлаковые и другие включения, размеры которых превышают допустимые значения, указанные в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лывы (нате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заваренные кратеры и прож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ищ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7. По результатам механических испытаний качество сварных соединений признается неудовлетворительным, если будут установлены отклонения, превышающие нормы, установленные данным разде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8. Временное сопротивление разрыву сварных соединений при 20°С должно соответствовать значениям, установленным НД на основной метал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9. При испытании стальных сварных соединений на статический изгиб полученные результаты должны быть не ниже значений, приведенных в табл.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класс стали |      Минимально допустимый угол изгиба, град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Электродуговая,     |      Газовая сварка      |</w:t>
      </w:r>
    </w:p>
    <w:p>
      <w:pPr>
        <w:pStyle w:val="Normal"/>
        <w:widowControl w:val="false"/>
        <w:autoSpaceDE w:val="false"/>
        <w:rPr>
          <w:rFonts w:ascii="Arial" w:hAnsi="Arial" w:cs="Arial"/>
          <w:color w:val="000000"/>
        </w:rPr>
      </w:pPr>
      <w:r>
        <w:rPr>
          <w:rFonts w:cs="Courier New" w:ascii="Courier New" w:hAnsi="Courier New"/>
          <w:color w:val="000000"/>
          <w:sz w:val="22"/>
          <w:szCs w:val="22"/>
        </w:rPr>
        <w:t>|                  |      контактная и      |                          |</w:t>
      </w:r>
    </w:p>
    <w:p>
      <w:pPr>
        <w:pStyle w:val="Normal"/>
        <w:widowControl w:val="false"/>
        <w:autoSpaceDE w:val="false"/>
        <w:rPr>
          <w:rFonts w:ascii="Arial" w:hAnsi="Arial" w:cs="Arial"/>
          <w:color w:val="000000"/>
        </w:rPr>
      </w:pPr>
      <w:r>
        <w:rPr>
          <w:rFonts w:cs="Courier New" w:ascii="Courier New" w:hAnsi="Courier New"/>
          <w:color w:val="000000"/>
          <w:sz w:val="22"/>
          <w:szCs w:val="22"/>
        </w:rPr>
        <w:t>|                  | электрошлаковая сварка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и толщине свариваемых элементов, мм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не более 20   |    более 20    |      до 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глеродистая      |      100       |      100       |       7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изколегированная |       80       |       60       |       50        |</w:t>
      </w:r>
    </w:p>
    <w:p>
      <w:pPr>
        <w:pStyle w:val="Normal"/>
        <w:widowControl w:val="false"/>
        <w:autoSpaceDE w:val="false"/>
        <w:rPr>
          <w:rFonts w:ascii="Arial" w:hAnsi="Arial" w:cs="Arial"/>
          <w:color w:val="000000"/>
        </w:rPr>
      </w:pPr>
      <w:r>
        <w:rPr>
          <w:rFonts w:cs="Courier New" w:ascii="Courier New" w:hAnsi="Courier New"/>
          <w:color w:val="000000"/>
          <w:sz w:val="22"/>
          <w:szCs w:val="22"/>
        </w:rPr>
        <w:t>|марганцовист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кремнемарганцовис-|                |                |                 |</w:t>
      </w:r>
    </w:p>
    <w:p>
      <w:pPr>
        <w:pStyle w:val="Normal"/>
        <w:widowControl w:val="false"/>
        <w:autoSpaceDE w:val="false"/>
        <w:rPr>
          <w:rFonts w:ascii="Arial" w:hAnsi="Arial" w:cs="Arial"/>
          <w:color w:val="000000"/>
        </w:rPr>
      </w:pPr>
      <w:r>
        <w:rPr>
          <w:rFonts w:cs="Courier New" w:ascii="Courier New" w:hAnsi="Courier New"/>
          <w:color w:val="000000"/>
          <w:sz w:val="22"/>
          <w:szCs w:val="22"/>
        </w:rPr>
        <w:t>|тая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50. Показатели испытаний образцов сварных соединений труб на сплющивание должны быть не ниже соответствующих минимально допустимых показателей, установленных стандартами или техническими условиями для труб того же сортамента и из того же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спытаниях на сплющивание образцов из труб с продольным сварным швом последний должен находиться в плоскости, перпендикулярной направлению сближения стен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51. Показатели механических свойств сварных соединений определяются как среднеарифметическое значение результатов испытаний отдельных образцов. Общий результат испытаний считается неудовлетворительным, если хотя бы один из образцов при испытаниях на растяжение, статический изгиб или сплющивание показал результат, отличающийся от установленных норм в сторону снижения более чем на 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52. В случае получения неудовлетворительных результатов по одному из видов механических испытаний этот вид испытаний должен быть повторен на удвоенном количестве образцов, вырезанных из того же контрольного стыка. При невозможности вырезки образцов из указанных стыков повторные механические испытания должны быть проведены на выполненных тем же сварщиком производственных стыках, вырезанных из контролируемого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о время повторного испытания хотя бы на одном из образцов получены показатели, не отвечающие установленным нормам, качество сварного соединения считается неудовлетворитель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53. При гидравлическом испытании котел считается выдержавшим испытание, если не будет обнаружено видимых остаточных деформаций, трещин или признаков разрыва, течи в сварных, разъемных соединениях и в основном метал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зъемных соединениях допускается появление отдельных капель, которые при выдержке времени не увеличиваются в разме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54. В случае удовлетворительных результатов контроля, предусмотренного п.5.5 Правил, необходимо измерить сопротивление электрической изоляции котла без воды, которое должно быть не менее 0,5 МОм, если автором проекта не оговорены более высокие требования. Измерение проводится мегомметром на напряжение 2500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55. При измерении сопротивления изоляции электродного котла после гидравлических испытаний он должен быть просушен до состояния отсутствия поверхностной влаги на проходных изолято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56. Недопустимые дефекты, обнаруженные в процессе изготовления, монтажа, контроля качества или испытаний, должны быть устранены с последующим контролем исправленных учас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тоды и качество устранения дефектов должны обеспечивать необходимую надежность и безопасность работы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ология устранения дефектов устанавливается ПТ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6. Документация и маркиров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 Каждый котел должен поставляться организацией-изготовителем заказчику с паспортом установленной формы (приложение 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паспорту котла должна быть приложена инструкция по монтажу и эксплуатации, содержащая требования к ремонту, монтажу и техническому обслуживанию, контролю металла при монтаже и эксплуатации в период расчетного срока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 На днище или корпусе котла должны быть нанесены клеймением следующие д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или товарный знак организации-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водской номер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д изгото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четное давление, МПа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кретные места размещения этих данных выбирает организация-изготовитель и указывает их в инструкции по монтажу и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 На каждом котле должна быть прикреплена заводская табличка с маркировкой паспортных данных, нанесенных ударным способом. Допускается маркировка другими способами, обеспечивающими четкость и долговечность изображения, равноценные ударному спосо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 На табличке должны быть нанесены следующие д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товарный знак организации-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ер котла по системе нумерации организации-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д изгото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рка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инальная мощность (кВ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ее давление [МПа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инальная температура среды на выходе (°С - для водогрейных кот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ряжение электрической сети (к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четное значение удельного электрического сопротивления воды при 20°С (Ом х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елы регулирования мощности (% от номиналь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местимость котла (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 На каждом котле должны быть нанесены четкие и долговечные обозначения места токоввода (знаком электрического напряжения типа "молния"), клеммы заземления (зануления), мест зачаливания. На наружной стороне дверцы пульта управления работой котлов должен быть нанесен знак электрического напряжения, а на внутренней - принципиальная электрическая схема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 Арматура, приборы и питательные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1.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2. Предохранительные устройст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3. Указатели уровня вод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4. Маномет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5. Управление, контроль и приборы для измерения температу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6. Запорная и регулирующая арматура и вспомогательные трубопровод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7. Питательные и циркуляционные насосы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1.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 Для управления работой, обеспечения безопасных условий и расчетных режимов эксплуатации электрические котлы должны быть оснащ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ами, предохраняющими от повышения давления (предохранитель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телями уровня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борами для измерения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борами для измерения темпер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орной, запорно-регулирующей арматурой и вспомогательными трубопрово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борами безопасности, устройствами защиты и управления, а также электроизмерительными приб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итательными или циркуляционными насос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2. В проекте котла и электрокотельной необходимо предусмотреть такое количество арматуры, средств измерения, автоматики и защиты, которое необходимо для обеспечения регулировки режимов, контроля параметров, отключения котла, надежной эксплуатации, безопасного обслуживания,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3. Степень автоматизации вновь проектируемых котлов и электрокотельных должна позволять их эксплуатацию без постоянного наблюдения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томатика, сигнализация и защита должны обеспечивать ведение нормального режима работы, а также аварийную остановку котла при нарушениях режима работы, способных вызвать повреждение котла и оборуд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2. Предохранительные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 Каждый элемент котла, внутренний объем которого ограничен запорными органами, должен быть защищен предохранительными устройствами, автоматически предотвращающими повышение давления в нем сверх допустимого путем выпуска рабочей среды в атмосферу или утилизационную систем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2. В качестве предохранительных устройств допускается применя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ычажно-грузовые предохранительные клапаны прямого 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ужинные предохранительные клапаны прямого 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охранительные устройства с разрушающимися мембранами (мембранные предохранительные устройства - МП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ругие защитные устройства, применение которых согласовано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3. Диаметр условного прохода рычажно-грузовых и пружинных предохранительных клапанов должен быть не менее 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становке двух клапанов допускается уменьшение их условного прохода до 15 мм для котлов паропроизводительностью до 0,2 т/ч и давлением до 0,8 МПа (8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4. Количество предохранительных клапанов и их пропускная способность должны быть выбраны на основании расче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5. Предохранительный клапан должен поставляться организацией-изготовителем с паспортом и инструкцией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аспорте наряду с другими сведениями должны быть указаны коэффициент расхода клапана, а также площадь, к которой этот коэффициент отнес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ая предохранительная мембрана должна иметь заводское клеймо с указанием давления срабатывания и допускаемой рабочей температуры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спорт выдается на всю партию однотипных мембран, направляемых одному потребител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6. Методы регулирования предохранительных клапанов на котлах и давление начала их открытия должны быть указаны организацией-изготовителем в инструкции по монтажу и эксплуатации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7. Предохранительные клапаны должны защищать котлы от превышения в них давления более чем на 10% расчетного (разрешенн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вышение давления при полном открытии предохранительных клапанов выше чем на 10% расчетного может быть допущено лишь в том случае, если это предусмотрено расчетом на прочность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8. Предохранительные устройства должны устанавливаться на патрубках или трубопроводах, непосредственно присоединенных к котл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9. Для водогрейных котлов, работающих на общий отводящий трубопровод, имеющий запорное устройство на выходе из котельной, разрешается вместо установки предохранительных клапанов на каждом котле предусматривать обводы запорных устройств с обратным клапаном. При этом на общем отводящем трубопроводе до запорного устройства необходимо устанавливать не менее двух предохранительных устройств, диаметры которых определяются по расчету, но не менее 50 мм кажды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0. Диаметры обводов и обратных клапанов должны определяться по расчету и быть не менее 40 мм - для котлов мощностью до 250 кВт и 50 мм - для котлов большей мощ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1. При установке на одном патрубке (трубопроводе) нескольких предохранительных клапанов площадь поперечного сечения патрубка (трубопровода) должна быть не менее 1,25 суммарной площади сечения клапанов, установленных на н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2. Отбор среды от патрубка или трубопровода, соединяющего предохранительное устройство с защищаемым элемент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3. Установка арматуры между корпусом котла и предохранительным клапаном, а также за предохранительным клапаном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4. Предохранительные клапаны должны быть размещены в доступных и безопасных для обслуживания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5. Конструкция грузового или пружинного клапана должна предусматривать устройство для проверки исправности действия клапана во время работы котла путем принудительного его откры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6. Конструкция пружинных клапанов должна исключать возможность затяжки пружины сверх установленной величины, а также предусматривать защиту пружины от недопустимого нагрева и непосредственного влияния среды, оказывающей вредное действие на материал пруж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7. Мембранные предохранительные устройства устанавли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место рычажно-грузовых и пружинных предохранительных клапанов, когда эти клапаны не могут быть применены из-за их инерционности или других прич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раллельно с предохранительными клапанами для увеличения пропускной способности системы сброса давления. Необходимость и место установки мембранных предохранительных устройств и их конструкцию определяет автор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8. Предохранительные устройства должны иметь отводящие трубопроводы, предохраняющие персонал от ожогов при срабатывании клапанов. Эти трубопроводы должны быть защищены от замерзания и в местах возможного скопления конденсата оборудованы дренажными устройствами для его уда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запорных устройств на дренаж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доотводящая труба от предохранительных клапанов водогрейного котла должна быть присоединена к линии свободного слива в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3. Указатели уровня в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 Для наладки систем автоматического питания парового котла водой, технологических защит и сигнализации по уровню и контролю уровня воды на котле устанавливается указатель уровня прямого действия. Количество и место установки указателей уровня определяются авторо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 Указатель уровня прямого действия должен быть сконструирован так, чтобы у него можно было заменить прозрачный элемент (стекло, слюду) и корпус во время эксплуатации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3. Указатели уровня прямого действия должны устанавливаться в вертикальной плоскости или с наклоном вперед под углом не более 30° и быть расположены и освещены так, чтобы уровень воды был хорошо виден с рабочего места опер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4. На указателе уровня воды должны быть нанесены отметки допустимого верхнего и нижнего уровн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ельные и регулируемые уровни воды в котле определяются авторо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а прозрачного элемента указателя уровня должна быть не менее чем на 25 мм соответственно ниже нижнего и выше верхнего допустимых уровн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5. При установке указателей уровня, состоящих из нескольких отдельных прозрачных элементов, последние следует размещать так, чтобы они непрерывно показывали уровень воды в кот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6. Каждый указатель уровня должен иметь самостоятельное подключение к корпусу котла. Допускается установка двух указателей уровня на соединительной трубе (колонке) диаметром не менее 7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оединении указателя уровня с котлом при помощи труб длиной до 500 мм внутренний диаметр этих труб должен быть не менее 20 мм, а при длине более 500 мм - не менее 50 мм. Трубы, соединяющие указатели уровня с котлом, должны быть доступны для внутренней очистки. Установка промежуточных фланцев и запорных органов на них не допускается. Конфигурация труб, соединяющих указатель уровня с корпусом котла, должна исключать возможность образования в них водяных меш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7. В указателях уровня прямого действия котлов могут применяться плоские рифленые стекла и стекла, имеющие с обеих сторон гладкую поверх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8. Ширина смотровой щели указателя уровня должна быть не менее 8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9. Указатели уровня воды должны быть снабжены запорной арматурой (кранами или вентилями) для отключения их от котла и проду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запорной арматуре должны быть четко указаны (отлиты, выбиты или нанесены краской) направления открывания и закрывания, а на кране - также положение его проходного отверстия. Внутренний диаметр проходного сечения запорной арматуры должен быть не менее 8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пуска воды при продувке водоуказательных приборов должны быть предусмотрены воронки с защитным приспособлением и отводной трубой для свободного сли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4. Маномет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 На каждом котле должен быть установлен манометр, показывающий давление рабочей среды. Он может быть установлен на штуцере корпуса котла или на трубопроводе до запорной арм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 На котлах мощностью более 6 МВт обязательна установка регистрирующего мано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3. На каждом котле должен быть установлен манометр на питательной линии перед органом, регулирующим питание котла. Если в котельной размещено несколько котлов паропроизводительностью менее 2 т/ч каждый, допускается установка одного манометра на общей питательной ли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4. При использовании водопроводной сети взамен второго питательного насоса в непосредственной близости от котла на этой водопроводной сети должен быть установлен маномет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5. В электрокотельной с водогрейными котлами на отводящих и подводящих трубопроводах должны быть установлены манометры для контроля давления в системе теплоснабжения; манометры устанавливаются также на линии подпиточной воды, кроме случаев подачи подпиточной воды в сосуд (питательный или расширительный бак), сообщающийся с атмосфер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6. Манометры для измерения давления в котлах должны иметь класс точности не ниже: 2,5 - при рабочем давлении в корпусе до 2,5 МПа (25 кгс/см2); 1,5 - при рабочем давлении в корпусе свыше 2,5 МПа (25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7. Манометр должен выбираться с такой шкалой, чтобы предел рабочего давления находился во второй трети 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8. На шкале манометра должна быть нанесена красная черта против деления, соответствующего допускаемому рабочему давлению в котле, при этом для сниженных манометров необходимо учитывать добавочное давление от веса столба жидк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замен красной черты допускается прикреплять к корпусу манометра металлическую пластинку, окрашенную в красный цвет и плотно прилегающую к стеклу мано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9. Манометр должен быть установлен так, чтобы его показания были отчетливо видны обслуживающему персоналу, при этом шкала его должна находиться в вертикальной плоскости или с наклоном вперед под углом до 30°. Номинальный диаметр манометров, устанавливаемых на высоте до 2 м от уровня площадки наблюдения за манометром, должен быть не менее 100 мм, от 2 до 3 м - не менее 150 мм, от 3 до 5 м - не менее 2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0. Перед каждым манометром должны быть установлены трехходовой кран или другое аналогичное устройство для продувки, проверки и отключения манометра, а перед манометром, предназначенным для измерения давления пара, кроме того, - сифонная трубка диаметром не менее 1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1. Манометры нельзя применять в случаях, ког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утствует пломба или клеймо с отметкой о проведении пове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срочен срок пове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релка манометра при его отключении не доходит до нулевого деления шкалы на величину, превышающую половину допускаемой погрешности для данного приб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бито стекло или имеются другие повреждения, которые могут отразиться на правильности показа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5. Управление, контроль и приборы для измерения температу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1. Каждый котел должен быть оснащен необходимыми коммутирующей аппаратурой, приборами автоматического управления, контроля, защиты и сигнализации, конструктивно оформленными в виде выносного или встроенного пульта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2. Учет электроэнергии и электрические измерения в электрокотельных должны выполняться в соответствии с действующей НД. Ток каждого котла следует измерять в каждой из трех фаз. При наличии защиты от перекоса фаз допускаются измерения тока в одной фаз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3. Объем технологического контроля должен соответствовать требованиям Строительных Норм 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4. Электрокотельные с электрическими котлами должны быть оснащены средствами определения удельного электросопротивления питательной (сетево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5. В котельных с водогрейными котлами суммарной мощностью более 1 МВт прибор для измерения температуры среды должен быть регистрирующ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6. На каждом паровом котле с электронагревательными элементами сопротивления должно быть предусмотрено автоматическое отключение электропитания при понижении уровня воды ниже предельно допустимого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6. Запорная и регулирующая арматура и вспомогательные трубопров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 Арматура, устанавливаемая на котле или его трубопроводах, должна иметь четкую маркировку на корпусе, содержащую следующие д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или товарный знак организации-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ный прох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ное д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равление потока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зготовлении арматуры по специальным ТУ вместо условного давления допускается указывать рабочее д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2. Арматура с условным проходом 50 мм и более должна поставляться с паспортом установленной ф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3. На маховиках арматуры должно быть обозначено направление вращения при открывании и закрывании арм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4. Тип арматуры, ее количество и места установки должны выбираться автором проекта котла, исходя из обеспечения надежной и безопасной эксплуатации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язательна установка запорного органа на выходе из котла до его соединения со сборным паропроводом котельной. Главные парозапорные органы котлов производительностью более 4 т/ч должны быть оборудованы дистанционным приводом с выводом управления на рабочее место опер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5. На входе питательной воды в котел должны быть установлены обратный клапан, предотвращающий выход воды из котла, и запорный орг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6. У водогрейных котлов необходимо устанавливать два запорных органа: один - на входе воды в котел и другой - на выходе воды из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7. У котлов с давлением более 0,8 МПа (8 кгс/см2) на каждом продувочном, дренажном трубопроводе, а также трубопроводе отбора проб воды (пара) обязательна установка не менее двух запорных органов, один из которых может быть регулирующ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8. При отводе среды от котла в сборный бак (сепаратор, расширитель и др.) с меньшим давлением, чем в котле, сборный бак должен быть защищен от превышения давления выше расчетн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бор способа защиты, а также количество и место установки арматуры, контрольно-измерительных приборов, предохранительных устройств определяются проект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9. На всех трубопроводах котлов присоединение арматуры должно выполняться сваркой встык или с помощью фланцев. В котлах паропроизводительностью не более 1 т/ч допускается присоединение арматуры на резьбе при условном проходе не более 25 мм и рабочем давлении не выше 0,8 МПа (8,0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0. Запорная и запорно-регулирующая арматура должна устанавливаться на штуцерах, непосредственно присоединенных к корпусу котла, или на трубопроводах, подводящих или отводящих от него рабочую среду. В случае последовательного соединения нескольких котлов необходимость установки такой арматуры между ними определяет автор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1. Арматуру следует располагать возможно ближе к котлу с учетом наиболее удобного управления е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2. На питательных линиях каждого котла должна быть установлена регулирующая арматура. При автоматическом регулировании питания котла обязательно наличие дистанционного привода для управления регулирующей питательной арматурой с рабочего места опер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3. При установке нескольких питательных насосов, имеющих общие всасывающие и нагнетательные трубопроводы, у каждого насоса на стороне всасывания и на стороне нагнетания должны быть установлены запорные органы. На стороне нагнетания каждого центробежного насоса до запорного органа обязательна установка обратного клап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4. На питательном трубопроводе между запорным органом и поршневым насосом, у которого нет предохранительного клапана, и, создаваемый напор превышает расчетное давление трубопровода, должен быть установлен предохранительный клап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15. Питательный трубопровод должен иметь воздушники для выпуска воздуха из верхних точек трубопровода и дренажи для спуска воды из нижних точек трубопрово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7. Питательные и циркуляционные насос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1. Питание котлов может быть групповым с общим для подключения котлов питательным трубопроводом или индивидуальным - только для одного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ключать котлы в одну группу по питанию можно при условии, что разница рабочих давлений в разных котлах не превышает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итательные насосы, присоединяемые к общей магистрали, должны иметь характеристики, допускающие их параллельную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2. Для питания котлов водой разрешается приме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ентробежных и поршневых насосов с электрически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ентробежных и поршневых насосов с паровы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ровых инжек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сосов с ручны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допроводно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допроводная сеть может использоваться только в качестве резервного источника питания котлов при условии, что минимальное давление воды в водопроводе перед регулирующим органом питания котла превышает расчетное или разрешенное давление в котле не менее чем на 0,15 МПа (1,5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роструйный инжектор приравнивается к насосу с паровы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3. В котельных с водогрейными котлами должно быть установлено не менее двух циркуляционных сетевых насосов. Напор и производительность насосов выбираются с таким расчетом, чтобы при выходе из строя самого мощного насоса, оставшийся мог обеспечить нормальную работу системы теплоснаб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4. На корпусе каждого насоса или инжектора должна быть прикреплена табличка, на которой указываются следующие д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организации-изготовителя или ее товарный зна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водской ном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инальная подача при номинальной температуре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исло оборотов в минуту для центробежных насосов или число ходов в минуту для поршневых насо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инальная температура воды перед насо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ксимальный напор при номинальной подач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каждого капитального ремонта насоса должно быть проведено его испытание для определения подачи и напора. Результаты испытаний оформляются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5. Напор, создаваемый насосом, должен обеспечивать питание котла водой при рабочем давлении за котлом с учетом гидростатической высоты и потери давления в котле, регулирующем устройстве и в тракте питательно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ектная (конструкторская) организация должна выбирать насос с такими характеристиками, чтобы обеспечить непрерывность питания котла при рабочем давлении, в том числе и в случае срабатывания предохранительных клапанов до их полного откры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групповом питании котлов напор насоса должен выбираться с учетом указанных выше требований, а также необходимости обеспечения питания котла с наибольшим рабочим давлением или с наибольшей потерей напора в питательном трубопрово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6. Напор и расход воды, создаваемый циркуляционными и подпиточными насосами, должны исключать возможность вскипания воды в водогрейном котле и системе теплоснабжения. Минимальный напор и расход воды устанавливаются авторо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7. Тип, количество и схема включения питательных устройств должны выбираться проектной организацией, исходя из условия обеспечения надежной и безопасной эксплуатации котла на всех режимах и предупреждения повреждений деталей котла при аварийных останов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8. При питании котлов от общей магистрали следует установить не менее двух питательных (циркуляционных) насосов, при этом производительность каждого должна быть не менее 110% номинальной производительности всех одновременно работающих от общей магистрали электродных кот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ключение резервного насоса должно производиться автоматически при отключении рабочего насо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9. Для подпитки водогрейных котлов должно быть установлено не менее двух подпиточных насо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10. Производительность подпиточных насосов должна соответствовать суммарной величине утечек и количества воды, отобранной в открытых системах горячего водоснаб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11. Подпитка водогрейных котлов должна производиться перед всасывающим патрубком циркуляционного (сетевого) насоса или в расширительный бак системы отоп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 Электробезопасность, защиты и испытания электрической ча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1. Общие требования к котл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2. Электродные котлы напряжением выше 1 к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3. Котлы напряжением до 1 к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4. Устройства защиты котлов и котельны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5. Испытания электрической части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1. Общие требования к котл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1. Электродные котлы следует выполнять трехфазными и предусматривать для подключения к электрическим сетям переменного тока промышленной частоты (это требование распространяется и на котлы с электронагревательными элементами сопроти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2. Котлы напряжением до 1 кВ и выше конструктивно разделяются на котлы с неизолированным (заземленным или зануленным) корпусом и на котлы с изолированным корпу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3. Котлы напряжением выше 1 кВ следует подключ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неизолированным (заземленным) корпусом - к отдельному или разделительному трансформатору или к отдельной обмотке трехобмоточного трансформ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изолированным корпусом - к общей сети; допускается подключение к отдельному или разделительному трансформатору или к отдельной обмотке трехобмоточного трансформ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4. Котлы напряжением до 1 кВ следует подключ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неизолированным (зануленным) корпусом - к отдельному или разделительному трансформатору; допускается подключение к общей сети с заземленной нейтрал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неизолированным (заземленным) корпусом - к сети с изолированной нейтрал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изолированным корпусом - к общей сети с заземленной или изолированной нейтралью; допускается подключение к отдельному или разделительному трансформато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5. Трубопроводы (горячей и холодной воды, паропроводы и т.п.) котлов с изолированными корпусами должны иметь изолирующие вставки, которые рекомендуется располагать на вертикальных участках трубопроводов. Окраска вставок токопроводящими краска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6. Все открытые проводящие части котлов, а также металлические трубопроводы горячей и холодной воды и паропроводы должны быть: заземлены - у котлов с заземленными корпусами; занулены - у котлов напряжением до 1 кВ с запуленными корпусами. Заземляющие и зануляющие проводники должны быть присоединены в двух точках, одна из которых - на корпусе котла, а другая - на трубопроводе холодной или горячей воды вне котельной и не ближе 5 м от первой точ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металлические трубопроводы горячей и холодной воды, паропроводы, а также металлические ограждения котлов с изолированными от земли корпусами должны бы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нулены - в сети с заземленной нейтралью напряжением до 1 к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землены - в сети с изолированной нейтрал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ансформаторную подстанцию, от которой питаются котлы, рекомендуется размещать вблизи здания котельной. При этом она должна иметь одно общее с котельной заземляющее устройст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7. Трубопроводы тепловой сети с учетом требований пп.7.1.5 и 7.1.6 (в части, относящейся к котлам с изолированным от земли корпусом) следует заземлять или занулять не менее чем в двух точках, одна из которых должна быть в электрокотельной (до изолирующей вставки в трубопровод по ходу холодной воды и после изолирующей вставки в трубопровод по ходу горячей воды), а другая - вне электрокотельной и не ближе 5 м от первой точ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8. Сопротивление всех заземляющих устройств электроустановок, содержащих котлы, должно соответствовать требованиям НД и п.7.2.2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9. В районах с большим удельным сопротивлением земли (многолетнемерзлые грунты, скальные основания, сухие пески и т.п.) заземляющие устройства электроустановок с котлами следует выполнять с учетом требований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величение сопротивления заземляющих устройств в соответствии с НД допускается при условии выполнения требований п.7.1.10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10. В котельных электрозащитные мероприятия и средства (зануление, заземление, выравнивание электрического потенциала и др.) и их комбинации должны быть выбраны так, чтобы возможное наибольшее напряжение (U) прикосновения не превышало следующих предельно допустимых для людей значений напряжения (U_пд) в зависимости от времени воздействия (t_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В - в нормальном (неаварийном) режи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табл.5 - при аварийных режим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t_в, |0,01 + |  0,1  | 0,2  |  0,3  | 0,4  | 0,5  |  0,6  | 0,7  |  0,8  | 0,9  | 1,0  |Свыше 1,0|</w:t>
      </w:r>
    </w:p>
    <w:p>
      <w:pPr>
        <w:pStyle w:val="Normal"/>
        <w:widowControl w:val="false"/>
        <w:autoSpaceDE w:val="false"/>
        <w:rPr>
          <w:rFonts w:ascii="Arial" w:hAnsi="Arial" w:cs="Arial"/>
          <w:color w:val="000000"/>
        </w:rPr>
      </w:pPr>
      <w:r>
        <w:rPr>
          <w:rFonts w:cs="Courier New" w:ascii="Courier New" w:hAnsi="Courier New"/>
          <w:color w:val="000000"/>
          <w:sz w:val="22"/>
          <w:szCs w:val="22"/>
        </w:rPr>
        <w:t>|с    | 0,08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U_пд,|  340  |  290  | 170  |  125  | 100  |  85  |  75   |  70  |  65   |  60  |  55  |   24    |</w:t>
      </w:r>
    </w:p>
    <w:p>
      <w:pPr>
        <w:pStyle w:val="Normal"/>
        <w:widowControl w:val="false"/>
        <w:autoSpaceDE w:val="false"/>
        <w:rPr>
          <w:rFonts w:ascii="Arial" w:hAnsi="Arial" w:cs="Arial"/>
          <w:color w:val="000000"/>
        </w:rPr>
      </w:pPr>
      <w:r>
        <w:rPr>
          <w:rFonts w:cs="Courier New" w:ascii="Courier New" w:hAnsi="Courier New"/>
          <w:color w:val="000000"/>
          <w:sz w:val="22"/>
          <w:szCs w:val="22"/>
        </w:rPr>
        <w:t>|В    |       |       |      |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11. В котельных следует выполнять уравнивание электрических потенциалов. С этой целью все металлические трубопроводы и открытые проводящие части должны быть надежно соединены проводниками (на сварке или болтовых соединениях). Наименьшие допустимые размеры соединительных проводов даны в табл.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  Медь   | Алюминий |              Сталь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В зданиях |в наружных | В земл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установках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еизолированные|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водники: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ечение, мм2   |    4    |    6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иаметр, мм    |    -    |    -     |    5     |     6     |    1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Изолированные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вода: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ечение, мм2   | 1,5*(6) |   2,5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земляющие   и|         |          |          |           |          |</w:t>
      </w:r>
    </w:p>
    <w:p>
      <w:pPr>
        <w:pStyle w:val="Normal"/>
        <w:widowControl w:val="false"/>
        <w:autoSpaceDE w:val="false"/>
        <w:rPr>
          <w:rFonts w:ascii="Arial" w:hAnsi="Arial" w:cs="Arial"/>
          <w:color w:val="000000"/>
        </w:rPr>
      </w:pPr>
      <w:r>
        <w:rPr>
          <w:rFonts w:cs="Courier New" w:ascii="Courier New" w:hAnsi="Courier New"/>
          <w:color w:val="000000"/>
          <w:sz w:val="22"/>
          <w:szCs w:val="22"/>
        </w:rPr>
        <w:t>|нулевые    жилы|         |          |          |           |          |</w:t>
      </w:r>
    </w:p>
    <w:p>
      <w:pPr>
        <w:pStyle w:val="Normal"/>
        <w:widowControl w:val="false"/>
        <w:autoSpaceDE w:val="false"/>
        <w:rPr>
          <w:rFonts w:ascii="Arial" w:hAnsi="Arial" w:cs="Arial"/>
          <w:color w:val="000000"/>
        </w:rPr>
      </w:pPr>
      <w:r>
        <w:rPr>
          <w:rFonts w:cs="Courier New" w:ascii="Courier New" w:hAnsi="Courier New"/>
          <w:color w:val="000000"/>
          <w:sz w:val="22"/>
          <w:szCs w:val="22"/>
        </w:rPr>
        <w:t>|кабелей       и|         |          |          |           |          |</w:t>
      </w:r>
    </w:p>
    <w:p>
      <w:pPr>
        <w:pStyle w:val="Normal"/>
        <w:widowControl w:val="false"/>
        <w:autoSpaceDE w:val="false"/>
        <w:rPr>
          <w:rFonts w:ascii="Arial" w:hAnsi="Arial" w:cs="Arial"/>
          <w:color w:val="000000"/>
        </w:rPr>
      </w:pPr>
      <w:r>
        <w:rPr>
          <w:rFonts w:cs="Courier New" w:ascii="Courier New" w:hAnsi="Courier New"/>
          <w:color w:val="000000"/>
          <w:sz w:val="22"/>
          <w:szCs w:val="22"/>
        </w:rPr>
        <w:t>|многожильных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водов      в|         |          |          |           |          |</w:t>
      </w:r>
    </w:p>
    <w:p>
      <w:pPr>
        <w:pStyle w:val="Normal"/>
        <w:widowControl w:val="false"/>
        <w:autoSpaceDE w:val="false"/>
        <w:rPr>
          <w:rFonts w:ascii="Arial" w:hAnsi="Arial" w:cs="Arial"/>
          <w:color w:val="000000"/>
        </w:rPr>
      </w:pPr>
      <w:r>
        <w:rPr>
          <w:rFonts w:cs="Courier New" w:ascii="Courier New" w:hAnsi="Courier New"/>
          <w:color w:val="000000"/>
          <w:sz w:val="22"/>
          <w:szCs w:val="22"/>
        </w:rPr>
        <w:t>|общей  защитной|         |          |          |           |          |</w:t>
      </w:r>
    </w:p>
    <w:p>
      <w:pPr>
        <w:pStyle w:val="Normal"/>
        <w:widowControl w:val="false"/>
        <w:autoSpaceDE w:val="false"/>
        <w:rPr>
          <w:rFonts w:ascii="Arial" w:hAnsi="Arial" w:cs="Arial"/>
          <w:color w:val="000000"/>
        </w:rPr>
      </w:pPr>
      <w:r>
        <w:rPr>
          <w:rFonts w:cs="Courier New" w:ascii="Courier New" w:hAnsi="Courier New"/>
          <w:color w:val="000000"/>
          <w:sz w:val="22"/>
          <w:szCs w:val="22"/>
        </w:rPr>
        <w:t>|оболочке      с|         |          |          |           |          |</w:t>
      </w:r>
    </w:p>
    <w:p>
      <w:pPr>
        <w:pStyle w:val="Normal"/>
        <w:widowControl w:val="false"/>
        <w:autoSpaceDE w:val="false"/>
        <w:rPr>
          <w:rFonts w:ascii="Arial" w:hAnsi="Arial" w:cs="Arial"/>
          <w:color w:val="000000"/>
        </w:rPr>
      </w:pPr>
      <w:r>
        <w:rPr>
          <w:rFonts w:cs="Courier New" w:ascii="Courier New" w:hAnsi="Courier New"/>
          <w:color w:val="000000"/>
          <w:sz w:val="22"/>
          <w:szCs w:val="22"/>
        </w:rPr>
        <w:t>|фазными жилами:|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ечение, мм2   |    1    |   2,5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гловая сталь: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олщина  полки,|    -    |    -     |    2     |    2,5    |    4     |</w:t>
      </w:r>
    </w:p>
    <w:p>
      <w:pPr>
        <w:pStyle w:val="Normal"/>
        <w:widowControl w:val="false"/>
        <w:autoSpaceDE w:val="false"/>
        <w:rPr>
          <w:rFonts w:ascii="Arial" w:hAnsi="Arial" w:cs="Arial"/>
          <w:color w:val="000000"/>
        </w:rPr>
      </w:pPr>
      <w:r>
        <w:rPr>
          <w:rFonts w:cs="Courier New" w:ascii="Courier New" w:hAnsi="Courier New"/>
          <w:color w:val="000000"/>
          <w:sz w:val="22"/>
          <w:szCs w:val="22"/>
        </w:rPr>
        <w:t>|мм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лосовая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ечение, мм2   |    -    |    -     |    24    |    48     |    4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олщина  полки,|         |          |    3     |     4     |    4     |</w:t>
      </w:r>
    </w:p>
    <w:p>
      <w:pPr>
        <w:pStyle w:val="Normal"/>
        <w:widowControl w:val="false"/>
        <w:autoSpaceDE w:val="false"/>
        <w:rPr>
          <w:rFonts w:ascii="Arial" w:hAnsi="Arial" w:cs="Arial"/>
          <w:color w:val="000000"/>
        </w:rPr>
      </w:pPr>
      <w:r>
        <w:rPr>
          <w:rFonts w:cs="Courier New" w:ascii="Courier New" w:hAnsi="Courier New"/>
          <w:color w:val="000000"/>
          <w:sz w:val="22"/>
          <w:szCs w:val="22"/>
        </w:rPr>
        <w:t>|мм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одогазопровод-|         |          |          |           |          |</w:t>
      </w:r>
    </w:p>
    <w:p>
      <w:pPr>
        <w:pStyle w:val="Normal"/>
        <w:widowControl w:val="false"/>
        <w:autoSpaceDE w:val="false"/>
        <w:rPr>
          <w:rFonts w:ascii="Arial" w:hAnsi="Arial" w:cs="Arial"/>
          <w:color w:val="000000"/>
        </w:rPr>
      </w:pPr>
      <w:r>
        <w:rPr>
          <w:rFonts w:cs="Courier New" w:ascii="Courier New" w:hAnsi="Courier New"/>
          <w:color w:val="000000"/>
          <w:sz w:val="22"/>
          <w:szCs w:val="22"/>
        </w:rPr>
        <w:t>|ные       трубы|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ные):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олщина стенки,|    -    |    -     |   2,5    |    2,5    |   3,5    |</w:t>
      </w:r>
    </w:p>
    <w:p>
      <w:pPr>
        <w:pStyle w:val="Normal"/>
        <w:widowControl w:val="false"/>
        <w:autoSpaceDE w:val="false"/>
        <w:rPr>
          <w:rFonts w:ascii="Arial" w:hAnsi="Arial" w:cs="Arial"/>
          <w:color w:val="000000"/>
        </w:rPr>
      </w:pPr>
      <w:r>
        <w:rPr>
          <w:rFonts w:cs="Courier New" w:ascii="Courier New" w:hAnsi="Courier New"/>
          <w:color w:val="000000"/>
          <w:sz w:val="22"/>
          <w:szCs w:val="22"/>
        </w:rPr>
        <w:t>|мм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онкостенные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рубы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ные):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олщина стенки,|    -    |    -     |   1,5    |    2,5    |    Не    |</w:t>
      </w:r>
    </w:p>
    <w:p>
      <w:pPr>
        <w:pStyle w:val="Normal"/>
        <w:widowControl w:val="false"/>
        <w:autoSpaceDE w:val="false"/>
        <w:rPr>
          <w:rFonts w:ascii="Arial" w:hAnsi="Arial" w:cs="Arial"/>
          <w:color w:val="000000"/>
        </w:rPr>
      </w:pPr>
      <w:r>
        <w:rPr>
          <w:rFonts w:cs="Courier New" w:ascii="Courier New" w:hAnsi="Courier New"/>
          <w:color w:val="000000"/>
          <w:sz w:val="22"/>
          <w:szCs w:val="22"/>
        </w:rPr>
        <w:t>|мм             |         |          |          |           |допускает-|</w:t>
      </w:r>
    </w:p>
    <w:p>
      <w:pPr>
        <w:pStyle w:val="Normal"/>
        <w:widowControl w:val="false"/>
        <w:autoSpaceDE w:val="false"/>
        <w:rPr>
          <w:rFonts w:ascii="Arial" w:hAnsi="Arial" w:cs="Arial"/>
          <w:color w:val="000000"/>
        </w:rPr>
      </w:pPr>
      <w:r>
        <w:rPr>
          <w:rFonts w:cs="Courier New" w:ascii="Courier New" w:hAnsi="Courier New"/>
          <w:color w:val="000000"/>
          <w:sz w:val="22"/>
          <w:szCs w:val="22"/>
        </w:rPr>
        <w:t>|               |         |          |          |           |    с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2. Электродные котлы напряжением выше 1 к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1. Котлы с заземленным корпусом, подключенные к отдельному трансформатору или отдельной обмотке трехобмоточного трансформатора, должны иметь общее заземляющее устройство с трансформаторной подстанцией (ТП), причем горизонтальный заземлитель (контур), к которому присоединяется заземляемое оборудование ТП, должен охватывать периметр здания котельной. Сопротивление заземляющего устройства должно соответствовать требованиям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2. Котлы с изолированным корпусом, питающиеся от отдельного трансформатора (отдельной обмотки трехобмоточного трансформатора) или включенные в общую сеть, должны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рпуса котлов должны быть изолированы от земли, привода регулирующего устройства, других элементов установки, к которым может прикасаться обслуживающий персонал, а также от трубопроводов воды и па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оляция корпуса котла и изоляционные тяги на регулирующем устройстве должны быть рассчитаны на линейное напряжение, а изолирующие вставки - на фазно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вивалентное электрическое сопротивление воды, находящейся внутри изолирующих вставок всех котлов с изолированным корпусом, присоединенных к данному электрически связанному участку электрической сети, должно ограничивать активную составляющую тока замыкания на землю (I_аз) значением 20 А в сети 6 и 10 кВ. При этом сопротивление столба воды (R_ст) в каждой из вставок должно быть не ниж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K   U  n</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   ф</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      I</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з</w:t>
      </w:r>
    </w:p>
    <w:p>
      <w:pPr>
        <w:pStyle w:val="Normal"/>
        <w:widowControl w:val="false"/>
        <w:autoSpaceDE w:val="false"/>
        <w:rPr>
          <w:rFonts w:ascii="Arial" w:hAnsi="Arial" w:cs="Arial"/>
          <w:color w:val="000000"/>
        </w:rPr>
      </w:pPr>
      <w:r>
        <w:rPr>
          <w:rFonts w:cs="Courier New" w:ascii="Courier New" w:hAnsi="Courier New"/>
          <w:color w:val="000000"/>
          <w:sz w:val="22"/>
          <w:szCs w:val="22"/>
        </w:rPr>
        <w:t>где К  - коэффициент запаса, равный 1,25;</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U  - фазное напряжение электрической сети, 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 число изолирующих вставок всех котлов с изолированным корпусо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 учетом   возможного  увеличения их  числа),  питающихся  о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нного электрически связанного участка электрической се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начение активной составляющей тока замыкания на землю следует измерять после пуска вновь установленного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воды регулирующих устройств, трубопроводы и другие открытые проводящие части установки должны быть присоединены к заземляющему устройству электрокотельной, сопротивление которого должно быть не более 4 Ом, если по условиям работы других элементов установки оно не должно быть меньш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убопроводы должны быть заземлены непосредственно за изолирующими вставками. Допускается использование заземляющего устройства подстанции, цеха промышленного предприятия и других объектов в тех случаях, когда электрокотельная расположена внутри заземляющего контура перечислен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тел должен иметь защитное ограждение в соответствии с НД. При этом изолирующие тяги приводов регулирующих устройств и изолирующие вставки в трубопроводах размещаются по всей длине внутри защитного огражд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3. Котлы напряжением до 1 к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1. Электродные котлы с зануленным корпусом в сети с заземленной нейтралью, питающиеся от отдельного трансформатора или от общей сети, должны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рпус котла должен быть занулен (присоединен к нулевому проводу на сварке или болтовым соедин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улевой провод сети должен быть повторно заземлен на вводе в котельную. Заземляющий проводник необходимо выбирать в расчете на длительное прохождение тока, определяемого допустимой длительной несимметрией нагрузки, но не менее 25 А. По механической прочности проводник должен иметь размеры не менее приведенных в табл.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вивалентное сопротивление заземлителей, сопротивление заземляющего устройства, к которому присоединяется нейтраль питающего трансформатора, сопротивление заземлителя, расположенного вблизи нейтрали трансформатора, и сечение нулевого проводника должны соответствовать требованиям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2. Электродные котлы с изолированным корпусом, питающиеся от общей сети с заземленной или изолированной нейтралью или от отдельного (разделительного) трансформатора, должны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рпус котла и его регулирующие устройства должны быть изолированы от земли и труб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трубопроводы должны присоединяться к котлам через изолирующие вст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квивалентное сопротивление воды в изолирующих вставках должно быть не менее 200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вод регулирующих устройств и трубопроводы после изолирующих вставок должны быть заземлены в сети с изолированной или занулены в сети с заземленной нейтрал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тел должен иметь защитное ограждение в соответствии с требованиями НД. При этом изолирующие тяги приводов регулирующих устройств и изолирующие вставки в трубопроводах должны быть размещены по всей длине внутри защитного огр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противление заземляющих устройств, в том числе повторных заземлений нулевого провода, должно соответствовать требованиям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3. Электрические котлы с нагревательными элементами сопротивления должны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рпус котла в сети с глухозаземленной нейтралью должен быть надежно занулен, нулевой провод сети должен быть повторно заземлен на вводе в котель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ети с изолированной нейтралью корпус котла должен быть заземл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убопроводы (горячей и холодной воды, паропроводы и т.п.) котлов должны иметь изолирующие вст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ина изолирующей вставки рассчитывается для каждого конкретного случая, но не должна быть менее 1 м; для расчета длины вставки в трубопровод с водой применяется форму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L = 2d/р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L  - расчетная длина вставки,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 внутренний диаметр вставки,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о - удельное      электрическое    сопротивление  воды  при  рабоче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мпературе, Ом x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снащении котла прибором защитного отключения или при наличии в электрокотельной устройства выравнивания электрического потенциала, изолирующие вставки в трубопроводах не требую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4. Устройства защиты котлов и котельны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1. На каждом котле должны быть предусмотрены электрические и технологические защиты, обеспечивающие своевременное автоматическое отключение котла при недопустимых отклонениях от заданных режимов эксплуатации в случае повреждения его элементов. Виды и величины уставок защит определяются организацией - разработчико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2. Электродные котлы напряжением выше 1 кВ с заземленным и изолированным от земли корпусом должны иметь защитные устройства, отключающие котел в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ногофазных коротких замыканий в линии, питающей котел, на его вводах и внутри него (должны действовать без выдержки вре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днофазных замыканий на землю в линии, на вводах и внутри котла (должны действовать без выдержки времени для котлов с заземленным корпусом и на сигнал - для котлов с изолированным от земли корпу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грузки по току выше номинального (должны действовать с выдержкой вре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вышения давления в котле выше номинального расчетного (должны действовать без выдержки вре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вышения температуры выходящей воды выше максимальной, указанной в паспорте котла (должны действовать с выдержкой вре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нижения давления в водогрейном котле ниже минимального рабоче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стижения минимально допустимого расхода воды (при уменьшении или прекращении расхода воды через коте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нижения уровня воды в паровом котле до минимально допустимого (должны действовать без выдержки вре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допустимого повышения уровня воды в паровом кот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3. Котлы напряжением до 1 кВ должны иметь защиту, обеспечивающую отключение котла в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ногофазных коротких замыканий в линии, питающей котел, на вводах и внутри котла, - действующую без выдержки вре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днофазных замыканий на землю в линии, питающей котел, на вводах и внутри котла, - действующую без выдержки времени для котлов с заземленным корпусом и действующую на сигнал для котлов с изолированным от земли корпу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грузки по току выше номинального, - действующую с выдержкой времени (не требуется для котлов с электронагревательными элементами сопроти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вышения температуры выходящей воды выше максимальной, указанной в паспорте котла, - действующую с выдержкой вре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допустимого повышения уровня воды в паровом котле, - отключающую питание котла водой и электроэнерг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симметрии токов нагрузки выше 25% номинального тока котла, - действующую с выдержкой времени (необязательна для котлов с электронагревательными элементами сопроти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тановки циркуляционных (сетевых) насосов, - действующую с выдержкой вре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допустимого понижения уровня воды в паровом кот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4. В котельных с электродными котлами напряжением выше 1 кВ с заземленным корпусом должна выполняться защита от однофазного замыкания на землю на секциях, питающих котлы, или в обмотке трансформатора, действующая с выдержкой времени на отключение секционного выключателя либо на отключение всех котлов, питающихся от данного трансформатора с соблюдением ступеней селективности по времени*(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5. В котельных с электродными котлами напряжением выше 1 кВ с изолированным корпусом должна выполняться защ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 однофазных замыканий на землю на секциях, питающих котлы, или в обмотке трансформатора, - действующая на сигнал. Если такая защита выполняется направленной, то должна предусматриваться и токовая защита нулевой последовательности с действием на отключение котла без выдержки времени. Эта защита предназначена для случаев замыкания на землю вне данного котла в условиях нарушения изоляции его корпуса. Установка защиты должна обеспечивать ее селективность при замыкании на землю вне данного котла и исправности изоляции его корпу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вышения тока утечки, - действующая с выдержкой времени не более 0,5 с на отключение всех электродных котлов данной установки в случае, если общий ток, протекающий через изолирующие вставки электродных котлов, превысит 20 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от одного электрически связанного участка сети питается несколько электрокотельных, то для каждой электрокотельной ток срабатывания защиты рассчитывается с учетом суммарного допустимого тока, протекающего через изолирующие вставки электродных котлов данной электрокотельной при однофазном замыкании на землю в се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U</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I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п   R   сум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U  - фазное напряжение питающей сет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I    - суммарный  допустимый  ток  через  изолирующие  вставки    пр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п   однофазном замыкании на землю;</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    Сигма - сопротивление  всех  изолирующих   вставок   электродных</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          котлов данной электрокотельно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уммарный ток срабатывания защит отдельных электрокотельных должен составлять 20 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выполнение только одной защиты от замыканий на землю, действующей без выдержки времени на отключение всех электродных котлов данной установки при однофазном замыкании на землю в питающей их сети. В этом случае на каждом электродном котле защита от замыкания на землю не выполня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6. В котельных с электродными котлами напряжением до 1 кВ с изолированным корпусом должна предусматриваться защита, действующая на отключение всех котлов от реле утечки тока. Проводимость столбов воды, находящихся внутри изолирующих вставок на трубопроводах, не должна вызывать действия реле утечки то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7. Каждая защита должна иметь устройства, сигнализирующие об ее срабаты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8. Электрическая защита и автоматика котлов должны соответствовать требованиям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5. Испытания электрической ча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5.1. После монтажа или капитального ремонта электродного котла необходимо проверить работу регулятора мощности на легкость и плавность хода, произвести регулировку путевых выключателей, проверить автоматические остановки регулятора мощности котла в крайних положениях при дистанционном управл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5.2. Капитальный ремонт (К), текущий ремонт (Т) или профилактические испытания (М) проводятся в сроки, устанавливаемые системой ППР, но не реже: К - один раз в год, Т или М - два раза в год. После монтажа (П), капитального ремонта, текущего ремонта либо при профилактических испытаниях, не связанных с выводом электрооборудования в ремонт, необходимо проводить электрические испытания электрооборудования электрических котлов согласно нормам, указанным в табл.7, а также с учетом требований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Испытания   |   Вид    | Нормативные показатели  |    Указ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ремон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    Измерение|П,  К,   Т|Сопротивление столба воды|Измеряется      у|</w:t>
      </w:r>
    </w:p>
    <w:p>
      <w:pPr>
        <w:pStyle w:val="Normal"/>
        <w:widowControl w:val="false"/>
        <w:autoSpaceDE w:val="false"/>
        <w:rPr>
          <w:rFonts w:ascii="Arial" w:hAnsi="Arial" w:cs="Arial"/>
          <w:color w:val="000000"/>
        </w:rPr>
      </w:pPr>
      <w:r>
        <w:rPr>
          <w:rFonts w:cs="Courier New" w:ascii="Courier New" w:hAnsi="Courier New"/>
          <w:color w:val="000000"/>
          <w:sz w:val="22"/>
          <w:szCs w:val="22"/>
        </w:rPr>
        <w:t>|сопротивления  |или М     |(Ом) в каждой из  вставок|электрод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столба     воды|          |должно  быть  не   мерее#|котлов           |</w:t>
      </w:r>
    </w:p>
    <w:p>
      <w:pPr>
        <w:pStyle w:val="Normal"/>
        <w:widowControl w:val="false"/>
        <w:autoSpaceDE w:val="false"/>
        <w:rPr>
          <w:rFonts w:ascii="Arial" w:hAnsi="Arial" w:cs="Arial"/>
          <w:color w:val="000000"/>
        </w:rPr>
      </w:pPr>
      <w:r>
        <w:rPr>
          <w:rFonts w:cs="Courier New" w:ascii="Courier New" w:hAnsi="Courier New"/>
          <w:color w:val="000000"/>
          <w:sz w:val="22"/>
          <w:szCs w:val="22"/>
        </w:rPr>
        <w:t>|изолирующей    |          |0,06U_ф x n,  где   U_Ф -|напряжением  выше|</w:t>
      </w:r>
    </w:p>
    <w:p>
      <w:pPr>
        <w:pStyle w:val="Normal"/>
        <w:widowControl w:val="false"/>
        <w:autoSpaceDE w:val="false"/>
        <w:rPr>
          <w:rFonts w:ascii="Arial" w:hAnsi="Arial" w:cs="Arial"/>
          <w:color w:val="000000"/>
        </w:rPr>
      </w:pPr>
      <w:r>
        <w:rPr>
          <w:rFonts w:cs="Courier New" w:ascii="Courier New" w:hAnsi="Courier New"/>
          <w:color w:val="000000"/>
          <w:sz w:val="22"/>
          <w:szCs w:val="22"/>
        </w:rPr>
        <w:t>|вставки        |          |фазное         напряжение|1 кВ             |</w:t>
      </w:r>
    </w:p>
    <w:p>
      <w:pPr>
        <w:pStyle w:val="Normal"/>
        <w:widowControl w:val="false"/>
        <w:autoSpaceDE w:val="false"/>
        <w:rPr>
          <w:rFonts w:ascii="Arial" w:hAnsi="Arial" w:cs="Arial"/>
          <w:color w:val="000000"/>
        </w:rPr>
      </w:pPr>
      <w:r>
        <w:rPr>
          <w:rFonts w:cs="Courier New" w:ascii="Courier New" w:hAnsi="Courier New"/>
          <w:color w:val="000000"/>
          <w:sz w:val="22"/>
          <w:szCs w:val="22"/>
        </w:rPr>
        <w:t>|               |          |электродного котла, В;  n|                 |</w:t>
      </w:r>
    </w:p>
    <w:p>
      <w:pPr>
        <w:pStyle w:val="Normal"/>
        <w:widowControl w:val="false"/>
        <w:autoSpaceDE w:val="false"/>
        <w:rPr>
          <w:rFonts w:ascii="Arial" w:hAnsi="Arial" w:cs="Arial"/>
          <w:color w:val="000000"/>
        </w:rPr>
      </w:pPr>
      <w:r>
        <w:rPr>
          <w:rFonts w:cs="Courier New" w:ascii="Courier New" w:hAnsi="Courier New"/>
          <w:color w:val="000000"/>
          <w:sz w:val="22"/>
          <w:szCs w:val="22"/>
        </w:rPr>
        <w:t>|               |          |-    число    изолирующих|                 |</w:t>
      </w:r>
    </w:p>
    <w:p>
      <w:pPr>
        <w:pStyle w:val="Normal"/>
        <w:widowControl w:val="false"/>
        <w:autoSpaceDE w:val="false"/>
        <w:rPr>
          <w:rFonts w:ascii="Arial" w:hAnsi="Arial" w:cs="Arial"/>
          <w:color w:val="000000"/>
        </w:rPr>
      </w:pPr>
      <w:r>
        <w:rPr>
          <w:rFonts w:cs="Courier New" w:ascii="Courier New" w:hAnsi="Courier New"/>
          <w:color w:val="000000"/>
          <w:sz w:val="22"/>
          <w:szCs w:val="22"/>
        </w:rPr>
        <w:t>|               |          |вставок    всех    котл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котельной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Не менее 200n, Ом        |У          котлов|</w:t>
      </w:r>
    </w:p>
    <w:p>
      <w:pPr>
        <w:pStyle w:val="Normal"/>
        <w:widowControl w:val="false"/>
        <w:autoSpaceDE w:val="false"/>
        <w:rPr>
          <w:rFonts w:ascii="Arial" w:hAnsi="Arial" w:cs="Arial"/>
          <w:color w:val="000000"/>
        </w:rPr>
      </w:pPr>
      <w:r>
        <w:rPr>
          <w:rFonts w:cs="Courier New" w:ascii="Courier New" w:hAnsi="Courier New"/>
          <w:color w:val="000000"/>
          <w:sz w:val="22"/>
          <w:szCs w:val="22"/>
        </w:rPr>
        <w:t>|               |          |                         |напряжением до  1|</w:t>
      </w:r>
    </w:p>
    <w:p>
      <w:pPr>
        <w:pStyle w:val="Normal"/>
        <w:widowControl w:val="false"/>
        <w:autoSpaceDE w:val="false"/>
        <w:rPr>
          <w:rFonts w:ascii="Arial" w:hAnsi="Arial" w:cs="Arial"/>
          <w:color w:val="000000"/>
        </w:rPr>
      </w:pPr>
      <w:r>
        <w:rPr>
          <w:rFonts w:cs="Courier New" w:ascii="Courier New" w:hAnsi="Courier New"/>
          <w:color w:val="000000"/>
          <w:sz w:val="22"/>
          <w:szCs w:val="22"/>
        </w:rPr>
        <w:t>|               |          |                         |кВ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    Измерение|П, К      |При 20°С  должно   быть в|Измеряется    для|</w:t>
      </w:r>
    </w:p>
    <w:p>
      <w:pPr>
        <w:pStyle w:val="Normal"/>
        <w:widowControl w:val="false"/>
        <w:autoSpaceDE w:val="false"/>
        <w:rPr>
          <w:rFonts w:ascii="Arial" w:hAnsi="Arial" w:cs="Arial"/>
          <w:color w:val="000000"/>
        </w:rPr>
      </w:pPr>
      <w:r>
        <w:rPr>
          <w:rFonts w:cs="Courier New" w:ascii="Courier New" w:hAnsi="Courier New"/>
          <w:color w:val="000000"/>
          <w:sz w:val="22"/>
          <w:szCs w:val="22"/>
        </w:rPr>
        <w:t>|удельного      |          |пределах,       указанных|котлов      перед|</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ктрического |          |заводом-изготовителем    |пуском   и    при|</w:t>
      </w:r>
    </w:p>
    <w:p>
      <w:pPr>
        <w:pStyle w:val="Normal"/>
        <w:widowControl w:val="false"/>
        <w:autoSpaceDE w:val="false"/>
        <w:rPr>
          <w:rFonts w:ascii="Arial" w:hAnsi="Arial" w:cs="Arial"/>
          <w:color w:val="000000"/>
        </w:rPr>
      </w:pPr>
      <w:r>
        <w:rPr>
          <w:rFonts w:cs="Courier New" w:ascii="Courier New" w:hAnsi="Courier New"/>
          <w:color w:val="000000"/>
          <w:sz w:val="22"/>
          <w:szCs w:val="22"/>
        </w:rPr>
        <w:t>|сопротивления  |          |                         |изменении        |</w:t>
      </w:r>
    </w:p>
    <w:p>
      <w:pPr>
        <w:pStyle w:val="Normal"/>
        <w:widowControl w:val="false"/>
        <w:autoSpaceDE w:val="false"/>
        <w:rPr>
          <w:rFonts w:ascii="Arial" w:hAnsi="Arial" w:cs="Arial"/>
          <w:color w:val="000000"/>
        </w:rPr>
      </w:pPr>
      <w:r>
        <w:rPr>
          <w:rFonts w:cs="Courier New" w:ascii="Courier New" w:hAnsi="Courier New"/>
          <w:color w:val="000000"/>
          <w:sz w:val="22"/>
          <w:szCs w:val="22"/>
        </w:rPr>
        <w:t>|питательной    |          |                         |источника        |</w:t>
      </w:r>
    </w:p>
    <w:p>
      <w:pPr>
        <w:pStyle w:val="Normal"/>
        <w:widowControl w:val="false"/>
        <w:autoSpaceDE w:val="false"/>
        <w:rPr>
          <w:rFonts w:ascii="Arial" w:hAnsi="Arial" w:cs="Arial"/>
          <w:color w:val="000000"/>
        </w:rPr>
      </w:pPr>
      <w:r>
        <w:rPr>
          <w:rFonts w:cs="Courier New" w:ascii="Courier New" w:hAnsi="Courier New"/>
          <w:color w:val="000000"/>
          <w:sz w:val="22"/>
          <w:szCs w:val="22"/>
        </w:rPr>
        <w:t>|(сетевой) воды |          |                         |водоснабжения,  а|</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и водоснабжении|</w:t>
      </w:r>
    </w:p>
    <w:p>
      <w:pPr>
        <w:pStyle w:val="Normal"/>
        <w:widowControl w:val="false"/>
        <w:autoSpaceDE w:val="false"/>
        <w:rPr>
          <w:rFonts w:ascii="Arial" w:hAnsi="Arial" w:cs="Arial"/>
          <w:color w:val="000000"/>
        </w:rPr>
      </w:pPr>
      <w:r>
        <w:rPr>
          <w:rFonts w:cs="Courier New" w:ascii="Courier New" w:hAnsi="Courier New"/>
          <w:color w:val="000000"/>
          <w:sz w:val="22"/>
          <w:szCs w:val="22"/>
        </w:rPr>
        <w:t>|               |          |                         |из       открытых|</w:t>
      </w:r>
    </w:p>
    <w:p>
      <w:pPr>
        <w:pStyle w:val="Normal"/>
        <w:widowControl w:val="false"/>
        <w:autoSpaceDE w:val="false"/>
        <w:rPr>
          <w:rFonts w:ascii="Arial" w:hAnsi="Arial" w:cs="Arial"/>
          <w:color w:val="000000"/>
        </w:rPr>
      </w:pPr>
      <w:r>
        <w:rPr>
          <w:rFonts w:cs="Courier New" w:ascii="Courier New" w:hAnsi="Courier New"/>
          <w:color w:val="000000"/>
          <w:sz w:val="22"/>
          <w:szCs w:val="22"/>
        </w:rPr>
        <w:t>|               |          |                         |водоемов не  реже|</w:t>
      </w:r>
    </w:p>
    <w:p>
      <w:pPr>
        <w:pStyle w:val="Normal"/>
        <w:widowControl w:val="false"/>
        <w:autoSpaceDE w:val="false"/>
        <w:rPr>
          <w:rFonts w:ascii="Arial" w:hAnsi="Arial" w:cs="Arial"/>
          <w:color w:val="000000"/>
        </w:rPr>
      </w:pPr>
      <w:r>
        <w:rPr>
          <w:rFonts w:cs="Courier New" w:ascii="Courier New" w:hAnsi="Courier New"/>
          <w:color w:val="000000"/>
          <w:sz w:val="22"/>
          <w:szCs w:val="22"/>
        </w:rPr>
        <w:t>|               |          |                         |4 раз в год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    Испытания|П, К      |Длительность испытания  1|                 |</w:t>
      </w:r>
    </w:p>
    <w:p>
      <w:pPr>
        <w:pStyle w:val="Normal"/>
        <w:widowControl w:val="false"/>
        <w:autoSpaceDE w:val="false"/>
        <w:rPr>
          <w:rFonts w:ascii="Arial" w:hAnsi="Arial" w:cs="Arial"/>
          <w:color w:val="000000"/>
        </w:rPr>
      </w:pPr>
      <w:r>
        <w:rPr>
          <w:rFonts w:cs="Courier New" w:ascii="Courier New" w:hAnsi="Courier New"/>
          <w:color w:val="000000"/>
          <w:sz w:val="22"/>
          <w:szCs w:val="22"/>
        </w:rPr>
        <w:t>|повышенным     |          |мин                      |                 |</w:t>
      </w:r>
    </w:p>
    <w:p>
      <w:pPr>
        <w:pStyle w:val="Normal"/>
        <w:widowControl w:val="false"/>
        <w:autoSpaceDE w:val="false"/>
        <w:rPr>
          <w:rFonts w:ascii="Arial" w:hAnsi="Arial" w:cs="Arial"/>
          <w:color w:val="000000"/>
        </w:rPr>
      </w:pPr>
      <w:r>
        <w:rPr>
          <w:rFonts w:cs="Courier New" w:ascii="Courier New" w:hAnsi="Courier New"/>
          <w:color w:val="000000"/>
          <w:sz w:val="22"/>
          <w:szCs w:val="22"/>
        </w:rPr>
        <w:t>|напряжением    |          |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мышленной   |          |                         |                 |</w:t>
      </w:r>
    </w:p>
    <w:p>
      <w:pPr>
        <w:pStyle w:val="Normal"/>
        <w:widowControl w:val="false"/>
        <w:autoSpaceDE w:val="false"/>
        <w:rPr>
          <w:rFonts w:ascii="Arial" w:hAnsi="Arial" w:cs="Arial"/>
          <w:color w:val="000000"/>
        </w:rPr>
      </w:pPr>
      <w:r>
        <w:rPr>
          <w:rFonts w:cs="Courier New" w:ascii="Courier New" w:hAnsi="Courier New"/>
          <w:color w:val="000000"/>
          <w:sz w:val="22"/>
          <w:szCs w:val="22"/>
        </w:rPr>
        <w:t>|частоты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изоляции       |          |32 кВ для фарфоровой,  29|Котлы           с|</w:t>
      </w:r>
    </w:p>
    <w:p>
      <w:pPr>
        <w:pStyle w:val="Normal"/>
        <w:widowControl w:val="false"/>
        <w:autoSpaceDE w:val="false"/>
        <w:rPr>
          <w:rFonts w:ascii="Arial" w:hAnsi="Arial" w:cs="Arial"/>
          <w:color w:val="000000"/>
        </w:rPr>
      </w:pPr>
      <w:r>
        <w:rPr>
          <w:rFonts w:cs="Courier New" w:ascii="Courier New" w:hAnsi="Courier New"/>
          <w:color w:val="000000"/>
          <w:sz w:val="22"/>
          <w:szCs w:val="22"/>
        </w:rPr>
        <w:t>|корпуса   котла|          |кВ  -  для  других  видов|номинальным      |</w:t>
      </w:r>
    </w:p>
    <w:p>
      <w:pPr>
        <w:pStyle w:val="Normal"/>
        <w:widowControl w:val="false"/>
        <w:autoSpaceDE w:val="false"/>
        <w:rPr>
          <w:rFonts w:ascii="Arial" w:hAnsi="Arial" w:cs="Arial"/>
          <w:color w:val="000000"/>
        </w:rPr>
      </w:pPr>
      <w:r>
        <w:rPr>
          <w:rFonts w:cs="Courier New" w:ascii="Courier New" w:hAnsi="Courier New"/>
          <w:color w:val="000000"/>
          <w:sz w:val="22"/>
          <w:szCs w:val="22"/>
        </w:rPr>
        <w:t>|вместе        с|          |изоляции                 |напряжением 6 кВ |</w:t>
      </w:r>
    </w:p>
    <w:p>
      <w:pPr>
        <w:pStyle w:val="Normal"/>
        <w:widowControl w:val="false"/>
        <w:autoSpaceDE w:val="false"/>
        <w:rPr>
          <w:rFonts w:ascii="Arial" w:hAnsi="Arial" w:cs="Arial"/>
          <w:color w:val="000000"/>
        </w:rPr>
      </w:pPr>
      <w:r>
        <w:rPr>
          <w:rFonts w:cs="Courier New" w:ascii="Courier New" w:hAnsi="Courier New"/>
          <w:color w:val="000000"/>
          <w:sz w:val="22"/>
          <w:szCs w:val="22"/>
        </w:rPr>
        <w:t>|изолирующими   |          |—————————————————————————|—————————————————|</w:t>
      </w:r>
    </w:p>
    <w:p>
      <w:pPr>
        <w:pStyle w:val="Normal"/>
        <w:widowControl w:val="false"/>
        <w:autoSpaceDE w:val="false"/>
        <w:rPr>
          <w:rFonts w:ascii="Arial" w:hAnsi="Arial" w:cs="Arial"/>
          <w:color w:val="000000"/>
        </w:rPr>
      </w:pPr>
      <w:r>
        <w:rPr>
          <w:rFonts w:cs="Courier New" w:ascii="Courier New" w:hAnsi="Courier New"/>
          <w:color w:val="000000"/>
          <w:sz w:val="22"/>
          <w:szCs w:val="22"/>
        </w:rPr>
        <w:t>|вставками,     |          |42 кВ для фарфоровой,  38|Котлы           с|</w:t>
      </w:r>
    </w:p>
    <w:p>
      <w:pPr>
        <w:pStyle w:val="Normal"/>
        <w:widowControl w:val="false"/>
        <w:autoSpaceDE w:val="false"/>
        <w:rPr>
          <w:rFonts w:ascii="Arial" w:hAnsi="Arial" w:cs="Arial"/>
          <w:color w:val="000000"/>
        </w:rPr>
      </w:pPr>
      <w:r>
        <w:rPr>
          <w:rFonts w:cs="Courier New" w:ascii="Courier New" w:hAnsi="Courier New"/>
          <w:color w:val="000000"/>
          <w:sz w:val="22"/>
          <w:szCs w:val="22"/>
        </w:rPr>
        <w:t>|освобожденными |          |кВ  -  для  других  видов|номинальным      |</w:t>
      </w:r>
    </w:p>
    <w:p>
      <w:pPr>
        <w:pStyle w:val="Normal"/>
        <w:widowControl w:val="false"/>
        <w:autoSpaceDE w:val="false"/>
        <w:rPr>
          <w:rFonts w:ascii="Arial" w:hAnsi="Arial" w:cs="Arial"/>
          <w:color w:val="000000"/>
        </w:rPr>
      </w:pPr>
      <w:r>
        <w:rPr>
          <w:rFonts w:cs="Courier New" w:ascii="Courier New" w:hAnsi="Courier New"/>
          <w:color w:val="000000"/>
          <w:sz w:val="22"/>
          <w:szCs w:val="22"/>
        </w:rPr>
        <w:t>|от воды        |          |изоляции                 |напряжением 10 кВ|</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2 кВ                     |Котлы           с|</w:t>
      </w:r>
    </w:p>
    <w:p>
      <w:pPr>
        <w:pStyle w:val="Normal"/>
        <w:widowControl w:val="false"/>
        <w:autoSpaceDE w:val="false"/>
        <w:rPr>
          <w:rFonts w:ascii="Arial" w:hAnsi="Arial" w:cs="Arial"/>
          <w:color w:val="000000"/>
        </w:rPr>
      </w:pPr>
      <w:r>
        <w:rPr>
          <w:rFonts w:cs="Courier New" w:ascii="Courier New" w:hAnsi="Courier New"/>
          <w:color w:val="000000"/>
          <w:sz w:val="22"/>
          <w:szCs w:val="22"/>
        </w:rPr>
        <w:t>|               |          |                         |номинальным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апряжением   0,4|</w:t>
      </w:r>
    </w:p>
    <w:p>
      <w:pPr>
        <w:pStyle w:val="Normal"/>
        <w:widowControl w:val="false"/>
        <w:autoSpaceDE w:val="false"/>
        <w:rPr>
          <w:rFonts w:ascii="Arial" w:hAnsi="Arial" w:cs="Arial"/>
          <w:color w:val="000000"/>
        </w:rPr>
      </w:pPr>
      <w:r>
        <w:rPr>
          <w:rFonts w:cs="Courier New" w:ascii="Courier New" w:hAnsi="Courier New"/>
          <w:color w:val="000000"/>
          <w:sz w:val="22"/>
          <w:szCs w:val="22"/>
        </w:rPr>
        <w:t>|               |          |                         |кВ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изолирующих    |          |Производится  двухкратным|        -        |</w:t>
      </w:r>
    </w:p>
    <w:p>
      <w:pPr>
        <w:pStyle w:val="Normal"/>
        <w:widowControl w:val="false"/>
        <w:autoSpaceDE w:val="false"/>
        <w:rPr>
          <w:rFonts w:ascii="Arial" w:hAnsi="Arial" w:cs="Arial"/>
          <w:color w:val="000000"/>
        </w:rPr>
      </w:pPr>
      <w:r>
        <w:rPr>
          <w:rFonts w:cs="Courier New" w:ascii="Courier New" w:hAnsi="Courier New"/>
          <w:color w:val="000000"/>
          <w:sz w:val="22"/>
          <w:szCs w:val="22"/>
        </w:rPr>
        <w:t>|вставок        |          |номинальным        фазным|                 |</w:t>
      </w:r>
    </w:p>
    <w:p>
      <w:pPr>
        <w:pStyle w:val="Normal"/>
        <w:widowControl w:val="false"/>
        <w:autoSpaceDE w:val="false"/>
        <w:rPr>
          <w:rFonts w:ascii="Arial" w:hAnsi="Arial" w:cs="Arial"/>
          <w:color w:val="000000"/>
        </w:rPr>
      </w:pPr>
      <w:r>
        <w:rPr>
          <w:rFonts w:cs="Courier New" w:ascii="Courier New" w:hAnsi="Courier New"/>
          <w:color w:val="000000"/>
          <w:sz w:val="22"/>
          <w:szCs w:val="22"/>
        </w:rPr>
        <w:t>|               |          |напряжение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    Измерение|П, К      |Не менее  0,5  МОм  (если|Измеряется      в|</w:t>
      </w:r>
    </w:p>
    <w:p>
      <w:pPr>
        <w:pStyle w:val="Normal"/>
        <w:widowControl w:val="false"/>
        <w:autoSpaceDE w:val="false"/>
        <w:rPr>
          <w:rFonts w:ascii="Arial" w:hAnsi="Arial" w:cs="Arial"/>
          <w:color w:val="000000"/>
        </w:rPr>
      </w:pPr>
      <w:r>
        <w:rPr>
          <w:rFonts w:cs="Courier New" w:ascii="Courier New" w:hAnsi="Courier New"/>
          <w:color w:val="000000"/>
          <w:sz w:val="22"/>
          <w:szCs w:val="22"/>
        </w:rPr>
        <w:t>|сопротивления  |          |заводом-изготовителем  не|положении     при|</w:t>
      </w:r>
    </w:p>
    <w:p>
      <w:pPr>
        <w:pStyle w:val="Normal"/>
        <w:widowControl w:val="false"/>
        <w:autoSpaceDE w:val="false"/>
        <w:rPr>
          <w:rFonts w:ascii="Arial" w:hAnsi="Arial" w:cs="Arial"/>
          <w:color w:val="000000"/>
        </w:rPr>
      </w:pPr>
      <w:r>
        <w:rPr>
          <w:rFonts w:cs="Courier New" w:ascii="Courier New" w:hAnsi="Courier New"/>
          <w:color w:val="000000"/>
          <w:sz w:val="22"/>
          <w:szCs w:val="22"/>
        </w:rPr>
        <w:t>|изоляции  котла|          |оговорены  более  высокие|максимальной    и|</w:t>
      </w:r>
    </w:p>
    <w:p>
      <w:pPr>
        <w:pStyle w:val="Normal"/>
        <w:widowControl w:val="false"/>
        <w:autoSpaceDE w:val="false"/>
        <w:rPr>
          <w:rFonts w:ascii="Arial" w:hAnsi="Arial" w:cs="Arial"/>
          <w:color w:val="000000"/>
        </w:rPr>
      </w:pPr>
      <w:r>
        <w:rPr>
          <w:rFonts w:cs="Courier New" w:ascii="Courier New" w:hAnsi="Courier New"/>
          <w:color w:val="000000"/>
          <w:sz w:val="22"/>
          <w:szCs w:val="22"/>
        </w:rPr>
        <w:t>|без воды       |          |требования)              |минималь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                         |мощности       по|</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ношению       к|</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рпусу          |</w:t>
      </w:r>
    </w:p>
    <w:p>
      <w:pPr>
        <w:pStyle w:val="Normal"/>
        <w:widowControl w:val="false"/>
        <w:autoSpaceDE w:val="false"/>
        <w:rPr>
          <w:rFonts w:ascii="Arial" w:hAnsi="Arial" w:cs="Arial"/>
          <w:color w:val="000000"/>
        </w:rPr>
      </w:pPr>
      <w:r>
        <w:rPr>
          <w:rFonts w:cs="Courier New" w:ascii="Courier New" w:hAnsi="Courier New"/>
          <w:color w:val="000000"/>
          <w:sz w:val="22"/>
          <w:szCs w:val="22"/>
        </w:rPr>
        <w:t>|               |          |                         |мегомметром    на|</w:t>
      </w:r>
    </w:p>
    <w:p>
      <w:pPr>
        <w:pStyle w:val="Normal"/>
        <w:widowControl w:val="false"/>
        <w:autoSpaceDE w:val="false"/>
        <w:rPr>
          <w:rFonts w:ascii="Arial" w:hAnsi="Arial" w:cs="Arial"/>
          <w:color w:val="000000"/>
        </w:rPr>
      </w:pPr>
      <w:r>
        <w:rPr>
          <w:rFonts w:cs="Courier New" w:ascii="Courier New" w:hAnsi="Courier New"/>
          <w:color w:val="000000"/>
          <w:sz w:val="22"/>
          <w:szCs w:val="22"/>
        </w:rPr>
        <w:t>|               |          |                         |напряжение 2500 В|</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5.     Проверка|П, К, Т, М|В          соответствии с|В  том    числе у|</w:t>
      </w:r>
    </w:p>
    <w:p>
      <w:pPr>
        <w:pStyle w:val="Normal"/>
        <w:widowControl w:val="false"/>
        <w:autoSpaceDE w:val="false"/>
        <w:rPr>
          <w:rFonts w:ascii="Arial" w:hAnsi="Arial" w:cs="Arial"/>
          <w:color w:val="000000"/>
        </w:rPr>
      </w:pPr>
      <w:r>
        <w:rPr>
          <w:rFonts w:cs="Courier New" w:ascii="Courier New" w:hAnsi="Courier New"/>
          <w:color w:val="000000"/>
          <w:sz w:val="22"/>
          <w:szCs w:val="22"/>
        </w:rPr>
        <w:t>|действия       |          |производственными        |электрод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защитной       |          |инструкциями            и|котлов           |</w:t>
      </w:r>
    </w:p>
    <w:p>
      <w:pPr>
        <w:pStyle w:val="Normal"/>
        <w:widowControl w:val="false"/>
        <w:autoSpaceDE w:val="false"/>
        <w:rPr>
          <w:rFonts w:ascii="Arial" w:hAnsi="Arial" w:cs="Arial"/>
          <w:color w:val="000000"/>
        </w:rPr>
      </w:pPr>
      <w:r>
        <w:rPr>
          <w:rFonts w:cs="Courier New" w:ascii="Courier New" w:hAnsi="Courier New"/>
          <w:color w:val="000000"/>
          <w:sz w:val="22"/>
          <w:szCs w:val="22"/>
        </w:rPr>
        <w:t>|аппаратуры     |          |инструкциями             |напряжением до  1|</w:t>
      </w:r>
    </w:p>
    <w:p>
      <w:pPr>
        <w:pStyle w:val="Normal"/>
        <w:widowControl w:val="false"/>
        <w:autoSpaceDE w:val="false"/>
        <w:rPr>
          <w:rFonts w:ascii="Arial" w:hAnsi="Arial" w:cs="Arial"/>
          <w:color w:val="000000"/>
        </w:rPr>
      </w:pPr>
      <w:r>
        <w:rPr>
          <w:rFonts w:cs="Courier New" w:ascii="Courier New" w:hAnsi="Courier New"/>
          <w:color w:val="000000"/>
          <w:sz w:val="22"/>
          <w:szCs w:val="22"/>
        </w:rPr>
        <w:t>|котла          |          |заводов-изготовителей    |кВ при системе  с|</w:t>
      </w:r>
    </w:p>
    <w:p>
      <w:pPr>
        <w:pStyle w:val="Normal"/>
        <w:widowControl w:val="false"/>
        <w:autoSpaceDE w:val="false"/>
        <w:rPr>
          <w:rFonts w:ascii="Arial" w:hAnsi="Arial" w:cs="Arial"/>
          <w:color w:val="000000"/>
        </w:rPr>
      </w:pPr>
      <w:r>
        <w:rPr>
          <w:rFonts w:cs="Courier New" w:ascii="Courier New" w:hAnsi="Courier New"/>
          <w:color w:val="000000"/>
          <w:sz w:val="22"/>
          <w:szCs w:val="22"/>
        </w:rPr>
        <w:t>|               |          |                         |заземлен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ейтралью  должны|</w:t>
      </w:r>
    </w:p>
    <w:p>
      <w:pPr>
        <w:pStyle w:val="Normal"/>
        <w:widowControl w:val="false"/>
        <w:autoSpaceDE w:val="false"/>
        <w:rPr>
          <w:rFonts w:ascii="Arial" w:hAnsi="Arial" w:cs="Arial"/>
          <w:color w:val="000000"/>
        </w:rPr>
      </w:pPr>
      <w:r>
        <w:rPr>
          <w:rFonts w:cs="Courier New" w:ascii="Courier New" w:hAnsi="Courier New"/>
          <w:color w:val="000000"/>
          <w:sz w:val="22"/>
          <w:szCs w:val="22"/>
        </w:rPr>
        <w:t>|               |          |                         |определяться    с|</w:t>
      </w:r>
    </w:p>
    <w:p>
      <w:pPr>
        <w:pStyle w:val="Normal"/>
        <w:widowControl w:val="false"/>
        <w:autoSpaceDE w:val="false"/>
        <w:rPr>
          <w:rFonts w:ascii="Arial" w:hAnsi="Arial" w:cs="Arial"/>
          <w:color w:val="000000"/>
        </w:rPr>
      </w:pPr>
      <w:r>
        <w:rPr>
          <w:rFonts w:cs="Courier New" w:ascii="Courier New" w:hAnsi="Courier New"/>
          <w:color w:val="000000"/>
          <w:sz w:val="22"/>
          <w:szCs w:val="22"/>
        </w:rPr>
        <w:t>|               |          |                         |помощью          |</w:t>
      </w:r>
    </w:p>
    <w:p>
      <w:pPr>
        <w:pStyle w:val="Normal"/>
        <w:widowControl w:val="false"/>
        <w:autoSpaceDE w:val="false"/>
        <w:rPr>
          <w:rFonts w:ascii="Arial" w:hAnsi="Arial" w:cs="Arial"/>
          <w:color w:val="000000"/>
        </w:rPr>
      </w:pPr>
      <w:r>
        <w:rPr>
          <w:rFonts w:cs="Courier New" w:ascii="Courier New" w:hAnsi="Courier New"/>
          <w:color w:val="000000"/>
          <w:sz w:val="22"/>
          <w:szCs w:val="22"/>
        </w:rPr>
        <w:t>|               |          |                         |специаль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ибор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епосредственно  |</w:t>
      </w:r>
    </w:p>
    <w:p>
      <w:pPr>
        <w:pStyle w:val="Normal"/>
        <w:widowControl w:val="false"/>
        <w:autoSpaceDE w:val="false"/>
        <w:rPr>
          <w:rFonts w:ascii="Arial" w:hAnsi="Arial" w:cs="Arial"/>
          <w:color w:val="000000"/>
        </w:rPr>
      </w:pPr>
      <w:r>
        <w:rPr>
          <w:rFonts w:cs="Courier New" w:ascii="Courier New" w:hAnsi="Courier New"/>
          <w:color w:val="000000"/>
          <w:sz w:val="22"/>
          <w:szCs w:val="22"/>
        </w:rPr>
        <w:t>|               |          |                         |ток   однофазн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ротк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замыкания      на|</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рпус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          |                         |сопротивл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                         |петли     "фаз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нуль"           с|</w:t>
      </w:r>
    </w:p>
    <w:p>
      <w:pPr>
        <w:pStyle w:val="Normal"/>
        <w:widowControl w:val="false"/>
        <w:autoSpaceDE w:val="false"/>
        <w:rPr>
          <w:rFonts w:ascii="Arial" w:hAnsi="Arial" w:cs="Arial"/>
          <w:color w:val="000000"/>
        </w:rPr>
      </w:pPr>
      <w:r>
        <w:rPr>
          <w:rFonts w:cs="Courier New" w:ascii="Courier New" w:hAnsi="Courier New"/>
          <w:color w:val="000000"/>
          <w:sz w:val="22"/>
          <w:szCs w:val="22"/>
        </w:rPr>
        <w:t>|               |          |                         |последующим      |</w:t>
      </w:r>
    </w:p>
    <w:p>
      <w:pPr>
        <w:pStyle w:val="Normal"/>
        <w:widowControl w:val="false"/>
        <w:autoSpaceDE w:val="false"/>
        <w:rPr>
          <w:rFonts w:ascii="Arial" w:hAnsi="Arial" w:cs="Arial"/>
          <w:color w:val="000000"/>
        </w:rPr>
      </w:pPr>
      <w:r>
        <w:rPr>
          <w:rFonts w:cs="Courier New" w:ascii="Courier New" w:hAnsi="Courier New"/>
          <w:color w:val="000000"/>
          <w:sz w:val="22"/>
          <w:szCs w:val="22"/>
        </w:rPr>
        <w:t>|               |          |                         |определением тока|</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ротк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замык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                         |Полученный    ток|</w:t>
      </w:r>
    </w:p>
    <w:p>
      <w:pPr>
        <w:pStyle w:val="Normal"/>
        <w:widowControl w:val="false"/>
        <w:autoSpaceDE w:val="false"/>
        <w:rPr>
          <w:rFonts w:ascii="Arial" w:hAnsi="Arial" w:cs="Arial"/>
          <w:color w:val="000000"/>
        </w:rPr>
      </w:pPr>
      <w:r>
        <w:rPr>
          <w:rFonts w:cs="Courier New" w:ascii="Courier New" w:hAnsi="Courier New"/>
          <w:color w:val="000000"/>
          <w:sz w:val="22"/>
          <w:szCs w:val="22"/>
        </w:rPr>
        <w:t>|               |          |                         |должен  превышать|</w:t>
      </w:r>
    </w:p>
    <w:p>
      <w:pPr>
        <w:pStyle w:val="Normal"/>
        <w:widowControl w:val="false"/>
        <w:autoSpaceDE w:val="false"/>
        <w:rPr>
          <w:rFonts w:ascii="Arial" w:hAnsi="Arial" w:cs="Arial"/>
          <w:color w:val="000000"/>
        </w:rPr>
      </w:pPr>
      <w:r>
        <w:rPr>
          <w:rFonts w:cs="Courier New" w:ascii="Courier New" w:hAnsi="Courier New"/>
          <w:color w:val="000000"/>
          <w:sz w:val="22"/>
          <w:szCs w:val="22"/>
        </w:rPr>
        <w:t>|               |          |                         |не менее чем в  4|</w:t>
      </w:r>
    </w:p>
    <w:p>
      <w:pPr>
        <w:pStyle w:val="Normal"/>
        <w:widowControl w:val="false"/>
        <w:autoSpaceDE w:val="false"/>
        <w:rPr>
          <w:rFonts w:ascii="Arial" w:hAnsi="Arial" w:cs="Arial"/>
          <w:color w:val="000000"/>
        </w:rPr>
      </w:pPr>
      <w:r>
        <w:rPr>
          <w:rFonts w:cs="Courier New" w:ascii="Courier New" w:hAnsi="Courier New"/>
          <w:color w:val="000000"/>
          <w:sz w:val="22"/>
          <w:szCs w:val="22"/>
        </w:rPr>
        <w:t>|               |          |                         |раза  номинальный|</w:t>
      </w:r>
    </w:p>
    <w:p>
      <w:pPr>
        <w:pStyle w:val="Normal"/>
        <w:widowControl w:val="false"/>
        <w:autoSpaceDE w:val="false"/>
        <w:rPr>
          <w:rFonts w:ascii="Arial" w:hAnsi="Arial" w:cs="Arial"/>
          <w:color w:val="000000"/>
        </w:rPr>
      </w:pPr>
      <w:r>
        <w:rPr>
          <w:rFonts w:cs="Courier New" w:ascii="Courier New" w:hAnsi="Courier New"/>
          <w:color w:val="000000"/>
          <w:sz w:val="22"/>
          <w:szCs w:val="22"/>
        </w:rPr>
        <w:t>|               |          |                         |ток       плавкой|</w:t>
      </w:r>
    </w:p>
    <w:p>
      <w:pPr>
        <w:pStyle w:val="Normal"/>
        <w:widowControl w:val="false"/>
        <w:autoSpaceDE w:val="false"/>
        <w:rPr>
          <w:rFonts w:ascii="Arial" w:hAnsi="Arial" w:cs="Arial"/>
          <w:color w:val="000000"/>
        </w:rPr>
      </w:pPr>
      <w:r>
        <w:rPr>
          <w:rFonts w:cs="Courier New" w:ascii="Courier New" w:hAnsi="Courier New"/>
          <w:color w:val="000000"/>
          <w:sz w:val="22"/>
          <w:szCs w:val="22"/>
        </w:rPr>
        <w:t>|               |          |                         |встав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ближайш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едохранителя  и|</w:t>
      </w:r>
    </w:p>
    <w:p>
      <w:pPr>
        <w:pStyle w:val="Normal"/>
        <w:widowControl w:val="false"/>
        <w:autoSpaceDE w:val="false"/>
        <w:rPr>
          <w:rFonts w:ascii="Arial" w:hAnsi="Arial" w:cs="Arial"/>
          <w:color w:val="000000"/>
        </w:rPr>
      </w:pPr>
      <w:r>
        <w:rPr>
          <w:rFonts w:cs="Courier New" w:ascii="Courier New" w:hAnsi="Courier New"/>
          <w:color w:val="000000"/>
          <w:sz w:val="22"/>
          <w:szCs w:val="22"/>
        </w:rPr>
        <w:t>|               |          |                         |не менее чем в  6|</w:t>
      </w:r>
    </w:p>
    <w:p>
      <w:pPr>
        <w:pStyle w:val="Normal"/>
        <w:widowControl w:val="false"/>
        <w:autoSpaceDE w:val="false"/>
        <w:rPr>
          <w:rFonts w:ascii="Arial" w:hAnsi="Arial" w:cs="Arial"/>
          <w:color w:val="000000"/>
        </w:rPr>
      </w:pPr>
      <w:r>
        <w:rPr>
          <w:rFonts w:cs="Courier New" w:ascii="Courier New" w:hAnsi="Courier New"/>
          <w:color w:val="000000"/>
          <w:sz w:val="22"/>
          <w:szCs w:val="22"/>
        </w:rPr>
        <w:t>|               |          |                         |раз           ток|</w:t>
      </w:r>
    </w:p>
    <w:p>
      <w:pPr>
        <w:pStyle w:val="Normal"/>
        <w:widowControl w:val="false"/>
        <w:autoSpaceDE w:val="false"/>
        <w:rPr>
          <w:rFonts w:ascii="Arial" w:hAnsi="Arial" w:cs="Arial"/>
          <w:color w:val="000000"/>
        </w:rPr>
      </w:pPr>
      <w:r>
        <w:rPr>
          <w:rFonts w:cs="Courier New" w:ascii="Courier New" w:hAnsi="Courier New"/>
          <w:color w:val="000000"/>
          <w:sz w:val="22"/>
          <w:szCs w:val="22"/>
        </w:rPr>
        <w:t>|               |          |                         |расцепителя      |</w:t>
      </w:r>
    </w:p>
    <w:p>
      <w:pPr>
        <w:pStyle w:val="Normal"/>
        <w:widowControl w:val="false"/>
        <w:autoSpaceDE w:val="false"/>
        <w:rPr>
          <w:rFonts w:ascii="Arial" w:hAnsi="Arial" w:cs="Arial"/>
          <w:color w:val="000000"/>
        </w:rPr>
      </w:pPr>
      <w:r>
        <w:rPr>
          <w:rFonts w:cs="Courier New" w:ascii="Courier New" w:hAnsi="Courier New"/>
          <w:color w:val="000000"/>
          <w:sz w:val="22"/>
          <w:szCs w:val="22"/>
        </w:rPr>
        <w:t>|               |          |                         |автоматическ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выключателя,     |</w:t>
      </w:r>
    </w:p>
    <w:p>
      <w:pPr>
        <w:pStyle w:val="Normal"/>
        <w:widowControl w:val="false"/>
        <w:autoSpaceDE w:val="false"/>
        <w:rPr>
          <w:rFonts w:ascii="Arial" w:hAnsi="Arial" w:cs="Arial"/>
          <w:color w:val="000000"/>
        </w:rPr>
      </w:pPr>
      <w:r>
        <w:rPr>
          <w:rFonts w:cs="Courier New" w:ascii="Courier New" w:hAnsi="Courier New"/>
          <w:color w:val="000000"/>
          <w:sz w:val="22"/>
          <w:szCs w:val="22"/>
        </w:rPr>
        <w:t>|               |          |                         |имеющ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обратнозависимую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тока|</w:t>
      </w:r>
    </w:p>
    <w:p>
      <w:pPr>
        <w:pStyle w:val="Normal"/>
        <w:widowControl w:val="false"/>
        <w:autoSpaceDE w:val="false"/>
        <w:rPr>
          <w:rFonts w:ascii="Arial" w:hAnsi="Arial" w:cs="Arial"/>
          <w:color w:val="000000"/>
        </w:rPr>
      </w:pPr>
      <w:r>
        <w:rPr>
          <w:rFonts w:cs="Courier New" w:ascii="Courier New" w:hAnsi="Courier New"/>
          <w:color w:val="000000"/>
          <w:sz w:val="22"/>
          <w:szCs w:val="22"/>
        </w:rPr>
        <w:t>|               |          |                         |характеристик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I. Помещения для электрических кот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8.1.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8.2. Освеще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8.3. Размещение котлов и вспомогательного оборуд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8.4. Площадки и лестницы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8.1.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1. Котлы должны устанавливаться в зданиях и помещениях, отвечающих требованиям Строительных Норм и Правил, НД 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котлов вне помещения допускается в том случае, если котел спроектирован для работы в заданных климатических услов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2. Устройство помещений и чердачных перекрытий над котлами не допускается. Данное требование не распространяется на котлы, установленные в производственных помещениях в соответствии с п.8.1.3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3. В производственных помещениях допускается установ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ровых котлов, удовлетворяющих условию (t - 100) V &lt;= 100 (для каждого котла), где t - температура насыщения пара при рабочем давлении, °С; V - водяной объем котла, м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догрейных котлов при мощности каждого не более 2,5 МВ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установка котлов в помещениях, где содержатся живот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4. Этажность котельной, ее планировка и компоновка оборудования должны выполняться так, чтобы обеспечить защиту обслуживающего персонала от соприкосновения с элементами котла, находящимися под напряжением. Такими защитными устройствами для котлов с изолированным корпусом могут быть сплошные или сетчатые несгораемые перегородки высотой не менее 2 м, с дверями и остекленными проемами, позволяющими наблюдать за работой котлов. Сетчатые ограждения должны иметь размер ячейки не более 25 x 25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5. Вход за перегородку должен иметь блокировку, запрещающую открытие двери при включенном котле и включение котла при открытой двери ограждения. При неисправной блокировке или открытии двери котел должен автоматически отключаться от питающей электро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дверях ограждения должен быть укреплен знак для предупреждения об опасности поражения электрическим током - "Осторожно! Электрическое напря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6. Место установки котлов в производственных помещениях должно быть отделено от остальной части помещения несгораемыми перегородками по всей высоте котла, но не менее 2 м с устройством запирающихся на ключ дверей. Места расположения выходов и направление открытия дверей определяются проектной организацией, исходя из местны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7. В зданиях котельной не разрешается размещать бытовые и служебные помещения, не предусмотренные для персонала котельной, а также мастерские, не предназначенные для ремонта котельн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установка в одном помещении с котлами оборудования, не имеющего прямого отношения к обслуживанию и ремонту котлов или к технологии получения пара и (или) горяч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8. Все элементы трубопроводов и вспомогательного оборудования с температурой наружной поверхности стенки выше 55°С, расположенные в местах, доступных для обслуживающего персонала, должны иметь тепловую изоля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9. Уровень пола нижнего этажа электрокотельной не должен быть ниже уровня поверхности, прилегающей к зданию котель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ы котельных должны выполняться из материалов, исключающих пылеобразование и сколь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10. Котлы и вспомогательное оборудование в блок-контейнерах передвижных котельных установок должны размещаться в соответствии с проектом, выполненным специализированной организацией. Типовой проект должен быть согласован с Госгортехнадзором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8.2. Освещ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1. Помещение электрокотельной должно быть обеспечено достаточным естественным светом, а в ночное время - электрическим освещ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а, которые по техническим причинам нельзя обеспечить естественным светом, должны иметь электрическое освещение. Освещенность должна соответствовать Строительным Нормам и Прави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2. Помимо рабочего освещения в котельных должно быть аварийное электрическое освещ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лежат обязательному оборудованию аварийным освещением следующие места: фронт котлов и проходы между котлами; щиты и пульты управления; водоуказательные и измерительные приборы; помещения для баков и деаэраторов; насосные помещения; площадки и лестницы электрических котлов; оборудование водоподгот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3. Электрическое оборудование и его заземление, рабочее и аварийное освещение должны соответствовать требованиям правил устройства электроустановок, утвержденных в установленном поряд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8.3. Размещение котлов и вспомогательного оборуд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1. Расстояние от фронта котлов до противоположной стены котельной должно составлять не менее 2 м. Для котлов мощностью не более 1 МВт это расстояние может быть уменьшено до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2. Расстояние между фронтом котлов, расположенных друг против друга, должно быть не менее 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3. Перед фронтом котлов допускается установка насосов и щитов управления. При этом ширина свободных проходов вдоль фронта должна быть не менее 1,5 м и установленное оборудование не должно мешать обслуживанию кот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4. Ширина бокового прохода, а также ширина прохода между котлами и задней стенкой котельной должны составлять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ех случаях, когда не требуется обслуживания котлов с флангов, обязательно устройство проходов между крайними котлами и стенами котель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установка котлов непосредственно у стены котельной, если это не препятствует их обслуживанию при эксплуатации и ремон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5. Для удобства обслуживания, осмотра и ремонта оборудования котельной должны быть предусмотрены специальные площадки и лестницы. Расстояние от площадок, с которых производится обслуживание котлов, его арматуры, контрольно-измерительных приборов и другого оборудования до потолочного перекрытия или выступающих конструктивных элементов здания котельной должно быть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отсутствия необходимости переходов через котлы расстояние от верхней части котлов до нижних конструктивных частей перекрытия котельной с учетом необходимой монтажной высоты должно быть не менее 0,7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6. Расстояние по вертикали от площадки для обслуживания водоуказательных приборов до середины водоуказательных стекол должно быть не менее 1 м и не более 1,5 м. В исключительных случаях, когда конструкция котла не позволяет выдержать приведенные размеры, указанное расстояние может быть принято в пределах от 0,6 до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7. Для котлов с электродной группой, смонтированной на съемной крышке, расстояние по вертикали от верхней части котла до нижних конструктивных элементов перекрытия должно быть достаточным для извлечения электродной группы из корпуса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8. Расстояние между котлами или между стенками электрокотельной должно быть достаточным для извлечения съемного блока электронагревательн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9. Электрокотельная должна быть оборудована подъемным механизмом грузоподъемностью, соответствующей массе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8.4. Площадки и лестниц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1. Для удобного и безопасного обслуживания котлов должны быть установлены постоянные площадки и лестницы с перилами высотой не менее 0,9 м со сплошной обшивкой по низу на высоту не менее 1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ходные площадки и лестницы необходимо оборудовать перилами с обеих сторон. Площадки длиной более 5 м должны иметь не менее двух лестниц, расположенных в противоположных конц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2. Площадки и ступени лестниц могут быть выполнены из просечно-вытяжного листа; рифленой листовой стали или из листа с негладкой поверхностью, полученной наплавкой или другим способом; из сотовой или полосовой (на ребро) стали с площадью просвета ячеек не более 12 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менение гладких площадок и ступеней лестниц, а также выполнение их из прутковой (круглой) стали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ощадки и ступени лестниц в котельной полуоткрытого и открытого типов должны быть выполнены из просечно-вытяжного листа, сотовой или полосовой с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3. Лестницы должны иметь ширину не менее 600 мм, высоту между ступенями не более 200 мм, ширину ступеней не менее 80 мм. Лестницы большей высоты должны быть оборудованы промежуточными площадками, расстояние между которыми не более 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естницы высотой более 1,5 м должны иметь угол наклона не более 5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4. Ширина свободного прохода площадок должна быть не менее 600 мм, а для обслуживания арматуры, измерительных приборов и другого оборудования - не менее 8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ободная высота над полом площадок и ступенями лестниц в котельной должна быть не менее 2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X. Водно-химический режим кот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9.1. Общ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9.2. Требования  к  организации  и  ведению  водно-химического   режим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электродных кот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9.3. Требования к качеству питательной вод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9.4. Требования к качеству котловой воды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9.1.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 Организация водно-химического режима должна обеспечивать надежную работу котла, трубопроводов и другого оборудования без повреждения их элементов вследствие отложения накипи, шлама или в результате коррозии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котельные при необходимости должны быть оборудованы устройствами для деаэрации воды и установками для докотловой ее обработки. Допускается также применение других эффективных способов обработки воды, гарантирующих выполнение требований, указанных выш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2. Выбор способов деаэрации воды, а также способов докотловой и внутрикотловой ее обработки должен проводиться проектной организацией с учетом качества исходной (сырой) воды, назначения котельной, санитарных требований к теплоносителю, требований, определяемых конструкцией теплопотребляющего оборудования, условий безопасной эксплуатации, технико-экономических показателей и в соответствии с эксплуатационной документацией заводов-изгот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3. Периоды между чистками от накипи котла, а также заменами электродов или электронагревательных элементов из-за недопустимого отложения на них накипи должны, как правило, совпадать с плановыми осмотрами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4. Подпитка сырой водой котлов, оборудованных устройствами для докотловой обработки вод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аварийных ситуациях, когда проектом предусматривается подпитка котла сырой водой, на линиях сырой воды, присоединенных к линиям умягченной добавочной воды или конденсата, а также к питательным бакам, должны устанавливаться по два запорных органа и контрольный кран между ними. Во время нормальной эксплуатации запорные органы должны находиться в закрытом положении и быть опломбированы, а контрольный кран - откры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ый случай подпитки котлов сырой водой должен фиксироваться в журнале по водоподготовке (водно-химическому режиму) с указанием длительности подпитки и качества питательной воды в этот перио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9.2. Требования к организации и ведению водно-химического режим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электродных кот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1. Котел должен работать на воде, имеющей удельное электрическое сопротивление в пределах, указанных в паспор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2. Периодичность измерения удельного электрического сопротивления поступающей в котел воды должна соответствовать табл.7 Правил. При резком изменении мощности котлов (на 20% и более от нормальной) проводится внеочередное определение удельного сопротивления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3. Необходимая величина удельного электрического сопротивления котловой воды при работе парового котла должна поддерживаться с помощью непрерывной и периодических продувок. Непрерывная продувка котлов должна быть автомат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4. В схеме водоподготовительной установки должна быть предусмотрена возможность добавки в поступающую в котел воду легкорастворимых солей, не повышающих накипеобразующую способность и коррозионную активность котловой воды, пара и конденсата (сульфит натрия, тринатрийфосфат, бикарбонат натрия, карбонат натрия), для снижения удельного электрического сопротивления воды до нормируемых знач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бор соли и ее концентрации должны производиться на основании расчета и опытной проверки с учетом технических характеристик котла, теплопотребляющих систем и входящего в их состав оборудования, а также санитарных требований и требований правил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нижение удельного электрического сопротивления воды путем введения легкорастворимых солей в питательную и котловую воду применяется д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догрейных котлов напряжением до 1000 В, работающих по замкнутой схеме теплоснабжения (без водозаб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ровых котлов при их запуске для форсирования набора и поддержания мощ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5. При выводе котла в резерв или ремонт для предохранения его от коррозии необходимо производить консервацию котла в соответствии с инструкцией организации-изготовителя и действующими нормативными документами (это требование распространяется на все электрические котл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9.3. Требования к качеству питательной в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1. Показатели качества питательной воды паровых котлов не должны выходить за пределы значений, указанных в табл.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казатель            |             Величин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зрачность  по  шрифту,   см, не|                20                 |</w:t>
      </w:r>
    </w:p>
    <w:p>
      <w:pPr>
        <w:pStyle w:val="Normal"/>
        <w:widowControl w:val="false"/>
        <w:autoSpaceDE w:val="false"/>
        <w:rPr>
          <w:rFonts w:ascii="Arial" w:hAnsi="Arial" w:cs="Arial"/>
          <w:color w:val="000000"/>
        </w:rPr>
      </w:pPr>
      <w:r>
        <w:rPr>
          <w:rFonts w:cs="Courier New" w:ascii="Courier New" w:hAnsi="Courier New"/>
          <w:color w:val="000000"/>
          <w:sz w:val="22"/>
          <w:szCs w:val="22"/>
        </w:rPr>
        <w:t>|мене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дельное сопротивление, Ом х м    |В пределах,  указанных  в  паспорте|</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ктродного котл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бщая жесткость, мг  х  экв/л,  не|              0,1*(8)              |</w:t>
      </w:r>
    </w:p>
    <w:p>
      <w:pPr>
        <w:pStyle w:val="Normal"/>
        <w:widowControl w:val="false"/>
        <w:autoSpaceDE w:val="false"/>
        <w:rPr>
          <w:rFonts w:ascii="Arial" w:hAnsi="Arial" w:cs="Arial"/>
          <w:color w:val="000000"/>
        </w:rPr>
      </w:pPr>
      <w:r>
        <w:rPr>
          <w:rFonts w:cs="Courier New" w:ascii="Courier New" w:hAnsi="Courier New"/>
          <w:color w:val="000000"/>
          <w:sz w:val="22"/>
          <w:szCs w:val="22"/>
        </w:rPr>
        <w:t>|боле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одержание           растворенного|                0,1                |</w:t>
      </w:r>
    </w:p>
    <w:p>
      <w:pPr>
        <w:pStyle w:val="Normal"/>
        <w:widowControl w:val="false"/>
        <w:autoSpaceDE w:val="false"/>
        <w:rPr>
          <w:rFonts w:ascii="Arial" w:hAnsi="Arial" w:cs="Arial"/>
          <w:color w:val="000000"/>
        </w:rPr>
      </w:pPr>
      <w:r>
        <w:rPr>
          <w:rFonts w:cs="Courier New" w:ascii="Courier New" w:hAnsi="Courier New"/>
          <w:color w:val="000000"/>
          <w:sz w:val="22"/>
          <w:szCs w:val="22"/>
        </w:rPr>
        <w:t>|кислорода, мг/кг, не боле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одержание нефтепродуктов,  мг/кг,|                 5                 |</w:t>
      </w:r>
    </w:p>
    <w:p>
      <w:pPr>
        <w:pStyle w:val="Normal"/>
        <w:widowControl w:val="false"/>
        <w:autoSpaceDE w:val="false"/>
        <w:rPr>
          <w:rFonts w:ascii="Arial" w:hAnsi="Arial" w:cs="Arial"/>
          <w:color w:val="000000"/>
        </w:rPr>
      </w:pPr>
      <w:r>
        <w:rPr>
          <w:rFonts w:cs="Courier New" w:ascii="Courier New" w:hAnsi="Courier New"/>
          <w:color w:val="000000"/>
          <w:sz w:val="22"/>
          <w:szCs w:val="22"/>
        </w:rPr>
        <w:t>|не более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3.2. Показатели качества подпиточной и сетевой воды водогрейных котлов не должны превышать или выходить за пределы значений, указанных в табл.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показателей     |             Величин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зрачность  по  шрифту,   см, не|                                   |</w:t>
      </w:r>
    </w:p>
    <w:p>
      <w:pPr>
        <w:pStyle w:val="Normal"/>
        <w:widowControl w:val="false"/>
        <w:autoSpaceDE w:val="false"/>
        <w:rPr>
          <w:rFonts w:ascii="Arial" w:hAnsi="Arial" w:cs="Arial"/>
          <w:color w:val="000000"/>
        </w:rPr>
      </w:pPr>
      <w:r>
        <w:rPr>
          <w:rFonts w:cs="Courier New" w:ascii="Courier New" w:hAnsi="Courier New"/>
          <w:color w:val="000000"/>
          <w:sz w:val="22"/>
          <w:szCs w:val="22"/>
        </w:rPr>
        <w:t>|менее для систем теплоснабж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крытых                          |                4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крытых                          |                3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дельное сопротивление, Ом х см   | В пределах, указанных в паспорте  |</w:t>
      </w:r>
    </w:p>
    <w:p>
      <w:pPr>
        <w:pStyle w:val="Normal"/>
        <w:widowControl w:val="false"/>
        <w:autoSpaceDE w:val="false"/>
        <w:rPr>
          <w:rFonts w:ascii="Arial" w:hAnsi="Arial" w:cs="Arial"/>
          <w:color w:val="000000"/>
        </w:rPr>
      </w:pPr>
      <w:r>
        <w:rPr>
          <w:rFonts w:cs="Courier New" w:ascii="Courier New" w:hAnsi="Courier New"/>
          <w:color w:val="000000"/>
          <w:sz w:val="22"/>
          <w:szCs w:val="22"/>
        </w:rPr>
        <w:t>|                                  |        электродного котл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бщая жесткость, мг х  экв/кг,  не|                 3                 |</w:t>
      </w:r>
    </w:p>
    <w:p>
      <w:pPr>
        <w:pStyle w:val="Normal"/>
        <w:widowControl w:val="false"/>
        <w:autoSpaceDE w:val="false"/>
        <w:rPr>
          <w:rFonts w:ascii="Arial" w:hAnsi="Arial" w:cs="Arial"/>
          <w:color w:val="000000"/>
        </w:rPr>
      </w:pPr>
      <w:r>
        <w:rPr>
          <w:rFonts w:cs="Courier New" w:ascii="Courier New" w:hAnsi="Courier New"/>
          <w:color w:val="000000"/>
          <w:sz w:val="22"/>
          <w:szCs w:val="22"/>
        </w:rPr>
        <w:t>|боле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одержание           растворен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кислорода, мг/кг, не боле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и температуре сетевой воды 115°С|               0,0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и температуре сетевой воды 150°С|               0,0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одержание свободной  углекислоты,|          Не допускается           |</w:t>
      </w:r>
    </w:p>
    <w:p>
      <w:pPr>
        <w:pStyle w:val="Normal"/>
        <w:widowControl w:val="false"/>
        <w:autoSpaceDE w:val="false"/>
        <w:rPr>
          <w:rFonts w:ascii="Arial" w:hAnsi="Arial" w:cs="Arial"/>
          <w:color w:val="000000"/>
        </w:rPr>
      </w:pPr>
      <w:r>
        <w:rPr>
          <w:rFonts w:cs="Courier New" w:ascii="Courier New" w:hAnsi="Courier New"/>
          <w:color w:val="000000"/>
          <w:sz w:val="22"/>
          <w:szCs w:val="22"/>
        </w:rPr>
        <w:t>|мг/кг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одержание нефтепродуктов,  мг/кг,|                                   |</w:t>
      </w:r>
    </w:p>
    <w:p>
      <w:pPr>
        <w:pStyle w:val="Normal"/>
        <w:widowControl w:val="false"/>
        <w:autoSpaceDE w:val="false"/>
        <w:rPr>
          <w:rFonts w:ascii="Arial" w:hAnsi="Arial" w:cs="Arial"/>
          <w:color w:val="000000"/>
        </w:rPr>
      </w:pPr>
      <w:r>
        <w:rPr>
          <w:rFonts w:cs="Courier New" w:ascii="Courier New" w:hAnsi="Courier New"/>
          <w:color w:val="000000"/>
          <w:sz w:val="22"/>
          <w:szCs w:val="22"/>
        </w:rPr>
        <w:t>|не      более           для систем|                                   |</w:t>
      </w:r>
    </w:p>
    <w:p>
      <w:pPr>
        <w:pStyle w:val="Normal"/>
        <w:widowControl w:val="false"/>
        <w:autoSpaceDE w:val="false"/>
        <w:rPr>
          <w:rFonts w:ascii="Arial" w:hAnsi="Arial" w:cs="Arial"/>
          <w:color w:val="000000"/>
        </w:rPr>
      </w:pPr>
      <w:r>
        <w:rPr>
          <w:rFonts w:cs="Courier New" w:ascii="Courier New" w:hAnsi="Courier New"/>
          <w:color w:val="000000"/>
          <w:sz w:val="22"/>
          <w:szCs w:val="22"/>
        </w:rPr>
        <w:t>|теплоснабж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крытых                          |                0,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крытых                          |                1,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r>
        <w:rPr>
          <w:rFonts w:cs="Arial" w:ascii="Arial" w:hAnsi="Arial"/>
          <w:color w:val="000000"/>
          <w:sz w:val="22"/>
          <w:szCs w:val="22"/>
        </w:rPr>
        <w:t xml:space="preserve"> Данные нормы качества подпиточной и сетевой воды водогрейных котлов распространяются на котлы, работающие по отопительно-вентиляционному или какому-либо другому гибкому графику отпуска тепла. В случае установки водогрейных котлов на производствах с жестким графиком отпуска тепла, особенно при постоянной работе котлов на предельных параметрах, качество подпиточной и сетевой воды принимается проектной организацией при условии соблюдения требований п.9.1.1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9.4. Требования к качеству котловой в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рмы качества котловой воды парового котла, необходимый режим ее коррекционной обработки, режимы непрерывной и периодической продувок принимаются на основании инструкции завода-изготовителя и результатов теплохимически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посредственная присадка гидразина и других токсичных веществ в подпиточную и сетевую воду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посредственном разборе горячей воды подпиточная вода дополнительно должна удовлетворять требованиям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 Надзор, содержание, обслужи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1. Организация надзор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2. Содержание и обслужи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3. Проверка контрольно-измерительных приборов, автоматических защи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арматуры и питательных насос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4. Пуск котлов в работ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5. Аварийная остановка котл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6. Организация ремонт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1. Организация надзо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 Руководство организации должно обеспечить содержание котлов в исправном состоянии и безопасные условия их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их целях администрация обяз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значить ответственного за исправное состояние и безопасную эксплуатацию котлов из числа специалистов, прошедших проверку знани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еспечить специалистов правилами и руководящими указаниями по безопасной эксплуатации котлов, утвержденных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значить в необходимом количестве обслуживающий персонал, обученный и имеющий удостоверения на право обслуживания кот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аботать и утвердить инструкцию для персонала, обслуживающего котлы, на основе инструкции организации-изготовителя по монтажу и эксплуатации котла с учетом компоновки оборудования. Инструкция должна быть выдана под роспись обслуживающему персоналу и находиться на рабочих местах. В случае реконструкции котла производственная инструкция должна корректиро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ить такой порядок, чтобы персонал, на который возложены обязанности по обслуживанию котлов, вел тщательные наблюдения за порученным ему оборудованием путем его осмотра, проверки исправности электрооборудования, действия арматуры, контрольно-измерительных приборов, предохранительных клапанов, средств сигнализации и защиты, питательных устройств. Для записи результатов осмотра и проверки должен вестись сменный жур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ить порядок и обеспечить периодичность проверки знаний руководителями и специалистами правил, норм и инструкций по технике безопасности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ым постановлением Госгортехнадзора России от 30.04.02 N 21 и зарегистрированным Минюстом России 31.05.02, рег. N 348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рганизовать периодическую проверку знаний персоналом производственных и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еспечить выполнение специалистами требований правил, а обслуживающим персоналом - и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еспечить проведение технических освидетельствований котлов в установленны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 В котельной должны быть часы и телефон для связи с местами потребления пара, а также с техническими службами и администрацие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3. В котельную не должны допускаться лица, не имеющие отношения к эксплуатации котлов и оборудования котельной. В необходимых случаях посторонние лица могут допускаться в котельную только с разрешения администрации и в сопровождении ее предста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4. Ответственным за исправное состояние и безопасную эксплуатацию котлов приказом по организации назначается начальника котельной, а при отсутствии в штате котельной начальника - специалист, выполняющий функции начальника котельной. Номер и дата приказа о назначении ответственного лица должны быть записаны в паспорт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5. Ответственный за исправное состояние и безопасную эксплуатацию котлов должен иметь специальное теплотехническое или электротехническое образ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ециалисты, имеющие теплотехническое или электротехническое образование, должны пройти специальную подготовку соответственно по электротехнической или теплотехнической части с последующей проверкой знаний Правил и инструкций комиссией с участием инспектора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тдельных случаях ответственным за безопасную эксплуатацию котлов может быть специалист, не имеющий теплотехническое или электротехническое образование, при условии, если он пройдет специальную подготовку и сдаст экзамены комиссии с участием инспектора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время отсутствия ответственного лица (отпуск, командировка, болезнь) выполнение его обязанностей должно быть возложено приказом на другого специалиста, прошедшего проверку знаний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6. Ответственный за исправное состояние и безопасную эксплуатацию котлов должен обеспечи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держание котлов в исправ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оевременное проведение технических обслуживании, испытаний и планово-предупредительных ремонтов котлов и подготовку их к техническому освидетельство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оевременное устранение выявленных неисправно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служивание котлов обученным и аттестованным персон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служивающий персонал инструкциями, их изучение и периодическую проверку зн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полнение обслуживающим персоналом производственных и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7. Ответственный за исправное состояние и безопасную эксплуатацию котлов обяз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гулярно осматривать котлы в рабоче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жедневно в рабочие дни проверять записи в сменном журнале и расписываться в н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одить работу с персоналом по повышению квалифик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одить техническое освидетельствование кот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ранить паспорта котлов и инструкции организаций-изготовителей по их монтажу и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одить противоаварийные тренировки с персоналом котель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частвовать в обследованиях и технических освидетельствова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ять правильность ведения технической документации при эксплуатации и ремонте кот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частвовать в комиссии по аттестации и периодической проверке знаний у специалистов и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оевременно выполнять предписания, выданные органами государственного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8. Ответственный за исправное состояние и безопасную эксплуатацию котлов имеет пра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транять от обслуживания котлов персонал, допускающий нарушение инструкций или показавший неудовлетворительные зн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ставлять руководству организации предложения по привлечению к ответственности специалистов и лиц обслуживающего персонала, нарушающих правила и инструкции в соответствии с законодатель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ставлять руководству организации предложения по устранению причин, порождающих нарушения требований правил и и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9. Оперативный персонал электрокотельных должен иметь квалификационную группу по технике безопасности не ниже III.</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2. Содержание и обслужи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 К обслуживанию котлов могут быть допущены лица обученные, аттестованные, имеющие удостоверение на право обслуживания котлов и соответствующую квалификационную группу допуска для работы с электроустанов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2. Обучение и аттестация оперативно-ремонтного персонала котельной должны проводиться в учебных заведениях, а также на курсах, специально создаваемых организа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граммы подготовки должны составляться на основании типовых программ, согласованных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ндивидуальная подготовка персонал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3. Лицам, сдавшим экзамены, должны быть выданы удостоверения за подписью председателя комиссии и инспектора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4. О дне проведения экзаменов администрация обязана уведомить местный орган Госгортехнадзора России не позднее чем за 5 д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5. Периодическая проверка знаний персонала, обслуживающего котлы, должна проводиться не реже одного раза в 12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еочередная проверка знаний проводи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еходе в другую организ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перевода на обслуживание котлов друго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решению администрации или по требованию инспектора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миссия по периодической и внеочередной проверке знаний назначается приказом по предприятию, участие в ее работе инспектора Госгортехнадзора России не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6. 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7. При перерыве в работе по специальности более 12 месяцев персонал, обслуживающий котлы, после проверки знаний должен перед допуском к самостоятельной работе пройти стажировку для восстановления практических навыков по программе, утвержденной администр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8. Допуск персонала к самостоятельному обслуживанию котлов должен оформляться приказом по цеху или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9. Запрещается поручать оперативному персоналу котельной, находящемуся на дежурстве по обслуживанию котельного оборудования, выполнение каких-либо работ, не предусмотренных производственн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0. Оперативному персоналу запрещается оставлять работающий котел без постоянного наблю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1. Допускается эксплуатация котлов без постоянного наблюдения за их работой оперативным персоналом при наличии автоматики, сигнализации и защит, обеспечивающих нормальный режим работы, предупреждение и ликвидацию аварийных ситуаций, а также остановку котла при нарушениях режима работы, которые могут вызвать его поврежд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3. Проверка контрольно-измерительных приборов, автоматических защит,</w:t>
      </w:r>
    </w:p>
    <w:p>
      <w:pPr>
        <w:pStyle w:val="Normal"/>
        <w:widowControl w:val="false"/>
        <w:autoSpaceDE w:val="false"/>
        <w:jc w:val="center"/>
        <w:rPr>
          <w:rFonts w:ascii="Arial" w:hAnsi="Arial" w:cs="Arial"/>
          <w:color w:val="000000"/>
        </w:rPr>
      </w:pPr>
      <w:r>
        <w:rPr>
          <w:rFonts w:cs="Arial" w:ascii="Arial" w:hAnsi="Arial"/>
          <w:b/>
          <w:bCs/>
          <w:color w:val="000000"/>
          <w:sz w:val="22"/>
          <w:szCs w:val="22"/>
        </w:rPr>
        <w:t>арматуры и питательных насос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 Проверка исправности действия манометров, предохранительных клапанов, водоуказательных приборов и питательных насосов должна проводиться в следующи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отлов с рабочим давлением до 1,4 МПа (14 кгс/см2) включительно - не реже одного раза в сме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отлов с рабочим давлением свыше 1,4 (14 кгс/см2) до 4,0 МПа (40 кгс/см2) включительно - не реже одного раза в су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2. Проверка исправности манометра проводится путем установки стрелки манометра на нул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указанной проверки администрация обязана не реже одного раза в 6 месяцев проводить проверку рабочих манометров контрольным или рабочим манометром, имеющим одинаковые с проверяемым манометром шкалу и класс точности, и записывать результаты в журнал контрольной прове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реже одного раза в 12 месяцев манометры должны быть проверены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3. Водоуказательные приборы проверяются путем их продувки. Исправность дистанционных (сниженных) указателей уровня проверяется сверкой их показаний с показаниями указателей уровня прямого 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4. Исправность предохранительных клапанов проверяется принудительным кратковременным их "подры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5. Исправность резервных питательных насосов проверяется путем их кратковременного включения в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6. Исправность сигнализации и автоматических защит следует проверять в соответствии с графиком и инструкцией, утвержденными главным инженеро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4. Пуск котлов в работ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1. Пуск котла в работу должен проводиться по письменному распоряжению специалиста, ответственного за исправное состояние и безопасное действие котла. При пуске вновь смонтированного котла должно быть проверено наличие разрешения на эксплуатацию, оформленного в соответствии с разд.11.3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ахтенном журнале оперативным персоналом должна быть сделана запись о состоянии и готовности оборудования к пус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2. Перед пуском котла из планового ремонта или длительного резерва (более 3 суток) должны быть проверены исправность и готовность к включению вспомогательного оборудования, КИП, средств дистанционного управления арматурой и механизмами, защит и блокир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пуск котла до устранения выявленных неисправно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3. Перед подачей напряжения паровой котел должен быть заполнен водой. Порядок заполнения водой и пуска котла устанавливается производственн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пуском водогрейного котла должен быть установлен постоянный расход сетевой воды, проходящей через него, в размере не ниже минимально допустимог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5. Аварийная остановка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1. Котел должен быть немедленно остановлен и отключен аппаратурой защиты или персоналом в случаях, предусмотренных производственной инструкцией, и в частности,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наружении неисправности предохранительного клап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вышении давления в корпусе котла выше разрешенного на 10% и продолжении его ро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допустимом повышении или понижении уровня воды в паровом кот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ходе из строя водоуказательных приб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кращении или снижении расхода воды, проходящей через водогрейный котел, ниже минимально допустимого, а также при выходе из строя приборов, контролирующих расход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явлении в котле постороннего шума, ударов, виб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кращении действия всех питательных или циркуляционных (сетевых) насо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наружении трещин, пропусков в сварных швах, основных элементах котла, паропроводах, питательных трубопроводах и пароводяной армату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жаре, угрожающем персоналу, оборудованию, цепям дистанционного управления отключающей арматуры, входящей в схему защит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чезновении напряжения на устройствах дистанционного и автоматического управления и на всех контрольно-измерительных прибо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2. Порядок аварийной остановки котла должен быть указан в производственной инструкции. Причины такой остановки котла должны быть записаны в сменном журна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6. Организация ремон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1. Администрация организации должна обеспечивать своевременный ремонт котлов по утвержденному графику планово-предупредительного ремонта. Ремонт должен выполняться по техническим условиям и технологии, разработанной до начала выполнения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емонте кроме требований Правил должны также соблюдаться требования, изложенные в отраслевой нормативн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2. На каждый котел должен быть заведен ремонтный журнал, в который за подписью ответственного за исправное состояние и безопасную эксплуатацию котла вносятся сведения о выполненных ремонтных работах, примененных материалах, о сварке и сварщиках, об остановке котлов на чистку или промывку. В ремонтном журнале также отражаются результаты осмотра котла до чистки (с указанием толщины отложения накипи) и все дефекты, выявленные в период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3. Ремонт котлов и трубопроводов в пределах котельной должен проводиться по наряду-допус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4. Перед проведением работ, связанных с разъединением трубопровода (замена задвижки, участка трубы и др.), необходимо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е соединение не треб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5. Кожух (ограждение) котла напряжением до 1 кВ с изолированным корпусом должен быть закрыт на замок. Ключ должен находиться у дежурного электромонтера или другого специально выделенного лица. Открывать кожух (ограждение) допускается только при отключенном от источника электропитания кот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6. Сведения о ремонтных работах, вызывающих необходимость проведения досрочного освидетельствования котлов, записываются в ремонтный журнал и заносятся в паспорт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7. До начала проведения работ внутри котла, соединенного с другими работающими котлами трубопроводами (паропровод, питательные, дренажные, спускные линии и т.п.), а также перед осмотром или ремонтом элементов, работающих под давлением, при наличии опасности ожога людей паром или водой котел должен быть отделен от всех трубопроводов заглушками или отсоединен, отсоединенные трубопроводы также должны быть заглушены. Допускается отключение котлов двумя запорными органами при наличии между ними дренажного устройства диаметром условного прохода не менее 32 мм, имеющего прямое соединение с атмосферой. В этом случае приводы задвижек, а также вентилей открытых дренажей должны быть заперты на замок так, чтобы исключалась возможность ослабления их плотности при запертом замке. Ключи от замков должны храниться у ответственного за безопасную эксплуатацию котла, если в организации не установлен другой порядок их хра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8. Толщина заглушек, применяемых для отключения котла, устанавливается исходя из расчета на прочность. Заглушка должна иметь выступающую часть (хвостовик), по которой определяется ее наличие. При установке прокладок между фланцами и заглушкой прокладки должны быть без хвостов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6.9. Проведение ремонтных работ на котле разрешается только после снятия напряжения (отключение от сети) и сброса давления рабочей сре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I. Регистрация, техническое освидетельствование и разрешение</w:t>
      </w:r>
    </w:p>
    <w:p>
      <w:pPr>
        <w:pStyle w:val="Normal"/>
        <w:widowControl w:val="false"/>
        <w:autoSpaceDE w:val="false"/>
        <w:jc w:val="center"/>
        <w:rPr>
          <w:rFonts w:ascii="Arial" w:hAnsi="Arial" w:cs="Arial"/>
          <w:color w:val="000000"/>
        </w:rPr>
      </w:pPr>
      <w:r>
        <w:rPr>
          <w:rFonts w:cs="Arial" w:ascii="Arial" w:hAnsi="Arial"/>
          <w:b/>
          <w:bCs/>
          <w:color w:val="000000"/>
          <w:sz w:val="22"/>
          <w:szCs w:val="22"/>
        </w:rPr>
        <w:t>на эксплуатац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1.1. Регистрац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1.2. Техническое освидетельств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1.3. Разрешение на эксплуатацию вновь смонтированных котлов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1.1. Регистр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 Опасные производственные объекты, на которых эксплуатируются электрические котлы,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11.98 N 137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 Котлы до пуска в работу должны быть зарегистрированы в органах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3. Регистрация котла производится на основании письменного заявления владельца котла или арендующе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егистрации должны быть представ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спор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кт об исправности котла, если он прибыл с завода-изготовителя в собранном виде (или переставлен с одного места на друго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достоверение о качестве монтажа, если монтаж производился с применением сварки на элементах, работающих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ертежи помещения котельной (план и поперечный разрез, при необходимости - и продольный разре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равка о соответствии водоподготовки проек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равка об удельном сопротивлении исходной питательной (подпиточно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правка о наличии и характеристике питательных или циркуляционных устройств и соответствии их проек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иловая электрическая и тепловая схема котель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чень электрических и технологических защит с указанием уста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численные документы, кроме паспорта, должны быть подписаны руководителем организации и переплетены вместе с паспор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4. Удостоверение о качестве монтажа должно оформляться организацией, проводившей монтаж, и подписываться руководителем этой организации, а также руководителем организации - владельца котла и скрепляться печат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достоверении должны быть приведены следующие д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монтаж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организации - владельца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организации - изготовителя котла и его заводской ном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едения о примененных монтажной организацией материалах, не вошедших в объем поставки организации - изготовителя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едения о сварке (вид сварки, тип и марка электродов), фамилии сварщиков и номера их удостоверений, результаты испытаний контрольных стыков (образц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щее заключение о соответствии проведенных монтажных работ Правилам, проекту, техническим условиям и инструкции по монтажу котла и пригодности его к эксплуатации при указанных в паспорте парамет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5. Орган Госгортехнадзора России обязан в течение 5 дней рассмотреть представленную документацию. При соответствии документации на котлы требованиям настоящих Правил орган Госгортехнадзора России регистрирует котел, после чего документы прошнуровываются и опечатываются, в паспорт ставятся штамп, регистрационный номер и паспорт со всеми документами возвращается владельцу котла. Отказ в регистрации сообщается владельцу котла в письменном виде с указанием причин отказа и со ссылкой на соответствующие пункты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6. Котлы после демонтажа и установки на новом месте до пуска в работу должны быть перерегистрированы в органах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7. При передаче котла другому владельцу или его перестановке в другое место он подлежит перерегистрации до пуска в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8. Для снятия с учета зарегистрированного котла владелец обязан представить в орган Госгортехнадзора России заявление и паспорт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1.2. Техническое освидетельств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 Каждый котел должен подвергаться техническому освидетельствованию до пуска в работу, периодически в процессе эксплуатации и в необходимых случаях - внеочередном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2. Техническое освидетельствование котла состоит из наружного и внутреннего осмотров, гидравлического испытания и испытаний электрической ча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3. Наружный и внутренний осмотры проводятся с цел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вичном освидетельствовании - проверить, что котел изготовлен, установлен и оборудован в соответствии с Правилами и представленными при регистрации документами, а также что котел и его элементы не имеют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иодических и внеочередных освидетельствованиях - установить исправность котла и возможность его дальнейшей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4. Гидравлическое испытание проводится для проверки прочности элементов и плотности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5. Испытания электрической части котла проводятся для проверки состояния электрической изоляции и выполняются в соответствии с указаниями разд.7.5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6. Котлы, подлежащие теплоизоляции, могут быть освидетельствованы до регист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осмотра должно быть проверено соблюдение допусков на взаимное расположение деталей и сборочных единиц, на смещение кромок и излом осей стыкуемых трубопроводов, на конструктивные элементы сварных соединений; наличие на элементах котлов заводской маркировки и соответствие ее паспортным данным; отсутствие повреждения деталей и сборочных единиц при транспортир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7. Котлы, которые подвергались внутреннему осмотру и гидравлическому испытанию в организации-изготовителе и доставлены на место установки в собранном виде подлежат первичному техническому освидетельствованию на месте установки лицом, ответственным за их исправное состояние и безопасную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8. Проверка технического состояния элементов котла, не доступных для внутреннего и наружного осмотров, должна проводиться в соответствии с инструкцией организации-изготовителя по монтажу и эксплуатации, в которой должны быть указаны объем, методы и периодичность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9. Первичные, периодические и досрочные освидетельствования проводятся для определения исправности котлов и их элементов и возможности их дальнейшей эксплуатации и проводятся специализированными организациями, имеющими лицензию Госгортехнадзора России на проведение экспертизы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0. Представитель специализированной организации проводит периодическое техническое освидетельствование в следующи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ружный и внутренний осмотры - не реже одного раза в 4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ое испытание - не реже одного раза в 8 л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о условиям производства не представляется возможным предъявить котел для освидетельствования в назначенный срок, администрация обязана предъявить его представителю специализированной организации досроч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ое испытание котлов проводится только при удовлетворительных результатах наружного и внутреннего осмот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1. Администрация организации обязана самостоятельно проводи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ружный и внутренний осмотры котлов - после каждой очистки внутренних поверхностей или ремонта элементов, но не реже чем через 12 месяцев; этот осмотр разрешается совмещать с внутренним осмотром, проводимым представителем специализированной организации, при условии, что разрыв между сроками осмотров не превышает 3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енний осмотр - непосредственно перед предъявлением котла к освидетельство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ое испытание рабочим давлением - каждый раз после чистки внутренних поверхностей корпуса котла или вскрытия его, если характер и объем ремонта не вызывают необходимости внеочередн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электрической части котла - в соответствии с указаниями разд.7.5 Правил с предъявлением документов по их результатам представителю специализированной организации при техническом освидетельствовании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2. Администрация организации обязана вывести котел из работы не позднее указанного в паспорте срока, подготовить его к техническому освидетельствованию, провести испытания электрической части и уведомить представителя специализированной организации не позднее, чем за 5 дней о дате предстояще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3. В случае невозможности направления и прибытия в организацию представителя специализированной организации для освидетельствования котла в установленный срок администрация организации - владельца котла может под свою ответственность провести освидетельствование самостоятельно. Для этого приказом руководителя организации должна быть назначена комиссия из компетентных специалистов. Результаты проведенного и срок следующего освидетельствования заносятся в паспорт котла и подписываются всеми членами комиссии. Копия этой записи направляется в специализированную организацию не позднее чем через 5 дней после освидетельствования. Допущенный в работу котел должен быть предъявлен представителю специализированной организации в назначенный комиссией срок, но не позднее чем через 12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4. При наружном и внутреннем осмотрах котла и его элементов должно быть обращено внимание на выявление возможных трещин, надрывов, отдулин, выпучин и коррозии на внутренних и наружных поверхностях стенок, следов пропаривания и пропусков в сварных соедин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5. При гидравлическом испытании величина пробного давления принимается согласно п.5.5.30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ое испытание должно проводиться с соблюдением требований разд.5.5. Котел испытывают с установленной на нем арматур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6. Внеочередное освидетельствование котла должно быть проведено в случаях, ес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тел не эксплуатировался более 12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тел был демонтирован и установлен на новом мес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менялась хотя бы часть листа корпуса котла или произведена сварка его элементов, за исключением приварки единичных штуцеров, труб и заглуш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одилось выправление выпучин и вмятин корпуса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ыли заменены корпус котла или отдельные коллекто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того требуют инспектор Госгортехнадзора России или лицо, ответственное за исправное состояние и безопасную эксплуатацию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7. Если при освидетельствовании котла будут обнаружены дефекты, снижающие прочность его элементов (утонение стенок, коррозия и т.п.), то до замены дефектных элементов может быть разрешена дальнейшая эксплуатация котла при пониженных параметрах (давлении и температуре). Возможность эксплуатации котла при пониженных параметрах должна быть подтверждена расчетом на прочность, представляемым администрацией организации. В этом случае необходимо проверить пропускную способность предохранительных клапанов с учетом пониженных парамет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8. Если при освидетельствовании котла будут выявлены дефекты, причину которых установить затруднительно, лицу, проводившему освидетельствование, предоставляется право потребовать от администрации проведения специальных исследований, а в необходимых случаях - представления заключения экспертной организации о причинах появления дефектов, возможности и условиях дальнейшей эксплуатации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9. Если при техническом освидетельствовании котла выявлены дефекты, вызывающие сомнения в его прочности, работа такого котла должна быть запрещена до получения заключения специализированной организации о возможности и условиях его дальнейшей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20. Если при освидетельствовании котла проводились механические испытания металла его корпуса или других элементов и в результате испытаний углеродистой стали выявлено наличие одного из следующих показателей: временное сопротивление ниже 320 МПа (32 кгс/мм2), отношение условного предела текучести при остаточной деформации 0,2% к временному сопротивлению более 0,75, относительное удлинение менее 14% и ударная вязкость на образцах с острым надрезом менее 25 Дж/см2 (2,5 кгс/см/см2), то дальнейшая эксплуатация данного элемента должна быть запрещена. Допускаемые значения указанных характеристик для легированных сталей устанавливаются в каждом конкретном случае организацией-изготовителем или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21. Если при освидетельствовании котла будут обнаружены поверхностные трещины или неплотности (течь, следы парения, наросты солей), то перед их устранением путем подварки должны быть проведены исследования дефектных соединений на отсутствие коррозии. Участки, пораженные коррозией, должны быть уда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22. Если при анализе дефектов, выявленных при освидетельствовании котлов, будет установлено, что возникновение дефектов связано с режимом эксплуатации котлов в данной организации или свойственно котлам данной конструкции, то лицо, проводившее освидетельствование, должно потребовать проведения внеочередного освидетельствования всех установленных в данной организации котлов, эксплуатировавшихся по одинаковому режиму, или соответственно всех котлов данной конструкции с уведомлением об этом органа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23. Результаты технического освидетельствования, в том числе испытаний электрической части, должны записываться в паспорт котла лицом, производившим освидетельствование, с указанием разрешенных параметров работы и сроков следующих освидетельств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дении внеочередного освидетельствования должна быть указана причина, вызвавшая необходимость так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освидетельствовании проводились дополнительные испытания и исследования, то в паспорт котл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1.3. Разрешение на эксплуатацию вновь смонтированных кот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1. Законченные монтажом*(8) котел и относящееся к нему основное и вспомогательное оборудование должны быть приняты в эксплуатацию в соответствии с требованиями Строительных Норм и Правил и действующей нормативн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2. Разрешение на эксплуатацию вновь смонтированного котла после приемки в эксплуатацию и регистрации в органах Госгортехнадзора России выдается инспектором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3. Разрешение на эксплуатацию котла выдается на основании результатов его первичного технического освидетельствования, проверки условий эксплуатации и организации обслуживания и надзора в организации. При этом провер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личие и исправность требуемых Правилами и проектом арматуры, контрольно-измерительных приборов, приборов безопасности и технологических защи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равность питательных или циркуляционных (сетевых) насосов и соответствие их требованиям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ответствие водного режима котла требованиям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авильность подключения котла к электрической сети и общему паропроводу, а также подключения питательных и продувочных ли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личие аттестованного обслуживающего персонала, а также специалистов, прошедших проверку знаний правил, норм и и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личие производственных инструкций для оперативно-ремонтного персонала, а также сменных и ремонтных журн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ответствие помещения котельной требованиям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личие разрешения на допуск к эксплуатации электро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ие на эксплуатацию котла вносится в его паспор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4. На каждом котле, введенном в эксплуатацию, должна быть на видном месте прикреплена табличка форматом не менее 300x200 мм с указанием следующих данн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гистрационный ном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ное д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исло, месяц и год следующего внутреннего осмотра и гидравлического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5. Необходимость и сроки приведения в соответствие с Правилами котлов действующих, а также изготовленных или находящихся в процессе изготовления, монтажа или реконструкции должны быть определены администрацией организации и согласованы с органами Госгортехнадзора России не позднее чем через 6 месяцев с момента ввода Правил в действ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обрание законодательства Российской Федерации. 1998. N 48. ст.593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Краткая таблица соотношений между единицами Международной системы</w:t>
      </w:r>
    </w:p>
    <w:p>
      <w:pPr>
        <w:pStyle w:val="Normal"/>
        <w:widowControl w:val="false"/>
        <w:autoSpaceDE w:val="false"/>
        <w:jc w:val="center"/>
        <w:rPr>
          <w:rFonts w:ascii="Arial" w:hAnsi="Arial" w:cs="Arial"/>
          <w:color w:val="000000"/>
        </w:rPr>
      </w:pPr>
      <w:r>
        <w:rPr>
          <w:rFonts w:cs="Arial" w:ascii="Arial" w:hAnsi="Arial"/>
          <w:b/>
          <w:bCs/>
          <w:color w:val="000000"/>
          <w:sz w:val="22"/>
          <w:szCs w:val="22"/>
        </w:rPr>
        <w:t>измерений (СИ) и другими единицами, принятыми в настоящих Правил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т = 1 х 10.3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т/ч = 0,278 кг/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г/ч = 278 х 10(-6) кг/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м3/ч = 278 х 10(-6) м3/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гс = 10 Н (точнее 9,80665 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гс/см2 = 1 бар (точнее 0,980665 ба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бар = 1 кгс/см2 (точнее 1,01972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гс/мм2 = 100 бар (точнее 98,0665 ба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мм вод.ст. = 0,1 мбар (миллиба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мбар = 10 мм вод.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мм рт.ст. = 1,33 мба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мбар = 0,76 мм рт.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кал = 4,19 КДж (килоджоу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Дж = 0,24 кк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Мкал = 4,19 МДж*(10) (мегаджоу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Гкал = 4,19 ГДж*(13) (гигаджоу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МДж = 0,24 Мкал (мегакалор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ГДж = 0,24 Гкал (гигакалор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л.с. = 0,736 кВ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Вт = 1,33 л.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Гкал/ч = 1,163 МВт (мегават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МВт = 0,86 Гкал/ч (гигакалорий в ча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кал/кг = 4,19 к Д ж/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Дж/кг = 0,24 ккал/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МДж/кг = 0,24 Мкал/к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Основные термины и опреде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        Термин        |               Определ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п/п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w:t>
      </w:r>
      <w:r>
        <w:rPr>
          <w:rFonts w:cs="Courier New" w:ascii="Courier New" w:hAnsi="Courier New"/>
          <w:b/>
          <w:bCs/>
          <w:color w:val="000000"/>
          <w:sz w:val="22"/>
          <w:szCs w:val="22"/>
        </w:rPr>
        <w:t>Электродный котел</w:t>
      </w:r>
      <w:r>
        <w:rPr>
          <w:rFonts w:cs="Courier New" w:ascii="Courier New" w:hAnsi="Courier New"/>
          <w:color w:val="000000"/>
          <w:sz w:val="22"/>
          <w:szCs w:val="22"/>
        </w:rPr>
        <w:t xml:space="preserve">     |Устройство,  в   котором   для   подогрева|</w:t>
      </w:r>
    </w:p>
    <w:p>
      <w:pPr>
        <w:pStyle w:val="Normal"/>
        <w:widowControl w:val="false"/>
        <w:autoSpaceDE w:val="false"/>
        <w:rPr>
          <w:rFonts w:ascii="Arial" w:hAnsi="Arial" w:cs="Arial"/>
          <w:color w:val="000000"/>
        </w:rPr>
      </w:pPr>
      <w:r>
        <w:rPr>
          <w:rFonts w:cs="Courier New" w:ascii="Courier New" w:hAnsi="Courier New"/>
          <w:color w:val="000000"/>
          <w:sz w:val="22"/>
          <w:szCs w:val="22"/>
        </w:rPr>
        <w:t>|    |                      |теплоносителя     с         давлением выше|</w:t>
      </w:r>
    </w:p>
    <w:p>
      <w:pPr>
        <w:pStyle w:val="Normal"/>
        <w:widowControl w:val="false"/>
        <w:autoSpaceDE w:val="false"/>
        <w:rPr>
          <w:rFonts w:ascii="Arial" w:hAnsi="Arial" w:cs="Arial"/>
          <w:color w:val="000000"/>
        </w:rPr>
      </w:pPr>
      <w:r>
        <w:rPr>
          <w:rFonts w:cs="Courier New" w:ascii="Courier New" w:hAnsi="Courier New"/>
          <w:color w:val="000000"/>
          <w:sz w:val="22"/>
          <w:szCs w:val="22"/>
        </w:rPr>
        <w:t>|    |                      |атмосферного      используется      тепло,|</w:t>
      </w:r>
    </w:p>
    <w:p>
      <w:pPr>
        <w:pStyle w:val="Normal"/>
        <w:widowControl w:val="false"/>
        <w:autoSpaceDE w:val="false"/>
        <w:rPr>
          <w:rFonts w:ascii="Arial" w:hAnsi="Arial" w:cs="Arial"/>
          <w:color w:val="000000"/>
        </w:rPr>
      </w:pPr>
      <w:r>
        <w:rPr>
          <w:rFonts w:cs="Courier New" w:ascii="Courier New" w:hAnsi="Courier New"/>
          <w:color w:val="000000"/>
          <w:sz w:val="22"/>
          <w:szCs w:val="22"/>
        </w:rPr>
        <w:t>|    |                      |выделяемое при  протекании  электрическ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тока промышленной частоты через воду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w:t>
      </w:r>
      <w:r>
        <w:rPr>
          <w:rFonts w:cs="Courier New" w:ascii="Courier New" w:hAnsi="Courier New"/>
          <w:b/>
          <w:bCs/>
          <w:color w:val="000000"/>
          <w:sz w:val="22"/>
          <w:szCs w:val="22"/>
        </w:rPr>
        <w:t>Паровой    электродный</w:t>
      </w:r>
      <w:r>
        <w:rPr>
          <w:rFonts w:cs="Courier New" w:ascii="Courier New" w:hAnsi="Courier New"/>
          <w:color w:val="000000"/>
          <w:sz w:val="22"/>
          <w:szCs w:val="22"/>
        </w:rPr>
        <w:t>|Устройство,  в  котором  за  счет   тепла,|</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котел</w:t>
      </w:r>
      <w:r>
        <w:rPr>
          <w:rFonts w:cs="Courier New" w:ascii="Courier New" w:hAnsi="Courier New"/>
          <w:color w:val="000000"/>
          <w:sz w:val="22"/>
          <w:szCs w:val="22"/>
        </w:rPr>
        <w:t xml:space="preserve">                 |выделяемого при протекании  электрическ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тока через воду, получается насыщенный пар|</w:t>
      </w:r>
    </w:p>
    <w:p>
      <w:pPr>
        <w:pStyle w:val="Normal"/>
        <w:widowControl w:val="false"/>
        <w:autoSpaceDE w:val="false"/>
        <w:rPr>
          <w:rFonts w:ascii="Arial" w:hAnsi="Arial" w:cs="Arial"/>
          <w:color w:val="000000"/>
        </w:rPr>
      </w:pPr>
      <w:r>
        <w:rPr>
          <w:rFonts w:cs="Courier New" w:ascii="Courier New" w:hAnsi="Courier New"/>
          <w:color w:val="000000"/>
          <w:sz w:val="22"/>
          <w:szCs w:val="22"/>
        </w:rPr>
        <w:t>|    |                      |с     давлением     выше     атмосферн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используемый вне самого устройств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w:t>
      </w:r>
      <w:r>
        <w:rPr>
          <w:rFonts w:cs="Courier New" w:ascii="Courier New" w:hAnsi="Courier New"/>
          <w:b/>
          <w:bCs/>
          <w:color w:val="000000"/>
          <w:sz w:val="22"/>
          <w:szCs w:val="22"/>
        </w:rPr>
        <w:t>Водогрейный</w:t>
      </w:r>
      <w:r>
        <w:rPr>
          <w:rFonts w:cs="Courier New" w:ascii="Courier New" w:hAnsi="Courier New"/>
          <w:color w:val="000000"/>
          <w:sz w:val="22"/>
          <w:szCs w:val="22"/>
        </w:rPr>
        <w:t xml:space="preserve">           |Устройство,  в  котором  за  счет   тепла,|</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электродный котел</w:t>
      </w:r>
      <w:r>
        <w:rPr>
          <w:rFonts w:cs="Courier New" w:ascii="Courier New" w:hAnsi="Courier New"/>
          <w:color w:val="000000"/>
          <w:sz w:val="22"/>
          <w:szCs w:val="22"/>
        </w:rPr>
        <w:t xml:space="preserve">     |выделяемого при протекании  электрическ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тока через воду, происходит  нагрев  воды,|</w:t>
      </w:r>
    </w:p>
    <w:p>
      <w:pPr>
        <w:pStyle w:val="Normal"/>
        <w:widowControl w:val="false"/>
        <w:autoSpaceDE w:val="false"/>
        <w:rPr>
          <w:rFonts w:ascii="Arial" w:hAnsi="Arial" w:cs="Arial"/>
          <w:color w:val="000000"/>
        </w:rPr>
      </w:pPr>
      <w:r>
        <w:rPr>
          <w:rFonts w:cs="Courier New" w:ascii="Courier New" w:hAnsi="Courier New"/>
          <w:color w:val="000000"/>
          <w:sz w:val="22"/>
          <w:szCs w:val="22"/>
        </w:rPr>
        <w:t>|    |                      |находящейся     под         давлением выше|</w:t>
      </w:r>
    </w:p>
    <w:p>
      <w:pPr>
        <w:pStyle w:val="Normal"/>
        <w:widowControl w:val="false"/>
        <w:autoSpaceDE w:val="false"/>
        <w:rPr>
          <w:rFonts w:ascii="Arial" w:hAnsi="Arial" w:cs="Arial"/>
          <w:color w:val="000000"/>
        </w:rPr>
      </w:pPr>
      <w:r>
        <w:rPr>
          <w:rFonts w:cs="Courier New" w:ascii="Courier New" w:hAnsi="Courier New"/>
          <w:color w:val="000000"/>
          <w:sz w:val="22"/>
          <w:szCs w:val="22"/>
        </w:rPr>
        <w:t>|    |                      |атмосферного  и  используемой  в  качестве|</w:t>
      </w:r>
    </w:p>
    <w:p>
      <w:pPr>
        <w:pStyle w:val="Normal"/>
        <w:widowControl w:val="false"/>
        <w:autoSpaceDE w:val="false"/>
        <w:rPr>
          <w:rFonts w:ascii="Arial" w:hAnsi="Arial" w:cs="Arial"/>
          <w:color w:val="000000"/>
        </w:rPr>
      </w:pPr>
      <w:r>
        <w:rPr>
          <w:rFonts w:cs="Courier New" w:ascii="Courier New" w:hAnsi="Courier New"/>
          <w:color w:val="000000"/>
          <w:sz w:val="22"/>
          <w:szCs w:val="22"/>
        </w:rPr>
        <w:t>|    |                      |теплоносителя вне самого устройств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w:t>
      </w:r>
      <w:r>
        <w:rPr>
          <w:rFonts w:cs="Courier New" w:ascii="Courier New" w:hAnsi="Courier New"/>
          <w:b/>
          <w:bCs/>
          <w:color w:val="000000"/>
          <w:sz w:val="22"/>
          <w:szCs w:val="22"/>
        </w:rPr>
        <w:t>Стационарный котел</w:t>
      </w:r>
      <w:r>
        <w:rPr>
          <w:rFonts w:cs="Courier New" w:ascii="Courier New" w:hAnsi="Courier New"/>
          <w:color w:val="000000"/>
          <w:sz w:val="22"/>
          <w:szCs w:val="22"/>
        </w:rPr>
        <w:t xml:space="preserve">    |Котел,   установленный   на    неподвижном|</w:t>
      </w:r>
    </w:p>
    <w:p>
      <w:pPr>
        <w:pStyle w:val="Normal"/>
        <w:widowControl w:val="false"/>
        <w:autoSpaceDE w:val="false"/>
        <w:rPr>
          <w:rFonts w:ascii="Arial" w:hAnsi="Arial" w:cs="Arial"/>
          <w:color w:val="000000"/>
        </w:rPr>
      </w:pPr>
      <w:r>
        <w:rPr>
          <w:rFonts w:cs="Courier New" w:ascii="Courier New" w:hAnsi="Courier New"/>
          <w:color w:val="000000"/>
          <w:sz w:val="22"/>
          <w:szCs w:val="22"/>
        </w:rPr>
        <w:t>|    |                      |фундамент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w:t>
      </w:r>
      <w:r>
        <w:rPr>
          <w:rFonts w:cs="Courier New" w:ascii="Courier New" w:hAnsi="Courier New"/>
          <w:b/>
          <w:bCs/>
          <w:color w:val="000000"/>
          <w:sz w:val="22"/>
          <w:szCs w:val="22"/>
        </w:rPr>
        <w:t>Границы       котла по</w:t>
      </w:r>
      <w:r>
        <w:rPr>
          <w:rFonts w:cs="Courier New" w:ascii="Courier New" w:hAnsi="Courier New"/>
          <w:color w:val="000000"/>
          <w:sz w:val="22"/>
          <w:szCs w:val="22"/>
        </w:rPr>
        <w:t>|Запорные     устройства:      питательные,|</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пароводяному тракту</w:t>
      </w:r>
      <w:r>
        <w:rPr>
          <w:rFonts w:cs="Courier New" w:ascii="Courier New" w:hAnsi="Courier New"/>
          <w:color w:val="000000"/>
          <w:sz w:val="22"/>
          <w:szCs w:val="22"/>
        </w:rPr>
        <w:t xml:space="preserve">   |предохранительные,  дренажные   и   другие|</w:t>
      </w:r>
    </w:p>
    <w:p>
      <w:pPr>
        <w:pStyle w:val="Normal"/>
        <w:widowControl w:val="false"/>
        <w:autoSpaceDE w:val="false"/>
        <w:rPr>
          <w:rFonts w:ascii="Arial" w:hAnsi="Arial" w:cs="Arial"/>
          <w:color w:val="000000"/>
        </w:rPr>
      </w:pPr>
      <w:r>
        <w:rPr>
          <w:rFonts w:cs="Courier New" w:ascii="Courier New" w:hAnsi="Courier New"/>
          <w:color w:val="000000"/>
          <w:sz w:val="22"/>
          <w:szCs w:val="22"/>
        </w:rPr>
        <w:t>|    |                      |клапаны   и    задвижки,    ограничивающие|</w:t>
      </w:r>
    </w:p>
    <w:p>
      <w:pPr>
        <w:pStyle w:val="Normal"/>
        <w:widowControl w:val="false"/>
        <w:autoSpaceDE w:val="false"/>
        <w:rPr>
          <w:rFonts w:ascii="Arial" w:hAnsi="Arial" w:cs="Arial"/>
          <w:color w:val="000000"/>
        </w:rPr>
      </w:pPr>
      <w:r>
        <w:rPr>
          <w:rFonts w:cs="Courier New" w:ascii="Courier New" w:hAnsi="Courier New"/>
          <w:color w:val="000000"/>
          <w:sz w:val="22"/>
          <w:szCs w:val="22"/>
        </w:rPr>
        <w:t>|    |                      |внутренние  полости  элементов     котла и|</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исоединенных к  ним  трубопроводов.  При|</w:t>
      </w:r>
    </w:p>
    <w:p>
      <w:pPr>
        <w:pStyle w:val="Normal"/>
        <w:widowControl w:val="false"/>
        <w:autoSpaceDE w:val="false"/>
        <w:rPr>
          <w:rFonts w:ascii="Arial" w:hAnsi="Arial" w:cs="Arial"/>
          <w:color w:val="000000"/>
        </w:rPr>
      </w:pPr>
      <w:r>
        <w:rPr>
          <w:rFonts w:cs="Courier New" w:ascii="Courier New" w:hAnsi="Courier New"/>
          <w:color w:val="000000"/>
          <w:sz w:val="22"/>
          <w:szCs w:val="22"/>
        </w:rPr>
        <w:t>|    |                      |отсутствии  запорных  устройств  пределами|</w:t>
      </w:r>
    </w:p>
    <w:p>
      <w:pPr>
        <w:pStyle w:val="Normal"/>
        <w:widowControl w:val="false"/>
        <w:autoSpaceDE w:val="false"/>
        <w:rPr>
          <w:rFonts w:ascii="Arial" w:hAnsi="Arial" w:cs="Arial"/>
          <w:color w:val="000000"/>
        </w:rPr>
      </w:pPr>
      <w:r>
        <w:rPr>
          <w:rFonts w:cs="Courier New" w:ascii="Courier New" w:hAnsi="Courier New"/>
          <w:color w:val="000000"/>
          <w:sz w:val="22"/>
          <w:szCs w:val="22"/>
        </w:rPr>
        <w:t>|    |                      |котла  следует  считать  первые  от  котла|</w:t>
      </w:r>
    </w:p>
    <w:p>
      <w:pPr>
        <w:pStyle w:val="Normal"/>
        <w:widowControl w:val="false"/>
        <w:autoSpaceDE w:val="false"/>
        <w:rPr>
          <w:rFonts w:ascii="Arial" w:hAnsi="Arial" w:cs="Arial"/>
          <w:color w:val="000000"/>
        </w:rPr>
      </w:pPr>
      <w:r>
        <w:rPr>
          <w:rFonts w:cs="Courier New" w:ascii="Courier New" w:hAnsi="Courier New"/>
          <w:color w:val="000000"/>
          <w:sz w:val="22"/>
          <w:szCs w:val="22"/>
        </w:rPr>
        <w:t>|    |                      |фланцевые,    муфтовые     или     сварные|</w:t>
      </w:r>
    </w:p>
    <w:p>
      <w:pPr>
        <w:pStyle w:val="Normal"/>
        <w:widowControl w:val="false"/>
        <w:autoSpaceDE w:val="false"/>
        <w:rPr>
          <w:rFonts w:ascii="Arial" w:hAnsi="Arial" w:cs="Arial"/>
          <w:color w:val="000000"/>
        </w:rPr>
      </w:pPr>
      <w:r>
        <w:rPr>
          <w:rFonts w:cs="Courier New" w:ascii="Courier New" w:hAnsi="Courier New"/>
          <w:color w:val="000000"/>
          <w:sz w:val="22"/>
          <w:szCs w:val="22"/>
        </w:rPr>
        <w:t>|    |                      |соединения;  при   бесштуцерной   приварке|</w:t>
      </w:r>
    </w:p>
    <w:p>
      <w:pPr>
        <w:pStyle w:val="Normal"/>
        <w:widowControl w:val="false"/>
        <w:autoSpaceDE w:val="false"/>
        <w:rPr>
          <w:rFonts w:ascii="Arial" w:hAnsi="Arial" w:cs="Arial"/>
          <w:color w:val="000000"/>
        </w:rPr>
      </w:pPr>
      <w:r>
        <w:rPr>
          <w:rFonts w:cs="Courier New" w:ascii="Courier New" w:hAnsi="Courier New"/>
          <w:color w:val="000000"/>
          <w:sz w:val="22"/>
          <w:szCs w:val="22"/>
        </w:rPr>
        <w:t>|    |                      |границей  котла   является     сварной шов|</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иварки  трубы,  технические   условия на|</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иварку которой должны быть согласованы с|</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едприятием - изготовителем котл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6  |</w:t>
      </w:r>
      <w:r>
        <w:rPr>
          <w:rFonts w:cs="Courier New" w:ascii="Courier New" w:hAnsi="Courier New"/>
          <w:b/>
          <w:bCs/>
          <w:color w:val="000000"/>
          <w:sz w:val="22"/>
          <w:szCs w:val="22"/>
        </w:rPr>
        <w:t>Габаритные     размеры</w:t>
      </w:r>
      <w:r>
        <w:rPr>
          <w:rFonts w:cs="Courier New" w:ascii="Courier New" w:hAnsi="Courier New"/>
          <w:color w:val="000000"/>
          <w:sz w:val="22"/>
          <w:szCs w:val="22"/>
        </w:rPr>
        <w:t>|Наибольшие размеры котла по высоте, ширине|</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котла</w:t>
      </w:r>
      <w:r>
        <w:rPr>
          <w:rFonts w:cs="Courier New" w:ascii="Courier New" w:hAnsi="Courier New"/>
          <w:color w:val="000000"/>
          <w:sz w:val="22"/>
          <w:szCs w:val="22"/>
        </w:rPr>
        <w:t xml:space="preserve">                 |и глубине с изоляцией и обшивкой, а  также|</w:t>
      </w:r>
    </w:p>
    <w:p>
      <w:pPr>
        <w:pStyle w:val="Normal"/>
        <w:widowControl w:val="false"/>
        <w:autoSpaceDE w:val="false"/>
        <w:rPr>
          <w:rFonts w:ascii="Arial" w:hAnsi="Arial" w:cs="Arial"/>
          <w:color w:val="000000"/>
        </w:rPr>
      </w:pPr>
      <w:r>
        <w:rPr>
          <w:rFonts w:cs="Courier New" w:ascii="Courier New" w:hAnsi="Courier New"/>
          <w:color w:val="000000"/>
          <w:sz w:val="22"/>
          <w:szCs w:val="22"/>
        </w:rPr>
        <w:t>|    |                      |с  укрепляющими  или  опорными  элементами|</w:t>
      </w:r>
    </w:p>
    <w:p>
      <w:pPr>
        <w:pStyle w:val="Normal"/>
        <w:widowControl w:val="false"/>
        <w:autoSpaceDE w:val="false"/>
        <w:rPr>
          <w:rFonts w:ascii="Arial" w:hAnsi="Arial" w:cs="Arial"/>
          <w:color w:val="000000"/>
        </w:rPr>
      </w:pPr>
      <w:r>
        <w:rPr>
          <w:rFonts w:cs="Courier New" w:ascii="Courier New" w:hAnsi="Courier New"/>
          <w:color w:val="000000"/>
          <w:sz w:val="22"/>
          <w:szCs w:val="22"/>
        </w:rPr>
        <w:t>|    |                      |(например, опорными рамами), но без  учета|</w:t>
      </w:r>
    </w:p>
    <w:p>
      <w:pPr>
        <w:pStyle w:val="Normal"/>
        <w:widowControl w:val="false"/>
        <w:autoSpaceDE w:val="false"/>
        <w:rPr>
          <w:rFonts w:ascii="Arial" w:hAnsi="Arial" w:cs="Arial"/>
          <w:color w:val="000000"/>
        </w:rPr>
      </w:pPr>
      <w:r>
        <w:rPr>
          <w:rFonts w:cs="Courier New" w:ascii="Courier New" w:hAnsi="Courier New"/>
          <w:color w:val="000000"/>
          <w:sz w:val="22"/>
          <w:szCs w:val="22"/>
        </w:rPr>
        <w:t>|    |                      |выступающих приборов,  труб  отбора  проб,|</w:t>
      </w:r>
    </w:p>
    <w:p>
      <w:pPr>
        <w:pStyle w:val="Normal"/>
        <w:widowControl w:val="false"/>
        <w:autoSpaceDE w:val="false"/>
        <w:rPr>
          <w:rFonts w:ascii="Arial" w:hAnsi="Arial" w:cs="Arial"/>
          <w:color w:val="000000"/>
        </w:rPr>
      </w:pPr>
      <w:r>
        <w:rPr>
          <w:rFonts w:cs="Courier New" w:ascii="Courier New" w:hAnsi="Courier New"/>
          <w:color w:val="000000"/>
          <w:sz w:val="22"/>
          <w:szCs w:val="22"/>
        </w:rPr>
        <w:t>|    |                      |импульсных трубок и др.; размеры  в  плане|</w:t>
      </w:r>
    </w:p>
    <w:p>
      <w:pPr>
        <w:pStyle w:val="Normal"/>
        <w:widowControl w:val="false"/>
        <w:autoSpaceDE w:val="false"/>
        <w:rPr>
          <w:rFonts w:ascii="Arial" w:hAnsi="Arial" w:cs="Arial"/>
          <w:color w:val="000000"/>
        </w:rPr>
      </w:pPr>
      <w:r>
        <w:rPr>
          <w:rFonts w:cs="Courier New" w:ascii="Courier New" w:hAnsi="Courier New"/>
          <w:color w:val="000000"/>
          <w:sz w:val="22"/>
          <w:szCs w:val="22"/>
        </w:rPr>
        <w:t>|    |                      |определяются по осям  колонн  каркаса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                      |металлоконструкций, если колонны  имеются;|</w:t>
      </w:r>
    </w:p>
    <w:p>
      <w:pPr>
        <w:pStyle w:val="Normal"/>
        <w:widowControl w:val="false"/>
        <w:autoSpaceDE w:val="false"/>
        <w:rPr>
          <w:rFonts w:ascii="Arial" w:hAnsi="Arial" w:cs="Arial"/>
          <w:color w:val="000000"/>
        </w:rPr>
      </w:pPr>
      <w:r>
        <w:rPr>
          <w:rFonts w:cs="Courier New" w:ascii="Courier New" w:hAnsi="Courier New"/>
          <w:color w:val="000000"/>
          <w:sz w:val="22"/>
          <w:szCs w:val="22"/>
        </w:rPr>
        <w:t>|    |                      |высота определяется по верхней точке котла|</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7  |</w:t>
      </w:r>
      <w:r>
        <w:rPr>
          <w:rFonts w:cs="Courier New" w:ascii="Courier New" w:hAnsi="Courier New"/>
          <w:b/>
          <w:bCs/>
          <w:color w:val="000000"/>
          <w:sz w:val="22"/>
          <w:szCs w:val="22"/>
        </w:rPr>
        <w:t>Расчетный срок  службы</w:t>
      </w:r>
      <w:r>
        <w:rPr>
          <w:rFonts w:cs="Courier New" w:ascii="Courier New" w:hAnsi="Courier New"/>
          <w:color w:val="000000"/>
          <w:sz w:val="22"/>
          <w:szCs w:val="22"/>
        </w:rPr>
        <w:t>|Срок  службы  в  календарных     годах, по|</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котла</w:t>
      </w:r>
      <w:r>
        <w:rPr>
          <w:rFonts w:cs="Courier New" w:ascii="Courier New" w:hAnsi="Courier New"/>
          <w:color w:val="000000"/>
          <w:sz w:val="22"/>
          <w:szCs w:val="22"/>
        </w:rPr>
        <w:t xml:space="preserve">                 |истечении   которого   следует    провести|</w:t>
      </w:r>
    </w:p>
    <w:p>
      <w:pPr>
        <w:pStyle w:val="Normal"/>
        <w:widowControl w:val="false"/>
        <w:autoSpaceDE w:val="false"/>
        <w:rPr>
          <w:rFonts w:ascii="Arial" w:hAnsi="Arial" w:cs="Arial"/>
          <w:color w:val="000000"/>
        </w:rPr>
      </w:pPr>
      <w:r>
        <w:rPr>
          <w:rFonts w:cs="Courier New" w:ascii="Courier New" w:hAnsi="Courier New"/>
          <w:color w:val="000000"/>
          <w:sz w:val="22"/>
          <w:szCs w:val="22"/>
        </w:rPr>
        <w:t>|    |                      |экспертное    обследование    техническ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состояния    основных    деталей    котла,|</w:t>
      </w:r>
    </w:p>
    <w:p>
      <w:pPr>
        <w:pStyle w:val="Normal"/>
        <w:widowControl w:val="false"/>
        <w:autoSpaceDE w:val="false"/>
        <w:rPr>
          <w:rFonts w:ascii="Arial" w:hAnsi="Arial" w:cs="Arial"/>
          <w:color w:val="000000"/>
        </w:rPr>
      </w:pPr>
      <w:r>
        <w:rPr>
          <w:rFonts w:cs="Courier New" w:ascii="Courier New" w:hAnsi="Courier New"/>
          <w:color w:val="000000"/>
          <w:sz w:val="22"/>
          <w:szCs w:val="22"/>
        </w:rPr>
        <w:t>|    |                      |работающих   под   давлением,      с целью|</w:t>
      </w:r>
    </w:p>
    <w:p>
      <w:pPr>
        <w:pStyle w:val="Normal"/>
        <w:widowControl w:val="false"/>
        <w:autoSpaceDE w:val="false"/>
        <w:rPr>
          <w:rFonts w:ascii="Arial" w:hAnsi="Arial" w:cs="Arial"/>
          <w:color w:val="000000"/>
        </w:rPr>
      </w:pPr>
      <w:r>
        <w:rPr>
          <w:rFonts w:cs="Courier New" w:ascii="Courier New" w:hAnsi="Courier New"/>
          <w:color w:val="000000"/>
          <w:sz w:val="22"/>
          <w:szCs w:val="22"/>
        </w:rPr>
        <w:t>|    |                      |определения  допустимости     параметров и|</w:t>
      </w:r>
    </w:p>
    <w:p>
      <w:pPr>
        <w:pStyle w:val="Normal"/>
        <w:widowControl w:val="false"/>
        <w:autoSpaceDE w:val="false"/>
        <w:rPr>
          <w:rFonts w:ascii="Arial" w:hAnsi="Arial" w:cs="Arial"/>
          <w:color w:val="000000"/>
        </w:rPr>
      </w:pPr>
      <w:r>
        <w:rPr>
          <w:rFonts w:cs="Courier New" w:ascii="Courier New" w:hAnsi="Courier New"/>
          <w:color w:val="000000"/>
          <w:sz w:val="22"/>
          <w:szCs w:val="22"/>
        </w:rPr>
        <w:t>|    |                      |условий дальнейшей эксплуатации котла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                      |его   демонтажа;   срок   службы    должен|</w:t>
      </w:r>
    </w:p>
    <w:p>
      <w:pPr>
        <w:pStyle w:val="Normal"/>
        <w:widowControl w:val="false"/>
        <w:autoSpaceDE w:val="false"/>
        <w:rPr>
          <w:rFonts w:ascii="Arial" w:hAnsi="Arial" w:cs="Arial"/>
          <w:color w:val="000000"/>
        </w:rPr>
      </w:pPr>
      <w:r>
        <w:rPr>
          <w:rFonts w:cs="Courier New" w:ascii="Courier New" w:hAnsi="Courier New"/>
          <w:color w:val="000000"/>
          <w:sz w:val="22"/>
          <w:szCs w:val="22"/>
        </w:rPr>
        <w:t>|    |                      |исчисляться   со   дня   ввода   котла   в|</w:t>
      </w:r>
    </w:p>
    <w:p>
      <w:pPr>
        <w:pStyle w:val="Normal"/>
        <w:widowControl w:val="false"/>
        <w:autoSpaceDE w:val="false"/>
        <w:rPr>
          <w:rFonts w:ascii="Arial" w:hAnsi="Arial" w:cs="Arial"/>
          <w:color w:val="000000"/>
        </w:rPr>
      </w:pPr>
      <w:r>
        <w:rPr>
          <w:rFonts w:cs="Courier New" w:ascii="Courier New" w:hAnsi="Courier New"/>
          <w:color w:val="000000"/>
          <w:sz w:val="22"/>
          <w:szCs w:val="22"/>
        </w:rPr>
        <w:t>|    |                      |эксплуатацию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8  |</w:t>
      </w:r>
      <w:r>
        <w:rPr>
          <w:rFonts w:cs="Courier New" w:ascii="Courier New" w:hAnsi="Courier New"/>
          <w:b/>
          <w:bCs/>
          <w:color w:val="000000"/>
          <w:sz w:val="22"/>
          <w:szCs w:val="22"/>
        </w:rPr>
        <w:t>Расчетный ресурс котла</w:t>
      </w:r>
      <w:r>
        <w:rPr>
          <w:rFonts w:cs="Courier New" w:ascii="Courier New" w:hAnsi="Courier New"/>
          <w:color w:val="000000"/>
          <w:sz w:val="22"/>
          <w:szCs w:val="22"/>
        </w:rPr>
        <w:t>|Продолжительность    эксплуатации    котла|</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элемента)</w:t>
      </w:r>
      <w:r>
        <w:rPr>
          <w:rFonts w:cs="Courier New" w:ascii="Courier New" w:hAnsi="Courier New"/>
          <w:color w:val="000000"/>
          <w:sz w:val="22"/>
          <w:szCs w:val="22"/>
        </w:rPr>
        <w:t xml:space="preserve">            |(элемента),     в     течение     котор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изготовитель  гарантирует  надежность  его|</w:t>
      </w:r>
    </w:p>
    <w:p>
      <w:pPr>
        <w:pStyle w:val="Normal"/>
        <w:widowControl w:val="false"/>
        <w:autoSpaceDE w:val="false"/>
        <w:rPr>
          <w:rFonts w:ascii="Arial" w:hAnsi="Arial" w:cs="Arial"/>
          <w:color w:val="000000"/>
        </w:rPr>
      </w:pPr>
      <w:r>
        <w:rPr>
          <w:rFonts w:cs="Courier New" w:ascii="Courier New" w:hAnsi="Courier New"/>
          <w:color w:val="000000"/>
          <w:sz w:val="22"/>
          <w:szCs w:val="22"/>
        </w:rPr>
        <w:t>|    |                      |работы  при  условии   соблюдения   режима|</w:t>
      </w:r>
    </w:p>
    <w:p>
      <w:pPr>
        <w:pStyle w:val="Normal"/>
        <w:widowControl w:val="false"/>
        <w:autoSpaceDE w:val="false"/>
        <w:rPr>
          <w:rFonts w:ascii="Arial" w:hAnsi="Arial" w:cs="Arial"/>
          <w:color w:val="000000"/>
        </w:rPr>
      </w:pPr>
      <w:r>
        <w:rPr>
          <w:rFonts w:cs="Courier New" w:ascii="Courier New" w:hAnsi="Courier New"/>
          <w:color w:val="000000"/>
          <w:sz w:val="22"/>
          <w:szCs w:val="22"/>
        </w:rPr>
        <w:t>|    |                      |эксплуатации,  указанного   в   инструкции|</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едприятия-изготовител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9  |</w:t>
      </w:r>
      <w:r>
        <w:rPr>
          <w:rFonts w:cs="Courier New" w:ascii="Courier New" w:hAnsi="Courier New"/>
          <w:b/>
          <w:bCs/>
          <w:color w:val="000000"/>
          <w:sz w:val="22"/>
          <w:szCs w:val="22"/>
        </w:rPr>
        <w:t>Экспертное</w:t>
      </w:r>
      <w:r>
        <w:rPr>
          <w:rFonts w:cs="Courier New" w:ascii="Courier New" w:hAnsi="Courier New"/>
          <w:color w:val="000000"/>
          <w:sz w:val="22"/>
          <w:szCs w:val="22"/>
        </w:rPr>
        <w:t xml:space="preserve">            |Техническое      обследование       котла,|</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обследование котла</w:t>
      </w:r>
      <w:r>
        <w:rPr>
          <w:rFonts w:cs="Courier New" w:ascii="Courier New" w:hAnsi="Courier New"/>
          <w:color w:val="000000"/>
          <w:sz w:val="22"/>
          <w:szCs w:val="22"/>
        </w:rPr>
        <w:t xml:space="preserve">    |выполняемое по истечении расчетного  срока|</w:t>
      </w:r>
    </w:p>
    <w:p>
      <w:pPr>
        <w:pStyle w:val="Normal"/>
        <w:widowControl w:val="false"/>
        <w:autoSpaceDE w:val="false"/>
        <w:rPr>
          <w:rFonts w:ascii="Arial" w:hAnsi="Arial" w:cs="Arial"/>
          <w:color w:val="000000"/>
        </w:rPr>
      </w:pPr>
      <w:r>
        <w:rPr>
          <w:rFonts w:cs="Courier New" w:ascii="Courier New" w:hAnsi="Courier New"/>
          <w:color w:val="000000"/>
          <w:sz w:val="22"/>
          <w:szCs w:val="22"/>
        </w:rPr>
        <w:t>|    |                      |службы  котла  (независимо  от  исчерпания|</w:t>
      </w:r>
    </w:p>
    <w:p>
      <w:pPr>
        <w:pStyle w:val="Normal"/>
        <w:widowControl w:val="false"/>
        <w:autoSpaceDE w:val="false"/>
        <w:rPr>
          <w:rFonts w:ascii="Arial" w:hAnsi="Arial" w:cs="Arial"/>
          <w:color w:val="000000"/>
        </w:rPr>
      </w:pPr>
      <w:r>
        <w:rPr>
          <w:rFonts w:cs="Courier New" w:ascii="Courier New" w:hAnsi="Courier New"/>
          <w:color w:val="000000"/>
          <w:sz w:val="22"/>
          <w:szCs w:val="22"/>
        </w:rPr>
        <w:t>|    |                      |расчетного ресурса безопасной  работы),  а|</w:t>
      </w:r>
    </w:p>
    <w:p>
      <w:pPr>
        <w:pStyle w:val="Normal"/>
        <w:widowControl w:val="false"/>
        <w:autoSpaceDE w:val="false"/>
        <w:rPr>
          <w:rFonts w:ascii="Arial" w:hAnsi="Arial" w:cs="Arial"/>
          <w:color w:val="000000"/>
        </w:rPr>
      </w:pPr>
      <w:r>
        <w:rPr>
          <w:rFonts w:cs="Courier New" w:ascii="Courier New" w:hAnsi="Courier New"/>
          <w:color w:val="000000"/>
          <w:sz w:val="22"/>
          <w:szCs w:val="22"/>
        </w:rPr>
        <w:t>|    |                      |также  после   аварии   или   обнаруженных|</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вреждений  элементов,   работающих   под|</w:t>
      </w:r>
    </w:p>
    <w:p>
      <w:pPr>
        <w:pStyle w:val="Normal"/>
        <w:widowControl w:val="false"/>
        <w:autoSpaceDE w:val="false"/>
        <w:rPr>
          <w:rFonts w:ascii="Arial" w:hAnsi="Arial" w:cs="Arial"/>
          <w:color w:val="000000"/>
        </w:rPr>
      </w:pPr>
      <w:r>
        <w:rPr>
          <w:rFonts w:cs="Courier New" w:ascii="Courier New" w:hAnsi="Courier New"/>
          <w:color w:val="000000"/>
          <w:sz w:val="22"/>
          <w:szCs w:val="22"/>
        </w:rPr>
        <w:t>|    |                      |давлением, с целью определения возможности|</w:t>
      </w:r>
    </w:p>
    <w:p>
      <w:pPr>
        <w:pStyle w:val="Normal"/>
        <w:widowControl w:val="false"/>
        <w:autoSpaceDE w:val="false"/>
        <w:rPr>
          <w:rFonts w:ascii="Arial" w:hAnsi="Arial" w:cs="Arial"/>
          <w:color w:val="000000"/>
        </w:rPr>
      </w:pPr>
      <w:r>
        <w:rPr>
          <w:rFonts w:cs="Courier New" w:ascii="Courier New" w:hAnsi="Courier New"/>
          <w:color w:val="000000"/>
          <w:sz w:val="22"/>
          <w:szCs w:val="22"/>
        </w:rPr>
        <w:t>|    |                      |и условий дальнейшей эксплуатаци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 |</w:t>
      </w:r>
      <w:r>
        <w:rPr>
          <w:rFonts w:cs="Courier New" w:ascii="Courier New" w:hAnsi="Courier New"/>
          <w:b/>
          <w:bCs/>
          <w:color w:val="000000"/>
          <w:sz w:val="22"/>
          <w:szCs w:val="22"/>
        </w:rPr>
        <w:t>Конструктивный зазор в</w:t>
      </w:r>
      <w:r>
        <w:rPr>
          <w:rFonts w:cs="Courier New" w:ascii="Courier New" w:hAnsi="Courier New"/>
          <w:color w:val="000000"/>
          <w:sz w:val="22"/>
          <w:szCs w:val="22"/>
        </w:rPr>
        <w:t>|Зазор,   образующийся    между    штуцером|</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угловом        сварном</w:t>
      </w:r>
      <w:r>
        <w:rPr>
          <w:rFonts w:cs="Courier New" w:ascii="Courier New" w:hAnsi="Courier New"/>
          <w:color w:val="000000"/>
          <w:sz w:val="22"/>
          <w:szCs w:val="22"/>
        </w:rPr>
        <w:t>|(трубой) и основной  деталью  и  полностью|</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соединении</w:t>
      </w:r>
      <w:r>
        <w:rPr>
          <w:rFonts w:cs="Courier New" w:ascii="Courier New" w:hAnsi="Courier New"/>
          <w:color w:val="000000"/>
          <w:sz w:val="22"/>
          <w:szCs w:val="22"/>
        </w:rPr>
        <w:t xml:space="preserve">            |или    частично        сохраняющийся после|</w:t>
      </w:r>
    </w:p>
    <w:p>
      <w:pPr>
        <w:pStyle w:val="Normal"/>
        <w:widowControl w:val="false"/>
        <w:autoSpaceDE w:val="false"/>
        <w:rPr>
          <w:rFonts w:ascii="Arial" w:hAnsi="Arial" w:cs="Arial"/>
          <w:color w:val="000000"/>
        </w:rPr>
      </w:pPr>
      <w:r>
        <w:rPr>
          <w:rFonts w:cs="Courier New" w:ascii="Courier New" w:hAnsi="Courier New"/>
          <w:color w:val="000000"/>
          <w:sz w:val="22"/>
          <w:szCs w:val="22"/>
        </w:rPr>
        <w:t>|    |                      |выполнения свар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1 |</w:t>
      </w:r>
      <w:r>
        <w:rPr>
          <w:rFonts w:cs="Courier New" w:ascii="Courier New" w:hAnsi="Courier New"/>
          <w:b/>
          <w:bCs/>
          <w:color w:val="000000"/>
          <w:sz w:val="22"/>
          <w:szCs w:val="22"/>
        </w:rPr>
        <w:t>Служебные     свойства</w:t>
      </w:r>
      <w:r>
        <w:rPr>
          <w:rFonts w:cs="Courier New" w:ascii="Courier New" w:hAnsi="Courier New"/>
          <w:color w:val="000000"/>
          <w:sz w:val="22"/>
          <w:szCs w:val="22"/>
        </w:rPr>
        <w:t>|Комплекс   механических    и    физических|</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металла</w:t>
      </w:r>
      <w:r>
        <w:rPr>
          <w:rFonts w:cs="Courier New" w:ascii="Courier New" w:hAnsi="Courier New"/>
          <w:color w:val="000000"/>
          <w:sz w:val="22"/>
          <w:szCs w:val="22"/>
        </w:rPr>
        <w:t xml:space="preserve">               |характеристик,            используемых при|</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чностных и тепловых расчетах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2 |</w:t>
      </w:r>
      <w:r>
        <w:rPr>
          <w:rFonts w:cs="Courier New" w:ascii="Courier New" w:hAnsi="Courier New"/>
          <w:b/>
          <w:bCs/>
          <w:color w:val="000000"/>
          <w:sz w:val="22"/>
          <w:szCs w:val="22"/>
        </w:rPr>
        <w:t>Расчетное давление</w:t>
      </w:r>
      <w:r>
        <w:rPr>
          <w:rFonts w:cs="Courier New" w:ascii="Courier New" w:hAnsi="Courier New"/>
          <w:color w:val="000000"/>
          <w:sz w:val="22"/>
          <w:szCs w:val="22"/>
        </w:rPr>
        <w:t xml:space="preserve">    |Максимальное избыточное давление в детали,|</w:t>
      </w:r>
    </w:p>
    <w:p>
      <w:pPr>
        <w:pStyle w:val="Normal"/>
        <w:widowControl w:val="false"/>
        <w:autoSpaceDE w:val="false"/>
        <w:rPr>
          <w:rFonts w:ascii="Arial" w:hAnsi="Arial" w:cs="Arial"/>
          <w:color w:val="000000"/>
        </w:rPr>
      </w:pPr>
      <w:r>
        <w:rPr>
          <w:rFonts w:cs="Courier New" w:ascii="Courier New" w:hAnsi="Courier New"/>
          <w:color w:val="000000"/>
          <w:sz w:val="22"/>
          <w:szCs w:val="22"/>
        </w:rPr>
        <w:t>|    |                      |на   которое   производится      расчет на|</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чность   при    обосновании    основных|</w:t>
      </w:r>
    </w:p>
    <w:p>
      <w:pPr>
        <w:pStyle w:val="Normal"/>
        <w:widowControl w:val="false"/>
        <w:autoSpaceDE w:val="false"/>
        <w:rPr>
          <w:rFonts w:ascii="Arial" w:hAnsi="Arial" w:cs="Arial"/>
          <w:color w:val="000000"/>
        </w:rPr>
      </w:pPr>
      <w:r>
        <w:rPr>
          <w:rFonts w:cs="Courier New" w:ascii="Courier New" w:hAnsi="Courier New"/>
          <w:color w:val="000000"/>
          <w:sz w:val="22"/>
          <w:szCs w:val="22"/>
        </w:rPr>
        <w:t>|    |                      |размеров, обеспечивающих надежную работу в|</w:t>
      </w:r>
    </w:p>
    <w:p>
      <w:pPr>
        <w:pStyle w:val="Normal"/>
        <w:widowControl w:val="false"/>
        <w:autoSpaceDE w:val="false"/>
        <w:rPr>
          <w:rFonts w:ascii="Arial" w:hAnsi="Arial" w:cs="Arial"/>
          <w:color w:val="000000"/>
        </w:rPr>
      </w:pPr>
      <w:r>
        <w:rPr>
          <w:rFonts w:cs="Courier New" w:ascii="Courier New" w:hAnsi="Courier New"/>
          <w:color w:val="000000"/>
          <w:sz w:val="22"/>
          <w:szCs w:val="22"/>
        </w:rPr>
        <w:t>|    |                      |течение расчетного ресурс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3 |</w:t>
      </w:r>
      <w:r>
        <w:rPr>
          <w:rFonts w:cs="Courier New" w:ascii="Courier New" w:hAnsi="Courier New"/>
          <w:b/>
          <w:bCs/>
          <w:color w:val="000000"/>
          <w:sz w:val="22"/>
          <w:szCs w:val="22"/>
        </w:rPr>
        <w:t>Разрешенное   давление</w:t>
      </w:r>
      <w:r>
        <w:rPr>
          <w:rFonts w:cs="Courier New" w:ascii="Courier New" w:hAnsi="Courier New"/>
          <w:color w:val="000000"/>
          <w:sz w:val="22"/>
          <w:szCs w:val="22"/>
        </w:rPr>
        <w:t>|Максимально допустимое избыточное давление|</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котла (элемента)</w:t>
      </w:r>
      <w:r>
        <w:rPr>
          <w:rFonts w:cs="Courier New" w:ascii="Courier New" w:hAnsi="Courier New"/>
          <w:color w:val="000000"/>
          <w:sz w:val="22"/>
          <w:szCs w:val="22"/>
        </w:rPr>
        <w:t xml:space="preserve">      |котла   (элемента),       установленное по|</w:t>
      </w:r>
    </w:p>
    <w:p>
      <w:pPr>
        <w:pStyle w:val="Normal"/>
        <w:widowControl w:val="false"/>
        <w:autoSpaceDE w:val="false"/>
        <w:rPr>
          <w:rFonts w:ascii="Arial" w:hAnsi="Arial" w:cs="Arial"/>
          <w:color w:val="000000"/>
        </w:rPr>
      </w:pPr>
      <w:r>
        <w:rPr>
          <w:rFonts w:cs="Courier New" w:ascii="Courier New" w:hAnsi="Courier New"/>
          <w:color w:val="000000"/>
          <w:sz w:val="22"/>
          <w:szCs w:val="22"/>
        </w:rPr>
        <w:t>|    |                      |результатам                   техническ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освидетельствования    или    контрольн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расчета на прочность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4 |</w:t>
      </w:r>
      <w:r>
        <w:rPr>
          <w:rFonts w:cs="Courier New" w:ascii="Courier New" w:hAnsi="Courier New"/>
          <w:b/>
          <w:bCs/>
          <w:color w:val="000000"/>
          <w:sz w:val="22"/>
          <w:szCs w:val="22"/>
        </w:rPr>
        <w:t>Рабочее давление котла</w:t>
      </w:r>
      <w:r>
        <w:rPr>
          <w:rFonts w:cs="Courier New" w:ascii="Courier New" w:hAnsi="Courier New"/>
          <w:color w:val="000000"/>
          <w:sz w:val="22"/>
          <w:szCs w:val="22"/>
        </w:rPr>
        <w:t>|Максимально избыточное давление за  котлом|</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и нормальных условиях эксплуатаци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 |</w:t>
      </w:r>
      <w:r>
        <w:rPr>
          <w:rFonts w:cs="Courier New" w:ascii="Courier New" w:hAnsi="Courier New"/>
          <w:b/>
          <w:bCs/>
          <w:color w:val="000000"/>
          <w:sz w:val="22"/>
          <w:szCs w:val="22"/>
        </w:rPr>
        <w:t>Пробное давление</w:t>
      </w:r>
      <w:r>
        <w:rPr>
          <w:rFonts w:cs="Courier New" w:ascii="Courier New" w:hAnsi="Courier New"/>
          <w:color w:val="000000"/>
          <w:sz w:val="22"/>
          <w:szCs w:val="22"/>
        </w:rPr>
        <w:t xml:space="preserve">      |Избыточное давление,  при  котором  должно|</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водиться гидравлическое испытание котла|</w:t>
      </w:r>
    </w:p>
    <w:p>
      <w:pPr>
        <w:pStyle w:val="Normal"/>
        <w:widowControl w:val="false"/>
        <w:autoSpaceDE w:val="false"/>
        <w:rPr>
          <w:rFonts w:ascii="Arial" w:hAnsi="Arial" w:cs="Arial"/>
          <w:color w:val="000000"/>
        </w:rPr>
      </w:pPr>
      <w:r>
        <w:rPr>
          <w:rFonts w:cs="Courier New" w:ascii="Courier New" w:hAnsi="Courier New"/>
          <w:color w:val="000000"/>
          <w:sz w:val="22"/>
          <w:szCs w:val="22"/>
        </w:rPr>
        <w:t>|    |                      |или его элемента на прочность и плотность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6 |</w:t>
      </w:r>
      <w:r>
        <w:rPr>
          <w:rFonts w:cs="Courier New" w:ascii="Courier New" w:hAnsi="Courier New"/>
          <w:b/>
          <w:bCs/>
          <w:color w:val="000000"/>
          <w:sz w:val="22"/>
          <w:szCs w:val="22"/>
        </w:rPr>
        <w:t>Нормальные     условия</w:t>
      </w:r>
      <w:r>
        <w:rPr>
          <w:rFonts w:cs="Courier New" w:ascii="Courier New" w:hAnsi="Courier New"/>
          <w:color w:val="000000"/>
          <w:sz w:val="22"/>
          <w:szCs w:val="22"/>
        </w:rPr>
        <w:t>|Группа      эксплуатационных      режимов,|</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эксплуатации</w:t>
      </w:r>
      <w:r>
        <w:rPr>
          <w:rFonts w:cs="Courier New" w:ascii="Courier New" w:hAnsi="Courier New"/>
          <w:color w:val="000000"/>
          <w:sz w:val="22"/>
          <w:szCs w:val="22"/>
        </w:rPr>
        <w:t xml:space="preserve">          |предусмотренных    плановым    регламентом|</w:t>
      </w:r>
    </w:p>
    <w:p>
      <w:pPr>
        <w:pStyle w:val="Normal"/>
        <w:widowControl w:val="false"/>
        <w:autoSpaceDE w:val="false"/>
        <w:rPr>
          <w:rFonts w:ascii="Arial" w:hAnsi="Arial" w:cs="Arial"/>
          <w:color w:val="000000"/>
        </w:rPr>
      </w:pPr>
      <w:r>
        <w:rPr>
          <w:rFonts w:cs="Courier New" w:ascii="Courier New" w:hAnsi="Courier New"/>
          <w:color w:val="000000"/>
          <w:sz w:val="22"/>
          <w:szCs w:val="22"/>
        </w:rPr>
        <w:t>|    |                      |работы:    стационарный       режим, пуск,|</w:t>
      </w:r>
    </w:p>
    <w:p>
      <w:pPr>
        <w:pStyle w:val="Normal"/>
        <w:widowControl w:val="false"/>
        <w:autoSpaceDE w:val="false"/>
        <w:rPr>
          <w:rFonts w:ascii="Arial" w:hAnsi="Arial" w:cs="Arial"/>
          <w:color w:val="000000"/>
        </w:rPr>
      </w:pPr>
      <w:r>
        <w:rPr>
          <w:rFonts w:cs="Courier New" w:ascii="Courier New" w:hAnsi="Courier New"/>
          <w:color w:val="000000"/>
          <w:sz w:val="22"/>
          <w:szCs w:val="22"/>
        </w:rPr>
        <w:t>|    |                      |изменение  производительности,  остановка,|</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рячий резерв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7 |</w:t>
      </w:r>
      <w:r>
        <w:rPr>
          <w:rFonts w:cs="Courier New" w:ascii="Courier New" w:hAnsi="Courier New"/>
          <w:b/>
          <w:bCs/>
          <w:color w:val="000000"/>
          <w:sz w:val="22"/>
          <w:szCs w:val="22"/>
        </w:rPr>
        <w:t>Специализированная</w:t>
      </w:r>
      <w:r>
        <w:rPr>
          <w:rFonts w:cs="Courier New" w:ascii="Courier New" w:hAnsi="Courier New"/>
          <w:color w:val="000000"/>
          <w:sz w:val="22"/>
          <w:szCs w:val="22"/>
        </w:rPr>
        <w:t xml:space="preserve">    |Проектная                     организация,|</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проектная</w:t>
      </w:r>
      <w:r>
        <w:rPr>
          <w:rFonts w:cs="Courier New" w:ascii="Courier New" w:hAnsi="Courier New"/>
          <w:color w:val="000000"/>
          <w:sz w:val="22"/>
          <w:szCs w:val="22"/>
        </w:rPr>
        <w:t xml:space="preserve">             |научно-исследовательский  институт  (НИИ),|</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конструкторская)</w:t>
      </w:r>
      <w:r>
        <w:rPr>
          <w:rFonts w:cs="Courier New" w:ascii="Courier New" w:hAnsi="Courier New"/>
          <w:color w:val="000000"/>
          <w:sz w:val="22"/>
          <w:szCs w:val="22"/>
        </w:rPr>
        <w:t xml:space="preserve">     |предприятие-изготовитель, одной из функций|</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организация</w:t>
      </w:r>
      <w:r>
        <w:rPr>
          <w:rFonts w:cs="Courier New" w:ascii="Courier New" w:hAnsi="Courier New"/>
          <w:color w:val="000000"/>
          <w:sz w:val="22"/>
          <w:szCs w:val="22"/>
        </w:rPr>
        <w:t xml:space="preserve">           |которых является проектирование котлов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                      |конструирование их элементов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8 |</w:t>
      </w:r>
      <w:r>
        <w:rPr>
          <w:rFonts w:cs="Courier New" w:ascii="Courier New" w:hAnsi="Courier New"/>
          <w:b/>
          <w:bCs/>
          <w:color w:val="000000"/>
          <w:sz w:val="22"/>
          <w:szCs w:val="22"/>
        </w:rPr>
        <w:t>Предприятие - владелец</w:t>
      </w:r>
      <w:r>
        <w:rPr>
          <w:rFonts w:cs="Courier New" w:ascii="Courier New" w:hAnsi="Courier New"/>
          <w:color w:val="000000"/>
          <w:sz w:val="22"/>
          <w:szCs w:val="22"/>
        </w:rPr>
        <w:t>|Предприятие, на балансе которого находится|</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котла</w:t>
      </w:r>
      <w:r>
        <w:rPr>
          <w:rFonts w:cs="Courier New" w:ascii="Courier New" w:hAnsi="Courier New"/>
          <w:color w:val="000000"/>
          <w:sz w:val="22"/>
          <w:szCs w:val="22"/>
        </w:rPr>
        <w:t xml:space="preserve">                 |котел  и  администрация   которого   несет|</w:t>
      </w:r>
    </w:p>
    <w:p>
      <w:pPr>
        <w:pStyle w:val="Normal"/>
        <w:widowControl w:val="false"/>
        <w:autoSpaceDE w:val="false"/>
        <w:rPr>
          <w:rFonts w:ascii="Arial" w:hAnsi="Arial" w:cs="Arial"/>
          <w:color w:val="000000"/>
        </w:rPr>
      </w:pPr>
      <w:r>
        <w:rPr>
          <w:rFonts w:cs="Courier New" w:ascii="Courier New" w:hAnsi="Courier New"/>
          <w:color w:val="000000"/>
          <w:sz w:val="22"/>
          <w:szCs w:val="22"/>
        </w:rPr>
        <w:t>|    |                      |ответственность    за    его    безопасную|</w:t>
      </w:r>
    </w:p>
    <w:p>
      <w:pPr>
        <w:pStyle w:val="Normal"/>
        <w:widowControl w:val="false"/>
        <w:autoSpaceDE w:val="false"/>
        <w:rPr>
          <w:rFonts w:ascii="Arial" w:hAnsi="Arial" w:cs="Arial"/>
          <w:color w:val="000000"/>
        </w:rPr>
      </w:pPr>
      <w:r>
        <w:rPr>
          <w:rFonts w:cs="Courier New" w:ascii="Courier New" w:hAnsi="Courier New"/>
          <w:color w:val="000000"/>
          <w:sz w:val="22"/>
          <w:szCs w:val="22"/>
        </w:rPr>
        <w:t>|    |                      |эксплуатацию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9 |</w:t>
      </w:r>
      <w:r>
        <w:rPr>
          <w:rFonts w:cs="Courier New" w:ascii="Courier New" w:hAnsi="Courier New"/>
          <w:b/>
          <w:bCs/>
          <w:color w:val="000000"/>
          <w:sz w:val="22"/>
          <w:szCs w:val="22"/>
        </w:rPr>
        <w:t>Элемент котла</w:t>
      </w:r>
      <w:r>
        <w:rPr>
          <w:rFonts w:cs="Courier New" w:ascii="Courier New" w:hAnsi="Courier New"/>
          <w:color w:val="000000"/>
          <w:sz w:val="22"/>
          <w:szCs w:val="22"/>
        </w:rPr>
        <w:t xml:space="preserve">         |Сборочная единица  котла,  предназначенная|</w:t>
      </w:r>
    </w:p>
    <w:p>
      <w:pPr>
        <w:pStyle w:val="Normal"/>
        <w:widowControl w:val="false"/>
        <w:autoSpaceDE w:val="false"/>
        <w:rPr>
          <w:rFonts w:ascii="Arial" w:hAnsi="Arial" w:cs="Arial"/>
          <w:color w:val="000000"/>
        </w:rPr>
      </w:pPr>
      <w:r>
        <w:rPr>
          <w:rFonts w:cs="Courier New" w:ascii="Courier New" w:hAnsi="Courier New"/>
          <w:color w:val="000000"/>
          <w:sz w:val="22"/>
          <w:szCs w:val="22"/>
        </w:rPr>
        <w:t>|    |                      |для выполнения одной из  основных  функций|</w:t>
      </w:r>
    </w:p>
    <w:p>
      <w:pPr>
        <w:pStyle w:val="Normal"/>
        <w:widowControl w:val="false"/>
        <w:autoSpaceDE w:val="false"/>
        <w:rPr>
          <w:rFonts w:ascii="Arial" w:hAnsi="Arial" w:cs="Arial"/>
          <w:color w:val="000000"/>
        </w:rPr>
      </w:pPr>
      <w:r>
        <w:rPr>
          <w:rFonts w:cs="Courier New" w:ascii="Courier New" w:hAnsi="Courier New"/>
          <w:color w:val="000000"/>
          <w:sz w:val="22"/>
          <w:szCs w:val="22"/>
        </w:rPr>
        <w:t>|    |                      |котла (например, коллектор, корпус и др.)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 |</w:t>
      </w:r>
      <w:r>
        <w:rPr>
          <w:rFonts w:cs="Courier New" w:ascii="Courier New" w:hAnsi="Courier New"/>
          <w:b/>
          <w:bCs/>
          <w:color w:val="000000"/>
          <w:sz w:val="22"/>
          <w:szCs w:val="22"/>
        </w:rPr>
        <w:t>Элемент трубопровода</w:t>
      </w:r>
      <w:r>
        <w:rPr>
          <w:rFonts w:cs="Courier New" w:ascii="Courier New" w:hAnsi="Courier New"/>
          <w:color w:val="000000"/>
          <w:sz w:val="22"/>
          <w:szCs w:val="22"/>
        </w:rPr>
        <w:t xml:space="preserve">  |Сборочная единица  трубопровода  пара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рячей    воды,       предназначенная для|</w:t>
      </w:r>
    </w:p>
    <w:p>
      <w:pPr>
        <w:pStyle w:val="Normal"/>
        <w:widowControl w:val="false"/>
        <w:autoSpaceDE w:val="false"/>
        <w:rPr>
          <w:rFonts w:ascii="Arial" w:hAnsi="Arial" w:cs="Arial"/>
          <w:color w:val="000000"/>
        </w:rPr>
      </w:pPr>
      <w:r>
        <w:rPr>
          <w:rFonts w:cs="Courier New" w:ascii="Courier New" w:hAnsi="Courier New"/>
          <w:color w:val="000000"/>
          <w:sz w:val="22"/>
          <w:szCs w:val="22"/>
        </w:rPr>
        <w:t>|    |                      |выполнения  одной  из   основных   функций|</w:t>
      </w:r>
    </w:p>
    <w:p>
      <w:pPr>
        <w:pStyle w:val="Normal"/>
        <w:widowControl w:val="false"/>
        <w:autoSpaceDE w:val="false"/>
        <w:rPr>
          <w:rFonts w:ascii="Arial" w:hAnsi="Arial" w:cs="Arial"/>
          <w:color w:val="000000"/>
        </w:rPr>
      </w:pPr>
      <w:r>
        <w:rPr>
          <w:rFonts w:cs="Courier New" w:ascii="Courier New" w:hAnsi="Courier New"/>
          <w:color w:val="000000"/>
          <w:sz w:val="22"/>
          <w:szCs w:val="22"/>
        </w:rPr>
        <w:t>|    |                      |трубопровода   (например,    прямолинейный|</w:t>
      </w:r>
    </w:p>
    <w:p>
      <w:pPr>
        <w:pStyle w:val="Normal"/>
        <w:widowControl w:val="false"/>
        <w:autoSpaceDE w:val="false"/>
        <w:rPr>
          <w:rFonts w:ascii="Arial" w:hAnsi="Arial" w:cs="Arial"/>
          <w:color w:val="000000"/>
        </w:rPr>
      </w:pPr>
      <w:r>
        <w:rPr>
          <w:rFonts w:cs="Courier New" w:ascii="Courier New" w:hAnsi="Courier New"/>
          <w:color w:val="000000"/>
          <w:sz w:val="22"/>
          <w:szCs w:val="22"/>
        </w:rPr>
        <w:t>|    |                      |участок,   колено,    тройник,    конусный|</w:t>
      </w:r>
    </w:p>
    <w:p>
      <w:pPr>
        <w:pStyle w:val="Normal"/>
        <w:widowControl w:val="false"/>
        <w:autoSpaceDE w:val="false"/>
        <w:rPr>
          <w:rFonts w:ascii="Arial" w:hAnsi="Arial" w:cs="Arial"/>
          <w:color w:val="000000"/>
        </w:rPr>
      </w:pPr>
      <w:r>
        <w:rPr>
          <w:rFonts w:cs="Courier New" w:ascii="Courier New" w:hAnsi="Courier New"/>
          <w:color w:val="000000"/>
          <w:sz w:val="22"/>
          <w:szCs w:val="22"/>
        </w:rPr>
        <w:t>|    |                      |переход, фланец и др.)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1 |</w:t>
      </w:r>
      <w:r>
        <w:rPr>
          <w:rFonts w:cs="Courier New" w:ascii="Courier New" w:hAnsi="Courier New"/>
          <w:b/>
          <w:bCs/>
          <w:color w:val="000000"/>
          <w:sz w:val="22"/>
          <w:szCs w:val="22"/>
        </w:rPr>
        <w:t>Сборочная      единица</w:t>
      </w:r>
      <w:r>
        <w:rPr>
          <w:rFonts w:cs="Courier New" w:ascii="Courier New" w:hAnsi="Courier New"/>
          <w:color w:val="000000"/>
          <w:sz w:val="22"/>
          <w:szCs w:val="22"/>
        </w:rPr>
        <w:t>|Изделие, составные части которого подлежат|</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котла</w:t>
      </w:r>
      <w:r>
        <w:rPr>
          <w:rFonts w:cs="Courier New" w:ascii="Courier New" w:hAnsi="Courier New"/>
          <w:color w:val="000000"/>
          <w:sz w:val="22"/>
          <w:szCs w:val="22"/>
        </w:rPr>
        <w:t xml:space="preserve">                 |соединению между собой сваркой  и  другими|</w:t>
      </w:r>
    </w:p>
    <w:p>
      <w:pPr>
        <w:pStyle w:val="Normal"/>
        <w:widowControl w:val="false"/>
        <w:autoSpaceDE w:val="false"/>
        <w:rPr>
          <w:rFonts w:ascii="Arial" w:hAnsi="Arial" w:cs="Arial"/>
          <w:color w:val="000000"/>
        </w:rPr>
      </w:pPr>
      <w:r>
        <w:rPr>
          <w:rFonts w:cs="Courier New" w:ascii="Courier New" w:hAnsi="Courier New"/>
          <w:color w:val="000000"/>
          <w:sz w:val="22"/>
          <w:szCs w:val="22"/>
        </w:rPr>
        <w:t>|    |                      |сборочными операциям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2 |</w:t>
      </w:r>
      <w:r>
        <w:rPr>
          <w:rFonts w:cs="Courier New" w:ascii="Courier New" w:hAnsi="Courier New"/>
          <w:b/>
          <w:bCs/>
          <w:color w:val="000000"/>
          <w:sz w:val="22"/>
          <w:szCs w:val="22"/>
        </w:rPr>
        <w:t>Деталь</w:t>
      </w:r>
      <w:r>
        <w:rPr>
          <w:rFonts w:cs="Courier New" w:ascii="Courier New" w:hAnsi="Courier New"/>
          <w:color w:val="000000"/>
          <w:sz w:val="22"/>
          <w:szCs w:val="22"/>
        </w:rPr>
        <w:t xml:space="preserve">                |Изделие, изготовленное из  однородного  по|</w:t>
      </w:r>
    </w:p>
    <w:p>
      <w:pPr>
        <w:pStyle w:val="Normal"/>
        <w:widowControl w:val="false"/>
        <w:autoSpaceDE w:val="false"/>
        <w:rPr>
          <w:rFonts w:ascii="Arial" w:hAnsi="Arial" w:cs="Arial"/>
          <w:color w:val="000000"/>
        </w:rPr>
      </w:pPr>
      <w:r>
        <w:rPr>
          <w:rFonts w:cs="Courier New" w:ascii="Courier New" w:hAnsi="Courier New"/>
          <w:color w:val="000000"/>
          <w:sz w:val="22"/>
          <w:szCs w:val="22"/>
        </w:rPr>
        <w:t>|    |                      |наименованию   и   марке     материала без|</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именения сборочных операци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3 |</w:t>
      </w:r>
      <w:r>
        <w:rPr>
          <w:rFonts w:cs="Courier New" w:ascii="Courier New" w:hAnsi="Courier New"/>
          <w:b/>
          <w:bCs/>
          <w:color w:val="000000"/>
          <w:sz w:val="22"/>
          <w:szCs w:val="22"/>
        </w:rPr>
        <w:t>Изделие</w:t>
      </w:r>
      <w:r>
        <w:rPr>
          <w:rFonts w:cs="Courier New" w:ascii="Courier New" w:hAnsi="Courier New"/>
          <w:color w:val="000000"/>
          <w:sz w:val="22"/>
          <w:szCs w:val="22"/>
        </w:rPr>
        <w:t xml:space="preserve">               |Единица промышленной продукции, количество|</w:t>
      </w:r>
    </w:p>
    <w:p>
      <w:pPr>
        <w:pStyle w:val="Normal"/>
        <w:widowControl w:val="false"/>
        <w:autoSpaceDE w:val="false"/>
        <w:rPr>
          <w:rFonts w:ascii="Arial" w:hAnsi="Arial" w:cs="Arial"/>
          <w:color w:val="000000"/>
        </w:rPr>
      </w:pPr>
      <w:r>
        <w:rPr>
          <w:rFonts w:cs="Courier New" w:ascii="Courier New" w:hAnsi="Courier New"/>
          <w:color w:val="000000"/>
          <w:sz w:val="22"/>
          <w:szCs w:val="22"/>
        </w:rPr>
        <w:t>|    |                      |которой может  исчисляться  в  штуках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                      |экземплярах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4 |</w:t>
      </w:r>
      <w:r>
        <w:rPr>
          <w:rFonts w:cs="Courier New" w:ascii="Courier New" w:hAnsi="Courier New"/>
          <w:b/>
          <w:bCs/>
          <w:color w:val="000000"/>
          <w:sz w:val="22"/>
          <w:szCs w:val="22"/>
        </w:rPr>
        <w:t>Температура    рабочей</w:t>
      </w:r>
      <w:r>
        <w:rPr>
          <w:rFonts w:cs="Courier New" w:ascii="Courier New" w:hAnsi="Courier New"/>
          <w:color w:val="000000"/>
          <w:sz w:val="22"/>
          <w:szCs w:val="22"/>
        </w:rPr>
        <w:t>|Максимальная температура пара или  горячей|</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среды</w:t>
      </w:r>
      <w:r>
        <w:rPr>
          <w:rFonts w:cs="Courier New" w:ascii="Courier New" w:hAnsi="Courier New"/>
          <w:color w:val="000000"/>
          <w:sz w:val="22"/>
          <w:szCs w:val="22"/>
        </w:rPr>
        <w:t xml:space="preserve">                 |воды в рассматриваемом элементе котл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5 |</w:t>
      </w:r>
      <w:r>
        <w:rPr>
          <w:rFonts w:cs="Courier New" w:ascii="Courier New" w:hAnsi="Courier New"/>
          <w:b/>
          <w:bCs/>
          <w:color w:val="000000"/>
          <w:sz w:val="22"/>
          <w:szCs w:val="22"/>
        </w:rPr>
        <w:t>Предельная температура</w:t>
      </w:r>
      <w:r>
        <w:rPr>
          <w:rFonts w:cs="Courier New" w:ascii="Courier New" w:hAnsi="Courier New"/>
          <w:color w:val="000000"/>
          <w:sz w:val="22"/>
          <w:szCs w:val="22"/>
        </w:rPr>
        <w:t>|Максимальная  температура  стенки   детали|</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стенки</w:t>
      </w:r>
      <w:r>
        <w:rPr>
          <w:rFonts w:cs="Courier New" w:ascii="Courier New" w:hAnsi="Courier New"/>
          <w:color w:val="000000"/>
          <w:sz w:val="22"/>
          <w:szCs w:val="22"/>
        </w:rPr>
        <w:t xml:space="preserve">                |котла или трубопровода со стороны среды  с|</w:t>
      </w:r>
    </w:p>
    <w:p>
      <w:pPr>
        <w:pStyle w:val="Normal"/>
        <w:widowControl w:val="false"/>
        <w:autoSpaceDE w:val="false"/>
        <w:rPr>
          <w:rFonts w:ascii="Arial" w:hAnsi="Arial" w:cs="Arial"/>
          <w:color w:val="000000"/>
        </w:rPr>
      </w:pPr>
      <w:r>
        <w:rPr>
          <w:rFonts w:cs="Courier New" w:ascii="Courier New" w:hAnsi="Courier New"/>
          <w:color w:val="000000"/>
          <w:sz w:val="22"/>
          <w:szCs w:val="22"/>
        </w:rPr>
        <w:t>|    |                      |наибольшей   температурой,    определяемая|</w:t>
      </w:r>
    </w:p>
    <w:p>
      <w:pPr>
        <w:pStyle w:val="Normal"/>
        <w:widowControl w:val="false"/>
        <w:autoSpaceDE w:val="false"/>
        <w:rPr>
          <w:rFonts w:ascii="Arial" w:hAnsi="Arial" w:cs="Arial"/>
          <w:color w:val="000000"/>
        </w:rPr>
      </w:pPr>
      <w:r>
        <w:rPr>
          <w:rFonts w:cs="Courier New" w:ascii="Courier New" w:hAnsi="Courier New"/>
          <w:color w:val="000000"/>
          <w:sz w:val="22"/>
          <w:szCs w:val="22"/>
        </w:rPr>
        <w:t>|    |                      |расчетом   или   испытаниями     без учета|</w:t>
      </w:r>
    </w:p>
    <w:p>
      <w:pPr>
        <w:pStyle w:val="Normal"/>
        <w:widowControl w:val="false"/>
        <w:autoSpaceDE w:val="false"/>
        <w:rPr>
          <w:rFonts w:ascii="Arial" w:hAnsi="Arial" w:cs="Arial"/>
          <w:color w:val="000000"/>
        </w:rPr>
      </w:pPr>
      <w:r>
        <w:rPr>
          <w:rFonts w:cs="Courier New" w:ascii="Courier New" w:hAnsi="Courier New"/>
          <w:color w:val="000000"/>
          <w:sz w:val="22"/>
          <w:szCs w:val="22"/>
        </w:rPr>
        <w:t>|    |                      |временного увеличения обогрев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6 |</w:t>
      </w:r>
      <w:r>
        <w:rPr>
          <w:rFonts w:cs="Courier New" w:ascii="Courier New" w:hAnsi="Courier New"/>
          <w:b/>
          <w:bCs/>
          <w:color w:val="000000"/>
          <w:sz w:val="22"/>
          <w:szCs w:val="22"/>
        </w:rPr>
        <w:t>Расчетная  температура</w:t>
      </w:r>
      <w:r>
        <w:rPr>
          <w:rFonts w:cs="Courier New" w:ascii="Courier New" w:hAnsi="Courier New"/>
          <w:color w:val="000000"/>
          <w:sz w:val="22"/>
          <w:szCs w:val="22"/>
        </w:rPr>
        <w:t>|Средняя температура наружного  воздуха  за|</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наружного воздуха</w:t>
      </w:r>
      <w:r>
        <w:rPr>
          <w:rFonts w:cs="Courier New" w:ascii="Courier New" w:hAnsi="Courier New"/>
          <w:color w:val="000000"/>
          <w:sz w:val="22"/>
          <w:szCs w:val="22"/>
        </w:rPr>
        <w:t xml:space="preserve">     |наиболее холодную пятидневку г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7 |</w:t>
      </w:r>
      <w:r>
        <w:rPr>
          <w:rFonts w:cs="Courier New" w:ascii="Courier New" w:hAnsi="Courier New"/>
          <w:b/>
          <w:bCs/>
          <w:color w:val="000000"/>
          <w:sz w:val="22"/>
          <w:szCs w:val="22"/>
        </w:rPr>
        <w:t>Нормативно-техническая</w:t>
      </w:r>
      <w:r>
        <w:rPr>
          <w:rFonts w:cs="Courier New" w:ascii="Courier New" w:hAnsi="Courier New"/>
          <w:color w:val="000000"/>
          <w:sz w:val="22"/>
          <w:szCs w:val="22"/>
        </w:rPr>
        <w:t>|Технические    условия,       отраслевые и|</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документация (НД)</w:t>
      </w:r>
      <w:r>
        <w:rPr>
          <w:rFonts w:cs="Courier New" w:ascii="Courier New" w:hAnsi="Courier New"/>
          <w:color w:val="000000"/>
          <w:sz w:val="22"/>
          <w:szCs w:val="22"/>
        </w:rPr>
        <w:t xml:space="preserve">     |государственные     стандарты      прям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имен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8 |</w:t>
      </w:r>
      <w:r>
        <w:rPr>
          <w:rFonts w:cs="Courier New" w:ascii="Courier New" w:hAnsi="Courier New"/>
          <w:b/>
          <w:bCs/>
          <w:color w:val="000000"/>
          <w:sz w:val="22"/>
          <w:szCs w:val="22"/>
        </w:rPr>
        <w:t>Производственно-техни-</w:t>
      </w:r>
      <w:r>
        <w:rPr>
          <w:rFonts w:cs="Courier New" w:ascii="Courier New" w:hAnsi="Courier New"/>
          <w:color w:val="000000"/>
          <w:sz w:val="22"/>
          <w:szCs w:val="22"/>
        </w:rPr>
        <w:t>|Технологические   инструкции    и    карты|</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ческая    документация</w:t>
      </w:r>
      <w:r>
        <w:rPr>
          <w:rFonts w:cs="Courier New" w:ascii="Courier New" w:hAnsi="Courier New"/>
          <w:color w:val="000000"/>
          <w:sz w:val="22"/>
          <w:szCs w:val="22"/>
        </w:rPr>
        <w:t>|технологического  процесса,   составленные|</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ПТД)</w:t>
      </w:r>
      <w:r>
        <w:rPr>
          <w:rFonts w:cs="Courier New" w:ascii="Courier New" w:hAnsi="Courier New"/>
          <w:color w:val="000000"/>
          <w:sz w:val="22"/>
          <w:szCs w:val="22"/>
        </w:rPr>
        <w:t xml:space="preserve">                 |предприятием - изготовителем издели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9 |</w:t>
      </w:r>
      <w:r>
        <w:rPr>
          <w:rFonts w:cs="Courier New" w:ascii="Courier New" w:hAnsi="Courier New"/>
          <w:b/>
          <w:bCs/>
          <w:color w:val="000000"/>
          <w:sz w:val="22"/>
          <w:szCs w:val="22"/>
        </w:rPr>
        <w:t>Открытые    проводящие</w:t>
      </w:r>
      <w:r>
        <w:rPr>
          <w:rFonts w:cs="Courier New" w:ascii="Courier New" w:hAnsi="Courier New"/>
          <w:color w:val="000000"/>
          <w:sz w:val="22"/>
          <w:szCs w:val="22"/>
        </w:rPr>
        <w:t>|Нетоковедущие    (металлические)    части,|</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части</w:t>
      </w:r>
      <w:r>
        <w:rPr>
          <w:rFonts w:cs="Courier New" w:ascii="Courier New" w:hAnsi="Courier New"/>
          <w:color w:val="000000"/>
          <w:sz w:val="22"/>
          <w:szCs w:val="22"/>
        </w:rPr>
        <w:t xml:space="preserve">                 |доступные  прикосновению  человека,  между|</w:t>
      </w:r>
    </w:p>
    <w:p>
      <w:pPr>
        <w:pStyle w:val="Normal"/>
        <w:widowControl w:val="false"/>
        <w:autoSpaceDE w:val="false"/>
        <w:rPr>
          <w:rFonts w:ascii="Arial" w:hAnsi="Arial" w:cs="Arial"/>
          <w:color w:val="000000"/>
        </w:rPr>
      </w:pPr>
      <w:r>
        <w:rPr>
          <w:rFonts w:cs="Courier New" w:ascii="Courier New" w:hAnsi="Courier New"/>
          <w:color w:val="000000"/>
          <w:sz w:val="22"/>
          <w:szCs w:val="22"/>
        </w:rPr>
        <w:t>|    |                      |которыми (или между  ними  и  землей)  при|</w:t>
      </w:r>
    </w:p>
    <w:p>
      <w:pPr>
        <w:pStyle w:val="Normal"/>
        <w:widowControl w:val="false"/>
        <w:autoSpaceDE w:val="false"/>
        <w:rPr>
          <w:rFonts w:ascii="Arial" w:hAnsi="Arial" w:cs="Arial"/>
          <w:color w:val="000000"/>
        </w:rPr>
      </w:pPr>
      <w:r>
        <w:rPr>
          <w:rFonts w:cs="Courier New" w:ascii="Courier New" w:hAnsi="Courier New"/>
          <w:color w:val="000000"/>
          <w:sz w:val="22"/>
          <w:szCs w:val="22"/>
        </w:rPr>
        <w:t>|    |                      |нарушении  изоляции   токоведущих   частей|</w:t>
      </w:r>
    </w:p>
    <w:p>
      <w:pPr>
        <w:pStyle w:val="Normal"/>
        <w:widowControl w:val="false"/>
        <w:autoSpaceDE w:val="false"/>
        <w:rPr>
          <w:rFonts w:ascii="Arial" w:hAnsi="Arial" w:cs="Arial"/>
          <w:color w:val="000000"/>
        </w:rPr>
      </w:pPr>
      <w:r>
        <w:rPr>
          <w:rFonts w:cs="Courier New" w:ascii="Courier New" w:hAnsi="Courier New"/>
          <w:color w:val="000000"/>
          <w:sz w:val="22"/>
          <w:szCs w:val="22"/>
        </w:rPr>
        <w:t>|    |                      |относительно   земли   может    возникнуть|</w:t>
      </w:r>
    </w:p>
    <w:p>
      <w:pPr>
        <w:pStyle w:val="Normal"/>
        <w:widowControl w:val="false"/>
        <w:autoSpaceDE w:val="false"/>
        <w:rPr>
          <w:rFonts w:ascii="Arial" w:hAnsi="Arial" w:cs="Arial"/>
          <w:color w:val="000000"/>
        </w:rPr>
      </w:pPr>
      <w:r>
        <w:rPr>
          <w:rFonts w:cs="Courier New" w:ascii="Courier New" w:hAnsi="Courier New"/>
          <w:color w:val="000000"/>
          <w:sz w:val="22"/>
          <w:szCs w:val="22"/>
        </w:rPr>
        <w:t>|    |                      |напряжение,     превышающее      предельно|</w:t>
      </w:r>
    </w:p>
    <w:p>
      <w:pPr>
        <w:pStyle w:val="Normal"/>
        <w:widowControl w:val="false"/>
        <w:autoSpaceDE w:val="false"/>
        <w:rPr>
          <w:rFonts w:ascii="Arial" w:hAnsi="Arial" w:cs="Arial"/>
          <w:color w:val="000000"/>
        </w:rPr>
      </w:pPr>
      <w:r>
        <w:rPr>
          <w:rFonts w:cs="Courier New" w:ascii="Courier New" w:hAnsi="Courier New"/>
          <w:color w:val="000000"/>
          <w:sz w:val="22"/>
          <w:szCs w:val="22"/>
        </w:rPr>
        <w:t>|    |                      |допустимое    для    человека     значение|</w:t>
      </w:r>
    </w:p>
    <w:p>
      <w:pPr>
        <w:pStyle w:val="Normal"/>
        <w:widowControl w:val="false"/>
        <w:autoSpaceDE w:val="false"/>
        <w:rPr>
          <w:rFonts w:ascii="Arial" w:hAnsi="Arial" w:cs="Arial"/>
          <w:color w:val="000000"/>
        </w:rPr>
      </w:pPr>
      <w:r>
        <w:rPr>
          <w:rFonts w:cs="Courier New" w:ascii="Courier New" w:hAnsi="Courier New"/>
          <w:color w:val="000000"/>
          <w:sz w:val="22"/>
          <w:szCs w:val="22"/>
        </w:rPr>
        <w:t>|    |                      |напряжения прикоснов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0 |</w:t>
      </w:r>
      <w:r>
        <w:rPr>
          <w:rFonts w:cs="Courier New" w:ascii="Courier New" w:hAnsi="Courier New"/>
          <w:b/>
          <w:bCs/>
          <w:color w:val="000000"/>
          <w:sz w:val="22"/>
          <w:szCs w:val="22"/>
        </w:rPr>
        <w:t>Электронагревательный</w:t>
      </w:r>
      <w:r>
        <w:rPr>
          <w:rFonts w:cs="Courier New" w:ascii="Courier New" w:hAnsi="Courier New"/>
          <w:color w:val="000000"/>
          <w:sz w:val="22"/>
          <w:szCs w:val="22"/>
        </w:rPr>
        <w:t xml:space="preserve"> |Устройство, в котором  выделяется  теплота|</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элемент сопротивления</w:t>
      </w:r>
      <w:r>
        <w:rPr>
          <w:rFonts w:cs="Courier New" w:ascii="Courier New" w:hAnsi="Courier New"/>
          <w:color w:val="000000"/>
          <w:sz w:val="22"/>
          <w:szCs w:val="22"/>
        </w:rPr>
        <w:t xml:space="preserve"> |при протекании электрического  тока  через|</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водник, выполненный из сплава  высок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омического сопротивл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1 |</w:t>
      </w:r>
      <w:r>
        <w:rPr>
          <w:rFonts w:cs="Courier New" w:ascii="Courier New" w:hAnsi="Courier New"/>
          <w:b/>
          <w:bCs/>
          <w:color w:val="000000"/>
          <w:sz w:val="22"/>
          <w:szCs w:val="22"/>
        </w:rPr>
        <w:t>Электронагревательный</w:t>
      </w:r>
      <w:r>
        <w:rPr>
          <w:rFonts w:cs="Courier New" w:ascii="Courier New" w:hAnsi="Courier New"/>
          <w:color w:val="000000"/>
          <w:sz w:val="22"/>
          <w:szCs w:val="22"/>
        </w:rPr>
        <w:t xml:space="preserve"> |Электронагревательное          устройство,|</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элемент  сопротивления</w:t>
      </w:r>
      <w:r>
        <w:rPr>
          <w:rFonts w:cs="Courier New" w:ascii="Courier New" w:hAnsi="Courier New"/>
          <w:color w:val="000000"/>
          <w:sz w:val="22"/>
          <w:szCs w:val="22"/>
        </w:rPr>
        <w:t>|содержащее  проводник   тока   из   сплава|</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закрытого типа</w:t>
      </w:r>
      <w:r>
        <w:rPr>
          <w:rFonts w:cs="Courier New" w:ascii="Courier New" w:hAnsi="Courier New"/>
          <w:color w:val="000000"/>
          <w:sz w:val="22"/>
          <w:szCs w:val="22"/>
        </w:rPr>
        <w:t xml:space="preserve">        |высокого  сопротивления,     заключенный в|</w:t>
      </w:r>
    </w:p>
    <w:p>
      <w:pPr>
        <w:pStyle w:val="Normal"/>
        <w:widowControl w:val="false"/>
        <w:autoSpaceDE w:val="false"/>
        <w:rPr>
          <w:rFonts w:ascii="Arial" w:hAnsi="Arial" w:cs="Arial"/>
          <w:color w:val="000000"/>
        </w:rPr>
      </w:pPr>
      <w:r>
        <w:rPr>
          <w:rFonts w:cs="Courier New" w:ascii="Courier New" w:hAnsi="Courier New"/>
          <w:color w:val="000000"/>
          <w:sz w:val="22"/>
          <w:szCs w:val="22"/>
        </w:rPr>
        <w:t>|    |                      |наружную оболочку, предотвращающую контакт|</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водника с нагреваемой водо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2 |</w:t>
      </w:r>
      <w:r>
        <w:rPr>
          <w:rFonts w:cs="Courier New" w:ascii="Courier New" w:hAnsi="Courier New"/>
          <w:b/>
          <w:bCs/>
          <w:color w:val="000000"/>
          <w:sz w:val="22"/>
          <w:szCs w:val="22"/>
        </w:rPr>
        <w:t>Трубчатый</w:t>
      </w:r>
      <w:r>
        <w:rPr>
          <w:rFonts w:cs="Courier New" w:ascii="Courier New" w:hAnsi="Courier New"/>
          <w:color w:val="000000"/>
          <w:sz w:val="22"/>
          <w:szCs w:val="22"/>
        </w:rPr>
        <w:t xml:space="preserve">             |Электронагревательный  элемент   закрыт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электронагреватель</w:t>
      </w:r>
      <w:r>
        <w:rPr>
          <w:rFonts w:cs="Courier New" w:ascii="Courier New" w:hAnsi="Courier New"/>
          <w:color w:val="000000"/>
          <w:sz w:val="22"/>
          <w:szCs w:val="22"/>
        </w:rPr>
        <w:t xml:space="preserve">    |типа, состоящий из проводника тока в  виде|</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r>
        <w:rPr>
          <w:rFonts w:cs="Courier New" w:ascii="Courier New" w:hAnsi="Courier New"/>
          <w:b/>
          <w:bCs/>
          <w:color w:val="000000"/>
          <w:sz w:val="22"/>
          <w:szCs w:val="22"/>
        </w:rPr>
        <w:t>(тэн)</w:t>
      </w:r>
      <w:r>
        <w:rPr>
          <w:rFonts w:cs="Courier New" w:ascii="Courier New" w:hAnsi="Courier New"/>
          <w:color w:val="000000"/>
          <w:sz w:val="22"/>
          <w:szCs w:val="22"/>
        </w:rPr>
        <w:t xml:space="preserve">                 |спирали из сплава высокого  сопротивления,|</w:t>
      </w:r>
    </w:p>
    <w:p>
      <w:pPr>
        <w:pStyle w:val="Normal"/>
        <w:widowControl w:val="false"/>
        <w:autoSpaceDE w:val="false"/>
        <w:rPr>
          <w:rFonts w:ascii="Arial" w:hAnsi="Arial" w:cs="Arial"/>
          <w:color w:val="000000"/>
        </w:rPr>
      </w:pPr>
      <w:r>
        <w:rPr>
          <w:rFonts w:cs="Courier New" w:ascii="Courier New" w:hAnsi="Courier New"/>
          <w:color w:val="000000"/>
          <w:sz w:val="22"/>
          <w:szCs w:val="22"/>
        </w:rPr>
        <w:t>|    |                      |расположенного    внутри    спрессованн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электроизоляционного           наполнителя|</w:t>
      </w:r>
    </w:p>
    <w:p>
      <w:pPr>
        <w:pStyle w:val="Normal"/>
        <w:widowControl w:val="false"/>
        <w:autoSpaceDE w:val="false"/>
        <w:rPr>
          <w:rFonts w:ascii="Arial" w:hAnsi="Arial" w:cs="Arial"/>
          <w:color w:val="000000"/>
        </w:rPr>
      </w:pPr>
      <w:r>
        <w:rPr>
          <w:rFonts w:cs="Courier New" w:ascii="Courier New" w:hAnsi="Courier New"/>
          <w:color w:val="000000"/>
          <w:sz w:val="22"/>
          <w:szCs w:val="22"/>
        </w:rPr>
        <w:t>|    |                      |(периклаза)  и  заключенного  в   наружную|</w:t>
      </w:r>
    </w:p>
    <w:p>
      <w:pPr>
        <w:pStyle w:val="Normal"/>
        <w:widowControl w:val="false"/>
        <w:autoSpaceDE w:val="false"/>
        <w:rPr>
          <w:rFonts w:ascii="Arial" w:hAnsi="Arial" w:cs="Arial"/>
          <w:color w:val="000000"/>
        </w:rPr>
      </w:pPr>
      <w:r>
        <w:rPr>
          <w:rFonts w:cs="Courier New" w:ascii="Courier New" w:hAnsi="Courier New"/>
          <w:color w:val="000000"/>
          <w:sz w:val="22"/>
          <w:szCs w:val="22"/>
        </w:rPr>
        <w:t>|    |                      |трубчатую металлическую оболочк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бразец)</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 электрического котл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Регистрационный N 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решение на изготовление N ____ от "__"_______20_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но 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а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достоверение</w:t>
      </w:r>
    </w:p>
    <w:p>
      <w:pPr>
        <w:pStyle w:val="Normal"/>
        <w:widowControl w:val="false"/>
        <w:autoSpaceDE w:val="false"/>
        <w:rPr>
          <w:rFonts w:ascii="Arial" w:hAnsi="Arial" w:cs="Arial"/>
          <w:color w:val="000000"/>
        </w:rPr>
      </w:pPr>
      <w:r>
        <w:rPr>
          <w:rFonts w:cs="Courier New" w:ascii="Courier New" w:hAnsi="Courier New"/>
          <w:color w:val="000000"/>
          <w:sz w:val="22"/>
          <w:szCs w:val="22"/>
        </w:rPr>
        <w:t>о качестве изготовления 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одогрейного или парового</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лектрического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Электрический котел заводской N ______ изготовлен 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изготовления, наименование завода-изготовителя и его адрес)</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электрического котла 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Теплопроизводительность __________________________________________ Гкал/ч</w:t>
      </w:r>
    </w:p>
    <w:p>
      <w:pPr>
        <w:pStyle w:val="Normal"/>
        <w:widowControl w:val="false"/>
        <w:autoSpaceDE w:val="false"/>
        <w:rPr>
          <w:rFonts w:ascii="Arial" w:hAnsi="Arial" w:cs="Arial"/>
          <w:color w:val="000000"/>
        </w:rPr>
      </w:pPr>
      <w:r>
        <w:rPr>
          <w:rFonts w:cs="Courier New" w:ascii="Courier New" w:hAnsi="Courier New"/>
          <w:color w:val="000000"/>
          <w:sz w:val="22"/>
          <w:szCs w:val="22"/>
        </w:rPr>
        <w:t>Паропроизводительность_______________________________________________ т/ч</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ая мощность Р_ном __________________________________________ кВт</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елы регулирования мощности ___________________________________% Р_ном</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ое напряжение _______________________________________________ кВ</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ый ток _______________________________________________________ А</w:t>
      </w:r>
    </w:p>
    <w:p>
      <w:pPr>
        <w:pStyle w:val="Normal"/>
        <w:widowControl w:val="false"/>
        <w:autoSpaceDE w:val="false"/>
        <w:rPr>
          <w:rFonts w:ascii="Arial" w:hAnsi="Arial" w:cs="Arial"/>
          <w:color w:val="000000"/>
        </w:rPr>
      </w:pPr>
      <w:r>
        <w:rPr>
          <w:rFonts w:cs="Courier New" w:ascii="Courier New" w:hAnsi="Courier New"/>
          <w:color w:val="000000"/>
          <w:sz w:val="22"/>
          <w:szCs w:val="22"/>
        </w:rPr>
        <w:t>Удельное сопротивление воды при 20°С _____________________________ Ом х м</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четное давление пара (воды) ____________________________ МПа (кгс/см2)</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а воды при входе ____________________________________________°С</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а воды на выходе ____________________________________________°С</w:t>
      </w:r>
    </w:p>
    <w:p>
      <w:pPr>
        <w:pStyle w:val="Normal"/>
        <w:widowControl w:val="false"/>
        <w:autoSpaceDE w:val="false"/>
        <w:rPr>
          <w:rFonts w:ascii="Arial" w:hAnsi="Arial" w:cs="Arial"/>
          <w:color w:val="000000"/>
        </w:rPr>
      </w:pPr>
      <w:r>
        <w:rPr>
          <w:rFonts w:cs="Courier New" w:ascii="Courier New" w:hAnsi="Courier New"/>
          <w:color w:val="000000"/>
          <w:sz w:val="22"/>
          <w:szCs w:val="22"/>
        </w:rPr>
        <w:t>Водяной объем котла ___________________________________________________ м</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ый расход воды через водогрейный электродный котел ________ м3/ч</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четный срок службы________________________________________________ лет</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четный ресурс ______________________________________________________ ч</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 Сведения об основных частях электрического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Количе-|           Размеры, мм            |   Основной металл   |        Данные о сварке        |</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ментов  | ство, |——————————————————————————————————|—————————————————————|———————————————————————————————|</w:t>
      </w:r>
    </w:p>
    <w:p>
      <w:pPr>
        <w:pStyle w:val="Normal"/>
        <w:widowControl w:val="false"/>
        <w:autoSpaceDE w:val="false"/>
        <w:rPr>
          <w:rFonts w:ascii="Arial" w:hAnsi="Arial" w:cs="Arial"/>
          <w:color w:val="000000"/>
        </w:rPr>
      </w:pPr>
      <w:r>
        <w:rPr>
          <w:rFonts w:cs="Courier New" w:ascii="Courier New" w:hAnsi="Courier New"/>
          <w:color w:val="000000"/>
          <w:sz w:val="22"/>
          <w:szCs w:val="22"/>
        </w:rPr>
        <w:t>|  (корпус,   |  шт.  |внутрен- |  толщина  |   высота   |наименова- |ГОСТ или | вид  |электроды и|  метод и   |</w:t>
      </w:r>
    </w:p>
    <w:p>
      <w:pPr>
        <w:pStyle w:val="Normal"/>
        <w:widowControl w:val="false"/>
        <w:autoSpaceDE w:val="false"/>
        <w:rPr>
          <w:rFonts w:ascii="Arial" w:hAnsi="Arial" w:cs="Arial"/>
          <w:color w:val="000000"/>
        </w:rPr>
      </w:pPr>
      <w:r>
        <w:rPr>
          <w:rFonts w:cs="Courier New" w:ascii="Courier New" w:hAnsi="Courier New"/>
          <w:color w:val="000000"/>
          <w:sz w:val="22"/>
          <w:szCs w:val="22"/>
        </w:rPr>
        <w:t>| днище, люки |       |   ний   |  стенки   |  (длина)   |ние, марка |   ТУ    |сварки| сварочная |   объем    |</w:t>
      </w:r>
    </w:p>
    <w:p>
      <w:pPr>
        <w:pStyle w:val="Normal"/>
        <w:widowControl w:val="false"/>
        <w:autoSpaceDE w:val="false"/>
        <w:rPr>
          <w:rFonts w:ascii="Arial" w:hAnsi="Arial" w:cs="Arial"/>
          <w:color w:val="000000"/>
        </w:rPr>
      </w:pPr>
      <w:r>
        <w:rPr>
          <w:rFonts w:cs="Courier New" w:ascii="Courier New" w:hAnsi="Courier New"/>
          <w:color w:val="000000"/>
          <w:sz w:val="22"/>
          <w:szCs w:val="22"/>
        </w:rPr>
        <w:t>|    др.)     |       | диаметр |           |            |           |         |      | проволока |  контроля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тип,   | сварки без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марка, ГОСТ| разруш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или ТУ)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     9     |     1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 Данные о штуцерах, крышках, плоских днищах, фланцах и крепежных</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деталях (болты, шпильки, гай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Количество, | Размеры (мм) |          Материал          |</w:t>
      </w:r>
    </w:p>
    <w:p>
      <w:pPr>
        <w:pStyle w:val="Normal"/>
        <w:widowControl w:val="false"/>
        <w:autoSpaceDE w:val="false"/>
        <w:rPr>
          <w:rFonts w:ascii="Arial" w:hAnsi="Arial" w:cs="Arial"/>
          <w:color w:val="000000"/>
        </w:rPr>
      </w:pPr>
      <w:r>
        <w:rPr>
          <w:rFonts w:cs="Courier New" w:ascii="Courier New" w:hAnsi="Courier New"/>
          <w:color w:val="000000"/>
          <w:sz w:val="22"/>
          <w:szCs w:val="22"/>
        </w:rPr>
        <w:t>|            |     шт.     |  или номер   |————————————————————————————|</w:t>
      </w:r>
    </w:p>
    <w:p>
      <w:pPr>
        <w:pStyle w:val="Normal"/>
        <w:widowControl w:val="false"/>
        <w:autoSpaceDE w:val="false"/>
        <w:rPr>
          <w:rFonts w:ascii="Arial" w:hAnsi="Arial" w:cs="Arial"/>
          <w:color w:val="000000"/>
        </w:rPr>
      </w:pPr>
      <w:r>
        <w:rPr>
          <w:rFonts w:cs="Courier New" w:ascii="Courier New" w:hAnsi="Courier New"/>
          <w:color w:val="000000"/>
          <w:sz w:val="22"/>
          <w:szCs w:val="22"/>
        </w:rPr>
        <w:t>|            |             | спецификации |марка металла |ГОСТ или ТУ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римечание.</w:t>
      </w:r>
      <w:r>
        <w:rPr>
          <w:rFonts w:cs="Courier New" w:ascii="Courier New" w:hAnsi="Courier New"/>
          <w:color w:val="000000"/>
          <w:sz w:val="22"/>
          <w:szCs w:val="22"/>
        </w:rPr>
        <w:t xml:space="preserve"> Штуцера указываются при  внутреннем  диаметре  36   мм и</w:t>
      </w:r>
    </w:p>
    <w:p>
      <w:pPr>
        <w:pStyle w:val="Normal"/>
        <w:widowControl w:val="false"/>
        <w:autoSpaceDE w:val="false"/>
        <w:rPr>
          <w:rFonts w:ascii="Arial" w:hAnsi="Arial" w:cs="Arial"/>
          <w:color w:val="000000"/>
        </w:rPr>
      </w:pPr>
      <w:r>
        <w:rPr>
          <w:rFonts w:cs="Courier New" w:ascii="Courier New" w:hAnsi="Courier New"/>
          <w:color w:val="000000"/>
          <w:sz w:val="22"/>
          <w:szCs w:val="22"/>
        </w:rPr>
        <w:t>боле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 Данные о предохранительных клапанах (устройств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Количес-| Место  | Площадь  |Коэффициент | Давление начала  |</w:t>
      </w:r>
    </w:p>
    <w:p>
      <w:pPr>
        <w:pStyle w:val="Normal"/>
        <w:widowControl w:val="false"/>
        <w:autoSpaceDE w:val="false"/>
        <w:rPr>
          <w:rFonts w:ascii="Arial" w:hAnsi="Arial" w:cs="Arial"/>
          <w:color w:val="000000"/>
        </w:rPr>
      </w:pPr>
      <w:r>
        <w:rPr>
          <w:rFonts w:cs="Courier New" w:ascii="Courier New" w:hAnsi="Courier New"/>
          <w:color w:val="000000"/>
          <w:sz w:val="22"/>
          <w:szCs w:val="22"/>
        </w:rPr>
        <w:t>|предохра-|тво, шт.|установ-| сечения  |расхода пара|    открытия и    |</w:t>
      </w:r>
    </w:p>
    <w:p>
      <w:pPr>
        <w:pStyle w:val="Normal"/>
        <w:widowControl w:val="false"/>
        <w:autoSpaceDE w:val="false"/>
        <w:rPr>
          <w:rFonts w:ascii="Arial" w:hAnsi="Arial" w:cs="Arial"/>
          <w:color w:val="000000"/>
        </w:rPr>
      </w:pPr>
      <w:r>
        <w:rPr>
          <w:rFonts w:cs="Courier New" w:ascii="Courier New" w:hAnsi="Courier New"/>
          <w:color w:val="000000"/>
          <w:sz w:val="22"/>
          <w:szCs w:val="22"/>
        </w:rPr>
        <w:t>|нительно-|        |   ки   | клапана, | - альфа_п  |диапазон давл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го    |        |        |   мм2    |или жидкости| начала открыт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клапана |        |        |          | - альфа_ж  |  Мпа (кгс/см2)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римечание</w:t>
      </w:r>
      <w:r>
        <w:rPr>
          <w:rFonts w:cs="Courier New" w:ascii="Courier New" w:hAnsi="Courier New"/>
          <w:color w:val="000000"/>
          <w:sz w:val="22"/>
          <w:szCs w:val="22"/>
        </w:rPr>
        <w:t>. Заполняется  организацией  -  изготовителем   котла. Для</w:t>
      </w:r>
    </w:p>
    <w:p>
      <w:pPr>
        <w:pStyle w:val="Normal"/>
        <w:widowControl w:val="false"/>
        <w:autoSpaceDE w:val="false"/>
        <w:rPr>
          <w:rFonts w:ascii="Arial" w:hAnsi="Arial" w:cs="Arial"/>
          <w:color w:val="000000"/>
        </w:rPr>
      </w:pPr>
      <w:r>
        <w:rPr>
          <w:rFonts w:cs="Courier New" w:ascii="Courier New" w:hAnsi="Courier New"/>
          <w:color w:val="000000"/>
          <w:sz w:val="22"/>
          <w:szCs w:val="22"/>
        </w:rPr>
        <w:t>водогрейных котлов следует  указать  перечень  устройств  для   защиты от</w:t>
      </w:r>
    </w:p>
    <w:p>
      <w:pPr>
        <w:pStyle w:val="Normal"/>
        <w:widowControl w:val="false"/>
        <w:autoSpaceDE w:val="false"/>
        <w:rPr>
          <w:rFonts w:ascii="Arial" w:hAnsi="Arial" w:cs="Arial"/>
          <w:color w:val="000000"/>
        </w:rPr>
      </w:pPr>
      <w:r>
        <w:rPr>
          <w:rFonts w:cs="Courier New" w:ascii="Courier New" w:hAnsi="Courier New"/>
          <w:color w:val="000000"/>
          <w:sz w:val="22"/>
          <w:szCs w:val="22"/>
        </w:rPr>
        <w:t>повышения давления (или температу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5. Данные об указателях уровня в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указателя уровня |    Количество, шт.     |    Место установки    |</w:t>
      </w:r>
    </w:p>
    <w:p>
      <w:pPr>
        <w:pStyle w:val="Normal"/>
        <w:widowControl w:val="false"/>
        <w:autoSpaceDE w:val="false"/>
        <w:rPr>
          <w:rFonts w:ascii="Arial" w:hAnsi="Arial" w:cs="Arial"/>
          <w:color w:val="000000"/>
        </w:rPr>
      </w:pPr>
      <w:r>
        <w:rPr>
          <w:rFonts w:cs="Courier New" w:ascii="Courier New" w:hAnsi="Courier New"/>
          <w:color w:val="000000"/>
          <w:sz w:val="22"/>
          <w:szCs w:val="22"/>
        </w:rPr>
        <w:t>|        вод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ямого действ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истанционного       |                        |                       |</w:t>
      </w:r>
    </w:p>
    <w:p>
      <w:pPr>
        <w:pStyle w:val="Normal"/>
        <w:widowControl w:val="false"/>
        <w:autoSpaceDE w:val="false"/>
        <w:rPr>
          <w:rFonts w:ascii="Arial" w:hAnsi="Arial" w:cs="Arial"/>
          <w:color w:val="000000"/>
        </w:rPr>
      </w:pPr>
      <w:r>
        <w:rPr>
          <w:rFonts w:cs="Courier New" w:ascii="Courier New" w:hAnsi="Courier New"/>
          <w:color w:val="000000"/>
          <w:sz w:val="22"/>
          <w:szCs w:val="22"/>
        </w:rPr>
        <w:t>|действия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римечание</w:t>
      </w:r>
      <w:r>
        <w:rPr>
          <w:rFonts w:cs="Courier New" w:ascii="Courier New" w:hAnsi="Courier New"/>
          <w:color w:val="000000"/>
          <w:sz w:val="22"/>
          <w:szCs w:val="22"/>
        </w:rPr>
        <w:t>. Заполняется организацией - изготовителем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6. Данные об установленной арматуре</w:t>
      </w:r>
      <w:r>
        <w:rPr>
          <w:rFonts w:cs="Courier New" w:ascii="Courier New" w:hAnsi="Courier New"/>
          <w:color w:val="000000"/>
          <w:sz w:val="22"/>
          <w:szCs w:val="22"/>
        </w:rPr>
        <w:t>*(1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Арматура|Количество, |ГОСТ или| Условный | Условное |       Рабочие       | Материал корпуса |  Место  |</w:t>
      </w:r>
    </w:p>
    <w:p>
      <w:pPr>
        <w:pStyle w:val="Normal"/>
        <w:widowControl w:val="false"/>
        <w:autoSpaceDE w:val="false"/>
        <w:rPr>
          <w:rFonts w:ascii="Arial" w:hAnsi="Arial" w:cs="Arial"/>
          <w:color w:val="000000"/>
        </w:rPr>
      </w:pPr>
      <w:r>
        <w:rPr>
          <w:rFonts w:cs="Courier New" w:ascii="Courier New" w:hAnsi="Courier New"/>
          <w:color w:val="000000"/>
          <w:sz w:val="22"/>
          <w:szCs w:val="22"/>
        </w:rPr>
        <w:t>|        |    шт.     |   ТУ   |проход, мм|давление, |   параметры*(12)    |                  |установки|</w:t>
      </w:r>
    </w:p>
    <w:p>
      <w:pPr>
        <w:pStyle w:val="Normal"/>
        <w:widowControl w:val="false"/>
        <w:autoSpaceDE w:val="false"/>
        <w:rPr>
          <w:rFonts w:ascii="Arial" w:hAnsi="Arial" w:cs="Arial"/>
          <w:color w:val="000000"/>
        </w:rPr>
      </w:pPr>
      <w:r>
        <w:rPr>
          <w:rFonts w:cs="Courier New" w:ascii="Courier New" w:hAnsi="Courier New"/>
          <w:color w:val="000000"/>
          <w:sz w:val="22"/>
          <w:szCs w:val="22"/>
        </w:rPr>
        <w:t>|        |            |(марка) |          |   МПа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гс/см2) | Условное  |темпера- |  марка   | Г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давление, |тура, °С |          |или ТУ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МП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кгс/см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   9   |   1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7. Данные об аппаратуре для измерения, управления, сигнализац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регулирования и автоматической защи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 Количество, шт.  |   Тип (марка)   |   ГОСТ или ТУ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римечание</w:t>
      </w:r>
      <w:r>
        <w:rPr>
          <w:rFonts w:cs="Courier New" w:ascii="Courier New" w:hAnsi="Courier New"/>
          <w:color w:val="000000"/>
          <w:sz w:val="22"/>
          <w:szCs w:val="22"/>
        </w:rPr>
        <w:t>. Заполняется организацией - изготовителем котла в  случае</w:t>
      </w:r>
    </w:p>
    <w:p>
      <w:pPr>
        <w:pStyle w:val="Normal"/>
        <w:widowControl w:val="false"/>
        <w:autoSpaceDE w:val="false"/>
        <w:rPr>
          <w:rFonts w:ascii="Arial" w:hAnsi="Arial" w:cs="Arial"/>
          <w:color w:val="000000"/>
        </w:rPr>
      </w:pPr>
      <w:r>
        <w:rPr>
          <w:rFonts w:cs="Courier New" w:ascii="Courier New" w:hAnsi="Courier New"/>
          <w:color w:val="000000"/>
          <w:sz w:val="22"/>
          <w:szCs w:val="22"/>
        </w:rPr>
        <w:t>поставки аппаратуры совместно с котлом. В  других  случаях  -  владельцем</w:t>
      </w:r>
    </w:p>
    <w:p>
      <w:pPr>
        <w:pStyle w:val="Normal"/>
        <w:widowControl w:val="false"/>
        <w:autoSpaceDE w:val="false"/>
        <w:rPr>
          <w:rFonts w:ascii="Arial" w:hAnsi="Arial" w:cs="Arial"/>
          <w:color w:val="000000"/>
        </w:rPr>
      </w:pPr>
      <w:r>
        <w:rPr>
          <w:rFonts w:cs="Courier New" w:ascii="Courier New" w:hAnsi="Courier New"/>
          <w:color w:val="000000"/>
          <w:sz w:val="22"/>
          <w:szCs w:val="22"/>
        </w:rPr>
        <w:t>котла по приведенной форме и прилагается к паспорту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8. Питательные и циркуляционные насос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Завод-изгото-|Количество, |    Максимально    |           Параметры           |   Тип прив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насоса|   витель    |    шт.     |    допустимая     |———————————————————————————————|    (паров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            |температура воды на| номинальная  |напор насоса при| электрический и |</w:t>
      </w:r>
    </w:p>
    <w:p>
      <w:pPr>
        <w:pStyle w:val="Normal"/>
        <w:widowControl w:val="false"/>
        <w:autoSpaceDE w:val="false"/>
        <w:rPr>
          <w:rFonts w:ascii="Arial" w:hAnsi="Arial" w:cs="Arial"/>
          <w:color w:val="000000"/>
        </w:rPr>
      </w:pPr>
      <w:r>
        <w:rPr>
          <w:rFonts w:cs="Courier New" w:ascii="Courier New" w:hAnsi="Courier New"/>
          <w:color w:val="000000"/>
          <w:sz w:val="22"/>
          <w:szCs w:val="22"/>
        </w:rPr>
        <w:t>|      |             |            |входе в питательный|   подача,    |  номинальной   |      т.д.)      |</w:t>
      </w:r>
    </w:p>
    <w:p>
      <w:pPr>
        <w:pStyle w:val="Normal"/>
        <w:widowControl w:val="false"/>
        <w:autoSpaceDE w:val="false"/>
        <w:rPr>
          <w:rFonts w:ascii="Arial" w:hAnsi="Arial" w:cs="Arial"/>
          <w:color w:val="000000"/>
        </w:rPr>
      </w:pPr>
      <w:r>
        <w:rPr>
          <w:rFonts w:cs="Courier New" w:ascii="Courier New" w:hAnsi="Courier New"/>
          <w:color w:val="000000"/>
          <w:sz w:val="22"/>
          <w:szCs w:val="22"/>
        </w:rPr>
        <w:t>|      |             |            |     насос, °С     |     м3/ч     |  подаче, МПа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кгс/см2)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римечание</w:t>
      </w:r>
      <w:r>
        <w:rPr>
          <w:rFonts w:cs="Courier New" w:ascii="Courier New" w:hAnsi="Courier New"/>
          <w:color w:val="000000"/>
          <w:sz w:val="22"/>
          <w:szCs w:val="22"/>
        </w:rPr>
        <w:t>. Заполняется организацией - изготовителем котла в  случае</w:t>
      </w:r>
    </w:p>
    <w:p>
      <w:pPr>
        <w:pStyle w:val="Normal"/>
        <w:widowControl w:val="false"/>
        <w:autoSpaceDE w:val="false"/>
        <w:rPr>
          <w:rFonts w:ascii="Arial" w:hAnsi="Arial" w:cs="Arial"/>
          <w:color w:val="000000"/>
        </w:rPr>
      </w:pPr>
      <w:r>
        <w:rPr>
          <w:rFonts w:cs="Courier New" w:ascii="Courier New" w:hAnsi="Courier New"/>
          <w:color w:val="000000"/>
          <w:sz w:val="22"/>
          <w:szCs w:val="22"/>
        </w:rPr>
        <w:t>поставки питательных и  циркуляционных  насосов  совместно  с   котлом. В</w:t>
      </w:r>
    </w:p>
    <w:p>
      <w:pPr>
        <w:pStyle w:val="Normal"/>
        <w:widowControl w:val="false"/>
        <w:autoSpaceDE w:val="false"/>
        <w:rPr>
          <w:rFonts w:ascii="Arial" w:hAnsi="Arial" w:cs="Arial"/>
          <w:color w:val="000000"/>
        </w:rPr>
      </w:pPr>
      <w:r>
        <w:rPr>
          <w:rFonts w:cs="Courier New" w:ascii="Courier New" w:hAnsi="Courier New"/>
          <w:color w:val="000000"/>
          <w:sz w:val="22"/>
          <w:szCs w:val="22"/>
        </w:rPr>
        <w:t>других случаях - владельцем котла по приведенной форме  и   прилагается к</w:t>
      </w:r>
    </w:p>
    <w:p>
      <w:pPr>
        <w:pStyle w:val="Normal"/>
        <w:widowControl w:val="false"/>
        <w:autoSpaceDE w:val="false"/>
        <w:rPr>
          <w:rFonts w:ascii="Arial" w:hAnsi="Arial" w:cs="Arial"/>
          <w:color w:val="000000"/>
        </w:rPr>
      </w:pPr>
      <w:r>
        <w:rPr>
          <w:rFonts w:cs="Courier New" w:ascii="Courier New" w:hAnsi="Courier New"/>
          <w:color w:val="000000"/>
          <w:sz w:val="22"/>
          <w:szCs w:val="22"/>
        </w:rPr>
        <w:t>паспорту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9. Данные о трубах котла и трубопроводов в пределах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по  | Количество,  |   Наружный    | Толщина  |Длина, |      Материал       |      Данные о сварке стыков      |Метод и объем контроля|</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ю    |     шт.      |  диаметр, мм  |стенки, мм|  мм   |                     |                                  |сварки без разруш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марка  |ГОСТ или ТУ| вид сварки |электроды и сварочная|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проволока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марка, ГОСТ или ТУ)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          9          |          1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римечание</w:t>
      </w:r>
      <w:r>
        <w:rPr>
          <w:rFonts w:cs="Courier New" w:ascii="Courier New" w:hAnsi="Courier New"/>
          <w:color w:val="000000"/>
          <w:sz w:val="22"/>
          <w:szCs w:val="22"/>
        </w:rPr>
        <w:t>.  Допускается  не  заполнять  для     необогреваемых труб</w:t>
      </w:r>
    </w:p>
    <w:p>
      <w:pPr>
        <w:pStyle w:val="Normal"/>
        <w:widowControl w:val="false"/>
        <w:autoSpaceDE w:val="false"/>
        <w:rPr>
          <w:rFonts w:ascii="Arial" w:hAnsi="Arial" w:cs="Arial"/>
          <w:color w:val="000000"/>
        </w:rPr>
      </w:pPr>
      <w:r>
        <w:rPr>
          <w:rFonts w:cs="Courier New" w:ascii="Courier New" w:hAnsi="Courier New"/>
          <w:color w:val="000000"/>
          <w:sz w:val="22"/>
          <w:szCs w:val="22"/>
        </w:rPr>
        <w:t>наружным диаметром менее 36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0. Заключение изготовител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На основании проведенных проверок и испытаний удостоверяется следующее.</w:t>
      </w:r>
    </w:p>
    <w:p>
      <w:pPr>
        <w:pStyle w:val="Normal"/>
        <w:widowControl w:val="false"/>
        <w:autoSpaceDE w:val="false"/>
        <w:rPr>
          <w:rFonts w:ascii="Arial" w:hAnsi="Arial" w:cs="Arial"/>
          <w:color w:val="000000"/>
        </w:rPr>
      </w:pPr>
      <w:r>
        <w:rPr>
          <w:rFonts w:cs="Courier New" w:ascii="Courier New" w:hAnsi="Courier New"/>
          <w:color w:val="000000"/>
          <w:sz w:val="22"/>
          <w:szCs w:val="22"/>
        </w:rPr>
        <w:t>1. Элементы котла или котел в сборе*(13) изготовлены согласно требованиям</w:t>
      </w:r>
    </w:p>
    <w:p>
      <w:pPr>
        <w:pStyle w:val="Normal"/>
        <w:widowControl w:val="false"/>
        <w:autoSpaceDE w:val="false"/>
        <w:rPr>
          <w:rFonts w:ascii="Arial" w:hAnsi="Arial" w:cs="Arial"/>
          <w:color w:val="000000"/>
        </w:rPr>
      </w:pPr>
      <w:r>
        <w:rPr>
          <w:rFonts w:cs="Courier New" w:ascii="Courier New" w:hAnsi="Courier New"/>
          <w:color w:val="000000"/>
          <w:sz w:val="22"/>
          <w:szCs w:val="22"/>
        </w:rPr>
        <w:t>Правил  устройства  и  безопасной  эксплуатации  электрических  котлов  и</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ктрокотельных, соответствующих стандартов, технической документации  и</w:t>
      </w:r>
    </w:p>
    <w:p>
      <w:pPr>
        <w:pStyle w:val="Normal"/>
        <w:widowControl w:val="false"/>
        <w:autoSpaceDE w:val="false"/>
        <w:rPr>
          <w:rFonts w:ascii="Arial" w:hAnsi="Arial" w:cs="Arial"/>
          <w:color w:val="000000"/>
        </w:rPr>
      </w:pPr>
      <w:r>
        <w:rPr>
          <w:rFonts w:cs="Courier New" w:ascii="Courier New" w:hAnsi="Courier New"/>
          <w:color w:val="000000"/>
          <w:sz w:val="22"/>
          <w:szCs w:val="22"/>
        </w:rPr>
        <w:t>технических условий на изготовление</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стандартов, технических условий)</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2.  Элементы  котла  или  котел в сборе*(13) были  подвергнуты проверке и</w:t>
      </w:r>
    </w:p>
    <w:p>
      <w:pPr>
        <w:pStyle w:val="Normal"/>
        <w:widowControl w:val="false"/>
        <w:autoSpaceDE w:val="false"/>
        <w:rPr>
          <w:rFonts w:ascii="Arial" w:hAnsi="Arial" w:cs="Arial"/>
          <w:color w:val="000000"/>
        </w:rPr>
      </w:pPr>
      <w:r>
        <w:rPr>
          <w:rFonts w:cs="Courier New" w:ascii="Courier New" w:hAnsi="Courier New"/>
          <w:color w:val="000000"/>
          <w:sz w:val="22"/>
          <w:szCs w:val="22"/>
        </w:rPr>
        <w:t>соответствуют указанным выше стандартам и технической документ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3. Элементы    или   котел   в  сборе*(13) были подвергнуты испытанию под</w:t>
      </w:r>
    </w:p>
    <w:p>
      <w:pPr>
        <w:pStyle w:val="Normal"/>
        <w:widowControl w:val="false"/>
        <w:autoSpaceDE w:val="false"/>
        <w:rPr>
          <w:rFonts w:ascii="Arial" w:hAnsi="Arial" w:cs="Arial"/>
          <w:color w:val="000000"/>
        </w:rPr>
      </w:pPr>
      <w:r>
        <w:rPr>
          <w:rFonts w:cs="Courier New" w:ascii="Courier New" w:hAnsi="Courier New"/>
          <w:color w:val="000000"/>
          <w:sz w:val="22"/>
          <w:szCs w:val="22"/>
        </w:rPr>
        <w:t>давлением ______________ МПа (кгс/см2).</w:t>
      </w:r>
    </w:p>
    <w:p>
      <w:pPr>
        <w:pStyle w:val="Normal"/>
        <w:widowControl w:val="false"/>
        <w:autoSpaceDE w:val="false"/>
        <w:rPr>
          <w:rFonts w:ascii="Arial" w:hAnsi="Arial" w:cs="Arial"/>
          <w:color w:val="000000"/>
        </w:rPr>
      </w:pPr>
      <w:r>
        <w:rPr>
          <w:rFonts w:cs="Courier New" w:ascii="Courier New" w:hAnsi="Courier New"/>
          <w:color w:val="000000"/>
          <w:sz w:val="22"/>
          <w:szCs w:val="22"/>
        </w:rPr>
        <w:t>4. Элементы котла или котел в сборе*(13) признаны   годными  для  работы  с</w:t>
      </w:r>
    </w:p>
    <w:p>
      <w:pPr>
        <w:pStyle w:val="Normal"/>
        <w:widowControl w:val="false"/>
        <w:autoSpaceDE w:val="false"/>
        <w:rPr>
          <w:rFonts w:ascii="Arial" w:hAnsi="Arial" w:cs="Arial"/>
          <w:color w:val="000000"/>
        </w:rPr>
      </w:pPr>
      <w:r>
        <w:rPr>
          <w:rFonts w:cs="Courier New" w:ascii="Courier New" w:hAnsi="Courier New"/>
          <w:color w:val="000000"/>
          <w:sz w:val="22"/>
          <w:szCs w:val="22"/>
        </w:rPr>
        <w:t>параметрами, указанными в настоящем паспорт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лавный инженер предприятия-                Начальник отдела контроля</w:t>
      </w:r>
    </w:p>
    <w:p>
      <w:pPr>
        <w:pStyle w:val="Normal"/>
        <w:widowControl w:val="false"/>
        <w:autoSpaceDE w:val="false"/>
        <w:rPr>
          <w:rFonts w:ascii="Arial" w:hAnsi="Arial" w:cs="Arial"/>
          <w:color w:val="000000"/>
        </w:rPr>
      </w:pPr>
      <w:r>
        <w:rPr>
          <w:rFonts w:cs="Courier New" w:ascii="Courier New" w:hAnsi="Courier New"/>
          <w:color w:val="000000"/>
          <w:sz w:val="22"/>
          <w:szCs w:val="22"/>
        </w:rPr>
        <w:t>изготовителя                                технического качества</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               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фамилия, подпись, печать)                      (фамилия, подпись)</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20_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1. Сведения о местонахождении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дприятие      | Местонахождение котла |    Дата установ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адрес владельц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2. Лицо, ответственное за исправное состояние и безопасную</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эксплуатацию кот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омер и дата  |    Должность,    |  Дата проверки  |     Рос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каза о   |  фамилия, имя,   |  знаний Правил  |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и   |     отчество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3. Сведения об установленной арматур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 |   Дата    |Количество, | Условный проход | Условное  |Материал корпусов |   Место   |Роспись лица, |</w:t>
      </w:r>
    </w:p>
    <w:p>
      <w:pPr>
        <w:pStyle w:val="Normal"/>
        <w:widowControl w:val="false"/>
        <w:autoSpaceDE w:val="false"/>
        <w:rPr>
          <w:rFonts w:ascii="Arial" w:hAnsi="Arial" w:cs="Arial"/>
          <w:color w:val="000000"/>
        </w:rPr>
      </w:pPr>
      <w:r>
        <w:rPr>
          <w:rFonts w:cs="Courier New" w:ascii="Courier New" w:hAnsi="Courier New"/>
          <w:color w:val="000000"/>
          <w:sz w:val="22"/>
          <w:szCs w:val="22"/>
        </w:rPr>
        <w:t>|нование| установки |    шт.     |(мм), тип, марка | давление, |——————————————————| установки |ответственног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МПа    |  марка  |ГОСТ или|           | за исправно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кгс/см2) |         |   ТУ   |           | состояние 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безопасную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эксплуатацию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      9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4. Сведения о замене и ремонте элементов котл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работающих под давление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Дата и номер|   Сведения о замене и    | Роспись лица, ответствен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документа  |         ремонте          |   за исправное состояние и   |</w:t>
      </w:r>
    </w:p>
    <w:p>
      <w:pPr>
        <w:pStyle w:val="Normal"/>
        <w:widowControl w:val="false"/>
        <w:autoSpaceDE w:val="false"/>
        <w:rPr>
          <w:rFonts w:ascii="Arial" w:hAnsi="Arial" w:cs="Arial"/>
          <w:color w:val="000000"/>
        </w:rPr>
      </w:pPr>
      <w:r>
        <w:rPr>
          <w:rFonts w:cs="Courier New" w:ascii="Courier New" w:hAnsi="Courier New"/>
          <w:color w:val="000000"/>
          <w:sz w:val="22"/>
          <w:szCs w:val="22"/>
        </w:rPr>
        <w:t>|            |                          |   безопасную эксплуатацию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римечание</w:t>
      </w:r>
      <w:r>
        <w:rPr>
          <w:rFonts w:cs="Courier New" w:ascii="Courier New" w:hAnsi="Courier New"/>
          <w:color w:val="000000"/>
          <w:sz w:val="22"/>
          <w:szCs w:val="22"/>
        </w:rPr>
        <w:t>. Документы, подтверждающие качество  вновь  установленных</w:t>
      </w:r>
    </w:p>
    <w:p>
      <w:pPr>
        <w:pStyle w:val="Normal"/>
        <w:widowControl w:val="false"/>
        <w:autoSpaceDE w:val="false"/>
        <w:rPr>
          <w:rFonts w:ascii="Arial" w:hAnsi="Arial" w:cs="Arial"/>
          <w:color w:val="000000"/>
        </w:rPr>
      </w:pPr>
      <w:r>
        <w:rPr>
          <w:rFonts w:cs="Courier New" w:ascii="Courier New" w:hAnsi="Courier New"/>
          <w:color w:val="000000"/>
          <w:sz w:val="22"/>
          <w:szCs w:val="22"/>
        </w:rPr>
        <w:t>(взамен изношенных) элементов котла,  качество  примененных  при  ремонте</w:t>
      </w:r>
    </w:p>
    <w:p>
      <w:pPr>
        <w:pStyle w:val="Normal"/>
        <w:widowControl w:val="false"/>
        <w:autoSpaceDE w:val="false"/>
        <w:rPr>
          <w:rFonts w:ascii="Arial" w:hAnsi="Arial" w:cs="Arial"/>
          <w:color w:val="000000"/>
        </w:rPr>
      </w:pPr>
      <w:r>
        <w:rPr>
          <w:rFonts w:cs="Courier New" w:ascii="Courier New" w:hAnsi="Courier New"/>
          <w:color w:val="000000"/>
          <w:sz w:val="22"/>
          <w:szCs w:val="22"/>
        </w:rPr>
        <w:t>материалов, электродов,  а  также  сварки,  должны  храниться   наравне с</w:t>
      </w:r>
    </w:p>
    <w:p>
      <w:pPr>
        <w:pStyle w:val="Normal"/>
        <w:widowControl w:val="false"/>
        <w:autoSpaceDE w:val="false"/>
        <w:rPr>
          <w:rFonts w:ascii="Arial" w:hAnsi="Arial" w:cs="Arial"/>
          <w:color w:val="000000"/>
        </w:rPr>
      </w:pPr>
      <w:r>
        <w:rPr>
          <w:rFonts w:cs="Courier New" w:ascii="Courier New" w:hAnsi="Courier New"/>
          <w:color w:val="000000"/>
          <w:sz w:val="22"/>
          <w:szCs w:val="22"/>
        </w:rPr>
        <w:t>паспорт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5. Результаты освидетельств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Результаты    |   Разрешенное   | Срок следующ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освидетельство-|освидетельствова- |  давление, МПа  |освидетельствова-|</w:t>
      </w:r>
    </w:p>
    <w:p>
      <w:pPr>
        <w:pStyle w:val="Normal"/>
        <w:widowControl w:val="false"/>
        <w:autoSpaceDE w:val="false"/>
        <w:rPr>
          <w:rFonts w:ascii="Arial" w:hAnsi="Arial" w:cs="Arial"/>
          <w:color w:val="000000"/>
        </w:rPr>
      </w:pPr>
      <w:r>
        <w:rPr>
          <w:rFonts w:cs="Courier New" w:ascii="Courier New" w:hAnsi="Courier New"/>
          <w:color w:val="000000"/>
          <w:sz w:val="22"/>
          <w:szCs w:val="22"/>
        </w:rPr>
        <w:t>|     вания     |  ния и подпись   |    (кгс/см2)    |       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лица, проводившего|                 |                 |</w:t>
      </w:r>
    </w:p>
    <w:p>
      <w:pPr>
        <w:pStyle w:val="Normal"/>
        <w:widowControl w:val="false"/>
        <w:autoSpaceDE w:val="false"/>
        <w:rPr>
          <w:rFonts w:ascii="Arial" w:hAnsi="Arial" w:cs="Arial"/>
          <w:color w:val="000000"/>
        </w:rPr>
      </w:pPr>
      <w:r>
        <w:rPr>
          <w:rFonts w:cs="Courier New" w:ascii="Courier New" w:hAnsi="Courier New"/>
          <w:color w:val="000000"/>
          <w:sz w:val="22"/>
          <w:szCs w:val="22"/>
        </w:rPr>
        <w:t>|               |освидетельствова- |                 |                 |</w:t>
      </w:r>
    </w:p>
    <w:p>
      <w:pPr>
        <w:pStyle w:val="Normal"/>
        <w:widowControl w:val="false"/>
        <w:autoSpaceDE w:val="false"/>
        <w:rPr>
          <w:rFonts w:ascii="Arial" w:hAnsi="Arial" w:cs="Arial"/>
          <w:color w:val="000000"/>
        </w:rPr>
      </w:pPr>
      <w:r>
        <w:rPr>
          <w:rFonts w:cs="Courier New" w:ascii="Courier New" w:hAnsi="Courier New"/>
          <w:color w:val="000000"/>
          <w:sz w:val="22"/>
          <w:szCs w:val="22"/>
        </w:rPr>
        <w:t>|               |       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6. Регистр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Котел зарегистрирован за N ____ в 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стрирующий орган)</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В паспорте прошнуровано всего листов ___, в том числе чертежей на 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листах и отдельных документов ___ листов согласно прилагаемой описи.</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 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имя, отчество лица,              (подпись)</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регистрировавшего объек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язательное приложение к паспорт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Чертежи электрического котла, которые должны давать возможность проверки расчетом принятых размеров и контроля соответствия изделия требованиям проекта и оснащения арматурой и предохранительными клап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Карта (эскиз) маркировки (клеймением или другим способом), выполненной на элементах котла (марка материала, клеймо ОТК, клеймо сварщика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Расчет на прочность основных элементов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Техническое описание и инструкция по эксплуатации, монтажу, ремонту и контролю во время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Перечень электрических и технологических защит с указанием их уста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Расчет пропускной способности предохранительных клап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Свидетельство о качестве монтаж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Материалы, применяемые для изготовления электрических кот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Листовая ста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 обозначение стандарта    |Технические        |        Предельные параметры         |</w:t>
      </w:r>
    </w:p>
    <w:p>
      <w:pPr>
        <w:pStyle w:val="Normal"/>
        <w:widowControl w:val="false"/>
        <w:autoSpaceDE w:val="false"/>
        <w:rPr>
          <w:rFonts w:ascii="Arial" w:hAnsi="Arial" w:cs="Arial"/>
          <w:color w:val="000000"/>
        </w:rPr>
      </w:pPr>
      <w:r>
        <w:rPr>
          <w:rFonts w:cs="Courier New" w:ascii="Courier New" w:hAnsi="Courier New"/>
          <w:color w:val="000000"/>
          <w:sz w:val="22"/>
          <w:szCs w:val="22"/>
        </w:rPr>
        <w:t>|                                      |требования  и  виды|—————————————————————————————————————|</w:t>
      </w:r>
    </w:p>
    <w:p>
      <w:pPr>
        <w:pStyle w:val="Normal"/>
        <w:widowControl w:val="false"/>
        <w:autoSpaceDE w:val="false"/>
        <w:rPr>
          <w:rFonts w:ascii="Arial" w:hAnsi="Arial" w:cs="Arial"/>
          <w:color w:val="000000"/>
        </w:rPr>
      </w:pPr>
      <w:r>
        <w:rPr>
          <w:rFonts w:cs="Courier New" w:ascii="Courier New" w:hAnsi="Courier New"/>
          <w:color w:val="000000"/>
          <w:sz w:val="22"/>
          <w:szCs w:val="22"/>
        </w:rPr>
        <w:t>|                                      |испытаний          |  T, °С   |   Р, МПа   |    S, м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гс/см2)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кп2, Ст3пс2, Ст3сп2, Ст3кп3        |По   ГОСТ   380-88,|   200    |  1,6(16)   |     12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380-88, ГОСТ 14637-89         |ГОСТ 14637-89      |          |            |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Взамен ГОСТ 380-88 постановлением Госстандарта РФ от 2 июня 1997 г. N 205 с 1 января 1998 г. введен в действие </w:t>
      </w:r>
      <w:r>
        <w:rPr>
          <w:rFonts w:cs="Arial" w:ascii="Arial" w:hAnsi="Arial"/>
          <w:color w:val="000000"/>
          <w:sz w:val="22"/>
          <w:szCs w:val="22"/>
        </w:rPr>
        <w:t>ГОСТ 380-9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Ст3пс4, Ст4сп4                        |                   |   200    |  2,5 (25)  |     25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380-88, ГОСТ 14637-89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3Гпс4, Ст3Гсп4                      |                   |          |            |     30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380-88, ГОСТ 14637-89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4псЗ, Ст3спЗ, Ст3ГпсЗ, Ст3ГспЗ      |                   |          |            |     40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380-88, ГОСТ 14637-89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3пс5, Ст3спЗ, Ст3пс6, Ст3сп6        |                   |          |            |     25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380-88, ГОСТ 14637-89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Гпс5, Ст3Гсп5, Ст3Гпс6,            |По   ГОСТ   380-88,|   225    |  2,5 (25)  |     30      |</w:t>
      </w:r>
    </w:p>
    <w:p>
      <w:pPr>
        <w:pStyle w:val="Normal"/>
        <w:widowControl w:val="false"/>
        <w:autoSpaceDE w:val="false"/>
        <w:rPr>
          <w:rFonts w:ascii="Arial" w:hAnsi="Arial" w:cs="Arial"/>
          <w:color w:val="000000"/>
        </w:rPr>
      </w:pPr>
      <w:r>
        <w:rPr>
          <w:rFonts w:cs="Courier New" w:ascii="Courier New" w:hAnsi="Courier New"/>
          <w:color w:val="000000"/>
          <w:sz w:val="22"/>
          <w:szCs w:val="22"/>
        </w:rPr>
        <w:t>|Ст3Гспб                               |ГОСТ 14637-89      |          |            |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380-88, ГОСТ 14637-89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 20                              |По  ГОСТ   1050-88,|   250    |  2,5 (25)  |     60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1050-88, ГОСТ 1577-81         |ГОСТ 1577-81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 22К, 17ГС, 17Г1С                |По ГОСТ 5520-79    |   350    |     40     |Не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5520-79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 15К, 16К, 18К,20К               |По ГОСТ 5520-79    |   450    |  4,0 (40)  |Не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5520-79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 16ГС, 09Г2С, 10Г2С1             |По  ГОСТ   5520-79,|   450    |  4,0 (40)  |Не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5520-79                       |ГОСТ 19281-89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Стальные труб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 обозначение     |   Технические   |Предельные параметры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ндарта           |требования и виды|—————————————————————|</w:t>
      </w:r>
    </w:p>
    <w:p>
      <w:pPr>
        <w:pStyle w:val="Normal"/>
        <w:widowControl w:val="false"/>
        <w:autoSpaceDE w:val="false"/>
        <w:rPr>
          <w:rFonts w:ascii="Arial" w:hAnsi="Arial" w:cs="Arial"/>
          <w:color w:val="000000"/>
        </w:rPr>
      </w:pPr>
      <w:r>
        <w:rPr>
          <w:rFonts w:cs="Courier New" w:ascii="Courier New" w:hAnsi="Courier New"/>
          <w:color w:val="000000"/>
          <w:sz w:val="22"/>
          <w:szCs w:val="22"/>
        </w:rPr>
        <w:t>|                              |    испытаний    |  Т, °С  |  Р, МП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гс/см2)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2сп2, Ст3пс2, Ст3сп2        |                 |   175   | 1,0 (10)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380-88, ГОСТ 14637-89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пс3, Ст3сп3, Ст3пс4, Ст3сп4|По ГОСТ 10705-80 |   200   | 1,6 (16)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380-88, ГОСТ 14637-89 |    Группа 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пс5, Ст3сп5                |  ГОСТ 10706-76  |   250   | 2,5 (25)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380-88, ГОСТ 14637-89 |    Группа В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 10, 20                  | По ГОСТ 550-75  |   400   | 4,0 (40)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1050-88               |   Группа А, Б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8731-87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а В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8733-87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а В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Стальные поковки, прока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 обозначение     |   Технические   |Предельные параметры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ндарта           |требования и виды|—————————————————————|</w:t>
      </w:r>
    </w:p>
    <w:p>
      <w:pPr>
        <w:pStyle w:val="Normal"/>
        <w:widowControl w:val="false"/>
        <w:autoSpaceDE w:val="false"/>
        <w:rPr>
          <w:rFonts w:ascii="Arial" w:hAnsi="Arial" w:cs="Arial"/>
          <w:color w:val="000000"/>
        </w:rPr>
      </w:pPr>
      <w:r>
        <w:rPr>
          <w:rFonts w:cs="Courier New" w:ascii="Courier New" w:hAnsi="Courier New"/>
          <w:color w:val="000000"/>
          <w:sz w:val="22"/>
          <w:szCs w:val="22"/>
        </w:rPr>
        <w:t>|                              |    испытаний    |  Т, °С  |  P, МП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гс/см2)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 Ст3Гсп, Ст3сп          | По ГОСТ 8479-70 |   200   | 1,6 (16)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380-88                |   (группа IV)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 15, 20, 25              |                 |         |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1050-88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 16ГС                    |                 |         |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19281-89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 10Г2                    |                 |   450   | 4,0 (40)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4543-71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Стальные отли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 обозначение     |   Технические   |Предельные параметры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ндарта           |требования и виды|—————————————————————|</w:t>
      </w:r>
    </w:p>
    <w:p>
      <w:pPr>
        <w:pStyle w:val="Normal"/>
        <w:widowControl w:val="false"/>
        <w:autoSpaceDE w:val="false"/>
        <w:rPr>
          <w:rFonts w:ascii="Arial" w:hAnsi="Arial" w:cs="Arial"/>
          <w:color w:val="000000"/>
        </w:rPr>
      </w:pPr>
      <w:r>
        <w:rPr>
          <w:rFonts w:cs="Courier New" w:ascii="Courier New" w:hAnsi="Courier New"/>
          <w:color w:val="000000"/>
          <w:sz w:val="22"/>
          <w:szCs w:val="22"/>
        </w:rPr>
        <w:t>|                              |    испытаний    |  Т, °С  |  Р, МП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гс/см2)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Л, 20Л, 25Л, 30Л,  40Л,  45Л| по ГОСТ 977-88  |   300   | 4,0 (40)  |</w:t>
      </w:r>
    </w:p>
    <w:p>
      <w:pPr>
        <w:pStyle w:val="Normal"/>
        <w:widowControl w:val="false"/>
        <w:autoSpaceDE w:val="false"/>
        <w:rPr>
          <w:rFonts w:ascii="Arial" w:hAnsi="Arial" w:cs="Arial"/>
          <w:color w:val="000000"/>
        </w:rPr>
      </w:pPr>
      <w:r>
        <w:rPr>
          <w:rFonts w:cs="Courier New" w:ascii="Courier New" w:hAnsi="Courier New"/>
          <w:color w:val="000000"/>
          <w:sz w:val="22"/>
          <w:szCs w:val="22"/>
        </w:rPr>
        <w:t>|(II группа)                   |                 |         |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977-88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20Л, 25Л, 30Л, 35Л,  40Л,  45Л|                 |   350   | 4,0 (40)  |</w:t>
      </w:r>
    </w:p>
    <w:p>
      <w:pPr>
        <w:pStyle w:val="Normal"/>
        <w:widowControl w:val="false"/>
        <w:autoSpaceDE w:val="false"/>
        <w:rPr>
          <w:rFonts w:ascii="Arial" w:hAnsi="Arial" w:cs="Arial"/>
          <w:color w:val="000000"/>
        </w:rPr>
      </w:pPr>
      <w:r>
        <w:rPr>
          <w:rFonts w:cs="Courier New" w:ascii="Courier New" w:hAnsi="Courier New"/>
          <w:color w:val="000000"/>
          <w:sz w:val="22"/>
          <w:szCs w:val="22"/>
        </w:rPr>
        <w:t>|(III группа)                  |                 |         |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977-88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Таблица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Крепежные издел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Материал,          обозначение|   Технические   |              Предельные параметры              |</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ндарта                     |требования и виды|————————————————————————————————————————————————|</w:t>
      </w:r>
    </w:p>
    <w:p>
      <w:pPr>
        <w:pStyle w:val="Normal"/>
        <w:widowControl w:val="false"/>
        <w:autoSpaceDE w:val="false"/>
        <w:rPr>
          <w:rFonts w:ascii="Arial" w:hAnsi="Arial" w:cs="Arial"/>
          <w:color w:val="000000"/>
        </w:rPr>
      </w:pPr>
      <w:r>
        <w:rPr>
          <w:rFonts w:cs="Courier New" w:ascii="Courier New" w:hAnsi="Courier New"/>
          <w:color w:val="000000"/>
          <w:sz w:val="22"/>
          <w:szCs w:val="22"/>
        </w:rPr>
        <w:t>|                              |    испытаний    |    болты и шпильки     |         Гайка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Т, °с   |   Р, МПа   |   Т, °с   |   Р,МП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гс/см2)  |           | (кгс/см2)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3, Ст3сп4                |по ГОСТ 1759.4-87|           |  1,0 (10)  |           | 1,0 (10)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380-88, ГОСТ 535-88   | ГОСТ 1759.5-87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5, Ст3спб, Ст4спЗ, Ст5сп2|                 |    200    |  1,6 (16)  |    200    | 1,6 (16)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380-88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 20, 25                  |                 |    250    |  2,5 (25)  |    250    | 4,0 (40)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1050-88, ГОСТ 10702-88|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5,    Ст4сп3,     Ст4сп5,|                 |    350    |  1,6 (16)  |    350    | 2,5 (25)  |</w:t>
      </w:r>
    </w:p>
    <w:p>
      <w:pPr>
        <w:pStyle w:val="Normal"/>
        <w:widowControl w:val="false"/>
        <w:autoSpaceDE w:val="false"/>
        <w:rPr>
          <w:rFonts w:ascii="Arial" w:hAnsi="Arial" w:cs="Arial"/>
          <w:color w:val="000000"/>
        </w:rPr>
      </w:pPr>
      <w:r>
        <w:rPr>
          <w:rFonts w:cs="Courier New" w:ascii="Courier New" w:hAnsi="Courier New"/>
          <w:color w:val="000000"/>
          <w:sz w:val="22"/>
          <w:szCs w:val="22"/>
        </w:rPr>
        <w:t>|Ст5сп2, Ст5сп5                |                 |           |  2,5 (25)  |           |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380-88, ГОСТ 535-88   |                 |    200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 10                      |по ГОСТ 20700-75 |     -     |     -      |    350    | 2,5 (25)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1050-88, ГОСТ 10702-88|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 20, 25                  |                 |    400    |  1,6 (16)  |    400    | 4,0 (40)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1050-88, ГОСТ 10702-88|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ль 30, 35, 40, 45          |                 |    425    |  4,0 (40)  |    425    | 4,0 (40)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ГОСТ 1050-88, ГОСТ 10702-88|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Приложение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Определение понятий однотипных и контрольных-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днотипными сварными соединениями является группа сварных соединений, имеющих следующие общие призна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пособ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марка (сочетание марок) основного металла. 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арка (сочетание марок) сварочных материалов. В одну группу допускается объединять сварные соединения, выполняемые с применением различных сварочных материалов, марки (сочетание марок) которых, согласно технологии, могут использоваться для сварки деталей из одной и той же стали; электроды должны иметь одинаковый вид покрытия (основной, рутиловый, целлюлозный, кислы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3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3 до 10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10 до 50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радиус кривизны деталей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12,5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12,5 до 50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50 до 250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250 мм (включая плоские де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кот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форма подготовки кромок. В одну группу допускается объединять сварные соединения с одной из следующих форм подготовки кро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односторонней разделкой кромок с углом скоса более 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односторонней разделкой кромок с углом скоса до 8° включительно (узкая раздел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двусторонней разделкой кро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ез разделки кро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термический режим сварки: с предварительным и сопутствующим подогревом, без подогрева, с послойным охлажд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режим термической обработки сварного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ным сварным соединением является соединение, вырезанное из числа производственных сварных соединений или сваренное отдельно, но являющееся идентичным либо однотипным по отношению к производственным сварным соединениям и предназначенное для проведения разрушающего контроля при аттестации технологий сварки или проверки качества и свойств производственных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Здесь и далее по тексту указывается избыточное давление. В связи с введением Международной системы единиц измерения (СИ) в приложении 1 приводится таблица соотношений между этими единицами и принятыми в настоящих Правил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Метод радиоскопического контроля допускается применять только по инструкции, согласованной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Определение однотипного сварного соединения дано в приложении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Определение контрольного сварного соединения дано в приложении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Значения, приведенные в скобках, могут быть допущены только в случаях, указанных в рабочих чертеж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При прокладке провода в трубах допускается применять нулевые защитные проводники сечением 1 мм2, если фазные проводники имеют то же сеч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Котлы напряжением до 1 кВ должны иметь устройства защитного отключения, предотвращающие поражения людей электрическим то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В случае обоснования проектной организацией допускается повышение или снижение величины общей жесткости при условии соблюдения периода между чистками котла от накипи в соответствии с п.9.1.3 Правил, а также нормативных требований к качеству пара или получаемого из него конденс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Окончанием монтажа считается завершение индивидуальных испытаний и подписание рабочей комиссией акта приемки оборудования. Работы, выполняемые в период освоения проектной мощности после приемки оборудования в эксплуатацию, не входят в комплекс монтажных и пуско-наладоч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Мега - миллион (10(6)), гига - миллиард (10(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Заполняется организацией - изготовителем кот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Заполняется владельцем котла.</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t>*(13) Слова "или котел в сборе" следует зачеркнуть при поставке котла отдельными элементам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8:03:00Z</dcterms:created>
  <dc:creator>b</dc:creator>
  <dc:description/>
  <dc:language>en-US</dc:language>
  <cp:lastModifiedBy>trud</cp:lastModifiedBy>
  <dcterms:modified xsi:type="dcterms:W3CDTF">2004-01-18T18:03:00Z</dcterms:modified>
  <cp:revision>2</cp:revision>
  <dc:subject/>
  <dc:title>a</dc:title>
</cp:coreProperties>
</file>