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Постановление Госгортехнадзора РФ от 16 мая 2003 г. N 32</w:t>
      </w:r>
    </w:p>
    <w:p>
      <w:pPr>
        <w:pStyle w:val="Normal"/>
        <w:widowControl w:val="false"/>
        <w:autoSpaceDE w:val="false"/>
        <w:jc w:val="center"/>
        <w:rPr>
          <w:rFonts w:ascii="Arial" w:hAnsi="Arial" w:cs="Arial"/>
          <w:color w:val="000000"/>
        </w:rPr>
      </w:pPr>
      <w:r>
        <w:rPr>
          <w:rFonts w:cs="Arial" w:ascii="Arial" w:hAnsi="Arial"/>
          <w:b/>
          <w:bCs/>
          <w:color w:val="000000"/>
          <w:sz w:val="22"/>
          <w:szCs w:val="22"/>
        </w:rPr>
        <w:t>"Об утверждении Правил устройства и безопасной эксплуатации пассажирских подвесных и буксировочных канатных дорог"</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осгортехнадзор России постановляе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 Утвердить Правила устройства и безопасной эксплуатации пассажирских подвесных и буксировочных канатных дорог.</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 Направить Правила устройства и безопасной эксплуатации пассажирских подвесных и буксировочных канатных дорог на государственную регистрацию в Минюст Росси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tabs>
          <w:tab w:val="clear" w:pos="720"/>
          <w:tab w:val="right" w:pos="8640" w:leader="none"/>
        </w:tabs>
        <w:autoSpaceDE w:val="false"/>
        <w:rPr>
          <w:rFonts w:ascii="Arial" w:hAnsi="Arial" w:cs="Arial"/>
          <w:color w:val="000000"/>
        </w:rPr>
      </w:pPr>
      <w:r>
        <w:rPr>
          <w:rFonts w:cs="Arial" w:ascii="Arial" w:hAnsi="Arial"/>
          <w:color w:val="000000"/>
          <w:sz w:val="22"/>
          <w:szCs w:val="22"/>
        </w:rPr>
        <w:t xml:space="preserve">Начальник Госгортехнадзора России </w:t>
        <w:tab/>
        <w:t>В.М.Кульече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both"/>
        <w:rPr>
          <w:rFonts w:ascii="Arial" w:hAnsi="Arial" w:cs="Arial"/>
          <w:color w:val="000000"/>
        </w:rPr>
      </w:pPr>
      <w:r>
        <w:rPr>
          <w:rFonts w:cs="Arial" w:ascii="Arial" w:hAnsi="Arial"/>
          <w:color w:val="000000"/>
          <w:sz w:val="22"/>
          <w:szCs w:val="22"/>
        </w:rPr>
        <w:t>Зарегистрировано в Минюсте РФ 27 мая 2003 г.</w:t>
      </w:r>
    </w:p>
    <w:p>
      <w:pPr>
        <w:pStyle w:val="Normal"/>
        <w:widowControl w:val="false"/>
        <w:autoSpaceDE w:val="false"/>
        <w:jc w:val="both"/>
        <w:rPr>
          <w:rFonts w:ascii="Arial" w:hAnsi="Arial" w:cs="Arial"/>
          <w:color w:val="000000"/>
        </w:rPr>
      </w:pPr>
      <w:r>
        <w:rPr>
          <w:rFonts w:cs="Arial" w:ascii="Arial" w:hAnsi="Arial"/>
          <w:color w:val="000000"/>
          <w:sz w:val="22"/>
          <w:szCs w:val="22"/>
        </w:rPr>
        <w:t>Регистрационный N 4598</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Правила</w:t>
      </w:r>
    </w:p>
    <w:p>
      <w:pPr>
        <w:pStyle w:val="Normal"/>
        <w:widowControl w:val="false"/>
        <w:autoSpaceDE w:val="false"/>
        <w:jc w:val="center"/>
        <w:rPr>
          <w:rFonts w:ascii="Arial" w:hAnsi="Arial" w:cs="Arial"/>
          <w:color w:val="000000"/>
        </w:rPr>
      </w:pPr>
      <w:r>
        <w:rPr>
          <w:rFonts w:cs="Arial" w:ascii="Arial" w:hAnsi="Arial"/>
          <w:b/>
          <w:bCs/>
          <w:color w:val="000000"/>
          <w:sz w:val="22"/>
          <w:szCs w:val="22"/>
        </w:rPr>
        <w:t>устройства и безопасной эксплуатации пассажирских подвесных и буксировочных канатных дорог</w:t>
      </w:r>
    </w:p>
    <w:p>
      <w:pPr>
        <w:pStyle w:val="Normal"/>
        <w:widowControl w:val="false"/>
        <w:autoSpaceDE w:val="false"/>
        <w:jc w:val="center"/>
        <w:rPr>
          <w:rFonts w:ascii="Arial" w:hAnsi="Arial" w:cs="Arial"/>
          <w:color w:val="000000"/>
        </w:rPr>
      </w:pPr>
      <w:r>
        <w:rPr>
          <w:rFonts w:cs="Arial" w:ascii="Arial" w:hAnsi="Arial"/>
          <w:b/>
          <w:bCs/>
          <w:color w:val="000000"/>
          <w:sz w:val="22"/>
          <w:szCs w:val="22"/>
        </w:rPr>
        <w:t xml:space="preserve">(утв. </w:t>
      </w:r>
      <w:r>
        <w:rPr>
          <w:rFonts w:cs="Arial" w:ascii="Arial" w:hAnsi="Arial"/>
          <w:color w:val="000000"/>
          <w:sz w:val="22"/>
          <w:szCs w:val="22"/>
        </w:rPr>
        <w:t>постановлением</w:t>
      </w:r>
      <w:r>
        <w:rPr>
          <w:rFonts w:cs="Arial" w:ascii="Arial" w:hAnsi="Arial"/>
          <w:b/>
          <w:bCs/>
          <w:color w:val="000000"/>
          <w:sz w:val="22"/>
          <w:szCs w:val="22"/>
        </w:rPr>
        <w:t xml:space="preserve"> Госгортехнадзора РФ от 16 мая 2003 г. N 32)</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97" w:right="97" w:firstLine="97"/>
        <w:jc w:val="both"/>
        <w:rPr>
          <w:rFonts w:ascii="Arial" w:hAnsi="Arial" w:cs="Arial"/>
          <w:color w:val="000000"/>
        </w:rPr>
      </w:pPr>
      <w:r>
        <w:rPr>
          <w:rFonts w:cs="Arial" w:ascii="Arial" w:hAnsi="Arial"/>
          <w:i/>
          <w:iCs/>
          <w:color w:val="000000"/>
          <w:sz w:val="22"/>
          <w:szCs w:val="22"/>
        </w:rPr>
        <w:t>Настоящим Правилам присвоен шифр ПБ 10-559-03</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I.    Общие положения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II.   Общие технические требования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III.  Изготовление,  реконструкция,  ремонт,   монтаж   и   приемка   в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эксплуатацию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IV.   Эксплуатация канатной дороги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V.    Регламентные работы при эксплуатации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VI.   Эвакуация и спасательные работы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VII.  Ответственность за нарушение правил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VIII. Порядок расследования аварий и несчастных случаев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IX.   Заключительные положения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Приложение 1.  Термины и определения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Приложение 2.  Дополнительные  требования  к  одноканатным  дорогам   с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кольцевым движением     постоянно     закрепленным    на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несуще-тяговом канате подвижным составом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Приложение 3.  Дополнительные требования к одно- и двухканатным дорогам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с   кольцевым   движением   отцепляемого   на   станциях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подвижного состава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Приложение 4.  Дополнительные требования к одно- и двухканатным дорогам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с маятниковым движением подвижного состава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Приложение 5.  Дополнительные  требования  к   буксировочным   канатным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дорогам для лыжников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Приложение 6.  Образец паспорта пассажирской подвесной канатной  дороги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ППКД)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Приложение 7.  Образец  паспорта  пассажирской  буксировочной  канатной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дороги (БКД)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Приложение 8.  Образец вахтенного журнала учета работы ПКД  и  передачи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смены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Приложение 9.  Протокол ежегодного технического освидетельствования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Приложение 10. Нормы браковки стальных канатов подвесных канатных дорог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I. Общие положен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 Настоящие Правила устанавливают требования к конструкции, устройству, проектированию, изготовлению, реконструкции, ремонту, монтажу и эксплуатации пассажирских канатных дорог (ПК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 Настоящие Правила распространяются на ПКД следующих тип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Подвесные одноканатные с кольцевым движением постоянно закрепленного на несуще-тяговом канате подвижного состав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Подвесные одно- и двухканатные с кольцевым движением закрепленного на несуще-тяговом (тяговом) канате и отцепляемого на станциях подвижного состав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Подвесные одно и двухканатные с маятниковым движением подвижного состав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Буксировочные для лыжников с постоянно закрепленными на тяговом канате буксировочными устройств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 Буксировочные для лыжников с закрепленными на тяговом канате и отцепляемыми на станциях буксировочными устройств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3. Настоящие Правила не распространяются на подземные подвесные канатные дороги и фуникулер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 Проектирование, изготовление, монтаж и эксплуатация ПКД должны осуществляться в соответствии с настоящими правилами, государственными стандартами (ГОСТ), строительными нормами и правилами (СНиП), правилами устройства электроустановок (ПУЭ), правилами эксплуатации электроустановок потребителей, правилами технической эксплуатации электроустановок потребителей и специальными техническими условиями на оборудование и сооружения ПКД, утвержденными в установленном поряд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5. Оборудование ПКД, приобретаемое за рубежом, должно соответствовать требованиям настоящих Правил. Соответствие должно быть подтверждено экспертным заключением и разрешением на применение Госгортехнадзора Росс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озможные отступления от Правил, выявленные в процессе экспертизы проектной и эксплуатационной документации, должны быть согласованы владельцем, поставщиком или изготовителем с Госгортехнадзором России до начала строительства ПК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оектная и эксплуатационная документация, поставляемая с ПКД, должна быть представлена на русском языке и соответствовать требованиям настоящих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6. Ответственность за качество всей дороги в целом, соответствие настоящим Правилам и стандартам, а также за правильное оформление всей технической документации должна возлагаться на генеральную подрядную организацию.</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II. Общие технические требован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2.1.  Требования к проекту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2.2.  Общие требования к проектированию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2.3.  Канаты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2.4.  Крепление и соединение канатов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2.5.  Материалы для  металлоконструкций  и  оборудования,  их  сварка и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покрытие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2.6.  Натяжные устройства для канатов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2.7.  Барабаны, шкивы, ролики, опорные и направляющие башмаки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2.8.  Подвижной состав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2.9.  Привод, тормоза и скорости движения подвижного состава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2.10. Опоры, станции и их оборудование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2.11. Сигнализация и связь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2.12. Приборы и устройства безопасности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2.13. Электрооборудование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2.14. Трасса канатной дороги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2.1. Требования к проекту</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1. Разработку проекта ПКД должна осуществлять специализированная организац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се изменения в проекте, возникающие при изготовлении, монтаже, ремонте или реконструкции, должны быть согласованы с организацией, разработавшей проект ПКД или другой специализированной организаци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2. В проект ПКД включ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техническое задание на проектирова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геологические изыскания и сведения по лавиноопас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пояснительную записку с приведением основных технических данных о канатной дороге (условий установки), расчетных схем и нагрузок, расчета и исполнения отдельных элементов (канатов, опор, приводов, подвижного состава и т.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профиль канатной дороги с данными о всех пересечениях с другими канатными дорогами, трассами и прочими транспортными и водными путями, электрическими проводами, нефте-, газо-, водопроводами и т.п.;</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 необходимые поперечные сечения (например, в масштабе 1:50 или 1:100) на станциях, трассе, сечения сооружений на трассе с указанием габаритов приближения при прохождении мимо построек, каменных глыб и т.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 электрическую и гидравлическую части проекта ПКД, включая системы энергоснабжения, управления, связи и сигнал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ж) комплект рабочих чертежей узлов и оборудования, строительных конструкций, функциональную и монтажную электрические схем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 комплект эксплуатационных документов (паспорт, техническое описание и руководство по эксплуат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 проекту ПКД должно прилагаться заключение экспертизы промышленной безопасности на проектную документаци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3. Проект ПКД должен содержать раздел по оценке риска аварии и связанной с ней угрозы (ущерба), а также план организации работ в аварийных ситуация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оценке риска аварий следует проанализировать различные сценарии, отражающие как наиболее типичные и вероятные, так и неблагоприятные (как правило, маловероятные) события. Следует детально выявить условия и оценить вероятность реализации сценариев аварий с причинением вреда жизни, здоровью, имуществу пассажиров, обслуживающего персонала и других лиц, а также окружающей природной сред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2.2. Общие требования к проектированию</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2.1. Для расчета подвижного состава дороги следует принимать нагрузку от одного пассажира не мене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для одноместного подвижного состава - 0,90 кН;</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для двух и трехместного подвижного состава - 0,85 кН;</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для четырехместного подвижного состава - 0,80 кН;</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для подвижного состава вместимостью более 4-х пассажиров - 0,75 кН.</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2.2. Для расчета дороги в целом нагрузка от одного пассажира принимается не менее 0,75 кН.</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2.3. Запас прочности (отношение временного сопротивления материала к напряжению от максимальных статических нагрузок) всех несущих элементов механического оборудования ПКД должен быть не менее пяти. Детали, воспринимающие динамические нагрузки, должны быть дополнительно проверены на усталостную прочнос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2.4. Конструкция и размещение оборудования по трассе ППКД должно обеспечить возможность свободного продольного качания подвижного состава на угол +-20°.</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2.5. Фундаменты сооружений ПКД должны возвышаться над поверхностью земли не менее чем на 0,1 м.</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2.3. Канаты</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1. Стальные канаты, применяемые на пассажирских канатных дорогах, должны изготавливаться из проволоки марки "ВК" или "В", грузо-людского назначения, нераскручивающиеся и по своим механическим и качественным характеристикам соответствовать требованиям действующих стандартов (технических условий). Соответствие канатов должно подтверждаться сертификатами заводов-изготовител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отсутствии сертификатов канаты до навески на ПКД должны быть испытаны на канатоиспытательной станции. Испытания должны проводиться для круглопрядных канатов в соответствии с ГОСТ 3241, канатов закрытой конструкции - по ГОСТ 18899. После проведения испытаний должно быть выдано свидетельство об испытан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2. При сооружении канатной дороги должны применяться только вновь изготовленные кана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опускается повторно использовать несуще-тяговые канаты после проведения экспертизы промышленной безопасности каната с использованием неразрушающих методов контрол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3. При выборе, канаты должны быть проверены расчетом на прочность при растяжении по формул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F   &gt;= S х К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o          з</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где  F    -  разрывное  усилие  каната  в  целом,     принимаемое по</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w:t>
      </w:r>
    </w:p>
    <w:p>
      <w:pPr>
        <w:pStyle w:val="Normal"/>
        <w:widowControl w:val="false"/>
        <w:autoSpaceDE w:val="false"/>
        <w:rPr>
          <w:rFonts w:ascii="Arial" w:hAnsi="Arial" w:cs="Arial"/>
          <w:color w:val="000000"/>
        </w:rPr>
      </w:pPr>
      <w:r>
        <w:rPr>
          <w:rFonts w:cs="Courier New" w:ascii="Courier New" w:hAnsi="Courier New"/>
          <w:color w:val="000000"/>
          <w:sz w:val="22"/>
          <w:szCs w:val="22"/>
        </w:rPr>
        <w:t>сертификату или свидетельству об испытании;</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S - наибольшее натяжение каната;</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К   - минимальный коэффициент запаса прочности (табл.1).</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з</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указании в сертификате предприятия-изготовителя (свидетельстве об испытании) суммарного разрывного усилия всех проволок, разрывное усилие каната в целом может быть определено путем умножения суммарного разрывного усилия всех проволок на поправочный коэффициен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правочный коэффициент должен приниматься по стандарту для каждого# конкретной конструкции, выбранного каната. В случае отсутствия такого стандарта поправочный коэффициент для круглопрядных канатов должен приниматься 0,83, для канатов закрытой конструкции - 0,9.</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4. При определении натяжения несущего каната необходимо учитывать массу противовеса (а при наличии гидравлического натяжного устройства - развиваемое им усилие), составляющие массы каната, сопротивление в натяжных устройствах и на башмаках. При заякоренном с двух концов канате необходимо учитывать массу каната и его загрузку, сопротивление на башмаках, температурные, ветровые и гололедные воздейств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илы инерции и тормозное усилие, передающиеся на канат при срабатывании ловителя вагона, не учитываю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случаях учета тормозного усилия от ловителя вагона или воздействия ветра и льда при нерабочем состоянии канатной дороги - см. примечания табл.1.</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5. Минимальное натяжение несущего каната для маятниковых дорог с натяжным устройством должно быть не менее 10F_пс (F_пс - вес груженого подвижного состава), а нагрузка на одно ходовое колесо подвижного состава должна составлять не более 1/60 минимального натяжения несущего кана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6. При определении натяжения несуще-тягового и тягового канатов необходимо учитывать массу противовеса (при наличии гидравлического натяжного устройства - развиваемое им усилие), составляющие массы каната и нагруженного подвижного состава, сопротивление в натяжных устройствах, опорных роликах и шкивах на станциях. Силы инерции не учитываю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7. Минимальное натяжение несуще-тягового каната должно быть не менее 15F_пс.</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right"/>
        <w:rPr>
          <w:rFonts w:ascii="Arial" w:hAnsi="Arial" w:cs="Arial"/>
          <w:color w:val="000000"/>
        </w:rPr>
      </w:pPr>
      <w:r>
        <w:rPr>
          <w:rFonts w:cs="Arial" w:ascii="Arial" w:hAnsi="Arial"/>
          <w:b/>
          <w:bCs/>
          <w:color w:val="000000"/>
          <w:sz w:val="22"/>
          <w:szCs w:val="22"/>
        </w:rPr>
        <w:t>Таблица 1</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Минимальный коэффициент запаса прочности канато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NN  |Тип дороги и назначение каната | Коэффициент запаса прочности, К  |</w:t>
      </w:r>
    </w:p>
    <w:p>
      <w:pPr>
        <w:pStyle w:val="Normal"/>
        <w:widowControl w:val="false"/>
        <w:autoSpaceDE w:val="false"/>
        <w:rPr>
          <w:rFonts w:ascii="Arial" w:hAnsi="Arial" w:cs="Arial"/>
          <w:color w:val="000000"/>
        </w:rPr>
      </w:pPr>
      <w:r>
        <w:rPr>
          <w:rFonts w:cs="Courier New" w:ascii="Courier New" w:hAnsi="Courier New"/>
          <w:color w:val="000000"/>
          <w:sz w:val="22"/>
          <w:szCs w:val="22"/>
        </w:rPr>
        <w:t>| п/п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1  |               2               |                3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xml:space="preserve">|  </w:t>
      </w:r>
      <w:r>
        <w:rPr>
          <w:rFonts w:cs="Courier New" w:ascii="Courier New" w:hAnsi="Courier New"/>
          <w:b/>
          <w:bCs/>
          <w:color w:val="000000"/>
          <w:sz w:val="22"/>
          <w:szCs w:val="22"/>
        </w:rPr>
        <w:t>1. Подвесная двухканатная с маятниковым движением подвижного состава</w:t>
      </w:r>
      <w:r>
        <w:rPr>
          <w:rFonts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1. |Несущий                        |               3,3*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2. |Тяговый  на  дорогах  с   одним|               4,5                |</w:t>
      </w:r>
    </w:p>
    <w:p>
      <w:pPr>
        <w:pStyle w:val="Normal"/>
        <w:widowControl w:val="false"/>
        <w:autoSpaceDE w:val="false"/>
        <w:rPr>
          <w:rFonts w:ascii="Arial" w:hAnsi="Arial" w:cs="Arial"/>
          <w:color w:val="000000"/>
        </w:rPr>
      </w:pPr>
      <w:r>
        <w:rPr>
          <w:rFonts w:cs="Courier New" w:ascii="Courier New" w:hAnsi="Courier New"/>
          <w:color w:val="000000"/>
          <w:sz w:val="22"/>
          <w:szCs w:val="22"/>
        </w:rPr>
        <w:t>|     |тяговым канатом и ловителями  в|                                  |</w:t>
      </w:r>
    </w:p>
    <w:p>
      <w:pPr>
        <w:pStyle w:val="Normal"/>
        <w:widowControl w:val="false"/>
        <w:autoSpaceDE w:val="false"/>
        <w:rPr>
          <w:rFonts w:ascii="Arial" w:hAnsi="Arial" w:cs="Arial"/>
          <w:color w:val="000000"/>
        </w:rPr>
      </w:pPr>
      <w:r>
        <w:rPr>
          <w:rFonts w:cs="Courier New" w:ascii="Courier New" w:hAnsi="Courier New"/>
          <w:color w:val="000000"/>
          <w:sz w:val="22"/>
          <w:szCs w:val="22"/>
        </w:rPr>
        <w:t>|     |вагонах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3. |Тяговый  на  дорогах  с   двумя|               5,5                |</w:t>
      </w:r>
    </w:p>
    <w:p>
      <w:pPr>
        <w:pStyle w:val="Normal"/>
        <w:widowControl w:val="false"/>
        <w:autoSpaceDE w:val="false"/>
        <w:rPr>
          <w:rFonts w:ascii="Arial" w:hAnsi="Arial" w:cs="Arial"/>
          <w:color w:val="000000"/>
        </w:rPr>
      </w:pPr>
      <w:r>
        <w:rPr>
          <w:rFonts w:cs="Courier New" w:ascii="Courier New" w:hAnsi="Courier New"/>
          <w:color w:val="000000"/>
          <w:sz w:val="22"/>
          <w:szCs w:val="22"/>
        </w:rPr>
        <w:t>|     |тяговыми   канатами       и без|                                  |</w:t>
      </w:r>
    </w:p>
    <w:p>
      <w:pPr>
        <w:pStyle w:val="Normal"/>
        <w:widowControl w:val="false"/>
        <w:autoSpaceDE w:val="false"/>
        <w:rPr>
          <w:rFonts w:ascii="Arial" w:hAnsi="Arial" w:cs="Arial"/>
          <w:color w:val="000000"/>
        </w:rPr>
      </w:pPr>
      <w:r>
        <w:rPr>
          <w:rFonts w:cs="Courier New" w:ascii="Courier New" w:hAnsi="Courier New"/>
          <w:color w:val="000000"/>
          <w:sz w:val="22"/>
          <w:szCs w:val="22"/>
        </w:rPr>
        <w:t>|     |ловителей в вагонах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4. |Тяговый    для    спасательного|                                  |</w:t>
      </w:r>
    </w:p>
    <w:p>
      <w:pPr>
        <w:pStyle w:val="Normal"/>
        <w:widowControl w:val="false"/>
        <w:autoSpaceDE w:val="false"/>
        <w:rPr>
          <w:rFonts w:ascii="Arial" w:hAnsi="Arial" w:cs="Arial"/>
          <w:color w:val="000000"/>
        </w:rPr>
      </w:pPr>
      <w:r>
        <w:rPr>
          <w:rFonts w:cs="Courier New" w:ascii="Courier New" w:hAnsi="Courier New"/>
          <w:color w:val="000000"/>
          <w:sz w:val="22"/>
          <w:szCs w:val="22"/>
        </w:rPr>
        <w:t>|     |вагона  на  дорогах   с   одним|                                  |</w:t>
      </w:r>
    </w:p>
    <w:p>
      <w:pPr>
        <w:pStyle w:val="Normal"/>
        <w:widowControl w:val="false"/>
        <w:autoSpaceDE w:val="false"/>
        <w:rPr>
          <w:rFonts w:ascii="Arial" w:hAnsi="Arial" w:cs="Arial"/>
          <w:color w:val="000000"/>
        </w:rPr>
      </w:pPr>
      <w:r>
        <w:rPr>
          <w:rFonts w:cs="Courier New" w:ascii="Courier New" w:hAnsi="Courier New"/>
          <w:color w:val="000000"/>
          <w:sz w:val="22"/>
          <w:szCs w:val="22"/>
        </w:rPr>
        <w:t>|     |тяговым канатом и ловителями  в|                                  |</w:t>
      </w:r>
    </w:p>
    <w:p>
      <w:pPr>
        <w:pStyle w:val="Normal"/>
        <w:widowControl w:val="false"/>
        <w:autoSpaceDE w:val="false"/>
        <w:rPr>
          <w:rFonts w:ascii="Arial" w:hAnsi="Arial" w:cs="Arial"/>
          <w:color w:val="000000"/>
        </w:rPr>
      </w:pPr>
      <w:r>
        <w:rPr>
          <w:rFonts w:cs="Courier New" w:ascii="Courier New" w:hAnsi="Courier New"/>
          <w:color w:val="000000"/>
          <w:sz w:val="22"/>
          <w:szCs w:val="22"/>
        </w:rPr>
        <w:t>|     |вагонах:                       |                                  |</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     |а) в рабочем состоянии         |               4,5                |</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     |б) в нерабочем состоянии       |               2,8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5. |Натяжной                       |               5,5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xml:space="preserve">|    </w:t>
      </w:r>
      <w:r>
        <w:rPr>
          <w:rFonts w:cs="Courier New" w:ascii="Courier New" w:hAnsi="Courier New"/>
          <w:b/>
          <w:bCs/>
          <w:color w:val="000000"/>
          <w:sz w:val="22"/>
          <w:szCs w:val="22"/>
        </w:rPr>
        <w:t>2. Подвесная одноканатная или двухканатная с кольцевым движением</w:t>
      </w:r>
      <w:r>
        <w:rPr>
          <w:rFonts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xml:space="preserve">|   </w:t>
      </w:r>
      <w:r>
        <w:rPr>
          <w:rFonts w:cs="Courier New" w:ascii="Courier New" w:hAnsi="Courier New"/>
          <w:b/>
          <w:bCs/>
          <w:color w:val="000000"/>
          <w:sz w:val="22"/>
          <w:szCs w:val="22"/>
        </w:rPr>
        <w:t>закрепленного на несуще-тяговом (тяговом) канате и отцепляемого на</w:t>
      </w:r>
      <w:r>
        <w:rPr>
          <w:rFonts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xml:space="preserve">|                      </w:t>
      </w:r>
      <w:r>
        <w:rPr>
          <w:rFonts w:cs="Courier New" w:ascii="Courier New" w:hAnsi="Courier New"/>
          <w:b/>
          <w:bCs/>
          <w:color w:val="000000"/>
          <w:sz w:val="22"/>
          <w:szCs w:val="22"/>
        </w:rPr>
        <w:t>станциях подвижного состава</w:t>
      </w:r>
      <w:r>
        <w:rPr>
          <w:rFonts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2.1. |Несущий                        |               3,0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2.2. |Несуще-тяговый                 |               4,5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2.3. |Тяговый                        |               5,0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2.4. |Натяжной                       |               5,5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xml:space="preserve">|    </w:t>
      </w:r>
      <w:r>
        <w:rPr>
          <w:rFonts w:cs="Courier New" w:ascii="Courier New" w:hAnsi="Courier New"/>
          <w:b/>
          <w:bCs/>
          <w:color w:val="000000"/>
          <w:sz w:val="22"/>
          <w:szCs w:val="22"/>
        </w:rPr>
        <w:t>3. Подвесная одноканатная с кольцевым или маятниковым движением</w:t>
      </w:r>
      <w:r>
        <w:rPr>
          <w:rFonts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xml:space="preserve">|  </w:t>
      </w:r>
      <w:r>
        <w:rPr>
          <w:rFonts w:cs="Courier New" w:ascii="Courier New" w:hAnsi="Courier New"/>
          <w:b/>
          <w:bCs/>
          <w:color w:val="000000"/>
          <w:sz w:val="22"/>
          <w:szCs w:val="22"/>
        </w:rPr>
        <w:t>постоянно закрепленного на несуще-тяговом канате подвижного состава</w:t>
      </w:r>
      <w:r>
        <w:rPr>
          <w:rFonts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3.1 |Несуще-тяговый                 |               4,5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3.2. |Натяжной                       |               5,5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r>
        <w:rPr>
          <w:rFonts w:cs="Courier New" w:ascii="Courier New" w:hAnsi="Courier New"/>
          <w:b/>
          <w:bCs/>
          <w:color w:val="000000"/>
          <w:sz w:val="22"/>
          <w:szCs w:val="22"/>
        </w:rPr>
        <w:t>4. Буксировочная для лыжников с постоянно закрепленным на тяговом канате</w:t>
      </w: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xml:space="preserve">|                      </w:t>
      </w:r>
      <w:r>
        <w:rPr>
          <w:rFonts w:cs="Courier New" w:ascii="Courier New" w:hAnsi="Courier New"/>
          <w:b/>
          <w:bCs/>
          <w:color w:val="000000"/>
          <w:sz w:val="22"/>
          <w:szCs w:val="22"/>
        </w:rPr>
        <w:t>буксировочными устройствами</w:t>
      </w:r>
      <w:r>
        <w:rPr>
          <w:rFonts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4.1. |Тяговый канат                  |               4,0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4.1. |Натяжной канат                 |               4,5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97" w:right="97" w:firstLine="97"/>
        <w:jc w:val="both"/>
        <w:rPr>
          <w:rFonts w:ascii="Arial" w:hAnsi="Arial" w:cs="Arial"/>
          <w:color w:val="000000"/>
        </w:rPr>
      </w:pPr>
      <w:r>
        <w:rPr>
          <w:rFonts w:cs="Arial" w:ascii="Arial" w:hAnsi="Arial"/>
          <w:i/>
          <w:iCs/>
          <w:color w:val="000000"/>
          <w:sz w:val="22"/>
          <w:szCs w:val="22"/>
        </w:rPr>
        <w:t>Нумерация пунктов приводится в соответствии с источником</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Courier New" w:ascii="Courier New" w:hAnsi="Courier New"/>
          <w:color w:val="000000"/>
          <w:sz w:val="22"/>
          <w:szCs w:val="22"/>
        </w:rPr>
        <w:t xml:space="preserve">|   </w:t>
      </w:r>
      <w:r>
        <w:rPr>
          <w:rFonts w:cs="Courier New" w:ascii="Courier New" w:hAnsi="Courier New"/>
          <w:b/>
          <w:bCs/>
          <w:color w:val="000000"/>
          <w:sz w:val="22"/>
          <w:szCs w:val="22"/>
        </w:rPr>
        <w:t>5. Буксировочная для лыжников с закрепленными на тяговом канате и</w:t>
      </w:r>
      <w:r>
        <w:rPr>
          <w:rFonts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xml:space="preserve">|          </w:t>
      </w:r>
      <w:r>
        <w:rPr>
          <w:rFonts w:cs="Courier New" w:ascii="Courier New" w:hAnsi="Courier New"/>
          <w:b/>
          <w:bCs/>
          <w:color w:val="000000"/>
          <w:sz w:val="22"/>
          <w:szCs w:val="22"/>
        </w:rPr>
        <w:t>отцепляемыми на станциях буксировочными устройствами</w:t>
      </w:r>
      <w:r>
        <w:rPr>
          <w:rFonts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5.1. |Тяговый канат                  |               4,0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5.1. |Натяжной канат                 |               4,5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97" w:right="97" w:firstLine="97"/>
        <w:jc w:val="both"/>
        <w:rPr>
          <w:rFonts w:ascii="Arial" w:hAnsi="Arial" w:cs="Arial"/>
          <w:color w:val="000000"/>
        </w:rPr>
      </w:pPr>
      <w:r>
        <w:rPr>
          <w:rFonts w:cs="Arial" w:ascii="Arial" w:hAnsi="Arial"/>
          <w:i/>
          <w:iCs/>
          <w:color w:val="000000"/>
          <w:sz w:val="22"/>
          <w:szCs w:val="22"/>
        </w:rPr>
        <w:t>Нумерация пунктов приводится в соответствии с источником</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Courier New" w:ascii="Courier New" w:hAnsi="Courier New"/>
          <w:color w:val="000000"/>
          <w:sz w:val="22"/>
          <w:szCs w:val="22"/>
        </w:rPr>
        <w:t xml:space="preserve">|                           </w:t>
      </w:r>
      <w:r>
        <w:rPr>
          <w:rFonts w:cs="Courier New" w:ascii="Courier New" w:hAnsi="Courier New"/>
          <w:b/>
          <w:bCs/>
          <w:color w:val="000000"/>
          <w:sz w:val="22"/>
          <w:szCs w:val="22"/>
        </w:rPr>
        <w:t>6. Для всех дорог</w:t>
      </w:r>
      <w:r>
        <w:rPr>
          <w:rFonts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6.1. |Для подвески кабеля            |              2,5**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6.2. |Вантовый                       |              2,5**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b/>
          <w:bCs/>
          <w:color w:val="000000"/>
          <w:sz w:val="22"/>
          <w:szCs w:val="22"/>
        </w:rPr>
        <w:t>Примеч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При учете воздействия от срабатывания ловителя вагона - 3,0.</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учете воздействий от ветра и льда при нерабочем состоянии канатной дороги - 2.7.</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С учетом воздействия льда и ветр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8. В зависимости от назначения предпочтительно применять стальные канаты следующих типов и конструкц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в качестве несущих и вантовых канатов - канаты закрытой конструкции или многопрядные канаты с металлическим сердечник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в качестве несуще-тяговых, тяговых и натяжных канатов к ним - круглопрядные канаты двойной свивки с линейным касанием проволок с органическим сердечник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в качестве натяжных канатов к несущим - канаты тройной свивки с металлическим сердечник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в качестве канатов для подвески электрокабеля - канаты одинарной свив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9. Несущие, несуще-тяговые, тяговые и натяжные канаты, срок хранения которых превысил гарантийный срок, перед навеской на дорогу должны быть испытаны на канатоиспытательной стан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10. Канаты буксировочных устройств могут быть стальными, из полимерного материала, либо комбинированных материал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екомендуется применять стальные оцинкованные канаты двойной свив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11. Канаты буксировочных устройств должны обладать разрывным усилием не менее 4000 Н - при одноместном и 8000 Н при двухместном буксировочных устройств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12. Браковка стальных канатов производится по нормам, приведенным в приложении 9</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2.4. Крепление и соединение канато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1. Каждый из концов несущего каната должен закрепляться при помощи муфты или якорного бараба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2. Несущий канат закрытой конструкции должен крепиться в муфте заливкой легкоплавким сплавом или клинья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3. Многопрядные канаты, применяемые в качестве несущих, тяговых и натяжных, должны крепиться в муфте заливкой легкоплавким сплав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4. Применение зажимов для крепления канатов допускается при соединении натяжного каната с противовесом или натяжной тележкой, а также для крепления тягового каната к тележке вагона или каби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крепления натяжного каната к противовесу или натяжной тележке, также допускается применение стальных коушей или клиновых втулок (с зажимами). Количество зажимов должно определяться расчетом и быть не менее тре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5. Муфты должны быть стальными и иметь клеймо изготовителя с указанием диаметра каната, расчетного усил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онцевые и переходные муфты несущих и натяжных канатов должны быть использованы не более одного раза. Муфты тяговых канатов могут использоваться повторно, если при их демонтаже они не были подвергнуты нагреванию, а также не имеют видимых поврежде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менение литых муфт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6. При закреплении конца несущего каната с помощью барабана число витков каната на барабане должно быть не менее трех. Витки должны располагаться в один сл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онец каната, сходящий с барабана, должен быть закреплен не менее, чем двумя зажимами, каждый из которых должен рассчитываться на усилие, равное не менее 20% максимального расчетного натяжения несущего кана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7. Количество счалок при сращивании тяговых и несуще-тяговых канатов должно быть минимальным и определяться с учетом длины, поставляемых кана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Минимальная длина счалки должна быть не менее 1300d_к (d_к - номинальный диаметр каната). При выполнении двух и более счалок расстояние между ними должно быть не менее 3000d_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8. Диаметр каната в зоне счалки не должен превышать номинальный диаметр каната более чем на 8%.</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9. Сращивание несущего каната на участке движения подвижного состава, а также сращивание натяжных канатов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10. Сращивание и крепление концов каната в муфте должны выполняться квалифицированным специалистом, прошедшим обучение и сдавшим экзамен.</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2.5. Материалы для металлоконструкций и оборудования, их сварка</w:t>
      </w:r>
    </w:p>
    <w:p>
      <w:pPr>
        <w:pStyle w:val="Normal"/>
        <w:widowControl w:val="false"/>
        <w:autoSpaceDE w:val="false"/>
        <w:jc w:val="center"/>
        <w:rPr>
          <w:rFonts w:ascii="Arial" w:hAnsi="Arial" w:cs="Arial"/>
          <w:color w:val="000000"/>
        </w:rPr>
      </w:pPr>
      <w:r>
        <w:rPr>
          <w:rFonts w:cs="Arial" w:ascii="Arial" w:hAnsi="Arial"/>
          <w:b/>
          <w:bCs/>
          <w:color w:val="000000"/>
          <w:sz w:val="22"/>
          <w:szCs w:val="22"/>
        </w:rPr>
        <w:t>и покрыти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1. Материалы для изготовления металлоконструкций и оборудования ПКД должны выбираться на основании расчетов, выполненных с учетом режима работы, климатических и сейсмических условий места сооружения ПКД в соответствии с указаниями, приведенными в нормативной документации по ПК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ачество материалов должно подтверждаться сертификатами поставщиков и входным контролем. При отсутствии сертификата материал должен быть испытан аттестованной лабораторией в соответствии с нормативной документацией. Применение материалов без сертификата качества и проверки их на соответствие требованиям нормативных документов, утвержденных в установленном порядке,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2. В металлоконструкциях, устанавливаемых на открытом воздухе, должен применяться прокатный метал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открытого профиля - толщиной не менее 4-х м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закрытого профиля и труб - толщиной не менее 2,5 м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3. Сварка металлоконструкций ПКД должна выполняться с учетом требований, изложенных в нормативной документации по ПКД. Сварочные материалы должны обеспечить механические свойства металла шва и сварного соединения не ниже нижнего предела показателей основного метал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4. Все металлические конструкции станций, опор, наружные элементы оборудования должны иметь антикоррозийное покрытие, а деревянные конструкции - антисептическое покрытие и окраску. Закрытые металлические конструкции должны иметь дренажные отверст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5. В качестве футеровки желобов шкивов, блоков, ходовых колес и роликов должны применяться эластичные материал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6. В качестве футеровки желобов опорных башмаков, по которым несущий канат перемещается при работе дороги, должен применяться антифрикционный материал (например, бронз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7. В качестве футеровки желобов опорных башмаков, на которых несущий канат лежит неподвижно, барабана для заякоривания каната, а также опорной роликовой цепи под канат, должен применяться эластичный материал, либо дерево.</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2.6. Натяжные устройства для канато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6.1. Натяжение несущего, несуще-тягового и тягового канатов должно создаваться противовесом, либо другим устройством, обеспечивающим величину натяжения в пределах, определенных расчет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6.2. При применении нескольких натяжных канатов, должно быть обеспечено равномерное их натяже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6.3. При заякоривании концов несущего каната должно быть предусмотрено устройство для регулирования натяж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6.4. Для несущих канатов ПКД с промежуточными опорами должна быть предусмотрена дополнительная длина каната, равная удвоенной длине опорного башмака плюс 20 м, для возможности перемещения каната. Эта часть каната может находиться на барабане или вне ег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еремещение несущего каната выполняется один раз в три года или по результатам дефектоскопии при наличии дефектов в зоне перегиба каната на башмаках опор и станц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6.5. Ход натяжного устройства несущего каната рассчитывается в каждом конкретном случае с учетом возможной наибольшей разности провесов от колебаний нагрузки, ожидаемых температурных колебаний, упругого и остаточного удлинения каната, а также запаса хода натяжного устройства не менее 1 м. При ограниченных возможностях хода натяжного устройства остаточное удлинение каната может не учитываться. В этом случае при эксплуатации дороги канат, по мере необходимости, должен укорачивать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6.6. Ход натяжного устройства несуще-тягового и тягового канатов рассчитывается, исходя из возможной наибольшей разности провесов от колебания нагрузки, ожидаемых температурных колебаний, упругого и остаточного удлинения кана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компенсации остаточного удлинения несуще-тягового и тягового канатов и изменения их длины при сезонных температурных колебаний должны быть предусмотрены приспособления для установки натяжного устройства в проектное положение, либо другие мероприят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6.7. Ход натяжного устройства должен ограничиваться упорами и контролироваться концевыми выключателями. В случае применения противовеса зазор между ним и стеной со стороны направляющих должен быть не менее 0,7 м, а с других сторон - не менее 0,5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6.8. Противовесы должны быть изготовлены в виде бетонных или железобетонных плит, а также каркасных ящиков, заполненных бетонными или металлическими блоками. Дополнительно к противовесу могут подвешиваться металлические цепи. При ручной загрузке масса каждого блока не должна превышать 30 кг.</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лощадка под противовесом должны быть огражде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расположении противовеса в приямке, последний должен быть также защищен от попадания воды, снега и ль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6.9. Масса противовеса или усилие, развиваемое гидроцилиндрами натяжного устройства, должны быть указаны в паспорте ПК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6.10. При натяжении канатов гидравлическим устройством должны быть соблюдены следующие требо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давление в гидроцилиндрах или развиваемое ими усилие должно регистрироваться соответствующими прибор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гидроцилиндры должны быть оснащены устройствами, автоматически закрывающими напорную полость гидроцилиндра при повреждении трубопрово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должно быть обеспечено автоматическое поддерживание расчетного натяжного усилия с колебаниями в пределах +-10%, а также автоматическое отключение привода дороги при выходе из этого диапазо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для регистрации запаса гидравлической жидкости должен быть установлен прибор визуального контрол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2.7. Барабаны, шкивы, ролики, опорные и направляющие башмак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7.1. Допускаемый диаметр барабана, шкива, ролика, башмака, опорной шины роликовой цепи, огибаемых стальным канатом, определяется по формул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D &gt;= d  х е,</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к</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где: D - диаметр барабана,  шкива,  ролика,  башмака,  опорной  шины</w:t>
      </w:r>
    </w:p>
    <w:p>
      <w:pPr>
        <w:pStyle w:val="Normal"/>
        <w:widowControl w:val="false"/>
        <w:autoSpaceDE w:val="false"/>
        <w:rPr>
          <w:rFonts w:ascii="Arial" w:hAnsi="Arial" w:cs="Arial"/>
          <w:color w:val="000000"/>
        </w:rPr>
      </w:pPr>
      <w:r>
        <w:rPr>
          <w:rFonts w:cs="Courier New" w:ascii="Courier New" w:hAnsi="Courier New"/>
          <w:color w:val="000000"/>
          <w:sz w:val="22"/>
          <w:szCs w:val="22"/>
        </w:rPr>
        <w:t>роликовой цепи, измеряемый по осевой линии навитого каната, мм;</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d   - диаметр каната, мм;</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к</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е - коэффициент, зависящий от назначения  каната,  барабана,  шкива,</w:t>
      </w:r>
    </w:p>
    <w:p>
      <w:pPr>
        <w:pStyle w:val="Normal"/>
        <w:widowControl w:val="false"/>
        <w:autoSpaceDE w:val="false"/>
        <w:rPr>
          <w:rFonts w:ascii="Arial" w:hAnsi="Arial" w:cs="Arial"/>
          <w:color w:val="000000"/>
        </w:rPr>
      </w:pPr>
      <w:r>
        <w:rPr>
          <w:rFonts w:cs="Courier New" w:ascii="Courier New" w:hAnsi="Courier New"/>
          <w:color w:val="000000"/>
          <w:sz w:val="22"/>
          <w:szCs w:val="22"/>
        </w:rPr>
        <w:t>ролика, и т.д. (значение "е" приведено в табл.2).</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right"/>
        <w:rPr>
          <w:rFonts w:ascii="Arial" w:hAnsi="Arial" w:cs="Arial"/>
          <w:color w:val="000000"/>
        </w:rPr>
      </w:pPr>
      <w:r>
        <w:rPr>
          <w:rFonts w:cs="Arial" w:ascii="Arial" w:hAnsi="Arial"/>
          <w:b/>
          <w:bCs/>
          <w:color w:val="000000"/>
          <w:sz w:val="22"/>
          <w:szCs w:val="22"/>
        </w:rPr>
        <w:t>Таблица 2</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NN |Наименование| Назначение барабана, шкива, ролика,  |Коэффициент "е"|</w:t>
      </w:r>
    </w:p>
    <w:p>
      <w:pPr>
        <w:pStyle w:val="Normal"/>
        <w:widowControl w:val="false"/>
        <w:autoSpaceDE w:val="false"/>
        <w:rPr>
          <w:rFonts w:ascii="Arial" w:hAnsi="Arial" w:cs="Arial"/>
          <w:color w:val="000000"/>
        </w:rPr>
      </w:pPr>
      <w:r>
        <w:rPr>
          <w:rFonts w:cs="Courier New" w:ascii="Courier New" w:hAnsi="Courier New"/>
          <w:color w:val="000000"/>
          <w:sz w:val="22"/>
          <w:szCs w:val="22"/>
        </w:rPr>
        <w:t>|п/п |   каната   |            башмака, шины             |               |</w:t>
      </w:r>
    </w:p>
    <w:p>
      <w:pPr>
        <w:pStyle w:val="Normal"/>
        <w:widowControl w:val="false"/>
        <w:autoSpaceDE w:val="false"/>
        <w:rPr>
          <w:rFonts w:ascii="Arial" w:hAnsi="Arial" w:cs="Arial"/>
          <w:color w:val="000000"/>
        </w:rPr>
      </w:pPr>
      <w:r>
        <w:rPr>
          <w:rFonts w:cs="Courier New" w:ascii="Courier New" w:hAnsi="Courier New"/>
          <w:color w:val="000000"/>
          <w:sz w:val="22"/>
          <w:szCs w:val="22"/>
        </w:rPr>
        <w:t>|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Для  |Для БКД|</w:t>
      </w:r>
    </w:p>
    <w:p>
      <w:pPr>
        <w:pStyle w:val="Normal"/>
        <w:widowControl w:val="false"/>
        <w:autoSpaceDE w:val="false"/>
        <w:rPr>
          <w:rFonts w:ascii="Arial" w:hAnsi="Arial" w:cs="Arial"/>
          <w:color w:val="000000"/>
        </w:rPr>
      </w:pPr>
      <w:r>
        <w:rPr>
          <w:rFonts w:cs="Courier New" w:ascii="Courier New" w:hAnsi="Courier New"/>
          <w:color w:val="000000"/>
          <w:sz w:val="22"/>
          <w:szCs w:val="22"/>
        </w:rPr>
        <w:t>|    |            |                                      | ППКД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1. |несущий     |Барабаны для заякоривания; отклоняющий|  65   |   -   |</w:t>
      </w:r>
    </w:p>
    <w:p>
      <w:pPr>
        <w:pStyle w:val="Normal"/>
        <w:widowControl w:val="false"/>
        <w:autoSpaceDE w:val="false"/>
        <w:rPr>
          <w:rFonts w:ascii="Arial" w:hAnsi="Arial" w:cs="Arial"/>
          <w:color w:val="000000"/>
        </w:rPr>
      </w:pPr>
      <w:r>
        <w:rPr>
          <w:rFonts w:cs="Courier New" w:ascii="Courier New" w:hAnsi="Courier New"/>
          <w:color w:val="000000"/>
          <w:sz w:val="22"/>
          <w:szCs w:val="22"/>
        </w:rPr>
        <w:t>|    |            |станционный башмак, на  котором  канат|       |       |</w:t>
      </w:r>
    </w:p>
    <w:p>
      <w:pPr>
        <w:pStyle w:val="Normal"/>
        <w:widowControl w:val="false"/>
        <w:autoSpaceDE w:val="false"/>
        <w:rPr>
          <w:rFonts w:ascii="Arial" w:hAnsi="Arial" w:cs="Arial"/>
          <w:color w:val="000000"/>
        </w:rPr>
      </w:pPr>
      <w:r>
        <w:rPr>
          <w:rFonts w:cs="Courier New" w:ascii="Courier New" w:hAnsi="Courier New"/>
          <w:color w:val="000000"/>
          <w:sz w:val="22"/>
          <w:szCs w:val="22"/>
        </w:rPr>
        <w:t>|    |            |лежит неподвижно.                     |       |       |</w:t>
      </w:r>
    </w:p>
    <w:p>
      <w:pPr>
        <w:pStyle w:val="Normal"/>
        <w:widowControl w:val="false"/>
        <w:autoSpaceDE w:val="false"/>
        <w:rPr>
          <w:rFonts w:ascii="Arial" w:hAnsi="Arial" w:cs="Arial"/>
          <w:color w:val="000000"/>
        </w:rPr>
      </w:pPr>
      <w:r>
        <w:rPr>
          <w:rFonts w:cs="Courier New" w:ascii="Courier New" w:hAnsi="Courier New"/>
          <w:color w:val="000000"/>
          <w:sz w:val="22"/>
          <w:szCs w:val="22"/>
        </w:rPr>
        <w:t>|    |            |——————————————————————————————————————|———————|———————|</w:t>
      </w:r>
    </w:p>
    <w:p>
      <w:pPr>
        <w:pStyle w:val="Normal"/>
        <w:widowControl w:val="false"/>
        <w:autoSpaceDE w:val="false"/>
        <w:rPr>
          <w:rFonts w:ascii="Arial" w:hAnsi="Arial" w:cs="Arial"/>
          <w:color w:val="000000"/>
        </w:rPr>
      </w:pPr>
      <w:r>
        <w:rPr>
          <w:rFonts w:cs="Courier New" w:ascii="Courier New" w:hAnsi="Courier New"/>
          <w:color w:val="000000"/>
          <w:sz w:val="22"/>
          <w:szCs w:val="22"/>
        </w:rPr>
        <w:t>|    |            |Шкив    для    направления     каната,|  130  |   -   |</w:t>
      </w:r>
    </w:p>
    <w:p>
      <w:pPr>
        <w:pStyle w:val="Normal"/>
        <w:widowControl w:val="false"/>
        <w:autoSpaceDE w:val="false"/>
        <w:rPr>
          <w:rFonts w:ascii="Arial" w:hAnsi="Arial" w:cs="Arial"/>
          <w:color w:val="000000"/>
        </w:rPr>
      </w:pPr>
      <w:r>
        <w:rPr>
          <w:rFonts w:cs="Courier New" w:ascii="Courier New" w:hAnsi="Courier New"/>
          <w:color w:val="000000"/>
          <w:sz w:val="22"/>
          <w:szCs w:val="22"/>
        </w:rPr>
        <w:t>|    |            |непосредственно           связанного с|       |       |</w:t>
      </w:r>
    </w:p>
    <w:p>
      <w:pPr>
        <w:pStyle w:val="Normal"/>
        <w:widowControl w:val="false"/>
        <w:autoSpaceDE w:val="false"/>
        <w:rPr>
          <w:rFonts w:ascii="Arial" w:hAnsi="Arial" w:cs="Arial"/>
          <w:color w:val="000000"/>
        </w:rPr>
      </w:pPr>
      <w:r>
        <w:rPr>
          <w:rFonts w:cs="Courier New" w:ascii="Courier New" w:hAnsi="Courier New"/>
          <w:color w:val="000000"/>
          <w:sz w:val="22"/>
          <w:szCs w:val="22"/>
        </w:rPr>
        <w:t>|    |            |противовесом.                         |       |       |</w:t>
      </w:r>
    </w:p>
    <w:p>
      <w:pPr>
        <w:pStyle w:val="Normal"/>
        <w:widowControl w:val="false"/>
        <w:autoSpaceDE w:val="false"/>
        <w:rPr>
          <w:rFonts w:ascii="Arial" w:hAnsi="Arial" w:cs="Arial"/>
          <w:color w:val="000000"/>
        </w:rPr>
      </w:pPr>
      <w:r>
        <w:rPr>
          <w:rFonts w:cs="Courier New" w:ascii="Courier New" w:hAnsi="Courier New"/>
          <w:color w:val="000000"/>
          <w:sz w:val="22"/>
          <w:szCs w:val="22"/>
        </w:rPr>
        <w:t>|    |            |——————————————————————————————————————|———————|———————|</w:t>
      </w:r>
    </w:p>
    <w:p>
      <w:pPr>
        <w:pStyle w:val="Normal"/>
        <w:widowControl w:val="false"/>
        <w:autoSpaceDE w:val="false"/>
        <w:rPr>
          <w:rFonts w:ascii="Arial" w:hAnsi="Arial" w:cs="Arial"/>
          <w:color w:val="000000"/>
        </w:rPr>
      </w:pPr>
      <w:r>
        <w:rPr>
          <w:rFonts w:cs="Courier New" w:ascii="Courier New" w:hAnsi="Courier New"/>
          <w:color w:val="000000"/>
          <w:sz w:val="22"/>
          <w:szCs w:val="22"/>
        </w:rPr>
        <w:t>|    |            |Отклоняющий  станционный  башмак,   на|  180  |   -   |</w:t>
      </w:r>
    </w:p>
    <w:p>
      <w:pPr>
        <w:pStyle w:val="Normal"/>
        <w:widowControl w:val="false"/>
        <w:autoSpaceDE w:val="false"/>
        <w:rPr>
          <w:rFonts w:ascii="Arial" w:hAnsi="Arial" w:cs="Arial"/>
          <w:color w:val="000000"/>
        </w:rPr>
      </w:pPr>
      <w:r>
        <w:rPr>
          <w:rFonts w:cs="Courier New" w:ascii="Courier New" w:hAnsi="Courier New"/>
          <w:color w:val="000000"/>
          <w:sz w:val="22"/>
          <w:szCs w:val="22"/>
        </w:rPr>
        <w:t>|    |            |котором      канат       перемещается;|       |       |</w:t>
      </w:r>
    </w:p>
    <w:p>
      <w:pPr>
        <w:pStyle w:val="Normal"/>
        <w:widowControl w:val="false"/>
        <w:autoSpaceDE w:val="false"/>
        <w:rPr>
          <w:rFonts w:ascii="Arial" w:hAnsi="Arial" w:cs="Arial"/>
          <w:color w:val="000000"/>
        </w:rPr>
      </w:pPr>
      <w:r>
        <w:rPr>
          <w:rFonts w:cs="Courier New" w:ascii="Courier New" w:hAnsi="Courier New"/>
          <w:color w:val="000000"/>
          <w:sz w:val="22"/>
          <w:szCs w:val="22"/>
        </w:rPr>
        <w:t>|    |            |поддерживающая  шина   для   роликовой|       |       |</w:t>
      </w:r>
    </w:p>
    <w:p>
      <w:pPr>
        <w:pStyle w:val="Normal"/>
        <w:widowControl w:val="false"/>
        <w:autoSpaceDE w:val="false"/>
        <w:rPr>
          <w:rFonts w:ascii="Arial" w:hAnsi="Arial" w:cs="Arial"/>
          <w:color w:val="000000"/>
        </w:rPr>
      </w:pPr>
      <w:r>
        <w:rPr>
          <w:rFonts w:cs="Courier New" w:ascii="Courier New" w:hAnsi="Courier New"/>
          <w:color w:val="000000"/>
          <w:sz w:val="22"/>
          <w:szCs w:val="22"/>
        </w:rPr>
        <w:t>|    |            |цепи, с помощью  которой  направляется|       |       |</w:t>
      </w:r>
    </w:p>
    <w:p>
      <w:pPr>
        <w:pStyle w:val="Normal"/>
        <w:widowControl w:val="false"/>
        <w:autoSpaceDE w:val="false"/>
        <w:rPr>
          <w:rFonts w:ascii="Arial" w:hAnsi="Arial" w:cs="Arial"/>
          <w:color w:val="000000"/>
        </w:rPr>
      </w:pPr>
      <w:r>
        <w:rPr>
          <w:rFonts w:cs="Courier New" w:ascii="Courier New" w:hAnsi="Courier New"/>
          <w:color w:val="000000"/>
          <w:sz w:val="22"/>
          <w:szCs w:val="22"/>
        </w:rPr>
        <w:t>|    |            |канат   при    его    непосредственном|       |       |</w:t>
      </w:r>
    </w:p>
    <w:p>
      <w:pPr>
        <w:pStyle w:val="Normal"/>
        <w:widowControl w:val="false"/>
        <w:autoSpaceDE w:val="false"/>
        <w:rPr>
          <w:rFonts w:ascii="Arial" w:hAnsi="Arial" w:cs="Arial"/>
          <w:color w:val="000000"/>
        </w:rPr>
      </w:pPr>
      <w:r>
        <w:rPr>
          <w:rFonts w:cs="Courier New" w:ascii="Courier New" w:hAnsi="Courier New"/>
          <w:color w:val="000000"/>
          <w:sz w:val="22"/>
          <w:szCs w:val="22"/>
        </w:rPr>
        <w:t>|    |            |соединении с противовесом.            |       |       |</w:t>
      </w:r>
    </w:p>
    <w:p>
      <w:pPr>
        <w:pStyle w:val="Normal"/>
        <w:widowControl w:val="false"/>
        <w:autoSpaceDE w:val="false"/>
        <w:rPr>
          <w:rFonts w:ascii="Arial" w:hAnsi="Arial" w:cs="Arial"/>
          <w:color w:val="000000"/>
        </w:rPr>
      </w:pPr>
      <w:r>
        <w:rPr>
          <w:rFonts w:cs="Courier New" w:ascii="Courier New" w:hAnsi="Courier New"/>
          <w:color w:val="000000"/>
          <w:sz w:val="22"/>
          <w:szCs w:val="22"/>
        </w:rPr>
        <w:t>|    |            |——————————————————————————————————————|———————|———————|</w:t>
      </w:r>
    </w:p>
    <w:p>
      <w:pPr>
        <w:pStyle w:val="Normal"/>
        <w:widowControl w:val="false"/>
        <w:autoSpaceDE w:val="false"/>
        <w:rPr>
          <w:rFonts w:ascii="Arial" w:hAnsi="Arial" w:cs="Arial"/>
          <w:color w:val="000000"/>
        </w:rPr>
      </w:pPr>
      <w:r>
        <w:rPr>
          <w:rFonts w:cs="Courier New" w:ascii="Courier New" w:hAnsi="Courier New"/>
          <w:color w:val="000000"/>
          <w:sz w:val="22"/>
          <w:szCs w:val="22"/>
        </w:rPr>
        <w:t>|    |            |Опорный    башмак,     по     которому|  500  |   -   |</w:t>
      </w:r>
    </w:p>
    <w:p>
      <w:pPr>
        <w:pStyle w:val="Normal"/>
        <w:widowControl w:val="false"/>
        <w:autoSpaceDE w:val="false"/>
        <w:rPr>
          <w:rFonts w:ascii="Arial" w:hAnsi="Arial" w:cs="Arial"/>
          <w:color w:val="000000"/>
        </w:rPr>
      </w:pPr>
      <w:r>
        <w:rPr>
          <w:rFonts w:cs="Courier New" w:ascii="Courier New" w:hAnsi="Courier New"/>
          <w:color w:val="000000"/>
          <w:sz w:val="22"/>
          <w:szCs w:val="22"/>
        </w:rPr>
        <w:t>|    |            |перемещается подвижной состав.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2. |несуще-тяго-|Шкив приводной, шкив обводной.        |  90   |   -   |</w:t>
      </w:r>
    </w:p>
    <w:p>
      <w:pPr>
        <w:pStyle w:val="Normal"/>
        <w:widowControl w:val="false"/>
        <w:autoSpaceDE w:val="false"/>
        <w:rPr>
          <w:rFonts w:ascii="Arial" w:hAnsi="Arial" w:cs="Arial"/>
          <w:color w:val="000000"/>
        </w:rPr>
      </w:pPr>
      <w:r>
        <w:rPr>
          <w:rFonts w:cs="Courier New" w:ascii="Courier New" w:hAnsi="Courier New"/>
          <w:color w:val="000000"/>
          <w:sz w:val="22"/>
          <w:szCs w:val="22"/>
        </w:rPr>
        <w:t>|    |вый         |                                      |       |       |</w:t>
      </w:r>
    </w:p>
    <w:p>
      <w:pPr>
        <w:pStyle w:val="Normal"/>
        <w:widowControl w:val="false"/>
        <w:autoSpaceDE w:val="false"/>
        <w:rPr>
          <w:rFonts w:ascii="Arial" w:hAnsi="Arial" w:cs="Arial"/>
          <w:color w:val="000000"/>
        </w:rPr>
      </w:pPr>
      <w:r>
        <w:rPr>
          <w:rFonts w:cs="Courier New" w:ascii="Courier New" w:hAnsi="Courier New"/>
          <w:color w:val="000000"/>
          <w:sz w:val="22"/>
          <w:szCs w:val="22"/>
        </w:rPr>
        <w:t>|    |            |——————————————————————————————————————|———————|———————|</w:t>
      </w:r>
    </w:p>
    <w:p>
      <w:pPr>
        <w:pStyle w:val="Normal"/>
        <w:widowControl w:val="false"/>
        <w:autoSpaceDE w:val="false"/>
        <w:rPr>
          <w:rFonts w:ascii="Arial" w:hAnsi="Arial" w:cs="Arial"/>
          <w:color w:val="000000"/>
        </w:rPr>
      </w:pPr>
      <w:r>
        <w:rPr>
          <w:rFonts w:cs="Courier New" w:ascii="Courier New" w:hAnsi="Courier New"/>
          <w:color w:val="000000"/>
          <w:sz w:val="22"/>
          <w:szCs w:val="22"/>
        </w:rPr>
        <w:t>|    |            |Ролик опорный.                        |  10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3. |тяговый     |Шкив приводной, шкив обводной.        |  80   |  60   |</w:t>
      </w:r>
    </w:p>
    <w:p>
      <w:pPr>
        <w:pStyle w:val="Normal"/>
        <w:widowControl w:val="false"/>
        <w:autoSpaceDE w:val="false"/>
        <w:rPr>
          <w:rFonts w:ascii="Arial" w:hAnsi="Arial" w:cs="Arial"/>
          <w:color w:val="000000"/>
        </w:rPr>
      </w:pPr>
      <w:r>
        <w:rPr>
          <w:rFonts w:cs="Courier New" w:ascii="Courier New" w:hAnsi="Courier New"/>
          <w:color w:val="000000"/>
          <w:sz w:val="22"/>
          <w:szCs w:val="22"/>
        </w:rPr>
        <w:t>|    |            |——————————————————————————————————————|———————|———————|</w:t>
      </w:r>
    </w:p>
    <w:p>
      <w:pPr>
        <w:pStyle w:val="Normal"/>
        <w:widowControl w:val="false"/>
        <w:autoSpaceDE w:val="false"/>
        <w:rPr>
          <w:rFonts w:ascii="Arial" w:hAnsi="Arial" w:cs="Arial"/>
          <w:color w:val="000000"/>
        </w:rPr>
      </w:pPr>
      <w:r>
        <w:rPr>
          <w:rFonts w:cs="Courier New" w:ascii="Courier New" w:hAnsi="Courier New"/>
          <w:color w:val="000000"/>
          <w:sz w:val="22"/>
          <w:szCs w:val="22"/>
        </w:rPr>
        <w:t>|    |            |Шкив  отклоняющий,  блок  опорный  при|       |       |</w:t>
      </w:r>
    </w:p>
    <w:p>
      <w:pPr>
        <w:pStyle w:val="Normal"/>
        <w:widowControl w:val="false"/>
        <w:autoSpaceDE w:val="false"/>
        <w:rPr>
          <w:rFonts w:ascii="Arial" w:hAnsi="Arial" w:cs="Arial"/>
          <w:color w:val="000000"/>
        </w:rPr>
      </w:pPr>
      <w:r>
        <w:rPr>
          <w:rFonts w:cs="Courier New" w:ascii="Courier New" w:hAnsi="Courier New"/>
          <w:color w:val="000000"/>
          <w:sz w:val="22"/>
          <w:szCs w:val="22"/>
        </w:rPr>
        <w:t>|    |            |угле обхвата,                         |       |       |</w:t>
      </w:r>
    </w:p>
    <w:p>
      <w:pPr>
        <w:pStyle w:val="Normal"/>
        <w:widowControl w:val="false"/>
        <w:autoSpaceDE w:val="false"/>
        <w:rPr>
          <w:rFonts w:ascii="Arial" w:hAnsi="Arial" w:cs="Arial"/>
          <w:color w:val="000000"/>
        </w:rPr>
      </w:pPr>
      <w:r>
        <w:rPr>
          <w:rFonts w:cs="Courier New" w:ascii="Courier New" w:hAnsi="Courier New"/>
          <w:color w:val="000000"/>
          <w:sz w:val="22"/>
          <w:szCs w:val="22"/>
        </w:rPr>
        <w:t>|    |            |——————————————————————————————————————|———————|———————|</w:t>
      </w:r>
    </w:p>
    <w:p>
      <w:pPr>
        <w:pStyle w:val="Normal"/>
        <w:widowControl w:val="false"/>
        <w:autoSpaceDE w:val="false"/>
        <w:rPr>
          <w:rFonts w:ascii="Arial" w:hAnsi="Arial" w:cs="Arial"/>
          <w:color w:val="000000"/>
        </w:rPr>
      </w:pPr>
      <w:r>
        <w:rPr>
          <w:rFonts w:cs="Courier New" w:ascii="Courier New" w:hAnsi="Courier New"/>
          <w:color w:val="000000"/>
          <w:sz w:val="22"/>
          <w:szCs w:val="22"/>
        </w:rPr>
        <w:t>|    |            |Град.:                                |       |       |</w:t>
      </w:r>
    </w:p>
    <w:p>
      <w:pPr>
        <w:pStyle w:val="Normal"/>
        <w:widowControl w:val="false"/>
        <w:autoSpaceDE w:val="false"/>
        <w:rPr>
          <w:rFonts w:ascii="Arial" w:hAnsi="Arial" w:cs="Arial"/>
          <w:color w:val="000000"/>
        </w:rPr>
      </w:pPr>
      <w:r>
        <w:rPr>
          <w:rFonts w:cs="Courier New" w:ascii="Courier New" w:hAnsi="Courier New"/>
          <w:color w:val="000000"/>
          <w:sz w:val="22"/>
          <w:szCs w:val="22"/>
        </w:rPr>
        <w:t>|    |            |——————————————————————————————————————|———————|———————|</w:t>
      </w:r>
    </w:p>
    <w:p>
      <w:pPr>
        <w:pStyle w:val="Normal"/>
        <w:widowControl w:val="false"/>
        <w:autoSpaceDE w:val="false"/>
        <w:rPr>
          <w:rFonts w:ascii="Arial" w:hAnsi="Arial" w:cs="Arial"/>
          <w:color w:val="000000"/>
        </w:rPr>
      </w:pPr>
      <w:r>
        <w:rPr>
          <w:rFonts w:cs="Courier New" w:ascii="Courier New" w:hAnsi="Courier New"/>
          <w:color w:val="000000"/>
          <w:sz w:val="22"/>
          <w:szCs w:val="22"/>
        </w:rPr>
        <w:t>|    |            |свыше 30                              |  80   |   -   |</w:t>
      </w:r>
    </w:p>
    <w:p>
      <w:pPr>
        <w:pStyle w:val="Normal"/>
        <w:widowControl w:val="false"/>
        <w:autoSpaceDE w:val="false"/>
        <w:rPr>
          <w:rFonts w:ascii="Arial" w:hAnsi="Arial" w:cs="Arial"/>
          <w:color w:val="000000"/>
        </w:rPr>
      </w:pPr>
      <w:r>
        <w:rPr>
          <w:rFonts w:cs="Courier New" w:ascii="Courier New" w:hAnsi="Courier New"/>
          <w:color w:val="000000"/>
          <w:sz w:val="22"/>
          <w:szCs w:val="22"/>
        </w:rPr>
        <w:t>|    |            |——————————————————————————————————————|———————|———————|</w:t>
      </w:r>
    </w:p>
    <w:p>
      <w:pPr>
        <w:pStyle w:val="Normal"/>
        <w:widowControl w:val="false"/>
        <w:autoSpaceDE w:val="false"/>
        <w:rPr>
          <w:rFonts w:ascii="Arial" w:hAnsi="Arial" w:cs="Arial"/>
          <w:color w:val="000000"/>
        </w:rPr>
      </w:pPr>
      <w:r>
        <w:rPr>
          <w:rFonts w:cs="Courier New" w:ascii="Courier New" w:hAnsi="Courier New"/>
          <w:color w:val="000000"/>
          <w:sz w:val="22"/>
          <w:szCs w:val="22"/>
        </w:rPr>
        <w:t>|    |            |свыше 20 до 30                        |  60   |   -   |</w:t>
      </w:r>
    </w:p>
    <w:p>
      <w:pPr>
        <w:pStyle w:val="Normal"/>
        <w:widowControl w:val="false"/>
        <w:autoSpaceDE w:val="false"/>
        <w:rPr>
          <w:rFonts w:ascii="Arial" w:hAnsi="Arial" w:cs="Arial"/>
          <w:color w:val="000000"/>
        </w:rPr>
      </w:pPr>
      <w:r>
        <w:rPr>
          <w:rFonts w:cs="Courier New" w:ascii="Courier New" w:hAnsi="Courier New"/>
          <w:color w:val="000000"/>
          <w:sz w:val="22"/>
          <w:szCs w:val="22"/>
        </w:rPr>
        <w:t>|    |            |——————————————————————————————————————|———————|———————|</w:t>
      </w:r>
    </w:p>
    <w:p>
      <w:pPr>
        <w:pStyle w:val="Normal"/>
        <w:widowControl w:val="false"/>
        <w:autoSpaceDE w:val="false"/>
        <w:rPr>
          <w:rFonts w:ascii="Arial" w:hAnsi="Arial" w:cs="Arial"/>
          <w:color w:val="000000"/>
        </w:rPr>
      </w:pPr>
      <w:r>
        <w:rPr>
          <w:rFonts w:cs="Courier New" w:ascii="Courier New" w:hAnsi="Courier New"/>
          <w:color w:val="000000"/>
          <w:sz w:val="22"/>
          <w:szCs w:val="22"/>
        </w:rPr>
        <w:t>|    |            |свыше 10 до 20                        |  50   |  40   |</w:t>
      </w:r>
    </w:p>
    <w:p>
      <w:pPr>
        <w:pStyle w:val="Normal"/>
        <w:widowControl w:val="false"/>
        <w:autoSpaceDE w:val="false"/>
        <w:rPr>
          <w:rFonts w:ascii="Arial" w:hAnsi="Arial" w:cs="Arial"/>
          <w:color w:val="000000"/>
        </w:rPr>
      </w:pPr>
      <w:r>
        <w:rPr>
          <w:rFonts w:cs="Courier New" w:ascii="Courier New" w:hAnsi="Courier New"/>
          <w:color w:val="000000"/>
          <w:sz w:val="22"/>
          <w:szCs w:val="22"/>
        </w:rPr>
        <w:t>|    |            |——————————————————————————————————————|———————|———————|</w:t>
      </w:r>
    </w:p>
    <w:p>
      <w:pPr>
        <w:pStyle w:val="Normal"/>
        <w:widowControl w:val="false"/>
        <w:autoSpaceDE w:val="false"/>
        <w:rPr>
          <w:rFonts w:ascii="Arial" w:hAnsi="Arial" w:cs="Arial"/>
          <w:color w:val="000000"/>
        </w:rPr>
      </w:pPr>
      <w:r>
        <w:rPr>
          <w:rFonts w:cs="Courier New" w:ascii="Courier New" w:hAnsi="Courier New"/>
          <w:color w:val="000000"/>
          <w:sz w:val="22"/>
          <w:szCs w:val="22"/>
        </w:rPr>
        <w:t>|    |            |до 10                                 |  40   |  30   |</w:t>
      </w:r>
    </w:p>
    <w:p>
      <w:pPr>
        <w:pStyle w:val="Normal"/>
        <w:widowControl w:val="false"/>
        <w:autoSpaceDE w:val="false"/>
        <w:rPr>
          <w:rFonts w:ascii="Arial" w:hAnsi="Arial" w:cs="Arial"/>
          <w:color w:val="000000"/>
        </w:rPr>
      </w:pPr>
      <w:r>
        <w:rPr>
          <w:rFonts w:cs="Courier New" w:ascii="Courier New" w:hAnsi="Courier New"/>
          <w:color w:val="000000"/>
          <w:sz w:val="22"/>
          <w:szCs w:val="22"/>
        </w:rPr>
        <w:t>|    |            |——————————————————————————————————————|———————|———————|</w:t>
      </w:r>
    </w:p>
    <w:p>
      <w:pPr>
        <w:pStyle w:val="Normal"/>
        <w:widowControl w:val="false"/>
        <w:autoSpaceDE w:val="false"/>
        <w:rPr>
          <w:rFonts w:ascii="Arial" w:hAnsi="Arial" w:cs="Arial"/>
          <w:color w:val="000000"/>
        </w:rPr>
      </w:pPr>
      <w:r>
        <w:rPr>
          <w:rFonts w:cs="Courier New" w:ascii="Courier New" w:hAnsi="Courier New"/>
          <w:color w:val="000000"/>
          <w:sz w:val="22"/>
          <w:szCs w:val="22"/>
        </w:rPr>
        <w:t>|    |            |Ролик опорный.                        |  15   |  10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4. |натяжной    |Шкив отклоняющий.                     |  40   |  40   |</w:t>
      </w:r>
    </w:p>
    <w:p>
      <w:pPr>
        <w:pStyle w:val="Normal"/>
        <w:widowControl w:val="false"/>
        <w:autoSpaceDE w:val="false"/>
        <w:rPr>
          <w:rFonts w:ascii="Arial" w:hAnsi="Arial" w:cs="Arial"/>
          <w:color w:val="000000"/>
        </w:rPr>
      </w:pPr>
      <w:r>
        <w:rPr>
          <w:rFonts w:cs="Courier New" w:ascii="Courier New" w:hAnsi="Courier New"/>
          <w:color w:val="000000"/>
          <w:sz w:val="22"/>
          <w:szCs w:val="22"/>
        </w:rPr>
        <w:t>|    |            |——————————————————————————————————————|———————|———————|</w:t>
      </w:r>
    </w:p>
    <w:p>
      <w:pPr>
        <w:pStyle w:val="Normal"/>
        <w:widowControl w:val="false"/>
        <w:autoSpaceDE w:val="false"/>
        <w:rPr>
          <w:rFonts w:ascii="Arial" w:hAnsi="Arial" w:cs="Arial"/>
          <w:color w:val="000000"/>
        </w:rPr>
      </w:pPr>
      <w:r>
        <w:rPr>
          <w:rFonts w:cs="Courier New" w:ascii="Courier New" w:hAnsi="Courier New"/>
          <w:color w:val="000000"/>
          <w:sz w:val="22"/>
          <w:szCs w:val="22"/>
        </w:rPr>
        <w:t>|    |            |Шкив,  барабан,  лебедка,  на  которых|  17   |  15   |</w:t>
      </w:r>
    </w:p>
    <w:p>
      <w:pPr>
        <w:pStyle w:val="Normal"/>
        <w:widowControl w:val="false"/>
        <w:autoSpaceDE w:val="false"/>
        <w:rPr>
          <w:rFonts w:ascii="Arial" w:hAnsi="Arial" w:cs="Arial"/>
          <w:color w:val="000000"/>
        </w:rPr>
      </w:pPr>
      <w:r>
        <w:rPr>
          <w:rFonts w:cs="Courier New" w:ascii="Courier New" w:hAnsi="Courier New"/>
          <w:color w:val="000000"/>
          <w:sz w:val="22"/>
          <w:szCs w:val="22"/>
        </w:rPr>
        <w:t>|    |            |канат  лежит  неподвижно  при   работе|       |       |</w:t>
      </w:r>
    </w:p>
    <w:p>
      <w:pPr>
        <w:pStyle w:val="Normal"/>
        <w:widowControl w:val="false"/>
        <w:autoSpaceDE w:val="false"/>
        <w:rPr>
          <w:rFonts w:ascii="Arial" w:hAnsi="Arial" w:cs="Arial"/>
          <w:color w:val="000000"/>
        </w:rPr>
      </w:pPr>
      <w:r>
        <w:rPr>
          <w:rFonts w:cs="Courier New" w:ascii="Courier New" w:hAnsi="Courier New"/>
          <w:color w:val="000000"/>
          <w:sz w:val="22"/>
          <w:szCs w:val="22"/>
        </w:rPr>
        <w:t>|    |            |дороги.                               |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7.2. Радиус кривизны опорного башмака несущего каната D/2 = R (в метрах) должен удовлетворять условию:</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2</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V           2</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lt;= 2 м/с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R</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где: V - максимальная рабочая скорость движения подвижного  состава,</w:t>
      </w:r>
    </w:p>
    <w:p>
      <w:pPr>
        <w:pStyle w:val="Normal"/>
        <w:widowControl w:val="false"/>
        <w:autoSpaceDE w:val="false"/>
        <w:rPr>
          <w:rFonts w:ascii="Arial" w:hAnsi="Arial" w:cs="Arial"/>
          <w:color w:val="000000"/>
        </w:rPr>
      </w:pPr>
      <w:r>
        <w:rPr>
          <w:rFonts w:cs="Courier New" w:ascii="Courier New" w:hAnsi="Courier New"/>
          <w:color w:val="000000"/>
          <w:sz w:val="22"/>
          <w:szCs w:val="22"/>
        </w:rPr>
        <w:t>м/с;</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7.3. Приводные, обводные и отклоняющие шкивы, а также ролики (блоки) для несуще-тягового и тягового канатов, должны быть футерованы согласно указаниям п.2.4.5. Шкивы, блоки и ролики на которых канат лежит неподвижно, могут не футеровать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7.4. Опорные башмаки и роликовые цепи, а также барабаны для заякоривания несущего каната, должны быть футерованы согласно указаниям п.п.2.4.6. и 2.4.7.</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7.5. Угол перегиба несуще-тягового и тягового канатов на одном ролике балансира допускается не более 4°30'.</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7.6. Конструкции узлов установки приводного и обводного шкивов для несуще-тягового каната должны быть такими, чтобы исключалась возможнос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падения шкива, в случае повреждения или разрушения подшипникового опорного уз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самопроизвольного спадания несуще-тягового каната со шкив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2.8. Подвижной соста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8.1. В качестве подвижного состава на ПКД могут использовать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кресла открытые, полуоткрытые (кресла с откидным колпаком), с подножками и без подноже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кабины полуоткрытые и закрытые, с сиденьями и без сиде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вагоны закрыты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буксировочные устройства с опорной тарелкой и с опорной траверс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8.2. Двери вагонов и кабин должны открываться внутрь или быть раздвижными и иметь запор, исключающий их самопроизвольное открывание. Двери должны быть оборудованы блокировкой, исключающей пуск дороги при открытых дверя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азмеры дверных проемов должны быть не мене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в кабине - 0,6 х 1,55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в вагоне - 0,75 х 2,15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8.3. Полезная площадь пола вагона и кабины, в которых посадка и высадка пассажиров производится при их полной остановке, должна быть не менее 0,2 м2 на каждого пассажи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лезная площадь пола кабины, в которую посадка и высадка пассажиров производится на ходу, должна быть не менее 0,3 м2 на каждого пассажи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8.4. Полуоткрытые кабины, в которых пассажиры стоят, должны иметь сплошные или сетчатые ограждения высотой не менее 1,3 м от по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8.5. Ограждение полуоткрытых кабин с сидячими местами должно возвышаться над сиденьями не менее чем не 0,5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8.6. Для перевозки пассажиров сидя, ширина посадочного места на одного пассажира должна быть не менее 0,5 м, а при перевозке пассажиров, сидящих на сплошных сиденьях - не менее 0,45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8.7. В кабинах глубина посадочного места должна быть не менее 0,35 м, а расстояние от пола до сиденья должно быть в пределах 0,45 - 0,5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8.8. Потолочное перекрытие кабины и вагона должно выдерживать в любом месте сосредоточенную нагрузку не менее 0,1 кН. Кроме того, потолочное перекрытие вагона должно выдержать общую нагрузку не менее 0,25 кН.</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8.9. Внутри вагон должен быть оборудован поручня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8.10. Вагон должен иметь в полу и потолке люки размером не менее 0,5 х 0,5 м. Крышка люка в полу должна открываться внутрь вагона, крышка люка в потолке - наруж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8.11. В вагоне должна быть предусмотрена лестница для выхода на крышу ваго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осмотра тележки вагона и несущего каната на подвеске вагона должна быть устроена огражденная площад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8.12. Высота от пола до потолка в кабине с сиденьями должна быть не менее 1,5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8.13. Высота от пола до потолка в вагоне должна быть не менее 2,1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8.14. Внутренняя ширина кабины на уровне сидений должна быть не менее 1,3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8.15. Крайние траверсы тележки вагона должны иметь ограничители, предотвращающие сход тележки с несущего каната. Размер ограничителей по высоте (считая от верха каната вниз) должен быть не менее двух диаметров несущего кана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Тележки вагонов безопорных маятниковых дорог, вместо ограничителей, должны снабжаться скобами, охватывающими несущий кана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8.16. Закрытые вагоны и кабины должны иметь вентиляционные устройств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8.17. В вагоне должна быть табличка с указанием допустимого числа пассажиров и грузоподъемности ваго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8.18. Сиденье кресла кольцевой кресельной дороги должно быть наклонено вниз назад на угол не менее 8°.</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8.19. Глубина сиденья кресла должна быть не менее 0,45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8.20. Кресло кресельной дороги должно иметь: откидную жесткую или гибкую поперечину, предохраняющую пассажиров от падения с кресла, спинку высотой от уровня сиденья не менее 0,4 м и боковые опор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наличии в кресле подножек они должны быть жестко соединены с поперечин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8.21. При работе дороги, предохранительная поперечина, а также колпак полуоткрытого кресла, должны надежно удерживаться в конечных положения от самопроизвольного перемещ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8.22. Для предохранения сидений порожних открытых кресел от атмосферных осадков, сиденья должны выполняться откидными в сторону спинки, либо спинки должны откидываться на сидень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2.9. Привод, тормоза и скорости движения подвижного состав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9.1. Привод ППКД должен иметь основной и резервный (аварийный) двигатели с независимыми источниками пит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езервный двигатель используется только при аварийных ситуациях и профилактических работах на дорог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вод БКД может иметь только один двигател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9.2. При работе резервного двигателя скорость движения подвижного состава должна быть такой, чтобы возможно было всех пассажиров, находящихся на линии, доставить на станции не более чем за 1,5 часа с начала выхода из строя основного двигател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9.3. Привод дороги должен обеспечить проведение ревизии несущего, несуще-тягового и тягового канатов на всей их протяженности со скоростью не более 0,5 м/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9.4. Коэффициент запаса надежности сцепления тягового и несуще-тягового канатов с приводным шкивом должен быть не менее 1,25 при наиболее неблагоприятных условиях загрузки дороги (с учетом сил инерции при пуске и торможении) и определяется по формул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при тяговом режиме работы привод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мю х альфа</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1</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S (e           - 1)</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2</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gt;= К,</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S  - S</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1    2</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при тормозном режиме работы привод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мю х альфа</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1</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S (e           - 1)</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1</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gt;= К,</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S  - S</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2    1</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где: S   - натяжение набегающей ветви каната, Н;</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1</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S   - натяжение сбегающей ветви каната, Н;</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2</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мю   - коэффициент сцепления каната с футеровкой шкива при  наиболее</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1</w:t>
      </w:r>
    </w:p>
    <w:p>
      <w:pPr>
        <w:pStyle w:val="Normal"/>
        <w:widowControl w:val="false"/>
        <w:autoSpaceDE w:val="false"/>
        <w:rPr>
          <w:rFonts w:ascii="Arial" w:hAnsi="Arial" w:cs="Arial"/>
          <w:color w:val="000000"/>
        </w:rPr>
      </w:pPr>
      <w:r>
        <w:rPr>
          <w:rFonts w:cs="Courier New" w:ascii="Courier New" w:hAnsi="Courier New"/>
          <w:color w:val="000000"/>
          <w:sz w:val="22"/>
          <w:szCs w:val="22"/>
        </w:rPr>
        <w:t>неблагоприятных условиях  работы  (смазанный  минеральным  маслом  канат,</w:t>
      </w:r>
    </w:p>
    <w:p>
      <w:pPr>
        <w:pStyle w:val="Normal"/>
        <w:widowControl w:val="false"/>
        <w:autoSpaceDE w:val="false"/>
        <w:rPr>
          <w:rFonts w:ascii="Arial" w:hAnsi="Arial" w:cs="Arial"/>
          <w:color w:val="000000"/>
        </w:rPr>
      </w:pPr>
      <w:r>
        <w:rPr>
          <w:rFonts w:cs="Courier New" w:ascii="Courier New" w:hAnsi="Courier New"/>
          <w:color w:val="000000"/>
          <w:sz w:val="22"/>
          <w:szCs w:val="22"/>
        </w:rPr>
        <w:t>мокрая футеровка);</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альфа - угол обхвата шкива канатом, рад;</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К - коэффициент запаса надежности сцепления, К = 1,25.</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9.5. Привод ППКД должен быть снабжен двумя автоматически действующими колодочными, дисково-колодочными или дисковыми тормозами нормально-замкнутого тип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рабочим - на валу двигател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аварийным - на ободе приводного шкив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совмещении функций рабочего и аварийного тормозов в одной конструкции, она должна иметь два самостоятельных устройства для наложения тормозного момента в нормальном и аварийном режимах и должна воздействовать на обод приводного шкив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9.6. Привод БКД должен иметь один тормоз, предотвращающий самопроизвольный обратный ход дороги. Вместо тормоза допускается применение в этих целях автоматически действующего стопорного устройства или самотормозящего редукто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9.7. Контроль скорости вращения приводного шкива должен осуществляться тахогенератором или другими средствами, обеспечивающими необходимую точность контрол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9.8. На дорогах с самоторможением при скорости до 3 м/с установка аварийного тормоза и средств контроля скорости не обязатель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9.9. Каждый тормоз (рабочий, аварийный) должен развивать тормозной момент не менее 1,25 статического момента, приходящего с дороги при наиболее тяжелых условиях ее загрузки, на соответствующую поверхность воздейств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9.10. На приводе ПКД должна быть предусмотрена блокировка против превышения номинальной скорости на 15%.</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9.11. Привод должен обеспечить пуск дороги, как порожней, так и загруженной с ускорением не более 0,4 м/с2.</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2.10. Опоры, станции и их оборудовани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0.1. Металлоконструкции# опор закрытого профиля должна# быть исключена возможность попадания атмосферных осадков. Кроме того, они должны иметь дренажные отверст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0.2. Опоры должны быть снабжены кронштейнами для подвески грузоподъемных устройств, иметь огражденные площадки для обслуживания башмаков или роликовых балансиров и иметь лестницы для выхода на оголовок опор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0.3. Опоры кольцевых дорог должны иметь лестницы шириной не менее 400 мм и шагом ступенек не более 300 мм. На опорах высотой свыше 15 м лестницы должны иметь ограждающие дуги. Дуги должны располагаться на расстоянии не более 800 мм друг от друга и соединяться между собой не менее, чем тремя продольными полосами. Расстояние от лестницы до дуги должно быть в пределах 700 - 800 мм при радиусе дуги 350 - 400 мм. На головках опор должен быть обеспечен безопасный проход спасателей со спасательными средств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0.4. Опоры маятниковых дорог высотой до 30 м должны иметь вертикальные или маршевые лестницы, а опоры высотой свыше 30 м - маршевые лестницы. Лестницы должны иметь площадки через каждые 8 - 12 м высоты. Ширина лестниц должна быть не менее 500 мм и шагом ступеней не более 300 мм. Наклонные лестницы должны снабжаться перилами. На опорах должны устанавливаться площадки с ограждением для выхода из вагона на опору обслуживающего персонала. Ширина площадок должна быть не менее 500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0.5. Опоры должны быть пронумерова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0.6. Размеры дверей машинного помещения должны быть такими, чтобы можно было пронести наиболее крупные неразъемные элементы оборудования; в необходимых случаях для переноса крупных деталей должны предусматриваться специальные проем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0.7. В машинном помещении, над основным оборудованием, должны быть предусмотрены подъемные механизм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 открытых станциях установка таких средств не обязатель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0.8. Привод, электрооборудование и измерительная аппаратура должны быть защищены от атмосферного воздейств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0.9. Пульт (щит) управления ППКД с рабочим местом для машиниста-оператора должен размещаться в закрытом помещении, в месте наилучшей видимости площадок посадки-высадки пассажиров и прилегающей трассы дорог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0.10. Расстояние от стен машинного помещения до привода и другого оборудования ППКД, требующего обслуживания, а также проходы между оборудованием должны быть не менее 0,8 м. В необходимых случаях должны устраиваться площадки и лестниц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 механизмам, электро- и гидрооборудованию, устройствам безопасности, требующим обслуживания, должен быть обеспечен безопасный доступ.</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0.11. Все вращающиеся части оборудования дороги, а также двигающиеся канаты, находящиеся на высоте менее 2,5 м, должны быть огражде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0.12. На платформах станций должны располагаться выносные пульты (колонки) управления, используемые дежурными по станциям. На этих пультах должны располагаться средства остановки дороги и сигнал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0.13. Станции ППКД должны быть оснащены противопожарными средствами в соответствии с требованиями "Правил пожарной безопасности Российской Федер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0.14. Площадки посадки и высадка пассажиров на станциях и подходы к ним должны быть выполнены так, чтобы исключалось скольжение ног (кроме дорог, предназначенных для пассажиров с лыжами на ногах). При расположении площадок выше уровня земли они должны снабжаться перилами, высотой не менее 1 м и сплошным ограждением по низу на высоту не менее 0,1 м. Посадочные площадки в местах, где не могут быть установлены перила, должны снабжаться сетками, предохраняющими людей от паден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2.11. Сигнализация и связь</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1.1. На ППКД должна быть предусмотрена устойчивая радио или телефонная связь между станция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1.2. ППКД должна быть обеспечена громкоговорящей трансляцией, для чего на линейных опорах и станциях должны быть установлены в необходимом количестве передающие и приемные устройств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2.12. Приборы и устройства безопасност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2.1. На станции, либо опоре ППКД, подверженной наибольшему воздействию ветра должен быть установлен анеморумбометр или анемометр, подающий сигнал о скорости ветра на пульт управл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повышении скорость ветра до максимально допустимой, указанной в паспорте дороги, должен подаваться звуковой сигнал и дорога должна быть остановле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2.2. Приводы ППКД должны иметь блокировку, исключающую возможность пуска дороги в работу от резервного двигателя при включенном основном двигателе и наоборо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2.3. Приводы ППКД, оснащенные гидродвигателями должны быть снабжены блокировочными устройствами, останавливающими гидронасос с одновременным наложением аварийного тормоза при нештатном падении давления в питающей гидросистем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2.4. На кольцевых ППКД и БКД не допускается объезд пассажирами и лыжниками станционных шкиво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2.13. Электрооборудовани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3.1. Напряжение от основного источника питания к приводу КД должно подаваться через вводное устройство с ручным приводом. В качестве вводного устройства может использоваться выключатель, оборудованный ручным привод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этом включение должно осуществляться вручну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3.2. Вводное устройство должно отключить питание и полностью снимать напряжение с электрических цепей, за исключение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освещения пульта управления ППК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переговорной связ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отключения указанных выше цепей должны быть предусмотрены отдельные выключател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3.3. По степени надежности электроснабжения ППКД относятся ко II категории и должны иметь два независимых источника электропитания - основного и резервного электродвигателей привода. Вместо резервного электродвигателя может применяться двигатель внутреннего сгор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ремя подключения резервного двигателя не должно превышать 45 мин.</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3.4. По степени надежности электроснабжения БКД относятся к III категор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3.5. Канаты, подвижной состав, все металлические части станций и опор должны быть заземле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заземления несуще-тягового каната и подвижного состава могут использоваться футеровки балансирных роликов и ходовых колес из токопроводящего материала, либо установка отдельных металлических роликов и ходовых колес. Если тяговый канат используется в качестве токопровода в цепях сигнализации и управления, то необходима его изоляция от земли. В этом случае должна быть предусмотрена установка разрядников для этого кана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3.6. По молниезащите сооружения ПКД относятся к III категор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3.7. Вагоны, предназначенные для перевозки пассажиров в темное время суток должны быть оборудованы внутренним и наружным освещением, станции и опоры дорог, работающих темное время суток, должна# быть оборудованы светильникам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2.14. Трасса канатной дорог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4.1. Максимальный угол наклона несущего и несуще-тягового каната на ППКД не должен превышать 45°.</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4.2. Максимальный угол наклона тягового каната БКД не должен (как и угол наклона буксировочной лыжной дорожки) превыша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30° - на БКД с одноместными буксировочными устройств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26° - на БКД с двухместными буксировочными устройств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4.3. Максимальный угол наклона тягового каната БКД с отцепляемыми на станциях буксировочными устройствами должен выбираться из условия недопущения самопроизвольного смещения по канату свободно висящих незагруженных буксировочных устройст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4.4. ПКД в плане между станциями должна быть прямолинейна. Отклонение каната на опоре в плане допускается не более 30'.</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4.5. Трасса БКД в плане может быть непрямолинейной на участках, где установлены горизонтально или наклонно расположенные отклоняющие шкивы, блоки или роли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4.6. Все пересечения ПКД или параллельное следование с ней железных дорог, линий электропередач, рек, каналов и других водных препятствий, шоссе, прокладка дороги над сооружениями, а также установка опор и станций ПКД вблизи аэродрома должны быть согласованы в установленном поряд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охождение трассы ПКД над территорией школ, детских садов, ясель и других детских учреждений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4.7. Пересечения БКД с лыжными трассами, вьючными тропами и зимними дорогами на одном уровне не допускаю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опускаются пересечения на разных уровнях при условии сооружения мостиков. При этом лыжная трасса на мостиках должна иметь сплошное ограждение в виде стенки высотой не менее 1 м от снежного покрыт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4.8. Ко всем сооружениям ППКД должны быть предусмотрены подходы, либо подъезды, в соответствии с проектом дорог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4.9. Расстояние по вертикали от низшей точки подвижного состава или любого каната ППКД до земли должно быть не мене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3,0 м - с учетом снегового покрова, в тех местах, где возможно присутствие люд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2,0 м - с учетом снегового покрова, в тех местах, где исключается присутствие люд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подходе к станциям эта высота должна быть уменьшена до расстояния, указанного ниже для конкретного типа ППКД. Зона, в которой это расстояние меньше указанного выше, должна быть огражде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4.10. Расстояние по вертикали от низшей точки подвижного состава или любого каната ППКД должно быть не мене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1,5 м - до верха деревье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2,0 м - до высшей точки здания или сооружения, находящегося под трассой ППКД, а также до верха железнодорожного, автодорожного или судоходного габари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4.11. При определении низших точек дороги к расчетной величине статического провеса должна добавляться составляющая, учитывающая динамический характер нагрузок при ее работе. За указанную составляющую принимается наибольшая из следующих величин:</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5% наибольшего провеса несущего каната в данной точ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10% наибольшего провеса тягового или несуще-тягового каната в данной точ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4.12. Приближение строений или естественных препятствий к внешним габаритам ППКД допускается на расстояние не менее 1,0 м и 2 м - для БК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определении габаритов ППКД должны учитываться отклонения, провесы канатов и подвижного состава под действием ветровой нагрузки при работе дороги, а также провесы и отклонения несущих, несуще-тяговых, тяговых и других канатов при остановленной дороге и воздействии нормативной ветровой нагрузки в месте размещения ППКД.</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III. Изготовление, реконструкция, ремонт, монтаж и приемка</w:t>
      </w:r>
    </w:p>
    <w:p>
      <w:pPr>
        <w:pStyle w:val="Normal"/>
        <w:widowControl w:val="false"/>
        <w:autoSpaceDE w:val="false"/>
        <w:jc w:val="center"/>
        <w:rPr>
          <w:rFonts w:ascii="Arial" w:hAnsi="Arial" w:cs="Arial"/>
          <w:color w:val="000000"/>
        </w:rPr>
      </w:pPr>
      <w:r>
        <w:rPr>
          <w:rFonts w:cs="Arial" w:ascii="Arial" w:hAnsi="Arial"/>
          <w:b/>
          <w:bCs/>
          <w:color w:val="000000"/>
          <w:sz w:val="22"/>
          <w:szCs w:val="22"/>
        </w:rPr>
        <w:t>в эксплуатацию</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3.1. Изготовление, реконструкция, ремонт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3.2. Монтаж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3.1. Изготовление, реконструкция, ремонт</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1. Изготовление, реконструкция и ремонт ПКД должны осуществляться в соответствии с требованиями настоящих Правил и на основании нормативно-технической документации, утвержденной в установленном поряд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выполнения этих работ необходимо иметь систему качества, аттестованную в установленном поряд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2. При изготовлении отдельно металлоконструкций опор, приводов, приборов и устройств безопасности, а также другого оборудования они должны быть снабжены паспортом, техническим описанием и инструкцией по эксплуатации, утвержденными в установленном порядке. Паспорт канатной дороги в целом должен составляться на основании паспортов или заменяющих их документов отдельных элементов канатной дорог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3. Организация, выполняющая монтаж, реконструкцию и ремонт канатной дороги, должна иметь технические условия на данный вид работ, в которых указаны ремонтные и сварочные материалы, способы контроля и нормы браковки сварных соединений, а также порядок приемки готовых изделий и оформления документации по реконструкции или ремонту ПК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4. Реконструкция, повлекшая за собой изменение конструкции отдельных элементов или паспортных характеристик канатной дороги, должна выполняться по согласованию с предприятием-изготовителем (разработчиком проекта) или другой специализированной организацией. При этом организация, выполняющая реконструкцию ПКД, должна подготовить новый паспорт канатной дороги в соответствии с характером проведенной работы.</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3.2. Монтаж и приемка в эксплуатацию</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2.1. Монтаж ПКД должен выполняться в соответствии с проектом производства работ (ППР) и инструкцией по монтажу, разработанной заводом-изготовителем или специализированной организаци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опускается в качестве ППР использовать типовые схемы монтажа канатных дорог с привязкой их к местным условиям монтажа. В ППР должны быть отражены решения по монтажу металлоконструкций, механического и электрического оборудования, канатов, по безопасному ведению рабо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Монтаж канатной дороги выполняется специализированной организаци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2.2. Контроль качества работ по монтажу всей канатной дороги в целом и сборке отдельных узлов должен возлагаться на лицо, ответственное за технический контроль в организации, осуществляющей монтаж.</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2.3. После окончания работ по монтажу канатной дороги на ней должны находиться следующие докумен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паспорт ПК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сертификат на канаты, а для канатов, подлежащих испытанию на канатно-испытательной станции, свидетельство об испытании ка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акты заделки канатов в муф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акт на счалку кана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акт замера провеса несущего кана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акт на взвешивание противовес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акт испытания подвижного состав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акты о закреплении металлоконструкций станций и опор на фундамент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акты приемки фундаментов и опорных конструкц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акты на скрытые рабо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акты испытаний гидравлических систе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акт испытания оборудования вхолосту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2.4. По окончании монтажа, до предъявления ПКД приемочной комиссии, производится комплексное опробование по инструкции, разработанной специализированной проектной организаци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2.5. Перед сдачей канатной дороги в эксплуатацию выполняется проверка готовности к эксплуатации. При этом выполняется пробный пуск, общий и функциональный контроль отдельных частей и их взаимодействие с другими деталя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2.6. При комплексном опробовании канатную дорогу испытывают по времени, при этом проверяются все виды привода на всех режимы# работы дорог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Минимальное время обкатки при опробовании на номинальной скорости составляе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5 ч для буксировочных канатных дорог;</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10 ч для остальных дорог.</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2.7. По завершению комплексного опробования и выполнения всех необходимых пусконаладочных работ канатная дорога сдается приемочной комиссии с учетом региональных инструкций.</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IV. Эксплуатация канатной дорог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4.1. Регистрация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4.2. Организация эксплуатации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4.3. Требования к персоналу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4.1. Регистрац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1. Канатные дороги подлежит# регистрации в органах Госгортехнадзора России до пуска в работу, а в последствии занесению в государственный реестр.</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2. Регистрация канатных дорог должна производиться по письменному заявлению организации, эксплуатирующей канатную дорогу. Для регистрации должен быть представлен паспорт канатной дорог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заявлении должны быть указаны сведения о специалистах и обслуживающем персонале, обученных и прошедших проверку знаний в объеме настоящих Правил и инструкции. При отсутствии необходимых специалистов, обслуживающих канатную дорогу, должен быть представлен договор со специализированной организацией на проведение обслужи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3. При регистрации канатных дорог должно быть представлены заключение экспертизы промышленной безопасности проекта и разрешение Госгортехнадзора России на применение оборудования канатной дорог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4. Канатные дороги подлежат перерегистрации в следующих случая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после реконструк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в случае передачи канатной дороги другому владельц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5. При регистрации канатной дороги после реконструкции должен быть представлен паспорт дороги с приложением основных материалов проек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6. Канатные дороги подлежит снятию с регистрации в органах Госгортехнадзора России в следующих случая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при ее списан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при передаче ее другому владельц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нятие с регистрации канатной дороги должно производиться органами Госгортехнадзора России по письменному заявлению владельца. К заявлению должны быть приложены паспорт дороги, акт о списании или передаче ее другому владельцу. В паспорте должна быть сделана запись о причине снятия канатной дороги с регистраци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4.2. Организация эксплуатаци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1. Эксплуатация канатной дороги должна осуществляться на основании настоящих Правил и в соответствии с инструкцией по эксплуатации, составленной предприятием-изготовителем или организацией, разработавшей проект дорог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2. Владелец канатной дороги должен получить разрешение на эксплуатацию канатной дороги в порядке, установленном Госгортехнадзором России. Территориальный орган Госгортехнадзора России, в который была передана на рассмотрение документация, при наличии положительного решения делает запись в паспорте канатной дороги о разрешении эксплуатации дорог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отрицательном решении, владельцу дороги должно быть сообщено об отказе в разрешении эксплуатации в письменном виде, с указанием причин отказа, со ссылками на соответствующие статьи нормативных документов и настоящих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3. На канатной дороге должна быть следующая документац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паспортом# канатной дороги (приложения 5, 6);</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планом# и профилем дорог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комплект чертежей быстроизнашивающихся деталей и узлов оборудования, монтажная электрическая схема силовых цепей и цепей управления, сигнализации и связ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инструкцией# по счалке канатов и заливке муф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инструкция по эксплуатации канатной дорог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правила перевозки пассажир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должностные и производственные инструк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график осмотра и ремонта оборудования и конструкций канатной дорог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журнал осмотра и ремонта канатной дороги (приложение 8);</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вахтенный журнал (приложение 7).</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4. При выявлении неисправностей, а также нарушений настоящих Правил и инструкции по эксплуатации канатной дороги лицо, ответственное за исправное состояние и безопасное действие должен принять меры по устранению этих неисправностей или нарушений, а в случае необходимости - остановить дорог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Эксплуатация ПКД не допускается пр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отсутствии разрешения на эксплуатацию от органов Госгортехнадзора Росс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истекшем сроке технического освидетельство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невыполнении регламентных рабо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неисправности приборов и устройств безопасности, сигнализации и связи, а также защитных сооруже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наличии трещин в ответственных местах оборудования или металлоконструкц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недопустимом износе кана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неисправности тормоз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отсутствии персонала, прошедшего аттестацию в установленном порядке, для ее обслужи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невыполнении предписаний органов Госгортехнадзора Росс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неблагоприятных погодных условиях, оговоренных в паспорте и руководстве по эксплуатации канатной дорог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5. Перед началом работы дорога должна быть опробована вхолостую. Осмотр и опробывание дороги должны проводиться в соответствии с руководством по эксплуат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 перевозке пассажиров разрешается приступать только при отсутствии неисправностей и нарушений в работе дорог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6. Ежедневный контроль эксплуатации перед началом перевозки пассажиров должен производиться в соответствии с инструкцией по эксплуат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7. При остановке канатной дороги из-за возникновения чрезвычайных обстоятельств (например, буря, гроза, образование наледи, сход лавины, разряд молнии) перед возобновлением работы необходимо выполнить соответствующий контроль готовности канатной дороги к работе и контрольный пуск согласно инструкции по эксплуатации канатной дорог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езультаты проведения ежедневного контроля и контрольного пуска заносятся в вахтенный журна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контрольном пуске перевозка пассажиров запреще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8. Работу канатной дороги необходимо контролировать в соответствии с инструкцией по эксплуатации канатной дорог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4.3. Требования к персоналу</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1. Владелец обязан обеспечить содержание КД в исправном состоянии и безопасные условия работы путем организации соответствующего обслуживания, ремонта, производственного контроля и технического освидетельство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этих целях должны бы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назначен начальник канатной дороги (технический директор), ответственный за исправное состояние и безопасную эксплуатацию ПК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назначены машинисты-операторы канатной дороги, слесари по обслуживанию и ремонту канатной дороги (слесарь-обходчик), электромеханики, проводники и спасатели (если это предусмотрено проектом) и дежурные по стан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организована спасательная служба на основании договоров со специализированной организацией, либо из числа обслуживающего персонала КД, обученного ведению спасательных рабо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установлен порядок технического обслуживания и ремонта, обеспечивающий содержание канатной дороги в исправном состоян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 разработан порядок проведения подготовки, аттестации и проверки знаний специалистов и персонала, обслуживающих канатной дорог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 разработаны должностные инструкции для специалистов и производственные инструкции для обслуживающего персонала и обеспечено снабжение специалистов настоящими Правилами, нормативно-технической документацией и должностными инструкциями, а обслуживающего персонала - производственными инструкция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ж) обеспечено выполнение специалистами и обслуживающим персоналом своих обязанностей согласно инструк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наличии у владельца нескольких канатных дорог для руководства ими может быть назначен один начальник (технический директор).</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2. На должность начальника или зам. начальника канатной дороги назначается специалист, имеющий высшее или среднее техническое образование и общий стаж работы в качестве ИТР не менее 3 лет. При отсутствии опыта работы на канатных дорогах специалист должен пройти стажировку на действующей канатной дороги# в течении# не менее 3 ме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3. Аттестация руководителей и специалистов канатной дороги, а также членов аттестационной комиссии предприятия производится в соответствии с "Положением о порядке подготовки и аттестации работников организаций, осуществляющих деятельность в области промышленной безопасности опасных производственных объектов, подконтрольных Госгортехнадзору Росс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4. Для управления и обслуживания ПКД владелец должен назначить обслуживающий персонал согласно п.4.3.1.б.</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оличество лиц обслуживающего персонала определяется проектом канатной дороги и должно быть достаточным для обеспечения регламентных работ по обеспечению безопасной эксплуатации ПК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5. К обслуживанию ПКД допускаются лица не моложе 18 лет, прошедшие медицинское освидетельствование для определения соответствия их физического состояния требованиям, предъявляемым к этим профессия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6. Подготовка и первичная аттестация обслуживающего персонала должна проводиться в организациях по подготовке, имеющих соответствующую базу для теоретического и производственного обучения и состав преподавателей. Подготовка обслуживающего персонала ПКД должна осуществляться по программам, согласованным с органами Госгортехнадзора Росс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7. Результаты аттестации обслуживающего персонала оформляются протоколом. Лицам, прошедшим аттестацию, должно быть выдано соответствующее удостовере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8. Участие представителя органов Госгортехнадзора России в работе квалификационной комиссии при первичной аттестации машинистов-операторов, слесарей по счалке канатов и закреплению их в муфтах обязательно. О дате проведения квалификационных экзаменов органы Госгортехнадзора России должны быть уведомлены не позднее, чем за 10 дн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9. Повторная проверка знаний обслуживающего персонала (машинистов-операторов, слесарей по счалке канатов и закреплению их в муфтах, слесарей-обходчиков, электромонтеров, проводников, дежурных по станции) должны проводиться квалификационной комиссией предприятия не реже одного раза в 12 месяцев. Внеочередная проверка знаний проводи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при переходе работника на другое место рабо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по требованию начальника ПКД или государственного инспектора Госгортехнадзора Росс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вторная и внеочередная проверка знаний должна проводиться в объеме производственной инструкции после обучения. В работе комиссии должен принимать участие начальник ПКД. Результаты повторной проверки знаний обслуживающего персонала оформляются протоколом с отметкой в удостоверени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V. Регламентные работы при эксплуатаци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 Регламентные работы при эксплуатации канатной дороги и ее элементов должны проводиться в соответствии с инструкцией по эксплуатации, разработанным предприятием-изготовителем или разработчиком проекта. При отсутствии соответствующего раздела в инструкции регламентные работы должны проводиться в соответствии с данным разделом настоящих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2. При регламентных работах выполняются следующие виды рабо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профилакти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ревизия, в том числе техническое освидетельствова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ремон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экспертиза промышленной безопас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езультаты регламентных работ должны заноситься в журнал осмотров и ремонтов, и подписываться их исполнителями. Регламентные работы для приборов и устройств безопасности должны производиться под контролем специалиста, ответственного за исправное состояние и безопасную эксплуатацию К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 Профилактика включает чистку, консервацию, смазку, замену деталей и регулировку. Профилактические работы необходимо проводить согласно инструкции по эксплуатации канатной дорог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оведение профилактических работ должно заканчиваться контроле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4. Ревизия включает в себя проведение измерений, контроль и определение фактического состояния деталей, узлов, конструкций и в целом канатной дорог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евизии проводятся периодически с интервалами раз в месяц, год и в несколько лет. Рекомендации по проведению ревизии даются предприятиями-разработчиками проекта. Результаты ревизии в письменном виде предоставляются начальнику дорог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евизии проводятся силами эксплуатирующей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 Ежемесячные ревизии включают в себя проверк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несущих, несуще-тяговых, тяговых, натяжных канатов и канатов для проведения спасательных работ на наличие обрывов проволок или других внешних поврежде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соединений канатов (например, сращивание) и крепление концов кана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положения канатов и направляющих в зоне сцепки/расцепки с подвижным состав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состояния поверхности, положения и крепления роликов, шкивов, а также опорных башмаков несущего каната, устройства контроля положения кана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устройств контроля на въезде и выезде станций, на трасс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въезда, выезда и прохождения кресел и буксировочных устройств по станция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тормозов и тормозных накладо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электрических и механических тормозных систем, путем замера тормозного пути и/или времени торможения с креслами и буксировочными устройствами без пассажиров, а также сопротивления при регулировке тормозного усил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состояния электрооборудования, работоспособность шкафов и пультов управления в объеме, рекомендуемом заводом-изготовителем или разработчиком проек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ручного управления захватывающим тормозом при остановке дороги, а также работоспособности выключателя захватывающего тормоз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движения со всеми типами привод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устройств безопасности (например, устройства контроля зацепления, контроля замедления, срабатывания тормозов, контроля превышения скор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внешнего состояния средств подвижного состава, устройства закрывания и фиксации дверей, устройств открывания-закрывания скоб, а также буксировочных устройст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электроаккумулятор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режима хранения запчастей и оборудо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 Ревизия после длительной остановки канатной дороги проводится в следующих случая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если дорога не эксплуатировалась более 1 месяца, то перед вводом ее в эксплуатацию необходимо провести ежемесячную ревизию согласно п.5.5;</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если дорога не эксплуатировалась более полугода, то должна быть проведена ежегодная ревизия согласно п.5.7.</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7. При ежегодных ревизиях на канатных дорогах проводи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визуальный контроль сооружений станций и конструкций на трассе, бетонных и стальных, а также прочих сооружений, подъемных лестниц, лестничных пролетов, ограждений и рабочих площадо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визуальный контроль и контроль работоспособности различных двигателей и элементов главного, аварийного и вспомогательного привод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визуальный контроль и контроль работоспособности каждого отдельного тормоза при максимальной нагрузке, с различными пусковыми устройствами и всеми типами приводов с записью результатов контрол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контроль автоматического пуска при отключенной дороге с измерением остаточного усилия захватывающего тормоз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визуальный контроль роликов, роликовых балансиров и их элементов (без демонтажа, но с приподнятым несуще-тяговым канатом), опорных башмаков несущего каната и шкив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визуальный контроль всех механических и натяжных устройст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визуальный контроль и контроль работоспособности подвижного состава и спасательного оборудования с проведением тренирово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визуальный контроль и контроль работоспособности защитного оснащения персона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визуальный и/или электромагнитный контроль (при необходимости) кана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контроль закрепления концов кана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визуальный контроль сигнальных канатов и их прилегания, соединения и крепл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общий контроль состояния и контроль работоспособности всего электрооборудования и установо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контроль устройств перегрузочного тока, перенапряжения, заземления и молниезащи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визуальный контроль и контроль работоспособности контрольных цепей, сигнальных и передающих устройст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контроль сопротивлений изоляции на канатах с изоляци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визуальный контроль и контроль работоспособности анемометр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визуальный контроль каждого средства подвижного состава или каждого буксировочного устройства, включая подвески, ходовые механизмы и оси подвесо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проверка на сцепляемость с канатом на специальном стенде для всех отцепляемых и неотцепляемых зажимов (как правило, перед началом сезона). Проверяются не менее 10% зажимов усилием стягивания против соскальзывания, кроме зажимов буксировочных канатных дорог;</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измерение зажимного усилия всех отцепляемых и неотцепляемых зажим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полная разборка 20% всех зажимов. При обнаружении дефекта (трещины, деформации, разрушение пружин) хотя бы в одном зажиме, полной разборке подвергаются 100% зажим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контроль работоспособности и контроль регулировки устройств контроля зажимов и установка зажимного усилия в рабочем расцепленном состоян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контроль работоспособности всех дверей и закрывающих и замедляющих устройст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контроль устройств измерения нагрузки и счета пассажир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контроль срабатывания тормозов с измерением остаточного усилия и буксировочного усил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визуальный контроль противолавинных сооружений, ограждений, противопожарного оборудования, оборудования по оказанию первой помощи, специальных инструмен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8. Специальная ревизия основных элементов канатной дороги должна выполняться в соответствии с руководством по эксплуат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отсутствии таких требований специальная ревизия должна выполняться со следующей периодичность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каждые 5 лет - полная разборка приводов и тормозов подвесных канатных дорог;</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канаты - в соответствии с п.5.11;</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не менее 50% зажимов подвергаются контролю с полной разборкой в следующие сро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для отцепляемых зажимов после отработки 3 тыс. часов, но не и соответственно через 3 года для зажимов, несущие и функциональные части которых доступны контролю, не подвергая разборке сам зажи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для неотцепляемых зажимов после отработки 4,5 тыс. часов, но не позднее # через 3 го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ид проводимого контроля, требуемые заданные значения и допуски, а также неисправности в работе должны содержатся в документации производителя со ссылками на действующие стандарты и норм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9. Зажимы подвергаются контролю неразрушающими методами на наличие трещин через 10 лет после начала эксплуатации (с учетом предшествующей эксплуатации зажима) и далее через каждые 2 го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0. Испытание проводится по программе предприятия-изготовителя не менее 25% зажимов в следующие сро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для отцепляемых зажимов после отработки 9 тыс. часов, но не позднее, чем через 5 ле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для неотцепляемых зажимов после отработки 18 тыс. часов, но не позднее, чем через 10 лет и далее после отработки 9 тыс. часов, но не позднее чем через 5 ле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1. Независимо от вида выполненной ревизии должен выполняться дефектоскопический контроль всех канатов ПКД в следующие сро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первичный - непосредственно после окончания монтажа ПКД перед вводом дороги в эксплуатаци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повторный - через каждые 3 года в первые 15 лет эксплуатации (с учетом предшествующей эксплуатации для канатов используемых повторно) и далее ежегодн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ефектограммы должны храниться в паспорте канатной дороги весь период эксплуат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2. После ежегодной ревизии проводится техническое освидетельствование канатной дорог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Техническое освидетельствование проводится экспертной организаци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3. Техническое освидетельствование проводится с целью установления, чт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канатная дорога и ее устройство соответствует настоящим Правилам и паспортным данны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канатная дорога находится в технически исправном состоянии, обеспечивающем ее безопасную работ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эксплуатация, содержание и обслуживание канатной дороги соответствует требованиям настоящих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4. Внеочередное техническое освидетельствование проводится посл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реконструкции канатной дорог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капитального ремонта канатной дорог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5. При техническом освидетельствовании проводи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проверка эксплуатационной документ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проверка технического состояния оборудования путем осмотра и измере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статические и динамические испыт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роме того, должна в обязательном порядке проводиться учебная спасательная операция по эвакуации пассажиров с остановившейся дорог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Испытания ПКД должны проводиться согласно руководству по эксплуатации. При отсутствии указаний по проведению испытаний канатной дороги необходимо руководствоваться п.п.5.16, 5.17.</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6. Статические испытания подвижного состава подвесных канатных дорог должны проводиться двойной загрузкой по отношению к номинальной. Испытания подвижного состава должны проводиться поочередно. Время испытания для вагонов - 30мин, кресел (кабин) -15 мин.</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татические испытания БКД должны проводиться путем подвески к БУ груза, равного весу лыжника. Время испытания должно быть не менее 15 мин.</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7. Динамические испытания маятниковой дороги проводят при номинальной скорости в течение трех циклов с загрузкой поочередно каждого вагона 1,1 расчетной нагруз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инамические испытания кольцевой дороги проводят при номинальной скор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для дорог длиной до 600 м сплошной загрузкой 90% подвижного состава стороны подъема с нагрузкой 1,2 расчетной для дороги в целом на каждое кресл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для дорог длиной более 600 м сплошной загрузкой 95% подвижного состава стороны подъема-с нагрузкой 1,15 расчетной для дороги в целом на каждое кресл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бход груженых кресел (кабин) вокруг станционных шкивов при испытания# кольцевой дороги должен производиться на сниженной скорости (не более 1,25 м/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8. Независимо от сроков проведения ревизии и технического освидетельствования должны проводится# испытания ловителей кабин (вагонов) маятниковых двухканатных дорог не реже 1 раза в 6 месяцев. Испытания ловителей должны проводится# на основании инструкции по эксплуатации, составленной предприятием-изготовителем или организацией, разработавшей проект канатной дорог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9. Результаты технического освидетельствования должны быть занесены в паспорт канатной дороги, при этом должен быть указан срок следующего освидетельство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20. ПКД, находящиеся в работе должны подвергаться экспертизе промышленной безопасности в следующие сро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перед первым вводом в эксплуатаци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первичная экспертиза после отработки 22500 рабочих часов после первого ввода в эксплуатацию, но не позднее, чем через 15 ле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повторная экспертиза после отработки 15000 рабочих часов после первичной, но не позднее, чем через 10 ле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все последующие экспертизы после отработки 7500 рабочих часов после предыдущей, но не позднее, чем через 5 лет.</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VI. Эвакуация и спасательные работы</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1. Пассажирская канатная дорога, независимо от типа, должна быть спроектирована таким образом, чтобы в случае возникновения аварийной ситуации, повлекшей длительный ее простой, имелась возможность информирования пассажиров о сложившейся ситуации и быстрой доставки их на станцию за определенный промежуток времен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2. В течение первых 30 мин простоя начальник ПКД должен оперативно проинформировать пассажиров о сложившейся ситуации и возобновить движение подвижного состава для доставки пассажиров на станцию. При этом возобновление движения подвижного состава должно быть осуществлено в течение 1,5 ч с момента остановки дорог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Информирование пассажиров должно происходить вне зависимости от положения подвижного состава и неблагоприятных погодных услов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3. Если невозможно возобновить движение, необходимо незамедлительно начать проведение спасательных рабо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чальник ПКД отвечает за организацию и проведение спасательных работ и несет ответственность за их осуществле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4. Общая длительность проведения спасательных работ, предусмотренная в плане эвакуации и спасения, не должна превышать 3 ч. Отсчет времени начинается с момента остановки дороги и продолжается до момента спасения последнего пассажира и доставки его в установленное мест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оличество и качество средств спасения пассажиров при аварийных ситуациях на дороге должно быть таким, чтобы общее время эвакуации всех пассажиров с подвижного состава на землю не превышало на дорогах с подвижным состав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открытым -1,5 ча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полуоткрытым - 2 час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закрытым - 2 час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5. При выборе способов проведения спасательных работ следует учитыва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тип и характеристики канатной дороги, а также условия ее эксплуат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условия окружающей местности (пересеченная местность, опасность схода лавин, погодные услов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количество и подготовку работающего персона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технические возможности спасательного оборудо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пасательные работы могут проводиться одной или несколькими командами спасателей на одном или одновременно нескольких участках трассы канатной дорог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подвижного состава с проводником проведение работ по спасению пассажиров входит в его обязан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6. Спасение пассажиров путем снятия их с подвижного состава, подвешенного на канате допускается при условии, что высота прохождения несущего или несуще-тягового каната и профиль канатной дороги позволяют проводить спасательные рабо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7. Если на участке трассы или на всей трассе канатной дороги невозможно проведение спасательных работ путем снятия пассажиров с подвижного состава, то необходимо предусмотреть на этих участках трассы спасательные устройства для спасения пассажиров путем продвижения по канат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8. Спасательное устройство должно иметь самостоятельный привод, независимый от главного привода и оснащенный независимым источником питания, или оборудовано специальной подвеск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9. Спасательное устройство, предназначенное для использования в ходе спасательных работ, должно обязательно сопровождаться спасателем, имеющего# радиосвязь с командным пунктом на земл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облегчения подъезда специальной подвески со спасателями к кабине с наступлением темноты необходимо обеспечить достаточное освеще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10. Для каждой пассажирской канатной дороги должен быть разработан план и составлена инструкция по эвакуации и спасению пассажиров. В инструкции должны быть указа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лица, ответственные за порядок эваку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лица, ответственные за проведение непосредственно самой эвакуации и оказание первой помощи пострадавши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оборудование и приспособления, необходимые для проведения эвакуации, а также где и как оно должно хранить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труднодоступные места на протяжении всей трассы канатной дороги и возможность проведения с них спасательных рабо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сроки проведения спасательных работ после возникновения аварийной ситуации и остановки канатной дорог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способы эвакуации пассажиров, пострадавших во время возникновения аварийной ситу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средства связи и порядок общения между пассажирами и спасательной команд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лан проведения эвакуации и спасательных работ в исключительных случаях предусматривает использование устройств и оборудования, не принадлежащих к оборудованию канатной дороги. Это могут быть вышки, подъемники, пожарные машины с выдвижными лестницами, вертолеты и т.п.</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11. Для эвакуации пассажиров в кратчайшие сроки, а также для их спуска и спасения, должны быть предусмотрены специальные спасательные оборудование и приспособления. При этом должны выполняться следующие требо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храниться это оборудование должно в легкодоступных местах и должно быстро доставляться к месту проведения спасательных рабо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не реже одного раза в 12 месяцев спасательное оборудование должно подвергаться контролю и поврежденные или изношенные детали должны заменять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все неметаллические канаты, применяемые при эвакуации, должны быть выполнены из синтетического волокна с разрывным усилием не менее 22 кН для нового кана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все карабины должны быть замочного тип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шесты или лестницы должны иметь возможность фиксироваться на канате или подвеске, их рекомендуется использовать только на небольшой высот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все спасательное оборудование и приспособления должны использоваться только для спасения и эвакуации пассажиров с канатной дорог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12. В каждом вагоне с проводником маятниковых ППКД должно быть предусмотрено спасательное оборудование. Кроме того, дороги этого типа должны быть оборудованы дополнительными спасательными средствами, расположенными вне дороги (спасательный вагон с отдельным приводом, резервная тяговая лебедка и т.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Эвакуация пассажиров из вагонов ППКД, сопровождаемых проводником, может производиться, при расстоянии от пола вагона до земли до 80 м, с помощью спасательных средств, находящихся в вагоне (самотормозящаяся лебедка с канатом и спасательным мешком или пояс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 дорогах, где расстояние от пола вагона до земли может достигать более 80 м, проектом дороги должно быть дополнительно предусмотрено использование других средств эвакуации, например спасательного вагона с независимым приводом, либо лебедкой и резервным тяговым канатом, расположенным около опоры и т.п.</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агоны таких дорог должны иметь дополнительные двери в торцах или торцевые окна размерами не менее 500 х 1500 мм (ширина х высота) для эвакуации пассажир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13. На кольцевых дорогах для эвакуации пассажиров и спуска на землю возможно снижение несуще-тягового каната, с закрепленным на нем подвижным составом при помощи лебед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14. При длительной остановке БКД лыжники должны быть оповещены о невозможности дальнейшей работы дороги, после чего они должны сойти с буксировочной колеи и уйти в безопасное место (например, к спуску для лыжник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15. Учебные или тренировочные спасательные работы должны проводиться не реже одного раза в 12 месяце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VII. Ответственность за нарушение правил</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1. Виновные в нарушении настоящих Правил несут ответственность в соответствии с действующим законодательством.</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VIII. Порядок расследования аварий и несчастных случае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1. При авариях на ПКД и несчастных случаях, происшедших при их эксплуатации, владелец дороги обязан незамедлительно сообщить в органы Госгортехнадзора России, а также обеспечить сохранность всей обстановки аварии или несчастного случая до прибытия представителя органов Госгортехнадзора России, если это не представляет опасности для жизни и здоровья люд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2. Порядок проведения технического расследования причин аварии и оформления акта технического расследования причин аварии установлен Положением о порядке технического расследования причин аварий на опасных производственных объектах, утвержденным постановлением Госгортехнадзора России от 08.06.99 N 40 (зарегистрировано в Министерстве юстиции Российской Федерации 05.07.99, рег. N 1822).*</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3. Расследование несчастных случаев, происшедших на ПКД, осуществляется в порядке, установленном Положением о расследовании и учете несчастных случаев на производстве, утвержденным Постановлением Правительства Российской Федерации от 11.03.99 N 279.**</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4. Организация, эксплуатирующая ПКД, и ее работники обязаны представить всю необходимую информацию комиссии по техническому расследованию причин аварии, для осуществления своих полномочий.</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IX. Заключительные положен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1. С введением в действие настоящих Правил необходимость соответствующего переоборудования канатных дорог, изготовленных по ранее разработанным проектам, и сроки их переоборудования устанавливаются владельцем по согласованию с органами Госгортехнадзора Росс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2. Руководители и специалисты организаций, а также индивидуальные предприниматели, занимающиеся проектированием, изготовлением, реконструкцией, диагностированием, ремонтом, монтажом и эксплуатацией канатных дорог, должны пройти проверку знаний настоящих Правил в соответствии с Положением о порядке подготовки и аттестации работников организаций, осуществляющих деятельность в области промышленной безопасности опасных производственных объектов, подконтрольных Госгортехнадзору России, утвержденным постановлением Госгортехнадзора России от 30.04.02 N 21 (зарегистрировано в Министерстве юстиции Российской Федерации 31.05.02, рег. N 3489).***</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 Бюллетень нормативных актов федеральных органов исполнительной власти. 1999. N 30. С.3.</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 Собрание законодательства Российской Федерации. 1999. N 13. Ст.1595.</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 Бюллетень нормативных актов федеральных органов исполнительной власти. 2002. N 27. С.56.</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right"/>
        <w:rPr>
          <w:rFonts w:ascii="Arial" w:hAnsi="Arial" w:cs="Arial"/>
          <w:color w:val="000000"/>
        </w:rPr>
      </w:pPr>
      <w:r>
        <w:rPr>
          <w:rFonts w:cs="Arial" w:ascii="Arial" w:hAnsi="Arial"/>
          <w:b/>
          <w:bCs/>
          <w:color w:val="000000"/>
          <w:sz w:val="22"/>
          <w:szCs w:val="22"/>
        </w:rPr>
        <w:t>Приложение 1</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Термины и определен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b/>
          <w:bCs/>
          <w:color w:val="000000"/>
          <w:sz w:val="22"/>
          <w:szCs w:val="22"/>
        </w:rPr>
        <w:t>Пассажирская подвесная канатная дорога (ППКД)</w:t>
      </w:r>
      <w:r>
        <w:rPr>
          <w:rFonts w:cs="Arial" w:ascii="Arial" w:hAnsi="Arial"/>
          <w:color w:val="000000"/>
          <w:sz w:val="22"/>
          <w:szCs w:val="22"/>
        </w:rPr>
        <w:t xml:space="preserve"> - сооружение, служащее для перевозки пассажиров в подвижном составе, который перемещается по несущему канату или посредством несуще-тягового каната.</w:t>
      </w:r>
    </w:p>
    <w:p>
      <w:pPr>
        <w:pStyle w:val="Normal"/>
        <w:widowControl w:val="false"/>
        <w:autoSpaceDE w:val="false"/>
        <w:ind w:firstLine="485"/>
        <w:jc w:val="both"/>
        <w:rPr>
          <w:rFonts w:ascii="Arial" w:hAnsi="Arial" w:cs="Arial"/>
          <w:color w:val="000000"/>
        </w:rPr>
      </w:pPr>
      <w:r>
        <w:rPr>
          <w:rFonts w:cs="Arial" w:ascii="Arial" w:hAnsi="Arial"/>
          <w:b/>
          <w:bCs/>
          <w:color w:val="000000"/>
          <w:sz w:val="22"/>
          <w:szCs w:val="22"/>
        </w:rPr>
        <w:t>Буксировочная канатная дорога (БКД)</w:t>
      </w:r>
      <w:r>
        <w:rPr>
          <w:rFonts w:cs="Arial" w:ascii="Arial" w:hAnsi="Arial"/>
          <w:color w:val="000000"/>
          <w:sz w:val="22"/>
          <w:szCs w:val="22"/>
        </w:rPr>
        <w:t xml:space="preserve"> - сооружение, предназначенное для буксировки лыжников с помощью буксировочных устройств, постоянно прикрепленных к тяговому канату или с возможностью отцепления их на станции.</w:t>
      </w:r>
    </w:p>
    <w:p>
      <w:pPr>
        <w:pStyle w:val="Normal"/>
        <w:widowControl w:val="false"/>
        <w:autoSpaceDE w:val="false"/>
        <w:ind w:firstLine="485"/>
        <w:jc w:val="both"/>
        <w:rPr>
          <w:rFonts w:ascii="Arial" w:hAnsi="Arial" w:cs="Arial"/>
          <w:color w:val="000000"/>
        </w:rPr>
      </w:pPr>
      <w:r>
        <w:rPr>
          <w:rFonts w:cs="Arial" w:ascii="Arial" w:hAnsi="Arial"/>
          <w:b/>
          <w:bCs/>
          <w:color w:val="000000"/>
          <w:sz w:val="22"/>
          <w:szCs w:val="22"/>
        </w:rPr>
        <w:t>Одноканатная дорога с кольцевым движением</w:t>
      </w:r>
      <w:r>
        <w:rPr>
          <w:rFonts w:cs="Arial" w:ascii="Arial" w:hAnsi="Arial"/>
          <w:color w:val="000000"/>
          <w:sz w:val="22"/>
          <w:szCs w:val="22"/>
        </w:rPr>
        <w:t xml:space="preserve"> - дорога с непрерывным кольцевым движением постоянно прикрепленного к несуще-тяговому канату подвижного состава.</w:t>
      </w:r>
    </w:p>
    <w:p>
      <w:pPr>
        <w:pStyle w:val="Normal"/>
        <w:widowControl w:val="false"/>
        <w:autoSpaceDE w:val="false"/>
        <w:ind w:firstLine="485"/>
        <w:jc w:val="both"/>
        <w:rPr>
          <w:rFonts w:ascii="Arial" w:hAnsi="Arial" w:cs="Arial"/>
          <w:color w:val="000000"/>
        </w:rPr>
      </w:pPr>
      <w:r>
        <w:rPr>
          <w:rFonts w:cs="Arial" w:ascii="Arial" w:hAnsi="Arial"/>
          <w:b/>
          <w:bCs/>
          <w:color w:val="000000"/>
          <w:sz w:val="22"/>
          <w:szCs w:val="22"/>
        </w:rPr>
        <w:t>Одноканатная дорога с пульсирующим движением</w:t>
      </w:r>
      <w:r>
        <w:rPr>
          <w:rFonts w:cs="Arial" w:ascii="Arial" w:hAnsi="Arial"/>
          <w:color w:val="000000"/>
          <w:sz w:val="22"/>
          <w:szCs w:val="22"/>
        </w:rPr>
        <w:t xml:space="preserve"> - дорога с кольцевым прерывистым движением, постоянно прикрепленного к несуще-тяговому канату подвижного состава, при проходе станции останавливающегося или переводимого на движение с малой скоростью.</w:t>
      </w:r>
    </w:p>
    <w:p>
      <w:pPr>
        <w:pStyle w:val="Normal"/>
        <w:widowControl w:val="false"/>
        <w:autoSpaceDE w:val="false"/>
        <w:ind w:firstLine="485"/>
        <w:jc w:val="both"/>
        <w:rPr>
          <w:rFonts w:ascii="Arial" w:hAnsi="Arial" w:cs="Arial"/>
          <w:color w:val="000000"/>
        </w:rPr>
      </w:pPr>
      <w:r>
        <w:rPr>
          <w:rFonts w:cs="Arial" w:ascii="Arial" w:hAnsi="Arial"/>
          <w:b/>
          <w:bCs/>
          <w:color w:val="000000"/>
          <w:sz w:val="22"/>
          <w:szCs w:val="22"/>
        </w:rPr>
        <w:t>Одноканатная маятниковая дорога</w:t>
      </w:r>
      <w:r>
        <w:rPr>
          <w:rFonts w:cs="Arial" w:ascii="Arial" w:hAnsi="Arial"/>
          <w:color w:val="000000"/>
          <w:sz w:val="22"/>
          <w:szCs w:val="22"/>
        </w:rPr>
        <w:t xml:space="preserve"> - дорога с маятниковым движением постоянно прикрепленного к несуще-тяговому канату подвижного состава.</w:t>
      </w:r>
    </w:p>
    <w:p>
      <w:pPr>
        <w:pStyle w:val="Normal"/>
        <w:widowControl w:val="false"/>
        <w:autoSpaceDE w:val="false"/>
        <w:ind w:firstLine="485"/>
        <w:jc w:val="both"/>
        <w:rPr>
          <w:rFonts w:ascii="Arial" w:hAnsi="Arial" w:cs="Arial"/>
          <w:color w:val="000000"/>
        </w:rPr>
      </w:pPr>
      <w:r>
        <w:rPr>
          <w:rFonts w:cs="Arial" w:ascii="Arial" w:hAnsi="Arial"/>
          <w:b/>
          <w:bCs/>
          <w:color w:val="000000"/>
          <w:sz w:val="22"/>
          <w:szCs w:val="22"/>
        </w:rPr>
        <w:t>Двухканатная маятниковая дорога</w:t>
      </w:r>
      <w:r>
        <w:rPr>
          <w:rFonts w:cs="Arial" w:ascii="Arial" w:hAnsi="Arial"/>
          <w:color w:val="000000"/>
          <w:sz w:val="22"/>
          <w:szCs w:val="22"/>
        </w:rPr>
        <w:t xml:space="preserve"> - дорога с маятниковым движением по несущему канату подвижного состава, постоянно прикрепленного к тяговому канату.</w:t>
      </w:r>
    </w:p>
    <w:p>
      <w:pPr>
        <w:pStyle w:val="Normal"/>
        <w:widowControl w:val="false"/>
        <w:autoSpaceDE w:val="false"/>
        <w:ind w:firstLine="485"/>
        <w:jc w:val="both"/>
        <w:rPr>
          <w:rFonts w:ascii="Arial" w:hAnsi="Arial" w:cs="Arial"/>
          <w:color w:val="000000"/>
        </w:rPr>
      </w:pPr>
      <w:r>
        <w:rPr>
          <w:rFonts w:cs="Arial" w:ascii="Arial" w:hAnsi="Arial"/>
          <w:b/>
          <w:bCs/>
          <w:color w:val="000000"/>
          <w:sz w:val="22"/>
          <w:szCs w:val="22"/>
        </w:rPr>
        <w:t>Несуще-тяговый канат</w:t>
      </w:r>
      <w:r>
        <w:rPr>
          <w:rFonts w:cs="Arial" w:ascii="Arial" w:hAnsi="Arial"/>
          <w:color w:val="000000"/>
          <w:sz w:val="22"/>
          <w:szCs w:val="22"/>
        </w:rPr>
        <w:t xml:space="preserve"> - канат для перемещения прикрепленного к нему подвижного состава.</w:t>
      </w:r>
    </w:p>
    <w:p>
      <w:pPr>
        <w:pStyle w:val="Normal"/>
        <w:widowControl w:val="false"/>
        <w:autoSpaceDE w:val="false"/>
        <w:ind w:firstLine="485"/>
        <w:jc w:val="both"/>
        <w:rPr>
          <w:rFonts w:ascii="Arial" w:hAnsi="Arial" w:cs="Arial"/>
          <w:color w:val="000000"/>
        </w:rPr>
      </w:pPr>
      <w:r>
        <w:rPr>
          <w:rFonts w:cs="Arial" w:ascii="Arial" w:hAnsi="Arial"/>
          <w:b/>
          <w:bCs/>
          <w:color w:val="000000"/>
          <w:sz w:val="22"/>
          <w:szCs w:val="22"/>
        </w:rPr>
        <w:t>Несущий канат</w:t>
      </w:r>
      <w:r>
        <w:rPr>
          <w:rFonts w:cs="Arial" w:ascii="Arial" w:hAnsi="Arial"/>
          <w:color w:val="000000"/>
          <w:sz w:val="22"/>
          <w:szCs w:val="22"/>
        </w:rPr>
        <w:t xml:space="preserve"> - канат, по которому перемещается подвижной состав.</w:t>
      </w:r>
    </w:p>
    <w:p>
      <w:pPr>
        <w:pStyle w:val="Normal"/>
        <w:widowControl w:val="false"/>
        <w:autoSpaceDE w:val="false"/>
        <w:ind w:firstLine="485"/>
        <w:jc w:val="both"/>
        <w:rPr>
          <w:rFonts w:ascii="Arial" w:hAnsi="Arial" w:cs="Arial"/>
          <w:color w:val="000000"/>
        </w:rPr>
      </w:pPr>
      <w:r>
        <w:rPr>
          <w:rFonts w:cs="Arial" w:ascii="Arial" w:hAnsi="Arial"/>
          <w:b/>
          <w:bCs/>
          <w:color w:val="000000"/>
          <w:sz w:val="22"/>
          <w:szCs w:val="22"/>
        </w:rPr>
        <w:t>Тяговый канат</w:t>
      </w:r>
      <w:r>
        <w:rPr>
          <w:rFonts w:cs="Arial" w:ascii="Arial" w:hAnsi="Arial"/>
          <w:color w:val="000000"/>
          <w:sz w:val="22"/>
          <w:szCs w:val="22"/>
        </w:rPr>
        <w:t xml:space="preserve"> - канат для перемещения подвижного состава по несущему канату или лыжников по снегу.</w:t>
      </w:r>
    </w:p>
    <w:p>
      <w:pPr>
        <w:pStyle w:val="Normal"/>
        <w:widowControl w:val="false"/>
        <w:autoSpaceDE w:val="false"/>
        <w:ind w:firstLine="485"/>
        <w:jc w:val="both"/>
        <w:rPr>
          <w:rFonts w:ascii="Arial" w:hAnsi="Arial" w:cs="Arial"/>
          <w:color w:val="000000"/>
        </w:rPr>
      </w:pPr>
      <w:r>
        <w:rPr>
          <w:rFonts w:cs="Arial" w:ascii="Arial" w:hAnsi="Arial"/>
          <w:b/>
          <w:bCs/>
          <w:color w:val="000000"/>
          <w:sz w:val="22"/>
          <w:szCs w:val="22"/>
        </w:rPr>
        <w:t>Натяжной канат</w:t>
      </w:r>
      <w:r>
        <w:rPr>
          <w:rFonts w:cs="Arial" w:ascii="Arial" w:hAnsi="Arial"/>
          <w:color w:val="000000"/>
          <w:sz w:val="22"/>
          <w:szCs w:val="22"/>
        </w:rPr>
        <w:t xml:space="preserve"> - канат, соединяющий несущий, несуще-тяговый, тяговый канат с натяжным устройством.</w:t>
      </w:r>
    </w:p>
    <w:p>
      <w:pPr>
        <w:pStyle w:val="Normal"/>
        <w:widowControl w:val="false"/>
        <w:autoSpaceDE w:val="false"/>
        <w:ind w:firstLine="485"/>
        <w:jc w:val="both"/>
        <w:rPr>
          <w:rFonts w:ascii="Arial" w:hAnsi="Arial" w:cs="Arial"/>
          <w:color w:val="000000"/>
        </w:rPr>
      </w:pPr>
      <w:r>
        <w:rPr>
          <w:rFonts w:cs="Arial" w:ascii="Arial" w:hAnsi="Arial"/>
          <w:b/>
          <w:bCs/>
          <w:color w:val="000000"/>
          <w:sz w:val="22"/>
          <w:szCs w:val="22"/>
        </w:rPr>
        <w:t>Привод</w:t>
      </w:r>
      <w:r>
        <w:rPr>
          <w:rFonts w:cs="Arial" w:ascii="Arial" w:hAnsi="Arial"/>
          <w:color w:val="000000"/>
          <w:sz w:val="22"/>
          <w:szCs w:val="22"/>
        </w:rPr>
        <w:t xml:space="preserve"> - механизм, состоящий из двигателя и устройства, передающего механическую энергию от двигателя к приводному шкиву.</w:t>
      </w:r>
    </w:p>
    <w:p>
      <w:pPr>
        <w:pStyle w:val="Normal"/>
        <w:widowControl w:val="false"/>
        <w:autoSpaceDE w:val="false"/>
        <w:ind w:firstLine="485"/>
        <w:jc w:val="both"/>
        <w:rPr>
          <w:rFonts w:ascii="Arial" w:hAnsi="Arial" w:cs="Arial"/>
          <w:color w:val="000000"/>
        </w:rPr>
      </w:pPr>
      <w:r>
        <w:rPr>
          <w:rFonts w:cs="Arial" w:ascii="Arial" w:hAnsi="Arial"/>
          <w:b/>
          <w:bCs/>
          <w:color w:val="000000"/>
          <w:sz w:val="22"/>
          <w:szCs w:val="22"/>
        </w:rPr>
        <w:t>Приводной шкив</w:t>
      </w:r>
      <w:r>
        <w:rPr>
          <w:rFonts w:cs="Arial" w:ascii="Arial" w:hAnsi="Arial"/>
          <w:color w:val="000000"/>
          <w:sz w:val="22"/>
          <w:szCs w:val="22"/>
        </w:rPr>
        <w:t xml:space="preserve"> - шкив передающий тяговое усилие за счет трения тягового или несуще-тягового каната в ручье шкива.</w:t>
      </w:r>
    </w:p>
    <w:p>
      <w:pPr>
        <w:pStyle w:val="Normal"/>
        <w:widowControl w:val="false"/>
        <w:autoSpaceDE w:val="false"/>
        <w:ind w:firstLine="485"/>
        <w:jc w:val="both"/>
        <w:rPr>
          <w:rFonts w:ascii="Arial" w:hAnsi="Arial" w:cs="Arial"/>
          <w:color w:val="000000"/>
        </w:rPr>
      </w:pPr>
      <w:r>
        <w:rPr>
          <w:rFonts w:cs="Arial" w:ascii="Arial" w:hAnsi="Arial"/>
          <w:b/>
          <w:bCs/>
          <w:color w:val="000000"/>
          <w:sz w:val="22"/>
          <w:szCs w:val="22"/>
        </w:rPr>
        <w:t>Обводной шкив</w:t>
      </w:r>
      <w:r>
        <w:rPr>
          <w:rFonts w:cs="Arial" w:ascii="Arial" w:hAnsi="Arial"/>
          <w:color w:val="000000"/>
          <w:sz w:val="22"/>
          <w:szCs w:val="22"/>
        </w:rPr>
        <w:t xml:space="preserve"> - шкив предназначенный для обхода подвижного состава кольцевых канатных дорог.</w:t>
      </w:r>
    </w:p>
    <w:p>
      <w:pPr>
        <w:pStyle w:val="Normal"/>
        <w:widowControl w:val="false"/>
        <w:autoSpaceDE w:val="false"/>
        <w:ind w:firstLine="485"/>
        <w:jc w:val="both"/>
        <w:rPr>
          <w:rFonts w:ascii="Arial" w:hAnsi="Arial" w:cs="Arial"/>
          <w:color w:val="000000"/>
        </w:rPr>
      </w:pPr>
      <w:r>
        <w:rPr>
          <w:rFonts w:cs="Arial" w:ascii="Arial" w:hAnsi="Arial"/>
          <w:b/>
          <w:bCs/>
          <w:color w:val="000000"/>
          <w:sz w:val="22"/>
          <w:szCs w:val="22"/>
        </w:rPr>
        <w:t>Подвижной состав</w:t>
      </w:r>
      <w:r>
        <w:rPr>
          <w:rFonts w:cs="Arial" w:ascii="Arial" w:hAnsi="Arial"/>
          <w:color w:val="000000"/>
          <w:sz w:val="22"/>
          <w:szCs w:val="22"/>
        </w:rPr>
        <w:t xml:space="preserve"> - средство для размещения пассажиров при перевозке по канатной дороге.</w:t>
      </w:r>
    </w:p>
    <w:p>
      <w:pPr>
        <w:pStyle w:val="Normal"/>
        <w:widowControl w:val="false"/>
        <w:autoSpaceDE w:val="false"/>
        <w:ind w:firstLine="485"/>
        <w:jc w:val="both"/>
        <w:rPr>
          <w:rFonts w:ascii="Arial" w:hAnsi="Arial" w:cs="Arial"/>
          <w:color w:val="000000"/>
        </w:rPr>
      </w:pPr>
      <w:r>
        <w:rPr>
          <w:rFonts w:cs="Arial" w:ascii="Arial" w:hAnsi="Arial"/>
          <w:b/>
          <w:bCs/>
          <w:color w:val="000000"/>
          <w:sz w:val="22"/>
          <w:szCs w:val="22"/>
        </w:rPr>
        <w:t>Кресло</w:t>
      </w:r>
      <w:r>
        <w:rPr>
          <w:rFonts w:cs="Arial" w:ascii="Arial" w:hAnsi="Arial"/>
          <w:color w:val="000000"/>
          <w:sz w:val="22"/>
          <w:szCs w:val="22"/>
        </w:rPr>
        <w:t xml:space="preserve"> - разновидность подвижного состава в виде открытого или полузакрытого сидения для перевозки пассажиров.</w:t>
      </w:r>
    </w:p>
    <w:p>
      <w:pPr>
        <w:pStyle w:val="Normal"/>
        <w:widowControl w:val="false"/>
        <w:autoSpaceDE w:val="false"/>
        <w:ind w:firstLine="485"/>
        <w:jc w:val="both"/>
        <w:rPr>
          <w:rFonts w:ascii="Arial" w:hAnsi="Arial" w:cs="Arial"/>
          <w:color w:val="000000"/>
        </w:rPr>
      </w:pPr>
      <w:r>
        <w:rPr>
          <w:rFonts w:cs="Arial" w:ascii="Arial" w:hAnsi="Arial"/>
          <w:b/>
          <w:bCs/>
          <w:color w:val="000000"/>
          <w:sz w:val="22"/>
          <w:szCs w:val="22"/>
        </w:rPr>
        <w:t>Кабина</w:t>
      </w:r>
      <w:r>
        <w:rPr>
          <w:rFonts w:cs="Arial" w:ascii="Arial" w:hAnsi="Arial"/>
          <w:color w:val="000000"/>
          <w:sz w:val="22"/>
          <w:szCs w:val="22"/>
        </w:rPr>
        <w:t xml:space="preserve"> - разновидность подвижного состава кольцевых канатных дорог для перевозки пассажиров.</w:t>
      </w:r>
    </w:p>
    <w:p>
      <w:pPr>
        <w:pStyle w:val="Normal"/>
        <w:widowControl w:val="false"/>
        <w:autoSpaceDE w:val="false"/>
        <w:ind w:firstLine="485"/>
        <w:jc w:val="both"/>
        <w:rPr>
          <w:rFonts w:ascii="Arial" w:hAnsi="Arial" w:cs="Arial"/>
          <w:color w:val="000000"/>
        </w:rPr>
      </w:pPr>
      <w:r>
        <w:rPr>
          <w:rFonts w:cs="Arial" w:ascii="Arial" w:hAnsi="Arial"/>
          <w:b/>
          <w:bCs/>
          <w:color w:val="000000"/>
          <w:sz w:val="22"/>
          <w:szCs w:val="22"/>
        </w:rPr>
        <w:t>Вагон</w:t>
      </w:r>
      <w:r>
        <w:rPr>
          <w:rFonts w:cs="Arial" w:ascii="Arial" w:hAnsi="Arial"/>
          <w:color w:val="000000"/>
          <w:sz w:val="22"/>
          <w:szCs w:val="22"/>
        </w:rPr>
        <w:t xml:space="preserve"> - разновидность подвижного состава маятниковых канатных дорог для перевозки пассажиров.</w:t>
      </w:r>
    </w:p>
    <w:p>
      <w:pPr>
        <w:pStyle w:val="Normal"/>
        <w:widowControl w:val="false"/>
        <w:autoSpaceDE w:val="false"/>
        <w:ind w:firstLine="485"/>
        <w:jc w:val="both"/>
        <w:rPr>
          <w:rFonts w:ascii="Arial" w:hAnsi="Arial" w:cs="Arial"/>
          <w:color w:val="000000"/>
        </w:rPr>
      </w:pPr>
      <w:r>
        <w:rPr>
          <w:rFonts w:cs="Arial" w:ascii="Arial" w:hAnsi="Arial"/>
          <w:b/>
          <w:bCs/>
          <w:color w:val="000000"/>
          <w:sz w:val="22"/>
          <w:szCs w:val="22"/>
        </w:rPr>
        <w:t>Буксировочное устройство (БУ)</w:t>
      </w:r>
      <w:r>
        <w:rPr>
          <w:rFonts w:cs="Arial" w:ascii="Arial" w:hAnsi="Arial"/>
          <w:color w:val="000000"/>
          <w:sz w:val="22"/>
          <w:szCs w:val="22"/>
        </w:rPr>
        <w:t xml:space="preserve"> - средство для перемещения лыжников по буксировочной колее.</w:t>
      </w:r>
    </w:p>
    <w:p>
      <w:pPr>
        <w:pStyle w:val="Normal"/>
        <w:widowControl w:val="false"/>
        <w:autoSpaceDE w:val="false"/>
        <w:ind w:firstLine="485"/>
        <w:jc w:val="both"/>
        <w:rPr>
          <w:rFonts w:ascii="Arial" w:hAnsi="Arial" w:cs="Arial"/>
          <w:color w:val="000000"/>
        </w:rPr>
      </w:pPr>
      <w:r>
        <w:rPr>
          <w:rFonts w:cs="Arial" w:ascii="Arial" w:hAnsi="Arial"/>
          <w:b/>
          <w:bCs/>
          <w:color w:val="000000"/>
          <w:sz w:val="22"/>
          <w:szCs w:val="22"/>
        </w:rPr>
        <w:t>Зажим</w:t>
      </w:r>
      <w:r>
        <w:rPr>
          <w:rFonts w:cs="Arial" w:ascii="Arial" w:hAnsi="Arial"/>
          <w:color w:val="000000"/>
          <w:sz w:val="22"/>
          <w:szCs w:val="22"/>
        </w:rPr>
        <w:t xml:space="preserve"> - узел подвески подвижного состава, служащий для закрепления его на тяговом или несуще-тяговом канате.</w:t>
      </w:r>
    </w:p>
    <w:p>
      <w:pPr>
        <w:pStyle w:val="Normal"/>
        <w:widowControl w:val="false"/>
        <w:autoSpaceDE w:val="false"/>
        <w:ind w:firstLine="485"/>
        <w:jc w:val="both"/>
        <w:rPr>
          <w:rFonts w:ascii="Arial" w:hAnsi="Arial" w:cs="Arial"/>
          <w:color w:val="000000"/>
        </w:rPr>
      </w:pPr>
      <w:r>
        <w:rPr>
          <w:rFonts w:cs="Arial" w:ascii="Arial" w:hAnsi="Arial"/>
          <w:b/>
          <w:bCs/>
          <w:color w:val="000000"/>
          <w:sz w:val="22"/>
          <w:szCs w:val="22"/>
        </w:rPr>
        <w:t>Отцепляемый зажим</w:t>
      </w:r>
      <w:r>
        <w:rPr>
          <w:rFonts w:cs="Arial" w:ascii="Arial" w:hAnsi="Arial"/>
          <w:color w:val="000000"/>
          <w:sz w:val="22"/>
          <w:szCs w:val="22"/>
        </w:rPr>
        <w:t xml:space="preserve"> - зажим, предназначенный для автоматического прицепления (отцепления) к несуще-тяговому или тяговому канату подвижного состава на станциях.</w:t>
      </w:r>
    </w:p>
    <w:p>
      <w:pPr>
        <w:pStyle w:val="Normal"/>
        <w:widowControl w:val="false"/>
        <w:autoSpaceDE w:val="false"/>
        <w:ind w:firstLine="485"/>
        <w:jc w:val="both"/>
        <w:rPr>
          <w:rFonts w:ascii="Arial" w:hAnsi="Arial" w:cs="Arial"/>
          <w:color w:val="000000"/>
        </w:rPr>
      </w:pPr>
      <w:r>
        <w:rPr>
          <w:rFonts w:cs="Arial" w:ascii="Arial" w:hAnsi="Arial"/>
          <w:b/>
          <w:bCs/>
          <w:color w:val="000000"/>
          <w:sz w:val="22"/>
          <w:szCs w:val="22"/>
        </w:rPr>
        <w:t>Буксировочная колея</w:t>
      </w:r>
      <w:r>
        <w:rPr>
          <w:rFonts w:cs="Arial" w:ascii="Arial" w:hAnsi="Arial"/>
          <w:color w:val="000000"/>
          <w:sz w:val="22"/>
          <w:szCs w:val="22"/>
        </w:rPr>
        <w:t xml:space="preserve"> - дорожка, по которой непосредственно происходит перемещение лыжника.</w:t>
      </w:r>
    </w:p>
    <w:p>
      <w:pPr>
        <w:pStyle w:val="Normal"/>
        <w:widowControl w:val="false"/>
        <w:autoSpaceDE w:val="false"/>
        <w:ind w:firstLine="485"/>
        <w:jc w:val="both"/>
        <w:rPr>
          <w:rFonts w:ascii="Arial" w:hAnsi="Arial" w:cs="Arial"/>
          <w:color w:val="000000"/>
        </w:rPr>
      </w:pPr>
      <w:r>
        <w:rPr>
          <w:rFonts w:cs="Arial" w:ascii="Arial" w:hAnsi="Arial"/>
          <w:b/>
          <w:bCs/>
          <w:color w:val="000000"/>
          <w:sz w:val="22"/>
          <w:szCs w:val="22"/>
        </w:rPr>
        <w:t>Станция</w:t>
      </w:r>
      <w:r>
        <w:rPr>
          <w:rFonts w:cs="Arial" w:ascii="Arial" w:hAnsi="Arial"/>
          <w:color w:val="000000"/>
          <w:sz w:val="22"/>
          <w:szCs w:val="22"/>
        </w:rPr>
        <w:t xml:space="preserve"> - сооружение, предназначенное для посадки-высадки пассажиров и размещения привода и/или натяжного устройства.</w:t>
      </w:r>
    </w:p>
    <w:p>
      <w:pPr>
        <w:pStyle w:val="Normal"/>
        <w:widowControl w:val="false"/>
        <w:autoSpaceDE w:val="false"/>
        <w:ind w:firstLine="485"/>
        <w:jc w:val="both"/>
        <w:rPr>
          <w:rFonts w:ascii="Arial" w:hAnsi="Arial" w:cs="Arial"/>
          <w:color w:val="000000"/>
        </w:rPr>
      </w:pPr>
      <w:r>
        <w:rPr>
          <w:rFonts w:cs="Arial" w:ascii="Arial" w:hAnsi="Arial"/>
          <w:b/>
          <w:bCs/>
          <w:color w:val="000000"/>
          <w:sz w:val="22"/>
          <w:szCs w:val="22"/>
        </w:rPr>
        <w:t>Опора</w:t>
      </w:r>
      <w:r>
        <w:rPr>
          <w:rFonts w:cs="Arial" w:ascii="Arial" w:hAnsi="Arial"/>
          <w:color w:val="000000"/>
          <w:sz w:val="22"/>
          <w:szCs w:val="22"/>
        </w:rPr>
        <w:t xml:space="preserve"> - сооружение для поддержания канатов на линии дороги.</w:t>
      </w:r>
    </w:p>
    <w:p>
      <w:pPr>
        <w:pStyle w:val="Normal"/>
        <w:widowControl w:val="false"/>
        <w:autoSpaceDE w:val="false"/>
        <w:ind w:firstLine="485"/>
        <w:jc w:val="both"/>
        <w:rPr>
          <w:rFonts w:ascii="Arial" w:hAnsi="Arial" w:cs="Arial"/>
          <w:color w:val="000000"/>
        </w:rPr>
      </w:pPr>
      <w:r>
        <w:rPr>
          <w:rFonts w:cs="Arial" w:ascii="Arial" w:hAnsi="Arial"/>
          <w:b/>
          <w:bCs/>
          <w:color w:val="000000"/>
          <w:sz w:val="22"/>
          <w:szCs w:val="22"/>
        </w:rPr>
        <w:t>Опорный башмак</w:t>
      </w:r>
      <w:r>
        <w:rPr>
          <w:rFonts w:cs="Arial" w:ascii="Arial" w:hAnsi="Arial"/>
          <w:color w:val="000000"/>
          <w:sz w:val="22"/>
          <w:szCs w:val="22"/>
        </w:rPr>
        <w:t xml:space="preserve"> - устройство для поддержания несущего каната на опорах и станциях.</w:t>
      </w:r>
    </w:p>
    <w:p>
      <w:pPr>
        <w:pStyle w:val="Normal"/>
        <w:widowControl w:val="false"/>
        <w:autoSpaceDE w:val="false"/>
        <w:ind w:firstLine="485"/>
        <w:jc w:val="both"/>
        <w:rPr>
          <w:rFonts w:ascii="Arial" w:hAnsi="Arial" w:cs="Arial"/>
          <w:color w:val="000000"/>
        </w:rPr>
      </w:pPr>
      <w:r>
        <w:rPr>
          <w:rFonts w:cs="Arial" w:ascii="Arial" w:hAnsi="Arial"/>
          <w:b/>
          <w:bCs/>
          <w:color w:val="000000"/>
          <w:sz w:val="22"/>
          <w:szCs w:val="22"/>
        </w:rPr>
        <w:t>Роликовый балансир</w:t>
      </w:r>
      <w:r>
        <w:rPr>
          <w:rFonts w:cs="Arial" w:ascii="Arial" w:hAnsi="Arial"/>
          <w:color w:val="000000"/>
          <w:sz w:val="22"/>
          <w:szCs w:val="22"/>
        </w:rPr>
        <w:t xml:space="preserve"> - система роликов, для поддержания несуще-тягового каната.</w:t>
      </w:r>
    </w:p>
    <w:p>
      <w:pPr>
        <w:pStyle w:val="Normal"/>
        <w:widowControl w:val="false"/>
        <w:autoSpaceDE w:val="false"/>
        <w:ind w:firstLine="485"/>
        <w:jc w:val="both"/>
        <w:rPr>
          <w:rFonts w:ascii="Arial" w:hAnsi="Arial" w:cs="Arial"/>
          <w:color w:val="000000"/>
        </w:rPr>
      </w:pPr>
      <w:r>
        <w:rPr>
          <w:rFonts w:cs="Arial" w:ascii="Arial" w:hAnsi="Arial"/>
          <w:b/>
          <w:bCs/>
          <w:color w:val="000000"/>
          <w:sz w:val="22"/>
          <w:szCs w:val="22"/>
        </w:rPr>
        <w:t>Верхний роликовый балансир</w:t>
      </w:r>
      <w:r>
        <w:rPr>
          <w:rFonts w:cs="Arial" w:ascii="Arial" w:hAnsi="Arial"/>
          <w:color w:val="000000"/>
          <w:sz w:val="22"/>
          <w:szCs w:val="22"/>
        </w:rPr>
        <w:t xml:space="preserve"> - балансир, на котором несуще-тяговый канат проходит снизу роликов.</w:t>
      </w:r>
    </w:p>
    <w:p>
      <w:pPr>
        <w:pStyle w:val="Normal"/>
        <w:widowControl w:val="false"/>
        <w:autoSpaceDE w:val="false"/>
        <w:ind w:firstLine="485"/>
        <w:jc w:val="both"/>
        <w:rPr>
          <w:rFonts w:ascii="Arial" w:hAnsi="Arial" w:cs="Arial"/>
          <w:color w:val="000000"/>
        </w:rPr>
      </w:pPr>
      <w:r>
        <w:rPr>
          <w:rFonts w:cs="Arial" w:ascii="Arial" w:hAnsi="Arial"/>
          <w:b/>
          <w:bCs/>
          <w:color w:val="000000"/>
          <w:sz w:val="22"/>
          <w:szCs w:val="22"/>
        </w:rPr>
        <w:t>Нижний роликовый балансир</w:t>
      </w:r>
      <w:r>
        <w:rPr>
          <w:rFonts w:cs="Arial" w:ascii="Arial" w:hAnsi="Arial"/>
          <w:color w:val="000000"/>
          <w:sz w:val="22"/>
          <w:szCs w:val="22"/>
        </w:rPr>
        <w:t xml:space="preserve"> - балансир, на котором несуще-тяговый канат проходит сверху роликов.</w:t>
      </w:r>
    </w:p>
    <w:p>
      <w:pPr>
        <w:pStyle w:val="Normal"/>
        <w:widowControl w:val="false"/>
        <w:autoSpaceDE w:val="false"/>
        <w:ind w:firstLine="485"/>
        <w:jc w:val="both"/>
        <w:rPr>
          <w:rFonts w:ascii="Arial" w:hAnsi="Arial" w:cs="Arial"/>
          <w:color w:val="000000"/>
        </w:rPr>
      </w:pPr>
      <w:r>
        <w:rPr>
          <w:rFonts w:cs="Arial" w:ascii="Arial" w:hAnsi="Arial"/>
          <w:b/>
          <w:bCs/>
          <w:color w:val="000000"/>
          <w:sz w:val="22"/>
          <w:szCs w:val="22"/>
        </w:rPr>
        <w:t>Ловитель вагона</w:t>
      </w:r>
      <w:r>
        <w:rPr>
          <w:rFonts w:cs="Arial" w:ascii="Arial" w:hAnsi="Arial"/>
          <w:color w:val="000000"/>
          <w:sz w:val="22"/>
          <w:szCs w:val="22"/>
        </w:rPr>
        <w:t xml:space="preserve"> - устройство на тележке вагона для захвата губками несущего каната при обрыве или ослаблении натяжения тягового каната.</w:t>
      </w:r>
    </w:p>
    <w:p>
      <w:pPr>
        <w:pStyle w:val="Normal"/>
        <w:widowControl w:val="false"/>
        <w:autoSpaceDE w:val="false"/>
        <w:ind w:firstLine="485"/>
        <w:jc w:val="both"/>
        <w:rPr>
          <w:rFonts w:ascii="Arial" w:hAnsi="Arial" w:cs="Arial"/>
          <w:color w:val="000000"/>
        </w:rPr>
      </w:pPr>
      <w:r>
        <w:rPr>
          <w:rFonts w:cs="Arial" w:ascii="Arial" w:hAnsi="Arial"/>
          <w:b/>
          <w:bCs/>
          <w:color w:val="000000"/>
          <w:sz w:val="22"/>
          <w:szCs w:val="22"/>
        </w:rPr>
        <w:t>Ловитель каната</w:t>
      </w:r>
      <w:r>
        <w:rPr>
          <w:rFonts w:cs="Arial" w:ascii="Arial" w:hAnsi="Arial"/>
          <w:color w:val="000000"/>
          <w:sz w:val="22"/>
          <w:szCs w:val="22"/>
        </w:rPr>
        <w:t xml:space="preserve"> - устройство, предотвращающее падение несуще-тягового каната при его сходе с роликового балансира.</w:t>
      </w:r>
    </w:p>
    <w:p>
      <w:pPr>
        <w:pStyle w:val="Normal"/>
        <w:widowControl w:val="false"/>
        <w:autoSpaceDE w:val="false"/>
        <w:ind w:firstLine="485"/>
        <w:jc w:val="both"/>
        <w:rPr>
          <w:rFonts w:ascii="Arial" w:hAnsi="Arial" w:cs="Arial"/>
          <w:color w:val="000000"/>
        </w:rPr>
      </w:pPr>
      <w:r>
        <w:rPr>
          <w:rFonts w:cs="Arial" w:ascii="Arial" w:hAnsi="Arial"/>
          <w:b/>
          <w:bCs/>
          <w:color w:val="000000"/>
          <w:sz w:val="22"/>
          <w:szCs w:val="22"/>
        </w:rPr>
        <w:t>Направляющий шкив, блок, ролик</w:t>
      </w:r>
      <w:r>
        <w:rPr>
          <w:rFonts w:cs="Arial" w:ascii="Arial" w:hAnsi="Arial"/>
          <w:color w:val="000000"/>
          <w:sz w:val="22"/>
          <w:szCs w:val="22"/>
        </w:rPr>
        <w:t xml:space="preserve"> - устройство, предназначенное для отклонения каната в требуемом направлении.</w:t>
      </w:r>
    </w:p>
    <w:p>
      <w:pPr>
        <w:pStyle w:val="Normal"/>
        <w:widowControl w:val="false"/>
        <w:autoSpaceDE w:val="false"/>
        <w:ind w:firstLine="485"/>
        <w:jc w:val="both"/>
        <w:rPr>
          <w:rFonts w:ascii="Arial" w:hAnsi="Arial" w:cs="Arial"/>
          <w:color w:val="000000"/>
        </w:rPr>
      </w:pPr>
      <w:r>
        <w:rPr>
          <w:rFonts w:cs="Arial" w:ascii="Arial" w:hAnsi="Arial"/>
          <w:b/>
          <w:bCs/>
          <w:color w:val="000000"/>
          <w:sz w:val="22"/>
          <w:szCs w:val="22"/>
        </w:rPr>
        <w:t>Вводное устройство</w:t>
      </w:r>
      <w:r>
        <w:rPr>
          <w:rFonts w:cs="Arial" w:ascii="Arial" w:hAnsi="Arial"/>
          <w:color w:val="000000"/>
          <w:sz w:val="22"/>
          <w:szCs w:val="22"/>
        </w:rPr>
        <w:t xml:space="preserve"> - электротехническое устройство для подачи и снятия напряжения питающих линий.</w:t>
      </w:r>
    </w:p>
    <w:p>
      <w:pPr>
        <w:pStyle w:val="Normal"/>
        <w:widowControl w:val="false"/>
        <w:autoSpaceDE w:val="false"/>
        <w:ind w:firstLine="485"/>
        <w:jc w:val="both"/>
        <w:rPr>
          <w:rFonts w:ascii="Arial" w:hAnsi="Arial" w:cs="Arial"/>
          <w:color w:val="000000"/>
        </w:rPr>
      </w:pPr>
      <w:r>
        <w:rPr>
          <w:rFonts w:cs="Arial" w:ascii="Arial" w:hAnsi="Arial"/>
          <w:b/>
          <w:bCs/>
          <w:color w:val="000000"/>
          <w:sz w:val="22"/>
          <w:szCs w:val="22"/>
        </w:rPr>
        <w:t>Система управления</w:t>
      </w:r>
      <w:r>
        <w:rPr>
          <w:rFonts w:cs="Arial" w:ascii="Arial" w:hAnsi="Arial"/>
          <w:color w:val="000000"/>
          <w:sz w:val="22"/>
          <w:szCs w:val="22"/>
        </w:rPr>
        <w:t xml:space="preserve"> - совокупность устройств управления, обеспечивающих работу канатной дороги в соответствии с заданной программой.</w:t>
      </w:r>
    </w:p>
    <w:p>
      <w:pPr>
        <w:pStyle w:val="Normal"/>
        <w:widowControl w:val="false"/>
        <w:autoSpaceDE w:val="false"/>
        <w:ind w:firstLine="485"/>
        <w:jc w:val="both"/>
        <w:rPr>
          <w:rFonts w:ascii="Arial" w:hAnsi="Arial" w:cs="Arial"/>
          <w:color w:val="000000"/>
        </w:rPr>
      </w:pPr>
      <w:r>
        <w:rPr>
          <w:rFonts w:cs="Arial" w:ascii="Arial" w:hAnsi="Arial"/>
          <w:b/>
          <w:bCs/>
          <w:color w:val="000000"/>
          <w:sz w:val="22"/>
          <w:szCs w:val="22"/>
        </w:rPr>
        <w:t>Трасса</w:t>
      </w:r>
      <w:r>
        <w:rPr>
          <w:rFonts w:cs="Arial" w:ascii="Arial" w:hAnsi="Arial"/>
          <w:color w:val="000000"/>
          <w:sz w:val="22"/>
          <w:szCs w:val="22"/>
        </w:rPr>
        <w:t xml:space="preserve"> - участок местности между конечными станциями канатной дороги с расположенным на нем оборудованием ПКД.</w:t>
      </w:r>
    </w:p>
    <w:p>
      <w:pPr>
        <w:pStyle w:val="Normal"/>
        <w:widowControl w:val="false"/>
        <w:autoSpaceDE w:val="false"/>
        <w:ind w:firstLine="485"/>
        <w:jc w:val="both"/>
        <w:rPr>
          <w:rFonts w:ascii="Arial" w:hAnsi="Arial" w:cs="Arial"/>
          <w:color w:val="000000"/>
        </w:rPr>
      </w:pPr>
      <w:r>
        <w:rPr>
          <w:rFonts w:cs="Arial" w:ascii="Arial" w:hAnsi="Arial"/>
          <w:b/>
          <w:bCs/>
          <w:color w:val="000000"/>
          <w:sz w:val="22"/>
          <w:szCs w:val="22"/>
        </w:rPr>
        <w:t>Пролет</w:t>
      </w:r>
      <w:r>
        <w:rPr>
          <w:rFonts w:cs="Arial" w:ascii="Arial" w:hAnsi="Arial"/>
          <w:color w:val="000000"/>
          <w:sz w:val="22"/>
          <w:szCs w:val="22"/>
        </w:rPr>
        <w:t xml:space="preserve"> - расстояние по горизонтали между опорами на трассе дороги.</w:t>
      </w:r>
    </w:p>
    <w:p>
      <w:pPr>
        <w:pStyle w:val="Normal"/>
        <w:widowControl w:val="false"/>
        <w:autoSpaceDE w:val="false"/>
        <w:ind w:firstLine="485"/>
        <w:jc w:val="both"/>
        <w:rPr>
          <w:rFonts w:ascii="Arial" w:hAnsi="Arial" w:cs="Arial"/>
          <w:color w:val="000000"/>
        </w:rPr>
      </w:pPr>
      <w:r>
        <w:rPr>
          <w:rFonts w:cs="Arial" w:ascii="Arial" w:hAnsi="Arial"/>
          <w:b/>
          <w:bCs/>
          <w:color w:val="000000"/>
          <w:sz w:val="22"/>
          <w:szCs w:val="22"/>
        </w:rPr>
        <w:t>Пропускная способность</w:t>
      </w:r>
      <w:r>
        <w:rPr>
          <w:rFonts w:cs="Arial" w:ascii="Arial" w:hAnsi="Arial"/>
          <w:color w:val="000000"/>
          <w:sz w:val="22"/>
          <w:szCs w:val="22"/>
        </w:rPr>
        <w:t xml:space="preserve"> - максимально возможное количество пассажиров, перевозимых в единицу времени (чел/ч).</w:t>
      </w:r>
    </w:p>
    <w:p>
      <w:pPr>
        <w:pStyle w:val="Normal"/>
        <w:widowControl w:val="false"/>
        <w:autoSpaceDE w:val="false"/>
        <w:ind w:firstLine="485"/>
        <w:jc w:val="both"/>
        <w:rPr>
          <w:rFonts w:ascii="Arial" w:hAnsi="Arial" w:cs="Arial"/>
          <w:color w:val="000000"/>
        </w:rPr>
      </w:pPr>
      <w:r>
        <w:rPr>
          <w:rFonts w:cs="Arial" w:ascii="Arial" w:hAnsi="Arial"/>
          <w:b/>
          <w:bCs/>
          <w:color w:val="000000"/>
          <w:sz w:val="22"/>
          <w:szCs w:val="22"/>
        </w:rPr>
        <w:t>Скорость номинальная</w:t>
      </w:r>
      <w:r>
        <w:rPr>
          <w:rFonts w:cs="Arial" w:ascii="Arial" w:hAnsi="Arial"/>
          <w:color w:val="000000"/>
          <w:sz w:val="22"/>
          <w:szCs w:val="22"/>
        </w:rPr>
        <w:t xml:space="preserve"> - максимальная скорость движения подвижного состава (каната), на которую рассчитана канатная дорога.</w:t>
      </w:r>
    </w:p>
    <w:p>
      <w:pPr>
        <w:pStyle w:val="Normal"/>
        <w:widowControl w:val="false"/>
        <w:autoSpaceDE w:val="false"/>
        <w:ind w:firstLine="485"/>
        <w:jc w:val="both"/>
        <w:rPr>
          <w:rFonts w:ascii="Arial" w:hAnsi="Arial" w:cs="Arial"/>
          <w:color w:val="000000"/>
        </w:rPr>
      </w:pPr>
      <w:r>
        <w:rPr>
          <w:rFonts w:cs="Arial" w:ascii="Arial" w:hAnsi="Arial"/>
          <w:b/>
          <w:bCs/>
          <w:color w:val="000000"/>
          <w:sz w:val="22"/>
          <w:szCs w:val="22"/>
        </w:rPr>
        <w:t>Вместимость подвижного состава</w:t>
      </w:r>
      <w:r>
        <w:rPr>
          <w:rFonts w:cs="Arial" w:ascii="Arial" w:hAnsi="Arial"/>
          <w:color w:val="000000"/>
          <w:sz w:val="22"/>
          <w:szCs w:val="22"/>
        </w:rPr>
        <w:t xml:space="preserve"> - расчетное число человек в подвижном составе.</w:t>
      </w:r>
    </w:p>
    <w:p>
      <w:pPr>
        <w:pStyle w:val="Normal"/>
        <w:widowControl w:val="false"/>
        <w:autoSpaceDE w:val="false"/>
        <w:ind w:firstLine="485"/>
        <w:jc w:val="both"/>
        <w:rPr>
          <w:rFonts w:ascii="Arial" w:hAnsi="Arial" w:cs="Arial"/>
          <w:color w:val="000000"/>
        </w:rPr>
      </w:pPr>
      <w:r>
        <w:rPr>
          <w:rFonts w:cs="Arial" w:ascii="Arial" w:hAnsi="Arial"/>
          <w:b/>
          <w:bCs/>
          <w:color w:val="000000"/>
          <w:sz w:val="22"/>
          <w:szCs w:val="22"/>
        </w:rPr>
        <w:t>Специализированная организация</w:t>
      </w:r>
      <w:r>
        <w:rPr>
          <w:rFonts w:cs="Arial" w:ascii="Arial" w:hAnsi="Arial"/>
          <w:color w:val="000000"/>
          <w:sz w:val="22"/>
          <w:szCs w:val="22"/>
        </w:rPr>
        <w:t xml:space="preserve"> - организация, имеющая аттестованную в установленном порядке систему качества и выполняющая работы по проектированию, изготовлению, монтажу, реконструкции, ремонту и/или экспертизе канатных дорог.</w:t>
      </w:r>
    </w:p>
    <w:p>
      <w:pPr>
        <w:pStyle w:val="Normal"/>
        <w:widowControl w:val="false"/>
        <w:autoSpaceDE w:val="false"/>
        <w:ind w:firstLine="485"/>
        <w:jc w:val="both"/>
        <w:rPr>
          <w:rFonts w:ascii="Arial" w:hAnsi="Arial" w:cs="Arial"/>
          <w:color w:val="000000"/>
        </w:rPr>
      </w:pPr>
      <w:r>
        <w:rPr>
          <w:rFonts w:cs="Arial" w:ascii="Arial" w:hAnsi="Arial"/>
          <w:b/>
          <w:bCs/>
          <w:color w:val="000000"/>
          <w:sz w:val="22"/>
          <w:szCs w:val="22"/>
        </w:rPr>
        <w:t>Ремонтопригодность каната</w:t>
      </w:r>
      <w:r>
        <w:rPr>
          <w:rFonts w:cs="Arial" w:ascii="Arial" w:hAnsi="Arial"/>
          <w:color w:val="000000"/>
          <w:sz w:val="22"/>
          <w:szCs w:val="22"/>
        </w:rPr>
        <w:t xml:space="preserve"> - свойство объекта, заключающееся в приспособленности к поддержанию и восстановления# работоспособного состояния путем технического обслуживания и ремонт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right"/>
        <w:rPr>
          <w:rFonts w:ascii="Arial" w:hAnsi="Arial" w:cs="Arial"/>
          <w:color w:val="000000"/>
        </w:rPr>
      </w:pPr>
      <w:r>
        <w:rPr>
          <w:rFonts w:cs="Arial" w:ascii="Arial" w:hAnsi="Arial"/>
          <w:b/>
          <w:bCs/>
          <w:color w:val="000000"/>
          <w:sz w:val="22"/>
          <w:szCs w:val="22"/>
        </w:rPr>
        <w:t>Приложение 2</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Дополнительные требования к одноканатным дорогам с кольцевым движением</w:t>
      </w:r>
    </w:p>
    <w:p>
      <w:pPr>
        <w:pStyle w:val="Normal"/>
        <w:widowControl w:val="false"/>
        <w:autoSpaceDE w:val="false"/>
        <w:jc w:val="center"/>
        <w:rPr>
          <w:rFonts w:ascii="Arial" w:hAnsi="Arial" w:cs="Arial"/>
          <w:color w:val="000000"/>
        </w:rPr>
      </w:pPr>
      <w:r>
        <w:rPr>
          <w:rFonts w:cs="Arial" w:ascii="Arial" w:hAnsi="Arial"/>
          <w:b/>
          <w:bCs/>
          <w:color w:val="000000"/>
          <w:sz w:val="22"/>
          <w:szCs w:val="22"/>
        </w:rPr>
        <w:t>постоянно закрепленным на несуще-тяговом канате подвижным составом</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1. Трасса канатной дороги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2. Подвижной состав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3. Привод, тормоза и скорости движения подвижного состава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4. Опоры, станции и их оборудование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1. Трасса канатной дорог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 На станциях ППКД, в пределах площадки посадки-высадки, расстояние от сиденья порожнего кресла до пола должно быть в пределах 0,5 - 0,7 м, а уровень пола порожней кабины должен возвышаться над уровнем площадки посадки-высадки не более чем на 0,2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д воздействием веса пассажиров расстояние от сиденья кресла до пола посадочной площадки может уменьшиться до размера не менее, чем 0,45 м, а уровень пола кабины опустится не более чем на 50 м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 Протяженность ППКД с открытым подвижным составом должна быть такой, чтобы время проезда трассы пассажирами не превышало 30 мин при неблагоприятных атмосферных условия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3. В зависимости от вида установленного на ППКД подвижного состава, максимальное расстояние по вертикали от низа подвижного состава до земли или водной поверхности не должно превыша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открытые и полуоткрытые кресла и кабины - 18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закрытые кабины - 30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отдельных местах, на участках протяженностью не более 1/4 длины пролета, допускается увеличение этих расстояний не более чем 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10 м - при открытых или полуоткрытых креслах и кабин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20 м - при закрытых кабин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закрытых кабин допускается неограниченное увеличение расстояния по вертикали от низа подвижного состава до земли или водной поверхности, если ППКД оснащена специальными спасательными средствами, позволяющими проводить спасательные работы с проектной высо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 Колея ППКД принимается из расчета того, что при отклонении кресел (кабин) внутрь колеи на 11°30' между ними был просве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в пролете до 200 м - 1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в пролете свыше 200 м - 1 м + 0,2 м на каждые дополнительные (полные или не# полные) 100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5. Расстояние между опорой и крайним габаритом кресла (кабины) при его отклонении на 11°30' должно быть не менее 0,3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6. Скорость ветра, при которой допускается работа ППКД, должна быть указана в паспорте дороги. При отсутствии таких указаний скорость ветра, при которой допускается эксплуатация дороги, не должна превышать 15 м/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7. Для обеспечения надежности прилегания каната к опорному балансиру должны быть соблюдены следующие услов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при превышении натяжения несуще-тягового каната на 40% нагрузка на опорный балансир должна оставаться положительн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нагрузка от несуще-тягового каната на балансир, при наиболее неблагоприятных условиях нормальной работы ППКД, должна быть не менее 2000 Н, а на опорный ролик - не менее 500 Н;</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при нахождении под верхним балансиром загруженного кресла (кабины) нагрузка от каната на балансир должна оставаться положительн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начение величин, указанных в п.б, допускается уменьшить в два раза при наличии в балансире прижимных роликов, удерживающих канат от выпадения из ролико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2. Подвижной соста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 В качестве подвижного состава на ППКД могут использовать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кресла открытые вместимостью до 4-х пассажиров включительн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полуоткрытые кресла (кресла с откидным колпаком) вместимостью до 4-х пассажиров включительн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полуоткрытые кабины вместимостью до 2-х пассажиров включительн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закрытые кабины (применяются только для дорог с пульсирующим движением) вместимостью до 4-х пассажиров включительн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опускается увеличение вместимости подвижного состава, если это позволяют условия посадки-высадки пассажир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2. Соединение подвижного состава ППКД с несуще-тяговым канатом должно производиться пружинно-винтовым или винтовым зажимом. Требуемая величина силы зажатия зажимом каната определяется по формул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P х мю</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2</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gt;= K,</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N</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где: Р - сила зажатия каната, Н;</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N - сила, смещающая зажим (с учетом динамических воздействий), Н;</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К - коэффициент запаса надежности сцепления  (для  пружинно-винтовых</w:t>
      </w:r>
    </w:p>
    <w:p>
      <w:pPr>
        <w:pStyle w:val="Normal"/>
        <w:widowControl w:val="false"/>
        <w:autoSpaceDE w:val="false"/>
        <w:rPr>
          <w:rFonts w:ascii="Arial" w:hAnsi="Arial" w:cs="Arial"/>
          <w:color w:val="000000"/>
        </w:rPr>
      </w:pPr>
      <w:r>
        <w:rPr>
          <w:rFonts w:cs="Courier New" w:ascii="Courier New" w:hAnsi="Courier New"/>
          <w:color w:val="000000"/>
          <w:sz w:val="22"/>
          <w:szCs w:val="22"/>
        </w:rPr>
        <w:t>зажимов - 1,75, для винтовых зажимов - 3,0);</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мю   - приведенный коэффициент трения, учитывающий число  плоскостей</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2</w:t>
      </w:r>
    </w:p>
    <w:p>
      <w:pPr>
        <w:pStyle w:val="Normal"/>
        <w:widowControl w:val="false"/>
        <w:autoSpaceDE w:val="false"/>
        <w:rPr>
          <w:rFonts w:ascii="Arial" w:hAnsi="Arial" w:cs="Arial"/>
          <w:color w:val="000000"/>
        </w:rPr>
      </w:pPr>
      <w:r>
        <w:rPr>
          <w:rFonts w:cs="Courier New" w:ascii="Courier New" w:hAnsi="Courier New"/>
          <w:color w:val="000000"/>
          <w:sz w:val="22"/>
          <w:szCs w:val="22"/>
        </w:rPr>
        <w:t>трения, форму внутренней поверхности и конструктивные особенности зажим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этом удельное давление зажатия каната не должно превышать 3000 н/см2.</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еличина момента затяжки зажима должна быть указана в паспорте дорог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3. Привод, тормоза и скорости движения подвижного состав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 Рабочая скорость движения подвижного состава не должна превышать указанную в табл.1.</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right"/>
        <w:rPr>
          <w:rFonts w:ascii="Arial" w:hAnsi="Arial" w:cs="Arial"/>
          <w:color w:val="000000"/>
        </w:rPr>
      </w:pPr>
      <w:r>
        <w:rPr>
          <w:rFonts w:cs="Arial" w:ascii="Arial" w:hAnsi="Arial"/>
          <w:b/>
          <w:bCs/>
          <w:color w:val="000000"/>
          <w:sz w:val="22"/>
          <w:szCs w:val="22"/>
        </w:rPr>
        <w:t>Таблица 1</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NN |          Тип дороги          |    Скорость движения подвижного    |</w:t>
      </w:r>
    </w:p>
    <w:p>
      <w:pPr>
        <w:pStyle w:val="Normal"/>
        <w:widowControl w:val="false"/>
        <w:autoSpaceDE w:val="false"/>
        <w:rPr>
          <w:rFonts w:ascii="Arial" w:hAnsi="Arial" w:cs="Arial"/>
          <w:color w:val="000000"/>
        </w:rPr>
      </w:pPr>
      <w:r>
        <w:rPr>
          <w:rFonts w:cs="Courier New" w:ascii="Courier New" w:hAnsi="Courier New"/>
          <w:color w:val="000000"/>
          <w:sz w:val="22"/>
          <w:szCs w:val="22"/>
        </w:rPr>
        <w:t>|п/п |                              |            состава, м/с            |</w:t>
      </w:r>
    </w:p>
    <w:p>
      <w:pPr>
        <w:pStyle w:val="Normal"/>
        <w:widowControl w:val="false"/>
        <w:autoSpaceDE w:val="false"/>
        <w:rPr>
          <w:rFonts w:ascii="Arial" w:hAnsi="Arial" w:cs="Arial"/>
          <w:color w:val="000000"/>
        </w:rPr>
      </w:pPr>
      <w:r>
        <w:rPr>
          <w:rFonts w:cs="Courier New" w:ascii="Courier New" w:hAnsi="Courier New"/>
          <w:color w:val="000000"/>
          <w:sz w:val="22"/>
          <w:szCs w:val="22"/>
        </w:rPr>
        <w:t>|    |                              |————————————————————————————————————|</w:t>
      </w:r>
    </w:p>
    <w:p>
      <w:pPr>
        <w:pStyle w:val="Normal"/>
        <w:widowControl w:val="false"/>
        <w:autoSpaceDE w:val="false"/>
        <w:rPr>
          <w:rFonts w:ascii="Arial" w:hAnsi="Arial" w:cs="Arial"/>
          <w:color w:val="000000"/>
        </w:rPr>
      </w:pPr>
      <w:r>
        <w:rPr>
          <w:rFonts w:cs="Courier New" w:ascii="Courier New" w:hAnsi="Courier New"/>
          <w:color w:val="000000"/>
          <w:sz w:val="22"/>
          <w:szCs w:val="22"/>
        </w:rPr>
        <w:t>|    |                              |      На дорогах,      | На дорогах |</w:t>
      </w:r>
    </w:p>
    <w:p>
      <w:pPr>
        <w:pStyle w:val="Normal"/>
        <w:widowControl w:val="false"/>
        <w:autoSpaceDE w:val="false"/>
        <w:rPr>
          <w:rFonts w:ascii="Arial" w:hAnsi="Arial" w:cs="Arial"/>
          <w:color w:val="000000"/>
        </w:rPr>
      </w:pPr>
      <w:r>
        <w:rPr>
          <w:rFonts w:cs="Courier New" w:ascii="Courier New" w:hAnsi="Courier New"/>
          <w:color w:val="000000"/>
          <w:sz w:val="22"/>
          <w:szCs w:val="22"/>
        </w:rPr>
        <w:t>|    |                              |  предназначенных для  |   общего   |</w:t>
      </w:r>
    </w:p>
    <w:p>
      <w:pPr>
        <w:pStyle w:val="Normal"/>
        <w:widowControl w:val="false"/>
        <w:autoSpaceDE w:val="false"/>
        <w:rPr>
          <w:rFonts w:ascii="Arial" w:hAnsi="Arial" w:cs="Arial"/>
          <w:color w:val="000000"/>
        </w:rPr>
      </w:pPr>
      <w:r>
        <w:rPr>
          <w:rFonts w:cs="Courier New" w:ascii="Courier New" w:hAnsi="Courier New"/>
          <w:color w:val="000000"/>
          <w:sz w:val="22"/>
          <w:szCs w:val="22"/>
        </w:rPr>
        <w:t>|    |                              | лыжников (с лыжами на | назначения |</w:t>
      </w:r>
    </w:p>
    <w:p>
      <w:pPr>
        <w:pStyle w:val="Normal"/>
        <w:widowControl w:val="false"/>
        <w:autoSpaceDE w:val="false"/>
        <w:rPr>
          <w:rFonts w:ascii="Arial" w:hAnsi="Arial" w:cs="Arial"/>
          <w:color w:val="000000"/>
        </w:rPr>
      </w:pPr>
      <w:r>
        <w:rPr>
          <w:rFonts w:cs="Courier New" w:ascii="Courier New" w:hAnsi="Courier New"/>
          <w:color w:val="000000"/>
          <w:sz w:val="22"/>
          <w:szCs w:val="22"/>
        </w:rPr>
        <w:t>|    |                              |        ногах)         |    (для    |</w:t>
      </w:r>
    </w:p>
    <w:p>
      <w:pPr>
        <w:pStyle w:val="Normal"/>
        <w:widowControl w:val="false"/>
        <w:autoSpaceDE w:val="false"/>
        <w:rPr>
          <w:rFonts w:ascii="Arial" w:hAnsi="Arial" w:cs="Arial"/>
          <w:color w:val="000000"/>
        </w:rPr>
      </w:pPr>
      <w:r>
        <w:rPr>
          <w:rFonts w:cs="Courier New" w:ascii="Courier New" w:hAnsi="Courier New"/>
          <w:color w:val="000000"/>
          <w:sz w:val="22"/>
          <w:szCs w:val="22"/>
        </w:rPr>
        <w:t>|    |                              |                       | пешеходов) |</w:t>
      </w:r>
    </w:p>
    <w:p>
      <w:pPr>
        <w:pStyle w:val="Normal"/>
        <w:widowControl w:val="false"/>
        <w:autoSpaceDE w:val="false"/>
        <w:rPr>
          <w:rFonts w:ascii="Arial" w:hAnsi="Arial" w:cs="Arial"/>
          <w:color w:val="000000"/>
        </w:rPr>
      </w:pPr>
      <w:r>
        <w:rPr>
          <w:rFonts w:cs="Courier New" w:ascii="Courier New" w:hAnsi="Courier New"/>
          <w:color w:val="000000"/>
          <w:sz w:val="22"/>
          <w:szCs w:val="22"/>
        </w:rPr>
        <w:t>|    |                              |———————————————————————|            |</w:t>
      </w:r>
    </w:p>
    <w:p>
      <w:pPr>
        <w:pStyle w:val="Normal"/>
        <w:widowControl w:val="false"/>
        <w:autoSpaceDE w:val="false"/>
        <w:rPr>
          <w:rFonts w:ascii="Arial" w:hAnsi="Arial" w:cs="Arial"/>
          <w:color w:val="000000"/>
        </w:rPr>
      </w:pPr>
      <w:r>
        <w:rPr>
          <w:rFonts w:cs="Courier New" w:ascii="Courier New" w:hAnsi="Courier New"/>
          <w:color w:val="000000"/>
          <w:sz w:val="22"/>
          <w:szCs w:val="22"/>
        </w:rPr>
        <w:t>|    |                              |    Со     |    Без    |            |</w:t>
      </w:r>
    </w:p>
    <w:p>
      <w:pPr>
        <w:pStyle w:val="Normal"/>
        <w:widowControl w:val="false"/>
        <w:autoSpaceDE w:val="false"/>
        <w:rPr>
          <w:rFonts w:ascii="Arial" w:hAnsi="Arial" w:cs="Arial"/>
          <w:color w:val="000000"/>
        </w:rPr>
      </w:pPr>
      <w:r>
        <w:rPr>
          <w:rFonts w:cs="Courier New" w:ascii="Courier New" w:hAnsi="Courier New"/>
          <w:color w:val="000000"/>
          <w:sz w:val="22"/>
          <w:szCs w:val="22"/>
        </w:rPr>
        <w:t>|    |                              |станционным|станционно-|            |</w:t>
      </w:r>
    </w:p>
    <w:p>
      <w:pPr>
        <w:pStyle w:val="Normal"/>
        <w:widowControl w:val="false"/>
        <w:autoSpaceDE w:val="false"/>
        <w:rPr>
          <w:rFonts w:ascii="Arial" w:hAnsi="Arial" w:cs="Arial"/>
          <w:color w:val="000000"/>
        </w:rPr>
      </w:pPr>
      <w:r>
        <w:rPr>
          <w:rFonts w:cs="Courier New" w:ascii="Courier New" w:hAnsi="Courier New"/>
          <w:color w:val="000000"/>
          <w:sz w:val="22"/>
          <w:szCs w:val="22"/>
        </w:rPr>
        <w:t>|    |                              |конвейером |    го     |            |</w:t>
      </w:r>
    </w:p>
    <w:p>
      <w:pPr>
        <w:pStyle w:val="Normal"/>
        <w:widowControl w:val="false"/>
        <w:autoSpaceDE w:val="false"/>
        <w:rPr>
          <w:rFonts w:ascii="Arial" w:hAnsi="Arial" w:cs="Arial"/>
          <w:color w:val="000000"/>
        </w:rPr>
      </w:pPr>
      <w:r>
        <w:rPr>
          <w:rFonts w:cs="Courier New" w:ascii="Courier New" w:hAnsi="Courier New"/>
          <w:color w:val="000000"/>
          <w:sz w:val="22"/>
          <w:szCs w:val="22"/>
        </w:rPr>
        <w:t>|    |                              |           | конвейера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1. |С непрерывным движением:      |           |           |            |</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    |- одноместных кресел          |     -     |    2,5    |    2,0     |</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    |- двухместных кресел          |   3,0**   |    2,5    |    2,0     |</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    |- трехместных кресел          |   2,8**   |    2,2    | 1,0 (1,6)* |</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    |- четырехместных кресел       |   2,8**   |    2,2    | 1,0 (1,6)*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2. |С непрерывным движением:      |           |           |            |</w:t>
      </w:r>
    </w:p>
    <w:p>
      <w:pPr>
        <w:pStyle w:val="Normal"/>
        <w:widowControl w:val="false"/>
        <w:autoSpaceDE w:val="false"/>
        <w:rPr>
          <w:rFonts w:ascii="Arial" w:hAnsi="Arial" w:cs="Arial"/>
          <w:color w:val="000000"/>
        </w:rPr>
      </w:pPr>
      <w:r>
        <w:rPr>
          <w:rFonts w:cs="Courier New" w:ascii="Courier New" w:hAnsi="Courier New"/>
          <w:color w:val="000000"/>
          <w:sz w:val="22"/>
          <w:szCs w:val="22"/>
        </w:rPr>
        <w:t>|    |-  одноместных  и  двухместных|           |           |    1,6     |</w:t>
      </w:r>
    </w:p>
    <w:p>
      <w:pPr>
        <w:pStyle w:val="Normal"/>
        <w:widowControl w:val="false"/>
        <w:autoSpaceDE w:val="false"/>
        <w:rPr>
          <w:rFonts w:ascii="Arial" w:hAnsi="Arial" w:cs="Arial"/>
          <w:color w:val="000000"/>
        </w:rPr>
      </w:pPr>
      <w:r>
        <w:rPr>
          <w:rFonts w:cs="Courier New" w:ascii="Courier New" w:hAnsi="Courier New"/>
          <w:color w:val="000000"/>
          <w:sz w:val="22"/>
          <w:szCs w:val="22"/>
        </w:rPr>
        <w:t>|    |кабин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3. |С    пульсирующим    движением|           |           |            |</w:t>
      </w:r>
    </w:p>
    <w:p>
      <w:pPr>
        <w:pStyle w:val="Normal"/>
        <w:widowControl w:val="false"/>
        <w:autoSpaceDE w:val="false"/>
        <w:rPr>
          <w:rFonts w:ascii="Arial" w:hAnsi="Arial" w:cs="Arial"/>
          <w:color w:val="000000"/>
        </w:rPr>
      </w:pPr>
      <w:r>
        <w:rPr>
          <w:rFonts w:cs="Courier New" w:ascii="Courier New" w:hAnsi="Courier New"/>
          <w:color w:val="000000"/>
          <w:sz w:val="22"/>
          <w:szCs w:val="22"/>
        </w:rPr>
        <w:t>|    |групп:                        |           |           |            |</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    |- двухместных кресел          |           |4,0*** (на | 4,0*** (на |</w:t>
      </w:r>
    </w:p>
    <w:p>
      <w:pPr>
        <w:pStyle w:val="Normal"/>
        <w:widowControl w:val="false"/>
        <w:autoSpaceDE w:val="false"/>
        <w:rPr>
          <w:rFonts w:ascii="Arial" w:hAnsi="Arial" w:cs="Arial"/>
          <w:color w:val="000000"/>
        </w:rPr>
      </w:pPr>
      <w:r>
        <w:rPr>
          <w:rFonts w:cs="Courier New" w:ascii="Courier New" w:hAnsi="Courier New"/>
          <w:color w:val="000000"/>
          <w:sz w:val="22"/>
          <w:szCs w:val="22"/>
        </w:rPr>
        <w:t>|    |                              |           |  линии)   |   линии)   |</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    |- трехместных кресел          |           |4,0*** (на | 4,0*** (на |</w:t>
      </w:r>
    </w:p>
    <w:p>
      <w:pPr>
        <w:pStyle w:val="Normal"/>
        <w:widowControl w:val="false"/>
        <w:autoSpaceDE w:val="false"/>
        <w:rPr>
          <w:rFonts w:ascii="Arial" w:hAnsi="Arial" w:cs="Arial"/>
          <w:color w:val="000000"/>
        </w:rPr>
      </w:pPr>
      <w:r>
        <w:rPr>
          <w:rFonts w:cs="Courier New" w:ascii="Courier New" w:hAnsi="Courier New"/>
          <w:color w:val="000000"/>
          <w:sz w:val="22"/>
          <w:szCs w:val="22"/>
        </w:rPr>
        <w:t>|    |                              |           |  линии)   |   линии)   |</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    |- четырехместных кресел       |           |4,0*** (на | 4,0*** (на |</w:t>
      </w:r>
    </w:p>
    <w:p>
      <w:pPr>
        <w:pStyle w:val="Normal"/>
        <w:widowControl w:val="false"/>
        <w:autoSpaceDE w:val="false"/>
        <w:rPr>
          <w:rFonts w:ascii="Arial" w:hAnsi="Arial" w:cs="Arial"/>
          <w:color w:val="000000"/>
        </w:rPr>
      </w:pPr>
      <w:r>
        <w:rPr>
          <w:rFonts w:cs="Courier New" w:ascii="Courier New" w:hAnsi="Courier New"/>
          <w:color w:val="000000"/>
          <w:sz w:val="22"/>
          <w:szCs w:val="22"/>
        </w:rPr>
        <w:t>|    |                              |           |  линии)   |   линии)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4. |С    пульсирующим    движением|           |           |            |</w:t>
      </w:r>
    </w:p>
    <w:p>
      <w:pPr>
        <w:pStyle w:val="Normal"/>
        <w:widowControl w:val="false"/>
        <w:autoSpaceDE w:val="false"/>
        <w:rPr>
          <w:rFonts w:ascii="Arial" w:hAnsi="Arial" w:cs="Arial"/>
          <w:color w:val="000000"/>
        </w:rPr>
      </w:pPr>
      <w:r>
        <w:rPr>
          <w:rFonts w:cs="Courier New" w:ascii="Courier New" w:hAnsi="Courier New"/>
          <w:color w:val="000000"/>
          <w:sz w:val="22"/>
          <w:szCs w:val="22"/>
        </w:rPr>
        <w:t>|    |групп:                        |           |           |            |</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    |- двухместных кабин           |           |           | 4,0*** (на |</w:t>
      </w:r>
    </w:p>
    <w:p>
      <w:pPr>
        <w:pStyle w:val="Normal"/>
        <w:widowControl w:val="false"/>
        <w:autoSpaceDE w:val="false"/>
        <w:rPr>
          <w:rFonts w:ascii="Arial" w:hAnsi="Arial" w:cs="Arial"/>
          <w:color w:val="000000"/>
        </w:rPr>
      </w:pPr>
      <w:r>
        <w:rPr>
          <w:rFonts w:cs="Courier New" w:ascii="Courier New" w:hAnsi="Courier New"/>
          <w:color w:val="000000"/>
          <w:sz w:val="22"/>
          <w:szCs w:val="22"/>
        </w:rPr>
        <w:t>|    |                              |           |           |   линии)   |</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    |- трехместных кабин           |           |           | 4,0*** (на |</w:t>
      </w:r>
    </w:p>
    <w:p>
      <w:pPr>
        <w:pStyle w:val="Normal"/>
        <w:widowControl w:val="false"/>
        <w:autoSpaceDE w:val="false"/>
        <w:rPr>
          <w:rFonts w:ascii="Arial" w:hAnsi="Arial" w:cs="Arial"/>
          <w:color w:val="000000"/>
        </w:rPr>
      </w:pPr>
      <w:r>
        <w:rPr>
          <w:rFonts w:cs="Courier New" w:ascii="Courier New" w:hAnsi="Courier New"/>
          <w:color w:val="000000"/>
          <w:sz w:val="22"/>
          <w:szCs w:val="22"/>
        </w:rPr>
        <w:t>|    |                              |           |           |   линии)   |</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    |- четырехместных кабин        |           |           | 4,0*** (на |</w:t>
      </w:r>
    </w:p>
    <w:p>
      <w:pPr>
        <w:pStyle w:val="Normal"/>
        <w:widowControl w:val="false"/>
        <w:autoSpaceDE w:val="false"/>
        <w:rPr>
          <w:rFonts w:ascii="Arial" w:hAnsi="Arial" w:cs="Arial"/>
          <w:color w:val="000000"/>
        </w:rPr>
      </w:pPr>
      <w:r>
        <w:rPr>
          <w:rFonts w:cs="Courier New" w:ascii="Courier New" w:hAnsi="Courier New"/>
          <w:color w:val="000000"/>
          <w:sz w:val="22"/>
          <w:szCs w:val="22"/>
        </w:rPr>
        <w:t>|    |                              |           |           |   линии)   |</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    |- шестиместных кабин          |           |           | 4,0*** (на |</w:t>
      </w:r>
    </w:p>
    <w:p>
      <w:pPr>
        <w:pStyle w:val="Normal"/>
        <w:widowControl w:val="false"/>
        <w:autoSpaceDE w:val="false"/>
        <w:rPr>
          <w:rFonts w:ascii="Arial" w:hAnsi="Arial" w:cs="Arial"/>
          <w:color w:val="000000"/>
        </w:rPr>
      </w:pPr>
      <w:r>
        <w:rPr>
          <w:rFonts w:cs="Courier New" w:ascii="Courier New" w:hAnsi="Courier New"/>
          <w:color w:val="000000"/>
          <w:sz w:val="22"/>
          <w:szCs w:val="22"/>
        </w:rPr>
        <w:t>|    |                              |           |           |   линии)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При перевозке не более 2-х человек и только на крайних сидения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При скорости конвейера 1 м/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Посадка и высадка пассажиров на станциях при остановленном подвижном составе или скорости 0,2 - 0,5м/с.</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2. Минимальный интервал времени между креслами (кабинами) при посадке пассажиров должен приниматься по табл.2.</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3. Замедление на приводном шкиве при остановке дороги не должно превыша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в нормальном (рабочем) режиме - 1 м/с2;</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при аварийной остановке - 2 м/с2.</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 приводе дороги должна быть предусмотрена блокировка против обратного хода дороги, воздействующая на аварийный тормоз.</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4. Опоры, станции и их оборудовани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 Для поддержания и отклонения несуще-тягового каната по трассе дороги на опорах должны устанавливаться роликовые балансиры, а также отдельно стоящие ролик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right"/>
        <w:rPr>
          <w:rFonts w:ascii="Arial" w:hAnsi="Arial" w:cs="Arial"/>
          <w:color w:val="000000"/>
        </w:rPr>
      </w:pPr>
      <w:r>
        <w:rPr>
          <w:rFonts w:cs="Arial" w:ascii="Arial" w:hAnsi="Arial"/>
          <w:b/>
          <w:bCs/>
          <w:color w:val="000000"/>
          <w:sz w:val="22"/>
          <w:szCs w:val="22"/>
        </w:rPr>
        <w:t>Таблица 2</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NN |          Тип дороги          |            Интервал, с             |</w:t>
      </w:r>
    </w:p>
    <w:p>
      <w:pPr>
        <w:pStyle w:val="Normal"/>
        <w:widowControl w:val="false"/>
        <w:autoSpaceDE w:val="false"/>
        <w:rPr>
          <w:rFonts w:ascii="Arial" w:hAnsi="Arial" w:cs="Arial"/>
          <w:color w:val="000000"/>
        </w:rPr>
      </w:pPr>
      <w:r>
        <w:rPr>
          <w:rFonts w:cs="Courier New" w:ascii="Courier New" w:hAnsi="Courier New"/>
          <w:color w:val="000000"/>
          <w:sz w:val="22"/>
          <w:szCs w:val="22"/>
        </w:rPr>
        <w:t>|п/п |                              |                                    |</w:t>
      </w:r>
    </w:p>
    <w:p>
      <w:pPr>
        <w:pStyle w:val="Normal"/>
        <w:widowControl w:val="false"/>
        <w:autoSpaceDE w:val="false"/>
        <w:rPr>
          <w:rFonts w:ascii="Arial" w:hAnsi="Arial" w:cs="Arial"/>
          <w:color w:val="000000"/>
        </w:rPr>
      </w:pPr>
      <w:r>
        <w:rPr>
          <w:rFonts w:cs="Courier New" w:ascii="Courier New" w:hAnsi="Courier New"/>
          <w:color w:val="000000"/>
          <w:sz w:val="22"/>
          <w:szCs w:val="22"/>
        </w:rPr>
        <w:t>|    |                              |————————————————————————————————————|</w:t>
      </w:r>
    </w:p>
    <w:p>
      <w:pPr>
        <w:pStyle w:val="Normal"/>
        <w:widowControl w:val="false"/>
        <w:autoSpaceDE w:val="false"/>
        <w:rPr>
          <w:rFonts w:ascii="Arial" w:hAnsi="Arial" w:cs="Arial"/>
          <w:color w:val="000000"/>
        </w:rPr>
      </w:pPr>
      <w:r>
        <w:rPr>
          <w:rFonts w:cs="Courier New" w:ascii="Courier New" w:hAnsi="Courier New"/>
          <w:color w:val="000000"/>
          <w:sz w:val="22"/>
          <w:szCs w:val="22"/>
        </w:rPr>
        <w:t>|    |                              |     Между креслами     |   Между   |</w:t>
      </w:r>
    </w:p>
    <w:p>
      <w:pPr>
        <w:pStyle w:val="Normal"/>
        <w:widowControl w:val="false"/>
        <w:autoSpaceDE w:val="false"/>
        <w:rPr>
          <w:rFonts w:ascii="Arial" w:hAnsi="Arial" w:cs="Arial"/>
          <w:color w:val="000000"/>
        </w:rPr>
      </w:pPr>
      <w:r>
        <w:rPr>
          <w:rFonts w:cs="Courier New" w:ascii="Courier New" w:hAnsi="Courier New"/>
          <w:color w:val="000000"/>
          <w:sz w:val="22"/>
          <w:szCs w:val="22"/>
        </w:rPr>
        <w:t>|    |                              |                        | кабинами  |</w:t>
      </w:r>
    </w:p>
    <w:p>
      <w:pPr>
        <w:pStyle w:val="Normal"/>
        <w:widowControl w:val="false"/>
        <w:autoSpaceDE w:val="false"/>
        <w:rPr>
          <w:rFonts w:ascii="Arial" w:hAnsi="Arial" w:cs="Arial"/>
          <w:color w:val="000000"/>
        </w:rPr>
      </w:pPr>
      <w:r>
        <w:rPr>
          <w:rFonts w:cs="Courier New" w:ascii="Courier New" w:hAnsi="Courier New"/>
          <w:color w:val="000000"/>
          <w:sz w:val="22"/>
          <w:szCs w:val="22"/>
        </w:rPr>
        <w:t>|    |                              |————————————————————————|           |</w:t>
      </w:r>
    </w:p>
    <w:p>
      <w:pPr>
        <w:pStyle w:val="Normal"/>
        <w:widowControl w:val="false"/>
        <w:autoSpaceDE w:val="false"/>
        <w:rPr>
          <w:rFonts w:ascii="Arial" w:hAnsi="Arial" w:cs="Arial"/>
          <w:color w:val="000000"/>
        </w:rPr>
      </w:pPr>
      <w:r>
        <w:rPr>
          <w:rFonts w:cs="Courier New" w:ascii="Courier New" w:hAnsi="Courier New"/>
          <w:color w:val="000000"/>
          <w:sz w:val="22"/>
          <w:szCs w:val="22"/>
        </w:rPr>
        <w:t>|    |                              |На дорогах | На дорогах |           |</w:t>
      </w:r>
    </w:p>
    <w:p>
      <w:pPr>
        <w:pStyle w:val="Normal"/>
        <w:widowControl w:val="false"/>
        <w:autoSpaceDE w:val="false"/>
        <w:rPr>
          <w:rFonts w:ascii="Arial" w:hAnsi="Arial" w:cs="Arial"/>
          <w:color w:val="000000"/>
        </w:rPr>
      </w:pPr>
      <w:r>
        <w:rPr>
          <w:rFonts w:cs="Courier New" w:ascii="Courier New" w:hAnsi="Courier New"/>
          <w:color w:val="000000"/>
          <w:sz w:val="22"/>
          <w:szCs w:val="22"/>
        </w:rPr>
        <w:t>|    |                              |    для    |для лыжников|           |</w:t>
      </w:r>
    </w:p>
    <w:p>
      <w:pPr>
        <w:pStyle w:val="Normal"/>
        <w:widowControl w:val="false"/>
        <w:autoSpaceDE w:val="false"/>
        <w:rPr>
          <w:rFonts w:ascii="Arial" w:hAnsi="Arial" w:cs="Arial"/>
          <w:color w:val="000000"/>
        </w:rPr>
      </w:pPr>
      <w:r>
        <w:rPr>
          <w:rFonts w:cs="Courier New" w:ascii="Courier New" w:hAnsi="Courier New"/>
          <w:color w:val="000000"/>
          <w:sz w:val="22"/>
          <w:szCs w:val="22"/>
        </w:rPr>
        <w:t>|    |                              | пешеходов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1. |С непрерывным движением:      |           |            |           |</w:t>
      </w:r>
    </w:p>
    <w:p>
      <w:pPr>
        <w:pStyle w:val="Normal"/>
        <w:widowControl w:val="false"/>
        <w:autoSpaceDE w:val="false"/>
        <w:rPr>
          <w:rFonts w:ascii="Arial" w:hAnsi="Arial" w:cs="Arial"/>
          <w:color w:val="000000"/>
        </w:rPr>
      </w:pPr>
      <w:r>
        <w:rPr>
          <w:rFonts w:cs="Courier New" w:ascii="Courier New" w:hAnsi="Courier New"/>
          <w:color w:val="000000"/>
          <w:sz w:val="22"/>
          <w:szCs w:val="22"/>
        </w:rPr>
        <w:t>|    |——————————————————————————————|———————————|————————————|           |</w:t>
      </w:r>
    </w:p>
    <w:p>
      <w:pPr>
        <w:pStyle w:val="Normal"/>
        <w:widowControl w:val="false"/>
        <w:autoSpaceDE w:val="false"/>
        <w:rPr>
          <w:rFonts w:ascii="Arial" w:hAnsi="Arial" w:cs="Arial"/>
          <w:color w:val="000000"/>
        </w:rPr>
      </w:pPr>
      <w:r>
        <w:rPr>
          <w:rFonts w:cs="Courier New" w:ascii="Courier New" w:hAnsi="Courier New"/>
          <w:color w:val="000000"/>
          <w:sz w:val="22"/>
          <w:szCs w:val="22"/>
        </w:rPr>
        <w:t>|    |- одноместных кресел          |    5,0    |    4,0     |           |</w:t>
      </w:r>
    </w:p>
    <w:p>
      <w:pPr>
        <w:pStyle w:val="Normal"/>
        <w:widowControl w:val="false"/>
        <w:autoSpaceDE w:val="false"/>
        <w:rPr>
          <w:rFonts w:ascii="Arial" w:hAnsi="Arial" w:cs="Arial"/>
          <w:color w:val="000000"/>
        </w:rPr>
      </w:pPr>
      <w:r>
        <w:rPr>
          <w:rFonts w:cs="Courier New" w:ascii="Courier New" w:hAnsi="Courier New"/>
          <w:color w:val="000000"/>
          <w:sz w:val="22"/>
          <w:szCs w:val="22"/>
        </w:rPr>
        <w:t>|    |——————————————————————————————|———————————|————————————|           |</w:t>
      </w:r>
    </w:p>
    <w:p>
      <w:pPr>
        <w:pStyle w:val="Normal"/>
        <w:widowControl w:val="false"/>
        <w:autoSpaceDE w:val="false"/>
        <w:rPr>
          <w:rFonts w:ascii="Arial" w:hAnsi="Arial" w:cs="Arial"/>
          <w:color w:val="000000"/>
        </w:rPr>
      </w:pPr>
      <w:r>
        <w:rPr>
          <w:rFonts w:cs="Courier New" w:ascii="Courier New" w:hAnsi="Courier New"/>
          <w:color w:val="000000"/>
          <w:sz w:val="22"/>
          <w:szCs w:val="22"/>
        </w:rPr>
        <w:t>|    |- двухместных кресел          |    8,0    |    6,0     |           |</w:t>
      </w:r>
    </w:p>
    <w:p>
      <w:pPr>
        <w:pStyle w:val="Normal"/>
        <w:widowControl w:val="false"/>
        <w:autoSpaceDE w:val="false"/>
        <w:rPr>
          <w:rFonts w:ascii="Arial" w:hAnsi="Arial" w:cs="Arial"/>
          <w:color w:val="000000"/>
        </w:rPr>
      </w:pPr>
      <w:r>
        <w:rPr>
          <w:rFonts w:cs="Courier New" w:ascii="Courier New" w:hAnsi="Courier New"/>
          <w:color w:val="000000"/>
          <w:sz w:val="22"/>
          <w:szCs w:val="22"/>
        </w:rPr>
        <w:t>|    |——————————————————————————————|———————————|————————————|           |</w:t>
      </w:r>
    </w:p>
    <w:p>
      <w:pPr>
        <w:pStyle w:val="Normal"/>
        <w:widowControl w:val="false"/>
        <w:autoSpaceDE w:val="false"/>
        <w:rPr>
          <w:rFonts w:ascii="Arial" w:hAnsi="Arial" w:cs="Arial"/>
          <w:color w:val="000000"/>
        </w:rPr>
      </w:pPr>
      <w:r>
        <w:rPr>
          <w:rFonts w:cs="Courier New" w:ascii="Courier New" w:hAnsi="Courier New"/>
          <w:color w:val="000000"/>
          <w:sz w:val="22"/>
          <w:szCs w:val="22"/>
        </w:rPr>
        <w:t>|    |- трехместных кресел          |    8,0    |    6,0     |           |</w:t>
      </w:r>
    </w:p>
    <w:p>
      <w:pPr>
        <w:pStyle w:val="Normal"/>
        <w:widowControl w:val="false"/>
        <w:autoSpaceDE w:val="false"/>
        <w:rPr>
          <w:rFonts w:ascii="Arial" w:hAnsi="Arial" w:cs="Arial"/>
          <w:color w:val="000000"/>
        </w:rPr>
      </w:pPr>
      <w:r>
        <w:rPr>
          <w:rFonts w:cs="Courier New" w:ascii="Courier New" w:hAnsi="Courier New"/>
          <w:color w:val="000000"/>
          <w:sz w:val="22"/>
          <w:szCs w:val="22"/>
        </w:rPr>
        <w:t>|    |——————————————————————————————|———————————|————————————|           |</w:t>
      </w:r>
    </w:p>
    <w:p>
      <w:pPr>
        <w:pStyle w:val="Normal"/>
        <w:widowControl w:val="false"/>
        <w:autoSpaceDE w:val="false"/>
        <w:rPr>
          <w:rFonts w:ascii="Arial" w:hAnsi="Arial" w:cs="Arial"/>
          <w:color w:val="000000"/>
        </w:rPr>
      </w:pPr>
      <w:r>
        <w:rPr>
          <w:rFonts w:cs="Courier New" w:ascii="Courier New" w:hAnsi="Courier New"/>
          <w:color w:val="000000"/>
          <w:sz w:val="22"/>
          <w:szCs w:val="22"/>
        </w:rPr>
        <w:t>|    |- четырехместных кресел       |   10,0    |    8,0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2. |С    непрерывным    движением:|           |            |    10     |</w:t>
      </w:r>
    </w:p>
    <w:p>
      <w:pPr>
        <w:pStyle w:val="Normal"/>
        <w:widowControl w:val="false"/>
        <w:autoSpaceDE w:val="false"/>
        <w:rPr>
          <w:rFonts w:ascii="Arial" w:hAnsi="Arial" w:cs="Arial"/>
          <w:color w:val="000000"/>
        </w:rPr>
      </w:pPr>
      <w:r>
        <w:rPr>
          <w:rFonts w:cs="Courier New" w:ascii="Courier New" w:hAnsi="Courier New"/>
          <w:color w:val="000000"/>
          <w:sz w:val="22"/>
          <w:szCs w:val="22"/>
        </w:rPr>
        <w:t>|    |двухместных кабин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3. |С    пульсирующим    движением|Расстояние |            |           |</w:t>
      </w:r>
    </w:p>
    <w:p>
      <w:pPr>
        <w:pStyle w:val="Normal"/>
        <w:widowControl w:val="false"/>
        <w:autoSpaceDE w:val="false"/>
        <w:rPr>
          <w:rFonts w:ascii="Arial" w:hAnsi="Arial" w:cs="Arial"/>
          <w:color w:val="000000"/>
        </w:rPr>
      </w:pPr>
      <w:r>
        <w:rPr>
          <w:rFonts w:cs="Courier New" w:ascii="Courier New" w:hAnsi="Courier New"/>
          <w:color w:val="000000"/>
          <w:sz w:val="22"/>
          <w:szCs w:val="22"/>
        </w:rPr>
        <w:t>|    |групп:                        |между      |            |           |</w:t>
      </w:r>
    </w:p>
    <w:p>
      <w:pPr>
        <w:pStyle w:val="Normal"/>
        <w:widowControl w:val="false"/>
        <w:autoSpaceDE w:val="false"/>
        <w:rPr>
          <w:rFonts w:ascii="Arial" w:hAnsi="Arial" w:cs="Arial"/>
          <w:color w:val="000000"/>
        </w:rPr>
      </w:pPr>
      <w:r>
        <w:rPr>
          <w:rFonts w:cs="Courier New" w:ascii="Courier New" w:hAnsi="Courier New"/>
          <w:color w:val="000000"/>
          <w:sz w:val="22"/>
          <w:szCs w:val="22"/>
        </w:rPr>
        <w:t>|    |——————————————————————————————|креслами  в|            |           |</w:t>
      </w:r>
    </w:p>
    <w:p>
      <w:pPr>
        <w:pStyle w:val="Normal"/>
        <w:widowControl w:val="false"/>
        <w:autoSpaceDE w:val="false"/>
        <w:rPr>
          <w:rFonts w:ascii="Arial" w:hAnsi="Arial" w:cs="Arial"/>
          <w:color w:val="000000"/>
        </w:rPr>
      </w:pPr>
      <w:r>
        <w:rPr>
          <w:rFonts w:cs="Courier New" w:ascii="Courier New" w:hAnsi="Courier New"/>
          <w:color w:val="000000"/>
          <w:sz w:val="22"/>
          <w:szCs w:val="22"/>
        </w:rPr>
        <w:t>|    |- двухместных кресел          |группе     |            |           |</w:t>
      </w:r>
    </w:p>
    <w:p>
      <w:pPr>
        <w:pStyle w:val="Normal"/>
        <w:widowControl w:val="false"/>
        <w:autoSpaceDE w:val="false"/>
        <w:rPr>
          <w:rFonts w:ascii="Arial" w:hAnsi="Arial" w:cs="Arial"/>
          <w:color w:val="000000"/>
        </w:rPr>
      </w:pPr>
      <w:r>
        <w:rPr>
          <w:rFonts w:cs="Courier New" w:ascii="Courier New" w:hAnsi="Courier New"/>
          <w:color w:val="000000"/>
          <w:sz w:val="22"/>
          <w:szCs w:val="22"/>
        </w:rPr>
        <w:t>|    |——————————————————————————————|определяет-|            |           |</w:t>
      </w:r>
    </w:p>
    <w:p>
      <w:pPr>
        <w:pStyle w:val="Normal"/>
        <w:widowControl w:val="false"/>
        <w:autoSpaceDE w:val="false"/>
        <w:rPr>
          <w:rFonts w:ascii="Arial" w:hAnsi="Arial" w:cs="Arial"/>
          <w:color w:val="000000"/>
        </w:rPr>
      </w:pPr>
      <w:r>
        <w:rPr>
          <w:rFonts w:cs="Courier New" w:ascii="Courier New" w:hAnsi="Courier New"/>
          <w:color w:val="000000"/>
          <w:sz w:val="22"/>
          <w:szCs w:val="22"/>
        </w:rPr>
        <w:t>|    |- трехместных кресел          |ся         |            |           |</w:t>
      </w:r>
    </w:p>
    <w:p>
      <w:pPr>
        <w:pStyle w:val="Normal"/>
        <w:widowControl w:val="false"/>
        <w:autoSpaceDE w:val="false"/>
        <w:rPr>
          <w:rFonts w:ascii="Arial" w:hAnsi="Arial" w:cs="Arial"/>
          <w:color w:val="000000"/>
        </w:rPr>
      </w:pPr>
      <w:r>
        <w:rPr>
          <w:rFonts w:cs="Courier New" w:ascii="Courier New" w:hAnsi="Courier New"/>
          <w:color w:val="000000"/>
          <w:sz w:val="22"/>
          <w:szCs w:val="22"/>
        </w:rPr>
        <w:t>|    |——————————————————————————————|конструкти-|            |           |</w:t>
      </w:r>
    </w:p>
    <w:p>
      <w:pPr>
        <w:pStyle w:val="Normal"/>
        <w:widowControl w:val="false"/>
        <w:autoSpaceDE w:val="false"/>
        <w:rPr>
          <w:rFonts w:ascii="Arial" w:hAnsi="Arial" w:cs="Arial"/>
          <w:color w:val="000000"/>
        </w:rPr>
      </w:pPr>
      <w:r>
        <w:rPr>
          <w:rFonts w:cs="Courier New" w:ascii="Courier New" w:hAnsi="Courier New"/>
          <w:color w:val="000000"/>
          <w:sz w:val="22"/>
          <w:szCs w:val="22"/>
        </w:rPr>
        <w:t>|    |- четырехместных кресел       |вными      |            |           |</w:t>
      </w:r>
    </w:p>
    <w:p>
      <w:pPr>
        <w:pStyle w:val="Normal"/>
        <w:widowControl w:val="false"/>
        <w:autoSpaceDE w:val="false"/>
        <w:rPr>
          <w:rFonts w:ascii="Arial" w:hAnsi="Arial" w:cs="Arial"/>
          <w:color w:val="000000"/>
        </w:rPr>
      </w:pPr>
      <w:r>
        <w:rPr>
          <w:rFonts w:cs="Courier New" w:ascii="Courier New" w:hAnsi="Courier New"/>
          <w:color w:val="000000"/>
          <w:sz w:val="22"/>
          <w:szCs w:val="22"/>
        </w:rPr>
        <w:t>|    |                              |особеннос- |            |           |</w:t>
      </w:r>
    </w:p>
    <w:p>
      <w:pPr>
        <w:pStyle w:val="Normal"/>
        <w:widowControl w:val="false"/>
        <w:autoSpaceDE w:val="false"/>
        <w:rPr>
          <w:rFonts w:ascii="Arial" w:hAnsi="Arial" w:cs="Arial"/>
          <w:color w:val="000000"/>
        </w:rPr>
      </w:pPr>
      <w:r>
        <w:rPr>
          <w:rFonts w:cs="Courier New" w:ascii="Courier New" w:hAnsi="Courier New"/>
          <w:color w:val="000000"/>
          <w:sz w:val="22"/>
          <w:szCs w:val="22"/>
        </w:rPr>
        <w:t>|    |                              |тями     их|            |           |</w:t>
      </w:r>
    </w:p>
    <w:p>
      <w:pPr>
        <w:pStyle w:val="Normal"/>
        <w:widowControl w:val="false"/>
        <w:autoSpaceDE w:val="false"/>
        <w:rPr>
          <w:rFonts w:ascii="Arial" w:hAnsi="Arial" w:cs="Arial"/>
          <w:color w:val="000000"/>
        </w:rPr>
      </w:pPr>
      <w:r>
        <w:rPr>
          <w:rFonts w:cs="Courier New" w:ascii="Courier New" w:hAnsi="Courier New"/>
          <w:color w:val="000000"/>
          <w:sz w:val="22"/>
          <w:szCs w:val="22"/>
        </w:rPr>
        <w:t>|    |                              |соединения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4. |С    пульсирующим    движением|           |            |Расстояние |</w:t>
      </w:r>
    </w:p>
    <w:p>
      <w:pPr>
        <w:pStyle w:val="Normal"/>
        <w:widowControl w:val="false"/>
        <w:autoSpaceDE w:val="false"/>
        <w:rPr>
          <w:rFonts w:ascii="Arial" w:hAnsi="Arial" w:cs="Arial"/>
          <w:color w:val="000000"/>
        </w:rPr>
      </w:pPr>
      <w:r>
        <w:rPr>
          <w:rFonts w:cs="Courier New" w:ascii="Courier New" w:hAnsi="Courier New"/>
          <w:color w:val="000000"/>
          <w:sz w:val="22"/>
          <w:szCs w:val="22"/>
        </w:rPr>
        <w:t>|    |групп:                        |           |            |между      |</w:t>
      </w:r>
    </w:p>
    <w:p>
      <w:pPr>
        <w:pStyle w:val="Normal"/>
        <w:widowControl w:val="false"/>
        <w:autoSpaceDE w:val="false"/>
        <w:rPr>
          <w:rFonts w:ascii="Arial" w:hAnsi="Arial" w:cs="Arial"/>
          <w:color w:val="000000"/>
        </w:rPr>
      </w:pPr>
      <w:r>
        <w:rPr>
          <w:rFonts w:cs="Courier New" w:ascii="Courier New" w:hAnsi="Courier New"/>
          <w:color w:val="000000"/>
          <w:sz w:val="22"/>
          <w:szCs w:val="22"/>
        </w:rPr>
        <w:t>|    |——————————————————————————————|           |            |кабинами  в|</w:t>
      </w:r>
    </w:p>
    <w:p>
      <w:pPr>
        <w:pStyle w:val="Normal"/>
        <w:widowControl w:val="false"/>
        <w:autoSpaceDE w:val="false"/>
        <w:rPr>
          <w:rFonts w:ascii="Arial" w:hAnsi="Arial" w:cs="Arial"/>
          <w:color w:val="000000"/>
        </w:rPr>
      </w:pPr>
      <w:r>
        <w:rPr>
          <w:rFonts w:cs="Courier New" w:ascii="Courier New" w:hAnsi="Courier New"/>
          <w:color w:val="000000"/>
          <w:sz w:val="22"/>
          <w:szCs w:val="22"/>
        </w:rPr>
        <w:t>|    |- двухместных кабин           |           |            |группе     |</w:t>
      </w:r>
    </w:p>
    <w:p>
      <w:pPr>
        <w:pStyle w:val="Normal"/>
        <w:widowControl w:val="false"/>
        <w:autoSpaceDE w:val="false"/>
        <w:rPr>
          <w:rFonts w:ascii="Arial" w:hAnsi="Arial" w:cs="Arial"/>
          <w:color w:val="000000"/>
        </w:rPr>
      </w:pPr>
      <w:r>
        <w:rPr>
          <w:rFonts w:cs="Courier New" w:ascii="Courier New" w:hAnsi="Courier New"/>
          <w:color w:val="000000"/>
          <w:sz w:val="22"/>
          <w:szCs w:val="22"/>
        </w:rPr>
        <w:t>|    |——————————————————————————————|           |            |определяет-|</w:t>
      </w:r>
    </w:p>
    <w:p>
      <w:pPr>
        <w:pStyle w:val="Normal"/>
        <w:widowControl w:val="false"/>
        <w:autoSpaceDE w:val="false"/>
        <w:rPr>
          <w:rFonts w:ascii="Arial" w:hAnsi="Arial" w:cs="Arial"/>
          <w:color w:val="000000"/>
        </w:rPr>
      </w:pPr>
      <w:r>
        <w:rPr>
          <w:rFonts w:cs="Courier New" w:ascii="Courier New" w:hAnsi="Courier New"/>
          <w:color w:val="000000"/>
          <w:sz w:val="22"/>
          <w:szCs w:val="22"/>
        </w:rPr>
        <w:t>|    |- трехместных кабин           |           |            |ся         |</w:t>
      </w:r>
    </w:p>
    <w:p>
      <w:pPr>
        <w:pStyle w:val="Normal"/>
        <w:widowControl w:val="false"/>
        <w:autoSpaceDE w:val="false"/>
        <w:rPr>
          <w:rFonts w:ascii="Arial" w:hAnsi="Arial" w:cs="Arial"/>
          <w:color w:val="000000"/>
        </w:rPr>
      </w:pPr>
      <w:r>
        <w:rPr>
          <w:rFonts w:cs="Courier New" w:ascii="Courier New" w:hAnsi="Courier New"/>
          <w:color w:val="000000"/>
          <w:sz w:val="22"/>
          <w:szCs w:val="22"/>
        </w:rPr>
        <w:t>|    |——————————————————————————————|           |            |конструкти-|</w:t>
      </w:r>
    </w:p>
    <w:p>
      <w:pPr>
        <w:pStyle w:val="Normal"/>
        <w:widowControl w:val="false"/>
        <w:autoSpaceDE w:val="false"/>
        <w:rPr>
          <w:rFonts w:ascii="Arial" w:hAnsi="Arial" w:cs="Arial"/>
          <w:color w:val="000000"/>
        </w:rPr>
      </w:pPr>
      <w:r>
        <w:rPr>
          <w:rFonts w:cs="Courier New" w:ascii="Courier New" w:hAnsi="Courier New"/>
          <w:color w:val="000000"/>
          <w:sz w:val="22"/>
          <w:szCs w:val="22"/>
        </w:rPr>
        <w:t>|    |- четырехместных кабин        |           |            |вными      |</w:t>
      </w:r>
    </w:p>
    <w:p>
      <w:pPr>
        <w:pStyle w:val="Normal"/>
        <w:widowControl w:val="false"/>
        <w:autoSpaceDE w:val="false"/>
        <w:rPr>
          <w:rFonts w:ascii="Arial" w:hAnsi="Arial" w:cs="Arial"/>
          <w:color w:val="000000"/>
        </w:rPr>
      </w:pPr>
      <w:r>
        <w:rPr>
          <w:rFonts w:cs="Courier New" w:ascii="Courier New" w:hAnsi="Courier New"/>
          <w:color w:val="000000"/>
          <w:sz w:val="22"/>
          <w:szCs w:val="22"/>
        </w:rPr>
        <w:t>|    |——————————————————————————————|           |            |особеннос- |</w:t>
      </w:r>
    </w:p>
    <w:p>
      <w:pPr>
        <w:pStyle w:val="Normal"/>
        <w:widowControl w:val="false"/>
        <w:autoSpaceDE w:val="false"/>
        <w:rPr>
          <w:rFonts w:ascii="Arial" w:hAnsi="Arial" w:cs="Arial"/>
          <w:color w:val="000000"/>
        </w:rPr>
      </w:pPr>
      <w:r>
        <w:rPr>
          <w:rFonts w:cs="Courier New" w:ascii="Courier New" w:hAnsi="Courier New"/>
          <w:color w:val="000000"/>
          <w:sz w:val="22"/>
          <w:szCs w:val="22"/>
        </w:rPr>
        <w:t>|    |- шестиместных кабин          |           |            |тями     их|</w:t>
      </w:r>
    </w:p>
    <w:p>
      <w:pPr>
        <w:pStyle w:val="Normal"/>
        <w:widowControl w:val="false"/>
        <w:autoSpaceDE w:val="false"/>
        <w:rPr>
          <w:rFonts w:ascii="Arial" w:hAnsi="Arial" w:cs="Arial"/>
          <w:color w:val="000000"/>
        </w:rPr>
      </w:pPr>
      <w:r>
        <w:rPr>
          <w:rFonts w:cs="Courier New" w:ascii="Courier New" w:hAnsi="Courier New"/>
          <w:color w:val="000000"/>
          <w:sz w:val="22"/>
          <w:szCs w:val="22"/>
        </w:rPr>
        <w:t>|    |                              |           |            |соединения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 Устройство узлов крепления роликовых балансиров к линейным опорам должно обеспечить возможность углового и осевого регулирования положения в плане несуще-тягового кана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 Балансиры должны быть снабжены устройствами, препятствующими смещению несуще-тягового каната с роликов внутрь колеи, а также ловителями каната, не позволяющими несуще-тяговому канату при смещении с роликов наружу колеи упасть на землю или подняться вверх (на опорах с верхними балансир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4. На балансирах должны быть установлены блокировочные устройства, отключающие привод дороги с наложением рабочего тормоза в случае схода каната с ролик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5. На отжимных опорах, дополнительно к ловителям и блокировочным устройствам, имеющимися на балансирах, должны быть установлены дублирующие устройств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6. Ширина площадки посадки-высадки должна быть не менее 1,0 м от края кресла до огражд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7. Площадки для посадки и высадки пешеходов должны быть горизонтальными либо наклонными с углом наклона не более 6°.</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8. Длина площадки для высадки пешеходов должна устанавливаться в зависимости от скорости движения подвижного состава. Отношение длины площадки для высадки "L" к скорости движения "V" должно быть не менее, указанного в табл.3.</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right"/>
        <w:rPr>
          <w:rFonts w:ascii="Arial" w:hAnsi="Arial" w:cs="Arial"/>
          <w:color w:val="000000"/>
        </w:rPr>
      </w:pPr>
      <w:r>
        <w:rPr>
          <w:rFonts w:cs="Arial" w:ascii="Arial" w:hAnsi="Arial"/>
          <w:b/>
          <w:bCs/>
          <w:color w:val="000000"/>
          <w:sz w:val="22"/>
          <w:szCs w:val="22"/>
        </w:rPr>
        <w:t>Таблица 3</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NN  |       Вид подвижного состава        | Отношение L/V не менее, с  |</w:t>
      </w:r>
    </w:p>
    <w:p>
      <w:pPr>
        <w:pStyle w:val="Normal"/>
        <w:widowControl w:val="false"/>
        <w:autoSpaceDE w:val="false"/>
        <w:rPr>
          <w:rFonts w:ascii="Arial" w:hAnsi="Arial" w:cs="Arial"/>
          <w:color w:val="000000"/>
        </w:rPr>
      </w:pPr>
      <w:r>
        <w:rPr>
          <w:rFonts w:cs="Courier New" w:ascii="Courier New" w:hAnsi="Courier New"/>
          <w:color w:val="000000"/>
          <w:sz w:val="22"/>
          <w:szCs w:val="22"/>
        </w:rPr>
        <w:t>| п/п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1  |- одноместные кресла                 |             3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2  |- двухместные кресла                 |             5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3  |- трехместные кресла                 |             8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4  |- четырехместные кресла              |             8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5  |- двухместные кабины                 |             7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9. Площадки для высадки пешеходов должны заканчиваться на расстоянии не менее 1,5 м от обводного (приводного) шкив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0. При перевозке лыжников с лыжами на ногах допускается высадку производить за 2,5 м до оси обводного шкива. При этом, точке высадки должна предшествовать горизонтальная площадка протяженностью не менее 3,5 м. С точки высадки должен быть оборудован пандус с уклоном 20 - 25%, обеспечивающий плавный съезд лыжник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1. Места посадки и высадки пассажиров должны быть размече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2. Начало площадки для посадки пассажиров должно находиться на расстоянии 1 - 2 м после оси обводного (приводного) шкив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right"/>
        <w:rPr>
          <w:rFonts w:ascii="Arial" w:hAnsi="Arial" w:cs="Arial"/>
          <w:color w:val="000000"/>
        </w:rPr>
      </w:pPr>
      <w:r>
        <w:rPr>
          <w:rFonts w:cs="Arial" w:ascii="Arial" w:hAnsi="Arial"/>
          <w:b/>
          <w:bCs/>
          <w:color w:val="000000"/>
          <w:sz w:val="22"/>
          <w:szCs w:val="22"/>
        </w:rPr>
        <w:t>Приложение 3</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Дополнительные требования к одно- и двухканатным дорогам с кольцевым</w:t>
      </w:r>
    </w:p>
    <w:p>
      <w:pPr>
        <w:pStyle w:val="Normal"/>
        <w:widowControl w:val="false"/>
        <w:autoSpaceDE w:val="false"/>
        <w:jc w:val="center"/>
        <w:rPr>
          <w:rFonts w:ascii="Arial" w:hAnsi="Arial" w:cs="Arial"/>
          <w:color w:val="000000"/>
        </w:rPr>
      </w:pPr>
      <w:r>
        <w:rPr>
          <w:rFonts w:cs="Arial" w:ascii="Arial" w:hAnsi="Arial"/>
          <w:b/>
          <w:bCs/>
          <w:color w:val="000000"/>
          <w:sz w:val="22"/>
          <w:szCs w:val="22"/>
        </w:rPr>
        <w:t>движением отцепляемого на станциях подвижного состав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1. Трасса канатной дороги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2. Подвижной состав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3. Привод, тормоза и скорости движения подвижного состава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4. Опоры, станции и их оборудование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1. Трасса канатной дорог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 На станциях ППКД расстояние от сиденья кресла до пола станции должно быть в пределах 0,5 - 0,7 м, а уровень пола кабины должен возвышаться над уровнем пола станции не более чем на 0,2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 В зависимости от вида установленного на одноканатных ППКД подвижного состава, максимальное расстояние по вертикали от низа подвижного состава до земли или водной поверхности не должно превыша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открытые и полуоткрытые кресла и кабины - 18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закрытые кабины - 30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отдельных местах, на участках протяженностью не более 1/4 длины пролета, допускается увеличение этих расстояний не более чем 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10 м - при открытых креслах и кабин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20 м - при закрытых кабин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двухканатных ППКД максимальное расстояние по вертикали от низа полуоткрытых кабин до земли или водной поверхности не должно превышать 25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закрытых кабин допускается неограниченное увеличение расстояния по вертикали от низа подвижного состава до земли или водной поверхности, если ППКД оснащена специальными спасательными средствами, позволяющими проводить спасательные работы с проектной высо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3. Колея двухканатной ППКД принимается из расчета того, что при отклонении кабин обеих ветвей каната внутрь колеи на 11°30' просветы между кабинами, между кабинами и несущим канатом обратной ветви, между кабинами и обратной ветвью тягового каната составляли бы не мене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в пролете длиной до 300 м - 1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в пролете длиной более 300 м - 1 м + 0,2 м на каждые дополнительные (полные или неполные) 100 м проле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 Колея одноканатной ППКД принимается из расчета того, что при отклонении кресел (кабин) внутрь колеи на 11°30' между ними был просве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в пролете длиной 200 м - 1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в пролете длиной более 200 м - 1 м + 0,2 м на каждые дополнительные (полные или неполные) 100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5. Расстояние между опорой и креслом (кабиной) при его отклонении на 11°30' должно быть не менее 0,3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6. Расстояние между кабиной двухканатной ППКД, отклоненной до касания направляющей и конструкциями станций и опор должно быть не мене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0,3 - в местах, где невозможно присутствие люд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1,0 - в местах, где возможно присутствие люд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7. Скорость ветра, при которой допускается работа ППКД, должна быть указана в паспорте дороги. При отсутствии таких указаний скорость ветра при которой допускается эксплуатация дороги не должна превышать 15 м/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 Для обеспечения надежности прилегания несуще-тягового каната к опорному балансиру должны быть соблюдены следующие услов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при превышении натяжения несуще-тягового каната на 40% нагрузка на опорный балансир должна оставаться положительн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нагрузка от несуще-тягового каната на балансир, при наиболее неблагоприятных условиях нормальной работы ППКД, а также при отсутствии подвижного состава на дороге должна быть не менее 2000 Н, на опорный ролик - не менее 500 Н;</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при прохождении под верхним балансиром загруженного кресла (кабины) нагрузка от каната на балансир должна оставаться положительн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9. На двухканатных дорогах нагрузка от несущего каната на опорный башмак должна оставаться положительной и при давлении ветра снизу до 500 П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2. Подвижной соста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 В качестве подвижного состава на ППКД могут использовать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кресла, вместимостью до 8 пассажиров включительн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кабины, вместимостью до 24 пассажиров включительн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опускается увеличение вместимости подвижного состава, если это позволяют условия посадки-высадки пассажир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2. Соединение подвижного состава ППКД с несуще-тяговым или тяговым канатом должно производится одним или двумя независимыми друг от друга зажим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двух зажимах должно быть обеспечено равномерное распределение усилия между ни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 Требуемая величина силы зажатия зажимом несуще-тягового или тягового каната определяются по формул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P х мю</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2</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gt;= K,</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N</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где: Р - сила зажатия каната одним зажимом, Н;</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N  -  сила,  смещающая  кресло  (кабину)  с   зажимами   (с   учетом</w:t>
      </w:r>
    </w:p>
    <w:p>
      <w:pPr>
        <w:pStyle w:val="Normal"/>
        <w:widowControl w:val="false"/>
        <w:autoSpaceDE w:val="false"/>
        <w:rPr>
          <w:rFonts w:ascii="Arial" w:hAnsi="Arial" w:cs="Arial"/>
          <w:color w:val="000000"/>
        </w:rPr>
      </w:pPr>
      <w:r>
        <w:rPr>
          <w:rFonts w:cs="Courier New" w:ascii="Courier New" w:hAnsi="Courier New"/>
          <w:color w:val="000000"/>
          <w:sz w:val="22"/>
          <w:szCs w:val="22"/>
        </w:rPr>
        <w:t>динамического воздействия) вдоль каната, Н;</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К - коэффициент  запаса  надежности  против  проскальзывания  кресла</w:t>
      </w:r>
    </w:p>
    <w:p>
      <w:pPr>
        <w:pStyle w:val="Normal"/>
        <w:widowControl w:val="false"/>
        <w:autoSpaceDE w:val="false"/>
        <w:rPr>
          <w:rFonts w:ascii="Arial" w:hAnsi="Arial" w:cs="Arial"/>
          <w:color w:val="000000"/>
        </w:rPr>
      </w:pPr>
      <w:r>
        <w:rPr>
          <w:rFonts w:cs="Courier New" w:ascii="Courier New" w:hAnsi="Courier New"/>
          <w:color w:val="000000"/>
          <w:sz w:val="22"/>
          <w:szCs w:val="22"/>
        </w:rPr>
        <w:t>(кабины) с зажимами в любых условиях, с учетом допускаемых износов  губок</w:t>
      </w:r>
    </w:p>
    <w:p>
      <w:pPr>
        <w:pStyle w:val="Normal"/>
        <w:widowControl w:val="false"/>
        <w:autoSpaceDE w:val="false"/>
        <w:rPr>
          <w:rFonts w:ascii="Arial" w:hAnsi="Arial" w:cs="Arial"/>
          <w:color w:val="000000"/>
        </w:rPr>
      </w:pPr>
      <w:r>
        <w:rPr>
          <w:rFonts w:cs="Courier New" w:ascii="Courier New" w:hAnsi="Courier New"/>
          <w:color w:val="000000"/>
          <w:sz w:val="22"/>
          <w:szCs w:val="22"/>
        </w:rPr>
        <w:t>и каната (при одном зажимном аппарате К &gt;= 3, при двух зажимных аппаратах</w:t>
      </w:r>
    </w:p>
    <w:p>
      <w:pPr>
        <w:pStyle w:val="Normal"/>
        <w:widowControl w:val="false"/>
        <w:autoSpaceDE w:val="false"/>
        <w:rPr>
          <w:rFonts w:ascii="Arial" w:hAnsi="Arial" w:cs="Arial"/>
          <w:color w:val="000000"/>
        </w:rPr>
      </w:pPr>
      <w:r>
        <w:rPr>
          <w:rFonts w:cs="Courier New" w:ascii="Courier New" w:hAnsi="Courier New"/>
          <w:color w:val="000000"/>
          <w:sz w:val="22"/>
          <w:szCs w:val="22"/>
        </w:rPr>
        <w:t>К &gt;= 2,2).</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Если между центрами двух  зажимов  расстояние  меньше  15  диаметров</w:t>
      </w:r>
    </w:p>
    <w:p>
      <w:pPr>
        <w:pStyle w:val="Normal"/>
        <w:widowControl w:val="false"/>
        <w:autoSpaceDE w:val="false"/>
        <w:rPr>
          <w:rFonts w:ascii="Arial" w:hAnsi="Arial" w:cs="Arial"/>
          <w:color w:val="000000"/>
        </w:rPr>
      </w:pPr>
      <w:r>
        <w:rPr>
          <w:rFonts w:cs="Courier New" w:ascii="Courier New" w:hAnsi="Courier New"/>
          <w:color w:val="000000"/>
          <w:sz w:val="22"/>
          <w:szCs w:val="22"/>
        </w:rPr>
        <w:t>каната, то такой блок считается как один зажим.</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мю   - приведенный коэффициент трения, учитывающий число  плоскостей</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2</w:t>
      </w:r>
    </w:p>
    <w:p>
      <w:pPr>
        <w:pStyle w:val="Normal"/>
        <w:widowControl w:val="false"/>
        <w:autoSpaceDE w:val="false"/>
        <w:rPr>
          <w:rFonts w:ascii="Arial" w:hAnsi="Arial" w:cs="Arial"/>
          <w:color w:val="000000"/>
        </w:rPr>
      </w:pPr>
      <w:r>
        <w:rPr>
          <w:rFonts w:cs="Courier New" w:ascii="Courier New" w:hAnsi="Courier New"/>
          <w:color w:val="000000"/>
          <w:sz w:val="22"/>
          <w:szCs w:val="22"/>
        </w:rPr>
        <w:t>трения и форму внутренней поверхности губок зажим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этом удельное давление зажатия каната не должно превышать 3000 н/см2.</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еличина момента затяжки зажима должна быть указана в паспорте дорог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 Каждый зажим кресла (кабины) после прохода станционного включателя, перед выходом на трассу дороги должен пройти автоматическую проверку специальными контрольными устройствами, установленными на пути его движ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правильности положения губок при захвате кана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допустимого положения зажимного механизм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достаточности усилия зажатия кана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ложение губок зажима и зажимного механизма должно контролироваться раздельно, двумя устройствами с контрольными шаблонами, а достаточность усилия зажатия каната - специальным устройством, развивающим сдвигающее усилие на губки зажима, равно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при одном зажиме - 1,5 N;</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при двух зажимах - 1,1 N.</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задевании движущейся тележки кресла (кабины) контурного шаблона, либо сдвига зажима вдоль каната, дорога должна автоматически останавливаться. При этом конструкцией станции должна быть обеспечена невозможность выхода неисправного кресла (кабины) на трассу дорог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 Не допускается эксплуатация зажимного аппарата, если запас хода губок после зажатия каната составляет менее 10% его номинального диаметр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3. Привод, тормоза и скорости движения подвижного состав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 Рабочая скорость движения подвижного состава не должна превыша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 одноканатных дорогах с креслами - 5 м/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 одноканатных дорогах с кабинами - 6 м/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 двухканатных дорогах с кабинами - 7 м/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2. Минимальный интервал времени между двумя следующими друг за другом креслами (кабинами) должен быть больше времени, необходимого для посадки-высадки пассажиров с кресел (кабин), указанных в табл.</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 Кроме того, величина минимального расстояния между креслами (кабинами) должна быть в 1,5 раза больше величины тормозного пути дороги в режиме рабочего торможения при наиболее неблагоприятных условиях ее загрузк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right"/>
        <w:rPr>
          <w:rFonts w:ascii="Arial" w:hAnsi="Arial" w:cs="Arial"/>
          <w:color w:val="000000"/>
        </w:rPr>
      </w:pPr>
      <w:r>
        <w:rPr>
          <w:rFonts w:cs="Arial" w:ascii="Arial" w:hAnsi="Arial"/>
          <w:b/>
          <w:bCs/>
          <w:color w:val="000000"/>
          <w:sz w:val="22"/>
          <w:szCs w:val="22"/>
        </w:rPr>
        <w:t>Таблица 1</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Минимальный интервал времени между движущимися креслами</w:t>
      </w:r>
    </w:p>
    <w:p>
      <w:pPr>
        <w:pStyle w:val="Normal"/>
        <w:widowControl w:val="false"/>
        <w:autoSpaceDE w:val="false"/>
        <w:jc w:val="center"/>
        <w:rPr>
          <w:rFonts w:ascii="Arial" w:hAnsi="Arial" w:cs="Arial"/>
          <w:color w:val="000000"/>
        </w:rPr>
      </w:pPr>
      <w:r>
        <w:rPr>
          <w:rFonts w:cs="Arial" w:ascii="Arial" w:hAnsi="Arial"/>
          <w:b/>
          <w:bCs/>
          <w:color w:val="000000"/>
          <w:sz w:val="22"/>
          <w:szCs w:val="22"/>
        </w:rPr>
        <w:t>или кабинами ППКД</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Подвижной состав                  |    Интервал, с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Трехместное кресло                                 |         6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Четырехместное кресло                              |         7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Шестиместное кресло                                |         8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Восьмиместное кресло                               |         10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Четырехместная кабина                              |         8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Шестиместная кабина                                |         10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Восьмиместная кабина                               |         12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Двенадцатиместная кабина                           |         16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Двадцатичетырехместная кабина                      |         20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3. Замедление на приводном шкиве при остановке дороги не должно превыша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в нормальном (рабочем) режиме - 1,0 м/с2;</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при аварийной остановке - 2,0 м/с2.</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4. На приводе дороги должна быть предусмотрена блокировка против обратного хода дороги, воздействующая на аварийный тормоз.</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5. Кроме указанного в п.3.4 аварийный тормоз должен срабатывать в случаях, перечисленных в пп.2.4; 4.8; и 4.9.</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4. Опоры, станции и их оборудовани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 Для поддерживания и отклонения несуще-тягового каната по трассе дороги на опорах и станциях должны устанавливаться роликовые балансиры, а также отдельно стоящие роли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Число роликов в одном балансире может быть от двух до двенадца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 Устройство узлов крепления роликовых балансиров к линейным опорам должно обеспечить возможность углового и осевого регулирования положения в плане несуще-тягового кана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 Балансиры должны быть снабжены устройствами, препятствующими смещению несуще-тягового каната с роликов внутрь колеи, а также ловителями каната, не позволяющими несуще-тяговому канату при смещении с роликов наружу колеи упасть на землю или подняться вверх (на опорах с верхними балансир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4. На балансирах должны быть установлены блокировочные устройства, отключающие привод дороги с наложением рабочего тормоза в случае схода каната с ролик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5. Для поддерживания и отклонения тягового каната по трассе дороги должны применяться ролики, а для поддержания и отклонения несущего каната - опорные башма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6. Ролики на опорных башмаках должны выполняться так, чтобы исключить возможность схода с них тягового каната или башмаки должны быть снабжены направляющими, обеспечивающими, в случае схода каната, укладку его на роли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7. Посадка и высадка пассажиров на станциях должна производиться либо на ходу - при скорости движения кресел до 0,8 м/с, а кабин - до 0,5 м/с, либо при остановленных креслах (кабин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8. Прибывающие с трассы на станции кресла (кабины) должны принудительно отцепляться от тягового (несуще-тягового) каната. Достаточность раскрытия зажимных аппаратов и выход из них каната должна автоматически контролировать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9. Должны быть обеспечены надежный самопроизвольный или принудительный выход подвижного состава из устройства, отцепляющего зажим от каната (выключателя), последующее его перемещение и останов у платформы высадки (либо перемещение вдоль платформы высадки и посадки на малой скорости - в соответствии с п.4.7), перемещение к посадочной платформе, сцепляющему устройству и выход на трассу дорог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0. Величины положительных и отрицательных ускорений кресел (кабин) перед их сцеплением и после не должны превышать 1,5 м/с2.</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азность скоростей тягового или несуще-тягового каната и кресла (кабины) в момент их соединения не должна превышать 0,25 м/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1. Специальное устройство, устанавливаемое на станции канатной дороги, должно сигнализировать о прохождении через станцию счаленного участка несуще-тягового (тягового) каната и автоматически исключать возможность подсоединения на участке счалки кресла (кабины) к канату. Такое устройство может не устанавливаться, если раскрытие зева зажимного устройства (расхождение губок) достаточно для помещения в нем счаленного каната и последующего надежного его закрепл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2. Ни одно кресло (кабина) не может быть выпущено на линию, если предыдущее кресло (кабина) не прошло путь, соответствующий минимально допустимому расстоянию между двумя следующими друг за другом креслами (кабинами) (см. п.3.2.).</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3. Привода станционных конвейеров должны обеспечить перемещение кресел (кабин) с временным интервалом между ними, соответствующим временному интервалу между креслами (кабинами) на трассе дороги при всех скоростях несуще-тягового (тягового) кана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4. Со стороны трассы дороги протяженность станции должна быть такой, чтобы перед входом кресла (кабины) в устройство прицепления и после выхода из него располагались горизонтальные участки подвесного пути длиной не менее 1,2 величины тормозного пути наиболее загруженной дороги при срабатывании аварийного тормоз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отяженность участка должна замеряться со стороны устройства сцепления, от последнего устройства контроля правильности закрепления на канате зажима кресла (каби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случае, если позволяет профиль местности, следует обеспечить выход несущего (несуще-тягового) каната после устройства прицепления в сторону трассы под уклоном не менее 10% вверх на длине не менее 1,5 величины тормозного пу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5. По меньшей мере, на одной из станций должен быть предусмотрен путь, соответствующей протяженности для парковки необходимых запасных кресел (кабин), а также кресел (кабин), подлежащих периодическому техническому контролю, техническому обслуживанию или ремонт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6. На площадках посадки и высадки пассажиров должны располагаться пульты управления станционными конвейерами, а также средства сигнализации и связи с машинистом дорог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right"/>
        <w:rPr>
          <w:rFonts w:ascii="Arial" w:hAnsi="Arial" w:cs="Arial"/>
          <w:color w:val="000000"/>
        </w:rPr>
      </w:pPr>
      <w:r>
        <w:rPr>
          <w:rFonts w:cs="Arial" w:ascii="Arial" w:hAnsi="Arial"/>
          <w:b/>
          <w:bCs/>
          <w:color w:val="000000"/>
          <w:sz w:val="22"/>
          <w:szCs w:val="22"/>
        </w:rPr>
        <w:t>Приложение 4</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Дополнительные требования к одно- и двухканатным дорогам</w:t>
      </w:r>
    </w:p>
    <w:p>
      <w:pPr>
        <w:pStyle w:val="Normal"/>
        <w:widowControl w:val="false"/>
        <w:autoSpaceDE w:val="false"/>
        <w:jc w:val="center"/>
        <w:rPr>
          <w:rFonts w:ascii="Arial" w:hAnsi="Arial" w:cs="Arial"/>
          <w:color w:val="000000"/>
        </w:rPr>
      </w:pPr>
      <w:r>
        <w:rPr>
          <w:rFonts w:cs="Arial" w:ascii="Arial" w:hAnsi="Arial"/>
          <w:b/>
          <w:bCs/>
          <w:color w:val="000000"/>
          <w:sz w:val="22"/>
          <w:szCs w:val="22"/>
        </w:rPr>
        <w:t>с маятниковым движением подвижного состав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1. Трасса канатной дороги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2. Подвижной состав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3. Привод, тормоза и скорости движения подвижного состава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4. Опоры, станции и их оборудование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5. Сигнализация и связь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1. Трасса канатной дорог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 На станциях маятниковых ППКД (МППКД), в пределах посадочной площадки, уровень пола порожнего вагона должен возвышаться над полом посадочной площадки не более 0,25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 Колея МППКД принимается из расчета того, что при отклонении обоих вагонов внутрь колеи на 11°30' просветы между вагонами, между вагоном и несущим канатом соседней колеи, между вагоном и обратной ветвью тягового каната составили бы не мене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в пролете длиной до 300 м - 1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в пролете длиной более 300 м - 1 м + 0,2 м на каждые дополнительные (полные или неполные) 100 м проле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3. Расстояние между вагоном, отклоненным до касания направляющей и конструкциями станций и опор должно быть не мене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0,3 м - в местах, где невозможно присутствие люд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1,0 м - в местах, где возможно присутствие люд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 Скорость ветра, при которой допускается работа МППКД, должна быть указана в паспорте дороги. При отсутствии таких указаний скорость ветра, при которой допускается эксплуатация дороги не должна превышать 20 м/с - для двухканатных дорог и 15 м/с - для одноканатных дорог.</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2. Подвижной соста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 В качестве подвижного состава на МППКД используются закрытые вагоны и каби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2. Вагоны вместимостью свыше 10 человек должны быть оснащены спасательными средствами (самотормозящей лебедкой с канатом и спасательными мешками или поясами), позволяющими безопасную эвакуацию пассажиров на землю с высоты не менее 80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 Если на МППКД предусмотрен спасательный вагон, то в основных вагонах должны быть устроены дополнительные двери в торцах или торцевые окна размером не менее 500 х 1500 мм (ширина и высота) для эвакуации пассажир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 Вагоны МППКД с одним тяговым канатом должны быть оборудованы ловителем автоматического действия, который при обрыве тягового каната захватывает несущий канат. Ловитель должен быть оборудован ручным приводом, находящимся в вагоне, и устройством, отключающим привод дороги при срабатывании ловител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Ловители могут не устанавливаться, если вагон при обрыве тягового каната не может дойти самокатом до нижней станции и если скорость вагона при переходе через опоры не будет превышать скорость, указанную в паспорте дорог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 Тормозное усилие ловителя должно быть таким, чтобы вагон останавливался на заданном пути торможения при максимальном уклоне профиля и наибольшей нагрузке. При этом замедление должно быть не более 3 м/с2, с момента срабатывания ловителя. Тормозной путь должен быть указан в паспорте МППК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6. Конструкция ловителя должна позволять регулирование усилия зажатия каната колодк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7. В вагоне канатной дороги должен находиться проводник в следующих случая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при наличии ловител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при наличии в кабине вагона спасательных средст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при вместимости вагона более 10 человек.</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3. Привод, тормоза и скорости движения подвижного состав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 Для МППКД с двумя тяговыми канатами коэффициент запаса надежности сцепления может приниматься К &gt;= 1,1 (принимая во внимание, что вся нагрузка приходится на один кана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2. Рабочая скорость движения подвижного состава не должна превышать, указанную в табл.1.</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right"/>
        <w:rPr>
          <w:rFonts w:ascii="Arial" w:hAnsi="Arial" w:cs="Arial"/>
          <w:color w:val="000000"/>
        </w:rPr>
      </w:pPr>
      <w:r>
        <w:rPr>
          <w:rFonts w:cs="Arial" w:ascii="Arial" w:hAnsi="Arial"/>
          <w:b/>
          <w:bCs/>
          <w:color w:val="000000"/>
          <w:sz w:val="22"/>
          <w:szCs w:val="22"/>
        </w:rPr>
        <w:t>Таблица 1</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Место прохождения трассы МППКД         |   Скорость движения    |</w:t>
      </w:r>
    </w:p>
    <w:p>
      <w:pPr>
        <w:pStyle w:val="Normal"/>
        <w:widowControl w:val="false"/>
        <w:autoSpaceDE w:val="false"/>
        <w:rPr>
          <w:rFonts w:ascii="Arial" w:hAnsi="Arial" w:cs="Arial"/>
          <w:color w:val="000000"/>
        </w:rPr>
      </w:pPr>
      <w:r>
        <w:rPr>
          <w:rFonts w:cs="Courier New" w:ascii="Courier New" w:hAnsi="Courier New"/>
          <w:color w:val="000000"/>
          <w:sz w:val="22"/>
          <w:szCs w:val="22"/>
        </w:rPr>
        <w:t>|                                               |подвижного состава, м/с |</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                                               |Для вагона с|Для вагона |</w:t>
      </w:r>
    </w:p>
    <w:p>
      <w:pPr>
        <w:pStyle w:val="Normal"/>
        <w:widowControl w:val="false"/>
        <w:autoSpaceDE w:val="false"/>
        <w:rPr>
          <w:rFonts w:ascii="Arial" w:hAnsi="Arial" w:cs="Arial"/>
          <w:color w:val="000000"/>
        </w:rPr>
      </w:pPr>
      <w:r>
        <w:rPr>
          <w:rFonts w:cs="Courier New" w:ascii="Courier New" w:hAnsi="Courier New"/>
          <w:color w:val="000000"/>
          <w:sz w:val="22"/>
          <w:szCs w:val="22"/>
        </w:rPr>
        <w:t>|                                               |проводником |    без    |</w:t>
      </w:r>
    </w:p>
    <w:p>
      <w:pPr>
        <w:pStyle w:val="Normal"/>
        <w:widowControl w:val="false"/>
        <w:autoSpaceDE w:val="false"/>
        <w:rPr>
          <w:rFonts w:ascii="Arial" w:hAnsi="Arial" w:cs="Arial"/>
          <w:color w:val="000000"/>
        </w:rPr>
      </w:pPr>
      <w:r>
        <w:rPr>
          <w:rFonts w:cs="Courier New" w:ascii="Courier New" w:hAnsi="Courier New"/>
          <w:color w:val="000000"/>
          <w:sz w:val="22"/>
          <w:szCs w:val="22"/>
        </w:rPr>
        <w:t>|                                               |            |проводника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 Двухканатная МППКД: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в пролете                                    |    12,5    |    6,3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при проходе опор                             |     8      |     5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2. Одноканатные МППКД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безопорная                                   |          8,0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с опорами                                    |          5,0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В пределах посадочной площадки для всех МППКД  |          0,5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3. Посадка и высадка пассажиров на станциях должна производиться при остановленном подвижном состав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4. Скорость подвижного состава при работе с резервным (аварийным) двигателем не должна превышать 1 м/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5. Привод МППКД должен позволять автоматическое регулирование скорости движения вагонов с учетом необходимости снижения ее при проходе опор и подходе к станциям согласно табл.1.</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6. Замедление на приводном шкиве при остановке дороги не должно превыша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в нормальном (рабочем) режиме - 1 м/с2;</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при аварийной остановке - 3 м/с2.</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7. Аварийный тормоз должен автоматически срабатывать пр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превышении скорости дороги на 15%;</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срабатывании ловителей вагонов и проходе пункта остановк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4. Опоры, станции и их оборудовани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 На опорах, на уровне нижней части вагона должны быть установлены направляющие, исключающие касание вагоном башмака или головки опоры. Направляющие должны быть установлены таким образом, чтобы вагон при подходе к опоре с отклонением в продольном направлении на угол 20° и поперечном на угол 11°30' не поднимался выше направляющи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 На пульте управления МППКД должен быть установлен указатель положения вагон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Указатель положения вагонов должен иметь автоматическое корректирующее устройство, обеспечивающее показание фактического положения ваго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 Ширина посадочной площадки МППКД должна быть не менее 1,2 м, если происходит только посадка или высадка, и не менее 2 м, если посадка и высадка происходят на одной площад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лощадки, устанавливаемые на участке с наклоном более 6°, должны выполняться ступенчаты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ина площадки посадки и высадки устанавливается с учетом колебания положения вагонов при их остановке на станция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4. На станциях МППКД должны быть установлены направляющие, ограничивающие раскачивание вагонов при входе и выходе пассажиров. Зазор между направляющими и вагоном не должен превышать 50 мм на сторону в месте нормальной (проектной) остановки и расширяться в сторону трассы дороги с учетом возможного отклонения вагона на 11°30' в поперечном направлении при входе на станци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правляющие должны быть установлены так, чтобы нижняя часть вагона не поднималась выше уровня направляющи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5. На одной из станций МППКД (предпочтительно - на приводной) должны быть предусмотрены площадки для осмотра и ремонта тележек, а также средство для подъема вагоно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5. Сигнализация и связь</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 Вагоны МППКД, обслуживаемые проводниками, должны быть оборудованы телефонной и радиосвязью с конечными станциями, а также кнопками аварийной остановки привод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right"/>
        <w:rPr>
          <w:rFonts w:ascii="Arial" w:hAnsi="Arial" w:cs="Arial"/>
          <w:color w:val="000000"/>
        </w:rPr>
      </w:pPr>
      <w:r>
        <w:rPr>
          <w:rFonts w:cs="Arial" w:ascii="Arial" w:hAnsi="Arial"/>
          <w:b/>
          <w:bCs/>
          <w:color w:val="000000"/>
          <w:sz w:val="22"/>
          <w:szCs w:val="22"/>
        </w:rPr>
        <w:t>Приложение 5</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Дополнительные требования к буксировочным канатным дорогам для лыжнико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1. Барабаны, шкивы, ролики, опорные и направляющие башмаки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2. Подвижной состав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3. Привод, тормоза и скорости движения подвижного состава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4. Трасса канатной дороги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5. Опоры, станции и их оборудование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1. Барабаны, шкивы, ролики, опорные и направляющие башмак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 Во избежание повреждения буксировочных устройств и конструкций станций, диаметры шкивов и блоков должны выбираться с условием, что# центробежное ускорение, рассчитанное по дну желоба не превышало 10 м/с2.</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 На роликовых балансирах и отдельно стоящих блоках и роликах должны быть устройств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предохраняющие сход тягового каната внутрь колеи дорог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ограничивающие раскачивание подвесок буксировочных устройств так, чтобы подвески, подошедшие к опоре с отклонением в поперечном направлении на угол до 11°30' с помощью направляющей проходили ролики и блоки с поперечным отклонением на угол не более 6°.</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2. Подвижной соста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 Буксировочное устройство должно состоять из следующих част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узла соединения с тяговым канат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жесткого или деформирующегося промежуточного элемен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узла подцепления лыжников (букси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омежуточный элемент должен выполнять функции упругого удлинителя буксировочного устройства при посадке и транспортировке лыжника и может быть различных конструкций (барабанный, телескопический и т.п.).</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2. Конструкция подвески должна обеспечить свободное прохождение буксировочным устройством роликов, блоков и шкивов при поперечном отклонении от вертикали на угол до 11°30'.</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 Узел соединения буксировочного устройства с тяговым канатом должен иметь упоры, ограничивающие продольное качание жесткой части устройства на угол +-80° от вертикал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 Буксировочное устройство должно обеспечить автоматический быстрый возврат буксира в исходное положение после отцепления лыжников с тем, чтобы в ненагруженном состоянии он не мог зацепить# за какие-либо препятствия на линии или стан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 Конструкция узла подцепления лыжников должна обеспечить удобное положение во время подъема и возможность быстрого и легкого освобождения от узла подцепления не только на станции, но и также во время подъема, в случае пад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6. Сопротивление скольжению зажима по тяговому канату должно быть не менее чем в 2 раза и не более чем в 3 раза больше максимальной составляющей статического усилия, передаваемого подвеской на канат вдоль его ос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3. Привод, тормоза и скорости движения подвижного состав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 Рабочая скорость движения буксировочных устройств должна устанавливаться с учетом характеристики лыжной трассы, конструкции буксировочного устройства, диаметра шкивов и блоков, условия прицепления и отцепления лыжников от буксировочных устройств и не должна превышать 4 м/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2. Интервал времени между движущимися буксировочными устройствами должен быть не мене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для одноместных устройств - 4 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для двухместных устройств - 6 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любом случае минимальное расстояние между буксировочными устройствами должно быть больше 1,1 длины растянутого буксировочного устройств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4. Трасса канатной дорог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 Скорость ветра, при которой допускается работа БКД, должна быть указана в паспорте дороги. При отсутствии таких указаний скорость ветра, при которой допускается эксплуатация дороги не должна превышать 15 м/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 Для обеспечения надежности прилегания тягового каната БКД к опорному блоку и балансиру должны быть соблюдены следующие услов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При наиболее неблагоприятных условиях работы БК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нагрузка на один ролик нижнего роликового балансира или нижнего блока должна быть не менее 390 Н, а на нижний балансир не менее 980 Н;</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нагрузка на один ролик верхнего балансира или на верхний блок должна быть не менее 780 Н, а на верхний балансир не менее 1960 Н;</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Нагрузка на нижний роликовый балансир или блок должна оставаться положительной при увеличении натяжения каната на 40% против расчетног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начения минимальных величин, указанных в п.а) допускается не ограничивать при наличии прижимных роликов, удерживающих канат от схода с ролик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 Лыжная дорожка, определяемая как полоса с утрамбованным снежным покрытием, расположенная под тяговым канатом и предназначенная для нормально пользующегося буксировочным устройством лыжника, должна иметь достаточную ширину, определяемую числом мест для подцепления лыжников, имеющихся на буксировочном устройств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Ширина дорожки должна быть не мене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на БКД с одноместным буксировочным устройством - 1,0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на БКД с двухместным буксировочным устройством -1,5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орожки на мостах и по одну траншеи должны иметь ширину соответственно не менее 2,0 и 2,5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4. В плане ось лыжной дорожки может быть смещена относительно оси тягового каната не более, чем на 1/6 ее шири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5. Вблизи опор кромки лыжной дорожки должны быть ограничены снежными гребнями или откос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6. Поперечный уклон лыжной дорожки, не превышающий 10%, допускается только для БКД с одноместными буксировочными устройствами и при интервале во времени между этими устройствами не менее 5 с. Для БКД с двухместными буксировочными устройствами поперечный уклон дорожки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7. Контруклоны (спуски) допускаются крутизной не более 3% и только для БКД с одноместными буксировочными устройств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8. При транспортировке лыжников угол между вертикалью и направлением вытянутого буксировочного устройства должен быть не мене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при одноместных буксировочных устройствах - 20°;</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при двухместных буксировочных устройствах - 30°.</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9. Высота прохождения тягового каната над рельефом местности (с учетом снегового покрова) не должна быть меньше 3,5 м, но должна быть больше длины незагруженного буксировочного устройств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0. Расстояние между двумя ветвями тягового каната должно быть таким, чтобы при отклонении друг к другу жестких элементов каждого буксировочного устройства на угол 11°30' от вертикали между ними оставался зазор не менее 0,5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1. Расстояния между жесткими элементами движущихся буксировочных устройств (см. п.2.1) отклоненных на угол 11°30' от вертикали, и неподвижным препятствием на линии и станциях должно быть не мене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0,5 м - в местах, где невозможно присутствие люд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1,0 м - в местах, где возможно присутствие люд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 кривых участках эти условия должны соблюдаться с учетом действия центробежной сил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 станциях БКД отклонения жестких элементов от вертикали допускается ограничить с помощью направляющих устройст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2. При расчете зазоров между буксировочными устройствами, а также между буксировочными устройствами и неподвижным препятствием согласно п.п.4.10 и 4.11 должно учитываться отклонение каната под действием нормативной ветровой нагрузки в месте размещения БК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3. Вдоль всей лыжной дорожки, включая пространство линейных опор и других неподвижных элементов сооружений данной БКД, должен сохраняться свободный габарит для проезда лыжников высотой не менее 2,2 м и шириной не менее установленной п.4.3.</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Этот габарит должен обеспечиваться при эксплуатации БКД при всех условиях снежного покров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4. В случае установки двух соседних БКД, расстояние между их свободными габаритами (лыжными дорожками), указанными в п.4.3. должно быть не менее 1 м, при этом буксировочные устройства проходящих рядом БКД, не должны соприкасаться между собой, даже в том случае, если жесткие элементы движущихся буксировочных устройств были одновременно наклонены друг к другу под углом до 20°.</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5. Опоры, станции и их оборудовани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 Площадки (лыжные дорожки) для посадки и высадки лыжников БКД должны быть горизонтальными. Допускается площадки высадки лыжников располагать на склоне не более 6°.</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2. В месте посадки высота прохождения жестких элементов буксировочного устройства должна быть не менее 2 м от уровня лыжной дорож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плане пункт посадки должен располагаться по оси каната; допускаемое отклонение - в пределах, указанных в п.4.4.</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сли посадка производиться касательно к движущимся буксировочным устройствам, то высота расположения жесткого элемента буксировочного устройства может быть уменьшена до 1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 Участок рабочей ветви тягового каната, непосредственно примыкающий к приводному или обводному шкиву, расположенный перед местом посадки лыжников, должен быть горизонтальным или иметь угол подъема не более 5°. Этот участок должен быть ограничен относительно шкива отдельным роликом, блоком или роликовой батаре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уксировочное устройство, находящееся на этом участке должно быть свободно от лыжников. Исключением, в части угла подъема каната, является нижний участок дороги с отцепляемыми на станциях буксировочными устройствами, на котором размещается накопитель (см. п.5.8) - на нем канат должен располагаться с наклоном, достаточным для самопроизвольного передвижения буксировочных устройств к выходу из накопителя, но не более 7°.</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4. На верхней станции, между началом пункта отцепления лыжников и точкой вхождения каната на шкив, должно быть расстояние L, достаточное для обеспечения принятия буксировочным устройством исходного положения, а именн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при устройстве барабанного типа L &gt;= 12 V;</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при устройстве штангового типа L &gt;= 4 V,</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де V м/с - максимальная скорость на дорог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 Указанные в п.5.4. расстояния могут быть сокращены, если приняты технические меры, надежно обеспечивающие спокойный и безопасный проход буксировочного устройства вокруг шкива и принятие буксировочным канатом исходного полож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 Верхняя станция должна быть оборудована так, чтобы обеспечивался безопасный уход лыжников от трассы после отцепления буксировочного устройств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7. Нижняя станция должна быть оборудована так, чтобы обеспечивался безопасный подъезд лыжников к месту подцепления к буксировочному устройству, и было достаточно места для очереди ожидающи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8. Нижняя станция БКД с буксировочными устройствами, снабженными размыкаемыми креплениями на тяговом канате, должна иметь устройство для удержания и накопления после прохода обводного шкива расцепленных с канатом буксировочных устройств и выпуска их, по мере подхода лыжников для подъема на трассу БКД. Емкость накопителя должна быть не менее числа буксировочных устройств, установленных на дорог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9. Станции должны быть оборудованы устройствами для автоматической остановки дороги в случаях, ког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лыжник по прибытии не сумел своевременно отцепиться от буксировочного устройств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буксировочное устройство, своевременно оставленное лыжником, не приняло исходного положения при подходе к предусмотренному для этого мест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0. Допускается размещение по трассе БКД промежуточных пунктов подцепления и отцепления лыжников, при условии нахождения на них обслуживающего персонала и оборудования этих пунктов средствами безопасности, аналогичными тем, что и на конечных станция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1. В случае, если БКД предназначена для использования и в темное время суток, то должно быть предусмотрено постоянное освещение для подъемной лыжной дорож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2. Разрешается устанавливать опоры на скальном основании без фундамента при наличии заключения геологических служб.</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right"/>
        <w:rPr>
          <w:rFonts w:ascii="Arial" w:hAnsi="Arial" w:cs="Arial"/>
          <w:color w:val="000000"/>
        </w:rPr>
      </w:pPr>
      <w:r>
        <w:rPr>
          <w:rFonts w:cs="Arial" w:ascii="Arial" w:hAnsi="Arial"/>
          <w:b/>
          <w:bCs/>
          <w:color w:val="000000"/>
          <w:sz w:val="22"/>
          <w:szCs w:val="22"/>
        </w:rPr>
        <w:t>Приложение 6</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Образец</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Паспорта пассажирской подвесной</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канатной дороги (ППКД)</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именование, тип канатной дороги)</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Паспорт</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бозначение паспорта)</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регистрационный номер канатной дорог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Разрешение на применение</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N___ от "__"_____200_ г.</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именование и адрес органа Госгортехнадзора,</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выдавшего разрешение на изготовлени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1. Основная техническая характеристика ППКД</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Тип дороги</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Загрузка дороги,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на стороне подъема</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на стороне спуска</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ропускная способность (в одном направлении), чел/ч</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корость движения, м/с:</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Время проезда в одном направлении, мин</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движной состав (агоны#, кабины, кресла,):</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тип</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вместимость, чел.</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собственный вес, кН</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полезная нагрузка, кН</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количество (на трассе), шт</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расстояние между кабинами (креслами), м</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интервал посадки в кабины (кресла), с</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лина дороги, м:</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по склону</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по горизонтали</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ревышение верхней станции над нижней, м</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Ширина колеи, м</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торона подъема</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Количество опор, шт.</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Высота опор, м</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Максимальный уклон каната в пролете,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Максимальное окружное усилие на приводном шкиве, кН</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Максимальная скорость ветра, при которой допускается работа  дороги,</w:t>
      </w:r>
    </w:p>
    <w:p>
      <w:pPr>
        <w:pStyle w:val="Normal"/>
        <w:widowControl w:val="false"/>
        <w:autoSpaceDE w:val="false"/>
        <w:rPr>
          <w:rFonts w:ascii="Arial" w:hAnsi="Arial" w:cs="Arial"/>
          <w:color w:val="000000"/>
        </w:rPr>
      </w:pPr>
      <w:r>
        <w:rPr>
          <w:rFonts w:cs="Courier New" w:ascii="Courier New" w:hAnsi="Courier New"/>
          <w:color w:val="000000"/>
          <w:sz w:val="22"/>
          <w:szCs w:val="22"/>
        </w:rPr>
        <w:t>м/с</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2. Техническая характеристика привод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Тип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Шкив приводной                     |Диаметр, м              |           |</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                                   |Футеровка (материал)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Суммарное  передаточное  число  при|Основного двигателя     |           |</w:t>
      </w:r>
    </w:p>
    <w:p>
      <w:pPr>
        <w:pStyle w:val="Normal"/>
        <w:widowControl w:val="false"/>
        <w:autoSpaceDE w:val="false"/>
        <w:rPr>
          <w:rFonts w:ascii="Arial" w:hAnsi="Arial" w:cs="Arial"/>
          <w:color w:val="000000"/>
        </w:rPr>
      </w:pPr>
      <w:r>
        <w:rPr>
          <w:rFonts w:cs="Courier New" w:ascii="Courier New" w:hAnsi="Courier New"/>
          <w:color w:val="000000"/>
          <w:sz w:val="22"/>
          <w:szCs w:val="22"/>
        </w:rPr>
        <w:t>|работе                             |                        |           |</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                                   |Резервного двигателя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Двигатель основной                 |Количество, шт.         |           |</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                                   |Тип                     |           |</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                                   |Мощность, кВт           |           |</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                                   |Частота        вращения,|           |</w:t>
      </w:r>
    </w:p>
    <w:p>
      <w:pPr>
        <w:pStyle w:val="Normal"/>
        <w:widowControl w:val="false"/>
        <w:autoSpaceDE w:val="false"/>
        <w:rPr>
          <w:rFonts w:ascii="Arial" w:hAnsi="Arial" w:cs="Arial"/>
          <w:color w:val="000000"/>
        </w:rPr>
      </w:pPr>
      <w:r>
        <w:rPr>
          <w:rFonts w:cs="Courier New" w:ascii="Courier New" w:hAnsi="Courier New"/>
          <w:color w:val="000000"/>
          <w:sz w:val="22"/>
          <w:szCs w:val="22"/>
        </w:rPr>
        <w:t>|                                   |мин(-1)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Двигатель резервный                |Количество, шт.         |           |</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                                   |Тип                     |           |</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                                   |Мощность, кВт           |           |</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                                   |Частота        вращения,|           |</w:t>
      </w:r>
    </w:p>
    <w:p>
      <w:pPr>
        <w:pStyle w:val="Normal"/>
        <w:widowControl w:val="false"/>
        <w:autoSpaceDE w:val="false"/>
        <w:rPr>
          <w:rFonts w:ascii="Arial" w:hAnsi="Arial" w:cs="Arial"/>
          <w:color w:val="000000"/>
        </w:rPr>
      </w:pPr>
      <w:r>
        <w:rPr>
          <w:rFonts w:cs="Courier New" w:ascii="Courier New" w:hAnsi="Courier New"/>
          <w:color w:val="000000"/>
          <w:sz w:val="22"/>
          <w:szCs w:val="22"/>
        </w:rPr>
        <w:t>|                                   |мин(-1)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Редуктор                           |Тип                     |           |</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                                   |Передаточное число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Тормоз рабочий                     |Количество, шт.         |           |</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                                   |Тип                     |           |</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                                   |Тип привода             |           |</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                                   |Коэффициент       запаса|           |</w:t>
      </w:r>
    </w:p>
    <w:p>
      <w:pPr>
        <w:pStyle w:val="Normal"/>
        <w:widowControl w:val="false"/>
        <w:autoSpaceDE w:val="false"/>
        <w:rPr>
          <w:rFonts w:ascii="Arial" w:hAnsi="Arial" w:cs="Arial"/>
          <w:color w:val="000000"/>
        </w:rPr>
      </w:pPr>
      <w:r>
        <w:rPr>
          <w:rFonts w:cs="Courier New" w:ascii="Courier New" w:hAnsi="Courier New"/>
          <w:color w:val="000000"/>
          <w:sz w:val="22"/>
          <w:szCs w:val="22"/>
        </w:rPr>
        <w:t>|                                   |торможения (допустимый) |           |</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                                   |Наибольший путь  (время)|           |</w:t>
      </w:r>
    </w:p>
    <w:p>
      <w:pPr>
        <w:pStyle w:val="Normal"/>
        <w:widowControl w:val="false"/>
        <w:autoSpaceDE w:val="false"/>
        <w:rPr>
          <w:rFonts w:ascii="Arial" w:hAnsi="Arial" w:cs="Arial"/>
          <w:color w:val="000000"/>
        </w:rPr>
      </w:pPr>
      <w:r>
        <w:rPr>
          <w:rFonts w:cs="Courier New" w:ascii="Courier New" w:hAnsi="Courier New"/>
          <w:color w:val="000000"/>
          <w:sz w:val="22"/>
          <w:szCs w:val="22"/>
        </w:rPr>
        <w:t>|                                   |торможения,    м     (с)|           |</w:t>
      </w:r>
    </w:p>
    <w:p>
      <w:pPr>
        <w:pStyle w:val="Normal"/>
        <w:widowControl w:val="false"/>
        <w:autoSpaceDE w:val="false"/>
        <w:rPr>
          <w:rFonts w:ascii="Arial" w:hAnsi="Arial" w:cs="Arial"/>
          <w:color w:val="000000"/>
        </w:rPr>
      </w:pPr>
      <w:r>
        <w:rPr>
          <w:rFonts w:cs="Courier New" w:ascii="Courier New" w:hAnsi="Courier New"/>
          <w:color w:val="000000"/>
          <w:sz w:val="22"/>
          <w:szCs w:val="22"/>
        </w:rPr>
        <w:t>|                                   |(допустимый)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Тормоз аварийный                   |Количество, шт.         |           |</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                                   |Тип                     |           |</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                                   |Тип привода             |           |</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                                   |Коэффициент       запаса|           |</w:t>
      </w:r>
    </w:p>
    <w:p>
      <w:pPr>
        <w:pStyle w:val="Normal"/>
        <w:widowControl w:val="false"/>
        <w:autoSpaceDE w:val="false"/>
        <w:rPr>
          <w:rFonts w:ascii="Arial" w:hAnsi="Arial" w:cs="Arial"/>
          <w:color w:val="000000"/>
        </w:rPr>
      </w:pPr>
      <w:r>
        <w:rPr>
          <w:rFonts w:cs="Courier New" w:ascii="Courier New" w:hAnsi="Courier New"/>
          <w:color w:val="000000"/>
          <w:sz w:val="22"/>
          <w:szCs w:val="22"/>
        </w:rPr>
        <w:t>|                                   |торможения (допустимый) |           |</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                                   |Наибольший путь  (время)|           |</w:t>
      </w:r>
    </w:p>
    <w:p>
      <w:pPr>
        <w:pStyle w:val="Normal"/>
        <w:widowControl w:val="false"/>
        <w:autoSpaceDE w:val="false"/>
        <w:rPr>
          <w:rFonts w:ascii="Arial" w:hAnsi="Arial" w:cs="Arial"/>
          <w:color w:val="000000"/>
        </w:rPr>
      </w:pPr>
      <w:r>
        <w:rPr>
          <w:rFonts w:cs="Courier New" w:ascii="Courier New" w:hAnsi="Courier New"/>
          <w:color w:val="000000"/>
          <w:sz w:val="22"/>
          <w:szCs w:val="22"/>
        </w:rPr>
        <w:t>|                                   |торможения,    м     (с)|           |</w:t>
      </w:r>
    </w:p>
    <w:p>
      <w:pPr>
        <w:pStyle w:val="Normal"/>
        <w:widowControl w:val="false"/>
        <w:autoSpaceDE w:val="false"/>
        <w:rPr>
          <w:rFonts w:ascii="Arial" w:hAnsi="Arial" w:cs="Arial"/>
          <w:color w:val="000000"/>
        </w:rPr>
      </w:pPr>
      <w:r>
        <w:rPr>
          <w:rFonts w:cs="Courier New" w:ascii="Courier New" w:hAnsi="Courier New"/>
          <w:color w:val="000000"/>
          <w:sz w:val="22"/>
          <w:szCs w:val="22"/>
        </w:rPr>
        <w:t>|                                   |(допустимый)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3. Сведения об основных элементах металлоконструкций станций</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и линейных опор</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Наименование узлов и    | Сталь, марка, |   Электроды,   |Примечание |</w:t>
      </w:r>
    </w:p>
    <w:p>
      <w:pPr>
        <w:pStyle w:val="Normal"/>
        <w:widowControl w:val="false"/>
        <w:autoSpaceDE w:val="false"/>
        <w:rPr>
          <w:rFonts w:ascii="Arial" w:hAnsi="Arial" w:cs="Arial"/>
          <w:color w:val="000000"/>
        </w:rPr>
      </w:pPr>
      <w:r>
        <w:rPr>
          <w:rFonts w:cs="Courier New" w:ascii="Courier New" w:hAnsi="Courier New"/>
          <w:color w:val="000000"/>
          <w:sz w:val="22"/>
          <w:szCs w:val="22"/>
        </w:rPr>
        <w:t>|         элементов         |   ГОСТ, ТУ    |   сварочная    |           |</w:t>
      </w:r>
    </w:p>
    <w:p>
      <w:pPr>
        <w:pStyle w:val="Normal"/>
        <w:widowControl w:val="false"/>
        <w:autoSpaceDE w:val="false"/>
        <w:rPr>
          <w:rFonts w:ascii="Arial" w:hAnsi="Arial" w:cs="Arial"/>
          <w:color w:val="000000"/>
        </w:rPr>
      </w:pPr>
      <w:r>
        <w:rPr>
          <w:rFonts w:cs="Courier New" w:ascii="Courier New" w:hAnsi="Courier New"/>
          <w:color w:val="000000"/>
          <w:sz w:val="22"/>
          <w:szCs w:val="22"/>
        </w:rPr>
        <w:t>|                           |               |проволока, тип, |           |</w:t>
      </w:r>
    </w:p>
    <w:p>
      <w:pPr>
        <w:pStyle w:val="Normal"/>
        <w:widowControl w:val="false"/>
        <w:autoSpaceDE w:val="false"/>
        <w:rPr>
          <w:rFonts w:ascii="Arial" w:hAnsi="Arial" w:cs="Arial"/>
          <w:color w:val="000000"/>
        </w:rPr>
      </w:pPr>
      <w:r>
        <w:rPr>
          <w:rFonts w:cs="Courier New" w:ascii="Courier New" w:hAnsi="Courier New"/>
          <w:color w:val="000000"/>
          <w:sz w:val="22"/>
          <w:szCs w:val="22"/>
        </w:rPr>
        <w:t>|                           |               |марка, ГОСТ, ТУ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Станция           приводная|               |                |           |</w:t>
      </w:r>
    </w:p>
    <w:p>
      <w:pPr>
        <w:pStyle w:val="Normal"/>
        <w:widowControl w:val="false"/>
        <w:autoSpaceDE w:val="false"/>
        <w:rPr>
          <w:rFonts w:ascii="Arial" w:hAnsi="Arial" w:cs="Arial"/>
          <w:color w:val="000000"/>
        </w:rPr>
      </w:pPr>
      <w:r>
        <w:rPr>
          <w:rFonts w:cs="Courier New" w:ascii="Courier New" w:hAnsi="Courier New"/>
          <w:color w:val="000000"/>
          <w:sz w:val="22"/>
          <w:szCs w:val="22"/>
        </w:rPr>
        <w:t>|(приводная-натяжная)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Станция натяжная (обводная)|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Опоры линейные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Болты анкерные             |               |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4. Характеристика канатов и масса противовеса</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усилие натяжного гидроцилиндр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Назначение   |Конст- |Диа-   | Длина |Времен-|Разрыв- |Наибо- |Минима-| Масса |</w:t>
      </w:r>
    </w:p>
    <w:p>
      <w:pPr>
        <w:pStyle w:val="Normal"/>
        <w:widowControl w:val="false"/>
        <w:autoSpaceDE w:val="false"/>
        <w:rPr>
          <w:rFonts w:ascii="Arial" w:hAnsi="Arial" w:cs="Arial"/>
          <w:color w:val="000000"/>
        </w:rPr>
      </w:pPr>
      <w:r>
        <w:rPr>
          <w:rFonts w:cs="Courier New" w:ascii="Courier New" w:hAnsi="Courier New"/>
          <w:color w:val="000000"/>
          <w:sz w:val="22"/>
          <w:szCs w:val="22"/>
        </w:rPr>
        <w:t>|               |рукция,|метр,  |счален-|  ное  |  ное   | льшее | льный |проти- |</w:t>
      </w:r>
    </w:p>
    <w:p>
      <w:pPr>
        <w:pStyle w:val="Normal"/>
        <w:widowControl w:val="false"/>
        <w:autoSpaceDE w:val="false"/>
        <w:rPr>
          <w:rFonts w:ascii="Arial" w:hAnsi="Arial" w:cs="Arial"/>
          <w:color w:val="000000"/>
        </w:rPr>
      </w:pPr>
      <w:r>
        <w:rPr>
          <w:rFonts w:cs="Courier New" w:ascii="Courier New" w:hAnsi="Courier New"/>
          <w:color w:val="000000"/>
          <w:sz w:val="22"/>
          <w:szCs w:val="22"/>
        </w:rPr>
        <w:t>|               | ГОСТ  |мм     | ного  |сопро- | усилие |натяже-|коэффи-|вовеса |</w:t>
      </w:r>
    </w:p>
    <w:p>
      <w:pPr>
        <w:pStyle w:val="Normal"/>
        <w:widowControl w:val="false"/>
        <w:autoSpaceDE w:val="false"/>
        <w:rPr>
          <w:rFonts w:ascii="Arial" w:hAnsi="Arial" w:cs="Arial"/>
          <w:color w:val="000000"/>
        </w:rPr>
      </w:pPr>
      <w:r>
        <w:rPr>
          <w:rFonts w:cs="Courier New" w:ascii="Courier New" w:hAnsi="Courier New"/>
          <w:color w:val="000000"/>
          <w:sz w:val="22"/>
          <w:szCs w:val="22"/>
        </w:rPr>
        <w:t>|               |       |       |каната,|тивле- |каната в|  ние  | циент |(усилие|</w:t>
      </w:r>
    </w:p>
    <w:p>
      <w:pPr>
        <w:pStyle w:val="Normal"/>
        <w:widowControl w:val="false"/>
        <w:autoSpaceDE w:val="false"/>
        <w:rPr>
          <w:rFonts w:ascii="Arial" w:hAnsi="Arial" w:cs="Arial"/>
          <w:color w:val="000000"/>
        </w:rPr>
      </w:pPr>
      <w:r>
        <w:rPr>
          <w:rFonts w:cs="Courier New" w:ascii="Courier New" w:hAnsi="Courier New"/>
          <w:color w:val="000000"/>
          <w:sz w:val="22"/>
          <w:szCs w:val="22"/>
        </w:rPr>
        <w:t>|               |       |       |   м   |  ние  | целом, |каната,|запаса |натяж- |</w:t>
      </w:r>
    </w:p>
    <w:p>
      <w:pPr>
        <w:pStyle w:val="Normal"/>
        <w:widowControl w:val="false"/>
        <w:autoSpaceDE w:val="false"/>
        <w:rPr>
          <w:rFonts w:ascii="Arial" w:hAnsi="Arial" w:cs="Arial"/>
          <w:color w:val="000000"/>
        </w:rPr>
      </w:pPr>
      <w:r>
        <w:rPr>
          <w:rFonts w:cs="Courier New" w:ascii="Courier New" w:hAnsi="Courier New"/>
          <w:color w:val="000000"/>
          <w:sz w:val="22"/>
          <w:szCs w:val="22"/>
        </w:rPr>
        <w:t>|               |       |       |       |прово- |   кН   |  кН   |прочно-| ного  |</w:t>
      </w:r>
    </w:p>
    <w:p>
      <w:pPr>
        <w:pStyle w:val="Normal"/>
        <w:widowControl w:val="false"/>
        <w:autoSpaceDE w:val="false"/>
        <w:rPr>
          <w:rFonts w:ascii="Arial" w:hAnsi="Arial" w:cs="Arial"/>
          <w:color w:val="000000"/>
        </w:rPr>
      </w:pPr>
      <w:r>
        <w:rPr>
          <w:rFonts w:cs="Courier New" w:ascii="Courier New" w:hAnsi="Courier New"/>
          <w:color w:val="000000"/>
          <w:sz w:val="22"/>
          <w:szCs w:val="22"/>
        </w:rPr>
        <w:t>|               |       |       |       |лок при|        |       |  сти  |гидро- |</w:t>
      </w:r>
    </w:p>
    <w:p>
      <w:pPr>
        <w:pStyle w:val="Normal"/>
        <w:widowControl w:val="false"/>
        <w:autoSpaceDE w:val="false"/>
        <w:rPr>
          <w:rFonts w:ascii="Arial" w:hAnsi="Arial" w:cs="Arial"/>
          <w:color w:val="000000"/>
        </w:rPr>
      </w:pPr>
      <w:r>
        <w:rPr>
          <w:rFonts w:cs="Courier New" w:ascii="Courier New" w:hAnsi="Courier New"/>
          <w:color w:val="000000"/>
          <w:sz w:val="22"/>
          <w:szCs w:val="22"/>
        </w:rPr>
        <w:t>|               |       |       |       |растя- |        |       |       |цилинд-|</w:t>
      </w:r>
    </w:p>
    <w:p>
      <w:pPr>
        <w:pStyle w:val="Normal"/>
        <w:widowControl w:val="false"/>
        <w:autoSpaceDE w:val="false"/>
        <w:rPr>
          <w:rFonts w:ascii="Arial" w:hAnsi="Arial" w:cs="Arial"/>
          <w:color w:val="000000"/>
        </w:rPr>
      </w:pPr>
      <w:r>
        <w:rPr>
          <w:rFonts w:cs="Courier New" w:ascii="Courier New" w:hAnsi="Courier New"/>
          <w:color w:val="000000"/>
          <w:sz w:val="22"/>
          <w:szCs w:val="22"/>
        </w:rPr>
        <w:t>|               |       |       |       |жении, |        |       |       |ра), т |</w:t>
      </w:r>
    </w:p>
    <w:p>
      <w:pPr>
        <w:pStyle w:val="Normal"/>
        <w:widowControl w:val="false"/>
        <w:autoSpaceDE w:val="false"/>
        <w:rPr>
          <w:rFonts w:ascii="Arial" w:hAnsi="Arial" w:cs="Arial"/>
          <w:color w:val="000000"/>
        </w:rPr>
      </w:pPr>
      <w:r>
        <w:rPr>
          <w:rFonts w:cs="Courier New" w:ascii="Courier New" w:hAnsi="Courier New"/>
          <w:color w:val="000000"/>
          <w:sz w:val="22"/>
          <w:szCs w:val="22"/>
        </w:rPr>
        <w:t>|               |       |       |       |  МПа  |        |       |       | (кН)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Несущий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Несуще-тяговый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Тяговый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Натяжной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Вантовый       |       |       |       |       |        |       |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5. Приборы и устройства безопасност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Наименование | Тип |      Назначение       |   Место    |Обозначение на |</w:t>
      </w:r>
    </w:p>
    <w:p>
      <w:pPr>
        <w:pStyle w:val="Normal"/>
        <w:widowControl w:val="false"/>
        <w:autoSpaceDE w:val="false"/>
        <w:rPr>
          <w:rFonts w:ascii="Arial" w:hAnsi="Arial" w:cs="Arial"/>
          <w:color w:val="000000"/>
        </w:rPr>
      </w:pPr>
      <w:r>
        <w:rPr>
          <w:rFonts w:cs="Courier New" w:ascii="Courier New" w:hAnsi="Courier New"/>
          <w:color w:val="000000"/>
          <w:sz w:val="22"/>
          <w:szCs w:val="22"/>
        </w:rPr>
        <w:t>|             |     |                       | установки  |функциональной |</w:t>
      </w:r>
    </w:p>
    <w:p>
      <w:pPr>
        <w:pStyle w:val="Normal"/>
        <w:widowControl w:val="false"/>
        <w:autoSpaceDE w:val="false"/>
        <w:rPr>
          <w:rFonts w:ascii="Arial" w:hAnsi="Arial" w:cs="Arial"/>
          <w:color w:val="000000"/>
        </w:rPr>
      </w:pPr>
      <w:r>
        <w:rPr>
          <w:rFonts w:cs="Courier New" w:ascii="Courier New" w:hAnsi="Courier New"/>
          <w:color w:val="000000"/>
          <w:sz w:val="22"/>
          <w:szCs w:val="22"/>
        </w:rPr>
        <w:t>|             |     |                       |            | электрической |</w:t>
      </w:r>
    </w:p>
    <w:p>
      <w:pPr>
        <w:pStyle w:val="Normal"/>
        <w:widowControl w:val="false"/>
        <w:autoSpaceDE w:val="false"/>
        <w:rPr>
          <w:rFonts w:ascii="Arial" w:hAnsi="Arial" w:cs="Arial"/>
          <w:color w:val="000000"/>
        </w:rPr>
      </w:pPr>
      <w:r>
        <w:rPr>
          <w:rFonts w:cs="Courier New" w:ascii="Courier New" w:hAnsi="Courier New"/>
          <w:color w:val="000000"/>
          <w:sz w:val="22"/>
          <w:szCs w:val="22"/>
        </w:rPr>
        <w:t>|             |     |                       |            |     схеме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     |                       |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6. Сигнальные и переговорные устройств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Наименование  | Тип, обозначение  |  Назначение   |  Место установки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                   |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7. Род электрического тока и напряжен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Цепь          |       Род тока        |     Напряжение, В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Силовая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Управления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Рабочего освещения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Ремонтного освещения   |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8. Место управления дорогой</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Станция              |            Расположение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9. Свидетельство о приемк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Courier New" w:ascii="Courier New" w:hAnsi="Courier New"/>
          <w:color w:val="000000"/>
          <w:sz w:val="22"/>
          <w:szCs w:val="22"/>
        </w:rPr>
        <w:t>Канатная дорога ___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именование, тип, шифр)</w:t>
      </w:r>
    </w:p>
    <w:p>
      <w:pPr>
        <w:pStyle w:val="Normal"/>
        <w:widowControl w:val="false"/>
        <w:autoSpaceDE w:val="false"/>
        <w:rPr>
          <w:rFonts w:ascii="Arial" w:hAnsi="Arial" w:cs="Arial"/>
          <w:color w:val="000000"/>
        </w:rPr>
      </w:pPr>
      <w:r>
        <w:rPr>
          <w:rFonts w:cs="Courier New" w:ascii="Courier New" w:hAnsi="Courier New"/>
          <w:color w:val="000000"/>
          <w:sz w:val="22"/>
          <w:szCs w:val="22"/>
        </w:rPr>
        <w:t>изготовлена в соответствии с нормативными документами ___________________</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cs="Courier New" w:ascii="Courier New" w:hAnsi="Courier New"/>
          <w:color w:val="000000"/>
          <w:sz w:val="22"/>
          <w:szCs w:val="22"/>
        </w:rPr>
        <w:t>Оборудование канатной  дороги  проверено и приняты# генеральной подрядной</w:t>
      </w:r>
    </w:p>
    <w:p>
      <w:pPr>
        <w:pStyle w:val="Normal"/>
        <w:widowControl w:val="false"/>
        <w:autoSpaceDE w:val="false"/>
        <w:rPr>
          <w:rFonts w:ascii="Arial" w:hAnsi="Arial" w:cs="Arial"/>
          <w:color w:val="000000"/>
        </w:rPr>
      </w:pPr>
      <w:r>
        <w:rPr>
          <w:rFonts w:cs="Courier New" w:ascii="Courier New" w:hAnsi="Courier New"/>
          <w:color w:val="000000"/>
          <w:sz w:val="22"/>
          <w:szCs w:val="22"/>
        </w:rPr>
        <w:t>организацией.  Канатная  дорога  признана  годной  для   эксплуатации   с</w:t>
      </w:r>
    </w:p>
    <w:p>
      <w:pPr>
        <w:pStyle w:val="Normal"/>
        <w:widowControl w:val="false"/>
        <w:autoSpaceDE w:val="false"/>
        <w:rPr>
          <w:rFonts w:ascii="Arial" w:hAnsi="Arial" w:cs="Arial"/>
          <w:color w:val="000000"/>
        </w:rPr>
      </w:pPr>
      <w:r>
        <w:rPr>
          <w:rFonts w:cs="Courier New" w:ascii="Courier New" w:hAnsi="Courier New"/>
          <w:color w:val="000000"/>
          <w:sz w:val="22"/>
          <w:szCs w:val="22"/>
        </w:rPr>
        <w:t>указанными в паспорте параметрами после проведения испытаний по программе</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именование программы)</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cs="Courier New" w:ascii="Courier New" w:hAnsi="Courier New"/>
          <w:color w:val="000000"/>
          <w:sz w:val="22"/>
          <w:szCs w:val="22"/>
        </w:rPr>
        <w:t>Гарантийный срок  эксплуатации  канатной  дороги  при  соблюдении условий</w:t>
      </w:r>
    </w:p>
    <w:p>
      <w:pPr>
        <w:pStyle w:val="Normal"/>
        <w:widowControl w:val="false"/>
        <w:autoSpaceDE w:val="false"/>
        <w:rPr>
          <w:rFonts w:ascii="Arial" w:hAnsi="Arial" w:cs="Arial"/>
          <w:color w:val="000000"/>
        </w:rPr>
      </w:pPr>
      <w:r>
        <w:rPr>
          <w:rFonts w:cs="Courier New" w:ascii="Courier New" w:hAnsi="Courier New"/>
          <w:color w:val="000000"/>
          <w:sz w:val="22"/>
          <w:szCs w:val="22"/>
        </w:rPr>
        <w:t>транспортирования,  хранения,  монтажа и эксплуатации ______ со дня ввода</w:t>
      </w:r>
    </w:p>
    <w:p>
      <w:pPr>
        <w:pStyle w:val="Normal"/>
        <w:widowControl w:val="false"/>
        <w:autoSpaceDE w:val="false"/>
        <w:rPr>
          <w:rFonts w:ascii="Arial" w:hAnsi="Arial" w:cs="Arial"/>
          <w:color w:val="000000"/>
        </w:rPr>
      </w:pPr>
      <w:r>
        <w:rPr>
          <w:rFonts w:cs="Courier New" w:ascii="Courier New" w:hAnsi="Courier New"/>
          <w:color w:val="000000"/>
          <w:sz w:val="22"/>
          <w:szCs w:val="22"/>
        </w:rPr>
        <w:t>ее в эксплуатацию.</w:t>
      </w:r>
    </w:p>
    <w:p>
      <w:pPr>
        <w:pStyle w:val="Normal"/>
        <w:widowControl w:val="false"/>
        <w:autoSpaceDE w:val="false"/>
        <w:rPr>
          <w:rFonts w:ascii="Arial" w:hAnsi="Arial" w:cs="Arial"/>
          <w:color w:val="000000"/>
        </w:rPr>
      </w:pPr>
      <w:r>
        <w:rPr>
          <w:rFonts w:cs="Courier New" w:ascii="Courier New" w:hAnsi="Courier New"/>
          <w:color w:val="000000"/>
          <w:sz w:val="22"/>
          <w:szCs w:val="22"/>
        </w:rPr>
        <w:t>Срок проведения первичной экспертизы промышленной безопасности -  15  лет</w:t>
      </w:r>
    </w:p>
    <w:p>
      <w:pPr>
        <w:pStyle w:val="Normal"/>
        <w:widowControl w:val="false"/>
        <w:autoSpaceDE w:val="false"/>
        <w:rPr>
          <w:rFonts w:ascii="Arial" w:hAnsi="Arial" w:cs="Arial"/>
          <w:color w:val="000000"/>
        </w:rPr>
      </w:pPr>
      <w:r>
        <w:rPr>
          <w:rFonts w:cs="Courier New" w:ascii="Courier New" w:hAnsi="Courier New"/>
          <w:color w:val="000000"/>
          <w:sz w:val="22"/>
          <w:szCs w:val="22"/>
        </w:rPr>
        <w:t>со дня ввода канатной дороги в эксплуатацию.</w:t>
      </w:r>
    </w:p>
    <w:p>
      <w:pPr>
        <w:pStyle w:val="Normal"/>
        <w:widowControl w:val="false"/>
        <w:autoSpaceDE w:val="false"/>
        <w:rPr>
          <w:rFonts w:ascii="Arial" w:hAnsi="Arial" w:cs="Arial"/>
          <w:color w:val="000000"/>
        </w:rPr>
      </w:pPr>
      <w:r>
        <w:rPr>
          <w:rFonts w:cs="Courier New" w:ascii="Courier New" w:hAnsi="Courier New"/>
          <w:color w:val="000000"/>
          <w:sz w:val="22"/>
          <w:szCs w:val="22"/>
        </w:rPr>
        <w:t>Срок проведения дефектоскопического контроля  несущего  (несуще-тягового)</w:t>
      </w:r>
    </w:p>
    <w:p>
      <w:pPr>
        <w:pStyle w:val="Normal"/>
        <w:widowControl w:val="false"/>
        <w:autoSpaceDE w:val="false"/>
        <w:rPr>
          <w:rFonts w:ascii="Arial" w:hAnsi="Arial" w:cs="Arial"/>
          <w:color w:val="000000"/>
        </w:rPr>
      </w:pPr>
      <w:r>
        <w:rPr>
          <w:rFonts w:cs="Courier New" w:ascii="Courier New" w:hAnsi="Courier New"/>
          <w:color w:val="000000"/>
          <w:sz w:val="22"/>
          <w:szCs w:val="22"/>
        </w:rPr>
        <w:t>каната:</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первичный - после навески каната;</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повторный - через каждые три года;</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по истечении 15 лет эксплуатации каната - через каждый год.</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Руководитель генеральной подрядной</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рганизации</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М.П.            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ата</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Руководитель организации-владельца</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канатной дороги</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__________________________________</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10. Документация, поставляемая генеральной подрядной организацией</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10.1. Документация, включаемая в паспорт:</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а)  заключение   экспертиз   промышленной   безопасности   проектной</w:t>
      </w:r>
    </w:p>
    <w:p>
      <w:pPr>
        <w:pStyle w:val="Normal"/>
        <w:widowControl w:val="false"/>
        <w:autoSpaceDE w:val="false"/>
        <w:rPr>
          <w:rFonts w:ascii="Arial" w:hAnsi="Arial" w:cs="Arial"/>
          <w:color w:val="000000"/>
        </w:rPr>
      </w:pPr>
      <w:r>
        <w:rPr>
          <w:rFonts w:cs="Courier New" w:ascii="Courier New" w:hAnsi="Courier New"/>
          <w:color w:val="000000"/>
          <w:sz w:val="22"/>
          <w:szCs w:val="22"/>
        </w:rPr>
        <w:t>документации ПКД;</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б) план и продольный профиль ПКД;</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в) общие виды станций, опор, подвижного оборудования и привода;</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г) функциональная электрическая схема ПКД;</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 другая документация (при необходимости).</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10.2. Документация, поставляемая (прилагаемая) с паспортом:</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а)  паспорта  на  отдельные  узлы  и  элементы     оборудования ПКД,</w:t>
      </w:r>
    </w:p>
    <w:p>
      <w:pPr>
        <w:pStyle w:val="Normal"/>
        <w:widowControl w:val="false"/>
        <w:autoSpaceDE w:val="false"/>
        <w:rPr>
          <w:rFonts w:ascii="Arial" w:hAnsi="Arial" w:cs="Arial"/>
          <w:color w:val="000000"/>
        </w:rPr>
      </w:pPr>
      <w:r>
        <w:rPr>
          <w:rFonts w:cs="Courier New" w:ascii="Courier New" w:hAnsi="Courier New"/>
          <w:color w:val="000000"/>
          <w:sz w:val="22"/>
          <w:szCs w:val="22"/>
        </w:rPr>
        <w:t>изготовленные (поставляемые) различньми предприятиями;</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б) паспорта на приборы и устройства безопасности;</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в) чертежи быстроизнашивающихся деталей;</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г) ведомость на запчасти и инструменты;</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 руководство по эксплуатации ПКД;</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е) инструкции по счалке  и  заливке  легкоплавким  сплавом  в  муфты</w:t>
      </w:r>
    </w:p>
    <w:p>
      <w:pPr>
        <w:pStyle w:val="Normal"/>
        <w:widowControl w:val="false"/>
        <w:autoSpaceDE w:val="false"/>
        <w:rPr>
          <w:rFonts w:ascii="Arial" w:hAnsi="Arial" w:cs="Arial"/>
          <w:color w:val="000000"/>
        </w:rPr>
      </w:pPr>
      <w:r>
        <w:rPr>
          <w:rFonts w:cs="Courier New" w:ascii="Courier New" w:hAnsi="Courier New"/>
          <w:color w:val="000000"/>
          <w:sz w:val="22"/>
          <w:szCs w:val="22"/>
        </w:rPr>
        <w:t>канатов;</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ж) другая документация (при необходимост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11. Сведения о назначении начальника ПКД, ответственного за исправное</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состояние и безопсную</w:t>
      </w:r>
      <w:r>
        <w:rPr>
          <w:rFonts w:cs="Courier New" w:ascii="Courier New" w:hAnsi="Courier New"/>
          <w:color w:val="000000"/>
          <w:sz w:val="22"/>
          <w:szCs w:val="22"/>
        </w:rPr>
        <w:t>#</w:t>
      </w:r>
      <w:r>
        <w:rPr>
          <w:rFonts w:cs="Courier New" w:ascii="Courier New" w:hAnsi="Courier New"/>
          <w:b/>
          <w:bCs/>
          <w:color w:val="000000"/>
          <w:sz w:val="22"/>
          <w:szCs w:val="22"/>
        </w:rPr>
        <w:t xml:space="preserve"> эксплуатацию ПКД</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Номер и дата |  Фамилия,   |   Должность   |  Номер и срок  |  Подпись  |</w:t>
      </w:r>
    </w:p>
    <w:p>
      <w:pPr>
        <w:pStyle w:val="Normal"/>
        <w:widowControl w:val="false"/>
        <w:autoSpaceDE w:val="false"/>
        <w:rPr>
          <w:rFonts w:ascii="Arial" w:hAnsi="Arial" w:cs="Arial"/>
          <w:color w:val="000000"/>
        </w:rPr>
      </w:pPr>
      <w:r>
        <w:rPr>
          <w:rFonts w:cs="Courier New" w:ascii="Courier New" w:hAnsi="Courier New"/>
          <w:color w:val="000000"/>
          <w:sz w:val="22"/>
          <w:szCs w:val="22"/>
        </w:rPr>
        <w:t>|  приказа о  |  инициалы   |               |    действия    |           |</w:t>
      </w:r>
    </w:p>
    <w:p>
      <w:pPr>
        <w:pStyle w:val="Normal"/>
        <w:widowControl w:val="false"/>
        <w:autoSpaceDE w:val="false"/>
        <w:rPr>
          <w:rFonts w:ascii="Arial" w:hAnsi="Arial" w:cs="Arial"/>
          <w:color w:val="000000"/>
        </w:rPr>
      </w:pPr>
      <w:r>
        <w:rPr>
          <w:rFonts w:cs="Courier New" w:ascii="Courier New" w:hAnsi="Courier New"/>
          <w:color w:val="000000"/>
          <w:sz w:val="22"/>
          <w:szCs w:val="22"/>
        </w:rPr>
        <w:t>| назначении  |             |               | удостоверения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             |               |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е менее 3 листо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12. Сведения о ремонте и реконструкции канатной дорог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замена  канатов,  муфт  канатов,  ремонт   подвижного     состава и</w:t>
      </w:r>
    </w:p>
    <w:p>
      <w:pPr>
        <w:pStyle w:val="Normal"/>
        <w:widowControl w:val="false"/>
        <w:autoSpaceDE w:val="false"/>
        <w:rPr>
          <w:rFonts w:ascii="Arial" w:hAnsi="Arial" w:cs="Arial"/>
          <w:color w:val="000000"/>
        </w:rPr>
      </w:pPr>
      <w:r>
        <w:rPr>
          <w:rFonts w:cs="Courier New" w:ascii="Courier New" w:hAnsi="Courier New"/>
          <w:color w:val="000000"/>
          <w:sz w:val="22"/>
          <w:szCs w:val="22"/>
        </w:rPr>
        <w:t>проведение счаливания канатов, замена электрических приборов и аппаратуры</w:t>
      </w:r>
    </w:p>
    <w:p>
      <w:pPr>
        <w:pStyle w:val="Normal"/>
        <w:widowControl w:val="false"/>
        <w:autoSpaceDE w:val="false"/>
        <w:rPr>
          <w:rFonts w:ascii="Arial" w:hAnsi="Arial" w:cs="Arial"/>
          <w:color w:val="000000"/>
        </w:rPr>
      </w:pPr>
      <w:r>
        <w:rPr>
          <w:rFonts w:cs="Courier New" w:ascii="Courier New" w:hAnsi="Courier New"/>
          <w:color w:val="000000"/>
          <w:sz w:val="22"/>
          <w:szCs w:val="22"/>
        </w:rPr>
        <w:t>- реле, автоматов, пускателей и др.)</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Дата    |     Сведения о ремонте и реконструкции     |    Подпись    |</w:t>
      </w:r>
    </w:p>
    <w:p>
      <w:pPr>
        <w:pStyle w:val="Normal"/>
        <w:widowControl w:val="false"/>
        <w:autoSpaceDE w:val="false"/>
        <w:rPr>
          <w:rFonts w:ascii="Arial" w:hAnsi="Arial" w:cs="Arial"/>
          <w:color w:val="000000"/>
        </w:rPr>
      </w:pPr>
      <w:r>
        <w:rPr>
          <w:rFonts w:cs="Courier New" w:ascii="Courier New" w:hAnsi="Courier New"/>
          <w:color w:val="000000"/>
          <w:sz w:val="22"/>
          <w:szCs w:val="22"/>
        </w:rPr>
        <w:t>|           |                                            |ответственного |</w:t>
      </w:r>
    </w:p>
    <w:p>
      <w:pPr>
        <w:pStyle w:val="Normal"/>
        <w:widowControl w:val="false"/>
        <w:autoSpaceDE w:val="false"/>
        <w:rPr>
          <w:rFonts w:ascii="Arial" w:hAnsi="Arial" w:cs="Arial"/>
          <w:color w:val="000000"/>
        </w:rPr>
      </w:pPr>
      <w:r>
        <w:rPr>
          <w:rFonts w:cs="Courier New" w:ascii="Courier New" w:hAnsi="Courier New"/>
          <w:color w:val="000000"/>
          <w:sz w:val="22"/>
          <w:szCs w:val="22"/>
        </w:rPr>
        <w:t>|           |                                            |     лица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е менее 10 листо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13. Запись результатов технического освидетельствован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Дата    |       Результаты освидетельствования       |Срок следующего|</w:t>
      </w:r>
    </w:p>
    <w:p>
      <w:pPr>
        <w:pStyle w:val="Normal"/>
        <w:widowControl w:val="false"/>
        <w:autoSpaceDE w:val="false"/>
        <w:rPr>
          <w:rFonts w:ascii="Arial" w:hAnsi="Arial" w:cs="Arial"/>
          <w:color w:val="000000"/>
        </w:rPr>
      </w:pPr>
      <w:r>
        <w:rPr>
          <w:rFonts w:cs="Courier New" w:ascii="Courier New" w:hAnsi="Courier New"/>
          <w:color w:val="000000"/>
          <w:sz w:val="22"/>
          <w:szCs w:val="22"/>
        </w:rPr>
        <w:t>|           |                                            |освидетельство-|</w:t>
      </w:r>
    </w:p>
    <w:p>
      <w:pPr>
        <w:pStyle w:val="Normal"/>
        <w:widowControl w:val="false"/>
        <w:autoSpaceDE w:val="false"/>
        <w:rPr>
          <w:rFonts w:ascii="Arial" w:hAnsi="Arial" w:cs="Arial"/>
          <w:color w:val="000000"/>
        </w:rPr>
      </w:pPr>
      <w:r>
        <w:rPr>
          <w:rFonts w:cs="Courier New" w:ascii="Courier New" w:hAnsi="Courier New"/>
          <w:color w:val="000000"/>
          <w:sz w:val="22"/>
          <w:szCs w:val="22"/>
        </w:rPr>
        <w:t>|           |                                            |     вания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е менее 30 листо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14. Регистрац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Канатная дорога зарегистрирована за N ____ в управлении ____________</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 "__"______ 200__ г.</w:t>
      </w:r>
    </w:p>
    <w:p>
      <w:pPr>
        <w:pStyle w:val="Normal"/>
        <w:widowControl w:val="false"/>
        <w:autoSpaceDE w:val="false"/>
        <w:rPr>
          <w:rFonts w:ascii="Arial" w:hAnsi="Arial" w:cs="Arial"/>
          <w:color w:val="000000"/>
        </w:rPr>
      </w:pPr>
      <w:r>
        <w:rPr>
          <w:rFonts w:cs="Courier New" w:ascii="Courier New" w:hAnsi="Courier New"/>
          <w:color w:val="000000"/>
          <w:sz w:val="22"/>
          <w:szCs w:val="22"/>
        </w:rPr>
        <w:t>(наименование территориального органа Госгортехнадзора Росси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В паспорте пронумеровано ____ страниц и прошнуровано _____ листов.</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олжность, ф.и.о. лица, выполнившего регистрацию, подпись)</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right"/>
        <w:rPr>
          <w:rFonts w:ascii="Arial" w:hAnsi="Arial" w:cs="Arial"/>
          <w:color w:val="000000"/>
        </w:rPr>
      </w:pPr>
      <w:r>
        <w:rPr>
          <w:rFonts w:cs="Arial" w:ascii="Arial" w:hAnsi="Arial"/>
          <w:b/>
          <w:bCs/>
          <w:color w:val="000000"/>
          <w:sz w:val="22"/>
          <w:szCs w:val="22"/>
        </w:rPr>
        <w:t>Приложение 7</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Образец</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Паспорта пассажирской буксировочной</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канатной дороги (БКД)</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именование, тип канатной дороги)</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Паспорт</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бозначение паспорта)</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регистрационный номер канатной дорог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Разрешение на применение</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N___ от "__"_____200_ г.</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именование и адрес органа Госгортехнадзора,</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выдавшего разрешение на изготовлени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1. Основная техническая характеристика БКД</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Тип дороги</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ропускная способность, чел/ч</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корость движения, м/с:</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Время проезда в одном направлении, мин</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движной состав:</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тип</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вместимость, чел.</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собственный вес, кН</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полезная нагрузка, кН</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количество (на трассе), шт</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расстояние между буксировочными устройствами, м</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интервал времени между буксировочными устройствами, с</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лина дороги, м:</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по склону</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по горизонтали</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ревышение верхней станции над нижней, м</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Ширина колеи, м</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торона подъема</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Количество опор, шт.</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Высота опор, м</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Максимальный уклон каната в пролете,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Максимальное окружное усилие на приводном шкиве, кН</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Максимальная скорость ветра, при которой допускается работа  дороги,</w:t>
      </w:r>
    </w:p>
    <w:p>
      <w:pPr>
        <w:pStyle w:val="Normal"/>
        <w:widowControl w:val="false"/>
        <w:autoSpaceDE w:val="false"/>
        <w:rPr>
          <w:rFonts w:ascii="Arial" w:hAnsi="Arial" w:cs="Arial"/>
          <w:color w:val="000000"/>
        </w:rPr>
      </w:pPr>
      <w:r>
        <w:rPr>
          <w:rFonts w:cs="Courier New" w:ascii="Courier New" w:hAnsi="Courier New"/>
          <w:color w:val="000000"/>
          <w:sz w:val="22"/>
          <w:szCs w:val="22"/>
        </w:rPr>
        <w:t>м/с</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2. Техническая характеристика привод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Тип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Шкив приводной                 |Диаметр, м                  |           |</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                               |Футеровка (материал)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Суммарное передаточное число   |                            |           |</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Двигатель основной             |Количество, шт.             |           |</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                               |Тип                         |           |</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                               |Мощность, кВт               |           |</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                               |Частота вращения, мин (-1)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Двигатель резервный            |Количество, шт.             |           |</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                               |Тип                         |           |</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                               |Мощность, кВт               |           |</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                               |Частота вращения, мин (-1)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Редуктор                       |Тип                         |           |</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                               |Передаточное число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Тормоз   рабочий,    устройство|Количество, шт.             |           |</w:t>
      </w:r>
    </w:p>
    <w:p>
      <w:pPr>
        <w:pStyle w:val="Normal"/>
        <w:widowControl w:val="false"/>
        <w:autoSpaceDE w:val="false"/>
        <w:rPr>
          <w:rFonts w:ascii="Arial" w:hAnsi="Arial" w:cs="Arial"/>
          <w:color w:val="000000"/>
        </w:rPr>
      </w:pPr>
      <w:r>
        <w:rPr>
          <w:rFonts w:cs="Courier New" w:ascii="Courier New" w:hAnsi="Courier New"/>
          <w:color w:val="000000"/>
          <w:sz w:val="22"/>
          <w:szCs w:val="22"/>
        </w:rPr>
        <w:t>|против обратного хода          |                            |           |</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                               |Тип                         |           |</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                               |Тип привода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3. Сведения об основных элементах металлоконструкций</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станций и линейных опор</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Наименование узлов и элементов |  Сталь,   |   Электроды,   |Примечание |</w:t>
      </w:r>
    </w:p>
    <w:p>
      <w:pPr>
        <w:pStyle w:val="Normal"/>
        <w:widowControl w:val="false"/>
        <w:autoSpaceDE w:val="false"/>
        <w:rPr>
          <w:rFonts w:ascii="Arial" w:hAnsi="Arial" w:cs="Arial"/>
          <w:color w:val="000000"/>
        </w:rPr>
      </w:pPr>
      <w:r>
        <w:rPr>
          <w:rFonts w:cs="Courier New" w:ascii="Courier New" w:hAnsi="Courier New"/>
          <w:color w:val="000000"/>
          <w:sz w:val="22"/>
          <w:szCs w:val="22"/>
        </w:rPr>
        <w:t>|                               |  марка,   |   сварочная    |           |</w:t>
      </w:r>
    </w:p>
    <w:p>
      <w:pPr>
        <w:pStyle w:val="Normal"/>
        <w:widowControl w:val="false"/>
        <w:autoSpaceDE w:val="false"/>
        <w:rPr>
          <w:rFonts w:ascii="Arial" w:hAnsi="Arial" w:cs="Arial"/>
          <w:color w:val="000000"/>
        </w:rPr>
      </w:pPr>
      <w:r>
        <w:rPr>
          <w:rFonts w:cs="Courier New" w:ascii="Courier New" w:hAnsi="Courier New"/>
          <w:color w:val="000000"/>
          <w:sz w:val="22"/>
          <w:szCs w:val="22"/>
        </w:rPr>
        <w:t>|                               | ГОСТ, ТУ  |проволока, тип, |           |</w:t>
      </w:r>
    </w:p>
    <w:p>
      <w:pPr>
        <w:pStyle w:val="Normal"/>
        <w:widowControl w:val="false"/>
        <w:autoSpaceDE w:val="false"/>
        <w:rPr>
          <w:rFonts w:ascii="Arial" w:hAnsi="Arial" w:cs="Arial"/>
          <w:color w:val="000000"/>
        </w:rPr>
      </w:pPr>
      <w:r>
        <w:rPr>
          <w:rFonts w:cs="Courier New" w:ascii="Courier New" w:hAnsi="Courier New"/>
          <w:color w:val="000000"/>
          <w:sz w:val="22"/>
          <w:szCs w:val="22"/>
        </w:rPr>
        <w:t>|                               |           |марка, ГОСТ, ТУ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Станция               приводная|           |                |           |</w:t>
      </w:r>
    </w:p>
    <w:p>
      <w:pPr>
        <w:pStyle w:val="Normal"/>
        <w:widowControl w:val="false"/>
        <w:autoSpaceDE w:val="false"/>
        <w:rPr>
          <w:rFonts w:ascii="Arial" w:hAnsi="Arial" w:cs="Arial"/>
          <w:color w:val="000000"/>
        </w:rPr>
      </w:pPr>
      <w:r>
        <w:rPr>
          <w:rFonts w:cs="Courier New" w:ascii="Courier New" w:hAnsi="Courier New"/>
          <w:color w:val="000000"/>
          <w:sz w:val="22"/>
          <w:szCs w:val="22"/>
        </w:rPr>
        <w:t>|(приводная-натяжная)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Станция натяжная (обводная)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Опоры линейные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Болты анкерные                 |           |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4. Характеристика канатов и масса противовеса</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усилие натяжного гидроцилиндр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Назначе-|Конст- | Диа- | Длина |Времен-|Разрыв-|Наиболь-|Минима-| Масса |</w:t>
      </w:r>
    </w:p>
    <w:p>
      <w:pPr>
        <w:pStyle w:val="Normal"/>
        <w:widowControl w:val="false"/>
        <w:autoSpaceDE w:val="false"/>
        <w:rPr>
          <w:rFonts w:ascii="Arial" w:hAnsi="Arial" w:cs="Arial"/>
          <w:color w:val="000000"/>
        </w:rPr>
      </w:pPr>
      <w:r>
        <w:rPr>
          <w:rFonts w:cs="Courier New" w:ascii="Courier New" w:hAnsi="Courier New"/>
          <w:color w:val="000000"/>
          <w:sz w:val="22"/>
          <w:szCs w:val="22"/>
        </w:rPr>
        <w:t>|  ние   |рукция,|метр, |счален-|  ное  |  ное  |  шее   | льный |проти- |</w:t>
      </w:r>
    </w:p>
    <w:p>
      <w:pPr>
        <w:pStyle w:val="Normal"/>
        <w:widowControl w:val="false"/>
        <w:autoSpaceDE w:val="false"/>
        <w:rPr>
          <w:rFonts w:ascii="Arial" w:hAnsi="Arial" w:cs="Arial"/>
          <w:color w:val="000000"/>
        </w:rPr>
      </w:pPr>
      <w:r>
        <w:rPr>
          <w:rFonts w:cs="Courier New" w:ascii="Courier New" w:hAnsi="Courier New"/>
          <w:color w:val="000000"/>
          <w:sz w:val="22"/>
          <w:szCs w:val="22"/>
        </w:rPr>
        <w:t>|        | ГОСТ  |  мм  | ного  |сопро- |усилие |натяже- |коэффи-|вовеса |</w:t>
      </w:r>
    </w:p>
    <w:p>
      <w:pPr>
        <w:pStyle w:val="Normal"/>
        <w:widowControl w:val="false"/>
        <w:autoSpaceDE w:val="false"/>
        <w:rPr>
          <w:rFonts w:ascii="Arial" w:hAnsi="Arial" w:cs="Arial"/>
          <w:color w:val="000000"/>
        </w:rPr>
      </w:pPr>
      <w:r>
        <w:rPr>
          <w:rFonts w:cs="Courier New" w:ascii="Courier New" w:hAnsi="Courier New"/>
          <w:color w:val="000000"/>
          <w:sz w:val="22"/>
          <w:szCs w:val="22"/>
        </w:rPr>
        <w:t>|        |       |      |каната,|тивле- |каната |  ние   | циент |(усилие|</w:t>
      </w:r>
    </w:p>
    <w:p>
      <w:pPr>
        <w:pStyle w:val="Normal"/>
        <w:widowControl w:val="false"/>
        <w:autoSpaceDE w:val="false"/>
        <w:rPr>
          <w:rFonts w:ascii="Arial" w:hAnsi="Arial" w:cs="Arial"/>
          <w:color w:val="000000"/>
        </w:rPr>
      </w:pPr>
      <w:r>
        <w:rPr>
          <w:rFonts w:cs="Courier New" w:ascii="Courier New" w:hAnsi="Courier New"/>
          <w:color w:val="000000"/>
          <w:sz w:val="22"/>
          <w:szCs w:val="22"/>
        </w:rPr>
        <w:t>|        |       |      |   м   |  ние  |   в   |каната, |запаса |натяж- |</w:t>
      </w:r>
    </w:p>
    <w:p>
      <w:pPr>
        <w:pStyle w:val="Normal"/>
        <w:widowControl w:val="false"/>
        <w:autoSpaceDE w:val="false"/>
        <w:rPr>
          <w:rFonts w:ascii="Arial" w:hAnsi="Arial" w:cs="Arial"/>
          <w:color w:val="000000"/>
        </w:rPr>
      </w:pPr>
      <w:r>
        <w:rPr>
          <w:rFonts w:cs="Courier New" w:ascii="Courier New" w:hAnsi="Courier New"/>
          <w:color w:val="000000"/>
          <w:sz w:val="22"/>
          <w:szCs w:val="22"/>
        </w:rPr>
        <w:t>|        |       |      |       |прово- |целом, |   кН   |прочно-| ного  |</w:t>
      </w:r>
    </w:p>
    <w:p>
      <w:pPr>
        <w:pStyle w:val="Normal"/>
        <w:widowControl w:val="false"/>
        <w:autoSpaceDE w:val="false"/>
        <w:rPr>
          <w:rFonts w:ascii="Arial" w:hAnsi="Arial" w:cs="Arial"/>
          <w:color w:val="000000"/>
        </w:rPr>
      </w:pPr>
      <w:r>
        <w:rPr>
          <w:rFonts w:cs="Courier New" w:ascii="Courier New" w:hAnsi="Courier New"/>
          <w:color w:val="000000"/>
          <w:sz w:val="22"/>
          <w:szCs w:val="22"/>
        </w:rPr>
        <w:t>|        |       |      |       |лок при|  кН   |        |  сти  |гидро- |</w:t>
      </w:r>
    </w:p>
    <w:p>
      <w:pPr>
        <w:pStyle w:val="Normal"/>
        <w:widowControl w:val="false"/>
        <w:autoSpaceDE w:val="false"/>
        <w:rPr>
          <w:rFonts w:ascii="Arial" w:hAnsi="Arial" w:cs="Arial"/>
          <w:color w:val="000000"/>
        </w:rPr>
      </w:pPr>
      <w:r>
        <w:rPr>
          <w:rFonts w:cs="Courier New" w:ascii="Courier New" w:hAnsi="Courier New"/>
          <w:color w:val="000000"/>
          <w:sz w:val="22"/>
          <w:szCs w:val="22"/>
        </w:rPr>
        <w:t>|        |       |      |       |растя- |       |        |       |цилинд-|</w:t>
      </w:r>
    </w:p>
    <w:p>
      <w:pPr>
        <w:pStyle w:val="Normal"/>
        <w:widowControl w:val="false"/>
        <w:autoSpaceDE w:val="false"/>
        <w:rPr>
          <w:rFonts w:ascii="Arial" w:hAnsi="Arial" w:cs="Arial"/>
          <w:color w:val="000000"/>
        </w:rPr>
      </w:pPr>
      <w:r>
        <w:rPr>
          <w:rFonts w:cs="Courier New" w:ascii="Courier New" w:hAnsi="Courier New"/>
          <w:color w:val="000000"/>
          <w:sz w:val="22"/>
          <w:szCs w:val="22"/>
        </w:rPr>
        <w:t>|        |       |      |       |жении, |       |        |       |ра), т |</w:t>
      </w:r>
    </w:p>
    <w:p>
      <w:pPr>
        <w:pStyle w:val="Normal"/>
        <w:widowControl w:val="false"/>
        <w:autoSpaceDE w:val="false"/>
        <w:rPr>
          <w:rFonts w:ascii="Arial" w:hAnsi="Arial" w:cs="Arial"/>
          <w:color w:val="000000"/>
        </w:rPr>
      </w:pPr>
      <w:r>
        <w:rPr>
          <w:rFonts w:cs="Courier New" w:ascii="Courier New" w:hAnsi="Courier New"/>
          <w:color w:val="000000"/>
          <w:sz w:val="22"/>
          <w:szCs w:val="22"/>
        </w:rPr>
        <w:t>|        |       |      |       |  МПа  |       |        |       | (кН)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Тяговый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Натяжной|       |      |       |       |       |        |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5. Приборы и устройства безопасност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Наименование | Тип |      Назначение       |   Место    |Обозначение на |</w:t>
      </w:r>
    </w:p>
    <w:p>
      <w:pPr>
        <w:pStyle w:val="Normal"/>
        <w:widowControl w:val="false"/>
        <w:autoSpaceDE w:val="false"/>
        <w:rPr>
          <w:rFonts w:ascii="Arial" w:hAnsi="Arial" w:cs="Arial"/>
          <w:color w:val="000000"/>
        </w:rPr>
      </w:pPr>
      <w:r>
        <w:rPr>
          <w:rFonts w:cs="Courier New" w:ascii="Courier New" w:hAnsi="Courier New"/>
          <w:color w:val="000000"/>
          <w:sz w:val="22"/>
          <w:szCs w:val="22"/>
        </w:rPr>
        <w:t>|             |     |                       | установки  |функциональной |</w:t>
      </w:r>
    </w:p>
    <w:p>
      <w:pPr>
        <w:pStyle w:val="Normal"/>
        <w:widowControl w:val="false"/>
        <w:autoSpaceDE w:val="false"/>
        <w:rPr>
          <w:rFonts w:ascii="Arial" w:hAnsi="Arial" w:cs="Arial"/>
          <w:color w:val="000000"/>
        </w:rPr>
      </w:pPr>
      <w:r>
        <w:rPr>
          <w:rFonts w:cs="Courier New" w:ascii="Courier New" w:hAnsi="Courier New"/>
          <w:color w:val="000000"/>
          <w:sz w:val="22"/>
          <w:szCs w:val="22"/>
        </w:rPr>
        <w:t>|             |     |                       |            | электрической |</w:t>
      </w:r>
    </w:p>
    <w:p>
      <w:pPr>
        <w:pStyle w:val="Normal"/>
        <w:widowControl w:val="false"/>
        <w:autoSpaceDE w:val="false"/>
        <w:rPr>
          <w:rFonts w:ascii="Arial" w:hAnsi="Arial" w:cs="Arial"/>
          <w:color w:val="000000"/>
        </w:rPr>
      </w:pPr>
      <w:r>
        <w:rPr>
          <w:rFonts w:cs="Courier New" w:ascii="Courier New" w:hAnsi="Courier New"/>
          <w:color w:val="000000"/>
          <w:sz w:val="22"/>
          <w:szCs w:val="22"/>
        </w:rPr>
        <w:t>|             |     |                       |            |     схеме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     |                       |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6. Сигнальные и переговорные устройств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Наименование  | Тип, обозначение  |     Назначение     |Место установки|</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                   |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7. Род электрического тока и напряжен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Цепь          |       Род тока        |     Напряжение, В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Силовая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Управления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Рабочего освещения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Ремонтного освещения   |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8. Место управления дорогой</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Станция              |            Расположение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9. Свидетельство о приемк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Courier New" w:ascii="Courier New" w:hAnsi="Courier New"/>
          <w:color w:val="000000"/>
          <w:sz w:val="22"/>
          <w:szCs w:val="22"/>
        </w:rPr>
        <w:t>Канатная дорога ___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именование, тип, шифр)</w:t>
      </w:r>
    </w:p>
    <w:p>
      <w:pPr>
        <w:pStyle w:val="Normal"/>
        <w:widowControl w:val="false"/>
        <w:autoSpaceDE w:val="false"/>
        <w:rPr>
          <w:rFonts w:ascii="Arial" w:hAnsi="Arial" w:cs="Arial"/>
          <w:color w:val="000000"/>
        </w:rPr>
      </w:pPr>
      <w:r>
        <w:rPr>
          <w:rFonts w:cs="Courier New" w:ascii="Courier New" w:hAnsi="Courier New"/>
          <w:color w:val="000000"/>
          <w:sz w:val="22"/>
          <w:szCs w:val="22"/>
        </w:rPr>
        <w:t>изготовлена в соответствии с нормативными документами ___________________</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Courier New" w:ascii="Courier New" w:hAnsi="Courier New"/>
          <w:color w:val="000000"/>
          <w:sz w:val="22"/>
          <w:szCs w:val="22"/>
        </w:rPr>
        <w:t>Оборудование канатной  дороги  проверено и приняты# генеральной подрядной</w:t>
      </w:r>
    </w:p>
    <w:p>
      <w:pPr>
        <w:pStyle w:val="Normal"/>
        <w:widowControl w:val="false"/>
        <w:autoSpaceDE w:val="false"/>
        <w:rPr>
          <w:rFonts w:ascii="Arial" w:hAnsi="Arial" w:cs="Arial"/>
          <w:color w:val="000000"/>
        </w:rPr>
      </w:pPr>
      <w:r>
        <w:rPr>
          <w:rFonts w:cs="Courier New" w:ascii="Courier New" w:hAnsi="Courier New"/>
          <w:color w:val="000000"/>
          <w:sz w:val="22"/>
          <w:szCs w:val="22"/>
        </w:rPr>
        <w:t>организацией.  Канатная  дорога  признана  годной  для   эксплуатации   с</w:t>
      </w:r>
    </w:p>
    <w:p>
      <w:pPr>
        <w:pStyle w:val="Normal"/>
        <w:widowControl w:val="false"/>
        <w:autoSpaceDE w:val="false"/>
        <w:rPr>
          <w:rFonts w:ascii="Arial" w:hAnsi="Arial" w:cs="Arial"/>
          <w:color w:val="000000"/>
        </w:rPr>
      </w:pPr>
      <w:r>
        <w:rPr>
          <w:rFonts w:cs="Courier New" w:ascii="Courier New" w:hAnsi="Courier New"/>
          <w:color w:val="000000"/>
          <w:sz w:val="22"/>
          <w:szCs w:val="22"/>
        </w:rPr>
        <w:t>указанными в паспорте параметрами после проведения испытаний по программе</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именование программы)</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cs="Courier New" w:ascii="Courier New" w:hAnsi="Courier New"/>
          <w:color w:val="000000"/>
          <w:sz w:val="22"/>
          <w:szCs w:val="22"/>
        </w:rPr>
        <w:t>Гарантийный срок  эксплуатации  канатной  дороги  при  соблюдении условий</w:t>
      </w:r>
    </w:p>
    <w:p>
      <w:pPr>
        <w:pStyle w:val="Normal"/>
        <w:widowControl w:val="false"/>
        <w:autoSpaceDE w:val="false"/>
        <w:rPr>
          <w:rFonts w:ascii="Arial" w:hAnsi="Arial" w:cs="Arial"/>
          <w:color w:val="000000"/>
        </w:rPr>
      </w:pPr>
      <w:r>
        <w:rPr>
          <w:rFonts w:cs="Courier New" w:ascii="Courier New" w:hAnsi="Courier New"/>
          <w:color w:val="000000"/>
          <w:sz w:val="22"/>
          <w:szCs w:val="22"/>
        </w:rPr>
        <w:t>транспортирования,  хранения,  монтажа и эксплуатации ______ со дня ввода</w:t>
      </w:r>
    </w:p>
    <w:p>
      <w:pPr>
        <w:pStyle w:val="Normal"/>
        <w:widowControl w:val="false"/>
        <w:autoSpaceDE w:val="false"/>
        <w:rPr>
          <w:rFonts w:ascii="Arial" w:hAnsi="Arial" w:cs="Arial"/>
          <w:color w:val="000000"/>
        </w:rPr>
      </w:pPr>
      <w:r>
        <w:rPr>
          <w:rFonts w:cs="Courier New" w:ascii="Courier New" w:hAnsi="Courier New"/>
          <w:color w:val="000000"/>
          <w:sz w:val="22"/>
          <w:szCs w:val="22"/>
        </w:rPr>
        <w:t>ее в эксплуатацию.</w:t>
      </w:r>
    </w:p>
    <w:p>
      <w:pPr>
        <w:pStyle w:val="Normal"/>
        <w:widowControl w:val="false"/>
        <w:autoSpaceDE w:val="false"/>
        <w:rPr>
          <w:rFonts w:ascii="Arial" w:hAnsi="Arial" w:cs="Arial"/>
          <w:color w:val="000000"/>
        </w:rPr>
      </w:pPr>
      <w:r>
        <w:rPr>
          <w:rFonts w:cs="Courier New" w:ascii="Courier New" w:hAnsi="Courier New"/>
          <w:color w:val="000000"/>
          <w:sz w:val="22"/>
          <w:szCs w:val="22"/>
        </w:rPr>
        <w:t>Срок проведения первичной экспертизы промышленной безопасности -  15  лет</w:t>
      </w:r>
    </w:p>
    <w:p>
      <w:pPr>
        <w:pStyle w:val="Normal"/>
        <w:widowControl w:val="false"/>
        <w:autoSpaceDE w:val="false"/>
        <w:rPr>
          <w:rFonts w:ascii="Arial" w:hAnsi="Arial" w:cs="Arial"/>
          <w:color w:val="000000"/>
        </w:rPr>
      </w:pPr>
      <w:r>
        <w:rPr>
          <w:rFonts w:cs="Courier New" w:ascii="Courier New" w:hAnsi="Courier New"/>
          <w:color w:val="000000"/>
          <w:sz w:val="22"/>
          <w:szCs w:val="22"/>
        </w:rPr>
        <w:t>со дня ввода канатной дороги в эксплуатацию.</w:t>
      </w:r>
    </w:p>
    <w:p>
      <w:pPr>
        <w:pStyle w:val="Normal"/>
        <w:widowControl w:val="false"/>
        <w:autoSpaceDE w:val="false"/>
        <w:rPr>
          <w:rFonts w:ascii="Arial" w:hAnsi="Arial" w:cs="Arial"/>
          <w:color w:val="000000"/>
        </w:rPr>
      </w:pPr>
      <w:r>
        <w:rPr>
          <w:rFonts w:cs="Courier New" w:ascii="Courier New" w:hAnsi="Courier New"/>
          <w:color w:val="000000"/>
          <w:sz w:val="22"/>
          <w:szCs w:val="22"/>
        </w:rPr>
        <w:t>Срок проведения дефектоскопического контроля  несущего  (несуще-тягового)</w:t>
      </w:r>
    </w:p>
    <w:p>
      <w:pPr>
        <w:pStyle w:val="Normal"/>
        <w:widowControl w:val="false"/>
        <w:autoSpaceDE w:val="false"/>
        <w:rPr>
          <w:rFonts w:ascii="Arial" w:hAnsi="Arial" w:cs="Arial"/>
          <w:color w:val="000000"/>
        </w:rPr>
      </w:pPr>
      <w:r>
        <w:rPr>
          <w:rFonts w:cs="Courier New" w:ascii="Courier New" w:hAnsi="Courier New"/>
          <w:color w:val="000000"/>
          <w:sz w:val="22"/>
          <w:szCs w:val="22"/>
        </w:rPr>
        <w:t>каната:</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первичный - после навески каната;</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повторный - через каждые три года;</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по истечении 15 лет эксплуатации каната - через каждый год.</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Руководитель генеральной подрядной</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рганизации</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М.П.            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ата</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Руководитель организации-владельца</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канатной дороги</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__________________________________</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10. Документация, поставляемая генеральной подрядной организацией</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10.1. Документация, включаемая в паспорт:</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а)  заключение  экспертизы   промышленной   безопасности   проектной</w:t>
      </w:r>
    </w:p>
    <w:p>
      <w:pPr>
        <w:pStyle w:val="Normal"/>
        <w:widowControl w:val="false"/>
        <w:autoSpaceDE w:val="false"/>
        <w:rPr>
          <w:rFonts w:ascii="Arial" w:hAnsi="Arial" w:cs="Arial"/>
          <w:color w:val="000000"/>
        </w:rPr>
      </w:pPr>
      <w:r>
        <w:rPr>
          <w:rFonts w:cs="Courier New" w:ascii="Courier New" w:hAnsi="Courier New"/>
          <w:color w:val="000000"/>
          <w:sz w:val="22"/>
          <w:szCs w:val="22"/>
        </w:rPr>
        <w:t>документации БКД;</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б) план и продольный профиль ПКД;</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в) общие виды станций, опор, подвижного оборудования и привода;</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г) функциональная электрическая схема ПКД;</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 другая документация (при необходимости).</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10.2. Документация, поставляемая (прилагаемая) с паспортом:</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а)  паспорта  на  отдельные  узлы  и  элементы     оборудования ПКД,</w:t>
      </w:r>
    </w:p>
    <w:p>
      <w:pPr>
        <w:pStyle w:val="Normal"/>
        <w:widowControl w:val="false"/>
        <w:autoSpaceDE w:val="false"/>
        <w:rPr>
          <w:rFonts w:ascii="Arial" w:hAnsi="Arial" w:cs="Arial"/>
          <w:color w:val="000000"/>
        </w:rPr>
      </w:pPr>
      <w:r>
        <w:rPr>
          <w:rFonts w:cs="Courier New" w:ascii="Courier New" w:hAnsi="Courier New"/>
          <w:color w:val="000000"/>
          <w:sz w:val="22"/>
          <w:szCs w:val="22"/>
        </w:rPr>
        <w:t>изготовленные (поставляемые) различными предприятиями;</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б) паспорта на приборы и устройства безопасности;</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в) чертежи быстроизнашивающихся деталей;</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г) ведомость на запчасти и инструменты;</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 инструкция по эксплуатации ПКД;</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е) инструкции по счалке  и  заливке  легкоплавким  сплавом  в  муфты</w:t>
      </w:r>
    </w:p>
    <w:p>
      <w:pPr>
        <w:pStyle w:val="Normal"/>
        <w:widowControl w:val="false"/>
        <w:autoSpaceDE w:val="false"/>
        <w:rPr>
          <w:rFonts w:ascii="Arial" w:hAnsi="Arial" w:cs="Arial"/>
          <w:color w:val="000000"/>
        </w:rPr>
      </w:pPr>
      <w:r>
        <w:rPr>
          <w:rFonts w:cs="Courier New" w:ascii="Courier New" w:hAnsi="Courier New"/>
          <w:color w:val="000000"/>
          <w:sz w:val="22"/>
          <w:szCs w:val="22"/>
        </w:rPr>
        <w:t>канатов;</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ж) другая документация (при необходимост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11. Сведения о назначении начальника ПКД, ответственного за исправное</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состояние и безопсную</w:t>
      </w:r>
      <w:r>
        <w:rPr>
          <w:rFonts w:cs="Courier New" w:ascii="Courier New" w:hAnsi="Courier New"/>
          <w:color w:val="000000"/>
          <w:sz w:val="22"/>
          <w:szCs w:val="22"/>
        </w:rPr>
        <w:t xml:space="preserve"># </w:t>
      </w:r>
      <w:r>
        <w:rPr>
          <w:rFonts w:cs="Courier New" w:ascii="Courier New" w:hAnsi="Courier New"/>
          <w:b/>
          <w:bCs/>
          <w:color w:val="000000"/>
          <w:sz w:val="22"/>
          <w:szCs w:val="22"/>
        </w:rPr>
        <w:t xml:space="preserve"> эксплуатацию ПКД</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Номер и дата|   Фамилия,   |   Должность   |  Номер и срок  |  Подпись  |</w:t>
      </w:r>
    </w:p>
    <w:p>
      <w:pPr>
        <w:pStyle w:val="Normal"/>
        <w:widowControl w:val="false"/>
        <w:autoSpaceDE w:val="false"/>
        <w:rPr>
          <w:rFonts w:ascii="Arial" w:hAnsi="Arial" w:cs="Arial"/>
          <w:color w:val="000000"/>
        </w:rPr>
      </w:pPr>
      <w:r>
        <w:rPr>
          <w:rFonts w:cs="Courier New" w:ascii="Courier New" w:hAnsi="Courier New"/>
          <w:color w:val="000000"/>
          <w:sz w:val="22"/>
          <w:szCs w:val="22"/>
        </w:rPr>
        <w:t>| приказа о  |   инициалы   |               |    действия    |           |</w:t>
      </w:r>
    </w:p>
    <w:p>
      <w:pPr>
        <w:pStyle w:val="Normal"/>
        <w:widowControl w:val="false"/>
        <w:autoSpaceDE w:val="false"/>
        <w:rPr>
          <w:rFonts w:ascii="Arial" w:hAnsi="Arial" w:cs="Arial"/>
          <w:color w:val="000000"/>
        </w:rPr>
      </w:pPr>
      <w:r>
        <w:rPr>
          <w:rFonts w:cs="Courier New" w:ascii="Courier New" w:hAnsi="Courier New"/>
          <w:color w:val="000000"/>
          <w:sz w:val="22"/>
          <w:szCs w:val="22"/>
        </w:rPr>
        <w:t>| назначении |              |               | удостоверения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              |               |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е менее 3 листо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12. Сведения о ремонте и реконструкции канатной дорог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замена  канатов,  муфт  канатов,  ремонт   подвижного     состава и</w:t>
      </w:r>
    </w:p>
    <w:p>
      <w:pPr>
        <w:pStyle w:val="Normal"/>
        <w:widowControl w:val="false"/>
        <w:autoSpaceDE w:val="false"/>
        <w:rPr>
          <w:rFonts w:ascii="Arial" w:hAnsi="Arial" w:cs="Arial"/>
          <w:color w:val="000000"/>
        </w:rPr>
      </w:pPr>
      <w:r>
        <w:rPr>
          <w:rFonts w:cs="Courier New" w:ascii="Courier New" w:hAnsi="Courier New"/>
          <w:color w:val="000000"/>
          <w:sz w:val="22"/>
          <w:szCs w:val="22"/>
        </w:rPr>
        <w:t>проведение счаливания канатов, замена электрических приборов и аппаратуры</w:t>
      </w:r>
    </w:p>
    <w:p>
      <w:pPr>
        <w:pStyle w:val="Normal"/>
        <w:widowControl w:val="false"/>
        <w:autoSpaceDE w:val="false"/>
        <w:rPr>
          <w:rFonts w:ascii="Arial" w:hAnsi="Arial" w:cs="Arial"/>
          <w:color w:val="000000"/>
        </w:rPr>
      </w:pPr>
      <w:r>
        <w:rPr>
          <w:rFonts w:cs="Courier New" w:ascii="Courier New" w:hAnsi="Courier New"/>
          <w:color w:val="000000"/>
          <w:sz w:val="22"/>
          <w:szCs w:val="22"/>
        </w:rPr>
        <w:t>- реле, автоматов, пускателей и др.)</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Дата    |   Сведения о ремонте и реконструкции   |      Подпись      |</w:t>
      </w:r>
    </w:p>
    <w:p>
      <w:pPr>
        <w:pStyle w:val="Normal"/>
        <w:widowControl w:val="false"/>
        <w:autoSpaceDE w:val="false"/>
        <w:rPr>
          <w:rFonts w:ascii="Arial" w:hAnsi="Arial" w:cs="Arial"/>
          <w:color w:val="000000"/>
        </w:rPr>
      </w:pPr>
      <w:r>
        <w:rPr>
          <w:rFonts w:cs="Courier New" w:ascii="Courier New" w:hAnsi="Courier New"/>
          <w:color w:val="000000"/>
          <w:sz w:val="22"/>
          <w:szCs w:val="22"/>
        </w:rPr>
        <w:t>|           |                                        |ответственного лица|</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е менее 10 листо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13. Запись результатов технического освидетельствован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Дата    |     Результаты освидетельствования     |  Срок следующего  |</w:t>
      </w:r>
    </w:p>
    <w:p>
      <w:pPr>
        <w:pStyle w:val="Normal"/>
        <w:widowControl w:val="false"/>
        <w:autoSpaceDE w:val="false"/>
        <w:rPr>
          <w:rFonts w:ascii="Arial" w:hAnsi="Arial" w:cs="Arial"/>
          <w:color w:val="000000"/>
        </w:rPr>
      </w:pPr>
      <w:r>
        <w:rPr>
          <w:rFonts w:cs="Courier New" w:ascii="Courier New" w:hAnsi="Courier New"/>
          <w:color w:val="000000"/>
          <w:sz w:val="22"/>
          <w:szCs w:val="22"/>
        </w:rPr>
        <w:t>|           |                                        |освидетельствования|</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е менее 30 листо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14. Регистрац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Канатная дорога зарегистрирована за N ____ в управлении ____________</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 "__"______ 200__ г.</w:t>
      </w:r>
    </w:p>
    <w:p>
      <w:pPr>
        <w:pStyle w:val="Normal"/>
        <w:widowControl w:val="false"/>
        <w:autoSpaceDE w:val="false"/>
        <w:rPr>
          <w:rFonts w:ascii="Arial" w:hAnsi="Arial" w:cs="Arial"/>
          <w:color w:val="000000"/>
        </w:rPr>
      </w:pPr>
      <w:r>
        <w:rPr>
          <w:rFonts w:cs="Courier New" w:ascii="Courier New" w:hAnsi="Courier New"/>
          <w:color w:val="000000"/>
          <w:sz w:val="22"/>
          <w:szCs w:val="22"/>
        </w:rPr>
        <w:t>(наименование территориального органа Госгортехнадзора Росси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В паспорте пронумеровано ____ страниц и прошнуровано _____ листов.</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олжность, ф.и.о. лица, выполнившего регистрацию, подпись)</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right"/>
        <w:rPr>
          <w:rFonts w:ascii="Arial" w:hAnsi="Arial" w:cs="Arial"/>
          <w:color w:val="000000"/>
        </w:rPr>
      </w:pPr>
      <w:r>
        <w:rPr>
          <w:rFonts w:cs="Arial" w:ascii="Arial" w:hAnsi="Arial"/>
          <w:b/>
          <w:bCs/>
          <w:color w:val="000000"/>
          <w:sz w:val="22"/>
          <w:szCs w:val="22"/>
        </w:rPr>
        <w:t>Приложение 8</w:t>
      </w:r>
    </w:p>
    <w:p>
      <w:pPr>
        <w:pStyle w:val="Normal"/>
        <w:widowControl w:val="false"/>
        <w:autoSpaceDE w:val="false"/>
        <w:ind w:firstLine="485"/>
        <w:jc w:val="right"/>
        <w:rPr>
          <w:rFonts w:ascii="Arial" w:hAnsi="Arial" w:cs="Arial"/>
          <w:color w:val="000000"/>
        </w:rPr>
      </w:pPr>
      <w:r>
        <w:rPr>
          <w:rFonts w:cs="Arial" w:ascii="Arial" w:hAnsi="Arial"/>
          <w:b/>
          <w:bCs/>
          <w:color w:val="000000"/>
          <w:sz w:val="22"/>
          <w:szCs w:val="22"/>
        </w:rPr>
        <w:t>(рекомендуемо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b/>
          <w:bCs/>
          <w:color w:val="000000"/>
          <w:sz w:val="22"/>
          <w:szCs w:val="22"/>
        </w:rPr>
        <w:t xml:space="preserve">                               </w:t>
      </w:r>
      <w:r>
        <w:rPr>
          <w:rFonts w:cs="Courier New" w:ascii="Courier New" w:hAnsi="Courier New"/>
          <w:b/>
          <w:bCs/>
          <w:color w:val="000000"/>
          <w:sz w:val="22"/>
          <w:szCs w:val="22"/>
        </w:rPr>
        <w:t>Образец</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Вахтенного журнала учета работы ПКД и передачи смены</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ата ________________________ Смена 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Машинист (оператор) ________________________________________________</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Часы  |  Количество за   |  Время перерыва   |   Смену   |Причи-|При- |</w:t>
      </w:r>
    </w:p>
    <w:p>
      <w:pPr>
        <w:pStyle w:val="Normal"/>
        <w:widowControl w:val="false"/>
        <w:autoSpaceDE w:val="false"/>
        <w:rPr>
          <w:rFonts w:ascii="Arial" w:hAnsi="Arial" w:cs="Arial"/>
          <w:color w:val="000000"/>
        </w:rPr>
      </w:pPr>
      <w:r>
        <w:rPr>
          <w:rFonts w:cs="Courier New" w:ascii="Courier New" w:hAnsi="Courier New"/>
          <w:color w:val="000000"/>
          <w:sz w:val="22"/>
          <w:szCs w:val="22"/>
        </w:rPr>
        <w:t>|начала |      смену       |   работы дороги   |           |  ны  |меча-|</w:t>
      </w:r>
    </w:p>
    <w:p>
      <w:pPr>
        <w:pStyle w:val="Normal"/>
        <w:widowControl w:val="false"/>
        <w:autoSpaceDE w:val="false"/>
        <w:rPr>
          <w:rFonts w:ascii="Arial" w:hAnsi="Arial" w:cs="Arial"/>
          <w:color w:val="000000"/>
        </w:rPr>
      </w:pPr>
      <w:r>
        <w:rPr>
          <w:rFonts w:cs="Courier New" w:ascii="Courier New" w:hAnsi="Courier New"/>
          <w:color w:val="000000"/>
          <w:sz w:val="22"/>
          <w:szCs w:val="22"/>
        </w:rPr>
        <w:t>|и конца|——————————————————|———————————————————|———————————|оста- | ние |</w:t>
      </w:r>
    </w:p>
    <w:p>
      <w:pPr>
        <w:pStyle w:val="Normal"/>
        <w:widowControl w:val="false"/>
        <w:autoSpaceDE w:val="false"/>
        <w:rPr>
          <w:rFonts w:ascii="Arial" w:hAnsi="Arial" w:cs="Arial"/>
          <w:color w:val="000000"/>
        </w:rPr>
      </w:pPr>
      <w:r>
        <w:rPr>
          <w:rFonts w:cs="Courier New" w:ascii="Courier New" w:hAnsi="Courier New"/>
          <w:color w:val="000000"/>
          <w:sz w:val="22"/>
          <w:szCs w:val="22"/>
        </w:rPr>
        <w:t>| смены |рей- |пас- |рабо- |нача-|ко- |продол- |сдал |при- |новки |     |</w:t>
      </w:r>
    </w:p>
    <w:p>
      <w:pPr>
        <w:pStyle w:val="Normal"/>
        <w:widowControl w:val="false"/>
        <w:autoSpaceDE w:val="false"/>
        <w:rPr>
          <w:rFonts w:ascii="Arial" w:hAnsi="Arial" w:cs="Arial"/>
          <w:color w:val="000000"/>
        </w:rPr>
      </w:pPr>
      <w:r>
        <w:rPr>
          <w:rFonts w:cs="Courier New" w:ascii="Courier New" w:hAnsi="Courier New"/>
          <w:color w:val="000000"/>
          <w:sz w:val="22"/>
          <w:szCs w:val="22"/>
        </w:rPr>
        <w:t>|       | сов |сажи-| чих  | ло  |нец |житель- |     | нял |дороги|     |</w:t>
      </w:r>
    </w:p>
    <w:p>
      <w:pPr>
        <w:pStyle w:val="Normal"/>
        <w:widowControl w:val="false"/>
        <w:autoSpaceDE w:val="false"/>
        <w:rPr>
          <w:rFonts w:ascii="Arial" w:hAnsi="Arial" w:cs="Arial"/>
          <w:color w:val="000000"/>
        </w:rPr>
      </w:pPr>
      <w:r>
        <w:rPr>
          <w:rFonts w:cs="Courier New" w:ascii="Courier New" w:hAnsi="Courier New"/>
          <w:color w:val="000000"/>
          <w:sz w:val="22"/>
          <w:szCs w:val="22"/>
        </w:rPr>
        <w:t>|       |     | ров |часов |     |    | ность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1   |  2  |  3  |  4   |  5  | 6  |   7    |  8  |  9  |  10  | 11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     |     |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right"/>
        <w:rPr>
          <w:rFonts w:ascii="Arial" w:hAnsi="Arial" w:cs="Arial"/>
          <w:color w:val="000000"/>
        </w:rPr>
      </w:pPr>
      <w:r>
        <w:rPr>
          <w:rFonts w:cs="Arial" w:ascii="Arial" w:hAnsi="Arial"/>
          <w:b/>
          <w:bCs/>
          <w:color w:val="000000"/>
          <w:sz w:val="22"/>
          <w:szCs w:val="22"/>
        </w:rPr>
        <w:t>Приложение 9</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Протокол N 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ежегодного технического освидетельствования</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___"______ 200_ г.</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Courier New" w:ascii="Courier New" w:hAnsi="Courier New"/>
          <w:color w:val="000000"/>
          <w:sz w:val="22"/>
          <w:szCs w:val="22"/>
        </w:rPr>
        <w:t>Тип канатной дороги _____________________________________________________</w:t>
      </w:r>
    </w:p>
    <w:p>
      <w:pPr>
        <w:pStyle w:val="Normal"/>
        <w:widowControl w:val="false"/>
        <w:autoSpaceDE w:val="false"/>
        <w:rPr>
          <w:rFonts w:ascii="Arial" w:hAnsi="Arial" w:cs="Arial"/>
          <w:color w:val="000000"/>
        </w:rPr>
      </w:pPr>
      <w:r>
        <w:rPr>
          <w:rFonts w:cs="Courier New" w:ascii="Courier New" w:hAnsi="Courier New"/>
          <w:color w:val="000000"/>
          <w:sz w:val="22"/>
          <w:szCs w:val="22"/>
        </w:rPr>
        <w:t>Предприятие-изготовитель ________________________________________________</w:t>
      </w:r>
    </w:p>
    <w:p>
      <w:pPr>
        <w:pStyle w:val="Normal"/>
        <w:widowControl w:val="false"/>
        <w:autoSpaceDE w:val="false"/>
        <w:rPr>
          <w:rFonts w:ascii="Arial" w:hAnsi="Arial" w:cs="Arial"/>
          <w:color w:val="000000"/>
        </w:rPr>
      </w:pPr>
      <w:r>
        <w:rPr>
          <w:rFonts w:cs="Courier New" w:ascii="Courier New" w:hAnsi="Courier New"/>
          <w:color w:val="000000"/>
          <w:sz w:val="22"/>
          <w:szCs w:val="22"/>
        </w:rPr>
        <w:t>Организация, эксплуатирующая ПКД ________________________________________</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cs="Courier New" w:ascii="Courier New" w:hAnsi="Courier New"/>
          <w:color w:val="000000"/>
          <w:sz w:val="22"/>
          <w:szCs w:val="22"/>
        </w:rPr>
        <w:t>Дата пуска в эксплуатацию _______________________________________________</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Элемент, устройство, подвергаемые проверке   | Результаты |Примечание |</w:t>
      </w:r>
    </w:p>
    <w:p>
      <w:pPr>
        <w:pStyle w:val="Normal"/>
        <w:widowControl w:val="false"/>
        <w:autoSpaceDE w:val="false"/>
        <w:rPr>
          <w:rFonts w:ascii="Arial" w:hAnsi="Arial" w:cs="Arial"/>
          <w:color w:val="000000"/>
        </w:rPr>
      </w:pPr>
      <w:r>
        <w:rPr>
          <w:rFonts w:cs="Courier New" w:ascii="Courier New" w:hAnsi="Courier New"/>
          <w:color w:val="000000"/>
          <w:sz w:val="22"/>
          <w:szCs w:val="22"/>
        </w:rPr>
        <w:t>|                                               |  проверки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1                       |     2      |     3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 Строительные сооружения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1.    Состояние    элементов,    подвергаемых|            |           |</w:t>
      </w:r>
    </w:p>
    <w:p>
      <w:pPr>
        <w:pStyle w:val="Normal"/>
        <w:widowControl w:val="false"/>
        <w:autoSpaceDE w:val="false"/>
        <w:rPr>
          <w:rFonts w:ascii="Arial" w:hAnsi="Arial" w:cs="Arial"/>
          <w:color w:val="000000"/>
        </w:rPr>
      </w:pPr>
      <w:r>
        <w:rPr>
          <w:rFonts w:cs="Courier New" w:ascii="Courier New" w:hAnsi="Courier New"/>
          <w:color w:val="000000"/>
          <w:sz w:val="22"/>
          <w:szCs w:val="22"/>
        </w:rPr>
        <w:t>|нагрузкам при работе дороги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Нижняя станция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Промежуточная станция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Верхняя станция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2. Общее состояние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Нижняя станция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Промежуточная станция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Верхняя станция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2. Трасса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2.1. Общее состояние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Габариты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Состояния деревьев вдоль трассы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Дорожные просветы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Указательные щиты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Предохранительные, защитные сетки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2.2. Конструктивные элементы трассы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Фундаменты и анкерные закрепления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Скальные анкерные закрепления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Металлоконструкции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Сварные, заклепочные и болтовые соединения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Подъемные лестницы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Ограждения подъемов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Площадки, ограждения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Устройства для опускания каната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Доступ к подвижному составу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Антикоррозионная защита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2.2. Оснастка трассы и опор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Батареи блоков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Канатные блоки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Вкладные кольца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Путь каната, колея и соосность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Башмаки канатных ловителей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Контроль положения каната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Сигнализаторы ветра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Громкоговорители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Электропроводка на опорах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Заземление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3. Канаты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3.1. Несущий канат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Визуальный контроль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Срок следующего неразрушающего контроля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Перетяжка каната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Канатная смазка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3.2. Тяговый канат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Визуальный контроль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Срок следующего неразрушающего контроля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Укорочение каната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Канатная смазка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3.3. Соединение несущего с натяжным канатом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Визуальный контроль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Концевые соединения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Канатная смазка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3.4. Остальные каната#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Визуальный контроль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Концевые соединения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Канатная смазка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3.5. Воздушный кабель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Визуальный контроль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4. Натяжные устройства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4.1. Общее состояние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Путь передвижения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Натяжная тележка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Путь натяжения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Концевые упоры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Действие контроля предельных положений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4.2. Устройство для натяжения противовеса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Натяжная шахта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Корпус противовеса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Подвеска противовеса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Направляющая противовеса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Шкивы натяжного каната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Демпферное устройство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4.3. Гидравлическое натяжное устройство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Гидравлический цилиндр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Плотность системы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Индикация натяжного усилия, кН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Показание манометра, бар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Действие редукционных клапанов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Действие реле контроля давления +-5%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Действие реле контроля давления +-8%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5. Приводная станция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5.1. Механические приводные устройства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Приводной шкив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Сварные, заклепочные и болтовые соединения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Подшипниковые опоры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Футеровка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Ледосбросный скребок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5.2. Главный привод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Редуктор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Соединительная муфта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Рабочие тормоза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Аварийные тормоза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5.3. Резервный привод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Редуктор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Соединительная муфта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Рабочий тормоз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5.4. Аварийный привод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Редуктор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Соединительная муфта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Рабочий тормоз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5.5. Остальное оборудование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Несущие конструкции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Сварные, заклепочные и болтовые соединения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Положение каната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Направляющие ролики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Направляющие подвижного состава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Лестницы, ограждения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Указательные щиты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Проходы для пассажиров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5.6. Электрооборудование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Электродвигатели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Тахогенераторы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Стартерные батареи, зарядная аппаратура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Распределительные шкафы, кабельные каналы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Управляющие и отключающие устройства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Защита от погодных условий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Освещение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ЗИП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6. Станция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6.1. Обводной шкив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Сварные, заклепочные и болтовые соединения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Подшипниковые опоры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Футеровка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Ледосбросный скребок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6.2. Остальное оборудование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Несущие конструкции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Сварные, заклепочные и болтовые соединения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Положение каната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Направляющие ролики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Направляющие подвижного состава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Лестницы, ограждения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Указательные щиты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Проходы для пассажиров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6.3. Электрооборудование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Электродвигатели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Тахогенераторы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Стартерные батареи, зарядная аппаратура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Распределительные шкафы, кабельные каналы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Управляющие и отключающие устройства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Защита от погодных условий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Освещение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ЗИП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7. Подвижной состав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Тележка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Подвеска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Вагон, кабина, кресло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Зажимы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8. Связь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Рабочий телефон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Резервный телефон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Радиотелефон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9. Спасательные средства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Подъемные канатные устройства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Спасательные канаты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Предохранительные подвески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Остальное спасательное оборудование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0. Испытания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Статические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Динамические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Ловители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1. Учебная спасательная операция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Краткое описание, дата проведения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2.  Состояние  подготовлености  обслуживающего|            |           |</w:t>
      </w:r>
    </w:p>
    <w:p>
      <w:pPr>
        <w:pStyle w:val="Normal"/>
        <w:widowControl w:val="false"/>
        <w:autoSpaceDE w:val="false"/>
        <w:rPr>
          <w:rFonts w:ascii="Arial" w:hAnsi="Arial" w:cs="Arial"/>
          <w:color w:val="000000"/>
        </w:rPr>
      </w:pPr>
      <w:r>
        <w:rPr>
          <w:rFonts w:cs="Courier New" w:ascii="Courier New" w:hAnsi="Courier New"/>
          <w:color w:val="000000"/>
          <w:sz w:val="22"/>
          <w:szCs w:val="22"/>
        </w:rPr>
        <w:t>|персонала                                      |            |           |</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3. Дополнительные сведения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Представитель (эксперт)                                                 |</w:t>
      </w:r>
    </w:p>
    <w:p>
      <w:pPr>
        <w:pStyle w:val="Normal"/>
        <w:widowControl w:val="false"/>
        <w:autoSpaceDE w:val="false"/>
        <w:rPr>
          <w:rFonts w:ascii="Arial" w:hAnsi="Arial" w:cs="Arial"/>
          <w:color w:val="000000"/>
        </w:rPr>
      </w:pPr>
      <w:r>
        <w:rPr>
          <w:rFonts w:cs="Courier New" w:ascii="Courier New" w:hAnsi="Courier New"/>
          <w:color w:val="000000"/>
          <w:sz w:val="22"/>
          <w:szCs w:val="22"/>
        </w:rPr>
        <w:t>|специализированной организации _________ _______________________        |</w:t>
      </w:r>
    </w:p>
    <w:p>
      <w:pPr>
        <w:pStyle w:val="Normal"/>
        <w:widowControl w:val="false"/>
        <w:autoSpaceDE w:val="false"/>
        <w:rPr>
          <w:rFonts w:ascii="Arial" w:hAnsi="Arial" w:cs="Arial"/>
          <w:color w:val="000000"/>
        </w:rPr>
      </w:pPr>
      <w:r>
        <w:rPr>
          <w:rFonts w:cs="Courier New" w:ascii="Courier New" w:hAnsi="Courier New"/>
          <w:color w:val="000000"/>
          <w:sz w:val="22"/>
          <w:szCs w:val="22"/>
        </w:rPr>
        <w:t>|                             (подпись)         (и.о., фамилия)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right"/>
        <w:rPr>
          <w:rFonts w:ascii="Arial" w:hAnsi="Arial" w:cs="Arial"/>
          <w:color w:val="000000"/>
        </w:rPr>
      </w:pPr>
      <w:r>
        <w:rPr>
          <w:rFonts w:cs="Arial" w:ascii="Arial" w:hAnsi="Arial"/>
          <w:b/>
          <w:bCs/>
          <w:color w:val="000000"/>
          <w:sz w:val="22"/>
          <w:szCs w:val="22"/>
        </w:rPr>
        <w:t>Приложение 10</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Нормы браковки стальных канатов подвесных канатных дорог</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 Браковку стальных канатов двойной свивки по числу обрывов следует производить в соответствии с табл.1.</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right"/>
        <w:rPr>
          <w:rFonts w:ascii="Arial" w:hAnsi="Arial" w:cs="Arial"/>
          <w:color w:val="000000"/>
        </w:rPr>
      </w:pPr>
      <w:r>
        <w:rPr>
          <w:rFonts w:cs="Arial" w:ascii="Arial" w:hAnsi="Arial"/>
          <w:b/>
          <w:bCs/>
          <w:color w:val="000000"/>
          <w:sz w:val="22"/>
          <w:szCs w:val="22"/>
        </w:rPr>
        <w:t>Таблица 1</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N  |    Типовые примеры    |  Тип  |  Сочетание   | Длина,  |Допускае-|</w:t>
      </w:r>
    </w:p>
    <w:p>
      <w:pPr>
        <w:pStyle w:val="Normal"/>
        <w:widowControl w:val="false"/>
        <w:autoSpaceDE w:val="false"/>
        <w:rPr>
          <w:rFonts w:ascii="Arial" w:hAnsi="Arial" w:cs="Arial"/>
          <w:color w:val="000000"/>
        </w:rPr>
      </w:pPr>
      <w:r>
        <w:rPr>
          <w:rFonts w:cs="Courier New" w:ascii="Courier New" w:hAnsi="Courier New"/>
          <w:color w:val="000000"/>
          <w:sz w:val="22"/>
          <w:szCs w:val="22"/>
        </w:rPr>
        <w:t>|груп-|  конструкций каната   |свивки | направлений  |контроли-|мое число|</w:t>
      </w:r>
    </w:p>
    <w:p>
      <w:pPr>
        <w:pStyle w:val="Normal"/>
        <w:widowControl w:val="false"/>
        <w:autoSpaceDE w:val="false"/>
        <w:rPr>
          <w:rFonts w:ascii="Arial" w:hAnsi="Arial" w:cs="Arial"/>
          <w:color w:val="000000"/>
        </w:rPr>
      </w:pPr>
      <w:r>
        <w:rPr>
          <w:rFonts w:cs="Courier New" w:ascii="Courier New" w:hAnsi="Courier New"/>
          <w:color w:val="000000"/>
          <w:sz w:val="22"/>
          <w:szCs w:val="22"/>
        </w:rPr>
        <w:t>| пы  |                       |       |    свивки    | руемого | обрывов |</w:t>
      </w:r>
    </w:p>
    <w:p>
      <w:pPr>
        <w:pStyle w:val="Normal"/>
        <w:widowControl w:val="false"/>
        <w:autoSpaceDE w:val="false"/>
        <w:rPr>
          <w:rFonts w:ascii="Arial" w:hAnsi="Arial" w:cs="Arial"/>
          <w:color w:val="000000"/>
        </w:rPr>
      </w:pPr>
      <w:r>
        <w:rPr>
          <w:rFonts w:cs="Courier New" w:ascii="Courier New" w:hAnsi="Courier New"/>
          <w:color w:val="000000"/>
          <w:sz w:val="22"/>
          <w:szCs w:val="22"/>
        </w:rPr>
        <w:t>|     |                       |       |              | участка |проволок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1  |6х19 (1+6+6/6)+1 о с   | ЛК-Р  |  крестовая   |   6d    |    4    |</w:t>
      </w:r>
    </w:p>
    <w:p>
      <w:pPr>
        <w:pStyle w:val="Normal"/>
        <w:widowControl w:val="false"/>
        <w:autoSpaceDE w:val="false"/>
        <w:rPr>
          <w:rFonts w:ascii="Arial" w:hAnsi="Arial" w:cs="Arial"/>
          <w:color w:val="000000"/>
        </w:rPr>
      </w:pPr>
      <w:r>
        <w:rPr>
          <w:rFonts w:cs="Courier New" w:ascii="Courier New" w:hAnsi="Courier New"/>
          <w:color w:val="000000"/>
          <w:sz w:val="22"/>
          <w:szCs w:val="22"/>
        </w:rPr>
        <w:t>|     |6х19 (1+6+6/6)+7х7(1+6)|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w:t>
      </w:r>
    </w:p>
    <w:p>
      <w:pPr>
        <w:pStyle w:val="Normal"/>
        <w:widowControl w:val="false"/>
        <w:autoSpaceDE w:val="false"/>
        <w:rPr>
          <w:rFonts w:ascii="Arial" w:hAnsi="Arial" w:cs="Arial"/>
          <w:color w:val="000000"/>
        </w:rPr>
      </w:pPr>
      <w:r>
        <w:rPr>
          <w:rFonts w:cs="Courier New" w:ascii="Courier New" w:hAnsi="Courier New"/>
          <w:color w:val="000000"/>
          <w:sz w:val="22"/>
          <w:szCs w:val="22"/>
        </w:rPr>
        <w:t>|     |                       | ЛК-Р  |              |   30d   |    8    |</w:t>
      </w:r>
    </w:p>
    <w:p>
      <w:pPr>
        <w:pStyle w:val="Normal"/>
        <w:widowControl w:val="false"/>
        <w:autoSpaceDE w:val="false"/>
        <w:rPr>
          <w:rFonts w:ascii="Arial" w:hAnsi="Arial" w:cs="Arial"/>
          <w:color w:val="000000"/>
        </w:rPr>
      </w:pPr>
      <w:r>
        <w:rPr>
          <w:rFonts w:cs="Courier New" w:ascii="Courier New" w:hAnsi="Courier New"/>
          <w:color w:val="000000"/>
          <w:sz w:val="22"/>
          <w:szCs w:val="22"/>
        </w:rPr>
        <w:t>|     |                       |       |——————————————|—————————|—————————|</w:t>
      </w:r>
    </w:p>
    <w:p>
      <w:pPr>
        <w:pStyle w:val="Normal"/>
        <w:widowControl w:val="false"/>
        <w:autoSpaceDE w:val="false"/>
        <w:rPr>
          <w:rFonts w:ascii="Arial" w:hAnsi="Arial" w:cs="Arial"/>
          <w:color w:val="000000"/>
        </w:rPr>
      </w:pPr>
      <w:r>
        <w:rPr>
          <w:rFonts w:cs="Courier New" w:ascii="Courier New" w:hAnsi="Courier New"/>
          <w:color w:val="000000"/>
          <w:sz w:val="22"/>
          <w:szCs w:val="22"/>
        </w:rPr>
        <w:t>|     |                       |       |односторонняя |   6d    |    2    |</w:t>
      </w:r>
    </w:p>
    <w:p>
      <w:pPr>
        <w:pStyle w:val="Normal"/>
        <w:widowControl w:val="false"/>
        <w:autoSpaceDE w:val="false"/>
        <w:rPr>
          <w:rFonts w:ascii="Arial" w:hAnsi="Arial" w:cs="Arial"/>
          <w:color w:val="000000"/>
        </w:rPr>
      </w:pPr>
      <w:r>
        <w:rPr>
          <w:rFonts w:cs="Courier New" w:ascii="Courier New" w:hAnsi="Courier New"/>
          <w:color w:val="000000"/>
          <w:sz w:val="22"/>
          <w:szCs w:val="22"/>
        </w:rPr>
        <w:t>|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30d   |    4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2  |6х19 (1+9+9)+1 о с     | ЛК-О  |  крестовая   |   6d    |    6    |</w:t>
      </w:r>
    </w:p>
    <w:p>
      <w:pPr>
        <w:pStyle w:val="Normal"/>
        <w:widowControl w:val="false"/>
        <w:autoSpaceDE w:val="false"/>
        <w:rPr>
          <w:rFonts w:ascii="Arial" w:hAnsi="Arial" w:cs="Arial"/>
          <w:color w:val="000000"/>
        </w:rPr>
      </w:pPr>
      <w:r>
        <w:rPr>
          <w:rFonts w:cs="Courier New" w:ascii="Courier New" w:hAnsi="Courier New"/>
          <w:color w:val="000000"/>
          <w:sz w:val="22"/>
          <w:szCs w:val="22"/>
        </w:rPr>
        <w:t>|     |6х9 (1+9+9)+7х7(1+6)   |———————|              |—————————|—————————|</w:t>
      </w:r>
    </w:p>
    <w:p>
      <w:pPr>
        <w:pStyle w:val="Normal"/>
        <w:widowControl w:val="false"/>
        <w:autoSpaceDE w:val="false"/>
        <w:rPr>
          <w:rFonts w:ascii="Arial" w:hAnsi="Arial" w:cs="Arial"/>
          <w:color w:val="000000"/>
        </w:rPr>
      </w:pPr>
      <w:r>
        <w:rPr>
          <w:rFonts w:cs="Courier New" w:ascii="Courier New" w:hAnsi="Courier New"/>
          <w:color w:val="000000"/>
          <w:sz w:val="22"/>
          <w:szCs w:val="22"/>
        </w:rPr>
        <w:t>|     |6х23 (1+6; 6+12)+1 о с | ЛК-О  |              |   30d   |   12    |</w:t>
      </w:r>
    </w:p>
    <w:p>
      <w:pPr>
        <w:pStyle w:val="Normal"/>
        <w:widowControl w:val="false"/>
        <w:autoSpaceDE w:val="false"/>
        <w:rPr>
          <w:rFonts w:ascii="Arial" w:hAnsi="Arial" w:cs="Arial"/>
          <w:color w:val="000000"/>
        </w:rPr>
      </w:pPr>
      <w:r>
        <w:rPr>
          <w:rFonts w:cs="Courier New" w:ascii="Courier New" w:hAnsi="Courier New"/>
          <w:color w:val="000000"/>
          <w:sz w:val="22"/>
          <w:szCs w:val="22"/>
        </w:rPr>
        <w:t>|     |6х25 (1+6;             |———————|——————————————|—————————|—————————|</w:t>
      </w:r>
    </w:p>
    <w:p>
      <w:pPr>
        <w:pStyle w:val="Normal"/>
        <w:widowControl w:val="false"/>
        <w:autoSpaceDE w:val="false"/>
        <w:rPr>
          <w:rFonts w:ascii="Arial" w:hAnsi="Arial" w:cs="Arial"/>
          <w:color w:val="000000"/>
        </w:rPr>
      </w:pPr>
      <w:r>
        <w:rPr>
          <w:rFonts w:cs="Courier New" w:ascii="Courier New" w:hAnsi="Courier New"/>
          <w:color w:val="000000"/>
          <w:sz w:val="22"/>
          <w:szCs w:val="22"/>
        </w:rPr>
        <w:t>|     |6+12)+7 х 7(1+6)       | ЛК-З  |односторонняя |   6d    |    3    |</w:t>
      </w:r>
    </w:p>
    <w:p>
      <w:pPr>
        <w:pStyle w:val="Normal"/>
        <w:widowControl w:val="false"/>
        <w:autoSpaceDE w:val="false"/>
        <w:rPr>
          <w:rFonts w:ascii="Arial" w:hAnsi="Arial" w:cs="Arial"/>
          <w:color w:val="000000"/>
        </w:rPr>
      </w:pPr>
      <w:r>
        <w:rPr>
          <w:rFonts w:cs="Courier New" w:ascii="Courier New" w:hAnsi="Courier New"/>
          <w:color w:val="000000"/>
          <w:sz w:val="22"/>
          <w:szCs w:val="22"/>
        </w:rPr>
        <w:t>|     |                       |———————|              |—————————|—————————|</w:t>
      </w:r>
    </w:p>
    <w:p>
      <w:pPr>
        <w:pStyle w:val="Normal"/>
        <w:widowControl w:val="false"/>
        <w:autoSpaceDE w:val="false"/>
        <w:rPr>
          <w:rFonts w:ascii="Arial" w:hAnsi="Arial" w:cs="Arial"/>
          <w:color w:val="000000"/>
        </w:rPr>
      </w:pPr>
      <w:r>
        <w:rPr>
          <w:rFonts w:cs="Courier New" w:ascii="Courier New" w:hAnsi="Courier New"/>
          <w:color w:val="000000"/>
          <w:sz w:val="22"/>
          <w:szCs w:val="22"/>
        </w:rPr>
        <w:t>|     |                       | ЛК-З  |              |   30d   |    6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3  |8х19 (1+6+6/6)+1 о с   | ЛК-Р  |  крестовая   |   6d    |    5    |</w:t>
      </w:r>
    </w:p>
    <w:p>
      <w:pPr>
        <w:pStyle w:val="Normal"/>
        <w:widowControl w:val="false"/>
        <w:autoSpaceDE w:val="false"/>
        <w:rPr>
          <w:rFonts w:ascii="Arial" w:hAnsi="Arial" w:cs="Arial"/>
          <w:color w:val="000000"/>
        </w:rPr>
      </w:pPr>
      <w:r>
        <w:rPr>
          <w:rFonts w:cs="Courier New" w:ascii="Courier New" w:hAnsi="Courier New"/>
          <w:color w:val="000000"/>
          <w:sz w:val="22"/>
          <w:szCs w:val="22"/>
        </w:rPr>
        <w:t>|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30d   |   10    |</w:t>
      </w:r>
    </w:p>
    <w:p>
      <w:pPr>
        <w:pStyle w:val="Normal"/>
        <w:widowControl w:val="false"/>
        <w:autoSpaceDE w:val="false"/>
        <w:rPr>
          <w:rFonts w:ascii="Arial" w:hAnsi="Arial" w:cs="Arial"/>
          <w:color w:val="000000"/>
        </w:rPr>
      </w:pPr>
      <w:r>
        <w:rPr>
          <w:rFonts w:cs="Courier New" w:ascii="Courier New" w:hAnsi="Courier New"/>
          <w:color w:val="000000"/>
          <w:sz w:val="22"/>
          <w:szCs w:val="22"/>
        </w:rPr>
        <w:t>|     |                       |       |——————————————|—————————|—————————|</w:t>
      </w:r>
    </w:p>
    <w:p>
      <w:pPr>
        <w:pStyle w:val="Normal"/>
        <w:widowControl w:val="false"/>
        <w:autoSpaceDE w:val="false"/>
        <w:rPr>
          <w:rFonts w:ascii="Arial" w:hAnsi="Arial" w:cs="Arial"/>
          <w:color w:val="000000"/>
        </w:rPr>
      </w:pPr>
      <w:r>
        <w:rPr>
          <w:rFonts w:cs="Courier New" w:ascii="Courier New" w:hAnsi="Courier New"/>
          <w:color w:val="000000"/>
          <w:sz w:val="22"/>
          <w:szCs w:val="22"/>
        </w:rPr>
        <w:t>|     |                       |       |односторонняя |   6d    |    2    |</w:t>
      </w:r>
    </w:p>
    <w:p>
      <w:pPr>
        <w:pStyle w:val="Normal"/>
        <w:widowControl w:val="false"/>
        <w:autoSpaceDE w:val="false"/>
        <w:rPr>
          <w:rFonts w:ascii="Arial" w:hAnsi="Arial" w:cs="Arial"/>
          <w:color w:val="000000"/>
        </w:rPr>
      </w:pPr>
      <w:r>
        <w:rPr>
          <w:rFonts w:cs="Courier New" w:ascii="Courier New" w:hAnsi="Courier New"/>
          <w:color w:val="000000"/>
          <w:sz w:val="22"/>
          <w:szCs w:val="22"/>
        </w:rPr>
        <w:t>|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30d   |    5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5  |6х31 (1+6+1/6+12)+1 о с| ЛК-РО |  крестовая   |   6d    |    9    |</w:t>
      </w:r>
    </w:p>
    <w:p>
      <w:pPr>
        <w:pStyle w:val="Normal"/>
        <w:widowControl w:val="false"/>
        <w:autoSpaceDE w:val="false"/>
        <w:rPr>
          <w:rFonts w:ascii="Arial" w:hAnsi="Arial" w:cs="Arial"/>
          <w:color w:val="000000"/>
        </w:rPr>
      </w:pPr>
      <w:r>
        <w:rPr>
          <w:rFonts w:cs="Courier New" w:ascii="Courier New" w:hAnsi="Courier New"/>
          <w:color w:val="000000"/>
          <w:sz w:val="22"/>
          <w:szCs w:val="22"/>
        </w:rPr>
        <w:t>|     |6х31   (1+6+1/6+12)+7х7|———————|              |—————————|—————————|</w:t>
      </w:r>
    </w:p>
    <w:p>
      <w:pPr>
        <w:pStyle w:val="Normal"/>
        <w:widowControl w:val="false"/>
        <w:autoSpaceDE w:val="false"/>
        <w:rPr>
          <w:rFonts w:ascii="Arial" w:hAnsi="Arial" w:cs="Arial"/>
          <w:color w:val="000000"/>
        </w:rPr>
      </w:pPr>
      <w:r>
        <w:rPr>
          <w:rFonts w:cs="Courier New" w:ascii="Courier New" w:hAnsi="Courier New"/>
          <w:color w:val="000000"/>
          <w:sz w:val="22"/>
          <w:szCs w:val="22"/>
        </w:rPr>
        <w:t>|     |(1+6)                  | ЛК РО |              |   30d   |   19    |</w:t>
      </w:r>
    </w:p>
    <w:p>
      <w:pPr>
        <w:pStyle w:val="Normal"/>
        <w:widowControl w:val="false"/>
        <w:autoSpaceDE w:val="false"/>
        <w:rPr>
          <w:rFonts w:ascii="Arial" w:hAnsi="Arial" w:cs="Arial"/>
          <w:color w:val="000000"/>
        </w:rPr>
      </w:pPr>
      <w:r>
        <w:rPr>
          <w:rFonts w:cs="Courier New" w:ascii="Courier New" w:hAnsi="Courier New"/>
          <w:color w:val="000000"/>
          <w:sz w:val="22"/>
          <w:szCs w:val="22"/>
        </w:rPr>
        <w:t>|     |                       |       |——————————————|—————————|—————————|</w:t>
      </w:r>
    </w:p>
    <w:p>
      <w:pPr>
        <w:pStyle w:val="Normal"/>
        <w:widowControl w:val="false"/>
        <w:autoSpaceDE w:val="false"/>
        <w:rPr>
          <w:rFonts w:ascii="Arial" w:hAnsi="Arial" w:cs="Arial"/>
          <w:color w:val="000000"/>
        </w:rPr>
      </w:pPr>
      <w:r>
        <w:rPr>
          <w:rFonts w:cs="Courier New" w:ascii="Courier New" w:hAnsi="Courier New"/>
          <w:color w:val="000000"/>
          <w:sz w:val="22"/>
          <w:szCs w:val="22"/>
        </w:rPr>
        <w:t>|     |                       |       |односторонняя |   6d    |    5    |</w:t>
      </w:r>
    </w:p>
    <w:p>
      <w:pPr>
        <w:pStyle w:val="Normal"/>
        <w:widowControl w:val="false"/>
        <w:autoSpaceDE w:val="false"/>
        <w:rPr>
          <w:rFonts w:ascii="Arial" w:hAnsi="Arial" w:cs="Arial"/>
          <w:color w:val="000000"/>
        </w:rPr>
      </w:pPr>
      <w:r>
        <w:rPr>
          <w:rFonts w:cs="Courier New" w:ascii="Courier New" w:hAnsi="Courier New"/>
          <w:color w:val="000000"/>
          <w:sz w:val="22"/>
          <w:szCs w:val="22"/>
        </w:rPr>
        <w:t>|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30d   |    9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6  |6х36 (1+7+7/7+14)+1 о с| ЛК-РО |  крестовая   |   6d    |   11    |</w:t>
      </w:r>
    </w:p>
    <w:p>
      <w:pPr>
        <w:pStyle w:val="Normal"/>
        <w:widowControl w:val="false"/>
        <w:autoSpaceDE w:val="false"/>
        <w:rPr>
          <w:rFonts w:ascii="Arial" w:hAnsi="Arial" w:cs="Arial"/>
          <w:color w:val="000000"/>
        </w:rPr>
      </w:pPr>
      <w:r>
        <w:rPr>
          <w:rFonts w:cs="Courier New" w:ascii="Courier New" w:hAnsi="Courier New"/>
          <w:color w:val="000000"/>
          <w:sz w:val="22"/>
          <w:szCs w:val="22"/>
        </w:rPr>
        <w:t>|     |6х36 (1+7+7/7+14)+  7х7|———————|              |—————————|—————————|</w:t>
      </w:r>
    </w:p>
    <w:p>
      <w:pPr>
        <w:pStyle w:val="Normal"/>
        <w:widowControl w:val="false"/>
        <w:autoSpaceDE w:val="false"/>
        <w:rPr>
          <w:rFonts w:ascii="Arial" w:hAnsi="Arial" w:cs="Arial"/>
          <w:color w:val="000000"/>
        </w:rPr>
      </w:pPr>
      <w:r>
        <w:rPr>
          <w:rFonts w:cs="Courier New" w:ascii="Courier New" w:hAnsi="Courier New"/>
          <w:color w:val="000000"/>
          <w:sz w:val="22"/>
          <w:szCs w:val="22"/>
        </w:rPr>
        <w:t>|     |(1+6)                  | ЛК-РО |              |   30d   |   22    |</w:t>
      </w:r>
    </w:p>
    <w:p>
      <w:pPr>
        <w:pStyle w:val="Normal"/>
        <w:widowControl w:val="false"/>
        <w:autoSpaceDE w:val="false"/>
        <w:rPr>
          <w:rFonts w:ascii="Arial" w:hAnsi="Arial" w:cs="Arial"/>
          <w:color w:val="000000"/>
        </w:rPr>
      </w:pPr>
      <w:r>
        <w:rPr>
          <w:rFonts w:cs="Courier New" w:ascii="Courier New" w:hAnsi="Courier New"/>
          <w:color w:val="000000"/>
          <w:sz w:val="22"/>
          <w:szCs w:val="22"/>
        </w:rPr>
        <w:t>|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одностороння |   6d    |    5    |</w:t>
      </w:r>
    </w:p>
    <w:p>
      <w:pPr>
        <w:pStyle w:val="Normal"/>
        <w:widowControl w:val="false"/>
        <w:autoSpaceDE w:val="false"/>
        <w:rPr>
          <w:rFonts w:ascii="Arial" w:hAnsi="Arial" w:cs="Arial"/>
          <w:color w:val="000000"/>
        </w:rPr>
      </w:pPr>
      <w:r>
        <w:rPr>
          <w:rFonts w:cs="Courier New" w:ascii="Courier New" w:hAnsi="Courier New"/>
          <w:color w:val="000000"/>
          <w:sz w:val="22"/>
          <w:szCs w:val="22"/>
        </w:rPr>
        <w:t>|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30d   |   11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 Число обрывов проволок, при наличии которых малокрутящиеся канаты подлежат отбраковке, определяется следующим образом: на участке 6d_к - 4, 30d_к - 8 (d_к - диаметр кана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 При уменьшении диаметра каната двойной свивки в результате поверхностного износа или коррозии на 7% и более по сравнению с номинальным диаметром канат подлежит браковке даже при отсутствии видимых обрывов проволо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 При уменьшении диаметра каната двойной свивки в результате повреждения сердечника внутреннего износа, обмятия, разрыва и т.п. на 3% от номинального диаметра у малокрутящихся канатов и на 10% у остальных канатов, канат подлежит браковке даже при отсутствии видимых обрывов проволо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 При наличии у каната двойной свивки поверхностного износа или коррозии проволок число обрывов, как признак браковки, должно быть уменьшено в соответствии с данными табл.2.</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right"/>
        <w:rPr>
          <w:rFonts w:ascii="Arial" w:hAnsi="Arial" w:cs="Arial"/>
          <w:color w:val="000000"/>
        </w:rPr>
      </w:pPr>
      <w:r>
        <w:rPr>
          <w:rFonts w:cs="Arial" w:ascii="Arial" w:hAnsi="Arial"/>
          <w:b/>
          <w:bCs/>
          <w:color w:val="000000"/>
          <w:sz w:val="22"/>
          <w:szCs w:val="22"/>
        </w:rPr>
        <w:t>Таблица 2</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Процент уменьшения диаметра    |Процент уменьшения от норм браковки,|</w:t>
      </w:r>
    </w:p>
    <w:p>
      <w:pPr>
        <w:pStyle w:val="Normal"/>
        <w:widowControl w:val="false"/>
        <w:autoSpaceDE w:val="false"/>
        <w:rPr>
          <w:rFonts w:ascii="Arial" w:hAnsi="Arial" w:cs="Arial"/>
          <w:color w:val="000000"/>
        </w:rPr>
      </w:pPr>
      <w:r>
        <w:rPr>
          <w:rFonts w:cs="Courier New" w:ascii="Courier New" w:hAnsi="Courier New"/>
          <w:color w:val="000000"/>
          <w:sz w:val="22"/>
          <w:szCs w:val="22"/>
        </w:rPr>
        <w:t>|      проволок, в результате       |         указанных в табл.1         |</w:t>
      </w:r>
    </w:p>
    <w:p>
      <w:pPr>
        <w:pStyle w:val="Normal"/>
        <w:widowControl w:val="false"/>
        <w:autoSpaceDE w:val="false"/>
        <w:rPr>
          <w:rFonts w:ascii="Arial" w:hAnsi="Arial" w:cs="Arial"/>
          <w:color w:val="000000"/>
        </w:rPr>
      </w:pPr>
      <w:r>
        <w:rPr>
          <w:rFonts w:cs="Courier New" w:ascii="Courier New" w:hAnsi="Courier New"/>
          <w:color w:val="000000"/>
          <w:sz w:val="22"/>
          <w:szCs w:val="22"/>
        </w:rPr>
        <w:t>|поверхностного износа или коррозии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10                 |                 85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15                 |                 75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20                 |                 70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25                 |                 60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30 и более             |                 50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 При уменьшении первоначального диаметра наружных проводок в результате износа на 40% и более канат двойной свивки бракуется, если их количество равно, либо превышает браковочные показатели по обрыва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 При износе высоты наружной фасонной проволоки замка на 50% и более канат закрытой конструкции браку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 Для оценки состояния внутренних проволок, т.е. для контроля потери металлической части поперечного сечения проволок каната двойной свивки и закрытой конструкции (потери внутреннего сечения), вызванных обрывами, механическим износом и коррозией внутренних проволок канат необходимо подвергать дефектоскопии по всей его длине. При регистрации с помощью дефектоскопа потери металлического сечения проволок, достигшей 10% и более, канат браку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 При обнаружении в канате одной или нескольких оборванных прядей канат к дальнейшей работе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 Волнистость каната характеризуется шагом и направлением ее спирали. При совпадении направлений спирали волнистости и свивки каната и равенстве шагов спирали волнистости Н_в и свивки каната Н_к канат бракуется при d_в &gt; 1,08d_к, где d_в - диаметр спирали волнистости, d_в - номинальный диаметр кана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несовпадении направлений спирали волнистости и свивки каната, неравенстве шагов спирали волнистости и свивки каната или совпадении одного из параметров, канат подлежит браковке при d_в &gt; 1,33d. Длина рассматриваемого отрезка каната не должна превышать 25d_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 Канаты не должны допускаться к дальнейшей работе при обнаружении корзинообразной деформации, выдавливания сердечника, выдавливания проволок или расслоения прядей, местного увеличения диаметра каната, местного уменьшения диаметра каната, раздавленных участков; перекручиваний, заломов, перегибов, повреждений в результате температурных воздействий или электрического дугового разря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 Несущие канаты закрытой конструкции подлежат замене есл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на участке длиной, равной 6d_к, имеются разрывы двух и более смежных проволок наружного сло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оборванные концы наружных проволок каната выступаю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на участке длиной, равной 30d_к, одна шестая часть (16,6%) проволок наружного слоя замка оборва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имеется выход из замка одной и более проволок наружного слоя без ее обрыв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подсчете обрывов учитывается только один обрыв по длине проволоки на рассматриваемом участке, повторные обрывы этой проволоки не учитываю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3. Несущие канаты закрытой конструкции, имеющие волнистость бракуются при d_в &gt; 1,055d_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 При увеличении первоначальной длины участка, равной 6d на 9%, канаты несущие, несуще-тяговые бракую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5. Несуще-тяговые и тяговые канаты бракуются при их остаточном удлинении более чем на 0,5% рабочей длины после первоначальной вытяжки в начальный период эксплуатации.</w:t>
      </w:r>
    </w:p>
    <w:p>
      <w:pPr>
        <w:pStyle w:val="Normal"/>
        <w:widowControl w:val="false"/>
        <w:autoSpaceDE w:val="false"/>
        <w:ind w:firstLine="485"/>
        <w:jc w:val="both"/>
        <w:rPr>
          <w:rFonts w:ascii="Arial" w:hAnsi="Arial" w:cs="Arial"/>
          <w:color w:val="000000"/>
          <w:sz w:val="22"/>
          <w:szCs w:val="22"/>
        </w:rPr>
      </w:pPr>
      <w:r>
        <w:rPr>
          <w:rFonts w:cs="Arial" w:ascii="Arial" w:hAnsi="Arial"/>
          <w:color w:val="000000"/>
          <w:sz w:val="22"/>
          <w:szCs w:val="22"/>
        </w:rPr>
        <w:t>16. Для несущее-тяговых и тяговых канатов по результатам браковки может определяться степень ремонтопригодности (возможность замены отдельных прядей или дефектных участков каната в целом). Решение о проведении ремонта канатов принимает комиссия в составе представителей владельца, организации, разработавшей проект и/или специализированной организации.</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8T20:06:00Z</dcterms:created>
  <dc:creator>trud</dc:creator>
  <dc:description/>
  <dc:language>en-US</dc:language>
  <cp:lastModifiedBy>trud</cp:lastModifiedBy>
  <dcterms:modified xsi:type="dcterms:W3CDTF">2004-01-18T20:06:00Z</dcterms:modified>
  <cp:revision>2</cp:revision>
  <dc:subject/>
  <dc:title>Постановление Госгортехнадзора РФ от 16 мая 2003 г</dc:title>
</cp:coreProperties>
</file>