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5 июня 2002 г. N 37</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устройства и безопасной эксплуатации строительных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едеральный горный и промышленный 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устройства и безопасной эксплуатации строительны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устройства и безопасной эксплуатации строительных подъемников на государственную регистрацию в Минюст Рос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4 декабря 2002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399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устройства и безопасной эксплуатации строительных подъемников</w:t>
      </w:r>
    </w:p>
    <w:p>
      <w:pPr>
        <w:pStyle w:val="Normal"/>
        <w:widowControl w:val="false"/>
        <w:autoSpaceDE w:val="false"/>
        <w:jc w:val="center"/>
        <w:rPr>
          <w:rFonts w:ascii="Arial" w:hAnsi="Arial" w:cs="Arial"/>
          <w:color w:val="000000"/>
        </w:rPr>
      </w:pPr>
      <w:r>
        <w:rPr>
          <w:rFonts w:cs="Arial" w:ascii="Arial" w:hAnsi="Arial"/>
          <w:b/>
          <w:bCs/>
          <w:color w:val="000000"/>
          <w:sz w:val="22"/>
          <w:szCs w:val="22"/>
        </w:rPr>
        <w:t xml:space="preserve">(утв. </w:t>
      </w:r>
      <w:r>
        <w:rPr>
          <w:rFonts w:cs="Arial" w:ascii="Arial" w:hAnsi="Arial"/>
          <w:color w:val="000000"/>
          <w:sz w:val="22"/>
          <w:szCs w:val="22"/>
        </w:rPr>
        <w:t>постановлением</w:t>
      </w:r>
      <w:r>
        <w:rPr>
          <w:rFonts w:cs="Arial" w:ascii="Arial" w:hAnsi="Arial"/>
          <w:b/>
          <w:bCs/>
          <w:color w:val="000000"/>
          <w:sz w:val="22"/>
          <w:szCs w:val="22"/>
        </w:rPr>
        <w:t xml:space="preserve"> Госгортехнадзора РФ от 25 июня 2002 г. N 3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0-518-0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также </w:t>
      </w:r>
      <w:r>
        <w:rPr>
          <w:rFonts w:cs="Arial" w:ascii="Arial" w:hAnsi="Arial"/>
          <w:color w:val="000000"/>
          <w:sz w:val="22"/>
          <w:szCs w:val="22"/>
        </w:rPr>
        <w:t>Правила</w:t>
      </w:r>
      <w:r>
        <w:rPr>
          <w:rFonts w:cs="Arial" w:ascii="Arial" w:hAnsi="Arial"/>
          <w:i/>
          <w:iCs/>
          <w:color w:val="000000"/>
          <w:sz w:val="22"/>
          <w:szCs w:val="22"/>
        </w:rPr>
        <w:t xml:space="preserve"> устройства и безопасной эксплуатации подъемников (вышек), утвержденны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11 июня 2003 г. N 8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  Проектир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II. Изготовление, реконструкция, ремонт и монтаж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IV.  Эксплуат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   Порядок расследования аварий и несчастных случае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VI.  Заключительные положе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1. Термины и опреде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2. Паспорт грузопассажирского, грузового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3. Паспорт фасадного подъемн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4. Таблицы 1 и 2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1. Коэффициенты запаса прочности кана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аблица 2. Коэффициенты выбора диаметров барабана и бло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шки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5. Вахтенный журнал (сдачи и приема смен)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Приложение 6. Нормы браковки стальных канат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Настоящие Правила устройства и безопасной эксплуатации строительных подъемников*(1) устанавливают требования к проектированию, устройству, изготовлению, монтажу и эксплуатации строительных подъемников, используемых при возведении, отделке и ремонте зданий и сооруж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Настоящие Правила распространяются на следующие строительные подъемники*(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рузопассажирские подъемники с канатным или рее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рузовые подъемники с канатным или рее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фасадные подъемники с канатным приводом (люльки, плат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равила не распространяются на следующие строительн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дъемники, устанавливаемые на грузоподъемных машинах и на самоходных транспортных средств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едства подмащивания (леса, подмости, площадки, телескопические вы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дъемники (вышки) самоходные, прицепные и пневмоколесн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жарн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ециальные подъемники, устанавливаемые в шахтах горнодобывающей промышленности и на плавучих сооруже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рузовые подъемники с гидравлическими и винтовыми механизмами подъема, лиф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Основные термины и определения, используемые в тексте настоящих Правил, приведены в приложении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 Проектир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Металлоконструкции, направляющ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Грузонесущие устрой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Канаты (цеп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Барабаны и бло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Механизм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Тормоз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Противовес и балласт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9.  Электрооборуд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0. Системы управл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 Устройства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2. Ограждения, средства доступ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3. Установка подъемников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Подъемники должны быть спроектированы и изготовлены в соответствии с настоящими Правилами и другими нормативными документами. Грузоподъемность, площадь грузонесущих устройств и другие параметры подъемника должны устанавливаться техническим заданием на проектир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Подъемники, приобретаемые за рубежом, должны соответствовать требованиям настоящих Правил и иметь сертификат соответствия установленного образца в соответствии с Перечнем технических устройств, применяемых на опасных производственных объектах и подлежащих сертификации (Постановление Правительства Российской Федерации от 11.08.1998, N 928 "О перечне технических устройств, применяемых на опасных производственных объектах и подлежащих сертификации")*(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месте с поставляемыми подъемниками прилагается эксплуатационная документация, выполненная на русском язы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Электрическое оборудование подъемников, их монтаж, токоподвод и заземление должны отвечать требованиям правил устройства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Подъемники, предназначенные для работы на открытом воздухе, должны выполняться в соответствии с установленными государственными стандартами и обеспечивать безопасную эксплуатацию в районах с температурой окружающего воздуха от минус 40°С до плюс 40°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ъемники, предназначенные для эксплуатации в районах с температурой ниже минус 40°С, должны изготовляться в исполнении ХЛ в соответствии с установленными государственными стандар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Свободно стоящие подъемники, не крепящиеся к сооружению, используемые в районах с сейсмичностью более 6 баллов (в соответствии с установленными строительными нормами и правилами), должны быть выполнены в сейсмостойком исполнении с указанием в паспорте допустимого района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Каждый подъемник должен быть снабжен следующей эксплуатационн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аспортом (П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уководством по эксплуатации (РЭ), включающим техническое описание и инструкцию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нструкцией по монта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Паспорт должен быть составлен в соответствии с приложениями 2 и 3. В паспорт на конкретный подъемник из перечня сведений, содержащихся в форме паспорта, включаются сведения, которые относятся к данному типу подъемника. При необходимости в паспорт могут быть внесены дополнительные сведения, характеризующие специфику конкретного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В паспорте подъемника должны содержаться сведения о допустимом районе установки по ветровой нагрузке, принимаемом в соответствии с установленными государственными стандартами и определяющем скорость ветра нерабочего состоя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аспорте также должна указываться скорость ветра рабочего состояния, при превышении которой работа подъемника должна быть прекращ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Электрооборудование подъемников, предназначенных для работы во взрыво- и пожароопасных средах, должно выполняться во взрыво- и пожаробезопасном исполнении, что должно быть оговорено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0. Руководство по эксплуатации должно быть разработано в соответствии с установленными государственными стандартами и с учетом требований, изложенных в Прави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уководстве, наряду с другими сведениями, должны быть указ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иодичность технического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озможные повреждения металлоконструкций и способы их уст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едельные нормы браковки ответственных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особы регулировки тормо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пособы регулировки и испытания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чень быстроизнашивающихся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казания по приведению подъемника в безопасное положение в нерабоче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требования безопасности в аварийных ситуа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орядок проведения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рок службы (ресурс)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Ускорение (замедление) при движении кабины и люльки в режиме эксплуатации не должно превышать 4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Конструкция мачтовых и шахтных подъемников должна обеспечивать монтаж (демонтаж) мачты, шахты и настенных опор с помощью собственны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Прочность и устойчивость подъемника и его составных частей должна быть подтверждена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При комплектовании подъемников из узлов и деталей, изготовленных несколькими организациями, оформление эксплуатационной документации осуществляет организация-изготовитель, комплектующая подъемник. Паспорт подъемника составляется по документам организаций, изготавливающих отдельные узлы. Эти документы необходимо хранить в организации, комплектующей подъемни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Металлоконструкции, направляющ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Металлоконструкции подъемников, включая направляющие, должны соответствовать требованиям государственных стандартов 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Мачты (шахты) подъемников должны предусматривать узлы крепления к строительному сооружению (кроме подъемников, выполненных в свободно стоящем исполнении) с помощью жестких регулируемых связей, рассчитанных на максимальные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крепление мачты (шахты) осуществлять растяжками из стального каната, снабженными устройствами для регулирования натя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Перемещение грузонесущего устройства грузопассажирского и грузового подъемника (кабины, платформы, ковша, монорельса и др.) и противовеса должно осуществляться по жестким направляющим. Допускается грузовые подъемники оборудовать гибкими направляющ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Высота направляющих должна определяться из условия, чтобы при возможных перемещениях грузонесущего устройства (противовеса) за пределы крайних положений опорные ролики (башмаки) не сходили бы с направляющ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Направляющие должны быть рассчитаны на рабочие нагрузки, а также на нагрузки, возникающие при посадке грузонесущего устройства (противовеса) на ловители и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Секции мачты подъемников с реечным приводом должны быть взаимозаменяемыми для обеспечения постоянства шага зубчатой рейки и плавного перемещения грузонесущего орг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Направляющие и их стыки должны быть предохранены от взаимного см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8. Конструкция консолей фасадных подъемников должна предусматривать их разборку на отдельные узлы, позволяющие переносить их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9. Материалы при проектировании металлоконструкций и их элементов должны применяться в соответствии с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бор материалов для проектирования металлоконструкций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0. Металлоконструкции, направляющие и другие металлические детали подъемника должны быть предохранены от коррозии. В коробчатых и трубчатых металлоконструкциях, работающих на открытом воздухе, должны быть предусмотрены меры против скопления в них влаг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Грузонесущи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1. Требования к кабинам грузопассажирских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2. Требования к грузонесущим устройствам грузовых подъемник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3. Требования к подвесным люлькам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1. Требования к кабинам грузопассажирских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Кабина должна иметь ограждение со всех сторон. Высота кабины в свету должна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Кабина должна иметь дверь а при сплошном ограждении - и окна (окно). Высота дверей должна быть не менее 1,8 м, ширина дверей - не менее 0,6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3. Световые проемы (окна) кабины должны быть выполнены из небьющегося (безосколочного) стекла. Высота расположения окна от пола кабины - не ниже 10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4. Крыша кабины должна быть рассчитана на нагрузку от массы двух человек и монтажного инструмента, исходя из нагрузки 1000 Н на каждого человека и на инструмент, распределенной на площади по 0,3 х 0,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5. При наличии люка в потолочном перекрытии кабины размеры люка должны быть не менее 750 х 7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6. Люк должен закрываться крышкой, открываемой наружу и выдерживающей нагрузки по п.2.3.1.4. В открытом положении крышка люка не должна выходить за габариты кабины в пла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7. Люк должен быть оборудован замком и открываться только специальным ключ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8. Пол кабины не должен быть скользк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9. При оборудовании кабины трапом для прохода в здание или на переходную площадку трап в нерабочем положении (при движении кабины) не должен выходить за габариты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0. Установка выдвижного трапа в рабочее положение (и обратно) должна осуществляться при управлении из кабины после ее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ап должен быть надежно зафиксирован от произвольного перемещения до того, как будет открыта дверь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1. Трап должен быть рассчитан на нагрузки, возникающие в процессе погрузочно-разгрузочных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2. Требования к грузонесущим устройствам грузовых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1. Грузовые подъемники по требованию потребителя могут оснащаться сменными грузонесущими устройствами (грузовой платформой, монорельсом, укосиной и др.) для подачи строительных материалов, включая жидкие, сыпучие, длинномерные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2. Допускается платформу оборудовать трапом, рассчитанным на нагрузки, возникающие в процессе погрузочно-разгрузоч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3. В нерабочем положении (при перемещении платформы) трап должен быть жестко зафиксирован на платфор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4. Грузовые подъемники, допускающие выход человека на грузовую платформу, должны быть рассчитаны на возникающие при этом нагрузки и быть оборудованы устройствами, обеспечивающими безопасность при нахождении людей на платформе. Возможность выхода людей на платформу должна быть записана в паспорт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5. Подъемники с монорельсом, укосиной и другими устройствами для опускания груза на перекрытия через оконные проемы должны иметь возможность вертикального перемещения груза не менее, чем на 1 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3. Требования к подвесным люлька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1. Люлька должна выполняться в виде каркаса с площадкой для размещения рабочего (рабочих). Площадь пола люльки на одного человека должна быть не менее 0,7 м2. Пол люльки не должен быть скользк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2. Одноподвесная люлька должна подвешиваться на одном подъемном канате и иметь один предохранительный кан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3. Двухподвесная люлька должна подвешиваться на двух подъемных канатах и иметь два предохранительных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4. Грузоподъемность одноподвесных люлек должна быть не менее 120 кг, двухподвесных - не менее 300 кг.</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5. Люльки по всему периметру должны быть ограждены. Высота ограждения с нерабочих сторон должна быть не менее 1200 мм, а со стороны фронта работ - не менее 1000 мм. Устройство дверцы в ограждении люль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6. Ограждения должны быть рассчитаны на нагрузку не менее 1300 Н для крепления карабинов предохранительных поясов рабочих и фалов для инструме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7. Люльки должны подвешиваться к консолям, устанавливаемым на верху здания (сооружения). Коэффициент устойчивости свободно уложенных консолей должен быть не менее 2,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8. Устойчивость люлек при работе и при перебазировании должна проверяться расчетом. С целью исключения раскачки люлек они могут быть оборудованы устройствами для опирания на сооруж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9. Люльки должны быть снабжены ходовыми роликами для перемещения по зем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Канаты (цеп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В подъемниках применяют стальные канаты и цепи, которые должны отвечать требованиям настоящих Правил, государственных стандартов 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Канаты грузопассажирских и фасадных подъемников по своему назначению должны соответствовать типу ГЛ (грузо-людские), канаты грузовых подъемников - типу Г (грузовы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Канаты должны иметь сертифик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Цепи должны иметь документ об их испытаниях в соответствии с требованиям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Сращивание канат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Подвеска кабины осуществляется не менее чем на двух стальных независимых канатах или двух отдельных цепях. Подъемные канаты должны иметь одинаковую конструкцию и одинаковый диаметр. Подвеску противовеса допускается выполнять на одном кана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В качестве тягового органа допускается использование пластинчатых или роликовых (втулочных)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При подвеске грузонесущего устройства на двух и более канатах должно быть предусмотрено выравнивающе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Крепление концов каната к элементам подъемника должно быть рассчитано на рабочие и испытательные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Крепление канатов к барабанам должно выполняться: с помощью клина, с использованием зажимов (не менее трех) или прижимных планок (не менее дву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1. Канаты (цепи) должны быть проверены расче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счет проводится по формуле: Р / S &gt;= Z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Р  - разрывное  усилие  каната  (цепи) в целом,  принимаемое      п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нным государственного стандарта (при расчете) либо по данны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ертификата (при изготовлении),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S  - расчетное (статическое) усилие в канате  (цепи),  указываемое 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аспорте,  Н,</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Z   - коэффициент использования каната  (цепи)  (коэффициент   запас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    прочности), принимаемый по табл.1, 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2. Коэффициент запаса прочности цепей, используемых в качестве тягового органа, должен быть не менее 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3. Если в сертификате каната указано суммарное разрывное усилие проволок каната, величина Р может быть определена путем умножения суммарного разрывного усилия проволок на 0,8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4. Нормы браковки стальных канатов должны соответствовать требованиям, приведенным в приложении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Барабаны и бло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Минимальные диаметры барабанов, блоков и канатоведущих шкивов, огибаемых стальным канатом, должны определяться по форму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gt;= h х d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де d - диаметр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 - диаметр барабана,  блока,  канатоведущего шкива,  измеряемый  п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едней линии навитого 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h - коэффициенты выбора диаметра барабана,  блока или канатоведущег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шкива, определяемые по табл.2, 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Крепление и расположение канатов (цепей) на подъемнике должны исключать возможность спадания их с барабанов, блоков или звездочек и перетирания вследствие соприкосновения с элементами конструкций или с другими кана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Канатоемкость барабана должна выбираться из условия обеспечения подъема грузонесущего устройства на полную высоту (до касания упоров), при этом, в случае нахождения грузонесущего устройства в самом нижнем положении, на барабане должно оставаться не менее полутора витков каната, не считая витков, находящихся под зажим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Барабаны, рассчитанные на однослойную навивку каната, должны иметь нарезанные по винтовой линии кан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У подъемников допускается многослойная навивка канатов на гладкий барабан. При этом угол набегания каната на барабан при отсутствии канатоукладчика не должен превышать 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Угол отклонения каната на канатоведущих шкивах, количество витков, профиль ручья и минимальное усилие натяжения в сбегающей ветви каната определяется расче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Барабаны должны иметь реборды с обеих сторон барабана, за исключением барабанов, предназначенных для однослойной навивки двух ветвей каната, навиваемых от краев барабана к серед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Реборды барабана должны возвышаться над верхним слоем навитого каната не менее чем на два его диам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 Блоки должны иметь устройство, исключающее выход каната из ручья блока. Зазор между указанным устройством и ребордой блока должен быть не более 20% от диаметра кана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 При применении сдвоенного полиспаста установка уравнительного блока или балансира обязатель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Механизм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Механизмы должны быть спроектированы таким образом, чтобы самопроизвольное включение или расцепление механизмов было невозмож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Механизмы подъема с машинным приводом должны быть выполнены так, чтобы опускание груза осуществлялось только от работающего 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В элементах механизмов подъемника, передающих крутящий момент, должны применяться зубчатые, шлицевые, шпоночные, болтовые и аналогичные соединения, исключающие их произвольное развинчивание или разъеди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Зубчато-реечный привод механизма подъемника должен быть защищен от непосредственного попадания на его приводную шестерню строительного му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Требования к ходовой части, приводам и другим устройствам подъемников, выполненных на рельсовом ходу, должны соответствовать требованиям "Правил устройства и безопасной эксплуатации грузоподъемных кранов" применительно к башенным кранам, утвержденных постановлением Госгортехнадзора России от 31.12.1999, N 98 и признанных не нуждающимися в государственной регистрации Министерством юстиции Российской Федерации, письмо от 17.08.2000, N 6884-Э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Тормоз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Подъемники должны быть снабжены автоматически действующими тормозами нормально-замкнутого типа. Применение ленточных тормоз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Лебедки для фасадных подъемников должны быть снабжены двумя тормозами (нормально-замкнутым и грузоупорным), действующими независимо друг от друг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Тормозной момент тормоза должен создаваться при помощи пружин (пружины) сжатия или 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В качестве тормозного шкива колодочного тормоза допускается использовать полумуфту соединения электродвигателя с редуктором, находящуюся на валу редук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Тормоз подъемника должен останавливать движущиеся массы в рабочем режиме, а также удерживать кабину, платформу, люльку при проведении статических испыт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У тормозов грузопассажирского и фасадного подъемников должно быть предусмотрено устройство для ручного растормаживания согласно проектной документации. При прекращении воздействия на это устройство действие тормоза должно автоматически восстанавл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7. Коэффициент запаса торможения в приводе механизма подъема должен быть достаточен для остановки и удержания кабины, платформы, люльки при всех возможных режимах их эксплуатации (подъеме-опускании максимального груза, подъеме-опускании порожней кабины, платформы, люльки, при монтаже) и должен быть не менее 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8. Лебедки с ручным приводом для вертикального перемещения клети (груза) после заведения ее в оконный проем здания или для выполнения монтажных операций должны быть оборудованы грузоупорным тормозом с коэффициентом запаса торможения не менее 1,2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9. Тормоза механизма передвижения подъемника на рельсовом ходу должны обеспечивать остановку и удержание подъемника при допустимом уклоне пути и действии ветра рабочего состоя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Противовес и баллас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Противовес подъемника должен быть рассчитан на нагрузки, воозникающ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рабочем режиме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осадке противовеса на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посадке кабины на ловители и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Противовес должен быть оборудован роликами, которые не должны выходить из направляющих как при работе, так и при испытан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Масса противовеса для подъемников с канатоведущими шкивами должна приниматься равной 100% от массы кабины плюс 50% от грузоподъем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4. Масса противовеса для подъемников с реечным механизмом подъема и с барабанными лебедками не должна превышать суммарную массу порожнего грузонесущего устройства и подвесного кабеля длиной равной, максимальной высоте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5. Масса балласта, служащего для пригрузки свободно установленных лебедок и укосин, должна приниматься из условия обеспечения их устойчивости при двойной рабочей нагруз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6. Противовес, состоящий из отдельных грузов, должен быть выполнен таким образом, чтобы смещение каждого груза относительно других было бы невозмож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7. На элементах противовеса и балласта должна указываться их фактическая мас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8. Допускается применение только тарированных грузов противовеса и баллас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9. Электро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Электрооборудование и электроснабжение подъемника должны отвечать установленным требованиям правил устройства электроустановок. Эксплуатация электрооборудования должна производиться в соответствии с требованиями настоящих Правил, а также правил технической эксплуатации электроустановок потреб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Электроаппаратура и электропроводка, применяемые на подъемнике, должны соответствовать параметрам подъемника по напряжению и частоте питающей сети, токовым нагрузкам, а также условиям его эксплуатации, хранения и транспорт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Напряжение от источника питания должно подаваться на подъемник через вводное устройство с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Вводное устройство должно иметь приспособление для запирания его на замок в отключенном положении, а также указатель положения его рукоятки: "вкл".- отк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Напряжение питания силовых цепей должно быть не выше 380 В переменного тока частотой 50 Гц, а цепей управления, освещения и сигнализации - не выше 220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Допускается для питания цепей управления, освещения и сигнализации использование фазы и нулевого провода питающей сети, при этом один вывод катушек электроаппаратов должен быть присоединен к нулевому провод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Напряжение цепи питания переносных ламп освещения должно быть не более 42 В. Применение для понижения напряжения автотрансформаторов или потенциометр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Металлоконструкция подъемника, а также металлические нетоковедущие части его электрооборудования (корпуса электродвигателей, выключателей безопасности, каркасы шкафов управления, кожухи аппаратов и т.д.) должны быть занулены (заземлены) путем подключения к ним нулевого провода питающей сети в соответствии с требованиями правил устройства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На грузовых и грузопассажирских подъемниках в качестве дополнительной защитной меры должно быть выполнено повторное заземление нулевого провода в соответствии с правилами устройства электро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0. Включение в нулевой провод предохранителей, контактов и других размыкающих элемент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1. Для заземления (зануления) грузонесущего устройства при установке на нем электроаппаратов необходимо использовать жилу подходящего к нему подвесного кабеля. Рекомендуется в качестве дополнительных заземляющих проводников использовать экранирующие оболочки и несущие стальные сердечники этих кабелей, а также стальные подъемные канаты грузонесу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2. Заземление выносного пульта управления в металлическом корпусе необходимо выполнять с помощью двух жил подходящего к нему кабеля, подсоединенных к корпусу в разных точ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3. Электропривод подъемника должен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нятие механического тормоза должно происходить одновременно с включением электродвигателя или после его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ключение электродвигателя должно сопровождаться наложением механического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лжен исключаться самозапуск электродвигателя после восстановления напряжения в питающе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иловая цепь электродвигателя должна прерываться двумя независимыми электроаппаратами (выключ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4. Отключение электродвигателя подъемника и наложение механического тормоза должно происходить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епловой перегрузке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ротком замыкании в силовой цепи или цепи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рыве одной из фаз питающе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рабатывании выключателе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5. Подвесной кабель, идущий к грузонесущему устройству, должен быть рассчитан на механические нагрузки, возникающие при эксплуата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6. Подвесной кабель должен иметь устройство, предотвращающее раскачивание кабеля, а также устройство для его укладки (кроме фасадны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7. Провода и жилы кабелей должны иметь маркировку в соответствии с электрическими схемам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8. Электрические органы управления на шкафах и пультах должны быть снабжены надписями или символами их функционального на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9. На внутренней стороне двери шкафа управления подъемника должна быть закреплена электрическая принципиальная схема, выполненная способом, обеспечивающим ее сохран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0. Цепи освещения и сигнализации должны быть подключены к автоматическому выключателю силовой цеп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1. Кабина подъемника долж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меть рабочее осв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быть оборудована звуковой сигнализацией, по тону отличающемуся от автомобильных сигналов, включаемой машини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быть оборудована двусторонней связью машиниста со стро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иметь штепсельную розетку для переносной лампы осв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2. При установке в кабине подъемника отопительных приборов они должны соответствовать требованиям пожарной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0. Системы управ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Подъемники могут иметь следующие виды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нутреннее, при котором пульт управления устанавливается на грузонесуще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ружное, при котором управление грузонесущим устройством осуществляется с выносного пульта, расположенного вн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Грузопассажирские и фасадные подъемники должны иметь в качестве рабочего внутренне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В грузопассажирском подъемнике пульт управления должен находиться в кабине вблизи двери, обращенной в сторону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Длина кабеля выносного пульта должна допускать нахождение пульта при испытаниях за пределами опасной зоны, принимаемой согласно требованиям строительных норм и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Выносной пульт, используемый в качестве рабочего, должен быть снабжен блокировочным устройством, исключающим управление подъемником посторонним лиц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У подъемников с реечным приводом и фасадных подъемников на выносном пульте для проверки аварийных остановов в режиме "Испытания", должна быть предусмотрена кнопка растормаживания привода (без включения его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 Аппараты управления (кнопочные, рычажные) должны выполняться с самовозвратом их в нулевое положение, при котором происходит отключение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8. На пульте управления или рядом с ним должна быть предусмотрена кнопка "Стоп", отключающая цепь управления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9. На грузопассажирском подъемнике допускается применять аппарат управления, одновременно воздействующий на два отдельных аппарата, обеспечивающих двойной разрыв силовой цепи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0. Система управления подъемником должна удовлетворя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эксплуатация подъемника во всех режимах, предусмотренных эксплуатационной документацией ("Работа", "Монтаж", "Испытания", "Ревизия"), должна происходить только при нажатой кнопке или рычаге аппарат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 схеме управления должен быть предусмотрен переключатель выбора режимов, обеспечивающий управление подъемником только в одном из этих режи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становка грузонесущего органа в крайних положениях должна происходить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1. Движение кабины в режиме "Ревизия" при управлении с крыши должно быть возможно только при замкнутых контактах всех выключателей безопасност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2. Скорость движения кабины в режиме "Ревизия" при управлении с крыши должна быть не более 0,4 м/с, при этом допускается на подъемниках с односкоростным электродвигателем переменного тока движение на скорости не более 0,71 м/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3. В режиме "Испытание" управление подъемником должно производиться с выносного пуль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4. Управление подъемником во всех режимах, указанных в ст.2.10.10а, должно производиться в соответствии с эксплуатационн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5. Грузовые подъемники могут иметь групповое управление несколькими подъемниками с пульта, установленного в отдельно стоящем помещении. Помещение должно обеспечивать обзор зоны работы подъемников на всю высоту сооружения и должно быть оборудовано освещением, отоплением и двусторонней связью со всеми загрузочными площадками при их удалении от помещения более 2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6. При групповом управлении разрешается одновременное управление только одним подъем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7. Двухподвесные фасадные подъемники должны иметь переключатель, обеспечивающий совместное либо раздельное управление лебед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1. Выключатели безопасност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2. Указател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3. Ловители, аварийные останов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4. Буфер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1 Выключатели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 Грузопассажирские подъемники должны быть оборудованы следующими выключателям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нцевыми выключателями, ограничивающими крайние верхнее и нижние полож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нтроля закрытого положения дверей нижнего ограждения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троля закрытого положения входных и выходных дверей каб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нтроля положения трапа (при его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контроля срабатывания ловителей (на подъемниках с канат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контроля слабины или обрыва подъемн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контроля срабатывания ограничителя скорости (на подъемниках с рее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контроля положения натяжного устройства каната ограничителя скор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кнопкой "Сто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2. Грузовые подъемники, помимо выключателей, указанных в пп.2.11.1.1а, г, д, ж, и, должны быть оборудованы следующими выключателями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нтроля выдвижения устройства для подачи груза в проем здания (монорельса, укосины и т.д.), блокирующего работу подъемной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граничения в крайних положениях по горизонтали указанного выше устройства для подачи груза в проем зд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троля открытого положения торцевого ограждения платформы, обращенного к проему здания (при необходим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граничения пути передвижения подъемника на рельсовом ходу вдоль фасада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3. Фасадные подъемники должны быть оборуд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вумя концевыми выключателями, автоматически отключающими электродвигатель лебедки при подходе люльки к консоли, установленной на крыше здания, на расстояние не менее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ыключателем, блокирующим включение электродвигателя лебедки при установленной съемной рукоятке для перемещения люльки вручну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4. Ограничитель скорости должен срабатывать при скорости движения кабины, платформы, превышающей номинальную не менее чем на 15% и не более, чем на 4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5. Совмещение в одном выключателе функций выключателя безопасности и рабочего выключателя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6. Выключатели безопасности должны иметь конструкцию, при которой изменение их коммутационного положения происходит только вследствие непосредственного механического воздействия (или снятия этого воздействия) на соответствующий элемент выключ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7. В качестве выключателей безопасности должны применяться только выключатели с контактным разрывом электрической цепи (контактные аппараты). Применение магнитоуправляемых контактов (геркон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8. Не допускается шунтирование контактов выключателей безопасности установкой токопроводящих перемыч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9. Конструкция концевого выключателя крайних положений кабины, выключателей ловителей, слабины подъемных канатов и каната ограничителя скорости (с учетом их установки) должна быть несамовозврат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указанные выключатели и/или их установку выполнять самовозвратными при соблюдении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элемент, непосредственно вызвавший срабатывание выключателя, должен зафиксировать его в эт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дующее нормальное функционирование подъемника должно быть возможно только после устранения причины, вызвавшей срабатывание выключателя, и после подачи новой коман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0. Срабатывание концевого выключателя должно происходить при переходе грузонесущи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ижнего установленного эксплуатационной документацией уровня, исключающего соприкосновение кабины с буферами при ее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рхнего установленного эксплуатационной документацией уровня, но не более чем на 200 мм (для подъемников без противове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ерхнего установленного эксплуатационной документацией уровня, исключающего соприкосновение противовеса с буферами при его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1. Выключатели безопасности должны быть включены в цепь управления. Срабатывание концевых выключателей должно приводить к размыканию цепи управления и/или силовой цепи электродвиг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2. При установке концевых выключателей в цепь управления грузопассажирского подъемника с барабанной лебедкой или реечным приводом необходимо предусматривать не менее двух выключателей, действующих в каждом из направлений движения кабины. Концевые выключатели должны действовать на отдельные электромагнитные аппараты, обеспечивающие двойной разрыв силовой цепи электродвигателя лебе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3. Установка двух концевых выключателей в цепь управления также должна выполняться и у грузопассажирского подъемника, оборудованного лебедкой с канатоведущим шкивом, когда масса подъемных канатов такова, что не происходит проскальзывания канатов на канатоведущем шкиве при посадке противовеса (кабины) на буф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4. При установке концевых выключателей в цепь управления грузового подъемника допускается устанавливать по одному выключателю на каждое направление движения грузонесущего устройства, действующему на свои электромагнитные аппараты, обеспечивающие разрыв силовой цепи электродвигателя лебедки с обязательной установкой на пульте управления кнопки "Сто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2. Указ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1. Свободно стоящие и передвижные подъемники с высотой мачты более 15 м должны быть снабжены анемометром, автоматически выключающим звуковой сигнал при достижении скорости ветра, указанной в паспорт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2. Грузовые и грузопассажирские подъемники должны оборудоваться счетчиками моточа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3. Ловители, аварийные останов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1. Ловители (аварийные остановы) должны останавливать и удерживать на направляющих движущуюся вниз кабину, платформу, или люльку с грузом при превышении скорости движения, появлении слабины, либо обрыве канатов или цеп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2. Приведение в действие ловителей и аварийных остановов от электрических, гидравлических или пневматических устройст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3. При расчете ловителей и аварийного останова массу груза следует принимать равной 110% от паспортной грузоподъемности. За расчетную скорость посадки на ловители (включение аварийного останова) следует принимать скорость, которая будет достигнута кабиной, платформой к моменту начала торможения после включения ограничителя скорости, отрегулированного по установленному для него верхнему предел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ведении в действие ловителей устройством, срабатывающим от обрыва или слабины всех подъемных канатов (цепей), за расчетную скорость посадки на ловители следует принимать скорость кабины, платформы, люльки к моменту начала торможения после срабатывания указан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4. Подъемники с номинальной скоростью более 1 м/с должны оборудоваться ловителями плавного торможения или комбинированными лови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5. После снятия кабины с ловителей они должны автоматически принимать исходное положение и быть готовыми к раб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6. Замедление пустой кабины не должно превышать 25 м/с2 для ловителей плавного торможения и 30 м/с2 для ловителей резкого торможения. Допускается превышение этих величин, если длительность действия замедления не более 0,04 с, за исключением кабины, оборудованной комбинированными ловителями с амортизирующим элементом энергонакапливающего типа (пружина, упругая прокладка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7. Для удержания движущейся вниз кабины со скоростью свыше допустимой в подъемниках с реечным приводом подъема должен применяться аварийный ост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варийный останов должен приводиться в действие от ограничителя скорости и удерживать на зубчатой рейке движущуюся вниз кабину при включении остано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8. Аварийный останов должен иметь устройство для возвращения в исходное положение после остановки кабины аварийным остано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для возврата аварийного останова в исходное положение должно приводиться в действие вручную с помощью инструмента, находящегося в каб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9. Ловители и аварийные остановы снабжаются табличкой с указанием наименования организации-изготовителя и ее товарного знака, заводского номера, года изготовления, типа (резкого торможения, плавного торможения, комбинированные), номинальной скорости движения грузонесущего устройства и расчетной улавливаемой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10. Кабина грузопассажирского мачтового подъемника должна быть снабжена страховочными башмаками, размещенными ниже ходовых роликов на случай поломки роликов, их осей или выхода роликов за пределы направляющи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4. Буфе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1. В нижней части зоны движения кабины и грузовой платформы для амортизации и остановки движения кабины (противовеса) при переходе нижнего рабочего положения должны быть предусмотрены буф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2. Буфера рассчитываются на посадку кабины с грузом или противовеса, движущихся со скоростью, превышающей номинальную на 15%, при этом масса груза должна превышать грузоподъемность подъемника на 10%, замедление при этом должно быть не более 25 м/с2. При применении буфера энергорассеивающего типа допускается замедление, превышающее эту величину, если время действия последнего не более 0,04 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реднее замедление кабины с грузом, соответствующим номинальной грузоподъемности, должно быть не более 10 м/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3. Пружины буфера грузопассажирского подъемника должны снабжаться паспортом с указанием наименования организации-изготовителя, года изготовления и характеристики пружи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2. Ограждения, средства доступ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Зона нахождения кабины (противовеса) грузопассажирского подъемника на нижней посадочной площадке со всех сторон должна быть ограждена на высоту не менее 2000 мм. Указанное ограждение для грузового и фасадного подъемников не требу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Между движущимися и неподвижными элементами подъемника должны выдерживаться следующие расстояния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ежду порогом кабины (трапа) и порогом пола посадочной площадки - не боле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ежду кабиной и мачтой - не менее 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жду кабиной и противовесом - не менее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В тех случаях, когда невозможно выдержать предусмотренное настоящими Правилами расстояние между порогом погрузочной площадки и порогом кабины, допускается устройство выхода из кабины на площадку через трап, управление которым должно быть предусмотрено из кабины после ее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Открывание двери кабины должно производиться после приведения трапа в рабочее положение или принудительно вместе с перемещением т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5. Закрывание кабины должно производиться до приведения трапа в исходное рабочее положение или принудительно вместе с перемещением т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6. С боковых сторон трап должен иметь перила высотой не менее 10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7. Крыша кабины, на которую возможен выход людей, по периметру должна быть оборудована перилами высотой не менее 1000 мм. Допускается не устанавливать перила на участке, прилегающем к мачте. Расстояние от края крыши до перил - не более 150 мм. Перила должны иметь поручень, сплошную обшивку по низу высотой 100 мм и планку, расположенную на середине высоты перил. Допускаются перила выполнять съем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8. Двери в кабинах и на посадочных площадках могут выпол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распашными (с открытием только внутрь, соответственно, кабины или соору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оризонтально-раздвижн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ертикально-раздвижными (с уравновешенными створ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рывание (закрывание) двери может осуществляться вручную или автоматичес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9. При использовании вертикально-раздвижных (подъемных) дверей панели двери должны подвешиваться не менее чем на двух независимых несущих элемен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0. Грузовая платформа должна быть ограждена со всех сторон. Допускается платформу ограждать с трех сторон при условии наличия устройств, предотвращающих возможное смещение груза за габариты платформы. При этом ограждением с одной стороны может служить запирающее устройство входного и выходного прое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раждения в виде перил должны быть выполнены с высотой не менее 1000 мм со сплошной обшивкой по низу на высоту не менее 200 мм. Для платформ, на которые исключен выход людей, высота ограждения может быть уменьшена до 5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1. Дверь кабины со стороны здания должна открываться изнутри кабины. Дверь с противоположной стороны кабины должна открываться как изнутри, так и снаруж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2. Дверь должна быть оборудована блокировочным выключателем, исключающим движение кабины с открытой или неполностью закрытой двер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вери кабины должен быть предусмотрен замок для запирания ее в нерабочем состоян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3. Двери кабины грузопассажирского подъемника и его нижнего ограждения должны отпираться (запираться) ключом, находящимся у машиниста. При этом применение автоматических замков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4. В случае возможности попадания людей в зону работы подъемной лебедки последняя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5. Для обслуживания механизмов, электрооборудования и безопасности к ним должен быть обеспечен удобный и безопасный досту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6. Легкодоступные, находящиеся в движении части подъемников, которые могут быть причиной несчастного случая, должны быть закрыты металлическими съемными ограждениями, допускающими удобный осмотр и смазк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3. Установка подъем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1. Подъемники должны устанавливаться стационарно в непосредственной близости от возводимого сооружения. Допускается установка грузового подъемника на рельсовом пути при оборудовании подъемника соответствующим ходов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2. Стационарно установленный подъемник должен быть размещен на горизонтальной выровненной площадке, выполненной в соответствии с эксплуатационной документацией, в которой должны быть приведены требования по подготовке площадки под установку подъемника (степень уплотнения, уклон, водоотвод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3. Место установки и размещение подъемника, установка настилов, ограждений дверей на этажах должны приниматься с учетом типа грузонесущего устройства и должны быть определены проектом производства работ на строительной площадке с привязкой к сооруж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4. Рельсовый путь передвижного грузового подъемника должен выполняться в соответствии с проектом или требованиями, изложенными в эксплуатацион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указаний по устройству пути в указанных документах рельсовый путь должен выполняться согласно требованиям нормативных документов на рельсовые пути башен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5. Для повышения устойчивости свободно установленных подъемных лебедок фасадных подъемников их следует пригружать балластом. Минимальная масса балласта должна соответствовать двукратной величине расчетного тягового усилия лебедки. Закрепление консоли за выступающие части здания не должно учитываться в расчете устойчив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6. При установке фасадных подъемников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7. Площадь, находящаяся под поднимаемым грузонесущим устройством, является опасной зоной. Граница опасной зоны, в пределах которой возможно возникновение опасности в связи с падением предметов, определяется в соответствии со строительными нормами и правил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II. Изготовление, реконструкция, ремонт и монта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Изготовле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Реконструкция, ремонт и монтаж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Материал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Свар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Контроль качества сварных соединени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Из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Подъемники и их узлы должны быть изготовлены в соответствии с проектами, настоящими Правилами, государственными стандартами, техническими условиями и други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одъемники должны изготавливаться организациями-изготовителями, располагающими техническими средствами и квалифицированными специалис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Разрешение на применение подъемников выдается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1998, N 1540*(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При изготовлении опытного образца подъемника в паспорте должен ставиться штамп "Опытный образе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В нормативных документах на изготовление предусматриваются требования к контролю качества сварки и браковочные показатели, порядок приемки узлов и готового изделия, а также сведения о применяемых для изготовления металлах и сварочных материал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Для проверки качества изготовления подъемников, соответствия их настоящим Правилам и техническим условиям, государственным стандартам и другим нормативным документам организация-изготовитель должна проводить предварительные (заводские), приемочные, квалификационные, периодические, приемо-сдаточные, типовые и сертификационные испы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дварительным, приемочным или квалификационным испытаниям должен подвергаться каждый опытный образе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Предварительные (заводские) и приемочные испытания, а также квалификационные испытания организует и проводит организация - изготовитель опытного образца подъемника по программе и методике, составленной разработчиком проекта и согласованной с Госгортехнадзором России (для регистрируемых подъемников). В испытаниях участвуют представители организации, разработавшей рабочую документацию, и Госгортехнадзора России. Для нерегистрируемых подъемников участие представителя Госгортехнадзора России необязатель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Периодические и типовые испытания серийно изготавливаемых подъемников проводят в соответствии с программой. Участие представителя органа Госгортехнадзора в испытаниях подъемника, подлежащего регистрации, обязательно. Периодические испытания проводятся один раз в 3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Каждый изготовленный подъемник должен подвергаться приемо-сдаточным испытаниям по разработанной организацией-изготовителем программе. Организация должна вести учет выпускаемы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0. На каждом подъемнике в доступном для обзора месте должна быть закреплена табличка, содержащая наименование изготовителя, условное обозначение подъемника, грузоподъемность, заводской номер, год, месяц изготовления. Размеры таблички должны соответствовать требованиям установленных государственных стандар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1. Организация-изготовитель обязана вести учет выявляемых в процессе эксплуатации недостатков конструкции и изготовления подъемников и принимать меры по их устранению. В тех случаях, когда выявленные недостатки могут отразиться на безопасности пользования подъемниками, изготовитель должен уведомить все организации, эксплуатирующие их, о необходимости и методах устранения таких недоста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ведомление должно быть также направлено в орган Госгортехнадзора, выдавший разрешение на изготовление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Реконструкция, ремонт и монтаж</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Реконструкция подъемника должна производиться по проекту, разработанному организацией-изготовителем или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Организация, производящая ремонт и реконструкцию с применением сварки, должна иметь технические условия с указанием применяемых сварочных материалов, способов контроля сварки, норм браковки сварных соединений, порядка приемки узлов и оформления ремонтной и эксплуатацион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Организация, производившая ремонт ответственных узлов или реконструкцию подъемника, отражает в Акте характер произведенной работы и вносит в него сведения о примененном материале с указанием сертификата. Акт должен быть приложен к паспорту подъемника. Документы, подтверждающие качество примененных материалов и сварки, хранятся у владельц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аспорте подъемника организацией, выполнившей ремонт (реконструкцию) подъемника, делается запись о проведенной работ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3. Материал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Материалы для изготовления, реконструкции и ремонта подъемников и их элементов должны применяться в соответствии с требованиями проекта и ст.2.2.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Качество материала, применяемого при изготовлении, реконструкции, ремонте подъемников, должно быть подтверждено сертификатом организации - изготовителя материала и входным контролем. При отсутствии сертификата материал допускается применять после его испытания в соответствии с государственными стандартами и другими нормативными документами аккредитованной лаборатор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3. Сварочные материалы и применяемая технология сварки должны обеспечивать механические свойства металла, шва и сварного соединения (предел прочности, относительное удлинение, угол загиба, ударная вязкость) не ниже нижнего предельного показателя перечисленных свойств основного металла конструкции, установленного для данной марки стали государственным стандартом или техническими услови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4. Свар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Сварка расчетных металлоконструкций и контроль качества сварных соединений должны выполняться в соответствии с требованиями настоящих Правил, государственных стандартов 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К сварке и прихватке элементов расчетных металлоконструкций, приварке площадок, перил и лестниц должны допускаться сварщики, аттестованные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Сварочные работы должны выполняться по технологическим документам, разработанным организацией-изготовителем или специализированной организацией в соответствии с государственными стандартами 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Сварка должна производиться в условиях, исключающих влияние неблагоприятных атмосферных воздействий на качество сварных соединений. Выполнение сварочных работ на открытом воздухе и при отрицательных температурах допускается по специальной технологии при условии защиты мест сварки от атмосферных осадков и ве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Прихватки, выполненные в процессе сборки конструкции, могут не удаляться, если при сварке они будут полностью переплав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сваркой прихватки должны быть очищены от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Расчетные сварные соединения должны иметь клеймо или другое обозначение, позволяющее установить фамилию сварщика, производившего сварку. Метод маркировки, применяемый для сварных соединений, не должен ухудшать качество изделий. Маркировка должна выполняться методами, обеспечивающими ее сохранность в процессе эксплуатации подъемника. Место и метод маркировки должны быть указаны в чертеж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5. Контроль качества сварных соедине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Контроль качества сварных соединений, проводимый при изготовлении, реконструкции, ремонте подъемников, должен осуществляться внешним осмотром и измерениями, механическими испытаниями, методами неразрушающего контроля, предусмотренными нормативными докумен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контроля сварных соединений должны быть отражены в соответствующих документах (журналах, картах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Все сварные соединения подлежат внешнему осмотру и измерениям с целью выявления в них следующих возможных наружны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трещин всех видов и направ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епараллельности или неперпендикулярности осей соединяем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мещения кромок соединяем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тступления размеров и формы швов от чертежей (по высоте, катету и ширине шва, по равномерности усиления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наплывов, подрезов, прожогов, незаваренных кратеров, непроваров, пористости и других технологических дефек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смотр и измерение стыковых сварных соединений расчетных элементов должны производиться по всей протяженности соединения. Если внутренняя поверхность сварного соединения недоступна для осмотра, осмотр и измерение производятся только с наружной сторо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Контроль сварных соединений просвечиванием и ультразвуковой контроль должны проводиться в соответствии с требованиями государственных стандартов и других нормативных документов. Контроль сварных соединений элементов расчетных металлоконструкций проводят только после устранения дефектов, выявленных внешним осмотром. При этом обязательному контролю подвергают начало и окончание сварных швов стыковых соединений поясов и стенок коробчатых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любом методе контроля суммарная длина контролируемых участков сварных соединений устанавливается нормативными документами и должна составля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0% от длины стыка - на каждом стыке растянутого пояса коробчатой или решетчатой металло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от длины стыка - для всех остальных стыков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от длины шва - для других видов сварных соединений, указанных в рабочих чертеж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Оценка качества сварных соединений по результатам внешнего осмотра и неразрушающего контроля должна производиться в соответствии с техническими условиями на изготовление, реконструкцию, ремонт подъемников, которые должны содержать нормы оценки качества сварных соединений, исключающие выпуск изделий с дефектами, снижающими их прочность и эксплуатационную наде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нормативными документами на изготовление, реконструкцию, ремонт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IV. Эксплуат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Регистр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Разрешение на пуск в работу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3. Техническое освидетельств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4. Надзор и обслужи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5. Производство работ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Регистр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Регистрация объектов, на которых эксплуатируются подъемники, проводится в соответствии с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1998, N 1371.*(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До пуска в эксплуатацию регистрации в органах госгортехнадзора подлежа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грузопассажирски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фасадн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Не подлежат регистрации в органах госгортехнадзора грузовые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Регистрация подъемников в органах госгортехнадзора производится по письменному заявлению владельца при наличии паспорта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заявлении должно быть указано наличие у владельца специалистов, прошедших проверку знаний настоящих Правил, и обученного персонала для обслуживания подъемника, а также подтверждено, что техническое состояние подъемника допускает его безопас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владелец не имеет необходимых специалистов, то при регистрации представляется договор со специализированной организацией на обслуживание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При регистрации грузопассажирских подъемников к паспорту должен быть приложен акт, подтверждающий выполнение монтажных работ в соответствии с инструкцией по монтаж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одъемник, отработавший нормативный срок службы, должно быть представлено заключение специализированной организации о возможности его дальнейшей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егистрации подъемников, изготовленных за рубежом, представляется экспертное заключение и сертификат о соответствии подъемника требованиям настоящих Правил и нормативных док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Регистрация в органах госгортехнадзора подъемника, не имеющего паспорта, может быть произведена на основании нового паспорта, составленного специализирован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Подъемники подлежат перерегистрации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редачи подъемника друг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При перерегистрации подъемника, подвергнутого реконструкции, вместе с паспортом должна быть приложена следующая документ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правка о характере реконструкции, подписанная специализированной организацией, разработавшей проект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характеристика подъемника, чертежи общего вида с основными габаритными размерами, принципиальные электрические схемы, кинематические схемы, схемы запасовки канатов (если они изменилис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пии сертификатов (выписки из сертификатов) на металл, примененный при реконструк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ведения о результатах контроля качества сварки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акт о проведении полного техническо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Ответ на заявление о регистрации (перерегистрации) должен быть дан владельцу не позднее чем в пятидневный срок со дня получения документов органами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казе в регистрации подъемника должны быть письменно указаны причины отказа со ссылкой на соответствующие статьи настоящих Правил и нормативные доку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0. Подъемник подлежит снятию с регистрации в органах госгортехнадзора в случаях его списания или передачи другому владель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ятие с регистрации подъемника производится органами госгортехнадзора по письменному заявлению владельца с записью в паспорте о причинах снятия с регистр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1. Грузовым подъемникам, не подлежащим регистрации в органах госгортехнадзора, владельцем присваиваются индивидуальные номера с регистрацией в журнале уче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Разрешение на пуск в работу</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Разрешение на пуск в работу подъемника, подлежащего регистрации в органах госгортехнадзора, должно быть получено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д пуском в работу вновь зарегистрированного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сле монтажа грузопассажирского подъемника на нов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сле реко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сле ремонта с заменой расчетных элементов или узлов металлоконструкций подъемника с применением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Разрешение на пуск в работу подъемника после его регистрации выдается территориальным органом госгортехнадзора на основании результатов полного технического освидетельствования. При этом проверяются состояние подъемника, а также система организации надзора за подъемником и его обслуживанием. О предстоящем пуске в работу подъемника владелец обязан уведомить территориальный орган госгортехнадзора не менее чем за 5 дн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Разрешение на пуск в работу грузовых подъемников выдается инженерно-техническим работником по надзору за безопасной эксплуатацией подъемников на основании документации организации-изготовителя и результатов технического освидетельств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3. Техническое освидетельств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 Подъемники до пуска в работу должны быть подвергнуты полному техническому освидетельствованию. Полное техническое освидетельствование имеет целью установить, ч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дъемник и его установка соответствуют настоящим Правилам, паспортным данным и представленной для регистрации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дъемник находится в исправном состоянии, обеспечивающем его безопасную рабо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хническое освидетельствование должно проводиться согласно руководству по эксплуатации подъемника, составленному в соответствии с настоящими Прав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2. Подъемники, находящиеся в работе, должны подвергаться полному техническому освидетельствованию, проводимому специализированными организациями или инженерными центрами, не реже одного раза в 12 ме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3. Полное техническое освидетельствование подъемника должно также проводиться пос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онтажа грузопассажирского подъемника на нов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еконструк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4. Частичное техническое освидетельствование должно проводиться после замены и перепасовки канатов, замены или ремонта механизма подъема, замены ловителей и ограничителей скорости, внесения изменений в электрическую схему, систему управления и устройства безопасности. Объем частичного технического освидетельствования должен обеспечить проверку работоспособности отремонтированных или замененных уз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5 При полном техническом освидетельствовании подъемник должен подверг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смот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татическим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инамическим испыт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спытаниям ло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оверке точности остановки кабины с полной рабочей нагрузкой и без н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6. При полном техническом освидетельствовании подъемника должны быть осмотрены и провер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механизмы, их тормо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электрооборудование и система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ройства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металлоконструкции и их сварные соединения, а также площадки и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блоки, барабаны и канатоведущие шкив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канаты и места их крепл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расстояния и размеры, регламентированные настоящими Правилами и технической документ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изоляция проводов и состояние заземления в соответствии с правилами устройства электроустановок с определением их сопротивления и отражением результатов в протоколах измер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состояние рельсового пути (для передвижных подъемников) и соответствие его требованиям нормативных документов, проекту и руководству по эксплуатации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состояние освещения и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ормы браковки элементов подъемника должны быть указаны в руководстве по эксплуатации. Нормы браковки канатов приводятся в приложении 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7. Статические испытания проводятся с нагрузкой, превышающей номинальную грузоподъемность подъемника 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100% - для грузопассажирских и фасадны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50% - для грузовых подъемников (при невыдвинутом грузонесуще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25% - то же, при максимально выдвинутом грузонесуще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8. При статических испытаниях груз должен находиться на неподвижном грузонесущем устройстве, расположенном на высоте не более 150 мм над уровнем нижней посадочной площадки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9. Подъемник считается выдержавшим статические испытания, если в течение 10 мин. не произойдет смещение грузонесущего устройства, а также не будет обнаружено трещин, остаточных деформаций и других повреждений металлоконструкций и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0. Динамические испытания подъемника проводятся грузом, на 10% превышающим его грузоподъемность, и имеют целью проверку работоспособности механизмов и тормозов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1. При динамических испытаниях проводятся неоднократные (не менее 3-х раз) подъем и опускание грузонесущего устройства с промежуточными остановками, а также проверка действия други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2. Испытания ловителей (аварийных остановов), выполняемые с перегрузкой 10%, проводят в соответствии с методиками, приведенными в эксплуатационной докумен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оснащенных ограничителями скорости, - от срабатывания этих огранич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одъемников, не имеющих ограничителя скорости, - при имитации обрыва подъемных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еечных подъемников - при включении кнопки растормаживания (ст.2.10.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рузонесущее устройство при испытаниях должно быть установлено вблизи нижней посадочной площадки на высоте не более 1,5-кратного пути торможения, указанного в паспорте и определенного с учетом ускорений, указанных в ст.2.1.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3. Испытания ловителей и аварийных остановов для всех типов подъемников должны предусматривать остановку грузонесущего устройства без нахождения человека в непосредственной близости от грузонесуще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исключения жесткого удара при превышении тормозного пути, записанного в эксплуатационной документации, должны быть предусмотрены амортизиру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4. Результаты полного технического освидетельствования подъемника записываются в паспорт специалистом, проводившим освидетельствование, с указанием срока следующего освидетельств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исью в паспорте подъемника, подвергнутого полному техническому освидетельствованию, должно подтверждаться, что подъемник отвечает требованиям настоящих Правил, находится в исправном состоянии, выдержал испытания и может быть разрешена его дальнейшая работа, а при полном техническом освидетельствовании вновь смонтированного подъемника запись также должна подтверждать, что подъемник смонтирован и установлен в соответствии с настоящими Правилами и руководством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5. Подъемники, отработавшие срок службы, в соответствии с нормативными документами должны быть подвергнуты экспертному обследованию (диагностированию) специализированными организациями, имеющими лицензию на проведение экспертизы промышленной безопасности технических устройств, применяемых на опасных производственных объектах согласно Федеральному закону "О лицензировании отдельных видов деятельности" N 128-ФЗ от 08.08.2001*(6). Результаты обследования должны заноситься в паспорт подъемника организацией, проводившей обсле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Положение</w:t>
      </w:r>
      <w:r>
        <w:rPr>
          <w:rFonts w:cs="Arial" w:ascii="Arial" w:hAnsi="Arial"/>
          <w:i/>
          <w:iCs/>
          <w:color w:val="000000"/>
          <w:sz w:val="22"/>
          <w:szCs w:val="22"/>
        </w:rPr>
        <w:t xml:space="preserve"> по проведению экспертизы промышленной безопасности опасных производственных объектов, на которых используются подъемные сооружения, утвержденное </w:t>
      </w:r>
      <w:r>
        <w:rPr>
          <w:rFonts w:cs="Arial" w:ascii="Arial" w:hAnsi="Arial"/>
          <w:color w:val="000000"/>
          <w:sz w:val="22"/>
          <w:szCs w:val="22"/>
        </w:rPr>
        <w:t>постановлением</w:t>
      </w:r>
      <w:r>
        <w:rPr>
          <w:rFonts w:cs="Arial" w:ascii="Arial" w:hAnsi="Arial"/>
          <w:i/>
          <w:iCs/>
          <w:color w:val="000000"/>
          <w:sz w:val="22"/>
          <w:szCs w:val="22"/>
        </w:rPr>
        <w:t xml:space="preserve"> Госгортехнадзора РФ от 4 марта 2003 г. N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6. Техническое обслуживание и ремонт подъемников должны проводиться согласно руководству по эксплуатации подъемника, другим нормативным документам и в сроки, установленные графиком планово-предупредительного ремонта. Владелец подъемника обеспечивает проведение указанных работ согласно графику и своевременное устранение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7. Передача подъемника в ремонт проводится инженерно-техническим работником, ответственным за содержание подъемников в исправном состоянии, в соответствии с графиком ремонта, утвержденным владельц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8. Сведения о ремонтах, отмеченных в ст.4.2.1.г и вызывающих необходимость внеочередного полного технического освидетельствования подъемника, заносятся в его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3.19. Требования к эксплуатации съемных грузозахватных приспособлений и тары, используемой на подъемниках, должны отвечать аналогичным требованиям, изложенным в Правилах устройства и безопасной эксплуатации грузоподъемных кранов, утвержденных постановлением Госгортехнадзора России от 31.12.1999 и признанных не нуждающимися в государственной регистрации Министерством юстиции Российской Федерации письмом от 17.08.2000, N 6884-Э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4. Надзор и обслужи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 Производственный контроль за безопасной эксплуатацией подъемников должен осуществляться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2. Владельцы подъемников и организации, эксплуатирующие подъемники, обеспечивают содержание их в исправном состоянии и безопасные условия работы путем организации надлежащего контроля, освидетельствования, технического обслуживания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тих цел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значаются инженерно-технический работник по надзору за безопасной эксплуатацией подъемников, инженерно-технический работник, ответственный за содержание подъемников в исправном состоянии, и лицо, ответственное за безопасное производство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ается возлагать обязанности этих специалистов на работников инженерных центров или специализированных организаций по заключенному с ними догово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танавливается порядок проведения технических освидетельствований, технических обслуживаний и ремонтов, обеспечивающих содержание подъемников в исправном состоя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анавливается в соответствии с настоящими Правилами порядок обучения и периодической проверки знаний настоящих Правил у специалистов 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зрабатываются и утверждаются в установленном порядке должностные инструкции для ответственных лиц и производственные инструкции для обслуживающего персонала, проекты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инженерно-технические работники обеспечиваются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обеспечивается выполнение инженерно-техническими работниками настоящих Правил, а обслуживающим персоналом - производственных инструкций в соответствии с Федеральным законом N 181-ФЗ от 17.07.1999 "Об основах охраны труда в Российской Федерации"*(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3. Для осуществления надзора за безопасной эксплуатацией подъемников назначаются инженерно-технические работники, аттестованные в области промышленной безопасности опасных производственных объектов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4 В соответствии с 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ми постановлением Правительства Российской Федерации от 10.03.1999 N 263*(9) назначается инженерно-технический работник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5. При выявлении неисправностей, влияющих на безопасную эксплуатацию подъемников, а также нарушений настоящих Правил при работе подъемников и их обслуживании инженерно-технической работник по надзору за безопасной эксплуатацией подъемников должен принять меры по их устранению, а в случае необходимости остановить работу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нженерно-технический работник по надзору за безопасной эксплуатацией подъемников не должен допускать их эксплуатацию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ыявлении неисправностей и дефектов тормозов, канатов (цепей) и их креплений, механизмов подъема, устройств безопасности, а также несоответствии электросхемы подъемника проект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личии трещин и остаточных деформаций в несущих металлоконструкц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явлении неисправностей рельсового пути (при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стечении срока полного технического освидетельствования или нормативного срока службы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бслуживании подъемника неаттестованными машинистами (рабочими люльки), а также, если не назначены инженерно-технические работники, ответственные за содержание подъемника в исправном состоянии, и лица, ответственные за безопасное производство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отсутствии паспор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невыполнении выданных им предписаний или предписаний органов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необеспечении условий для безопасного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6. Инженерно-технический работник, ответственный за содержание подъемников в исправном состоянии, обеспечива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одержание в исправном состоянии подъемников и наземных рельсовых путей (при их наличии, если содержание последних в исправном состоянии не возложено на другие службы) путем проведения технических обслуживаний и ремонтов в установленные графиком сроки, контроля за правильным ведением журнала периодических осмотров и своевременного устранения выявленных неисправност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бслуживание и ремонт подъемников обученным и аттестованным персоналом, а также периодическую проверку знаний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полнение машинистами, рабочими люльки и ремонтным персоналом производственных инструкций по обслуживанию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воевременную подготовку подъемника к техническому освидетельствованию, а также подготовку к обследованию подъемника, отработавшего нормативный срок служ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ередачу в ремонт подъемника согласно графи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хранение паспортов и другой эксплуатационной документации на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ыполнение предписаний органов госгортехнадзора и инженерно-технического работника по надзору за безопасной эксплуатацией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7. Лицо, ответственное за безопасное производство работ, назначается приказом из числа прорабов, мастеров, начальников участ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значение лиц, ответственных за безопасное производство работ, производится из числа обученного и аттестованно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у знаний проводит комисси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истерством юстиции Российской Федерации 31.05.2002, регистрационный N 3489*(1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8. Лицо, ответственное за безопасное производство работ, обяз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рганизовать и контролировать ведение работ подъемниками в соответствии с правилами безопасности, проектом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инструктировать машинистов, рабочих люльки и рабочих, участвующих в погрузочно-разгрузочных работах на подъемниках, по безопасному выполнению предстоящей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не допускать к обслуживанию подъемников необученный и неаттестованный персо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9. Периодическая проверка знаний инженерно-технических работников по надзору, ответственных за содержание подъемников в исправном состоянии, и лиц, ответственных за безопасное производство работ, должна проводиться не реже одного раза в три года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0. Для управления подъемниками владелец назначает машинистов, рабочих люльки, а для обслуживания и ремонта - электромехаников и слеса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1. Машинисты, рабочие люлек, электромеханики и слесари перед назначением на работу в соответствии с Федеральным законом "Об основах охраны труда в Российской Федерации" (N 181-ФЗ от 17.07.1999, ст.15)*(11) должны пройти медицинское освидетельствование для определения соответствия их физического состояния требованиям, предъявляемым к работникам этих професс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2. Обучение и аттестация машинистов, рабочих люлек, электромехаников и слесарей производится в профессионально-технических училищах, а также в подразделениях организаций, осуществляющих обучение и располагающих базой для теоретического и практического обучения, необходимым числом штатных специалистов (преподавателей), аттестованных в порядке, установленном Госгортехнадзором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3. Повторная проверка знаний машинистов, рабочих люлек, электромехаников, слесарей и другого обслуживающего персонала проводится квалификационной комисс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иодически, не реже одного раза в 12 меся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переходе работника на другое место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 требованию инженерно-технического работника по надзору за безопасной эксплуатацией подъемников или инспектора госгортех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торная проверка знаний проводится в объеме производственной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4. Результаты периодической проверки знаний обслуживающего персонала должны оформляться протоколом с отметкой в удостовер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5. Участие представителя органа госгортехнадзора в работе комиссии при аттестации машинистов, рабочих люлек и электромехаников обязательно. Аттестация других рабочих, обслуживающих подъемники, может проводиться без участия инспектора госгортехнадзора комиссией предприятия или организации, проводившей обу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6. Допуск к работе машинистов, рабочих люлек, электромехаников, слесарей должен оформляться приказом (распоряжением) по организации - владельцу подъем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4.17. Машинисты и рабочие люлек должны проводить осмотр и проверку подъемников перед началом работы. Результаты осмотра и проверки подъемника должны записываться в вахтенном журна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5. Производство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 При эксплуатации подъемника не должны нарушаться требования, изложенные в его паспорте и руководстве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рещается перемещение грузов, масса которых превышает грузоподъемность, указанную в паспор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2. Находящиеся в эксплуатации подъемники должны быть снабжены табличками с указанием регистрационного номера, грузоподъемности, даты следующего технического освидетельствования, наименования владельца и номера его телеф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3. Рядом с проемами здания организацией, эксплуатирующей подъемники (кроме фасадных), должны быть закреплены знаки с цифрами, указывающими номер этаж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4. Совместная работа грузового или грузопассажирского подъемника с фасадным подъемником не допускается, если фасадный подъемник находится в пределах опасной зоны работы други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5. В случае оборудования грузового подъемника трапами рабочие должны при достижении платформой проема перевести трап в рабочее положение и только после этого производить разгрузочно-погрузочн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6. Организации, эксплуатирующей грузопассажирские и грузовые подъемники, необходим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зработать и выдать на места ведения работ подъемниками технологические карты погрузки и разгрузки грузов, а также проекты производства работ (ППР), включая при необходимости устройство пандусов и ограждений этажных прое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знакомить (под роспись) с технологическими картами и ППР лиц, ответственных за безопасное производство работ подъемни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ывесить на месте производства работ список основных перемещаемых подъемником грузов с указанием их мас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беспечить порядок проведения технических обслуживаний и ремонтов согласно требованиям руководства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беспечить выполнение технологических карт и ППР при производстве работ подъемниками с установкой при необходимости выносных площадок на этаж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установить порядок обмена сигналами между машинистом и рабочими на этажах, который должен быть внесен в производственную инструкцию машини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ребования п/п. б) и г) относятся и к фасадным подъемник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8. Место производства работ по перемещению грузов подъемниками должно быть освещено в соответствии с проектом производства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9. Нахождение людей под поднимаемым грузонесущим устройством, запрещается на все время работы подъемника. При необходимости пребывания обслуживающего персонала под кабиной или платформой при ремонте положение грузонесущего устройства должно быть зафикс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0. Нижняя погрузочная (посадочная) площадка грузовых (грузопассажирских) подъемников должна иметь навес на высоте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1. Работа подъемника должна быть прекращена при скорости ветра, превышающей допустимую, при температуре, ниже предусмотренной паспортом, при снегопаде, дожде или тумане, а также в темное время суток - при отсутствии необходимого осве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2. Для безопасного выполнения работ по перемещению грузов подъемниками их владелец и организация, производящая работы, обеспечивают соблюдение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работы с применением подъемников должны выполняться по проекту производства работ, в котором, в частности, должны предусматр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соответствие устанавливаемых подъемников условиям работ по грузоподъемности и высоте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ловия установки подъемника на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словия безопасной работы нескольких подъемников, в т.ч. совместной работы грузовых и грузопассажирских подъемников с работой фасадных подъемников, а также совместной работы указанных подъемников и башенн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роприятия по безопасному производству работ с учетом конкретных условий на участке, где установлен подъемник (ограждение площадки, монтажной зоны и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о окончании работы или в перерыве грузонесущее устройство не должно оставаться в подвешенном состоянии, а вводное устройство должно быть отключено и заперто на зам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необходимости осмотра, регулировки механизмов и электрооборудования, ремонта должно отключаться вводное устройство (рубиль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3. Работы с люльки можно выполнять при условии принятия и выполнения мер по предупреждению падения людей из люльки, поражения их электрическим током, защемления при работе в стесненных условиях. При перемещении люльки необходимо соблюдать следующий поря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ход в люльку и выход из нее должны осуществляться при нахождении люльки в крайнем нижне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бочие люльки должны проходить медицинский осмотр в установленном порядке на право работы на высо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бочие люльки должны работать в касках и с предохранительным поясом, пристегнутым к элементам конструкции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рабочим люльки запрещается садиться или вставать на перила, устанавливать на пол люльки предметы для увеличения высоты зоны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асса рабочих с инструментом (грузом) не должна превышать установленную паспортную грузоподъемность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5.14. При работе подъемни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мещение людей (для грузовых подъемн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ремещать и останавливать грузовую платформу по сигналу сторонних л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использование концевых выключателей в качестве рабочих органов для автоматической остановки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использование подъемника при неисправностях, указанных в руководстве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одача груза в проемы, на балконы и лоджии без специальных приемных площадок, предусмотренных проектом производства работ исходя из обеспечения требований безопасности. Ограждения площадок, устройство пандусов и меры безопасности при работе на площадках должны быть оговорены в проекте производства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 Порядок расследования аварий и несчастных случа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 Расследование причин аварий, связанных с эксплуатацией подъемников, должно проводиться согласно Положению о порядке технического расследования причин аварий на опасных производственных объектах, утвержденному Госгортехнадзором России 08.06.1999, N 40, зарегистрированному Министерством юстиции Российской Федерации 02.07.1999, N 1819*(1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 Расследование несчастных случаев, произошедших при эксплуатации подъемников, осуществляется в порядке, установленном Положением о расследовании и учете несчастных случаев на производстве, утвержденным постановлением Правительства Российской Федерации от 11.03.1999, N 279.*(1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VI. Заключительны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В связи с введением в действие настоящих Правил необходимость соответствующего переоборудования подъемников, изготовленных по ранее разработанным проектам, и сроки их переоборудования определяются владельцем подъемника по согласованию с органами госгортехнадз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Далее по тексту - Прави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Далее по тексту - Подъем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Собрание законодательства Российской Федерации, 1998, N 33, ст.4030 (Российская газета от 26.08.1998, N 16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Собрание законодательства Российской Федерации, 1999, N 1, стр.191. (Российская газета от 21.01.1999, N 1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 Собрание законодательства Российской Федерации, 1998, N 48, ст.5938 (Российская газета от 01.12.1998, N 228).</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Собрание законодательства Российской Федерации, 2001, N 33 ч.I, ст.3430 (Российская газета N 153-154 от 10.08.200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 Собрание законодательства Российской Федерации от 15.03.1999, N 11, ст.13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Собрание законодательства Российской Федерации, 1999, N 29, ст.3702 (Российская газета от 24.07.1999, N 14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 Собрание законодательства Российской Федерации, 1999, N 11, ст.130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 Российская газета от 18.06.2002, N 107; Бюллетень нормативных актов федеральных органов исполнительной власти, 2000, N 2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Собрание законодательства Российской Федерации, 1999, N 29, ст.370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Бюллетень нормативных актов федеральных органов исполнительной власти, 1999, N 30.</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Собрание законодательства Российской Федерации, 1999, N 13, ст.159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Термины и определ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Термины и определения" (продол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Термины и определения" (продол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Термины и определения" (продол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Термины и определения" (продолж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ложка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грузопассажирского, грузового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                   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оварный знак                     (наименование организации-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ек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род, год разработки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ниманию владельц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Паспорт издается в жесткой обложке на листах формата  210  х  297</w:t>
      </w:r>
    </w:p>
    <w:p>
      <w:pPr>
        <w:pStyle w:val="Normal"/>
        <w:widowControl w:val="false"/>
        <w:autoSpaceDE w:val="false"/>
        <w:rPr>
          <w:rFonts w:ascii="Arial" w:hAnsi="Arial" w:cs="Arial"/>
          <w:color w:val="000000"/>
        </w:rPr>
      </w:pPr>
      <w:r>
        <w:rPr>
          <w:rFonts w:cs="Courier New" w:ascii="Courier New" w:hAnsi="Courier New"/>
          <w:color w:val="000000"/>
          <w:sz w:val="22"/>
          <w:szCs w:val="22"/>
        </w:rPr>
        <w:t>мм. Формат паспорта типографского издания 218 х 290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Паспорт постоянно находится у 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Грузопассажирский  подъемник  регистрируется  в  территориаль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органе госгортехнадзора, грузовой подъемник - у его 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Разрешение на работу подъемника выдается в порядке, установлен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Госгортехнадзором Росс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Копии  разрешений  Госгортехнадзора  России  на   отступление от</w:t>
      </w:r>
    </w:p>
    <w:p>
      <w:pPr>
        <w:pStyle w:val="Normal"/>
        <w:widowControl w:val="false"/>
        <w:autoSpaceDE w:val="false"/>
        <w:rPr>
          <w:rFonts w:ascii="Arial" w:hAnsi="Arial" w:cs="Arial"/>
          <w:color w:val="000000"/>
        </w:rPr>
      </w:pPr>
      <w:r>
        <w:rPr>
          <w:rFonts w:cs="Courier New" w:ascii="Courier New" w:hAnsi="Courier New"/>
          <w:color w:val="000000"/>
          <w:sz w:val="22"/>
          <w:szCs w:val="22"/>
        </w:rPr>
        <w:t>требований нормативных документов прилагаются к паспорту.</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При передаче подъемника другому владельцу  вместе  с  подъемником</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ается настоящий 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ервая стран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Место для чертежа общего вида подъемника с указанием основных размеров. Пример чертежа общего ви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торая стран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азрешение на примен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из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___________  20___г.</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адрес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надзора, выдавшег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Часть 1</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бщие све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1.1.|Изготовитель и его адре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2.|Тип подъемник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3.|Индекс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4.|Заводской номер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5.|Дата изготовл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6.|Окружающая сред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температура воздуха в районе установки, С°    |от                 |</w:t>
      </w:r>
    </w:p>
    <w:p>
      <w:pPr>
        <w:pStyle w:val="Normal"/>
        <w:widowControl w:val="false"/>
        <w:autoSpaceDE w:val="false"/>
        <w:rPr>
          <w:rFonts w:ascii="Arial" w:hAnsi="Arial" w:cs="Arial"/>
          <w:color w:val="000000"/>
        </w:rPr>
      </w:pPr>
      <w:r>
        <w:rPr>
          <w:rFonts w:cs="Courier New" w:ascii="Courier New" w:hAnsi="Courier New"/>
          <w:color w:val="000000"/>
          <w:sz w:val="22"/>
          <w:szCs w:val="22"/>
        </w:rPr>
        <w:t>|    |                                              |до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относительная влажность,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сейсмичность, балл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етровой район установки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 ветра рабочего состояния на высоте 10|                   |</w:t>
      </w:r>
    </w:p>
    <w:p>
      <w:pPr>
        <w:pStyle w:val="Normal"/>
        <w:widowControl w:val="false"/>
        <w:autoSpaceDE w:val="false"/>
        <w:rPr>
          <w:rFonts w:ascii="Arial" w:hAnsi="Arial" w:cs="Arial"/>
          <w:color w:val="000000"/>
        </w:rPr>
      </w:pPr>
      <w:r>
        <w:rPr>
          <w:rFonts w:cs="Courier New" w:ascii="Courier New" w:hAnsi="Courier New"/>
          <w:color w:val="000000"/>
          <w:sz w:val="22"/>
          <w:szCs w:val="22"/>
        </w:rPr>
        <w:t>|    |м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зрывоопасность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7.|Группа классификации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1.8.|Основные нормативные документы, в соответствии|                   |</w:t>
      </w:r>
    </w:p>
    <w:p>
      <w:pPr>
        <w:pStyle w:val="Normal"/>
        <w:widowControl w:val="false"/>
        <w:autoSpaceDE w:val="false"/>
        <w:rPr>
          <w:rFonts w:ascii="Arial" w:hAnsi="Arial" w:cs="Arial"/>
          <w:color w:val="000000"/>
        </w:rPr>
      </w:pPr>
      <w:r>
        <w:rPr>
          <w:rFonts w:cs="Courier New" w:ascii="Courier New" w:hAnsi="Courier New"/>
          <w:color w:val="000000"/>
          <w:sz w:val="22"/>
          <w:szCs w:val="22"/>
        </w:rPr>
        <w:t>|    |с   которыми   изготовлен   подъемник   (ГОСТ,|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авила, РД, ТУ, ИСО)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2. Основные технические данные и характеристи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2.1. Общие све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одъемность, кг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поднимаемых людей, включая машинист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корость м/мин.   |подъема 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а монтажного устройств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подъема, 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привода (канатный, реечны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дверей 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лет, м          |кабины, платформы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нтажного устройств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установки первой настенной опоры х шаг опор,|                   |</w:t>
      </w:r>
    </w:p>
    <w:p>
      <w:pPr>
        <w:pStyle w:val="Normal"/>
        <w:widowControl w:val="false"/>
        <w:autoSpaceDE w:val="false"/>
        <w:rPr>
          <w:rFonts w:ascii="Arial" w:hAnsi="Arial" w:cs="Arial"/>
          <w:color w:val="000000"/>
        </w:rPr>
      </w:pPr>
      <w:r>
        <w:rPr>
          <w:rFonts w:cs="Courier New" w:ascii="Courier New" w:hAnsi="Courier New"/>
          <w:color w:val="000000"/>
          <w:sz w:val="22"/>
          <w:szCs w:val="22"/>
        </w:rPr>
        <w:t>|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т          |конструктивная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тивовес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общая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2. Электропит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Цепь                        |   Род тока   | Частота, Гц |Напряжение, В|</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илова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равления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ещения|кабины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для      ремонтных|              |             |             |</w:t>
      </w:r>
    </w:p>
    <w:p>
      <w:pPr>
        <w:pStyle w:val="Normal"/>
        <w:widowControl w:val="false"/>
        <w:autoSpaceDE w:val="false"/>
        <w:rPr>
          <w:rFonts w:ascii="Arial" w:hAnsi="Arial" w:cs="Arial"/>
          <w:color w:val="000000"/>
        </w:rPr>
      </w:pPr>
      <w:r>
        <w:rPr>
          <w:rFonts w:cs="Courier New" w:ascii="Courier New" w:hAnsi="Courier New"/>
          <w:color w:val="000000"/>
          <w:sz w:val="22"/>
          <w:szCs w:val="22"/>
        </w:rPr>
        <w:t>|         |работ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Цепь сигнализации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Технические данные и характеристики сборочных уз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1. Двигатели механизм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Механиз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ъема  |монтажного |  других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бины   |устройства |механизмов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и условное обозначение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привод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од ток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яжение, 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ток, А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Гц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мощность, кВт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вращения, об/мин.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В% за 10 мин.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Исполнение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тепень защиты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ют все двигатели, имеющиеся на подъемни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2. Тормоз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Механиз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ъема  |монтаж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бины   |устрой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систем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тормозного  шкива   (средний   диаметр|           |           |</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ого диск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тормозов на механизм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эффициент запаса тормо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 тормоза|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Усилие, Н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Ход исполнительного орган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ормозной     |Расчет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момент, Нм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аксимальный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торможения механизма, мм*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казывается по фактическим данны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3. Лебед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Механиз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ъема  |монтажного |</w:t>
      </w:r>
    </w:p>
    <w:p>
      <w:pPr>
        <w:pStyle w:val="Normal"/>
        <w:widowControl w:val="false"/>
        <w:autoSpaceDE w:val="false"/>
        <w:rPr>
          <w:rFonts w:ascii="Arial" w:hAnsi="Arial" w:cs="Arial"/>
          <w:color w:val="000000"/>
        </w:rPr>
      </w:pPr>
      <w:r>
        <w:rPr>
          <w:rFonts w:cs="Courier New" w:ascii="Courier New" w:hAnsi="Courier New"/>
          <w:color w:val="000000"/>
          <w:sz w:val="22"/>
          <w:szCs w:val="22"/>
        </w:rPr>
        <w:t>|                                               |  кабины   |устройства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редукто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даточное число редуктор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жосевое расстояние передачи,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крутящий  момент  на   тихоходному|           |           |</w:t>
      </w:r>
    </w:p>
    <w:p>
      <w:pPr>
        <w:pStyle w:val="Normal"/>
        <w:widowControl w:val="false"/>
        <w:autoSpaceDE w:val="false"/>
        <w:rPr>
          <w:rFonts w:ascii="Arial" w:hAnsi="Arial" w:cs="Arial"/>
          <w:color w:val="000000"/>
        </w:rPr>
      </w:pPr>
      <w:r>
        <w:rPr>
          <w:rFonts w:cs="Courier New" w:ascii="Courier New" w:hAnsi="Courier New"/>
          <w:color w:val="000000"/>
          <w:sz w:val="22"/>
          <w:szCs w:val="22"/>
        </w:rPr>
        <w:t>|валу, Н.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п.д.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приводного    устройства    (барабан,|           |           |</w:t>
      </w:r>
    </w:p>
    <w:p>
      <w:pPr>
        <w:pStyle w:val="Normal"/>
        <w:widowControl w:val="false"/>
        <w:autoSpaceDE w:val="false"/>
        <w:rPr>
          <w:rFonts w:ascii="Arial" w:hAnsi="Arial" w:cs="Arial"/>
          <w:color w:val="000000"/>
        </w:rPr>
      </w:pPr>
      <w:r>
        <w:rPr>
          <w:rFonts w:cs="Courier New" w:ascii="Courier New" w:hAnsi="Courier New"/>
          <w:color w:val="000000"/>
          <w:sz w:val="22"/>
          <w:szCs w:val="22"/>
        </w:rPr>
        <w:t>|шестерня),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одуль ведущей шестерни,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зубьев*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ется по фактическим данны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4. Двери опорного бло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Дверь   |Двери щита |</w:t>
      </w:r>
    </w:p>
    <w:p>
      <w:pPr>
        <w:pStyle w:val="Normal"/>
        <w:widowControl w:val="false"/>
        <w:autoSpaceDE w:val="false"/>
        <w:rPr>
          <w:rFonts w:ascii="Arial" w:hAnsi="Arial" w:cs="Arial"/>
          <w:color w:val="000000"/>
        </w:rPr>
      </w:pPr>
      <w:r>
        <w:rPr>
          <w:rFonts w:cs="Courier New" w:ascii="Courier New" w:hAnsi="Courier New"/>
          <w:color w:val="000000"/>
          <w:sz w:val="22"/>
          <w:szCs w:val="22"/>
        </w:rPr>
        <w:t>|                                               |ограждения |огражд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тивовеса|</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мер дверного проема (ширина х высот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открывания и закрыва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отпирания дверей при остановке кабины на|           |           |</w:t>
      </w:r>
    </w:p>
    <w:p>
      <w:pPr>
        <w:pStyle w:val="Normal"/>
        <w:widowControl w:val="false"/>
        <w:autoSpaceDE w:val="false"/>
        <w:rPr>
          <w:rFonts w:ascii="Arial" w:hAnsi="Arial" w:cs="Arial"/>
          <w:color w:val="000000"/>
        </w:rPr>
      </w:pPr>
      <w:r>
        <w:rPr>
          <w:rFonts w:cs="Courier New" w:ascii="Courier New" w:hAnsi="Courier New"/>
          <w:color w:val="000000"/>
          <w:sz w:val="22"/>
          <w:szCs w:val="22"/>
        </w:rPr>
        <w:t>|уровне нижней посадочной площадки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5. Каби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нутренние размеры, м             |Шир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Глубин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ысот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Дверей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мер дверных проемов (ширина х высота), мм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открывания  (закрывания)  дверей  и  их   отпир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запирание)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ид кабины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6. Противове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Материал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 |отдельного блока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общая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7. Грузозахватные орган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Крюк (тип)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стандарта  и  номер   крюка по|                           |</w:t>
      </w:r>
    </w:p>
    <w:p>
      <w:pPr>
        <w:pStyle w:val="Normal"/>
        <w:widowControl w:val="false"/>
        <w:autoSpaceDE w:val="false"/>
        <w:rPr>
          <w:rFonts w:ascii="Arial" w:hAnsi="Arial" w:cs="Arial"/>
          <w:color w:val="000000"/>
        </w:rPr>
      </w:pPr>
      <w:r>
        <w:rPr>
          <w:rFonts w:cs="Courier New" w:ascii="Courier New" w:hAnsi="Courier New"/>
          <w:color w:val="000000"/>
          <w:sz w:val="22"/>
          <w:szCs w:val="22"/>
        </w:rPr>
        <w:t>|стандарту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грузоподъемность, 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номер (сертификат)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од изготовления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8. Кана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подъемный |противо- |монтажно-| дверей  |</w:t>
      </w:r>
    </w:p>
    <w:p>
      <w:pPr>
        <w:pStyle w:val="Normal"/>
        <w:widowControl w:val="false"/>
        <w:autoSpaceDE w:val="false"/>
        <w:rPr>
          <w:rFonts w:ascii="Arial" w:hAnsi="Arial" w:cs="Arial"/>
          <w:color w:val="000000"/>
        </w:rPr>
      </w:pPr>
      <w:r>
        <w:rPr>
          <w:rFonts w:cs="Courier New" w:ascii="Courier New" w:hAnsi="Courier New"/>
          <w:color w:val="000000"/>
          <w:sz w:val="22"/>
          <w:szCs w:val="22"/>
        </w:rPr>
        <w:t>|                              |          |  веса   |   го    |         |</w:t>
      </w:r>
    </w:p>
    <w:p>
      <w:pPr>
        <w:pStyle w:val="Normal"/>
        <w:widowControl w:val="false"/>
        <w:autoSpaceDE w:val="false"/>
        <w:rPr>
          <w:rFonts w:ascii="Arial" w:hAnsi="Arial" w:cs="Arial"/>
          <w:color w:val="000000"/>
        </w:rPr>
      </w:pPr>
      <w:r>
        <w:rPr>
          <w:rFonts w:cs="Courier New" w:ascii="Courier New" w:hAnsi="Courier New"/>
          <w:color w:val="000000"/>
          <w:sz w:val="22"/>
          <w:szCs w:val="22"/>
        </w:rPr>
        <w:t>|                              |          |         |устройст-|         |</w:t>
      </w:r>
    </w:p>
    <w:p>
      <w:pPr>
        <w:pStyle w:val="Normal"/>
        <w:widowControl w:val="false"/>
        <w:autoSpaceDE w:val="false"/>
        <w:rPr>
          <w:rFonts w:ascii="Arial" w:hAnsi="Arial" w:cs="Arial"/>
          <w:color w:val="000000"/>
        </w:rPr>
      </w:pPr>
      <w:r>
        <w:rPr>
          <w:rFonts w:cs="Courier New" w:ascii="Courier New" w:hAnsi="Courier New"/>
          <w:color w:val="000000"/>
          <w:sz w:val="22"/>
          <w:szCs w:val="22"/>
        </w:rPr>
        <w:t>|                              |          |         |   ва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обозначения канат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стандарта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Число канато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м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ина одного каната, м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ывное  усилие     каната в|          |         |         |         |</w:t>
      </w:r>
    </w:p>
    <w:p>
      <w:pPr>
        <w:pStyle w:val="Normal"/>
        <w:widowControl w:val="false"/>
        <w:autoSpaceDE w:val="false"/>
        <w:rPr>
          <w:rFonts w:ascii="Arial" w:hAnsi="Arial" w:cs="Arial"/>
          <w:color w:val="000000"/>
        </w:rPr>
      </w:pPr>
      <w:r>
        <w:rPr>
          <w:rFonts w:cs="Courier New" w:ascii="Courier New" w:hAnsi="Courier New"/>
          <w:color w:val="000000"/>
          <w:sz w:val="22"/>
          <w:szCs w:val="22"/>
        </w:rPr>
        <w:t>|целом, Н*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ое натяжение, Н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эффициент запаса прочност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по Правилам/                  |    /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фактически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Заполняется по сертификатам организации - изготовителя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Устройства безопас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1. Механически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кабины   |противовеса|</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Ловитель  |Тип   привода    (от    ограничителя|           |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и, обрыва каната)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ид тормо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Скорость  приведения   в   действие,|           |           |</w:t>
      </w:r>
    </w:p>
    <w:p>
      <w:pPr>
        <w:pStyle w:val="Normal"/>
        <w:widowControl w:val="false"/>
        <w:autoSpaceDE w:val="false"/>
        <w:rPr>
          <w:rFonts w:ascii="Arial" w:hAnsi="Arial" w:cs="Arial"/>
          <w:color w:val="000000"/>
        </w:rPr>
      </w:pPr>
      <w:r>
        <w:rPr>
          <w:rFonts w:cs="Courier New" w:ascii="Courier New" w:hAnsi="Courier New"/>
          <w:color w:val="000000"/>
          <w:sz w:val="22"/>
          <w:szCs w:val="22"/>
        </w:rPr>
        <w:t>|          |м/ми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Буфера    |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Величина ход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личе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Упор      |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Количество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2. Концевые выключ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                |           Механизм*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а кабины |   монтажное   |</w:t>
      </w:r>
    </w:p>
    <w:p>
      <w:pPr>
        <w:pStyle w:val="Normal"/>
        <w:widowControl w:val="false"/>
        <w:autoSpaceDE w:val="false"/>
        <w:rPr>
          <w:rFonts w:ascii="Arial" w:hAnsi="Arial" w:cs="Arial"/>
          <w:color w:val="000000"/>
        </w:rPr>
      </w:pPr>
      <w:r>
        <w:rPr>
          <w:rFonts w:cs="Courier New" w:ascii="Courier New" w:hAnsi="Courier New"/>
          <w:color w:val="000000"/>
          <w:sz w:val="22"/>
          <w:szCs w:val="22"/>
        </w:rPr>
        <w:t>|                                       |               |  устройство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ываемая цепь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о установки и количе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Способ приведения в действие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ются все механизмы, оборудованные концевыми выключателя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3. Контакты безопасности (блокировочные устройства) - указываетс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алич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е  |  Место установки   |   Обозначение на принципиальной   |</w:t>
      </w:r>
    </w:p>
    <w:p>
      <w:pPr>
        <w:pStyle w:val="Normal"/>
        <w:widowControl w:val="false"/>
        <w:autoSpaceDE w:val="false"/>
        <w:rPr>
          <w:rFonts w:ascii="Arial" w:hAnsi="Arial" w:cs="Arial"/>
          <w:color w:val="000000"/>
        </w:rPr>
      </w:pPr>
      <w:r>
        <w:rPr>
          <w:rFonts w:cs="Courier New" w:ascii="Courier New" w:hAnsi="Courier New"/>
          <w:color w:val="000000"/>
          <w:sz w:val="22"/>
          <w:szCs w:val="22"/>
        </w:rPr>
        <w:t>|              |                    |           электросхем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4. Указ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Тип         |      Назначе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5. Сигнальные и переговор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Тип, обозначение  |    Условия работы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ереговорное устройство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Звуковой сигнал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6. Данные о металле основных элементов металлоконструкц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Вид, толщина  |    Марка,    |  Стандарт на  |   Номер   |</w:t>
      </w:r>
    </w:p>
    <w:p>
      <w:pPr>
        <w:pStyle w:val="Normal"/>
        <w:widowControl w:val="false"/>
        <w:autoSpaceDE w:val="false"/>
        <w:rPr>
          <w:rFonts w:ascii="Arial" w:hAnsi="Arial" w:cs="Arial"/>
          <w:color w:val="000000"/>
        </w:rPr>
      </w:pPr>
      <w:r>
        <w:rPr>
          <w:rFonts w:cs="Courier New" w:ascii="Courier New" w:hAnsi="Courier New"/>
          <w:color w:val="000000"/>
          <w:sz w:val="22"/>
          <w:szCs w:val="22"/>
        </w:rPr>
        <w:t>|   Узлов    |металлопроката,|  категория,  |марку материала|сертификата|</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ндарт    |группа, клас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чности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атериал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Документация, поставляемая изготовител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 Документация, включаемая в раздел 5 паспор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1.  Схемы  кинематические  (схемы  должны  содержать   параметры</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а, тормоза, зубчатых передач, передаточные числа и тип  редукторов,</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а установки и номера подшипников, список которых оформляется или  как</w:t>
      </w:r>
    </w:p>
    <w:p>
      <w:pPr>
        <w:pStyle w:val="Normal"/>
        <w:widowControl w:val="false"/>
        <w:autoSpaceDE w:val="false"/>
        <w:rPr>
          <w:rFonts w:ascii="Arial" w:hAnsi="Arial" w:cs="Arial"/>
          <w:color w:val="000000"/>
        </w:rPr>
      </w:pPr>
      <w:r>
        <w:rPr>
          <w:rFonts w:cs="Courier New" w:ascii="Courier New" w:hAnsi="Courier New"/>
          <w:color w:val="000000"/>
          <w:sz w:val="22"/>
          <w:szCs w:val="22"/>
        </w:rPr>
        <w:t>спецификация к схеме или приводится на самой схем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2. Схемы  запасовки  канатов  с  указанием  диаметров:  канатов,</w:t>
      </w:r>
    </w:p>
    <w:p>
      <w:pPr>
        <w:pStyle w:val="Normal"/>
        <w:widowControl w:val="false"/>
        <w:autoSpaceDE w:val="false"/>
        <w:rPr>
          <w:rFonts w:ascii="Arial" w:hAnsi="Arial" w:cs="Arial"/>
          <w:color w:val="000000"/>
        </w:rPr>
      </w:pPr>
      <w:r>
        <w:rPr>
          <w:rFonts w:cs="Courier New" w:ascii="Courier New" w:hAnsi="Courier New"/>
          <w:color w:val="000000"/>
          <w:sz w:val="22"/>
          <w:szCs w:val="22"/>
        </w:rPr>
        <w:t>блоков, барабанов, а также способа крепления концов кана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3. Схема установки противовеса с указанием о  допуске  по  массе</w:t>
      </w:r>
    </w:p>
    <w:p>
      <w:pPr>
        <w:pStyle w:val="Normal"/>
        <w:widowControl w:val="false"/>
        <w:autoSpaceDE w:val="false"/>
        <w:rPr>
          <w:rFonts w:ascii="Arial" w:hAnsi="Arial" w:cs="Arial"/>
          <w:color w:val="000000"/>
        </w:rPr>
      </w:pPr>
      <w:r>
        <w:rPr>
          <w:rFonts w:cs="Courier New" w:ascii="Courier New" w:hAnsi="Courier New"/>
          <w:color w:val="000000"/>
          <w:sz w:val="22"/>
          <w:szCs w:val="22"/>
        </w:rPr>
        <w:t>(+5%: ... -2%), предупредительной окраске и надписях на плитах;</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4. Схема  электрическая  принципиальная  (с  перечнем  элементов</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оборудования в виде специфик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1.5. Схема электрическая соединений с таблицей соединени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 Документация, поставляемая с паспортом подъемни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1. Руководство по эксплуатации (РЭ);</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2. Инструкция по монтажу (И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3. Паспорта на пружины буфер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4. Альбом чертежей быстроизнашивающихся деталей;</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5. Ведомость ЗИП;</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2.6. Альбом электромонтажных чертежей (при необходим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Свидетельство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ндек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заводской N _____________,  изготовлен в  соответствии  с  Правилами</w:t>
      </w:r>
    </w:p>
    <w:p>
      <w:pPr>
        <w:pStyle w:val="Normal"/>
        <w:widowControl w:val="false"/>
        <w:autoSpaceDE w:val="false"/>
        <w:rPr>
          <w:rFonts w:ascii="Arial" w:hAnsi="Arial" w:cs="Arial"/>
          <w:color w:val="000000"/>
        </w:rPr>
      </w:pPr>
      <w:r>
        <w:rPr>
          <w:rFonts w:cs="Courier New" w:ascii="Courier New" w:hAnsi="Courier New"/>
          <w:color w:val="000000"/>
          <w:sz w:val="22"/>
          <w:szCs w:val="22"/>
        </w:rPr>
        <w:t>устройства    и   безопасной   эксплуатации   строительных   подъемников,</w:t>
      </w:r>
    </w:p>
    <w:p>
      <w:pPr>
        <w:pStyle w:val="Normal"/>
        <w:widowControl w:val="false"/>
        <w:autoSpaceDE w:val="false"/>
        <w:rPr>
          <w:rFonts w:ascii="Arial" w:hAnsi="Arial" w:cs="Arial"/>
          <w:color w:val="000000"/>
        </w:rPr>
      </w:pPr>
      <w:r>
        <w:rPr>
          <w:rFonts w:cs="Courier New" w:ascii="Courier New" w:hAnsi="Courier New"/>
          <w:color w:val="000000"/>
          <w:sz w:val="22"/>
          <w:szCs w:val="22"/>
        </w:rPr>
        <w:t>утвержденными    Госгортехнадзором   России, техническими  условиями  и</w:t>
      </w:r>
    </w:p>
    <w:p>
      <w:pPr>
        <w:pStyle w:val="Normal"/>
        <w:widowControl w:val="false"/>
        <w:autoSpaceDE w:val="false"/>
        <w:rPr>
          <w:rFonts w:ascii="Arial" w:hAnsi="Arial" w:cs="Arial"/>
          <w:color w:val="000000"/>
        </w:rPr>
      </w:pPr>
      <w:r>
        <w:rPr>
          <w:rFonts w:cs="Courier New" w:ascii="Courier New" w:hAnsi="Courier New"/>
          <w:color w:val="000000"/>
          <w:sz w:val="22"/>
          <w:szCs w:val="22"/>
        </w:rPr>
        <w:t>технической документацией  и  признан  годным к эксплуатации с указанными</w:t>
      </w:r>
    </w:p>
    <w:p>
      <w:pPr>
        <w:pStyle w:val="Normal"/>
        <w:widowControl w:val="false"/>
        <w:autoSpaceDE w:val="false"/>
        <w:rPr>
          <w:rFonts w:ascii="Arial" w:hAnsi="Arial" w:cs="Arial"/>
          <w:color w:val="000000"/>
        </w:rPr>
      </w:pPr>
      <w:r>
        <w:rPr>
          <w:rFonts w:cs="Courier New" w:ascii="Courier New" w:hAnsi="Courier New"/>
          <w:color w:val="000000"/>
          <w:sz w:val="22"/>
          <w:szCs w:val="22"/>
        </w:rPr>
        <w:t>в паспорте параметрам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арантийный срок ___ месяцев со дня ввода подъемника в эксплуатацию.</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рок службы в паспортном режиме ____ ле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сурс до капитального ремонта ____ моточа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есто печати                               Главный инжене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изготовител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изготовител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Часть I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1. Сведения о месте нахождения подъемника (2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Наименование организации -| Местонахождение подъемника |Дата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владельца подъемника или |     (адрес владельца)      |  (получ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фамилия и инициалы    |                            |               |</w:t>
      </w:r>
    </w:p>
    <w:p>
      <w:pPr>
        <w:pStyle w:val="Normal"/>
        <w:widowControl w:val="false"/>
        <w:autoSpaceDE w:val="false"/>
        <w:rPr>
          <w:rFonts w:ascii="Arial" w:hAnsi="Arial" w:cs="Arial"/>
          <w:color w:val="000000"/>
        </w:rPr>
      </w:pPr>
      <w:r>
        <w:rPr>
          <w:rFonts w:cs="Courier New" w:ascii="Courier New" w:hAnsi="Courier New"/>
          <w:color w:val="000000"/>
          <w:sz w:val="22"/>
          <w:szCs w:val="22"/>
        </w:rPr>
        <w:t>|      частного лиц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2. Сведения о назначении инженерно-технических работник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тветственных за содержание в исправном состоянии (5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и дата   | Фамилия,  | Должность  |   N и срок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инициалы  |            |   действ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или  |           |            | удостовере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говора 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организацией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3. Сведения о ремонте металлоконструкций узлов подъемни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 проведенной реконструкции (5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 Количество | Сведения о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    характере    |  часов до  |   приемке   |инженерно-техничес-|</w:t>
      </w:r>
    </w:p>
    <w:p>
      <w:pPr>
        <w:pStyle w:val="Normal"/>
        <w:widowControl w:val="false"/>
        <w:autoSpaceDE w:val="false"/>
        <w:rPr>
          <w:rFonts w:ascii="Arial" w:hAnsi="Arial" w:cs="Arial"/>
          <w:color w:val="000000"/>
        </w:rPr>
      </w:pPr>
      <w:r>
        <w:rPr>
          <w:rFonts w:cs="Courier New" w:ascii="Courier New" w:hAnsi="Courier New"/>
          <w:color w:val="000000"/>
          <w:sz w:val="22"/>
          <w:szCs w:val="22"/>
        </w:rPr>
        <w:t>|      |ремонта*, замене |  ремонта,  |подъемника из|  кого работника,  |</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ментов    |  моточас   |   ремонта   | ответственного за |</w:t>
      </w:r>
    </w:p>
    <w:p>
      <w:pPr>
        <w:pStyle w:val="Normal"/>
        <w:widowControl w:val="false"/>
        <w:autoSpaceDE w:val="false"/>
        <w:rPr>
          <w:rFonts w:ascii="Arial" w:hAnsi="Arial" w:cs="Arial"/>
          <w:color w:val="000000"/>
        </w:rPr>
      </w:pPr>
      <w:r>
        <w:rPr>
          <w:rFonts w:cs="Courier New" w:ascii="Courier New" w:hAnsi="Courier New"/>
          <w:color w:val="000000"/>
          <w:sz w:val="22"/>
          <w:szCs w:val="22"/>
        </w:rPr>
        <w:t>|      |  подъемника, о  |            |  (дата, N   |   содержание в    |</w:t>
      </w:r>
    </w:p>
    <w:p>
      <w:pPr>
        <w:pStyle w:val="Normal"/>
        <w:widowControl w:val="false"/>
        <w:autoSpaceDE w:val="false"/>
        <w:rPr>
          <w:rFonts w:ascii="Arial" w:hAnsi="Arial" w:cs="Arial"/>
          <w:color w:val="000000"/>
        </w:rPr>
      </w:pPr>
      <w:r>
        <w:rPr>
          <w:rFonts w:cs="Courier New" w:ascii="Courier New" w:hAnsi="Courier New"/>
          <w:color w:val="000000"/>
          <w:sz w:val="22"/>
          <w:szCs w:val="22"/>
        </w:rPr>
        <w:t>|      |   проведенной   |            | документа)  |исправном состоянии|</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конструкции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 случае ремонта указывается вид этого ремон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b/>
          <w:bCs/>
          <w:color w:val="000000"/>
          <w:sz w:val="22"/>
          <w:szCs w:val="22"/>
        </w:rPr>
        <w:t>Примечание:</w:t>
      </w:r>
      <w:r>
        <w:rPr>
          <w:rFonts w:cs="Arial" w:ascii="Arial" w:hAnsi="Arial"/>
          <w:color w:val="000000"/>
          <w:sz w:val="22"/>
          <w:szCs w:val="22"/>
        </w:rPr>
        <w:t xml:space="preserve"> Акт, подтверждающий характер проведенного ремонта, документы, подтверждающие качество вновь установленных механизмов, канатов и других элементов подъемника, с указанием сведений по использованным при ремонте материалам (металлопроката, электродов, сварочной проволоки и др.) и заключение о качестве сварки, а также материалы реконструкции, должны храниться наравне с паспор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7.4. Запись результатов технического освидетельствования, обследован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не менее 32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Вид      |     Результаты     |  Срок следующего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ведения,  |освидетельство-|  освидетельствова- |освидетельство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  показания   |    вания*     |        н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счетчика   |               |                    |                   |</w:t>
      </w:r>
    </w:p>
    <w:p>
      <w:pPr>
        <w:pStyle w:val="Normal"/>
        <w:widowControl w:val="false"/>
        <w:autoSpaceDE w:val="false"/>
        <w:rPr>
          <w:rFonts w:ascii="Arial" w:hAnsi="Arial" w:cs="Arial"/>
          <w:color w:val="000000"/>
        </w:rPr>
      </w:pPr>
      <w:r>
        <w:rPr>
          <w:rFonts w:cs="Courier New" w:ascii="Courier New" w:hAnsi="Courier New"/>
          <w:color w:val="000000"/>
          <w:sz w:val="22"/>
          <w:szCs w:val="22"/>
        </w:rPr>
        <w:t>|   м/часов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       |       2       |         3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ется  вид  (частичное  или  полное)   освидетельствов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обследование за пределами срока служб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Акт обследования должен храниться наравне с паспорт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оследняя страни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гистрац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тдельная стран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ъемник зарегистрован за N 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_________________ страниц</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 прошнуровано всего _____________________ лист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ом числе чертежей на ____________________ ли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о штампа                                 (подпись, должность,</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нициалы регистрирующего</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л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ложка паспор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фасадного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разец)</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                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оварный знак                             (наименование организ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готовител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ндек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 П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бозначение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ационный номе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род, год разработки паспор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ниманию владельца фасадного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1. Паспорт издается в обложке на листах формата 297 х 210 мм или 210</w:t>
      </w:r>
    </w:p>
    <w:p>
      <w:pPr>
        <w:pStyle w:val="Normal"/>
        <w:widowControl w:val="false"/>
        <w:autoSpaceDE w:val="false"/>
        <w:rPr>
          <w:rFonts w:ascii="Arial" w:hAnsi="Arial" w:cs="Arial"/>
          <w:color w:val="000000"/>
        </w:rPr>
      </w:pPr>
      <w:r>
        <w:rPr>
          <w:rFonts w:cs="Courier New" w:ascii="Courier New" w:hAnsi="Courier New"/>
          <w:color w:val="000000"/>
          <w:sz w:val="22"/>
          <w:szCs w:val="22"/>
        </w:rPr>
        <w:t>х 149 м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2. Паспорт  постоянно  находится  у  владельца  или  в  организации,</w:t>
      </w:r>
    </w:p>
    <w:p>
      <w:pPr>
        <w:pStyle w:val="Normal"/>
        <w:widowControl w:val="false"/>
        <w:autoSpaceDE w:val="false"/>
        <w:rPr>
          <w:rFonts w:ascii="Arial" w:hAnsi="Arial" w:cs="Arial"/>
          <w:color w:val="000000"/>
        </w:rPr>
      </w:pPr>
      <w:r>
        <w:rPr>
          <w:rFonts w:cs="Courier New" w:ascii="Courier New" w:hAnsi="Courier New"/>
          <w:color w:val="000000"/>
          <w:sz w:val="22"/>
          <w:szCs w:val="22"/>
        </w:rPr>
        <w:t>получившей фасадный подъемник в аренду вместе с функциями владельц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3.    Подъемник    регистрируется    в        территориальном органе</w:t>
      </w:r>
    </w:p>
    <w:p>
      <w:pPr>
        <w:pStyle w:val="Normal"/>
        <w:widowControl w:val="false"/>
        <w:autoSpaceDE w:val="false"/>
        <w:rPr>
          <w:rFonts w:ascii="Arial" w:hAnsi="Arial" w:cs="Arial"/>
          <w:color w:val="000000"/>
        </w:rPr>
      </w:pPr>
      <w:r>
        <w:rPr>
          <w:rFonts w:cs="Courier New" w:ascii="Courier New" w:hAnsi="Courier New"/>
          <w:color w:val="000000"/>
          <w:sz w:val="22"/>
          <w:szCs w:val="22"/>
        </w:rPr>
        <w:t>госгортехнадзор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  Разрешение  на  работу   выдается   в   порядке,   установленном</w:t>
      </w:r>
    </w:p>
    <w:p>
      <w:pPr>
        <w:pStyle w:val="Normal"/>
        <w:widowControl w:val="false"/>
        <w:autoSpaceDE w:val="false"/>
        <w:rPr>
          <w:rFonts w:ascii="Arial" w:hAnsi="Arial" w:cs="Arial"/>
          <w:color w:val="000000"/>
        </w:rPr>
      </w:pPr>
      <w:r>
        <w:rPr>
          <w:rFonts w:cs="Courier New" w:ascii="Courier New" w:hAnsi="Courier New"/>
          <w:color w:val="000000"/>
          <w:sz w:val="22"/>
          <w:szCs w:val="22"/>
        </w:rPr>
        <w:t>Госгортехнадзором Росс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5. При  проведении  ремонта  организация,  выполнявшая  этот ремонт,</w:t>
      </w:r>
    </w:p>
    <w:p>
      <w:pPr>
        <w:pStyle w:val="Normal"/>
        <w:widowControl w:val="false"/>
        <w:autoSpaceDE w:val="false"/>
        <w:rPr>
          <w:rFonts w:ascii="Arial" w:hAnsi="Arial" w:cs="Arial"/>
          <w:color w:val="000000"/>
        </w:rPr>
      </w:pPr>
      <w:r>
        <w:rPr>
          <w:rFonts w:cs="Courier New" w:ascii="Courier New" w:hAnsi="Courier New"/>
          <w:color w:val="000000"/>
          <w:sz w:val="22"/>
          <w:szCs w:val="22"/>
        </w:rPr>
        <w:t>должна отразить в  паспорте  сведения  о  характере  ремонта  или  замене</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ментов подъемник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6. При передаче подъемника другому владельцу вместе с ним передается</w:t>
      </w:r>
    </w:p>
    <w:p>
      <w:pPr>
        <w:pStyle w:val="Normal"/>
        <w:widowControl w:val="false"/>
        <w:autoSpaceDE w:val="false"/>
        <w:rPr>
          <w:rFonts w:ascii="Arial" w:hAnsi="Arial" w:cs="Arial"/>
          <w:color w:val="000000"/>
        </w:rPr>
      </w:pPr>
      <w:r>
        <w:rPr>
          <w:rFonts w:cs="Courier New" w:ascii="Courier New" w:hAnsi="Courier New"/>
          <w:color w:val="000000"/>
          <w:sz w:val="22"/>
          <w:szCs w:val="22"/>
        </w:rPr>
        <w:t>настоящий паспор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Первая стран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Место для чертежа общего вида подъемника с указанием основных размеров." Пример чертежа общего вид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одержание последующих листов паспорта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Часть 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азрешение   на  применени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изготовл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N 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 "___" ___________ 200  г.</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и адрес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госгортехтехнадзор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вшего разреш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1. Общие свед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1.1. Изготовитель и его адрес 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2. Тип подъемника (одно-, двухподвесной) 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3. Заводской номер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4. Дата изготовления 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5. Тип привода 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6. Назначение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7. Окружающая среда, в которой может эксплуатироваться подъемни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лю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емпература -------- 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инус...</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носительная влажность воздуха 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зрывоопасность 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жароопасность 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ругие характеристики среды (при необходимости) 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1.8. Основные технические нормы,  в соответствии  с  которыми  изготовлен</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 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2. Основные технические данные и характеристи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2.1. Общие данные:</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одъемность, кг 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высота подъема, м 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скорость подъема, м/мин.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лебедки (одно-, двухбарабанная, с канатоведущими шкивами) 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тяговое усилие одной лебедки, кН 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мощность электродвигателя, кВт 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лебедок, шт. 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подъемного каната, мм 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предохранительного каната, мм 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размеры рабочей площадки - люльк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лина 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ширина 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ысота ограждения 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габариты рабочей площадки (люльки), 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длина 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ширина 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высота 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масса, кг:</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а в сборе 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т.ч.</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рабочей площадки (люльки) 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лебедки (при ее установке вне рабочей площадки) 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нсоли 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балласта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2.2. Дополнительные данные (при необходимости) 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 Технические характеристики сборочных узлов и дета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1. Характеристика стальных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е каната               | Подъемный |Предохрани-|</w:t>
      </w:r>
    </w:p>
    <w:p>
      <w:pPr>
        <w:pStyle w:val="Normal"/>
        <w:widowControl w:val="false"/>
        <w:autoSpaceDE w:val="false"/>
        <w:rPr>
          <w:rFonts w:ascii="Arial" w:hAnsi="Arial" w:cs="Arial"/>
          <w:color w:val="000000"/>
        </w:rPr>
      </w:pPr>
      <w:r>
        <w:rPr>
          <w:rFonts w:cs="Courier New" w:ascii="Courier New" w:hAnsi="Courier New"/>
          <w:color w:val="000000"/>
          <w:sz w:val="22"/>
          <w:szCs w:val="22"/>
        </w:rPr>
        <w:t>|                                               |           |  тельный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я  каната  и  обозначение  стандарта,|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значение (Г, ГЛ)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лина, 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Временное сопротивление проволок разрыву, Н/мм2|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зрывное усилие каната в целом, 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Расчетное натяжение каната, 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окрытие поверхности проволок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эффициент      запаса           прочности (по|           |           |</w:t>
      </w:r>
    </w:p>
    <w:p>
      <w:pPr>
        <w:pStyle w:val="Normal"/>
        <w:widowControl w:val="false"/>
        <w:autoSpaceDE w:val="false"/>
        <w:rPr>
          <w:rFonts w:ascii="Arial" w:hAnsi="Arial" w:cs="Arial"/>
          <w:color w:val="000000"/>
        </w:rPr>
      </w:pPr>
      <w:r>
        <w:rPr>
          <w:rFonts w:cs="Courier New" w:ascii="Courier New" w:hAnsi="Courier New"/>
          <w:color w:val="000000"/>
          <w:sz w:val="22"/>
          <w:szCs w:val="22"/>
        </w:rPr>
        <w:t>|Правилам/фактич.)*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полняется по сертификатам изготовителя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2. Электродвигатели</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ы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и условное обозначение             |               |               |</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приводов                    |               |               |</w:t>
      </w:r>
    </w:p>
    <w:p>
      <w:pPr>
        <w:pStyle w:val="Normal"/>
        <w:widowControl w:val="false"/>
        <w:autoSpaceDE w:val="false"/>
        <w:rPr>
          <w:rFonts w:ascii="Arial" w:hAnsi="Arial" w:cs="Arial"/>
          <w:color w:val="000000"/>
        </w:rPr>
      </w:pPr>
      <w:r>
        <w:rPr>
          <w:rFonts w:cs="Courier New" w:ascii="Courier New" w:hAnsi="Courier New"/>
          <w:color w:val="000000"/>
          <w:sz w:val="22"/>
          <w:szCs w:val="22"/>
        </w:rPr>
        <w:t>|Род то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Напряжение, В                          |               |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ый ток, А                     |               |               |</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Гц                            |               |               |</w:t>
      </w:r>
    </w:p>
    <w:p>
      <w:pPr>
        <w:pStyle w:val="Normal"/>
        <w:widowControl w:val="false"/>
        <w:autoSpaceDE w:val="false"/>
        <w:rPr>
          <w:rFonts w:ascii="Arial" w:hAnsi="Arial" w:cs="Arial"/>
          <w:color w:val="000000"/>
        </w:rPr>
      </w:pPr>
      <w:r>
        <w:rPr>
          <w:rFonts w:cs="Courier New" w:ascii="Courier New" w:hAnsi="Courier New"/>
          <w:color w:val="000000"/>
          <w:sz w:val="22"/>
          <w:szCs w:val="22"/>
        </w:rPr>
        <w:t>|Номинальная мощность, кВт              |               |               |</w:t>
      </w:r>
    </w:p>
    <w:p>
      <w:pPr>
        <w:pStyle w:val="Normal"/>
        <w:widowControl w:val="false"/>
        <w:autoSpaceDE w:val="false"/>
        <w:rPr>
          <w:rFonts w:ascii="Arial" w:hAnsi="Arial" w:cs="Arial"/>
          <w:color w:val="000000"/>
        </w:rPr>
      </w:pPr>
      <w:r>
        <w:rPr>
          <w:rFonts w:cs="Courier New" w:ascii="Courier New" w:hAnsi="Courier New"/>
          <w:color w:val="000000"/>
          <w:sz w:val="22"/>
          <w:szCs w:val="22"/>
        </w:rPr>
        <w:t>|Частота вращения, об/мин.              |               |               |</w:t>
      </w:r>
    </w:p>
    <w:p>
      <w:pPr>
        <w:pStyle w:val="Normal"/>
        <w:widowControl w:val="false"/>
        <w:autoSpaceDE w:val="false"/>
        <w:rPr>
          <w:rFonts w:ascii="Arial" w:hAnsi="Arial" w:cs="Arial"/>
          <w:color w:val="000000"/>
        </w:rPr>
      </w:pPr>
      <w:r>
        <w:rPr>
          <w:rFonts w:cs="Courier New" w:ascii="Courier New" w:hAnsi="Courier New"/>
          <w:color w:val="000000"/>
          <w:sz w:val="22"/>
          <w:szCs w:val="22"/>
        </w:rPr>
        <w:t>|ПВ, % за 10 мин.                       |               |               |</w:t>
      </w:r>
    </w:p>
    <w:p>
      <w:pPr>
        <w:pStyle w:val="Normal"/>
        <w:widowControl w:val="false"/>
        <w:autoSpaceDE w:val="false"/>
        <w:rPr>
          <w:rFonts w:ascii="Arial" w:hAnsi="Arial" w:cs="Arial"/>
          <w:color w:val="000000"/>
        </w:rPr>
      </w:pPr>
      <w:r>
        <w:rPr>
          <w:rFonts w:cs="Courier New" w:ascii="Courier New" w:hAnsi="Courier New"/>
          <w:color w:val="000000"/>
          <w:sz w:val="22"/>
          <w:szCs w:val="22"/>
        </w:rPr>
        <w:t>|Исполнение                 (нормальное,|               |               |</w:t>
      </w:r>
    </w:p>
    <w:p>
      <w:pPr>
        <w:pStyle w:val="Normal"/>
        <w:widowControl w:val="false"/>
        <w:autoSpaceDE w:val="false"/>
        <w:rPr>
          <w:rFonts w:ascii="Arial" w:hAnsi="Arial" w:cs="Arial"/>
          <w:color w:val="000000"/>
        </w:rPr>
      </w:pPr>
      <w:r>
        <w:rPr>
          <w:rFonts w:cs="Courier New" w:ascii="Courier New" w:hAnsi="Courier New"/>
          <w:color w:val="000000"/>
          <w:sz w:val="22"/>
          <w:szCs w:val="22"/>
        </w:rPr>
        <w:t>|влагозащищенное,                взрыво-|               |               |</w:t>
      </w:r>
    </w:p>
    <w:p>
      <w:pPr>
        <w:pStyle w:val="Normal"/>
        <w:widowControl w:val="false"/>
        <w:autoSpaceDE w:val="false"/>
        <w:rPr>
          <w:rFonts w:ascii="Arial" w:hAnsi="Arial" w:cs="Arial"/>
          <w:color w:val="000000"/>
        </w:rPr>
      </w:pPr>
      <w:r>
        <w:rPr>
          <w:rFonts w:cs="Courier New" w:ascii="Courier New" w:hAnsi="Courier New"/>
          <w:color w:val="000000"/>
          <w:sz w:val="22"/>
          <w:szCs w:val="22"/>
        </w:rPr>
        <w:t>|пожарозащищенное)                      |               |               |</w:t>
      </w:r>
    </w:p>
    <w:p>
      <w:pPr>
        <w:pStyle w:val="Normal"/>
        <w:widowControl w:val="false"/>
        <w:autoSpaceDE w:val="false"/>
        <w:rPr>
          <w:rFonts w:ascii="Arial" w:hAnsi="Arial" w:cs="Arial"/>
          <w:color w:val="000000"/>
        </w:rPr>
      </w:pPr>
      <w:r>
        <w:rPr>
          <w:rFonts w:cs="Courier New" w:ascii="Courier New" w:hAnsi="Courier New"/>
          <w:color w:val="000000"/>
          <w:sz w:val="22"/>
          <w:szCs w:val="22"/>
        </w:rPr>
        <w:t>|Степень защиты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Указываются все двигатели, имеющиеся на подъемни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3. Тормоз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Параметры               |          Тип тормоза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привод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тормозного   шкива   (средний|               |               |</w:t>
      </w:r>
    </w:p>
    <w:p>
      <w:pPr>
        <w:pStyle w:val="Normal"/>
        <w:widowControl w:val="false"/>
        <w:autoSpaceDE w:val="false"/>
        <w:rPr>
          <w:rFonts w:ascii="Arial" w:hAnsi="Arial" w:cs="Arial"/>
          <w:color w:val="000000"/>
        </w:rPr>
      </w:pPr>
      <w:r>
        <w:rPr>
          <w:rFonts w:cs="Courier New" w:ascii="Courier New" w:hAnsi="Courier New"/>
          <w:color w:val="000000"/>
          <w:sz w:val="22"/>
          <w:szCs w:val="22"/>
        </w:rPr>
        <w:t>|диаметр тормозного диск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тормозов на механиз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Коэффициент запаса торможения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ривод тормоза: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тип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усилие, Н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ход исполнительного органа, мм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торможения, мм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4. Концевые выключате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Тип (рычажный, шпиндельный и т.п.) 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о установки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Количество _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по принципиальной электрической схеме 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5. Прочие предохранитель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3.5.1. Ловители</w:t>
      </w:r>
    </w:p>
    <w:p>
      <w:pPr>
        <w:pStyle w:val="Normal"/>
        <w:widowControl w:val="false"/>
        <w:autoSpaceDE w:val="false"/>
        <w:rPr>
          <w:rFonts w:ascii="Arial" w:hAnsi="Arial" w:cs="Arial"/>
          <w:color w:val="000000"/>
        </w:rPr>
      </w:pPr>
      <w:r>
        <w:rPr>
          <w:rFonts w:cs="Courier New" w:ascii="Courier New" w:hAnsi="Courier New"/>
          <w:color w:val="000000"/>
          <w:sz w:val="22"/>
          <w:szCs w:val="22"/>
        </w:rPr>
        <w:t>Конструкция ____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Путь торможения _______________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3.5.2. Устройство контроля трехфазного напряжения 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ип)</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3.6. Данные о металле основных элементов металлоконструкций подъем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     Вид      |   Марка   |Стандарт на|   Номер   |</w:t>
      </w:r>
    </w:p>
    <w:p>
      <w:pPr>
        <w:pStyle w:val="Normal"/>
        <w:widowControl w:val="false"/>
        <w:autoSpaceDE w:val="false"/>
        <w:rPr>
          <w:rFonts w:ascii="Arial" w:hAnsi="Arial" w:cs="Arial"/>
          <w:color w:val="000000"/>
        </w:rPr>
      </w:pPr>
      <w:r>
        <w:rPr>
          <w:rFonts w:cs="Courier New" w:ascii="Courier New" w:hAnsi="Courier New"/>
          <w:color w:val="000000"/>
          <w:sz w:val="22"/>
          <w:szCs w:val="22"/>
        </w:rPr>
        <w:t>|обозначение узлов и |металлопрока- |материала, |   марку   |сертификата|</w:t>
      </w:r>
    </w:p>
    <w:p>
      <w:pPr>
        <w:pStyle w:val="Normal"/>
        <w:widowControl w:val="false"/>
        <w:autoSpaceDE w:val="false"/>
        <w:rPr>
          <w:rFonts w:ascii="Arial" w:hAnsi="Arial" w:cs="Arial"/>
          <w:color w:val="000000"/>
        </w:rPr>
      </w:pPr>
      <w:r>
        <w:rPr>
          <w:rFonts w:cs="Courier New" w:ascii="Courier New" w:hAnsi="Courier New"/>
          <w:color w:val="000000"/>
          <w:sz w:val="22"/>
          <w:szCs w:val="22"/>
        </w:rPr>
        <w:t>|     элементов      | та, толщина, |категория, | материала |           |</w:t>
      </w:r>
    </w:p>
    <w:p>
      <w:pPr>
        <w:pStyle w:val="Normal"/>
        <w:widowControl w:val="false"/>
        <w:autoSpaceDE w:val="false"/>
        <w:rPr>
          <w:rFonts w:ascii="Arial" w:hAnsi="Arial" w:cs="Arial"/>
          <w:color w:val="000000"/>
        </w:rPr>
      </w:pPr>
      <w:r>
        <w:rPr>
          <w:rFonts w:cs="Courier New" w:ascii="Courier New" w:hAnsi="Courier New"/>
          <w:color w:val="000000"/>
          <w:sz w:val="22"/>
          <w:szCs w:val="22"/>
        </w:rPr>
        <w:t>|                    |   стандарт   |  групп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класс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чности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4. Документация, поставляемая изготовител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 Документация, включаемая в паспорт:</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1.  Схемы  кинематические  лебедки  и  ловителей  (с   указанием</w:t>
      </w:r>
    </w:p>
    <w:p>
      <w:pPr>
        <w:pStyle w:val="Normal"/>
        <w:widowControl w:val="false"/>
        <w:autoSpaceDE w:val="false"/>
        <w:rPr>
          <w:rFonts w:ascii="Arial" w:hAnsi="Arial" w:cs="Arial"/>
          <w:color w:val="000000"/>
        </w:rPr>
      </w:pPr>
      <w:r>
        <w:rPr>
          <w:rFonts w:cs="Courier New" w:ascii="Courier New" w:hAnsi="Courier New"/>
          <w:color w:val="000000"/>
          <w:sz w:val="22"/>
          <w:szCs w:val="22"/>
        </w:rPr>
        <w:t>параметров привода, тормоза, зубчатых передач, передаточных чисел и  типа</w:t>
      </w:r>
    </w:p>
    <w:p>
      <w:pPr>
        <w:pStyle w:val="Normal"/>
        <w:widowControl w:val="false"/>
        <w:autoSpaceDE w:val="false"/>
        <w:rPr>
          <w:rFonts w:ascii="Arial" w:hAnsi="Arial" w:cs="Arial"/>
          <w:color w:val="000000"/>
        </w:rPr>
      </w:pPr>
      <w:r>
        <w:rPr>
          <w:rFonts w:cs="Courier New" w:ascii="Courier New" w:hAnsi="Courier New"/>
          <w:color w:val="000000"/>
          <w:sz w:val="22"/>
          <w:szCs w:val="22"/>
        </w:rPr>
        <w:t>редукторов, мест установки и номеров подшипников).</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2. Схема запасовки  канатов  (с  указанием  диаметров:  канатов,</w:t>
      </w:r>
    </w:p>
    <w:p>
      <w:pPr>
        <w:pStyle w:val="Normal"/>
        <w:widowControl w:val="false"/>
        <w:autoSpaceDE w:val="false"/>
        <w:rPr>
          <w:rFonts w:ascii="Arial" w:hAnsi="Arial" w:cs="Arial"/>
          <w:color w:val="000000"/>
        </w:rPr>
      </w:pPr>
      <w:r>
        <w:rPr>
          <w:rFonts w:cs="Courier New" w:ascii="Courier New" w:hAnsi="Courier New"/>
          <w:color w:val="000000"/>
          <w:sz w:val="22"/>
          <w:szCs w:val="22"/>
        </w:rPr>
        <w:t>блоков (шкивов), барабанов, а также способа крепления концов кан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3. Схема  установки  консолей,  балласта  и  при  необходимости</w:t>
      </w:r>
    </w:p>
    <w:p>
      <w:pPr>
        <w:pStyle w:val="Normal"/>
        <w:widowControl w:val="false"/>
        <w:autoSpaceDE w:val="false"/>
        <w:rPr>
          <w:rFonts w:ascii="Arial" w:hAnsi="Arial" w:cs="Arial"/>
          <w:color w:val="000000"/>
        </w:rPr>
      </w:pPr>
      <w:r>
        <w:rPr>
          <w:rFonts w:cs="Courier New" w:ascii="Courier New" w:hAnsi="Courier New"/>
          <w:color w:val="000000"/>
          <w:sz w:val="22"/>
          <w:szCs w:val="22"/>
        </w:rPr>
        <w:t>лебедк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4. Чертежи баллас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1.5. Схема  электрическая  принципиальная  (с  перечнем  элементов</w:t>
      </w:r>
    </w:p>
    <w:p>
      <w:pPr>
        <w:pStyle w:val="Normal"/>
        <w:widowControl w:val="false"/>
        <w:autoSpaceDE w:val="false"/>
        <w:rPr>
          <w:rFonts w:ascii="Arial" w:hAnsi="Arial" w:cs="Arial"/>
          <w:color w:val="000000"/>
        </w:rPr>
      </w:pPr>
      <w:r>
        <w:rPr>
          <w:rFonts w:cs="Courier New" w:ascii="Courier New" w:hAnsi="Courier New"/>
          <w:color w:val="000000"/>
          <w:sz w:val="22"/>
          <w:szCs w:val="22"/>
        </w:rPr>
        <w:t>электрооборудования в виде специфик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2. Документация, поставляемая с паспортом:</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2.1. Руководство по эксплуатации*.</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4.2.2. Инструкция по монтажу (при необходим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Эти документы могут быть объединены с паспортом и помещены в части I до "Свидетельства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5. Свидетельство о прием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 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тип, индекс)</w:t>
      </w:r>
    </w:p>
    <w:p>
      <w:pPr>
        <w:pStyle w:val="Normal"/>
        <w:widowControl w:val="false"/>
        <w:autoSpaceDE w:val="false"/>
        <w:rPr>
          <w:rFonts w:ascii="Arial" w:hAnsi="Arial" w:cs="Arial"/>
          <w:color w:val="000000"/>
        </w:rPr>
      </w:pPr>
      <w:r>
        <w:rPr>
          <w:rFonts w:cs="Courier New" w:ascii="Courier New" w:hAnsi="Courier New"/>
          <w:color w:val="000000"/>
          <w:sz w:val="22"/>
          <w:szCs w:val="22"/>
        </w:rPr>
        <w:t>заводской N ____________ изготовлен в соответствии с техническими нормами</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основные нормативные документы)</w:t>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 ________________ подвергнут испытаниям согласно 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документ, на основании которого проведены испытания)</w:t>
      </w:r>
    </w:p>
    <w:p>
      <w:pPr>
        <w:pStyle w:val="Normal"/>
        <w:widowControl w:val="false"/>
        <w:autoSpaceDE w:val="false"/>
        <w:rPr>
          <w:rFonts w:ascii="Arial" w:hAnsi="Arial" w:cs="Arial"/>
          <w:color w:val="000000"/>
        </w:rPr>
      </w:pPr>
      <w:r>
        <w:rPr>
          <w:rFonts w:cs="Courier New" w:ascii="Courier New" w:hAnsi="Courier New"/>
          <w:color w:val="000000"/>
          <w:sz w:val="22"/>
          <w:szCs w:val="22"/>
        </w:rPr>
        <w:t>и признан годным к эксплуатации с указанными в паспорте параметр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Гарантийный срок _________ мес.</w:t>
      </w:r>
    </w:p>
    <w:p>
      <w:pPr>
        <w:pStyle w:val="Normal"/>
        <w:widowControl w:val="false"/>
        <w:autoSpaceDE w:val="false"/>
        <w:rPr>
          <w:rFonts w:ascii="Arial" w:hAnsi="Arial" w:cs="Arial"/>
          <w:color w:val="000000"/>
        </w:rPr>
      </w:pPr>
      <w:r>
        <w:rPr>
          <w:rFonts w:cs="Courier New" w:ascii="Courier New" w:hAnsi="Courier New"/>
          <w:color w:val="000000"/>
          <w:sz w:val="22"/>
          <w:szCs w:val="22"/>
        </w:rPr>
        <w:t>Срок службы ____________ ле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П.                           Главный инженер</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изготовител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о.)</w:t>
      </w:r>
    </w:p>
    <w:p>
      <w:pPr>
        <w:pStyle w:val="Normal"/>
        <w:widowControl w:val="false"/>
        <w:autoSpaceDE w:val="false"/>
        <w:rPr>
          <w:rFonts w:ascii="Arial" w:hAnsi="Arial" w:cs="Arial"/>
          <w:color w:val="000000"/>
        </w:rPr>
      </w:pPr>
      <w:r>
        <w:rPr>
          <w:rFonts w:cs="Courier New" w:ascii="Courier New" w:hAnsi="Courier New"/>
          <w:color w:val="000000"/>
          <w:sz w:val="22"/>
          <w:szCs w:val="22"/>
        </w:rPr>
        <w:t>Дат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чальник ОТК</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 фамилия и.о.)</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Часть II</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 Эксплуатационные форм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1. Сведения о местонахождении подъемника</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именование предприятия,  |    Местонахождение     |Дата устан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   организации - владельца    |   подъемника (адрес    |  (получ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ъемника или фамилия и   |       владельца)       |               |</w:t>
      </w:r>
    </w:p>
    <w:p>
      <w:pPr>
        <w:pStyle w:val="Normal"/>
        <w:widowControl w:val="false"/>
        <w:autoSpaceDE w:val="false"/>
        <w:rPr>
          <w:rFonts w:ascii="Arial" w:hAnsi="Arial" w:cs="Arial"/>
          <w:color w:val="000000"/>
        </w:rPr>
      </w:pPr>
      <w:r>
        <w:rPr>
          <w:rFonts w:cs="Courier New" w:ascii="Courier New" w:hAnsi="Courier New"/>
          <w:color w:val="000000"/>
          <w:sz w:val="22"/>
          <w:szCs w:val="22"/>
        </w:rPr>
        <w:t>|    инициалы частного лица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е менее 2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2. </w:t>
      </w:r>
      <w:r>
        <w:rPr>
          <w:rFonts w:cs="Courier New" w:ascii="Courier New" w:hAnsi="Courier New"/>
          <w:b/>
          <w:bCs/>
          <w:color w:val="000000"/>
          <w:sz w:val="22"/>
          <w:szCs w:val="22"/>
        </w:rPr>
        <w:t>Сведения о назначении инженерно-технических работников,</w:t>
      </w:r>
    </w:p>
    <w:p>
      <w:pPr>
        <w:pStyle w:val="Normal"/>
        <w:widowControl w:val="false"/>
        <w:autoSpaceDE w:val="false"/>
        <w:rPr>
          <w:rFonts w:ascii="Arial" w:hAnsi="Arial" w:cs="Arial"/>
          <w:color w:val="000000"/>
        </w:rPr>
      </w:pPr>
      <w:r>
        <w:rPr>
          <w:rFonts w:eastAsia="Courier New" w:cs="Courier New" w:ascii="Courier New" w:hAnsi="Courier New"/>
          <w:b/>
          <w:bCs/>
          <w:color w:val="000000"/>
          <w:sz w:val="22"/>
          <w:szCs w:val="22"/>
        </w:rPr>
        <w:t xml:space="preserve">       </w:t>
      </w:r>
      <w:r>
        <w:rPr>
          <w:rFonts w:cs="Courier New" w:ascii="Courier New" w:hAnsi="Courier New"/>
          <w:b/>
          <w:bCs/>
          <w:color w:val="000000"/>
          <w:sz w:val="22"/>
          <w:szCs w:val="22"/>
        </w:rPr>
        <w:t>ответственных</w:t>
      </w:r>
      <w:r>
        <w:rPr>
          <w:rFonts w:cs="Courier New" w:ascii="Courier New" w:hAnsi="Courier New"/>
          <w:color w:val="000000"/>
          <w:sz w:val="22"/>
          <w:szCs w:val="22"/>
        </w:rPr>
        <w:t xml:space="preserve">  </w:t>
      </w:r>
      <w:r>
        <w:rPr>
          <w:rFonts w:cs="Courier New" w:ascii="Courier New" w:hAnsi="Courier New"/>
          <w:b/>
          <w:bCs/>
          <w:color w:val="000000"/>
          <w:sz w:val="22"/>
          <w:szCs w:val="22"/>
        </w:rPr>
        <w:t>за содержание подъемника в исправном состоянии</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Номер и дата  |  Фамилия,   |  Должность   |Номер и срок |  Подпись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иказа о    |  инициалы   |              |  действия   |           |</w:t>
      </w:r>
    </w:p>
    <w:p>
      <w:pPr>
        <w:pStyle w:val="Normal"/>
        <w:widowControl w:val="false"/>
        <w:autoSpaceDE w:val="false"/>
        <w:rPr>
          <w:rFonts w:ascii="Arial" w:hAnsi="Arial" w:cs="Arial"/>
          <w:color w:val="000000"/>
        </w:rPr>
      </w:pPr>
      <w:r>
        <w:rPr>
          <w:rFonts w:cs="Courier New" w:ascii="Courier New" w:hAnsi="Courier New"/>
          <w:color w:val="000000"/>
          <w:sz w:val="22"/>
          <w:szCs w:val="22"/>
        </w:rPr>
        <w:t>| назначении или |             |              |удостовере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договора 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  организацией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Не менее 5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3. Сведения о ремонте металлоконструкций и замене</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механизмов, канатов</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Сведения о характере  | Сведения о приемке |  Подпись ИТР,   |</w:t>
      </w:r>
    </w:p>
    <w:p>
      <w:pPr>
        <w:pStyle w:val="Normal"/>
        <w:widowControl w:val="false"/>
        <w:autoSpaceDE w:val="false"/>
        <w:rPr>
          <w:rFonts w:ascii="Arial" w:hAnsi="Arial" w:cs="Arial"/>
          <w:color w:val="000000"/>
        </w:rPr>
      </w:pPr>
      <w:r>
        <w:rPr>
          <w:rFonts w:cs="Courier New" w:ascii="Courier New" w:hAnsi="Courier New"/>
          <w:color w:val="000000"/>
          <w:sz w:val="22"/>
          <w:szCs w:val="22"/>
        </w:rPr>
        <w:t>|        |   ремонта и замене    |   подъемника из    |ответственного за|</w:t>
      </w:r>
    </w:p>
    <w:p>
      <w:pPr>
        <w:pStyle w:val="Normal"/>
        <w:widowControl w:val="false"/>
        <w:autoSpaceDE w:val="false"/>
        <w:rPr>
          <w:rFonts w:ascii="Arial" w:hAnsi="Arial" w:cs="Arial"/>
          <w:color w:val="000000"/>
        </w:rPr>
      </w:pPr>
      <w:r>
        <w:rPr>
          <w:rFonts w:cs="Courier New" w:ascii="Courier New" w:hAnsi="Courier New"/>
          <w:color w:val="000000"/>
          <w:sz w:val="22"/>
          <w:szCs w:val="22"/>
        </w:rPr>
        <w:t>|        | элементов подъемника  |ремонта (дата, номер|   содержани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документа)     |  подъемника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исправном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остоя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е менее 5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6.4. Запись результатов технического освидетельствования</w:t>
      </w: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Дата       |         Результаты         |Срок следующего полного|</w:t>
      </w:r>
    </w:p>
    <w:p>
      <w:pPr>
        <w:pStyle w:val="Normal"/>
        <w:widowControl w:val="false"/>
        <w:autoSpaceDE w:val="false"/>
        <w:rPr>
          <w:rFonts w:ascii="Arial" w:hAnsi="Arial" w:cs="Arial"/>
          <w:color w:val="000000"/>
        </w:rPr>
      </w:pPr>
      <w:r>
        <w:rPr>
          <w:rFonts w:cs="Courier New" w:ascii="Courier New" w:hAnsi="Courier New"/>
          <w:color w:val="000000"/>
          <w:sz w:val="22"/>
          <w:szCs w:val="22"/>
        </w:rPr>
        <w:t>|освидетельствова- |    освидетельствования     |  освидетельствования  |</w:t>
      </w:r>
    </w:p>
    <w:p>
      <w:pPr>
        <w:pStyle w:val="Normal"/>
        <w:widowControl w:val="false"/>
        <w:autoSpaceDE w:val="false"/>
        <w:rPr>
          <w:rFonts w:ascii="Arial" w:hAnsi="Arial" w:cs="Arial"/>
          <w:color w:val="000000"/>
        </w:rPr>
      </w:pPr>
      <w:r>
        <w:rPr>
          <w:rFonts w:cs="Courier New" w:ascii="Courier New" w:hAnsi="Courier New"/>
          <w:color w:val="000000"/>
          <w:sz w:val="22"/>
          <w:szCs w:val="22"/>
        </w:rPr>
        <w:t>|       ния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Не менее 16 ст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Регистрация</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тдельная стран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Подъемник зарегистрирован за N __________________________________________</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_____________________________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егистрирующего органа)</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 паспорте пронумеровано ______ страниц и прошнуровано всего листов,</w:t>
      </w:r>
    </w:p>
    <w:p>
      <w:pPr>
        <w:pStyle w:val="Normal"/>
        <w:widowControl w:val="false"/>
        <w:autoSpaceDE w:val="false"/>
        <w:rPr>
          <w:rFonts w:ascii="Arial" w:hAnsi="Arial" w:cs="Arial"/>
          <w:color w:val="000000"/>
        </w:rPr>
      </w:pPr>
      <w:r>
        <w:rPr>
          <w:rFonts w:cs="Courier New" w:ascii="Courier New" w:hAnsi="Courier New"/>
          <w:color w:val="000000"/>
          <w:sz w:val="22"/>
          <w:szCs w:val="22"/>
        </w:rPr>
        <w:t>в том числе чертежей на ____ ли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Место штампа                                        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подпись,должность,</w:t>
      </w:r>
    </w:p>
    <w:p>
      <w:pPr>
        <w:pStyle w:val="Normal"/>
        <w:widowControl w:val="false"/>
        <w:autoSpaceDE w:val="false"/>
        <w:rPr>
          <w:rFonts w:ascii="Arial" w:hAnsi="Arial" w:cs="Arial"/>
          <w:color w:val="000000"/>
        </w:rPr>
      </w:pPr>
      <w:r>
        <w:rPr>
          <w:rFonts w:cs="Courier New" w:ascii="Courier New" w:hAnsi="Courier New"/>
          <w:color w:val="000000"/>
          <w:sz w:val="22"/>
          <w:szCs w:val="22"/>
        </w:rPr>
        <w:t>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амилия, инициалы</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регистрирующего лиц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4</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аблица 1. Коэффициенты запаса прочности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подъемника|               Тип каната               |  Коэффициент  |</w:t>
      </w:r>
    </w:p>
    <w:p>
      <w:pPr>
        <w:pStyle w:val="Normal"/>
        <w:widowControl w:val="false"/>
        <w:autoSpaceDE w:val="false"/>
        <w:rPr>
          <w:rFonts w:ascii="Arial" w:hAnsi="Arial" w:cs="Arial"/>
          <w:color w:val="000000"/>
        </w:rPr>
      </w:pPr>
      <w:r>
        <w:rPr>
          <w:rFonts w:cs="Courier New" w:ascii="Courier New" w:hAnsi="Courier New"/>
          <w:color w:val="000000"/>
          <w:sz w:val="22"/>
          <w:szCs w:val="22"/>
        </w:rPr>
        <w:t>|              |                                        |    запаса     |</w:t>
      </w:r>
    </w:p>
    <w:p>
      <w:pPr>
        <w:pStyle w:val="Normal"/>
        <w:widowControl w:val="false"/>
        <w:autoSpaceDE w:val="false"/>
        <w:rPr>
          <w:rFonts w:ascii="Arial" w:hAnsi="Arial" w:cs="Arial"/>
          <w:color w:val="000000"/>
        </w:rPr>
      </w:pPr>
      <w:r>
        <w:rPr>
          <w:rFonts w:cs="Courier New" w:ascii="Courier New" w:hAnsi="Courier New"/>
          <w:color w:val="000000"/>
          <w:sz w:val="22"/>
          <w:szCs w:val="22"/>
        </w:rPr>
        <w:t>|              |                                        | прочности, не |</w:t>
      </w:r>
    </w:p>
    <w:p>
      <w:pPr>
        <w:pStyle w:val="Normal"/>
        <w:widowControl w:val="false"/>
        <w:autoSpaceDE w:val="false"/>
        <w:rPr>
          <w:rFonts w:ascii="Arial" w:hAnsi="Arial" w:cs="Arial"/>
          <w:color w:val="000000"/>
        </w:rPr>
      </w:pPr>
      <w:r>
        <w:rPr>
          <w:rFonts w:cs="Courier New" w:ascii="Courier New" w:hAnsi="Courier New"/>
          <w:color w:val="000000"/>
          <w:sz w:val="22"/>
          <w:szCs w:val="22"/>
        </w:rPr>
        <w:t>|              |                                        |     менее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ассажир-|подъемный                               |       9       |</w:t>
      </w:r>
    </w:p>
    <w:p>
      <w:pPr>
        <w:pStyle w:val="Normal"/>
        <w:widowControl w:val="false"/>
        <w:autoSpaceDE w:val="false"/>
        <w:rPr>
          <w:rFonts w:ascii="Arial" w:hAnsi="Arial" w:cs="Arial"/>
          <w:color w:val="000000"/>
        </w:rPr>
      </w:pPr>
      <w:r>
        <w:rPr>
          <w:rFonts w:cs="Courier New" w:ascii="Courier New" w:hAnsi="Courier New"/>
          <w:color w:val="000000"/>
          <w:sz w:val="22"/>
          <w:szCs w:val="22"/>
        </w:rPr>
        <w:t>|ск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тивовеса    |у реечных подъемников   |      4,5      |</w:t>
      </w:r>
    </w:p>
    <w:p>
      <w:pPr>
        <w:pStyle w:val="Normal"/>
        <w:widowControl w:val="false"/>
        <w:autoSpaceDE w:val="false"/>
        <w:rPr>
          <w:rFonts w:ascii="Arial" w:hAnsi="Arial" w:cs="Arial"/>
          <w:color w:val="000000"/>
        </w:rPr>
      </w:pPr>
      <w:r>
        <w:rPr>
          <w:rFonts w:cs="Courier New" w:ascii="Courier New" w:hAnsi="Courier New"/>
          <w:color w:val="000000"/>
          <w:sz w:val="22"/>
          <w:szCs w:val="22"/>
        </w:rPr>
        <w:t>|              |               |————————————————————————|———————————————|</w:t>
      </w:r>
    </w:p>
    <w:p>
      <w:pPr>
        <w:pStyle w:val="Normal"/>
        <w:widowControl w:val="false"/>
        <w:autoSpaceDE w:val="false"/>
        <w:rPr>
          <w:rFonts w:ascii="Arial" w:hAnsi="Arial" w:cs="Arial"/>
          <w:color w:val="000000"/>
        </w:rPr>
      </w:pPr>
      <w:r>
        <w:rPr>
          <w:rFonts w:cs="Courier New" w:ascii="Courier New" w:hAnsi="Courier New"/>
          <w:color w:val="000000"/>
          <w:sz w:val="22"/>
          <w:szCs w:val="22"/>
        </w:rPr>
        <w:t>|              |               |у остальных подъемников |       9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нтажный                               |       4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одвески дверей                         |      4,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вой      |подъемный                               |       5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тивовеса                             |       5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изменения вылета                        |       4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монтажный                               |       4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асадный      |подъемный                               |       9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едохранительный                       |       9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аблица 2. Коэффициенты выбора диаметров барабана и блока (шк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Тип подъемника|           Назначение каната            |       h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пассажир-|подъемный                               |      25       |</w:t>
      </w:r>
    </w:p>
    <w:p>
      <w:pPr>
        <w:pStyle w:val="Normal"/>
        <w:widowControl w:val="false"/>
        <w:autoSpaceDE w:val="false"/>
        <w:rPr>
          <w:rFonts w:ascii="Arial" w:hAnsi="Arial" w:cs="Arial"/>
          <w:color w:val="000000"/>
        </w:rPr>
      </w:pPr>
      <w:r>
        <w:rPr>
          <w:rFonts w:cs="Courier New" w:ascii="Courier New" w:hAnsi="Courier New"/>
          <w:color w:val="000000"/>
          <w:sz w:val="22"/>
          <w:szCs w:val="22"/>
        </w:rPr>
        <w:t>|ский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тивовеса                             |      25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ограничителя скорости                   |      18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прочие канаты                           |      1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Грузовой      |все канаты                              |      18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Фасадный      |подъемный                               |      25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5</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Образец вахтенного журна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Вахтенный журнал</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b/>
          <w:bCs/>
          <w:color w:val="000000"/>
          <w:sz w:val="22"/>
          <w:szCs w:val="22"/>
        </w:rPr>
        <w:t>(сдачи и приема сме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оительного подъемника ____________________________</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казать тип, регистр. N)</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Courier New" w:ascii="Courier New" w:hAnsi="Courier New"/>
          <w:color w:val="000000"/>
          <w:sz w:val="22"/>
          <w:szCs w:val="22"/>
        </w:rPr>
        <w:t>Владелец - _________________________________________</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Дата| Номер |     Замечания по     |               Смену               |</w:t>
      </w:r>
    </w:p>
    <w:p>
      <w:pPr>
        <w:pStyle w:val="Normal"/>
        <w:widowControl w:val="false"/>
        <w:autoSpaceDE w:val="false"/>
        <w:rPr>
          <w:rFonts w:ascii="Arial" w:hAnsi="Arial" w:cs="Arial"/>
          <w:color w:val="000000"/>
        </w:rPr>
      </w:pPr>
      <w:r>
        <w:rPr>
          <w:rFonts w:cs="Courier New" w:ascii="Courier New" w:hAnsi="Courier New"/>
          <w:color w:val="000000"/>
          <w:sz w:val="22"/>
          <w:szCs w:val="22"/>
        </w:rPr>
        <w:t>|    | смены |     исправности      |———————————————————————————————————|</w:t>
      </w:r>
    </w:p>
    <w:p>
      <w:pPr>
        <w:pStyle w:val="Normal"/>
        <w:widowControl w:val="false"/>
        <w:autoSpaceDE w:val="false"/>
        <w:rPr>
          <w:rFonts w:ascii="Arial" w:hAnsi="Arial" w:cs="Arial"/>
          <w:color w:val="000000"/>
        </w:rPr>
      </w:pPr>
      <w:r>
        <w:rPr>
          <w:rFonts w:cs="Courier New" w:ascii="Courier New" w:hAnsi="Courier New"/>
          <w:color w:val="000000"/>
          <w:sz w:val="22"/>
          <w:szCs w:val="22"/>
        </w:rPr>
        <w:t>|    |       |   (неисправности)    |      сдал       |     принял      |</w:t>
      </w:r>
    </w:p>
    <w:p>
      <w:pPr>
        <w:pStyle w:val="Normal"/>
        <w:widowControl w:val="false"/>
        <w:autoSpaceDE w:val="false"/>
        <w:rPr>
          <w:rFonts w:ascii="Arial" w:hAnsi="Arial" w:cs="Arial"/>
          <w:color w:val="000000"/>
        </w:rPr>
      </w:pPr>
      <w:r>
        <w:rPr>
          <w:rFonts w:cs="Courier New" w:ascii="Courier New" w:hAnsi="Courier New"/>
          <w:color w:val="000000"/>
          <w:sz w:val="22"/>
          <w:szCs w:val="22"/>
        </w:rPr>
        <w:t>|    |       |      подъемника      |                 |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фамилия |подпись| фамилия |подпись|</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       |                      |         |       |         |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right"/>
        <w:rPr>
          <w:rFonts w:ascii="Arial" w:hAnsi="Arial" w:cs="Arial"/>
          <w:color w:val="000000"/>
        </w:rPr>
      </w:pPr>
      <w:r>
        <w:rPr>
          <w:rFonts w:cs="Arial" w:ascii="Arial" w:hAnsi="Arial"/>
          <w:b/>
          <w:bCs/>
          <w:color w:val="000000"/>
          <w:sz w:val="22"/>
          <w:szCs w:val="22"/>
        </w:rPr>
        <w:t>Приложение 6</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Нормы браковки стальных кан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Стальные канаты, работающие со стальными и чугунными блоками (шкивами), бракуются согласно табл.1 по числу обрывов проволок на длине, равной шагу свивки (6d) в зависимости от коэффициента запаса прочности Z_p, числа несущих проволок в наружных прядях каната "n" и типа сви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аблица 1. Число обрывов проволок, при наличии которых канат браку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n  |                 Конструкция                  | ГОСТ (тип)  |   Число обрывов проволок в    |</w:t>
      </w:r>
    </w:p>
    <w:p>
      <w:pPr>
        <w:pStyle w:val="Normal"/>
        <w:widowControl w:val="false"/>
        <w:autoSpaceDE w:val="false"/>
        <w:rPr>
          <w:rFonts w:ascii="Arial" w:hAnsi="Arial" w:cs="Arial"/>
          <w:color w:val="000000"/>
        </w:rPr>
      </w:pPr>
      <w:r>
        <w:rPr>
          <w:rFonts w:cs="Courier New" w:ascii="Courier New" w:hAnsi="Courier New"/>
          <w:color w:val="000000"/>
          <w:sz w:val="22"/>
          <w:szCs w:val="22"/>
        </w:rPr>
        <w:t>|    |                                              |             |   зависимости от Z_p и типа   |</w:t>
      </w:r>
    </w:p>
    <w:p>
      <w:pPr>
        <w:pStyle w:val="Normal"/>
        <w:widowControl w:val="false"/>
        <w:autoSpaceDE w:val="false"/>
        <w:rPr>
          <w:rFonts w:ascii="Arial" w:hAnsi="Arial" w:cs="Arial"/>
          <w:color w:val="000000"/>
        </w:rPr>
      </w:pPr>
      <w:r>
        <w:rPr>
          <w:rFonts w:cs="Courier New" w:ascii="Courier New" w:hAnsi="Courier New"/>
          <w:color w:val="000000"/>
          <w:sz w:val="22"/>
          <w:szCs w:val="22"/>
        </w:rPr>
        <w:t>|    |                                              |             |         свивки каната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Z_p до 5    |Z_p не менее 9 |</w:t>
      </w:r>
    </w:p>
    <w:p>
      <w:pPr>
        <w:pStyle w:val="Normal"/>
        <w:widowControl w:val="false"/>
        <w:autoSpaceDE w:val="false"/>
        <w:rPr>
          <w:rFonts w:ascii="Arial" w:hAnsi="Arial" w:cs="Arial"/>
          <w:color w:val="000000"/>
        </w:rPr>
      </w:pPr>
      <w:r>
        <w:rPr>
          <w:rFonts w:cs="Courier New" w:ascii="Courier New" w:hAnsi="Courier New"/>
          <w:color w:val="000000"/>
          <w:sz w:val="22"/>
          <w:szCs w:val="22"/>
        </w:rPr>
        <w:t>|    |                                              |             |———————————————|———————————————|</w:t>
      </w:r>
    </w:p>
    <w:p>
      <w:pPr>
        <w:pStyle w:val="Normal"/>
        <w:widowControl w:val="false"/>
        <w:autoSpaceDE w:val="false"/>
        <w:rPr>
          <w:rFonts w:ascii="Arial" w:hAnsi="Arial" w:cs="Arial"/>
          <w:color w:val="000000"/>
        </w:rPr>
      </w:pPr>
      <w:r>
        <w:rPr>
          <w:rFonts w:cs="Courier New" w:ascii="Courier New" w:hAnsi="Courier New"/>
          <w:color w:val="000000"/>
          <w:sz w:val="22"/>
          <w:szCs w:val="22"/>
        </w:rPr>
        <w:t>|    |                                              |             |кресто-|однос- |кресто-|однос- |</w:t>
      </w:r>
    </w:p>
    <w:p>
      <w:pPr>
        <w:pStyle w:val="Normal"/>
        <w:widowControl w:val="false"/>
        <w:autoSpaceDE w:val="false"/>
        <w:rPr>
          <w:rFonts w:ascii="Arial" w:hAnsi="Arial" w:cs="Arial"/>
          <w:color w:val="000000"/>
        </w:rPr>
      </w:pPr>
      <w:r>
        <w:rPr>
          <w:rFonts w:cs="Courier New" w:ascii="Courier New" w:hAnsi="Courier New"/>
          <w:color w:val="000000"/>
          <w:sz w:val="22"/>
          <w:szCs w:val="22"/>
        </w:rPr>
        <w:t>|    |                                              |             |  вая  | тор.  |  вая  | тор.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2 |6 х 7(1 + 6) + 1 х 7(1 + 6)                   |      В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соответствии |   2   |   1   |   4   |   2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7(1 + 6) + 1 о.с                          |      с      |       |       |       |       |</w:t>
      </w:r>
    </w:p>
    <w:p>
      <w:pPr>
        <w:pStyle w:val="Normal"/>
        <w:widowControl w:val="false"/>
        <w:autoSpaceDE w:val="false"/>
        <w:rPr>
          <w:rFonts w:ascii="Arial" w:hAnsi="Arial" w:cs="Arial"/>
          <w:color w:val="000000"/>
        </w:rPr>
      </w:pPr>
      <w:r>
        <w:rPr>
          <w:rFonts w:cs="Courier New" w:ascii="Courier New" w:hAnsi="Courier New"/>
          <w:color w:val="000000"/>
          <w:sz w:val="22"/>
          <w:szCs w:val="22"/>
        </w:rPr>
        <w:t>|    |——————————————————————————————————————————————|установленны-|       |       |       |       |</w:t>
      </w:r>
    </w:p>
    <w:p>
      <w:pPr>
        <w:pStyle w:val="Normal"/>
        <w:widowControl w:val="false"/>
        <w:autoSpaceDE w:val="false"/>
        <w:rPr>
          <w:rFonts w:ascii="Arial" w:hAnsi="Arial" w:cs="Arial"/>
          <w:color w:val="000000"/>
        </w:rPr>
      </w:pPr>
      <w:r>
        <w:rPr>
          <w:rFonts w:cs="Courier New" w:ascii="Courier New" w:hAnsi="Courier New"/>
          <w:color w:val="000000"/>
          <w:sz w:val="22"/>
          <w:szCs w:val="22"/>
        </w:rPr>
        <w:t>|    |8 х 6(0 + 6) + 9 о.с.                         |     м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Государствен-|———————|———————|———————|———————|</w:t>
      </w:r>
    </w:p>
    <w:p>
      <w:pPr>
        <w:pStyle w:val="Normal"/>
        <w:widowControl w:val="false"/>
        <w:autoSpaceDE w:val="false"/>
        <w:rPr>
          <w:rFonts w:ascii="Arial" w:hAnsi="Arial" w:cs="Arial"/>
          <w:color w:val="000000"/>
        </w:rPr>
      </w:pPr>
      <w:r>
        <w:rPr>
          <w:rFonts w:cs="Courier New" w:ascii="Courier New" w:hAnsi="Courier New"/>
          <w:color w:val="000000"/>
          <w:sz w:val="22"/>
          <w:szCs w:val="22"/>
        </w:rPr>
        <w:t>| 60 |6 х 19(1 + 9 + 9) + 1 о.с.                    |    ными     |   3   |   2   |   6   |   3   |</w:t>
      </w:r>
    </w:p>
    <w:p>
      <w:pPr>
        <w:pStyle w:val="Normal"/>
        <w:widowControl w:val="false"/>
        <w:autoSpaceDE w:val="false"/>
        <w:rPr>
          <w:rFonts w:ascii="Arial" w:hAnsi="Arial" w:cs="Arial"/>
          <w:color w:val="000000"/>
        </w:rPr>
      </w:pPr>
      <w:r>
        <w:rPr>
          <w:rFonts w:cs="Courier New" w:ascii="Courier New" w:hAnsi="Courier New"/>
          <w:color w:val="000000"/>
          <w:sz w:val="22"/>
          <w:szCs w:val="22"/>
        </w:rPr>
        <w:t>|    |                                              | стандартами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19(1 + 9 + 9) + 7 х 7(1 + 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 84 |18 х 7(1 + 6) + 1 о.с.                        |             |   4   |   2   |   8   |   4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114 |6 х 19(1 + 6 + 6/6) + 1 о.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5   |   2   |  10   |   5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25(1 + 6; 6 + 12) + 1 о.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25(1 + 6; 6 + 12) + 7 х 7(1 + 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19(1 + 6 + 6/6) + 7 х 7(1 + 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128 |8 х 16(0 + 5 + 11) + 9 о.с.                   |             |   6   |   3   |  11   |   6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152 |8 х 19(1 + 6 + 6/6) + 1 о.с.                  |             |   6   |   3   |  13   |   6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180 |6 х 30(0 + 15 + 15) + 7 о.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7   |   4   |  14   |   7   |</w:t>
      </w:r>
    </w:p>
    <w:p>
      <w:pPr>
        <w:pStyle w:val="Normal"/>
        <w:widowControl w:val="false"/>
        <w:autoSpaceDE w:val="false"/>
        <w:rPr>
          <w:rFonts w:ascii="Arial" w:hAnsi="Arial" w:cs="Arial"/>
          <w:color w:val="000000"/>
        </w:rPr>
      </w:pPr>
      <w:r>
        <w:rPr>
          <w:rFonts w:cs="Courier New" w:ascii="Courier New" w:hAnsi="Courier New"/>
          <w:color w:val="000000"/>
          <w:sz w:val="22"/>
          <w:szCs w:val="22"/>
        </w:rPr>
        <w:t>|————|——————————————————————————————————————————————|             |       |       |       |       |</w:t>
      </w:r>
    </w:p>
    <w:p>
      <w:pPr>
        <w:pStyle w:val="Normal"/>
        <w:widowControl w:val="false"/>
        <w:autoSpaceDE w:val="false"/>
        <w:rPr>
          <w:rFonts w:ascii="Arial" w:hAnsi="Arial" w:cs="Arial"/>
          <w:color w:val="000000"/>
        </w:rPr>
      </w:pPr>
      <w:r>
        <w:rPr>
          <w:rFonts w:cs="Courier New" w:ascii="Courier New" w:hAnsi="Courier New"/>
          <w:color w:val="000000"/>
          <w:sz w:val="22"/>
          <w:szCs w:val="22"/>
        </w:rPr>
        <w:t>|216 |6 х 36(1 + 7 + 7/7 + 14) + 1 о.с.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6 х 36(1 + 7 + 7/7 + 14) + 7 х 7(1 + 6)       |             |       |       |       |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222 |6 х 37(1 + 6 + 15 + 15) + 1 о.с.              |             |   9   |   4   |  18   |   9   |</w:t>
      </w:r>
    </w:p>
    <w:p>
      <w:pPr>
        <w:pStyle w:val="Normal"/>
        <w:widowControl w:val="false"/>
        <w:autoSpaceDE w:val="false"/>
        <w:rPr>
          <w:rFonts w:ascii="Arial" w:hAnsi="Arial" w:cs="Arial"/>
          <w:color w:val="000000"/>
        </w:rPr>
      </w:pPr>
      <w:r>
        <w:rPr>
          <w:rFonts w:cs="Courier New" w:ascii="Courier New" w:hAnsi="Courier New"/>
          <w:color w:val="000000"/>
          <w:sz w:val="22"/>
          <w:szCs w:val="22"/>
        </w:rPr>
        <w:t>|————|——————————————————————————————————————————————|             |———————|———————|———————|———————|</w:t>
      </w:r>
    </w:p>
    <w:p>
      <w:pPr>
        <w:pStyle w:val="Normal"/>
        <w:widowControl w:val="false"/>
        <w:autoSpaceDE w:val="false"/>
        <w:rPr>
          <w:rFonts w:ascii="Arial" w:hAnsi="Arial" w:cs="Arial"/>
          <w:color w:val="000000"/>
        </w:rPr>
      </w:pPr>
      <w:r>
        <w:rPr>
          <w:rFonts w:cs="Courier New" w:ascii="Courier New" w:hAnsi="Courier New"/>
          <w:color w:val="000000"/>
          <w:sz w:val="22"/>
          <w:szCs w:val="22"/>
        </w:rPr>
        <w:t>|228 |18 х 19(1 + 6+ 6 /6) + 1 о.с.                 |             |  10   |   5   |  19   |  10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При подсчете числа обрывов проволок следует учитыва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два оборванных конца одной проволоки составляют один разры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Таблица 2. Корректировка норм браковки канатов в зависимости от износ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коррозии проволок</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Courier New" w:ascii="Courier New" w:hAnsi="Courier New"/>
          <w:color w:val="000000"/>
          <w:sz w:val="22"/>
          <w:szCs w:val="22"/>
        </w:rPr>
        <w:t>|   Величина поверхности износа,    |Коэффициент снижения норм браковки |</w:t>
      </w:r>
    </w:p>
    <w:p>
      <w:pPr>
        <w:pStyle w:val="Normal"/>
        <w:widowControl w:val="false"/>
        <w:autoSpaceDE w:val="false"/>
        <w:rPr>
          <w:rFonts w:ascii="Arial" w:hAnsi="Arial" w:cs="Arial"/>
          <w:color w:val="000000"/>
        </w:rPr>
      </w:pPr>
      <w:r>
        <w:rPr>
          <w:rFonts w:cs="Courier New" w:ascii="Courier New" w:hAnsi="Courier New"/>
          <w:color w:val="000000"/>
          <w:sz w:val="22"/>
          <w:szCs w:val="22"/>
        </w:rPr>
        <w:t>|коррозии, в % по диаметру проволок |   по числу обрывов (см. табл.1)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0                 |               0,8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15                 |               0,75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0                 |               0,7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25                 |               0,6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39                 |               0,50                |</w:t>
      </w:r>
    </w:p>
    <w:p>
      <w:pPr>
        <w:pStyle w:val="Normal"/>
        <w:widowControl w:val="false"/>
        <w:autoSpaceDE w:val="false"/>
        <w:rPr>
          <w:rFonts w:ascii="Arial" w:hAnsi="Arial" w:cs="Arial"/>
          <w:color w:val="000000"/>
        </w:rPr>
      </w:pPr>
      <w:r>
        <w:rPr>
          <w:rFonts w:cs="Courier New" w:ascii="Courier New" w:hAnsi="Courier New"/>
          <w:color w:val="000000"/>
          <w:sz w:val="22"/>
          <w:szCs w:val="22"/>
        </w:rPr>
        <w:t>|———————————————————————————————————|———————————————————————————————————|</w:t>
      </w:r>
    </w:p>
    <w:p>
      <w:pPr>
        <w:pStyle w:val="Normal"/>
        <w:widowControl w:val="false"/>
        <w:autoSpaceDE w:val="false"/>
        <w:rPr>
          <w:rFonts w:ascii="Arial" w:hAnsi="Arial" w:cs="Arial"/>
          <w:color w:val="000000"/>
        </w:rPr>
      </w:pPr>
      <w:r>
        <w:rPr>
          <w:rFonts w:cs="Courier New" w:ascii="Courier New" w:hAnsi="Courier New"/>
          <w:color w:val="000000"/>
          <w:sz w:val="22"/>
          <w:szCs w:val="22"/>
        </w:rPr>
        <w:t>|            40 и более             |канат бракуется независимо от числа|</w:t>
      </w:r>
    </w:p>
    <w:p>
      <w:pPr>
        <w:pStyle w:val="Normal"/>
        <w:widowControl w:val="false"/>
        <w:autoSpaceDE w:val="false"/>
        <w:rPr>
          <w:rFonts w:ascii="Arial" w:hAnsi="Arial" w:cs="Arial"/>
          <w:color w:val="000000"/>
        </w:rPr>
      </w:pPr>
      <w:r>
        <w:rPr>
          <w:rFonts w:cs="Courier New" w:ascii="Courier New" w:hAnsi="Courier New"/>
          <w:color w:val="000000"/>
          <w:sz w:val="22"/>
          <w:szCs w:val="22"/>
        </w:rPr>
        <w:t>|                                   |              обрыв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 Помимо браковки по числу обрывов, износу и коррозии проволок, канаты бракуются при налич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меньшения диаметра каната вследствие поверхностного износа или коррозии на 7%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уменьшения диаметра каната в результате повреждения сердечника на 3% у малокрутящихся и на 10% у других канатов (рис.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обрыва одной или нескольких пря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олнистости каната (при отклонении от прямолинейности каната на длине 25d - &gt;=1,33d - рис.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корзинообразной деформации - рис.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давливания сердечника - рис.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выдавливания и расслоения прядей - рис.5;</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местного увеличения диаметра каната и раздавленных участков - рис.6;</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кручиваний - рис.7;</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заломов и перегибов - рис. 8, 9;</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 пережога проволок или пря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 В случаях, когда грузонесущее устройство подвешено на двух отдельных канатах, каждый из них бракуется в отдельности, причем допускается замена только одного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1. Местное уменьшение диаметра каната на месте разрушения органического сердеч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2. Волнистость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3. Корзинообразная деформ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4 Выдавливание сердечн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5. Выдавливание проволок пряд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6. Местное увеличение диаметра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7. Перекручивание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8. Залом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 xml:space="preserve">См. </w:t>
      </w:r>
      <w:r>
        <w:rPr>
          <w:rFonts w:cs="Arial" w:ascii="Arial" w:hAnsi="Arial"/>
          <w:color w:val="000000"/>
          <w:sz w:val="22"/>
          <w:szCs w:val="22"/>
        </w:rPr>
        <w:t>графический объект</w:t>
      </w:r>
      <w:r>
        <w:rPr>
          <w:rFonts w:cs="Arial" w:ascii="Arial" w:hAnsi="Arial"/>
          <w:i/>
          <w:iCs/>
          <w:color w:val="000000"/>
          <w:sz w:val="22"/>
          <w:szCs w:val="22"/>
        </w:rPr>
        <w:t xml:space="preserve"> "Рис.9. Перегиб кана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01:00Z</dcterms:created>
  <dc:creator>trud</dc:creator>
  <dc:description/>
  <dc:language>en-US</dc:language>
  <cp:lastModifiedBy>trud</cp:lastModifiedBy>
  <dcterms:modified xsi:type="dcterms:W3CDTF">2004-01-18T21:01:00Z</dcterms:modified>
  <cp:revision>2</cp:revision>
  <dc:subject/>
  <dc:title>Постановление Госгортехнадзора РФ от 25 июня 2002 г</dc:title>
</cp:coreProperties>
</file>