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ГОСГОРТЕХНАДЗОР РОССИИ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4253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smallCaps/>
                <w:color w:val="000000"/>
                <w:sz w:val="20"/>
              </w:rPr>
              <w:t xml:space="preserve">УТВЕРЖДЕНЫ </w:t>
            </w:r>
            <w:r>
              <w:rPr>
                <w:color w:val="000000"/>
                <w:sz w:val="20"/>
              </w:rPr>
              <w:t>ПОСТАНОВЛЕНИЕМ</w:t>
            </w:r>
          </w:p>
          <w:p>
            <w:pPr>
              <w:pStyle w:val="Normal"/>
              <w:spacing w:lineRule="auto" w:line="240"/>
              <w:ind w:firstLine="284"/>
              <w:rPr>
                <w:color w:val="000000"/>
                <w:sz w:val="20"/>
              </w:rPr>
            </w:pPr>
            <w:r>
              <w:rPr>
                <w:smallCaps/>
                <w:color w:val="000000"/>
                <w:sz w:val="20"/>
              </w:rPr>
              <w:t>ГОСГОРТЕХНАДЗОРА РОССИИ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color w:val="000000"/>
                <w:sz w:val="20"/>
              </w:rPr>
              <w:t xml:space="preserve">ОТ 26 </w:t>
            </w:r>
            <w:r>
              <w:rPr>
                <w:smallCaps/>
                <w:color w:val="000000"/>
                <w:sz w:val="20"/>
              </w:rPr>
              <w:t xml:space="preserve">НОЯБРЯ </w:t>
            </w:r>
            <w:r>
              <w:rPr>
                <w:color w:val="000000"/>
                <w:sz w:val="20"/>
              </w:rPr>
              <w:t>1993 г., № 41</w:t>
            </w:r>
          </w:p>
        </w:tc>
      </w:tr>
    </w:tbl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1"/>
        <w:spacing w:lineRule="auto" w:line="240" w:before="0" w:after="0"/>
        <w:ind w:left="0" w:right="0" w:firstLine="284"/>
        <w:rPr>
          <w:color w:val="000000"/>
          <w:sz w:val="20"/>
        </w:rPr>
      </w:pPr>
      <w:r>
        <w:rPr>
          <w:color w:val="000000"/>
          <w:sz w:val="20"/>
        </w:rPr>
        <w:t>ПРАВИЛА</w:t>
      </w:r>
    </w:p>
    <w:p>
      <w:pPr>
        <w:pStyle w:val="FR1"/>
        <w:spacing w:lineRule="auto" w:line="240" w:before="0" w:after="0"/>
        <w:ind w:left="0" w:right="0" w:firstLine="284"/>
        <w:rPr>
          <w:color w:val="000000"/>
          <w:sz w:val="20"/>
        </w:rPr>
      </w:pPr>
      <w:r>
        <w:rPr>
          <w:color w:val="000000"/>
          <w:sz w:val="20"/>
        </w:rPr>
        <w:t>УСТРОЙСТВА И БЕЗОПАСНОЙ ЭКСПЛУАТАЦИИ</w:t>
      </w:r>
    </w:p>
    <w:p>
      <w:pPr>
        <w:pStyle w:val="FR1"/>
        <w:spacing w:lineRule="auto" w:line="240" w:before="0" w:after="0"/>
        <w:ind w:left="0" w:right="0" w:firstLine="284"/>
        <w:rPr>
          <w:color w:val="000000"/>
          <w:sz w:val="20"/>
        </w:rPr>
      </w:pPr>
      <w:r>
        <w:rPr>
          <w:color w:val="000000"/>
          <w:sz w:val="20"/>
        </w:rPr>
        <w:t>ПАССАЖИРСКИХ ПОДВЕСНЫХ КАНАТНЫХ ДОРОГ</w:t>
      </w:r>
    </w:p>
    <w:p>
      <w:pPr>
        <w:pStyle w:val="FR1"/>
        <w:spacing w:lineRule="auto" w:line="240" w:before="0" w:after="0"/>
        <w:ind w:left="0" w:right="0" w:firstLine="284"/>
        <w:rPr>
          <w:color w:val="000000"/>
          <w:sz w:val="20"/>
        </w:rPr>
      </w:pPr>
      <w:r>
        <w:rPr>
          <w:color w:val="000000"/>
          <w:sz w:val="20"/>
        </w:rPr>
        <w:t>(ППКД)</w:t>
      </w:r>
    </w:p>
    <w:p>
      <w:pPr>
        <w:pStyle w:val="FR1"/>
        <w:spacing w:lineRule="auto" w:line="240" w:before="0" w:after="0"/>
        <w:ind w:left="0" w:right="0"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1"/>
        <w:spacing w:lineRule="auto" w:line="240" w:before="0" w:after="0"/>
        <w:ind w:left="0" w:right="0" w:firstLine="284"/>
        <w:rPr>
          <w:color w:val="000000"/>
          <w:sz w:val="20"/>
        </w:rPr>
      </w:pPr>
      <w:r>
        <w:rPr>
          <w:color w:val="000000"/>
          <w:sz w:val="20"/>
        </w:rPr>
        <w:t>ПБ 10-39—93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ББК 39.8Н</w:t>
      </w:r>
    </w:p>
    <w:p>
      <w:pPr>
        <w:pStyle w:val="Normal"/>
        <w:spacing w:lineRule="auto" w:line="240"/>
        <w:ind w:firstLine="709"/>
        <w:rPr>
          <w:color w:val="000000"/>
          <w:sz w:val="20"/>
        </w:rPr>
      </w:pPr>
      <w:r>
        <w:rPr>
          <w:color w:val="000000"/>
          <w:sz w:val="20"/>
        </w:rPr>
        <w:t>П68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УДК 625.54:658.382.3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РЕДАКЦИОННАЯ КОЛЛЕГИЯ:</w:t>
      </w:r>
    </w:p>
    <w:p>
      <w:pPr>
        <w:pStyle w:val="Normal"/>
        <w:spacing w:lineRule="auto" w:line="240"/>
        <w:ind w:firstLine="284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Котельников В.С. (председатель), Комиссаров В.Я. (зам. председателя), Кубышкин Л.Н., Бенцианов Д.С., Вальденберг А.В., Куйбида Г.Г., Юцис С.Я., Бовский Г.Н., Шахманое И.Б., Ермаков В.А.</w:t>
      </w:r>
    </w:p>
    <w:p>
      <w:pPr>
        <w:pStyle w:val="Normal"/>
        <w:spacing w:lineRule="auto" w:line="240"/>
        <w:ind w:firstLine="284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Обязательны для всех министерств, ведомств, объединений и организаций независимо от форм собственности и ведомственной подчиненности</w:t>
      </w:r>
    </w:p>
    <w:p>
      <w:pPr>
        <w:pStyle w:val="Normal"/>
        <w:spacing w:lineRule="auto" w:line="240"/>
        <w:ind w:firstLine="284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Настоящие Правила являются переработанным и дополненным изданием "Правил устройства и безопасной эксплуатации пассажирских подвесных канатных дорог (ППКД)", утвержденных Госгортехнадзором СССР 28 мая 1974 г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авила разработаны Государственным проектным и конструкторским институтом "Союзпроммеханизация"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Окончательная редакция "Правил устройства и безопасной эксплуатации пассажирских подвесных канатных" дорог" согласована с ВНИИПТМАШем, АО "Союзлифтмонтаж", самарским предприятием "Спецканаттранс"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В Правилах изложены обязательные нормы, которым должны удовлетворять изготовляемые и реконструированные пассажирские подвесные канатные дороги, а также требования по обеспечению безопасности при их эксплуатаци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Настоящие Правила обязательны для исполнения руководителями и специалистами, связанными по работе с проектированием, изготовлением, монтажом или эксплуатацией ППКД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С введением в действие настоящих Правил теряют силу "Правила устройства и безопасной эксплуатации пассажирских подвесных канатных дорог (ППКД)", утвержденные Госгортехнадзором СССР 28 мая 1974 г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1.1. Настоящие Правила распространяются на пассажирские подвесные канатные дороги (ППКД)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а) с кольцевым движением с постоянно закрепленными на одном несуще-тяговом канате креслами или кабинами — кольцевые дороги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б) с маятниковым движением вагонов, одно- и двухканатные, — маятниковые дороги*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_______________________</w:t>
      </w:r>
    </w:p>
    <w:p>
      <w:pPr>
        <w:pStyle w:val="Normal"/>
        <w:spacing w:lineRule="auto" w:line="240"/>
        <w:ind w:firstLine="284"/>
        <w:rPr>
          <w:color w:val="000000"/>
          <w:sz w:val="18"/>
        </w:rPr>
      </w:pPr>
      <w:r>
        <w:rPr>
          <w:color w:val="000000"/>
          <w:sz w:val="18"/>
        </w:rPr>
        <w:t>* В настоящих Правилах под одноканатными дорогами понимаются дороги, у которых несущий канат одновременно является тяговым. Двухканатные дороги имеют раздельный несущий и тяговый канаты. Число каждого из таких канатов может быть более одного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1.2. Настоящие Правила не распространяются на дороги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а) одно- и двухканатные с отключаемым на станциях подвижным составом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б) буксировочные для лыжников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в) подземные подвесные канатные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1.3. ППКД должны быть спроектированы, изготовлены, смонтированы и введены в эксплуатацию в соответствии с настоящими Правилами, государственными стандартами, "Правилами устройства электроустановок", "Правилами эксплуатации электроустановок потребителей", строительными нормами и правилам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Разработку нормативной документации на ППКД должны осуществлять организации в соответствии с приложением 1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Разработку проектов на сооружение ППКД должны выполнять организации, имеющие разрешение (лицензию) органов Госгортехнадзор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Изготовление оборудования и несущих металлоконструкций должно производиться в соответствии с техническими условиями, составленными организацией — разработчиком проекта ППКД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Монтаж ППКД должен выполняться организацией, специализированной по монтажу подвесных канатных дорог, имеющей разрешение (лицензию) органа Госгортехнадзор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1.4. Оборудование, металлоконструкции опор и станции должны быть изготовлены на предприятиях, имеющих разрешение (лицензию) органа госгортехнадзора в соответствии с «Инструкцией по надзору за изготовлением, ремонтом и монтажом подъемных сооружений»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1.5. Организация, осуществляющая закупку ППКД за рубежом, должна сопоставить правила безопасности страны-поставщика (фирмы, организации и т.п.), с учетом которых изготовлена ППКД, с настоящими Правилам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Сопоставление правил должно проводиться с привлечением специализированной организаци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Если нормы и требования правил безопасности страны-поставщика могут привести к понижению уровня безопасности по сравнению с настоящими Правилами, то имеющиеся расхождения должны быть согласованы с Госгортехнадзором России до оформления документов на закупку ППКД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1.6. За качество проекта, изготовления, монтажа, наладки и ремонта ППКД, а также за соответствие дороги настоящим Правилам несут ответственность организации, выполнившие соответствующие работы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1.7. Изменения в проекте, необходимость в которых может возникнуть при изготовлении, монтаже, ремонте или эксплуатации ППКД, в том числе и ППКД, приобретенных за границей, должны быть согласованы с организацией, выполнившей проект ППКД или другой специализированной проектной организацией, имеющей разрешение органа Госгортехнадзора. Отступления от настоящих Правил должны быть согласованы с органами Госгортехнадзор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1.8. Реконструкция ППКД (изменение пропускной способности дороги, типа привода, рабочих и аварийных тормозов, канатов, количества и высот опор, электрической схемы управления, а также нагрузок на сооружения ППКД) должна быть выполнена по проекту специализированной организации, имеющей соответствующее разрешение (лицензию)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1.9. Владелец ППКД, обнаружив в процессе монтажа, технического освидетельствования или эксплуатации недостатки в ее конструкции или изготовлении, влияющие на безопасную работу дороги, а также несоответствие настоящим Правилам, должен направить организации, спроектировавшей дорогу, заводу-изготовителю или монтажной организации рекламацию. По дорогам, закупленным за рубежом, рекламация предъявляется через организацию, осуществившую закупку ППКД. Копия акта рекламации на изготовление металлоконструкций направляется в орган госгортехнадзора, выдавший разрешение на их изготовление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олучив рекламацию, проектная организация, завод-изготовитель и монтажная организация обязаны устранить выявленные недостатки или отступления от настоящих Правил, допущенные при проектировании, изготовлении или монтаже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1.10. Проектные организации, заводы-изготовители и монтажные организации обязаны учитывать недостатки, выявленные при монтаже или эксплуатации канатных дорог, и принимать меры по их устранению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В тех случаях, когда выявленные недостатки могут отразиться на безопасности пользования ППКД, указанные организации обязаны уведомить все предприятия, эксплуатирующие ППКД, о необходимости и методах устранения таких недостатков, а также выслать техническую документацию и необходимые материалы, детали или узлы, подлежащие замене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2. МАТЕРИАЛЫ, СВАРКА И КОНТРОЛЬ КАЧЕСТВА СВАРКИ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2.1. Материалы для изготовления конструкций и оборудования ППКД должны выбираться по РТМ, ТУ, СНиП или инструкциям на проектирование, изготовление, ремонт и реконструкцию ППКД специализированной проектной организации с учетом режима работы, климатических условий, места сооружения ППКД, ветровых нагрузок, сейсмичности района установки и т.п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Качество применяемых материалов должно быть подтверждено сертификатом заводов — поставщиков материалов, а при отсутствии или неполном сертификате предприятие - изготовитель оборудования и металлоконструкций должно провести все необходимые испытания с оформлением их актом, заменяющим отсутствующий или дополняющим имеющийся сертификат поставщика материалов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2.2. Сварка металлоконструкций ППКД должна выполняться в соответствии со СНиПом «Металлические конструкции. Правила производства и приемки работ»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2.3. К сварочным работам при изготовлении, монтаже и ремонте металлоконструкций ППКД, в том числе при приварке перил, лестниц, ограждений, ребер жесткости и других элементов, должны допускаться сварщики, выдержавшие экзамены в соответствии с "Правилами аттестации сварщиков", утвержденными Госгортехнадзором Росси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2.4. Виды и нормы контроля, а также нормы оценки качества сварных соединений должны устанавливаться ТУ на проектирование, изготовление, ремонт и реконструкцию ППКД специализированной проектной организаци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3. УСТРОЙСТВО ППКД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3.1. Общие требования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1.1. Скорость движения подвижного состава не должна превышать для маятниковых дорог — указанную в табл. 3.1, а для кольцевых дорог — указанную в табл. 3.2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Таблица 3.1</w:t>
      </w:r>
    </w:p>
    <w:p>
      <w:pPr>
        <w:pStyle w:val="Normal"/>
        <w:spacing w:lineRule="auto" w:line="240"/>
        <w:ind w:firstLine="284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tbl>
      <w:tblPr>
        <w:tblW w:w="81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0"/>
        <w:gridCol w:w="2915"/>
        <w:gridCol w:w="2767"/>
      </w:tblGrid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дороги</w:t>
            </w:r>
          </w:p>
        </w:tc>
        <w:tc>
          <w:tcPr>
            <w:tcW w:w="5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сть движения подвижного состава, м/с</w:t>
            </w:r>
          </w:p>
        </w:tc>
      </w:tr>
      <w:tr>
        <w:trPr/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вагонов с проводником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вагонов без проводника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ухканатная маятниковая: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ролете</w:t>
            </w:r>
          </w:p>
        </w:tc>
        <w:tc>
          <w:tcPr>
            <w:tcW w:w="2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2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</w:tr>
      <w:tr>
        <w:trPr/>
        <w:tc>
          <w:tcPr>
            <w:tcW w:w="2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 проходе опор</w:t>
            </w:r>
          </w:p>
        </w:tc>
        <w:tc>
          <w:tcPr>
            <w:tcW w:w="2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  <w:tc>
          <w:tcPr>
            <w:tcW w:w="2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/>
        <w:tc>
          <w:tcPr>
            <w:tcW w:w="2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канатная маятниковая:</w:t>
            </w:r>
          </w:p>
        </w:tc>
        <w:tc>
          <w:tcPr>
            <w:tcW w:w="2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опорная</w:t>
            </w:r>
          </w:p>
        </w:tc>
        <w:tc>
          <w:tcPr>
            <w:tcW w:w="56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</w:tr>
      <w:tr>
        <w:trPr/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опорами</w:t>
            </w:r>
          </w:p>
        </w:tc>
        <w:tc>
          <w:tcPr>
            <w:tcW w:w="56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</w:tbl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1.2. Минимальный интервал времени при посадке в кресла (кабины) кольцевых дорог с непрерывным движением должен приниматься по табл. 3.3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Таблица 3.2</w:t>
      </w:r>
    </w:p>
    <w:p>
      <w:pPr>
        <w:pStyle w:val="Normal"/>
        <w:spacing w:lineRule="auto" w:line="240"/>
        <w:ind w:firstLine="284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2387"/>
      </w:tblGrid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дороги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сть движения подвижного состава, м/с</w:t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ьцевая с непрерывным движением: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бин</w:t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</w:tr>
      <w:tr>
        <w:trPr/>
        <w:tc>
          <w:tcPr>
            <w:tcW w:w="5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сел</w:t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5</w:t>
            </w:r>
          </w:p>
        </w:tc>
      </w:tr>
      <w:tr>
        <w:trPr/>
        <w:tc>
          <w:tcPr>
            <w:tcW w:w="5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сел при перевозке пассажиров с лыжами на ногах</w:t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</w:tr>
      <w:tr>
        <w:trPr/>
        <w:tc>
          <w:tcPr>
            <w:tcW w:w="5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ьцевая с прерывистым движением:</w:t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линии</w:t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/>
        <w:tc>
          <w:tcPr>
            <w:tcW w:w="5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станциях:</w:t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сел</w:t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5</w:t>
            </w:r>
          </w:p>
        </w:tc>
      </w:tr>
      <w:tr>
        <w:trPr/>
        <w:tc>
          <w:tcPr>
            <w:tcW w:w="5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бин</w:t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</w:tr>
      <w:tr>
        <w:trPr/>
        <w:tc>
          <w:tcPr>
            <w:tcW w:w="5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 обходе вокруг шкива кресла с пассажирами на промежуточных (угловых) станциях</w:t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</w:tr>
    </w:tbl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Таблица 3.3</w:t>
      </w:r>
    </w:p>
    <w:p>
      <w:pPr>
        <w:pStyle w:val="Normal"/>
        <w:spacing w:lineRule="auto" w:line="240"/>
        <w:ind w:firstLine="284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tbl>
      <w:tblPr>
        <w:tblW w:w="833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6"/>
        <w:gridCol w:w="1796"/>
        <w:gridCol w:w="1496"/>
      </w:tblGrid>
      <w:tr>
        <w:trPr/>
        <w:tc>
          <w:tcPr>
            <w:tcW w:w="5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вижной состав</w:t>
            </w:r>
          </w:p>
        </w:tc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тервал на дорогах, с</w:t>
            </w:r>
          </w:p>
        </w:tc>
      </w:tr>
      <w:tr>
        <w:trPr/>
        <w:tc>
          <w:tcPr>
            <w:tcW w:w="5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го назначен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лыжников</w:t>
            </w:r>
          </w:p>
        </w:tc>
      </w:tr>
      <w:tr>
        <w:trPr/>
        <w:tc>
          <w:tcPr>
            <w:tcW w:w="5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местные кресл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</w:tr>
      <w:tr>
        <w:trPr/>
        <w:tc>
          <w:tcPr>
            <w:tcW w:w="5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ух- и трехместные кресла (с одновременной посадкой)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/>
        <w:tc>
          <w:tcPr>
            <w:tcW w:w="5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тырехместные кресла (с одновременной посадкой)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</w:tr>
      <w:tr>
        <w:trPr/>
        <w:tc>
          <w:tcPr>
            <w:tcW w:w="5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ухместные кабины (с последовательной посадкой)</w:t>
            </w:r>
          </w:p>
        </w:tc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1.3. Для расчета подвижного состава дороги следует принимать нагрузку от одного пассажира, равной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0,90 кН (92 кгс) — для одноместного подвижного состава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0,85 кН (87 кгс) — для двух- и трехместного подвижного состава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0,80 кН (82 кгс) — для четырехместного подвижного состава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0,75 кН (76 кгс) — для подвижного состава вместимостью более 4 пассажиров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Для расчета дороги в целом нагрузка от одного пассажира принимается равной 0,75 кН (76 кгс)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1.4. Сооружения ППКД должны рассчитываться на ветровую нагрузку нерабочего состояния согласно СНиП "Нагрузки и воздействия. Нормы проектирования"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оект должен учитывать работу ППКД при скорости ветра не менее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20 м/с для маятниковых дорог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15 м/с для кольцевых дорог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Скорость ветра, при которой допускается работа ППКД, должна быть указана в паспорте дорог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1.5. Для обеспечения надежности прилегания каната на опоре при проектировании дороги необходимо исходить из следующих условий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а) при повышении натяжения несущего и несуще-тягового каната на 40% нагрузка на опорный башмак или балансир должна оставаться положительной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б) нагрузка от несуще-тягового каната на балансир при наиболее неблагоприятных условиях нормальной работы ППКД должна быть не менее 2 кН, а на опорный ролик не менее 0,5 кН;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>в) в двухканатных дорогах нагрузка от несущего каната на опорный башмак должна оставаться положительной и при давлении ветра снизу до 50 кгс/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>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1.6. Ко всем сооружениям ППКД должны быть предусмотрены подходы, либо подъезды в соответствии с проектом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3.2. План, профиль и габариты приближения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2.1. Все пересечения канатной дороги или параллельное следование с ней железных дорог, линий электропередач, рек, каналов и других водных препятствий, шоссе, прокладка дорог над сооружениями, а также установка опор и станций канатных дорог вблизи аэродромов должны быть согласованы с соответствующими организациям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охождение трассы ППКД с открытым подвижным составом над территорией школ, детских садов, ясель и других детских учреждений не допускается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2.2. При разработке профиля ППКД расстояние по вертикали от низшей точки подвижного состава или любого каната дороги должно быть не менее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а) 3,0 м — до земли, с учетом снегового покрова, в тех местах, где возможно присутствие людей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б) 2,0 м — до земли, с учетом снегового покрова, в тех местах, где исключается присутствие людей, до верха деревьев и других наземных препятствий. При подходе к станциям расстояние может быть уменьшено до 0,7 м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Для кольцевых дорог расстояние по п. "а" и "б" по согласованию с заказчиком допускается отсчитывать для отдельных участков трассы без учета высоты снегового покрова при условии обеспечения его расчистки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в) 2,0 м — до высшей точки здания или сооружения, находящегося под трассой ППКД, а также до верха железнодорожного, автодорожного или судоходного габарит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На станциях кольцевых дорог в пределах посадочной площадки расстояние от сиденья порожнего кресла до посадочной площадки должно находиться в пределах 0,6—0,7 м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2.3. На дорогах с кольцевым движением кресел или полуоткрытых кабин максимальное расстояние по вертикали от низа подвижного состава до земли или водной поверхности не должно превышать 25 м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В отдельных местах на участках протяженностью не более 1/4 длины пролета допускается увеличение этого расстояния до 40 м при условии, что проектом ППКД обеспечивается возможность выполнения спасательных операций для приведения дороги в положение, когда это расстояние не превышает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8 м при использовании спасательных лестниц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15 м при подъеме спасателя к пассажиру с земли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25 м при подъезде спасателя к пассажиру по канату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2.4. При определении низших точек дороги к расчетной величине статического провеса должна добавляться составляющая, учитывающая динамический характер нагрузок при работе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За указанную составляющую принимается наибольшая из следующих величин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% наибольшего провеса несущего каната в данной точке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10% наибольшего провеса тягового или несуще-тягового каната в данной точке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>3.2.5. Колея маятниковой дороги принимается из расчета того, что при отклонении обоих вагонов внутрь колеи на 11°30</w:t>
      </w:r>
      <w:r>
        <w:rPr>
          <w:i/>
          <w:color w:val="000000"/>
          <w:sz w:val="20"/>
        </w:rPr>
        <w:t>'</w:t>
      </w:r>
      <w:r>
        <w:rPr>
          <w:color w:val="000000"/>
          <w:sz w:val="20"/>
        </w:rPr>
        <w:t xml:space="preserve"> просветы между вагонами, между вагоном и несущим канатом соседней колеи, между вагоном и обратной ветвью тягового каната составляли бы не менее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1 м — в пролете длиной до 300 м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1 м + 0,2 м — в пролете длиной более 300 м на каждые дополнительные (полные или неполные) 100 м пролета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>3.2.6. Колея кольцевой дороги принимается из расчета того, что при отклонении кресел (кабин) внутрь колеи на угол 11°30</w:t>
      </w:r>
      <w:r>
        <w:rPr>
          <w:i/>
          <w:color w:val="000000"/>
          <w:sz w:val="20"/>
        </w:rPr>
        <w:t xml:space="preserve">' </w:t>
      </w:r>
      <w:r>
        <w:rPr>
          <w:color w:val="000000"/>
          <w:sz w:val="20"/>
        </w:rPr>
        <w:t>между ними был просвет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1 м — в пролете длиной до 200 м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1 м + 0,2 м — в пролете длиной более 200 м на каждые дополнительные (полные или неполные) 100 м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2.7. Расстояние между отклоненным до касания направляющей вагоном маятниковой дороги и конструкциями станций и опор должно быть не менее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0,3 м — в местах, где невозможно присутствие людей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1,0 м — в местах, где возможно присутствие людей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2.8. На кольцевых дорогах расстояние между опорой и креслом (кабиной) при его отклонении на 11°30' должно быть не менее 0,3 м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2.9. Приближение строений или естественных препятствий к внешним габаритам ППКД допускается на расстояние не менее 1,0 м. При определении габаритов маятниковой дороги должно учитываться отклонение вагонов под действием ветровой нагрузки при работе дороги, а также провесы и отклонения несущих, тяговых и других канатов при остановленной дороге и воздействии нормативной ветровой нагрузки в месте размещения ППКД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Для кольцевых дорог учитывается отклонение кресел (кабин) и канатов под действием нормативной ветровой нагрузки в месте размещения ППКД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2.10. ППКД в плане между станциями должна быть прямолинейна. Отклонение каната на опоре в плане допускается не более 30 мин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3.3. Канаты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3.1. Стальные канаты, применяемые на канатных дорогах, должны быть изготовлены из проволоки марки "В", отвечать действующим государственным стандартам и иметь сертификаты заводов-изготовителей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Несущие, несуще-тяговые, тяговые, натяжные и вантовые канаты перед навеской должны быть испытаны на канатоиспытательной станци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Несущие канаты должны периодически подвергаться дефектоскопии. Первая дефектоскопия проводится после навески каната, затем через 5 лет и далее — через каждые 3 года. Дефектограммы должны храниться в паспорте ППКД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3.2. В качестве несущих канатов должны применяться канаты закрытой конструкции или многопрядные с металлическим сердечником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3.3. В качестве натяжных канатов к несущим должны применяться канаты тройной свивк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3.4. В качестве несуще-тягового, тяговых и натяжных канатов к ним должны применяться прядевые канаты односторонней свивки с линейным касанием проволок и неметаллическим сердечником. Допускается применение канатов крестовой свивк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3.5. В качестве вантовых канатов должны применяться канаты закрытой конструкции или многопрядные канаты с металлическим сердечником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3.6. Канаты, применяемые на ППКД, должны быть проверены расчетом. Канат на прочность рассчитывается по формуле: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где: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  <w:lang w:val="en-US"/>
        </w:rPr>
        <w:t>K</w:t>
      </w:r>
      <w:r>
        <w:rPr>
          <w:i/>
          <w:color w:val="000000"/>
          <w:sz w:val="20"/>
        </w:rPr>
        <w:t xml:space="preserve"> —</w:t>
      </w:r>
      <w:r>
        <w:rPr>
          <w:color w:val="000000"/>
          <w:sz w:val="20"/>
        </w:rPr>
        <w:t xml:space="preserve"> коэффициент запаса прочности (табл. 3.4);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>S</w:t>
      </w:r>
      <w:r>
        <w:rPr>
          <w:i/>
          <w:color w:val="000000"/>
          <w:sz w:val="20"/>
        </w:rPr>
        <w:t xml:space="preserve"> —</w:t>
      </w:r>
      <w:r>
        <w:rPr>
          <w:color w:val="000000"/>
          <w:sz w:val="20"/>
        </w:rPr>
        <w:t xml:space="preserve"> наибольшее натяжение каната (кН), определяемое расчетом в соответствии с пп. 3.3.7; 3.3.8;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>Р</w:t>
      </w:r>
      <w:r>
        <w:rPr>
          <w:i/>
          <w:color w:val="000000"/>
          <w:sz w:val="20"/>
        </w:rPr>
        <w:t xml:space="preserve"> — </w:t>
      </w:r>
      <w:r>
        <w:rPr>
          <w:color w:val="000000"/>
          <w:sz w:val="20"/>
        </w:rPr>
        <w:t>разрывное усилие каната в целом (кН), принимаемое по сертификату, а для канатов, подлежащих испытанию на канатно-испытательной станции, - по свидетельству об испытани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Таблица 3.4</w:t>
      </w:r>
    </w:p>
    <w:p>
      <w:pPr>
        <w:pStyle w:val="Normal"/>
        <w:spacing w:lineRule="auto" w:line="240"/>
        <w:ind w:firstLine="284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Наименьший допускаемый коэффициент запаса прочности новых канатов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7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1"/>
        <w:gridCol w:w="3101"/>
      </w:tblGrid>
      <w:tr>
        <w:trPr/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на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запаса прочности,</w:t>
            </w:r>
            <w:r>
              <w:rPr>
                <w:color w:val="000000"/>
                <w:sz w:val="20"/>
                <w:lang w:val="en-US"/>
              </w:rPr>
              <w:t xml:space="preserve"> K</w:t>
            </w:r>
          </w:p>
        </w:tc>
      </w:tr>
      <w:tr>
        <w:trPr/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ущий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</w:tr>
      <w:tr>
        <w:trPr/>
        <w:tc>
          <w:tcPr>
            <w:tcW w:w="4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уще-тяговый</w:t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/>
        <w:tc>
          <w:tcPr>
            <w:tcW w:w="4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яговый на дорогах с одним тяговым канатом</w:t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</w:tr>
      <w:tr>
        <w:trPr/>
        <w:tc>
          <w:tcPr>
            <w:tcW w:w="4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яговый на дорогах с двумя тяговыми канатами</w:t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*</w:t>
            </w:r>
          </w:p>
        </w:tc>
      </w:tr>
      <w:tr>
        <w:trPr/>
        <w:tc>
          <w:tcPr>
            <w:tcW w:w="4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яговый для спасательного вагона:</w:t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рабочем состоянии</w:t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4,5</w:t>
            </w:r>
          </w:p>
        </w:tc>
      </w:tr>
      <w:tr>
        <w:trPr/>
        <w:tc>
          <w:tcPr>
            <w:tcW w:w="4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нерабочем состоянии</w:t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</w:tr>
      <w:tr>
        <w:trPr/>
        <w:tc>
          <w:tcPr>
            <w:tcW w:w="4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тяжной</w:t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</w:tr>
      <w:tr>
        <w:trPr/>
        <w:tc>
          <w:tcPr>
            <w:tcW w:w="4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нат для подвески кабеля</w:t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</w:tr>
      <w:tr>
        <w:trPr/>
        <w:tc>
          <w:tcPr>
            <w:tcW w:w="4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товый</w:t>
            </w:r>
          </w:p>
        </w:tc>
        <w:tc>
          <w:tcPr>
            <w:tcW w:w="3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</w:tr>
    </w:tbl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_____________________</w:t>
      </w:r>
    </w:p>
    <w:p>
      <w:pPr>
        <w:pStyle w:val="Normal"/>
        <w:spacing w:lineRule="auto" w:line="240"/>
        <w:ind w:firstLine="284"/>
        <w:rPr>
          <w:color w:val="000000"/>
          <w:sz w:val="18"/>
        </w:rPr>
      </w:pPr>
      <w:r>
        <w:rPr>
          <w:color w:val="000000"/>
          <w:sz w:val="18"/>
        </w:rPr>
        <w:t>* Имеется в виду коэффициент запаса прочности каждого каната, принимая, что вся нагрузка распределяется равномерно между двумя канатами.</w:t>
      </w:r>
    </w:p>
    <w:p>
      <w:pPr>
        <w:pStyle w:val="Normal"/>
        <w:spacing w:lineRule="auto" w:line="240"/>
        <w:ind w:firstLine="284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и проектировании ППКД разрывное усилие каната принимается по государственному стандарту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Если в сертификате или в свидетельстве об испытании дано суммарное разрывное усилие всех проволок, усилие Р должно быть определено умножением суммарного разрывного усилия на 0,83 или на соответствующий коэффициент, определенный по государственному стандарту на канат выбранного типа. Для закрытых канатов принимается коэффициент 0,9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Для канатов, идущих к натяжному устройству, расположенному на нижней станции, при верхней приводной станции коэффициент запаса прочности должен быть не менее 4,5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3.7. При определении натяжения несущего каната необходимо учитывать: массу противовеса, составляющую массы каната, сопротивление в натяжных устройствах и на башмаках, а при заякоренном с двух концов канате — температурные воздействия, составляющую массы каната, упругость каната и его загрузку, сопротивление на башмаках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Силы инерции и тормозное усилие, передающиеся на канат при срабатывании ловителя вагона, не учитываются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3.8. При определении натяжения несуще-тягового и тягового канатов необходимо учитывать: массу противовеса, составляющие массы каната и подвижного состава, сопротивление в натяжных устройствах, опорных роликах и шкивах на станции. Силы инерции не учитываются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3.9. Браковка стальных канатов проводится по нормам, приведенным в приложении 2. Сроки службы канатов определяются организацией, выполнившей проект канатной дороги, с учетом местных условий эксплуатаци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3.4. Крепление и соединение канатов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4.1. Каждый из концов несущего каната должен закрепляться при помощи муфты или якорного барабан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4.2. Несущий канат закрытой конструкции должен крепиться в муфте заливкой сплавом или клиньям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4.3. Многопрядные канаты, применяемые в качестве несущих, тяговых и натяжных, должны крепиться в муфте заливкой сплавом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4.4. Применение зажимов для крепления канатов допускается при соединении натяжного каната с противовесом или натяжной тележкой, а также для крепления тягового каната к вагону. Допускается применение клиновых втулок (кованых или штампованных) для крепления натяжного канат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4.5. Муфты и клинья должны быть изготовлены из стал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На муфтах должны быть клеймо завода-изготовителя с указанием диаметра каната, усилия, на которые рассчитана муфта, клеймо ОТК и заводской номер. Применение литых и сварных муфт не допускается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4.6. При замене и укорачивании несущих и натяжных канатов необходимо устанавливать новые концевые и переходные муфты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и замене и укорачивании тяговых канатов могут использоваться муфты, бывшие в употреблении, если при снятии канатов они не подверглись нагреванию и не имеют повреждений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4.7. При закреплении конца несущего каната с помощью барабана число витков каната на барабане должно быть не менее трех. Витки должны располагаться в один слой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Конец каната, сходящий с барабана, должен быть закреплен двумя зажимами, каждый из которых должен рассчитываться на усилие, равное не менее 20% максимального расчетного натяжения несущего канат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4.8. Число счалок при сращивании несуще-тягового и тягового канатов должно быть минимальным и обусловливаться предельной длиной каната, выпускаемого заводом-изготовителем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Длина счалки должна составлять не менее 1300 диаметров каната. Расстояние между концами двух счалок должно быть не менее 3000 диаметров канат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4.9. Сращивание несущего каната на участке движения вагонов не допускается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4.10. Сращивание канатов и закрепление их в муфтах должны производиться лицами, прошедшими специальное обучение и сдавшими в комиссии предприятия экзамен с участием представителя Госгортехнадзора в объеме инструкции по выполнению этих работ.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3.5. Натяжные устройства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5.1. Натяжение несущего каната должно создаваться противовесом либо другим устройством, обеспечивающим величину натяжения в допускаемых пределах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и заякоривании концов каната должно быть предусмотрено устройство для регулирования натяжения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5.2. Для несущих канатов маятниковых дорог с промежуточными опорами должна быть предусмотрена дополнительная длина каната, равная удвоенной длине опорного башмака +20 м, для возможности перемещения каната. Эта часть каната может находиться на барабане или вне его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5.3. Натяжение несуще-тягового и тягового канатов должно создаваться противовесом либо другим устройством, обеспечивающим величину натяжения в допускаемых пределах, причем при двух тяговых канатах каждый канат должен иметь отдельное натяжное устройство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5.4. При применении нескольких натяжных канатов должно быть обеспечено равномерное их натяжение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5.5. Ход противовеса несущего каната рассчитывается в каждом конкретном случае с учетом возможной наибольшей разности провесов, ожидаемых температурных колебаний, упругого и остаточного удлинения каната, а также запаса хода противовеса не менее 1 м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и ограниченных возможностях хода противовеса остаточное удлинение каната может не учитываться. В этом случае при эксплуатации дороги канат по мере необходимости должен укорачиваться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5.6. Ход натяжного устройства несуще-тягового и тягового канатов рассчитывается исходя из возможной наибольшей разности провесов от колебаний нагрузки, ожидаемых температурных колебаний и упругого удлинения канат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На кольцевых дорогах должен предусматриваться дополнительный ход натяжного устройства для опускания подвижного состава при проведении спасательных операций, указанных в п. 3.2.3 настоящих Правил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Для компенсации остаточного удлинения несуще-тягового каната и изменений его длины при сезонных температурных колебаниях должно быть предусмотрено приспособление для установки (подъема) противовеса (при его наличии) в проектное положение. Это же приспособление должно осуществлять дополнительный ход натяжного устройств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5.7. Должно быть обеспечено свободное перемещение противовесов и тележек натяжного устройства тягового и несуще-тягового канатов. Ход противовесов и натяжных тележек должен ограничиваться упорами и контролироваться концевыми выключателям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Зазор между противовесом и стеной со стороны направляющих должен быть не менее 0,7 м, а с других сторон — не менее 0,5 м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5.8. Противовесы должны быть изготовлены в виде бетонных или железобетонных плит, а также каркасных ящиков, заполняемых бетонными или чугунными блоками. Дополнительно к противовесу могут подвешиваться металлические цепи. При ручной нагрузке масса отдельных блоков не должна превышать 30 кг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остранство, в котором перемещается противовес, должно быть ограждено. При расположении противовеса в приямке последний должен быть также защищен от попадания воды, снега и льд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5.9. Масса противовеса должна быть указана в паспорте ППКД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3.6. Барабаны, шкивы, ролики, опорные и направляющие башмаки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6.1. Допускаемый диаметр барабана, шкива, ролика, башмака, опорной шины роликовой цепи, огибаемых стальным канатом, определяется по формуле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i/>
          <w:color w:val="000000"/>
          <w:sz w:val="20"/>
          <w:lang w:val="en-US"/>
        </w:rPr>
        <w:t>D</w:t>
      </w:r>
      <w:r>
        <w:rPr>
          <w:i/>
          <w:color w:val="000000"/>
          <w:sz w:val="20"/>
        </w:rPr>
        <w:t xml:space="preserve"> </w:t>
      </w:r>
      <w:r>
        <w:rPr>
          <w:rFonts w:eastAsia="Symbol" w:cs="Symbol" w:ascii="Symbol" w:hAnsi="Symbol"/>
          <w:i/>
          <w:color w:val="000000"/>
          <w:sz w:val="20"/>
        </w:rPr>
        <w:t></w:t>
      </w:r>
      <w:r>
        <w:rPr>
          <w:i/>
          <w:color w:val="000000"/>
          <w:sz w:val="20"/>
        </w:rPr>
        <w:t xml:space="preserve"> </w:t>
      </w:r>
      <w:r>
        <w:rPr>
          <w:i/>
          <w:color w:val="000000"/>
          <w:sz w:val="20"/>
          <w:lang w:val="en-US"/>
        </w:rPr>
        <w:t>d</w:t>
      </w:r>
      <w:r>
        <w:rPr>
          <w:i/>
          <w:color w:val="000000"/>
          <w:sz w:val="20"/>
        </w:rPr>
        <w:t xml:space="preserve"> </w:t>
      </w:r>
      <w:r>
        <w:rPr>
          <w:color w:val="000000"/>
          <w:sz w:val="20"/>
        </w:rPr>
        <w:t>х</w:t>
      </w:r>
      <w:r>
        <w:rPr>
          <w:i/>
          <w:color w:val="000000"/>
          <w:sz w:val="20"/>
        </w:rPr>
        <w:t xml:space="preserve"> e,</w:t>
      </w:r>
    </w:p>
    <w:p>
      <w:pPr>
        <w:pStyle w:val="Normal"/>
        <w:spacing w:lineRule="auto" w:line="240"/>
        <w:ind w:firstLine="284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 xml:space="preserve">где: </w:t>
      </w:r>
      <w:r>
        <w:rPr>
          <w:i/>
          <w:color w:val="000000"/>
          <w:sz w:val="20"/>
        </w:rPr>
        <w:t xml:space="preserve">D </w:t>
      </w:r>
      <w:r>
        <w:rPr>
          <w:color w:val="000000"/>
          <w:sz w:val="20"/>
        </w:rPr>
        <w:t>— диаметр барабана, шкива, ролика, башмака, опорной шины роликовой цепи, измеряемый по осевой линии навитого каната, мм;</w:t>
      </w:r>
    </w:p>
    <w:p>
      <w:pPr>
        <w:pStyle w:val="Normal"/>
        <w:spacing w:lineRule="auto" w:line="240"/>
        <w:ind w:firstLine="284"/>
        <w:rPr/>
      </w:pPr>
      <w:r>
        <w:rPr>
          <w:i/>
          <w:color w:val="000000"/>
          <w:sz w:val="20"/>
          <w:lang w:val="en-US"/>
        </w:rPr>
        <w:t>d</w:t>
      </w:r>
      <w:r>
        <w:rPr>
          <w:color w:val="000000"/>
          <w:sz w:val="20"/>
        </w:rPr>
        <w:t xml:space="preserve"> — диаметр каната, мм;</w:t>
      </w:r>
    </w:p>
    <w:p>
      <w:pPr>
        <w:pStyle w:val="Normal"/>
        <w:spacing w:lineRule="auto" w:line="240"/>
        <w:ind w:firstLine="284"/>
        <w:rPr/>
      </w:pPr>
      <w:r>
        <w:rPr>
          <w:i/>
          <w:color w:val="000000"/>
          <w:sz w:val="20"/>
        </w:rPr>
        <w:t>e</w:t>
      </w:r>
      <w:r>
        <w:rPr>
          <w:color w:val="000000"/>
          <w:sz w:val="20"/>
        </w:rPr>
        <w:t xml:space="preserve"> — коэффициент, зависящий от назначения каната и шкива, наименьшее значение которого приведено в табл. 3.5.</w:t>
      </w:r>
    </w:p>
    <w:p>
      <w:pPr>
        <w:pStyle w:val="Normal"/>
        <w:spacing w:lineRule="auto" w:line="240"/>
        <w:ind w:firstLine="284"/>
        <w:rPr>
          <w:color w:val="000000"/>
          <w:sz w:val="20"/>
          <w:lang w:val="en-US"/>
        </w:rPr>
      </w:pPr>
      <w:r>
        <w:rPr>
          <w:color w:val="000000"/>
          <w:sz w:val="20"/>
        </w:rPr>
        <w:t>3.6.2. Радиус кривизны опорного башмака несущего каната должен составлять не менее 250 диаметров каната. При этом должно удовлетворяться условие:</w:t>
      </w:r>
    </w:p>
    <w:p>
      <w:pPr>
        <w:pStyle w:val="Normal"/>
        <w:spacing w:lineRule="auto" w:line="240"/>
        <w:ind w:firstLine="284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40"/>
        <w:ind w:firstLine="284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 xml:space="preserve">где: </w:t>
      </w:r>
      <w:r>
        <w:rPr>
          <w:i/>
          <w:color w:val="000000"/>
          <w:sz w:val="20"/>
          <w:lang w:val="en-US"/>
        </w:rPr>
        <w:t>V</w:t>
      </w:r>
      <w:r>
        <w:rPr>
          <w:i/>
          <w:color w:val="000000"/>
          <w:sz w:val="20"/>
        </w:rPr>
        <w:t xml:space="preserve"> </w:t>
      </w:r>
      <w:r>
        <w:rPr>
          <w:color w:val="000000"/>
          <w:sz w:val="20"/>
        </w:rPr>
        <w:t>— максимальная рабочая скорость движения вагонов, м/с,</w:t>
      </w:r>
    </w:p>
    <w:p>
      <w:pPr>
        <w:pStyle w:val="Normal"/>
        <w:spacing w:lineRule="auto" w:line="240"/>
        <w:ind w:firstLine="284"/>
        <w:rPr/>
      </w:pPr>
      <w:r>
        <w:rPr>
          <w:i/>
          <w:color w:val="000000"/>
          <w:sz w:val="20"/>
          <w:lang w:val="en-US"/>
        </w:rPr>
        <w:t>R</w:t>
      </w:r>
      <w:r>
        <w:rPr>
          <w:i/>
          <w:color w:val="000000"/>
          <w:sz w:val="20"/>
        </w:rPr>
        <w:t xml:space="preserve"> </w:t>
      </w:r>
      <w:r>
        <w:rPr>
          <w:color w:val="000000"/>
          <w:sz w:val="20"/>
        </w:rPr>
        <w:t>— радиус кривизны башмака, м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6.3. Приводные и направляющие шкивы для несуще-тягового и тягового канатов, а также ролики для несуще-тягового каната, кроме роликов, входящих в цепь электрозащиты или связи, должны быть футерованы эластичным материалом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6.4. Барабан для заякоривания несущего каната должен быть футерован деревом или эластичным материалом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color w:val="000000"/>
          <w:sz w:val="20"/>
          <w:lang w:val="en-US"/>
        </w:rPr>
      </w:pPr>
      <w:r>
        <w:rPr>
          <w:i/>
          <w:color w:val="000000"/>
          <w:sz w:val="20"/>
        </w:rPr>
        <w:t>Таблица 3.5</w:t>
      </w:r>
    </w:p>
    <w:p>
      <w:pPr>
        <w:pStyle w:val="Normal"/>
        <w:spacing w:lineRule="auto" w:line="240"/>
        <w:ind w:firstLine="284"/>
        <w:rPr>
          <w:i/>
          <w:i/>
          <w:color w:val="000000"/>
          <w:sz w:val="20"/>
          <w:lang w:val="en-US"/>
        </w:rPr>
      </w:pPr>
      <w:r>
        <w:rPr>
          <w:i/>
          <w:color w:val="000000"/>
          <w:sz w:val="20"/>
          <w:lang w:val="en-US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5157"/>
        <w:gridCol w:w="1483"/>
      </w:tblGrid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каната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начение барабана, шкива, ролика, башмака, шин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эффициент </w:t>
            </w:r>
            <w:r>
              <w:rPr>
                <w:i/>
                <w:color w:val="000000"/>
                <w:sz w:val="20"/>
              </w:rPr>
              <w:t>e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ущий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абан для заякоривания; отклоняющий станционный башмак, на котором канат лежит неподвижн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ив для направления каната, непосредственно связанного с противовесом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яющий станционный башмак, на котором канат перемещается; поддерживающая шина для роликовой цепи, с помощью которой направляется канат при его непосредственном соединении с противовесом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Несуще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тяговый</w:t>
            </w:r>
          </w:p>
        </w:tc>
        <w:tc>
          <w:tcPr>
            <w:tcW w:w="5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ив приводной; шкив обводной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лик опорный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яговый</w:t>
            </w:r>
          </w:p>
        </w:tc>
        <w:tc>
          <w:tcPr>
            <w:tcW w:w="5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ив приводной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ив отклоняющий при угле обхвата, град: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ыше 3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ыше 20 до 3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ыше 10 до 2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лик опорный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тяжной</w:t>
            </w:r>
          </w:p>
        </w:tc>
        <w:tc>
          <w:tcPr>
            <w:tcW w:w="5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ив отклоняющий на дорогах: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ятниковых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ьцевых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ив, барабан, лебедка, на которых канат лежит неподвижно при работе дороги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</w:tr>
    </w:tbl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6.5. На кольцевых дорогах приводной и обводной шкивы должны быть выполнены такой конструкции или снабжены такими устройствами, чтобы исключалась возможность спадания каната со шкив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3.7. Подвижной состав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7.1. Запас прочности (отношение временного сопротивления материала к напряжению от максимальных статических нагрузок) несущих деталей вагонов, кабин и кресел должен быть не менее 5, а остальных — не менее 2. Детали, воспринимающие динамические нагрузки, должны быть проверены расчетом на усталостную прочность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7.2. Потолочное перекрытие вагона должно выдерживать в любом месте сосредоточенную нагрузку не менее 0,1 кН, а также общую нагрузку от трех человек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7.3. Полуоткрытые вагоны и кабины, в которых пассажиры стоят, должны иметь сплошные или сетчатые ограждения высотой не менее 1,3 м от пола; ограждение полуоткрытых вагонов и кабин с сидячими местами для пассажиров должно возвышаться над сиденьями не менее чем на 0,5 м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>3.7.4. Двери вагонов и кабин должны открываться внутрь или быть раздвижными и иметь запор, исключающий самопроизвольное открывание двери. Двери вагонов должны иметь электрическую блокировку, предотвращающую пуск вагонов при открытых дверях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7.5. Внутри вагон должен быть оборудован поручням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7.6. Вагон должен иметь в полу и потолке люки размером не менее 0,4 х 0,5 м. Крышка люка в полу должна открываться внутрь вагона, крышка люка в потолке — наружу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Если на дороге предусмотрен спасательный вагон, то в основных вагонах должны быть устроены дополнительные двери в торцах или торцовые окна не менее 500 х 1500 мм (ширина х высота) для эвакуации пассажиров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7.7. В вагоне должна быть предусмотрена лестница для выхода на крышу вагона. Для осмотра тележки и несущего каната на подвеске вагона должна быть устроена огражденная площадка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>3.7.8. Полезная площадь пола вагона определяется из расчета 0,2 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на одного человек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7.9. В вагонах должна быть табличка с указанием допустимого числа пассажиров и грузоподъемности вагон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7.10. В вагоне канатной дороги должен находиться проводник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а) при наличии ловителей и других спасательных приспособлений, расположенных в вагоне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б) во всех остальных случаях при вместимости вагона 10 человек и более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>3.7.11. Кабина кольцевой дороги должна быть таких размеров, чтобы обеспечивалась свободная посадка и выход пассажиров на ходу. Площадь пола кабины, не оборудованной сиденьем, должна быть не менее 0,3 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на каждого пассажира для кабин вместимостью до четырех пассажиров и 0,2 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для кабин большей вместимост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7.12. Сиденье кресел должно иметь наклон к спинке на угол 8°. Ширина сиденья должна быть не менее 0,5 м на одного пассажира. Кресла должны выполняться с предохранительной жесткой или гибкой поперечиной, предохраняющей пассажиров от падения с кресл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7.13. Силу сцепления зажима кресла (кабины) с канатом кольцевой дороги рассчитывают по формуле:</w:t>
      </w:r>
    </w:p>
    <w:p>
      <w:pPr>
        <w:pStyle w:val="FR1"/>
        <w:spacing w:lineRule="auto" w:line="240" w:before="0" w:after="0"/>
        <w:ind w:left="0" w:right="0"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1"/>
        <w:spacing w:lineRule="auto" w:line="240" w:before="0" w:after="0"/>
        <w:ind w:left="0" w:right="0" w:firstLine="284"/>
        <w:rPr>
          <w:color w:val="000000"/>
          <w:sz w:val="20"/>
        </w:rPr>
      </w:pPr>
      <w:r>
        <w:rPr>
          <w:color w:val="000000"/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1"/>
        <w:spacing w:lineRule="auto" w:line="240" w:before="0" w:after="0"/>
        <w:ind w:left="0" w:right="0"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 xml:space="preserve">где: </w:t>
      </w:r>
      <w:r>
        <w:rPr>
          <w:i/>
          <w:color w:val="000000"/>
          <w:sz w:val="20"/>
        </w:rPr>
        <w:t xml:space="preserve">Р </w:t>
      </w:r>
      <w:r>
        <w:rPr>
          <w:color w:val="000000"/>
          <w:sz w:val="20"/>
        </w:rPr>
        <w:t>— сила зажатия зажима (кН);</w:t>
      </w:r>
    </w:p>
    <w:p>
      <w:pPr>
        <w:pStyle w:val="Normal"/>
        <w:spacing w:lineRule="auto" w:line="240"/>
        <w:ind w:firstLine="284"/>
        <w:rPr/>
      </w:pPr>
      <w:r>
        <w:rPr>
          <w:i/>
          <w:color w:val="000000"/>
          <w:sz w:val="20"/>
        </w:rPr>
        <w:t xml:space="preserve">N </w:t>
      </w:r>
      <w:r>
        <w:rPr>
          <w:color w:val="000000"/>
          <w:sz w:val="20"/>
        </w:rPr>
        <w:t>— сила, смещающая зажим (с учетом динамических воздействий) (кН);</w:t>
      </w:r>
    </w:p>
    <w:p>
      <w:pPr>
        <w:pStyle w:val="Normal"/>
        <w:spacing w:lineRule="auto" w:line="240"/>
        <w:ind w:firstLine="284"/>
        <w:rPr/>
      </w:pPr>
      <w:r>
        <w:rPr>
          <w:i/>
          <w:color w:val="000000"/>
          <w:sz w:val="20"/>
          <w:lang w:val="en-US"/>
        </w:rPr>
        <w:t>K</w:t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0"/>
        </w:rPr>
        <w:t>—</w:t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0"/>
        </w:rPr>
        <w:t>коэффициент запаса (для пружинных зажимов - 1,75, для винтовых зажимов — 3,0);</w:t>
      </w:r>
    </w:p>
    <w:p>
      <w:pPr>
        <w:pStyle w:val="Normal"/>
        <w:spacing w:lineRule="auto" w:line="240"/>
        <w:ind w:firstLine="284"/>
        <w:rPr/>
      </w:pPr>
      <w:r>
        <w:rPr>
          <w:rFonts w:eastAsia="Symbol" w:cs="Symbol" w:ascii="Symbol" w:hAnsi="Symbol"/>
          <w:i/>
          <w:color w:val="000000"/>
          <w:sz w:val="20"/>
        </w:rPr>
        <w:t></w:t>
      </w:r>
      <w:r>
        <w:rPr>
          <w:color w:val="000000"/>
          <w:sz w:val="20"/>
        </w:rPr>
        <w:t xml:space="preserve"> — </w:t>
      </w:r>
      <w:r>
        <w:rPr>
          <w:color w:val="000000"/>
          <w:sz w:val="20"/>
        </w:rPr>
        <w:t>приведенный коэффициент трения, учитывающий число плоскостей трения, форму внутренней поверхности и конструктивные особенности зажима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>При этом удельное давление зажатия каната не должно превышать 3 кН/с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>. Если кресло (кабина) имеет два зажима, то суммарный коэффициент запаса должен быть равен для пружинных зажимов 2,2 и для винтовых зажимов 3,0. Величина момента затяжки зажима должна быть указана в паспорте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7.14. Вагоны маятниковых дорог с одним тяговым канатом должны быть оборудованы ловителем автоматического действия, который при обрыве тягового каната захватывает несущий канат. Ловитель должен быть оборудован ручным приводом, находящимся в вагоне, и контактом, отключающим привод дороги при срабатывании ловителя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Ловители могут не устанавливаться, если вагон при обрыве тягового каната не может дойти самокатом до нижней станции и если скорость вагона при переходе через опоры не будет превышать скорость, указанную в паспорте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>3.7.15. Тормозное усилие ловителя должно быть рассчитано так, чтобы вагон останавливался на заданном пути торможения при максимальном уклоне профиля и наибольшей нагрузке. При этом замедление должно быть не более 3 м/с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с момента срабатывания ловителя. Тормозной путь должен быть указан в паспорте ППКД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7.16. Конструкция ловителя должна позволять регулирование силы зажатия каната колодкам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7.17. Крайние траверсы тележки вагона должны иметь предохранительные щеки, предотвращающие сход тележки с несущего канат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Размер щек (считая от верха каната вниз) должен быть не менее двух диаметров несущего канат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Тележки вагонов безопорных маятниковых дорог вместо предохранительных щек должны снабжаться скобами, охватывающими несущий канат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3.8. Привод н тормоза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8.1. Коэффициент запаса надежности сцепления тягового и несуще-тягового каната с приводным шкивом должен быть не менее 1,25 при наиболее неблагоприятных условиях загрузки дороги (с учетом сил инерции при пуске и торможении). Для маятниковых дорог с двумя тяговыми канатами суммарный коэффициент запаса надежности сцепления каждого каната должен быть не менее 1,1 (принимая, что вся нагрузка приходится на один канат)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8.2. Привод маятниковой дороги должен позволять регулирование скорости с учетом необходимости снижения ее при подходе к станциям, а также при проходе опор в случаях, предусмотренных п. 3.1.1 настоящих Правил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Скорость движения вагона в пределах посадочной площадки должна быть не более 0,5 м/с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8.3. Контроль скорости должен осуществляться тахогенератором или другими средствами, обеспечивающими необходимую точность контроля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8.4. На маятниковой дороге должна быть установлена автоматическая сигнализация для подачи сигнала машинисту (оператору) о начале замедления при приближении вагона к станци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Сигнализация должна выполняться в виде двух самостоятельно действующих сигнальных устройств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8.5. Ускорение (замедление) на приводном шкиве при пуске (остановке) дороги не должно превышать значений, приведенных ниже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73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1"/>
        <w:gridCol w:w="2546"/>
        <w:gridCol w:w="2801"/>
      </w:tblGrid>
      <w:tr>
        <w:trPr/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канатной дороги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нормальном режиме, м/с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 аварийной остановке, м/с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ятниковая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ьцевая</w:t>
            </w:r>
          </w:p>
        </w:tc>
        <w:tc>
          <w:tcPr>
            <w:tcW w:w="2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2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</w:tbl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8.6. Привод канатной дороги должен обеспечивать возможность передвижения подвижного состава в режиме ревизии со скоростью не более 0,5 м/с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8.7. Привод канатной дороги должен иметь резервный двигатель для обеспечения возможности возвращения подвижного состава с лини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Допускается для этих целей применение ручного привода, если общее время эвакуации будет не более одного час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8.8. На вновь проектируемых канатных дорогах привод должен быть снабжен двумя автоматически действующими колодочными или дисково-колодочными тормозами замкнутого типа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рабочим — на валу двигателя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аварийным — на валу или на ободе приводного шкив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и совмещении функций рабочего и аварийного тормозов в одной конструкции она должна иметь два самостоятельных устройства для наложения тормозного момента в нормальном и аварийных режимах и быть установлена на валу (ободе) приводного шкив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8.9. На действующих кольцевых дорогах допускается аварийный тормоз с ручным управлением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8.10. Для дорог с самоторможением при скорости до 3 м/с установка аварийного тормоза и средств контроля скорости не обязательн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8.11. Каждый тормоз (рабочий, аварийный) должен развивать момент не менее 1,25 статического момента в наиболее тяжелых условиях нагрузк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8.12. На приводе дороги должна быть предусмотрена защита против превышения скорости на 20%, причем она должна воздействовать на аварийный тормоз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8.13. Кроме случая, указанного в п. 3.8.12 настоящих Правил, аварийный тормоз должен срабатывать также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а) при воздействии на аварийный выключатель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б) при проходе пункта остановки (на маятниковых дорогах)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3.9. Опоры, станции и их оборудование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9.1. Фундаменты сооружений канатной дороги должны возвышаться над поверхностью земли не менее чем на 0,2 м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>Разрешается устанавливать опоры на скальном</w:t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0"/>
        </w:rPr>
        <w:t>основании без фундамента при наличии заключения геологических служб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9.2. Толщина прокатного металла открытого профиля конструкций опор должна быть не менее 4 мм, труб и закрытого профиля — не менее 2,5 мм. Должна быть исключена возможность попадания атмосферных осадков в опоры закрытого профиля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9.3. Опоры должны быть снабжены кронштейнами для подвески устройств при подъеме канатов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9.4. На опорах должны устанавливаться огражденные площадки (площадка) для обслуживания башмаков и роликовых балансиров. Размеры площадок должны быть такими, чтобы обеспечивалась возможность безопасного проведения ремонтно-профилактических работ, а на кольцевых дорогах, кроме того, — безопасный проход через опору спасателей со спасательными средствами. На опорах маятниковых дорог должны устраиваться площадки с ограждением для выхода из вагона на опору обслуживающего персонала. Ширина площадок должна быть не менее 0,5 м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>3.9.5. На опорах маятниковых дорог на уровне нижней части вагона должны быть установлены направляющие, исключающие касание вагоном башмака или головки опоры. Направляющие должны быть установлены таким образом, чтобы вагон при отклонении в продольном направлении на 20° и поперечном на 11°30</w:t>
      </w:r>
      <w:r>
        <w:rPr>
          <w:rFonts w:eastAsia="Symbol" w:cs="Symbol" w:ascii="Symbol" w:hAnsi="Symbol"/>
          <w:color w:val="000000"/>
          <w:sz w:val="20"/>
        </w:rPr>
        <w:t></w:t>
      </w:r>
      <w:r>
        <w:rPr>
          <w:color w:val="000000"/>
          <w:sz w:val="20"/>
        </w:rPr>
        <w:t xml:space="preserve"> при подходе к опоре не поднимался выше направляющих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9.6. Опоры маятниковых дорог высотой до 30 м должны иметь лестницы с площадками через каждые 8—12 м. При высоте опор более 30 м лестницы должны быть маршевыми с площадками не реже чем через 8—10 м высоты. Ширина лестниц должна быть не менее 400 мм. Расстояние между ступеньками должно быть не более 300 мм. Наклонные лестницы (с углом наклона к горизонту до 75°) должны снабжаться перилами и иметь плоские ступени из стальных рифленых или гладких листов с наплавленным рельефом или ступени, выполненные не менее чем из двух стержней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На вертикальных лестницах, а также на лестницах с углом наклона к горизонту более 75° при высоте более 5 м должны быть устроены, начиная с высоты 3 м, ограждения в виде дуг. Дуги должны располагаться на расстоянии не более 800 мм друг от друга и соединяться между собой не менее чем тремя продольными полосами. Расстояние от лестницы до дуги должно быть не менее 700 мм и не более 800 мм при радиусе дуги 350—400 мм. Ограждения в виде дуги не требуется, если лестница проходит внутри решетчатого ствола опоры сечением не более 900х900 мм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На опорах кольцевых дорог высотой до 15 м устройство ограждающих дуг не обязательно. Устройство лестниц внутри ствола опоры сечением менее 700х700 мм не допускается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9.7. Металлические опоры и конструкции станций должны быть окрашены. Опоры должны быть пронумерованы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9.8. Опорные башмаки маятниковых дорог, на которых несущий канат перемещается, должны быть футерованы антифрикционным материалом. Ролики на опорных башмаках должны выполняться так, чтобы исключалась возможность спадания с них тягового каната, или башмаки должны быть снабжены направляющими, обеспечивающими в случае спадания каната укладку его на ролик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9.9. При снабжении балансиров устройством, не позволяющим канату упасть на землю или подняться вверх (на отжимных опорах), допускается устанавливать только отключающее устройство для отключения привода дороги после схода каната с ролик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Устройства, предупреждающие падение каната, могут не устанавливаться, если спадание каната с балансира не вызовет опасности травмирования пассажиров и будет обеспечено отключение привод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9.10. На маятниковых дорогах привод, электрооборудование и измерительная аппаратура должны размещаться в закрытом помещени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9.11. Пульт управления ППКД должен размещаться в закрытом помещении на станции. Пульт управления маятниковой дорогой должен располагаться в месте наилучшей видимости посадочной площадки и прилегающей трассы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9.12. Расстояние от стен машинного помещения до привода и другого оборудования, требующего обслуживания, а также проходы между оборудованием должны быть не менее 800 мм. В необходимых случаях должны устраиваться площадки и лестницы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К механизмам, электрооборудованию, устройствам безопасности, требующим обслуживания, должен быть обеспечен безопасный доступ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9.13. Размеры дверей машинного помещения должны быть такими, чтобы можно было пронести наиболее крупные неразъемные элементы оборудования; в необходимых случаях для проноса крупных деталей должны предусматриваться специальные проемы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9.14. В машинном помещении над основным оборудованием должны быть предусмотрены подъемно-транспортные средства. На открытых станциях установка такого оборудования не обязательн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9.15. С учетом климатических условий на станциях маятниковых дорог должно быть предусмотрено отопление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9.16. Площадки на станциях и подходы к ним должны быть выполнены так, чтобы исключалось скольжение ног (кроме дорог для лыжников). При расположении их выше уровня земли они должны снабжаться перилами высотой не менее 1 м и сплошным ограждением по низу на высоту не менее 0,1 м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осадочные площадки в местах, где не могут быть установлены перила, должны снабжаться сетками, предохраняющими людей от падения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9.17. Ширина посадочной площадки у маятниковых дорог должна быть не менее 1,2 м, если происходит только посадка или высадка, и не менее 2 м, если посадка и высадка происходят на одной площадке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лощадки, устраиваемые на участках с наклоном более 6°, должны выполняться ступенчатым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Длина посадочной площадки маятниковой ППКД должна устанавливаться с учетом неравномерности положения вагонов при остановке их на станциях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9.18. Ширина посадочной площадки кольцевой дороги должна быть не менее 2 м от оси каната до ограждения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9.19. Длина посадочной площадки кольцевой дороги должна устанавливаться в зависимости от скорости движения дорог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Отношение длины посадочной площадки к скорости движения должно составлять не менее значений, указанных в таблице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75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6"/>
        <w:gridCol w:w="2786"/>
        <w:gridCol w:w="2366"/>
      </w:tblGrid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дорогах общего назначения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дорогах для лыжников</w:t>
            </w:r>
          </w:p>
        </w:tc>
      </w:tr>
      <w:tr>
        <w:trPr/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 одноместных кресла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 двухместных креслах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 трехместных креслах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2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 двухместных кабинах</w:t>
            </w:r>
          </w:p>
        </w:tc>
        <w:tc>
          <w:tcPr>
            <w:tcW w:w="2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Угол наклона посадочной площадки не должен превышать 6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9.20. На станциях маятниковой дороги должны быть установлены направляющие, ограничивающие раскачивание вагонов при входе и выходе пассажиров. Зазор между направляющими и вагоном не должен превышать 5 см на сторону в месте нормальной остановки и расширяться в сторону выхода вагона с учетом возможного отклонения его на 11°30' при входе на станцию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Направляющие должны быть установлены так, чтобы нижняя часть вагона не поднималась выше уровня направляющих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9.21. На одной из станций маятниковой дороги (предпочтительно на приводной) должны быть предусмотрены площадки для осмотра и ремонта тележек вагона, а также средство для подъема вагонов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9.22. На пульте управления маятниковой дороги должны быть установлены указатель скорости и указатель положения вагонов. Указатель положения вагонов должен иметь корректирующее устройство, обеспечивающее показания фактического положения вагонов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В случае применения цепных передач для приведения в действие указателя положения вагонов и указателя скорости должны предусматриваться натяжные устройства, исключающие ослабление цепи и блокировки, обеспечивающие остановку дороги в случаях обрыва или спадания цеп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9.23. На открытых частях станций или опорах, подверженных наибольшему воздействию ветра, должны быть установлены анеморумбометры или анемометры, подающие сигнал о скорости ветра на пульт управления. При повышении скорости ветра до предельной должен подаваться звуковой сигнал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9.24. Для остановки вагонов на каждой станции маятниковой дороги должны быть предусмотрены рабочий и аварийный выключатели на случай переподъем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9.25. На посадочных площадках, а также на пульте управления должны быть установлены выключатели для аварийной остановки дорог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9.26. Все вращающиеся части оборудования ППКД, а также канаты, находящиеся на высоте менее 2,5 м, должны быть ограждены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3.10. Спасательные средства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10.1. В проекте ППКД должны быть разработаны способы эвакуации пассажиров в случае нарушения работы дороги с учетом места ее сооружения, назначения и климатических условий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10.2. Вагоны маятниковых дорог должны быть снабжены спасательными средствами (лебедкой с канатом и спасательным мешком или поясом), позволяющими безопасную эвакуацию пассажиров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На маятниковых дорогах, кроме спасательных средств в вагоне с учетом условий эксплуатации и рельефа местности, должны дополнительно предусматриваться спасательные средства, расположенные вне вагона (спасательный вагон с независимым приводом, лебедки с резервным тяговым канатом, расположенные около опор и т.п. )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10.3. На кольцевых дорогах для доставки пассажиров на землю допускается снижение несуще-тягового каната с закрепленными на нем креслами с помощью лебедк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3.11. Сигнализация и связь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11.1. Между станциями канатной дороги должна быть предусмотрена телефонная, громкоговорящая или радиосвязь. На всех линейных опорах ППКД должны быть розетки для подключения телефонного аппарата к телефонной линии, связывающей станци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11.2. При сопровождении вагона проводником вагон должен быть оборудован телефонной и радиосвязью с конечными станциями, а также устройством для остановки привод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3.12. Электрическая часть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12.1. Электрооборудование и электроосвещение сооружений ППКД должны проектироваться и монтироваться в соответствии с "Правилами устройства электроустановок" (ПУЭ), государственными стандартами, строительными нормами и правилам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12.2. По степени надежности электроснабжения ППКД относятся ко II категории и должны иметь два независимых источника питания. Время включения резервного энергопитания не должно превышать одного час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12.3. Канаты ППКД должны быть заземлены. Если тяговый канат используется в качестве токопровода в цепях сигнализации, управления или освещения вагонов, то необходима его изоляция от земли. В этом случае должна быть предусмотрена установка разрядников для этого канат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12.4. По молниезащите сооружения канатной дороги относятся к III категори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12.5. Вагоны маятниковых дорог, предназначенных для работы в темное время, должны быть оборудованы внутренним и наружным освещением, а станции и опоры дорог, предназначенных для работы в темное время, — светильникам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4. РЕГИСТРАЦИЯ И ТЕХНИЧЕСКОЕ ОСВИДЕТЕЛЬСТВОВАНИЕ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4.1. Регистрация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4.1.1. Вновь построенная или реконструированная ППКД до ввода ее в эксплуатацию должна быть зарегистрирована в органах госгортехнадзор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4.1.2. Регистрация производится по письменному заявлению организации — владельца ППКД, на балансе которой она находится. При регистрации представляются паспорт ППКД, акт приемки государственной приемочной комиссией, а также документация в соответствии с п. 4.1.4 настоящих Правил. Орган госгортехнадзора рассматривает представленную документацию, в паспорте ППКД ставит штамп о регистрации, прошнуровывает, пломбирует документы, делает запись о разрешении эксплуатации ППКД и возвращает их владельцу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4.1.3. До предъявления дороги комиссии по ее приемке должны быть проведены комплексное опробование дороги в соответствии с инструкцией проектной организации (завода-изготовителя) и учебная спасательная операция (эвакуация пассажиров с подвижного состава)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4.1.4. Перед регистрацией ППКД должна быть принята приемочной комиссией в соответствии с требованиями СНиП 3.01.04—87 "Приемка в эксплуатацию законченных строительством объектов. Основные положения". В состав комиссии должен быть включен инспектор Госгортехнадзора России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>Комиссии должны быть представлены следующие документы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а) паспорт ППКД (приложение 3)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б) сертификаты на канаты и свидетельства об испытании канатов на канатно-испытательной станции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в) паспорта и акты на оборудование ППКД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г) акты на скрытые работы для зданий и сооружений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д) акты о закреплении металлоконструкций станций и опор на фундаменте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е) акт на заделку канатов в муфтах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ж) акт на счалку каната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з) акт замера провеса несущих канатов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и) акт определения веса противовеса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к) акт испытаний подвижного состава и ловителей (приложение 5)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л) акты приемо-сдаточных испытаний электрооборудования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м) акт испытания канатной дороги в соответствии с инструкцией по монтажу грузовых и пассажирских канатных дорог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н) акт комплексного опробования канатной дороги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о) акт о проведении учебной спасательной операции на дороге (эвакуации пассажиров с подвижного состава на землю)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Комиссии должны быть также представлены документы, подтверждающие, что надзор, содержание и обслуживание ППКД организованы владельцем в соответствии с настоящими Правилам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4.1.5. При неисправности систем управления, сигнализации и связи, а также если будет установлено, что обслуживающий персонал не обучен или не обладает необходимыми знаниями, работа ППКД должна быть запрещена. Отказ в регистрации сообщается владельцу в письменном виде с указанием причин отказ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4.1.6. После реконструкции или передачи ППКД другому владельцу канатная дорога подлежит перерегистраци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4.1.7. При перерегистрации ППКД после реконструкции к паспорту должны быть приложены документы на вновь установленное оборудование, металлоконструкции и вновь выполненные работы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4.1.8. ППКД подлежит снятию с регистрации в органах госгортехнадзора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1) при списании ППКД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2) при передаче ППКД на баланс другому владельцу, который должен ее снова зарегистрировать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Снятие с регистрации ППКД производится органами Госгортехнадзора после получения письменного заявления от организации, в ведении которой находится канатная дорога, и представления акта о ее списании или передаче другому владельцу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4.2. Техническое освидетельствование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4.2.1. ППКД, находящиеся в работе, должны подвергаться периодическому техническому освидетельствованию не реже чем через каждые 12 месяцев и полному обследованию через 10 лет после начала эксплуатации и далее через каждые 5 лет в соответствии с "Методическими указаниями по проведению технических освидетельствований и полных обследований ППКД", разработанными специализированной научно-исследовательской или проектно-конструкторской организацией по канатным дорогам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Испытание ловителей должно проводиться один раз в шесть месяцев в соответствии с инструкцией по испытанию ловителя вагонов (приложение 4)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4.2.2. Внеочередное техническое освидетельствование должно проводиться после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а) реконструкции дороги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б) капитального ремонта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в) авари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4.2.3. Периодическое техническое освидетельствование ППКД осуществляется ее владельцем и возлагается на лицо, ответственное за исправное состояние и безопасное действие канатной дорог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Для периодического технического освидетельствования может быть привлечена специализированная проектная или специализированная организация по ремонту, наладке и монтажу ППКД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и проведении внеочередного технического освидетельствования владелец канатной дороги обязан привлечь специализированную проектную организацию и соответствующие организации для производства ремонтно-восстановительных работ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4.2.4. При техническом освидетельствовании дорога подвергается осмотру, статическому испытанию подвижного состава, динамическому испытанию; кроме того, проводится учебная спасательная операция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4.2.5. При осмотре дороги должно проверяться состояние: канатов, их креплений и соединений, опорных и направляющих башмаков, шкивов, роликов, привода и его узлов, подвижного состава, несущих конструкций опор и станций, а также спасательных средств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Во время осмотра устанавливается степень износа ответственных элементов. В случае необходимости изношенные элементы заменяют или устанавливают срок их замены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4.2.6. Статическое испытание подвижного состава проводят под двойной загрузкой по отношению к номинальной, испытывают поочередно: вагоны — 30 мин, кресла (кабины) — 15 мин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4.2.7. Динамические испытания маятниковой дороги проводят при номинальной скорости в течение трех циклов с загрузкой поочередно каждого вагона 1,1 расчетной нагрузки. Динамические испытания кольцевой дороги проводят при номинальной скорости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для дорог длиной до 600 м сплошной загрузкой 90% подвижного состава стороны подъема с нагрузкой 1,2 от расчетной для дороги в целом на каждое кресло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для дорог длиной более 600 м сплошной загрузкой 95% подвижного состава стороны подъема с нагрузкой 1,15 от расчетной для дороги в целом на каждое кресло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Обход груженых кресел (кабин) вокруг станционных шкивов при испытаниях кольцевой дороги должен производиться на сниженной скорости (не более 1,25 м/с)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4.2.8. Результаты технического освидетельствования записываются в паспорт ППКД с указанием срока следующего освидетельствования. Разрешение на эксплуатацию ППКД после технического освидетельствования выдается лицом, ответственным за исправное состояние и безопасное действие дорог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5. ЭКСПЛУАТАЦИЯ 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5.1. Организация обслуживания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1.1. Владелец ППКД должен получить разрешение (лицензию) на эксплуатацию канатной дороги в порядке, установленном Госгортехнадзором Росси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1.2. Владелец ППКД должен обеспечить постоянное содержание ее в исправном состоянии и безопасную эксплуатацию путем организации надлежащего обслуживания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В этих целях должны быть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1) назначен приказом из числа специалистов ответственный за исправное состояние и безопасное действие канатной дороги (начальник дороги), прошедший в установленном Госгортехнадзором России порядке проверку знаний настоящих Правил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2) назначены в необходимом количестве лица обслуживающего персонала, имеющие удостоверения на право обслуживания ППКД, а также установлен такой порядок, чтобы персонал, на который возложены обязанности по обслуживанию, вел тщательное наблюдение за порученным ему оборудованием путем его осмотров и проверок. Результаты осмотров и проверок должны записываться в сменный журнал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) создана ремонтная служба и установлен порядок профилактических осмотров и ремонтов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4) обеспечено проведение технических освидетельствований ППКД в установленные сроки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) обеспечен порядок и периодичность проверки знаний руководящими работниками и специалистами настоящих Правил, норм и инструкций по технике безопасности в соответствии с "Положением о порядке проверки знаний правил, норм и инструкций по безопасности у руководящих работников и специалистов предприятий, организаций и объектов, подконтрольных Госгортехнадзору России"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6) организована периодическая проверка знаний обслуживающим персоналом инструкций по эксплуатации и безопасному обслуживанию ППКД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7) обеспечены настоящими Правилами и руководящими указаниями по безопасной эксплуатации ППКД специалисты, а обслуживающий персонал — инструкциями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8) обеспечено выполнение руководящими работниками и специалистами настоящих Правил, а обслуживающим персоналом — инструкций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1.3. Ответственность за исправное состояние и безопасное действие ППКД должна быть возложена приказом на специалиста, которому подчинен персонал, обслуживающий канатную дорогу. Номер и дата приказа назначения ответственного лица должны быть записаны в паспорт ППКД. На время отпуска, командировок, болезни или в других случаях отсутствия ответственного лица выполнение его обязанностей возлагается приказом на другого специалиста, прошедшего проверку знаний настоящих Правил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1.4. Организация, в ведении которой находится более одной ППКД, может применять цеховую структуру управления без назначения отдельного начальника на каждую дорогу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1.5. На должность начальника ППКД должен назначаться работник, имеющий специальное техническое образование и стаж практической работы на канатной дороге (не менее 3 лет)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1.6. Ответственный за исправное состояние и безопасное действие ППКД должен обеспечить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содержание дороги в исправном состоянии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обслуживание дороги обученным и аттестованным персоналом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выполнение обслуживающим персоналом инструкции по эксплуатации и безопасному обслуживанию дороги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оведение своевременных ремонтов и подготовку ППКД к техническому освидетельствованию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обслуживающий персонал — инструкциями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ериодическую проверку знаний обслуживающего персонала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своевременное устранение выявленных неисправностей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1.7. Ответственный за исправное состояние и безопасное действие ППКД обязан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организовать ежедневный осмотр ППКД до пуска ее в работу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ежедневно проверять записи в сменном журнале с подписью в нем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оводить работу с персоналом по повышению его квалификации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организовать и контролировать проведение технического освидетельствования ППКД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хранить паспорт ППКД и инструкцию по ее эксплуатаци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1.8. При выявлении неисправности, а также нарушении настоящих Правил и инструкции по эксплуатации ППКД ответственный за исправное состояние и безопасное действие должен принять меры по устранению этих неисправностей или нарушений, а в случае необходимости — остановить дорогу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В частности, эксплуатация ППКД не допускается при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истекшем сроке технического освидетельствования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неисправности приборов и устройств сигнализации и связи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спасательных средств, а также защитных сооружений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наличии трещин в ответственных местах оборудования или металлоконструкций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недопустимом износе канатов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неисправности тормозов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отсутствии аттестованного персонала для ее обслуживания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невыполнении предписаний органов Госгортехнадзора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неблагоприятных погодных условиях, оговоренных в паспорте ППКД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5.2. Требования к содержанию и обслуживанию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2.1. К обслуживанию ППКД могут быть допущены лица не моложе 18 лет, прошедшие медицинское освидетельствование, обученные по соответствующей программе, аттестованные и имеющие удостоверения на право обслуживания ППКД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2.2. Обучение и аттестация персонала, обслуживающего ППКД — машинистов (операторов), механиков, специалистов по счалке и закреплению канатов в муфтах, слесарей, электромонтеров, обходчиков, должны проводиться в учебных заведениях, а также на курсах, специально создаваемых предприятиями — владельцами ППКД, имеющими соответствующее разрешение (лицензию) органа госгортехнадзора; индивидуальная подготовка персонала не допускается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2.3. Лицам, сдавшим экзамены, должны быть выданы соответствующие удостоверения. В работе комиссии по аттестации машинистов (операторов) и специалистов по счалке и закреплению канатов в муфтах должен участвовать инспектор госгортехнадзора. О дне проведения экзаменов орган Госгортехнадзора России должен быть уведомлен не позднее чем за 5 дней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2.4. Периодическая проверка знаний обслуживающего персонала (машинистов-операторов, специалистов по счалке и закреплению канатов в муфтах, механиков, слесарей, электромонтеров, обходчиков и проводников) должна проводиться не реже одного раза в 12 месяцев, руководящих работников и специалистов — один раз в 3 год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Внеочередная проверка знаний проводится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и переходе указанных лиц с одного предприятия (организации) на другое или переводе на обслуживание другой ППКД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о требованию инспектора госгортехнадзора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и нарушении требований правил и инструкций по безопасной эксплуатации ППКД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ериодическая, внеочередная проверка знаний должна проводиться назначенной приказом квалификационной комиссией предприятия (организации), в штате которого числится проверяемое лицо, в объеме его производственной инструкции. В работе комиссии должно принимать участие лицо, ответственное за исправное состояние и безопасное действие ППКД; участие инспектора госгортехнадзора не обязательно. Члены аттестационной комиссии должны быть аттестованы в соответствии со знаниями настоящих Правил в порядке, установленном "Положением о порядке проверки знаний правил, норм и инструкций по безопасности у руководящих работников и специалистов предприятий, организаций и объектов, подконтрольных Госгортехнадзору России". Повторная проверка знаний членов квалификационной комиссии должна проводиться не реже одного раза в 3 год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2.5. Результаты аттестации, периодической и внеочередной проверки знаний обслуживающего персонала должны быть оформлены протоколом и записаны в удостоверениях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2.6. При перерыве в работе по специальности более 12 месяцев обслуживающий персонал после проверки знаний должен перед допуском к самостоятельной работе пройти стажировку для восстановления практических навыков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2.7. Допуск персонала к самостоятельному обслуживанию должен оформляться приказом по предприятию после выдачи под роспись производственных инструкций. Владелец может привлекать для обслуживания ППКД специализированную организацию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5.3. Общие правила эксплуатации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3.1. ППКД должна эксплуатироваться в соответствии с настоящими Правилами и инструкцией по эксплуатации, разработанной проектной организацией (заводом-изготовителем)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3.2. Электрическое оборудование ППКД должно эксплуатироваться в соответствии с "Правилами эксплуатации электроустановок потребителей" и "Правилами техники безопасности при эксплуатации электроустановок потребителей"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3.3. На станциях на видном месте должны быть вывешены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авила для пассажиров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лакаты о порядке посадки, высадки и проезда пассажиров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расписание движения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На кольцевых дорогах, на ближайших к станциям опорах, должны быть вывешены плакаты о поведении пассажиров в креслах (кабинах) и предупредительные надписи о подготовке к высадке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3.4. Число провозимых в вагоне за один рейс пассажиров не должно превышать его вместимость, указанную в паспорте дорог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3.5. На маятниковых дорогах проезд детей до 14 лет допускается при наличии проводника в вагоне либо совместно с взрослыми пассажирам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3.6. В одноместных креслах допускается проезд взрослого пассажира с одним ребенком до шести лет на руках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3.7. На ППКД не должен допускаться проезд лиц в нетрезвом состояни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3.8. Провоз взрывчатых, огнеопасных и ядовитых веществ совместно с пассажирами не разрешается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3.9. На станциях кольцевых дорог для обеспечения безопасности посадка (высадка) пассажиров должна производиться под контролем персонала дорог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3.10. Перед началом работы дорога должна быть опробована вхолостую. Осмотр дороги должен проводиться в соответствии с инструкцией по эксплуатаци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К перевозке пассажиров разрешается приступить только при отсутствии неисправностей и нарушений в работе дорог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3.11. Пуск маятниковой дороги должен проводиться по сигналам проводников вагонов о готовности в отправлению. Посадка и выход пассажиров после подачи сигнала должны быть исключены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3.12. Перевозка пассажиров на ППКД допускается при температуре окружающего воздуха не ниже указанной в табл. 5.1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Таблица 5.1</w:t>
      </w:r>
    </w:p>
    <w:p>
      <w:pPr>
        <w:pStyle w:val="Normal"/>
        <w:spacing w:lineRule="auto" w:line="240"/>
        <w:ind w:firstLine="284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6"/>
        <w:gridCol w:w="1575"/>
        <w:gridCol w:w="1630"/>
        <w:gridCol w:w="1608"/>
      </w:tblGrid>
      <w:tr>
        <w:trPr/>
        <w:tc>
          <w:tcPr>
            <w:tcW w:w="3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подвижного состава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Температура окружающего воздуха ни ниже,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>С при скорости ветра не более</w:t>
            </w:r>
          </w:p>
        </w:tc>
      </w:tr>
      <w:tr>
        <w:trPr/>
        <w:tc>
          <w:tcPr>
            <w:tcW w:w="3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(м/с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(м/с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(м/с)</w:t>
            </w:r>
          </w:p>
        </w:tc>
      </w:tr>
      <w:tr>
        <w:trPr/>
        <w:tc>
          <w:tcPr>
            <w:tcW w:w="3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рытые кресл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уоткрытые кресла (кабины, вагоны)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ытые вагоны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</w:tbl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5.4. Документация по эксплуатации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4.1. На ППКД должна быть следующая документация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аспорт дороги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комплект чертежей быстроизнашивающихся деталей и узлов оборудования, принципиальные и монтажные электрические схемы силовых цепей и цепей управления, сигнализации и связи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инструкция по счалке канатов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инструкция по заливке сплавом канатов в муфтах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инструкция по эксплуатации ППКД, включающая указания по эвакуации пассажиров в случаях вынужденной остановки дороги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должностные инструкции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авила перевозки пассажиров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график осмотра и ремонта оборудования и конструкций ППКД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журнал осмотра и ремонта ППКД (приложение 6)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журнал учета работы ППКД и передачи смены (приложение 7)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График осмотра и ремонта составляется владельцем дороги в соответствии с инструкцией по эксплуатации ППКД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4.2. В помещении пульта управления должны быть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общая схема ППКД, включающая профиль дороги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график осмотра и ремонта оборудования и конструкций ППКД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кинематические схемы тормозов, привода и ловителя вагона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инципиальная электрическая схема управления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инструкция для машиниста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обозначение сигналов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6. ПОРЯДОК РАССЛЕДОВАНИЯ АВАРИЙ И НЕСЧАСТНЫХ СЛУЧАЕВ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6.1. Расследование аварий и несчастных случаев, связанных с монтажом, реконструкцией, эксплуатацией и ремонтом ППКД, подлежащих регистрации в органах госгортехнадзора, должно проводиться в порядке, установленном Госгортехнадзором Росси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6.2. При возникновении аварии или несчастного случая владелец ППКД обязан немедленно уведомить орган госгортехнадзора и обеспечить сохранность всей обстановки аварии или несчастного случая до прибытия инспектора, если это не представляет опасности для жизни и здоровья людей. Уведомление о несчастном случае должно также посылаться в организации согласно действующему положению о расследовании несчастных случаев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. ОТВЕТСТВЕННОСТЬ ЗА НАРУШЕНИЕ НАСТОЯЩИХ ПРАВИЛ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7.1. Настоящие Правила обязательны для выполнения всеми должностными лицами и специалистами, занятыми проектированием, изготовлением, монтажом, ремонтом, реконструкцией и эксплуатацией ППКД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7.2. За конструктивные решения, прочность конструкций, выбор материалов, качество изготовления, монтаж, ремонт, реконструкцию, а также за соответствие ППКД требованиям настоящих Правил, стандартам и другой нормативно-технической документации отвечает организация (предприятие), выполнившая соответствующие работы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7.3. Должностные лица и специалисты предприятия или организации, допустившие нарушение настоящих Правил, несут личную ответственность независимо от того, привело ли нарушение к аварии или несчастному случаю. Эти лица также отвечают за нарушение настоящих Правил, допущенных их подчиненным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7.4. Выдача должностными лицами указаний или распоряжений, принуждающих подчиненных им лиц нарушать правила и инструкции по технике безопасности, самовольное возобновление работ, остановленных органами госгортехнадзора (ведомственной инспекцией), а также непринятие мер по устранению нарушений настоящих Правил и инструкций, которые допускаются рабочими или другими подчиненными лицами в присутствии должностных лиц, являются грубейшими нарушениями настоящих Правил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В зависимости от характера нарушений и их последствий все указанные лица могут быть привлечены к дисциплинарной, административной или уголовной ответственности в соответствии с действующим законодательством. Рабочие, допустившие нарушения инструкций, несут ответственность в установленном законом порядке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8. ЗАКЛЮЧИТЕЛЬНЫЕ ПОЛОЖЕНИЯ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В связи с вступлением в силу настоящих Правил необходимость соответствующего переоборудования действующих ППКД, а также изготовленных по ранее разработанным проектам и сроки переоборудования ППКД устанавливаются владельцем дороги по согласованию с органом госгортехнадзор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ПРИЛОЖЕНИЯ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Приложение 1</w:t>
      </w:r>
    </w:p>
    <w:p>
      <w:pPr>
        <w:pStyle w:val="Normal"/>
        <w:spacing w:lineRule="auto" w:line="240"/>
        <w:ind w:firstLine="284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Список специализированных научно-исследовательских и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проектно-конструкторских организаций по канатным дорогам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834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5060"/>
        <w:gridCol w:w="2803"/>
      </w:tblGrid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организаци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рес, телефон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ый проектный и конструкторский институт механизированного конвейерного транспорта и подвесных канатных дорог (ГПКИ "Союзпроммеханизация")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301, Москва, проспект Мира, 106; тел.: 287-32-71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ый Российский научно-исследовательский и проектно-конструкторский институт подъемно-транспортного машиностроения (ВНИИПТМАШ)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012, Москва, проезд Куйбышева, 6; тел.: 925-57-05</w:t>
            </w:r>
          </w:p>
        </w:tc>
      </w:tr>
    </w:tbl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Приложение 2</w:t>
      </w:r>
    </w:p>
    <w:p>
      <w:pPr>
        <w:pStyle w:val="Normal"/>
        <w:spacing w:lineRule="auto" w:line="240"/>
        <w:ind w:firstLine="284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Нормы браковки стальных канатов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. Канаты спиральные закрытой конструкции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и визуальных осмотрах канат закрытой конструкции отбраковывается, если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о длине каната в пределах двух метров одна шестая часть проволок его верхнего слоя окажется лопнувшей (при подсчете оборванных проволок повторные обрывы не учитываются)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в пределах одного шага свивки имеются разрывы двух или более смежных проволок верхнего слоя и тем самым нарушается замок панциря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оборванные концы отдельных проволок выступают из каната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оперечное сечение каната деформировано (чаще всего это бывает непосредственно на башмаках или вблизи от них), что характеризует наличие большого числа обрывов внутренних проволок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и проверке дефектоскопом канат бракуют также при общей потере 10% металлического сечения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2. Канаты прядевые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1. Браковка находящихся в работе стальных канатов осуществляется по числу обрывов проволок на длине одного шага свивки; браковка канатов, изготовленных из проволок одинакового диаметра, проводится согласно данным табл. П2.1 и рис. П2.1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Таблица П2.1</w:t>
      </w:r>
    </w:p>
    <w:p>
      <w:pPr>
        <w:pStyle w:val="Normal"/>
        <w:spacing w:lineRule="auto" w:line="240"/>
        <w:ind w:firstLine="284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Число обрывов проволок на длине одного шага свивки каната,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при котором канат должен быть забракован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418"/>
        <w:gridCol w:w="1198"/>
        <w:gridCol w:w="1637"/>
        <w:gridCol w:w="1349"/>
        <w:gridCol w:w="1464"/>
      </w:tblGrid>
      <w:tr>
        <w:trPr/>
        <w:tc>
          <w:tcPr>
            <w:tcW w:w="8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трукция канатов</w:t>
            </w:r>
          </w:p>
        </w:tc>
      </w:tr>
      <w:tr>
        <w:trPr/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х19=114 и один органический сердечник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х37=222 и один органический сердечник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х7х19=798 и один органический сердечник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стовой свив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сторонней свивк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стовой свивки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сторонней свив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стовой свивк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сторонней свивки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</w:tr>
    </w:tbl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2460625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Рис. П2.1. Канаты различной свивки: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I - крестовой; II - односторонней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На дорогах с малым углом наклона, когда при обрыве тягового каната вагон не может дойти самокатом до нижней станции, нормы браковки каната, приведенные в табл. П2.1, удваиваются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2. Шаг свивки каната определяют следующим образом. На поверхности какой-либо пряди (рис. П2.1) наносят метку "а", от которой отсчитывают вдоль оси каната столько прядей, сколько их имеется в сечении каната (например, шесть в шестирядном канате), и на следующей после отсчета пряди (в данном случае на седьмой) наносят вторую метку "б". У многопрядных канатов пряди отсчитывают, исходя из числа прядей в наружном слое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 Браковка каната, изготовленного из проволок различного диаметра, конструкции 6х19=114 проволок с одним органическим сердечником производится согласно данным, приведенным в первой графе табл. П2.1, причем число обрывов как норма браковки принимается за условное. При подсчете обрывов обрыв тонкой проволоки принимается за 1, а обрыв толстой проволоки — за 1,7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Например, если на длине одного шага крестовой свивки каната имеются три обрыва тонких и два обрыва толстых проволок, то условное число обрывов составляет 3х1+2х1,7=6,4, т.е. 6 (табл. П2.1) и, следовательно, канат должен быть забракован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и наличии обрыва даже одной проволоки каната в зоне крепления его в муфте канат должен быть забракован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4. Число проволок на одном шаге свивки как признак браковки каната, конструкция которого не указана в табл. П2.1, определяется исходя из данных, помещенных в этой таблице для каната, ближайшего по числу прядей и числу проволок в сечении. Например, для каната конструкции 8х19=152 с одним органическим сердечником, ближайшим по табл. П2.1, является канат 6х19=114 с одним органическим сердечником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Для определения признака браковки следует данные табл. П2.1 (число обрывов на одном шаге свивки) для каната 6х19=114 с одним органическим сердечником умножить на коэффициент 1,33 (96:72=1,33), где 96 и 72 — число проволок в наружных слоях прядей одного и другого канатов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Число проволок в наружных слоях прядей берется из соответствующего ГОСТа или определяется подсчетом непосредственно на канате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 При наличии у каната поверхностного износа или коррозии проволок число обрывов на шаге свивки как признак браковки должно быть уменьшено в соответствии с данными, приведенными ниже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7"/>
        <w:gridCol w:w="580"/>
        <w:gridCol w:w="580"/>
        <w:gridCol w:w="582"/>
        <w:gridCol w:w="580"/>
        <w:gridCol w:w="490"/>
      </w:tblGrid>
      <w:tr>
        <w:trPr/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диаметра проволок в результате поверхностного износа или коррозии, %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обрывов проволок при шаге свивки, % от норм, указанных в табл. П2.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</w:tbl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и износе или коррозии, достигших 40% и более первоначального диаметра проволок, канат должен быть забракован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Износ или коррозию проволок по диаметру определяют с помощью микрометра или иного инструмента, обеспечивающего достаточную точность. Для этого отгибается конец проволоки в месте обрыва на участке наибольшего износа. Остальную толщину проволоки измеряют у отогнутого конца после предварительного удаления с него грязи и ржавчины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6. При числе обрывов проволок на длине одного шага свивки, меньшем, чем указано в табл. П2.1, или меньшем числе, чем определено согласно указаниям пп. 3, 4, 5 настоящего приложения, а также при наличии поверхностного износа проволок менее 40% без их обрыва канат может быть допущен к работе при условии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тщательного наблюдения за его состоянием при периодических осмотрах с записью результатов в журнал осмотра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смены каната по достижении степени износа, указанной в настоящих нормах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имечание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Браковка стальных многопрядных канатов с металлическим сердечником, применяемых в качестве несущих, осуществляется в соответствии с разделом 2 настоящего приложения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Браковку канатов в соответствии с табл. П2.1 следует производить по нормам, установленным для канатов крестовой свивк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и проверке дефектоскопом канат бракуют также при общей потере 10% металлического сечения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Приложение 3</w:t>
      </w:r>
    </w:p>
    <w:p>
      <w:pPr>
        <w:pStyle w:val="Normal"/>
        <w:spacing w:lineRule="auto" w:line="240"/>
        <w:ind w:firstLine="284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Форма паспорта пассажирской подвесной канатной дороги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Паспорт ППКД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ПКД введена в эксплуатацию на основании разрешения № ______, выданного "___"_________199__г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органа госгортехнадзора, выдавшего разрешение)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(При передаче ППКД другому владельцу вместе с ППКД должен быть передан настоящий паспорт)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Регистрационный №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дороги)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(организация—владелец ППКД)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(назначение дороги)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. Техническая характеристика ППКД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Тип дороги _____________________________________________________________________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Режим работы___________________________________________________________________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опускная способность (в одном направлении), чел/ч_________________________________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Скорость движения, м/с___________________________________________________________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Время проезда в одном направлении, мин ___________________________________________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одвижной состав (вагоны, кресла, кабины):</w:t>
      </w:r>
    </w:p>
    <w:p>
      <w:pPr>
        <w:pStyle w:val="Normal"/>
        <w:spacing w:lineRule="auto" w:line="240"/>
        <w:ind w:firstLine="709"/>
        <w:rPr>
          <w:color w:val="000000"/>
          <w:sz w:val="20"/>
        </w:rPr>
      </w:pPr>
      <w:r>
        <w:rPr>
          <w:color w:val="000000"/>
          <w:sz w:val="20"/>
        </w:rPr>
        <w:t>тип________________________________________________________________________</w:t>
      </w:r>
    </w:p>
    <w:p>
      <w:pPr>
        <w:pStyle w:val="Normal"/>
        <w:spacing w:lineRule="auto" w:line="240"/>
        <w:ind w:firstLine="709"/>
        <w:rPr>
          <w:color w:val="000000"/>
          <w:sz w:val="20"/>
        </w:rPr>
      </w:pPr>
      <w:r>
        <w:rPr>
          <w:color w:val="000000"/>
          <w:sz w:val="20"/>
        </w:rPr>
        <w:t>вместимость, чел.____________________________________________________________</w:t>
      </w:r>
    </w:p>
    <w:p>
      <w:pPr>
        <w:pStyle w:val="Normal"/>
        <w:spacing w:lineRule="auto" w:line="240"/>
        <w:ind w:firstLine="709"/>
        <w:rPr>
          <w:color w:val="000000"/>
          <w:sz w:val="20"/>
        </w:rPr>
      </w:pPr>
      <w:r>
        <w:rPr>
          <w:color w:val="000000"/>
          <w:sz w:val="20"/>
        </w:rPr>
        <w:t>собственная масса, кг_________________________________________________________</w:t>
      </w:r>
    </w:p>
    <w:p>
      <w:pPr>
        <w:pStyle w:val="Normal"/>
        <w:spacing w:lineRule="auto" w:line="240"/>
        <w:ind w:firstLine="709"/>
        <w:rPr>
          <w:color w:val="000000"/>
          <w:sz w:val="20"/>
        </w:rPr>
      </w:pPr>
      <w:r>
        <w:rPr>
          <w:color w:val="000000"/>
          <w:sz w:val="20"/>
        </w:rPr>
        <w:t>полезная нагрузка, кН(кгс) ____________________________________________________</w:t>
      </w:r>
    </w:p>
    <w:p>
      <w:pPr>
        <w:pStyle w:val="Normal"/>
        <w:spacing w:lineRule="auto" w:line="240"/>
        <w:ind w:firstLine="709"/>
        <w:rPr>
          <w:color w:val="000000"/>
          <w:sz w:val="20"/>
        </w:rPr>
      </w:pPr>
      <w:r>
        <w:rPr>
          <w:color w:val="000000"/>
          <w:sz w:val="20"/>
        </w:rPr>
        <w:t>число вагонов, кресел, кабин на трассе __________________________________________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Интервал посадки в кресла (кабины), с ______________________________________________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Расстояние между креслами (кабинами), м ___________________________________________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Скорость движения спасательного вагона, м/с ________________________________________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Длина дороги, м ______________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Ширина колеи, м ______________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евышение верхней станции над нижней, м_________________________________________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Число опор _____________________________________________________________________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Высота опор, м __________________________________________________________________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Максимальный уклон каната в пролете, % ___________________________________________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Максимальное окружное усилие на приводном шкиве, кН(кгс) __________________________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2. Характеристика привода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67"/>
        <w:gridCol w:w="709"/>
        <w:gridCol w:w="709"/>
        <w:gridCol w:w="709"/>
        <w:gridCol w:w="567"/>
        <w:gridCol w:w="850"/>
        <w:gridCol w:w="992"/>
        <w:gridCol w:w="426"/>
        <w:gridCol w:w="708"/>
        <w:gridCol w:w="709"/>
        <w:gridCol w:w="425"/>
        <w:gridCol w:w="567"/>
        <w:gridCol w:w="709"/>
        <w:gridCol w:w="1276"/>
        <w:gridCol w:w="709"/>
        <w:gridCol w:w="425"/>
        <w:gridCol w:w="567"/>
        <w:gridCol w:w="992"/>
        <w:gridCol w:w="1417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пр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ив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рное передаточное число при работе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гател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дуктор</w:t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рмоз рабочий</w:t>
            </w:r>
          </w:p>
        </w:tc>
        <w:tc>
          <w:tcPr>
            <w:tcW w:w="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рмоз аварийный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-мет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тер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-ного двига-т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ого двига-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-ность, кВ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сть вращения вала, об/мин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даточное числ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, шт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при-в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. запаса тормо-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больший путь (время) торможения, 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, шт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при-в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, запаса торможе-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больший путь (время) торможения, м</w:t>
            </w:r>
          </w:p>
        </w:tc>
      </w:tr>
    </w:tbl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3. Сведения об основных элементах металлоконструкций станций, опор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92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0"/>
        <w:gridCol w:w="2300"/>
        <w:gridCol w:w="2320"/>
        <w:gridCol w:w="2320"/>
      </w:tblGrid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станции, опоры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ль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ды, сварочная проволока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чание</w:t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 ГОСТ или ТУ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, марка ГОСТ или ТУ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4. Характеристика канатов и масса противовесов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6"/>
        <w:gridCol w:w="1281"/>
        <w:gridCol w:w="1134"/>
        <w:gridCol w:w="992"/>
        <w:gridCol w:w="1559"/>
        <w:gridCol w:w="1418"/>
        <w:gridCol w:w="1417"/>
        <w:gridCol w:w="1276"/>
        <w:gridCol w:w="1275"/>
      </w:tblGrid>
      <w:tr>
        <w:trPr/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на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струкция каната, 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иаметр каната,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на канат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Временное сопротивление проволоки при растяжении, кН (кгс/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ывное усилие каната в целом, кН (кгс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большее статическое натяжение каната, кН (кгс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запаса проч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а противовесов, кг</w:t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есущий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есуще-тяговый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яговый: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  <w:t>приводной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  <w:t>натяжной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  <w:t>приводной-натяжной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  <w:t>обводной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яговый для спасательного вагона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тяжной несущего каната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тяжной несуще-тягового каната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тяжной тягового каната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тяжной тягового каната спасательного вагона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антовый</w:t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 Работа ППКД допустима при скорости ветра не более _______ м/с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6. Приборы безопасности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Аварийные выключатели 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(место установки)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Ловитель:</w:t>
      </w:r>
    </w:p>
    <w:p>
      <w:pPr>
        <w:pStyle w:val="Normal"/>
        <w:spacing w:lineRule="auto" w:line="240"/>
        <w:ind w:firstLine="567"/>
        <w:rPr>
          <w:color w:val="000000"/>
          <w:sz w:val="20"/>
        </w:rPr>
      </w:pPr>
      <w:r>
        <w:rPr>
          <w:color w:val="000000"/>
          <w:sz w:val="20"/>
        </w:rPr>
        <w:t>тип _________________________________________________________________________</w:t>
      </w:r>
    </w:p>
    <w:p>
      <w:pPr>
        <w:pStyle w:val="Normal"/>
        <w:spacing w:lineRule="auto" w:line="240"/>
        <w:ind w:firstLine="567"/>
        <w:rPr>
          <w:color w:val="000000"/>
          <w:sz w:val="20"/>
        </w:rPr>
      </w:pPr>
      <w:r>
        <w:rPr>
          <w:color w:val="000000"/>
          <w:sz w:val="20"/>
        </w:rPr>
        <w:t>тормозное усилие, кН (кгс) _____________________________________________________</w:t>
      </w:r>
    </w:p>
    <w:p>
      <w:pPr>
        <w:pStyle w:val="Normal"/>
        <w:spacing w:lineRule="auto" w:line="240"/>
        <w:ind w:firstLine="567"/>
        <w:rPr>
          <w:color w:val="000000"/>
          <w:sz w:val="20"/>
        </w:rPr>
      </w:pPr>
      <w:r>
        <w:rPr>
          <w:color w:val="000000"/>
          <w:sz w:val="20"/>
        </w:rPr>
        <w:t>путь торможения, м ___________________________________________________________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Указатели:</w:t>
      </w:r>
    </w:p>
    <w:p>
      <w:pPr>
        <w:pStyle w:val="Normal"/>
        <w:spacing w:lineRule="auto" w:line="240"/>
        <w:ind w:firstLine="567"/>
        <w:rPr>
          <w:color w:val="000000"/>
          <w:sz w:val="20"/>
        </w:rPr>
      </w:pPr>
      <w:r>
        <w:rPr>
          <w:color w:val="000000"/>
          <w:sz w:val="20"/>
        </w:rPr>
        <w:t>положения вагонов ____________________________________________________________</w:t>
      </w:r>
    </w:p>
    <w:p>
      <w:pPr>
        <w:pStyle w:val="Normal"/>
        <w:spacing w:lineRule="auto" w:line="240"/>
        <w:ind w:firstLine="567"/>
        <w:rPr>
          <w:color w:val="000000"/>
          <w:sz w:val="20"/>
        </w:rPr>
      </w:pPr>
      <w:r>
        <w:rPr>
          <w:color w:val="000000"/>
          <w:sz w:val="20"/>
        </w:rPr>
        <w:t>скорости ____________________________________________________________________</w:t>
      </w:r>
    </w:p>
    <w:p>
      <w:pPr>
        <w:pStyle w:val="Normal"/>
        <w:spacing w:lineRule="auto" w:line="240"/>
        <w:ind w:firstLine="567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Сигнальные приборы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553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2"/>
        <w:gridCol w:w="1836"/>
        <w:gridCol w:w="1321"/>
        <w:gridCol w:w="1683"/>
      </w:tblGrid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рибор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начени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 установки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Анеморумбометр (анемометр) _____________________________________________________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Блокировочные устройства ________________________________________________________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. Род электрического тока и напряжение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534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640"/>
        <w:gridCol w:w="1660"/>
      </w:tblGrid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пь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д ток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яжение, В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ова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авления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чего освещения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ного освещения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8. Место управления дорогой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9. Испытание ППКД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ПКД подвергнута испытанию под рабочей нагрузкой в течение _____ циклов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одвижной состав испытан под нагрузкой ____кг в течение ______ мин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Ловитель испытан согласно инструкции по испытанию, приведенной в приложении 4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ПКД изготовлена в полном соответствии с настоящими Правилами, ГОСТ, СНиП и ТУ и пригодна для работы при параметрах, указанных в паспорте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1276"/>
      </w:tblGrid>
      <w:tr>
        <w:trPr/>
        <w:tc>
          <w:tcPr>
            <w:tcW w:w="7116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инженер проек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подпись)</w:t>
            </w:r>
          </w:p>
        </w:tc>
      </w:tr>
      <w:tr>
        <w:trPr/>
        <w:tc>
          <w:tcPr>
            <w:tcW w:w="7116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инженер монтажного предприят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подпись)</w:t>
            </w:r>
          </w:p>
        </w:tc>
      </w:tr>
      <w:tr>
        <w:trPr/>
        <w:tc>
          <w:tcPr>
            <w:tcW w:w="7116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инженер предприятия — владельца дорог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подпись)</w:t>
            </w:r>
          </w:p>
        </w:tc>
      </w:tr>
    </w:tbl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0. Начальник дороги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62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6"/>
        <w:gridCol w:w="2216"/>
        <w:gridCol w:w="896"/>
      </w:tblGrid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, дата приказа о назначении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милия, имя, отчеств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ись</w:t>
            </w:r>
          </w:p>
        </w:tc>
      </w:tr>
    </w:tbl>
    <w:p>
      <w:pPr>
        <w:pStyle w:val="Normal"/>
        <w:spacing w:lineRule="auto" w:line="240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(не менее 3 листов).</w:t>
      </w:r>
    </w:p>
    <w:p>
      <w:pPr>
        <w:pStyle w:val="Normal"/>
        <w:spacing w:lineRule="auto" w:line="240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color w:val="000000"/>
          <w:sz w:val="20"/>
        </w:rPr>
        <w:t>11. Сведения о замене канатов,</w:t>
      </w:r>
      <w:r>
        <w:rPr>
          <w:color w:val="000000"/>
          <w:sz w:val="20"/>
        </w:rPr>
        <w:t xml:space="preserve"> муфт канатов, подвижного состава и проведении счаливания канатов (не менее 10 листов)</w:t>
      </w:r>
    </w:p>
    <w:p>
      <w:pPr>
        <w:pStyle w:val="Normal"/>
        <w:spacing w:lineRule="auto" w:line="240"/>
        <w:ind w:firstLine="284"/>
        <w:rPr/>
      </w:pPr>
      <w:r>
        <w:rPr>
          <w:b/>
          <w:color w:val="000000"/>
          <w:sz w:val="20"/>
        </w:rPr>
        <w:t>12. Запись результатов</w:t>
      </w:r>
      <w:r>
        <w:rPr>
          <w:color w:val="000000"/>
          <w:sz w:val="20"/>
        </w:rPr>
        <w:t xml:space="preserve"> освидетельствования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711"/>
        <w:gridCol w:w="3078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технического освидетельствовали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ультаты технического освидетельствования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следующего технического освидетельствования</w:t>
            </w:r>
          </w:p>
        </w:tc>
      </w:tr>
    </w:tbl>
    <w:p>
      <w:pPr>
        <w:pStyle w:val="Normal"/>
        <w:spacing w:lineRule="auto" w:line="240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(не менее 30 листов)</w:t>
      </w:r>
    </w:p>
    <w:p>
      <w:pPr>
        <w:pStyle w:val="Normal"/>
        <w:spacing w:lineRule="auto" w:line="240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3. Регистрация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ПКД зарегистрирована за № _______________ в ___________________________________ ___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(регистрирующий орган)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В паспорте пронумеровано ____ страниц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и прошнуровано всего ____ листов, в том числе чертежей на ____ листах.</w:t>
      </w:r>
    </w:p>
    <w:p>
      <w:pPr>
        <w:pStyle w:val="Normal"/>
        <w:spacing w:lineRule="auto" w:line="240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</w:t>
      </w:r>
    </w:p>
    <w:p>
      <w:pPr>
        <w:pStyle w:val="Normal"/>
        <w:spacing w:lineRule="auto" w:line="240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(фамилия, инициалы и должность регистрирующего лица)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М.П.</w:t>
      </w:r>
    </w:p>
    <w:p>
      <w:pPr>
        <w:pStyle w:val="Normal"/>
        <w:spacing w:lineRule="auto" w:line="240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"__"________199__г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аспорт должен включать исполнительные чертежи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одольного профиля трассы дороги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лана и размеров станций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общего вида опор, привода, подвижного состава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инципиальной электрической схемы управления ППКД, включая цепи сигнализации и освещения, а также указания по заземлению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Кроме того, к паспорту проектной организацией должна быть приложена следующая документация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1) комплект чертежей быстроизнашивающихся деталей оборудования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2) принципиальная и монтажная электрические схемы силовых цепей и цепей управления (с описанием работы)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) инструкция по заливке сплавом муфт и заделке канатов клиньями в муфтах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4) инструкция по счалке канатов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) инструкция по эксплуатации ППКД, включающая указания по эвакуации пассажиров в случаях вынужденной остановки дороги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6) типовые должностные инструкции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7) расчеты тормозного пути вагона при срабатывании ловителя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Приложение 4</w:t>
      </w:r>
    </w:p>
    <w:p>
      <w:pPr>
        <w:pStyle w:val="Normal"/>
        <w:spacing w:lineRule="auto" w:line="240"/>
        <w:ind w:firstLine="284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Инструкция по проверке срабатывания и тормозного усилия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ловителя вагона маятниковой ППКД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1. Перед испытанием механизма ловителя вагона тщательно осматривают ловитель и ходовую тележку, а также измеряют зазор между губками ловителя и несущим канатом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Все замеченные дефекты устраняют, а зазор регулируют в случае отклонения его от проектной величины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2. Механизм ловителя испытывают на площадках станций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 Способность автоматического включения ловителя проверяют при ослаблении натяжения тягового каната последовательно с одной и другой стороны вагона. Ослабляют тяговый канат с помощью вспомогательного каната, один конец которого закрепляют за тяговый канат, а другой конец — через блок на вагоне — к лебедке, как указано на рис. П4.1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На вспомогательном канате устанавливают динамометр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Механизм ловителя считается исправным, если он срабатывает, когда натяжение в тяговом канате принимает значение в пределах от 1/10 до 1/4 усилия, создаваемого массой противовеса тягового канат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061335" cy="155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18"/>
        </w:rPr>
      </w:pPr>
      <w:r>
        <w:rPr>
          <w:color w:val="000000"/>
          <w:sz w:val="18"/>
        </w:rPr>
        <w:t>Рис. П4.1. Схема установки вагона для испытания срабатывания ловителя: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i/>
          <w:color w:val="000000"/>
          <w:sz w:val="18"/>
        </w:rPr>
        <w:t>1</w:t>
      </w:r>
      <w:r>
        <w:rPr>
          <w:color w:val="000000"/>
          <w:sz w:val="18"/>
        </w:rPr>
        <w:t xml:space="preserve">- вспомогательный канат; </w:t>
      </w:r>
      <w:r>
        <w:rPr>
          <w:i/>
          <w:color w:val="000000"/>
          <w:sz w:val="18"/>
        </w:rPr>
        <w:t>2 -</w:t>
      </w:r>
      <w:r>
        <w:rPr>
          <w:color w:val="000000"/>
          <w:sz w:val="18"/>
        </w:rPr>
        <w:t xml:space="preserve"> направляющий ролик;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i/>
          <w:color w:val="000000"/>
          <w:sz w:val="18"/>
        </w:rPr>
        <w:t>3 -</w:t>
      </w:r>
      <w:r>
        <w:rPr>
          <w:color w:val="000000"/>
          <w:sz w:val="18"/>
        </w:rPr>
        <w:t xml:space="preserve"> динамометр; </w:t>
      </w:r>
      <w:r>
        <w:rPr>
          <w:i/>
          <w:color w:val="000000"/>
          <w:sz w:val="18"/>
        </w:rPr>
        <w:t>4 -</w:t>
      </w:r>
      <w:r>
        <w:rPr>
          <w:color w:val="000000"/>
          <w:sz w:val="18"/>
        </w:rPr>
        <w:t xml:space="preserve"> зажимы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4. Тормозное усилие ловителя определяют с помощью динамометра, для чего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а) запасовывают вспомогательный канат, как указано на рис. П4.2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22479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18"/>
        </w:rPr>
      </w:pPr>
      <w:r>
        <w:rPr>
          <w:color w:val="000000"/>
          <w:sz w:val="18"/>
        </w:rPr>
        <w:t>Рис. П4.2. Схема установки вагона для проверки тормозного усилия ловителя: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i/>
          <w:color w:val="000000"/>
          <w:sz w:val="18"/>
        </w:rPr>
        <w:t>1</w:t>
      </w:r>
      <w:r>
        <w:rPr>
          <w:color w:val="000000"/>
          <w:sz w:val="18"/>
        </w:rPr>
        <w:t xml:space="preserve"> - динамометр; </w:t>
      </w:r>
      <w:r>
        <w:rPr>
          <w:i/>
          <w:color w:val="000000"/>
          <w:sz w:val="18"/>
        </w:rPr>
        <w:t>2 -</w:t>
      </w:r>
      <w:r>
        <w:rPr>
          <w:color w:val="000000"/>
          <w:sz w:val="18"/>
        </w:rPr>
        <w:t xml:space="preserve"> вспомогательный канат; </w:t>
      </w:r>
      <w:r>
        <w:rPr>
          <w:i/>
          <w:color w:val="000000"/>
          <w:sz w:val="18"/>
        </w:rPr>
        <w:t>3 -</w:t>
      </w:r>
      <w:r>
        <w:rPr>
          <w:color w:val="000000"/>
          <w:sz w:val="18"/>
        </w:rPr>
        <w:t xml:space="preserve"> отводной шкив; </w:t>
      </w:r>
      <w:r>
        <w:rPr>
          <w:i/>
          <w:color w:val="000000"/>
          <w:sz w:val="18"/>
        </w:rPr>
        <w:t>4 -</w:t>
      </w:r>
      <w:r>
        <w:rPr>
          <w:color w:val="000000"/>
          <w:sz w:val="18"/>
        </w:rPr>
        <w:t xml:space="preserve"> несущий канат;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18"/>
        </w:rPr>
      </w:pPr>
      <w:r>
        <w:rPr>
          <w:color w:val="000000"/>
          <w:sz w:val="18"/>
        </w:rPr>
        <w:t>5 - тяговый канат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б) включают ловитель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в) ослабляют с помощью вспомогательного каната тяговый канат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г) включают в работу лебедку вплоть до начала проскальзывания губок ловителя по несущему канату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д) по показаниям динамометра определяют тормозное усилие ловителя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>Когда вагон стоит на наклонном участке, тормозное усилие должно замеряться при движении вагона вперед</w:t>
      </w:r>
      <w:r>
        <w:rPr>
          <w:color w:val="000000"/>
          <w:sz w:val="20"/>
          <w:lang w:val="en-US"/>
        </w:rPr>
        <w:t xml:space="preserve"> </w:t>
      </w:r>
      <w:r>
        <w:rPr>
          <w:i/>
          <w:color w:val="000000"/>
          <w:sz w:val="20"/>
          <w:lang w:val="en-US"/>
        </w:rPr>
        <w:t>F</w:t>
      </w:r>
      <w:r>
        <w:rPr>
          <w:color w:val="000000"/>
          <w:sz w:val="20"/>
          <w:vertAlign w:val="subscript"/>
          <w:lang w:val="en-US"/>
        </w:rPr>
        <w:t>ï</w:t>
      </w:r>
      <w:r>
        <w:rPr>
          <w:color w:val="000000"/>
          <w:sz w:val="20"/>
        </w:rPr>
        <w:t xml:space="preserve"> и назад </w:t>
      </w:r>
      <w:r>
        <w:rPr>
          <w:i/>
          <w:color w:val="000000"/>
          <w:sz w:val="20"/>
          <w:lang w:val="en-US"/>
        </w:rPr>
        <w:t>F</w:t>
      </w:r>
      <w:r>
        <w:rPr>
          <w:color w:val="000000"/>
          <w:sz w:val="20"/>
          <w:vertAlign w:val="subscript"/>
        </w:rPr>
        <w:t>н</w:t>
      </w:r>
      <w:r>
        <w:rPr>
          <w:color w:val="000000"/>
          <w:sz w:val="20"/>
        </w:rPr>
        <w:t>, при этом действительное тормозное усилие</w:t>
      </w:r>
      <w:r>
        <w:rPr>
          <w:color w:val="000000"/>
          <w:sz w:val="20"/>
          <w:lang w:val="en-US"/>
        </w:rPr>
        <w:t xml:space="preserve"> </w:t>
      </w:r>
      <w:r>
        <w:rPr>
          <w:i/>
          <w:color w:val="000000"/>
          <w:sz w:val="20"/>
          <w:lang w:val="en-US"/>
        </w:rPr>
        <w:t>F</w:t>
      </w:r>
      <w:r>
        <w:rPr>
          <w:color w:val="000000"/>
          <w:sz w:val="20"/>
        </w:rPr>
        <w:t xml:space="preserve"> равно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0"/>
        </w:rPr>
        <w:t>, кН (кгс)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Если действительное тормозное усилие меньше расчетного на 5% и более, то необходимо отрегулировать ловитель и провести новое испытание. Результаты испытаний фиксируются актом нижеприведенной формы (приложение 5)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Приложение 5</w:t>
      </w:r>
    </w:p>
    <w:p>
      <w:pPr>
        <w:pStyle w:val="Normal"/>
        <w:spacing w:lineRule="auto" w:line="240"/>
        <w:ind w:firstLine="284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Форма акта проверки срабатывания и тормозного усилия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ловителей вагона № ________ ППКД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дороги и предприятия-владельца)</w:t>
      </w:r>
    </w:p>
    <w:p>
      <w:pPr>
        <w:pStyle w:val="Normal"/>
        <w:spacing w:lineRule="auto" w:line="240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"__"________199__г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Комиссия в составе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1. Председатель _________________________________________________________________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2. Члены _______________________________________________________________________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оизводила испытания ловителя, установленного на вагоне №</w:t>
      </w:r>
    </w:p>
    <w:p>
      <w:pPr>
        <w:pStyle w:val="Normal"/>
        <w:spacing w:lineRule="auto" w:line="240"/>
        <w:ind w:firstLine="426"/>
        <w:rPr>
          <w:color w:val="000000"/>
          <w:sz w:val="20"/>
        </w:rPr>
      </w:pPr>
      <w:r>
        <w:rPr>
          <w:color w:val="000000"/>
          <w:sz w:val="20"/>
        </w:rPr>
        <w:t>I. Проверка действия механизма ловителя:</w:t>
      </w:r>
    </w:p>
    <w:p>
      <w:pPr>
        <w:pStyle w:val="Normal"/>
        <w:spacing w:lineRule="auto" w:line="240"/>
        <w:ind w:left="709" w:hanging="0"/>
        <w:rPr>
          <w:color w:val="000000"/>
          <w:sz w:val="20"/>
        </w:rPr>
      </w:pPr>
      <w:r>
        <w:rPr>
          <w:color w:val="000000"/>
          <w:sz w:val="20"/>
        </w:rPr>
        <w:t>при ослаблении тягового каната с правой стороны вагона ловитель и его контакт сработали при натяжении вспомогательного каната _____ кН (кгс);</w:t>
      </w:r>
    </w:p>
    <w:p>
      <w:pPr>
        <w:pStyle w:val="Normal"/>
        <w:spacing w:lineRule="auto" w:line="240"/>
        <w:ind w:left="709" w:hanging="0"/>
        <w:rPr>
          <w:color w:val="000000"/>
          <w:sz w:val="20"/>
        </w:rPr>
      </w:pPr>
      <w:r>
        <w:rPr>
          <w:color w:val="000000"/>
          <w:sz w:val="20"/>
        </w:rPr>
        <w:t>при ослаблении тягового каната с левой стороны вагона ловитель и его контакт сработали при натяжении вспомогательного каната _____ кН (кгс).</w:t>
      </w:r>
    </w:p>
    <w:p>
      <w:pPr>
        <w:pStyle w:val="Normal"/>
        <w:spacing w:lineRule="auto" w:line="240"/>
        <w:ind w:firstLine="426"/>
        <w:rPr>
          <w:color w:val="000000"/>
          <w:sz w:val="20"/>
        </w:rPr>
      </w:pPr>
      <w:r>
        <w:rPr>
          <w:color w:val="000000"/>
          <w:sz w:val="20"/>
        </w:rPr>
        <w:t>II. Проверка тормозного усилия, развиваемого ловителем:</w:t>
      </w:r>
    </w:p>
    <w:p>
      <w:pPr>
        <w:pStyle w:val="Normal"/>
        <w:spacing w:lineRule="auto" w:line="240"/>
        <w:ind w:left="709" w:hanging="0"/>
        <w:rPr>
          <w:color w:val="000000"/>
          <w:sz w:val="20"/>
        </w:rPr>
      </w:pPr>
      <w:r>
        <w:rPr>
          <w:color w:val="000000"/>
          <w:sz w:val="20"/>
        </w:rPr>
        <w:t>при ослаблении тягового каната _______________________________________________</w:t>
      </w:r>
    </w:p>
    <w:p>
      <w:pPr>
        <w:pStyle w:val="Normal"/>
        <w:spacing w:lineRule="auto" w:line="240"/>
        <w:ind w:left="709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(результаты испытаний)</w:t>
      </w:r>
    </w:p>
    <w:p>
      <w:pPr>
        <w:pStyle w:val="Normal"/>
        <w:spacing w:lineRule="auto" w:line="240"/>
        <w:ind w:left="709" w:hanging="0"/>
        <w:rPr>
          <w:color w:val="000000"/>
          <w:sz w:val="20"/>
        </w:rPr>
      </w:pPr>
      <w:r>
        <w:rPr>
          <w:color w:val="000000"/>
          <w:sz w:val="20"/>
        </w:rPr>
        <w:t>при ослаблении натяжения 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(результаты испытаний)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На основании изложенного комиссия считает, что ловитель ____________________________ ___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(выдержал/не выдержал испытания и годен/не годен к дальнейшей работе)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осле испытания повреждений ловителя, канатов, вагона не обнаружено (обнаружено) ___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Подписи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Приложение 6</w:t>
      </w:r>
    </w:p>
    <w:p>
      <w:pPr>
        <w:pStyle w:val="Normal"/>
        <w:spacing w:lineRule="auto" w:line="240"/>
        <w:ind w:firstLine="284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рекомендуемое)</w:t>
      </w:r>
    </w:p>
    <w:p>
      <w:pPr>
        <w:pStyle w:val="Normal"/>
        <w:spacing w:lineRule="auto" w:line="240"/>
        <w:ind w:firstLine="284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Формы журнала осмотра и ремонта ППКД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дороги)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(владелец ППКД)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Форма № 1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Несущий канат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418"/>
        <w:gridCol w:w="2126"/>
        <w:gridCol w:w="1843"/>
        <w:gridCol w:w="1134"/>
        <w:gridCol w:w="992"/>
        <w:gridCol w:w="709"/>
        <w:gridCol w:w="1984"/>
        <w:gridCol w:w="1418"/>
        <w:gridCol w:w="1000"/>
        <w:gridCol w:w="1267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исло, </w:t>
            </w:r>
          </w:p>
        </w:tc>
        <w:tc>
          <w:tcPr>
            <w:tcW w:w="7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ультаты осмот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ры п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пись лица,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гда,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мечания и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сяц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обрыв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стояние наиболе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щее число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тояние муф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странению дефекта,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водившего 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ем и как 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пись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лок на двухметровой длине каната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режденного места от конца каната у анкер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ывов проволок по всей длине кан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ход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цевых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выполнения, кому поручено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мотр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анены неполадки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а дороги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</w:tbl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Форма № 2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Тяговый и несуще-тяговый канат</w:t>
      </w:r>
    </w:p>
    <w:p>
      <w:pPr>
        <w:pStyle w:val="Normal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0"/>
        <w:gridCol w:w="1965"/>
        <w:gridCol w:w="2410"/>
        <w:gridCol w:w="992"/>
        <w:gridCol w:w="709"/>
        <w:gridCol w:w="1984"/>
        <w:gridCol w:w="1843"/>
        <w:gridCol w:w="1843"/>
        <w:gridCol w:w="1842"/>
      </w:tblGrid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исло, </w:t>
            </w:r>
          </w:p>
        </w:tc>
        <w:tc>
          <w:tcPr>
            <w:tcW w:w="6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ультаты осмот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ры по устранению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пись лица,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ем, когда и ка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мечания и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, год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обрывов проволок на шаге свивки кана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стояния наиболее поврежденного места от условной точки на канат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тояние счал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фектов, срок выполнения, кому поруче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ившего осмот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анены замеченные дефе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ись начальника канатной дороги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</w:tbl>
    <w:p>
      <w:pPr>
        <w:pStyle w:val="Normal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Форма № 3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Натяжной канат к несущему канату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0"/>
        <w:gridCol w:w="1398"/>
        <w:gridCol w:w="1985"/>
        <w:gridCol w:w="1701"/>
        <w:gridCol w:w="708"/>
        <w:gridCol w:w="709"/>
        <w:gridCol w:w="709"/>
        <w:gridCol w:w="1701"/>
        <w:gridCol w:w="1276"/>
        <w:gridCol w:w="1559"/>
        <w:gridCol w:w="1842"/>
      </w:tblGrid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исло, </w:t>
            </w:r>
          </w:p>
        </w:tc>
        <w:tc>
          <w:tcPr>
            <w:tcW w:w="5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ультаты осмотр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тояние муф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ры п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пис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ем, когда 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мечания и 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, го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обрывов проволок на двухметровой длине кана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стояния наиболее поврежденного места от конца каната у анк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число обрывов проволок по всей длине кана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-ход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це-в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х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анению дефекта, срок выполнения, кому поручено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ца, проводившего осмотр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к устранены неполадки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ись начальника дороги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</w:tbl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/>
      </w:pPr>
      <w:r>
        <w:rPr>
          <w:color w:val="000000"/>
          <w:sz w:val="20"/>
        </w:rPr>
        <w:t>Форма</w:t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0"/>
        </w:rPr>
        <w:t>№ 4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Натяжной канат к тяговому и несуще-тяговому канату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947"/>
        <w:gridCol w:w="2410"/>
        <w:gridCol w:w="850"/>
        <w:gridCol w:w="2268"/>
        <w:gridCol w:w="1843"/>
        <w:gridCol w:w="2378"/>
        <w:gridCol w:w="1732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,</w:t>
            </w:r>
          </w:p>
        </w:tc>
        <w:tc>
          <w:tcPr>
            <w:tcW w:w="5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ультаты осмот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ры п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ись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м, когда и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чания 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, год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обрывов проволок на шаге свивки кана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стояние наиболее поврежденного места от условной точки на канат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анению дефектов, срок выполнения, кому поручено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ца, проводившего осмотр</w:t>
            </w:r>
          </w:p>
        </w:tc>
        <w:tc>
          <w:tcPr>
            <w:tcW w:w="2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к устранены замеченные дефекты</w:t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ись начальника дорог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</w:tbl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Форма № 5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Натяжное устройство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4"/>
        <w:gridCol w:w="1400"/>
        <w:gridCol w:w="3395"/>
        <w:gridCol w:w="2500"/>
        <w:gridCol w:w="3170"/>
        <w:gridCol w:w="2499"/>
      </w:tblGrid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, месяц, го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ультаты осмотра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ы по устранению дефекта, срок выполнения, кому поручено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ись лица, проводившего осмотр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м, когда и как устранены замеченные дефекты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чания и подпись начальника дороги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</w:tbl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Форма № 6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Опоры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0"/>
        <w:gridCol w:w="1241"/>
        <w:gridCol w:w="1220"/>
        <w:gridCol w:w="700"/>
        <w:gridCol w:w="2773"/>
        <w:gridCol w:w="2552"/>
        <w:gridCol w:w="2430"/>
        <w:gridCol w:w="2672"/>
      </w:tblGrid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исло, </w:t>
            </w:r>
          </w:p>
        </w:tc>
        <w:tc>
          <w:tcPr>
            <w:tcW w:w="3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ультаты осмотра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ы по устранению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ись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м, когда и как устранены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чания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, го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тояние оборудова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тояние конструкций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</w:t>
            </w:r>
          </w:p>
        </w:tc>
        <w:tc>
          <w:tcPr>
            <w:tcW w:w="2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фекта, срок выполнения, кому поручено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ца, проводившего осмотр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ченные дефекты</w:t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подпись начальника дороги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Форма № 7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Станция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3"/>
        <w:gridCol w:w="1276"/>
        <w:gridCol w:w="1417"/>
        <w:gridCol w:w="1134"/>
        <w:gridCol w:w="851"/>
        <w:gridCol w:w="2693"/>
        <w:gridCol w:w="1418"/>
        <w:gridCol w:w="2126"/>
        <w:gridCol w:w="2901"/>
      </w:tblGrid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исло, 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ультаты осмот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ры по устранению дефек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пись лица,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ем, когда и как 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мечания и подпись начальника 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,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ханическое обору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ическое оборуд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тру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и неполадки, срок выполнения, кому поручено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ившего осмотр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анены замеченные дефекты</w:t>
            </w:r>
          </w:p>
        </w:tc>
        <w:tc>
          <w:tcPr>
            <w:tcW w:w="2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роги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</w:tbl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Форма № 8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Подвижной состав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843"/>
        <w:gridCol w:w="1418"/>
        <w:gridCol w:w="1134"/>
        <w:gridCol w:w="2409"/>
        <w:gridCol w:w="1866"/>
        <w:gridCol w:w="2398"/>
        <w:gridCol w:w="2398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, месяц,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вагона, кресла (каби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начала эксплуа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ультаты осмот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ы по устранению дефекта, срок выполнения, кому поручено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ись лица, проводившего осмотр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м, когда и как устранены замеченные дефекты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чания и подпись начальника дороги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</w:tbl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Форма № 9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Приборы безопасности. Аппаратура сигнализации и связи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121"/>
        <w:gridCol w:w="1816"/>
        <w:gridCol w:w="2875"/>
        <w:gridCol w:w="2080"/>
        <w:gridCol w:w="2497"/>
        <w:gridCol w:w="2218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, месяц, год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матриваемый объект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ультаты осмотра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ы по устранению дефекта, срок выполнения, кому поручено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ись лица, проводившего осмотр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м, когда и как устранены замеченные дефекты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чания и подпись начальника дороги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,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Форма № 10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монт оборудования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725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6"/>
        <w:gridCol w:w="1511"/>
        <w:gridCol w:w="1736"/>
        <w:gridCol w:w="2365"/>
      </w:tblGrid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, месяц, год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исание работ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ись механи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чания и подпись начальника дороги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</w:tbl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18"/>
        </w:rPr>
      </w:pPr>
      <w:r>
        <w:rPr>
          <w:color w:val="000000"/>
          <w:sz w:val="18"/>
        </w:rPr>
        <w:t>Примечания.</w:t>
      </w:r>
    </w:p>
    <w:p>
      <w:pPr>
        <w:pStyle w:val="Normal"/>
        <w:spacing w:lineRule="auto" w:line="240"/>
        <w:ind w:firstLine="284"/>
        <w:rPr>
          <w:color w:val="000000"/>
          <w:sz w:val="18"/>
        </w:rPr>
      </w:pPr>
      <w:r>
        <w:rPr>
          <w:color w:val="000000"/>
          <w:sz w:val="18"/>
        </w:rPr>
        <w:t>1. Форма № 10 ведется механиком ППКД. В графу 2 следует вносить описание работ по ремонту с наименованием замененных частей: смена канатов, их смазка, испытание оборудования и т.п.</w:t>
      </w:r>
    </w:p>
    <w:p>
      <w:pPr>
        <w:pStyle w:val="Normal"/>
        <w:spacing w:lineRule="auto" w:line="240"/>
        <w:ind w:firstLine="284"/>
        <w:rPr>
          <w:color w:val="000000"/>
          <w:sz w:val="18"/>
        </w:rPr>
      </w:pPr>
      <w:r>
        <w:rPr>
          <w:color w:val="000000"/>
          <w:sz w:val="18"/>
        </w:rPr>
        <w:t>2. Документы, подтверждающие качество вновь установленных канатов, примененных при ремонте материалов, электродов, а также качество сварки, должны храниться в специальной папке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Порядок ведения журнала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Журнал находится на приводной станции и ведется механиком. Формы № 1—9 необходимо составлять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 xml:space="preserve">№ </w:t>
      </w:r>
      <w:r>
        <w:rPr>
          <w:color w:val="000000"/>
          <w:sz w:val="20"/>
        </w:rPr>
        <w:t>1 — отдельно для каждого несущего канат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Для несущих канатов необходимо также иметь схемы повреждений канатов с указанием места и числа обрывов проволок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 xml:space="preserve">№ </w:t>
      </w:r>
      <w:r>
        <w:rPr>
          <w:color w:val="000000"/>
          <w:sz w:val="20"/>
        </w:rPr>
        <w:t>2 — отдельно для тяговых канатов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На кольцевых дорогах — для несуще-тягового канат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 xml:space="preserve">№ </w:t>
      </w:r>
      <w:r>
        <w:rPr>
          <w:color w:val="000000"/>
          <w:sz w:val="20"/>
        </w:rPr>
        <w:t>3 и № 4 — отдельно для каждого из указанных канатов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 xml:space="preserve">№ </w:t>
      </w:r>
      <w:r>
        <w:rPr>
          <w:color w:val="000000"/>
          <w:sz w:val="20"/>
        </w:rPr>
        <w:t>5 — отдельно для каждого натяжного устройств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 xml:space="preserve">№ </w:t>
      </w:r>
      <w:r>
        <w:rPr>
          <w:color w:val="000000"/>
          <w:sz w:val="20"/>
        </w:rPr>
        <w:t>6 - отдельно для каждой опоры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 xml:space="preserve">№ </w:t>
      </w:r>
      <w:r>
        <w:rPr>
          <w:color w:val="000000"/>
          <w:sz w:val="20"/>
        </w:rPr>
        <w:t>7 — отдельно для каждой станци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В форме № 9 следует указывать состояние рабочего и аварийного выключателей, ограничителя скорости и других приборов и устройств безопасности, а также аппаратов сигнализации и связ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Записи месячного, квартального, годового осмотров отделяются от остальных записей чертой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и исправном состоянии обследуемого объекта в соответствующих графах делается запись "исправно", в противном случае отмечается, что именно неисправно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Приложение 7</w:t>
      </w:r>
    </w:p>
    <w:p>
      <w:pPr>
        <w:pStyle w:val="Normal"/>
        <w:spacing w:lineRule="auto" w:line="240"/>
        <w:ind w:firstLine="284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рекомендуемое)</w:t>
      </w:r>
    </w:p>
    <w:p>
      <w:pPr>
        <w:pStyle w:val="Normal"/>
        <w:spacing w:lineRule="auto" w:line="240"/>
        <w:ind w:firstLine="284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Форма журнала учета работы ППКД и передачи смены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дороги)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(организация—владелец ППКД)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436"/>
        <w:gridCol w:w="851"/>
        <w:gridCol w:w="1417"/>
        <w:gridCol w:w="1334"/>
        <w:gridCol w:w="792"/>
        <w:gridCol w:w="709"/>
        <w:gridCol w:w="1832"/>
        <w:gridCol w:w="1609"/>
        <w:gridCol w:w="1123"/>
        <w:gridCol w:w="1003"/>
        <w:gridCol w:w="1275"/>
      </w:tblGrid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исло, месяц,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асы начала и 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за смену</w:t>
            </w:r>
          </w:p>
        </w:tc>
        <w:tc>
          <w:tcPr>
            <w:tcW w:w="3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 перерыва работы ППКД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ичины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мену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мену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чание</w:t>
            </w:r>
          </w:p>
        </w:tc>
      </w:tr>
      <w:tr>
        <w:trPr/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ца сме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йс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сажиров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чих часо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ец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олжительность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новки ППКД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дал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ял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</w:tbl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Инструкция по ведению журнала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Журнал находится на приводной станции, ведет его машинист. В графе 9 следует подробно описывать причины остановки дороги, в графе 12 — замеченные во время смены неисправности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Приложение 8</w:t>
      </w:r>
    </w:p>
    <w:p>
      <w:pPr>
        <w:pStyle w:val="Normal"/>
        <w:spacing w:lineRule="auto" w:line="240"/>
        <w:ind w:firstLine="284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Термины, использованные в настоящих Правилах, и их определения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 xml:space="preserve">1. </w:t>
      </w:r>
      <w:r>
        <w:rPr>
          <w:i/>
          <w:color w:val="000000"/>
          <w:sz w:val="20"/>
        </w:rPr>
        <w:t xml:space="preserve">Пассажирская подвесная канатная дорога — </w:t>
      </w:r>
      <w:r>
        <w:rPr>
          <w:color w:val="000000"/>
          <w:sz w:val="20"/>
        </w:rPr>
        <w:t>сооружение для перевозки пассажиров в подвижном составе по подвешенному канату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 xml:space="preserve">2. </w:t>
      </w:r>
      <w:r>
        <w:rPr>
          <w:i/>
          <w:color w:val="000000"/>
          <w:sz w:val="20"/>
        </w:rPr>
        <w:t>Одноканатная дорога с кольцевым движением —</w:t>
      </w:r>
      <w:r>
        <w:rPr>
          <w:color w:val="000000"/>
          <w:sz w:val="20"/>
        </w:rPr>
        <w:t xml:space="preserve"> дорога с непрерывным кольцевым движением постоянно прикрепленных к несуще-тяговому канату кресел или кабин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 xml:space="preserve">3. </w:t>
      </w:r>
      <w:r>
        <w:rPr>
          <w:i/>
          <w:color w:val="000000"/>
          <w:sz w:val="20"/>
        </w:rPr>
        <w:t>Одноканатная дорога с прерывистым движением —</w:t>
      </w:r>
      <w:r>
        <w:rPr>
          <w:color w:val="000000"/>
          <w:sz w:val="20"/>
        </w:rPr>
        <w:t xml:space="preserve"> дорога с кольцевым прерывистым движением постоянно прикрепленных к несуще-тяговому канату групп кресел или кабин, при проходе станции останавливающихся или переводимых на движение с малой скоростью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 xml:space="preserve">4. </w:t>
      </w:r>
      <w:r>
        <w:rPr>
          <w:i/>
          <w:color w:val="000000"/>
          <w:sz w:val="20"/>
        </w:rPr>
        <w:t>Одноканатная маятниковая дорога</w:t>
      </w:r>
      <w:r>
        <w:rPr>
          <w:color w:val="000000"/>
          <w:sz w:val="20"/>
        </w:rPr>
        <w:t xml:space="preserve"> — дорога с маятниковым движением постоянно прикрепленных к несуще-тяговому канату групп или одиночных кабин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 xml:space="preserve">5. </w:t>
      </w:r>
      <w:r>
        <w:rPr>
          <w:i/>
          <w:color w:val="000000"/>
          <w:sz w:val="20"/>
        </w:rPr>
        <w:t>Двухканатная маятниковая дорога —</w:t>
      </w:r>
      <w:r>
        <w:rPr>
          <w:color w:val="000000"/>
          <w:sz w:val="20"/>
        </w:rPr>
        <w:t xml:space="preserve"> дорога с маятниковым движением по несущему канату вагонов, постоянно прикрепленных к тяговому канату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 xml:space="preserve">6. </w:t>
      </w:r>
      <w:r>
        <w:rPr>
          <w:i/>
          <w:color w:val="000000"/>
          <w:sz w:val="20"/>
        </w:rPr>
        <w:t>Несуще-тяговый канат —</w:t>
      </w:r>
      <w:r>
        <w:rPr>
          <w:color w:val="000000"/>
          <w:sz w:val="20"/>
        </w:rPr>
        <w:t xml:space="preserve"> канат для перемещения прикрепленного к нему подвижного состава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 xml:space="preserve">7. </w:t>
      </w:r>
      <w:r>
        <w:rPr>
          <w:i/>
          <w:color w:val="000000"/>
          <w:sz w:val="20"/>
        </w:rPr>
        <w:t>Несущий канат —</w:t>
      </w:r>
      <w:r>
        <w:rPr>
          <w:color w:val="000000"/>
          <w:sz w:val="20"/>
        </w:rPr>
        <w:t xml:space="preserve"> канат, по которому перемещается подвижной состав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 xml:space="preserve">8. </w:t>
      </w:r>
      <w:r>
        <w:rPr>
          <w:i/>
          <w:color w:val="000000"/>
          <w:sz w:val="20"/>
        </w:rPr>
        <w:t>Тяговый канат —</w:t>
      </w:r>
      <w:r>
        <w:rPr>
          <w:color w:val="000000"/>
          <w:sz w:val="20"/>
        </w:rPr>
        <w:t xml:space="preserve"> канат для перемещения подвижного состава по несущему канату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 xml:space="preserve">9. </w:t>
      </w:r>
      <w:r>
        <w:rPr>
          <w:i/>
          <w:color w:val="000000"/>
          <w:sz w:val="20"/>
        </w:rPr>
        <w:t>Подвижной состав</w:t>
      </w:r>
      <w:r>
        <w:rPr>
          <w:color w:val="000000"/>
          <w:sz w:val="20"/>
        </w:rPr>
        <w:t xml:space="preserve"> — средство для размещения пассажиров при перевозке по канатной дороге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 xml:space="preserve">10. </w:t>
      </w:r>
      <w:r>
        <w:rPr>
          <w:i/>
          <w:color w:val="000000"/>
          <w:sz w:val="20"/>
        </w:rPr>
        <w:t>Кресло —</w:t>
      </w:r>
      <w:r>
        <w:rPr>
          <w:color w:val="000000"/>
          <w:sz w:val="20"/>
        </w:rPr>
        <w:t xml:space="preserve"> разновидность подвижного состава в виде открытого или полузакрытого сиденья для перевозки от одного до шести пассажиров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 xml:space="preserve">11. </w:t>
      </w:r>
      <w:r>
        <w:rPr>
          <w:i/>
          <w:color w:val="000000"/>
          <w:sz w:val="20"/>
        </w:rPr>
        <w:t>Кабина —</w:t>
      </w:r>
      <w:r>
        <w:rPr>
          <w:color w:val="000000"/>
          <w:sz w:val="20"/>
        </w:rPr>
        <w:t xml:space="preserve"> разновидность полуоткрытого или закрытого подвижного состава для перевозки стоя или сидя от двух до десяти пассажиров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 xml:space="preserve">12. </w:t>
      </w:r>
      <w:r>
        <w:rPr>
          <w:i/>
          <w:color w:val="000000"/>
          <w:sz w:val="20"/>
        </w:rPr>
        <w:t>Вагон —</w:t>
      </w:r>
      <w:r>
        <w:rPr>
          <w:color w:val="000000"/>
          <w:sz w:val="20"/>
        </w:rPr>
        <w:t xml:space="preserve"> разновидность подвижного состава для перевозки стоя свыше десяти пассажиров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 xml:space="preserve">13. </w:t>
      </w:r>
      <w:r>
        <w:rPr>
          <w:i/>
          <w:color w:val="000000"/>
          <w:sz w:val="20"/>
        </w:rPr>
        <w:t>Опора —</w:t>
      </w:r>
      <w:r>
        <w:rPr>
          <w:color w:val="000000"/>
          <w:sz w:val="20"/>
        </w:rPr>
        <w:t xml:space="preserve"> сооружение для поддержания канатов на линии дороги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 xml:space="preserve">14. </w:t>
      </w:r>
      <w:r>
        <w:rPr>
          <w:i/>
          <w:color w:val="000000"/>
          <w:sz w:val="20"/>
        </w:rPr>
        <w:t>Опорный башмак —</w:t>
      </w:r>
      <w:r>
        <w:rPr>
          <w:color w:val="000000"/>
          <w:sz w:val="20"/>
        </w:rPr>
        <w:t xml:space="preserve"> устройство для поддержания несущего и тягового каната на опорах и станциях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 xml:space="preserve">15. </w:t>
      </w:r>
      <w:r>
        <w:rPr>
          <w:i/>
          <w:color w:val="000000"/>
          <w:sz w:val="20"/>
        </w:rPr>
        <w:t>Роликовый балансир —</w:t>
      </w:r>
      <w:r>
        <w:rPr>
          <w:color w:val="000000"/>
          <w:sz w:val="20"/>
        </w:rPr>
        <w:t xml:space="preserve"> система роликов, установленных на опоре для поддержания несуще-тягового каната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 xml:space="preserve">16. </w:t>
      </w:r>
      <w:r>
        <w:rPr>
          <w:i/>
          <w:color w:val="000000"/>
          <w:sz w:val="20"/>
        </w:rPr>
        <w:t>Пролет —</w:t>
      </w:r>
      <w:r>
        <w:rPr>
          <w:color w:val="000000"/>
          <w:sz w:val="20"/>
        </w:rPr>
        <w:t xml:space="preserve"> расстояние между опорами на трассе дороги.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0"/>
        </w:rPr>
        <w:t xml:space="preserve">17. </w:t>
      </w:r>
      <w:r>
        <w:rPr>
          <w:i/>
          <w:color w:val="000000"/>
          <w:sz w:val="20"/>
        </w:rPr>
        <w:t>Ловитель —</w:t>
      </w:r>
      <w:r>
        <w:rPr>
          <w:color w:val="000000"/>
          <w:sz w:val="20"/>
        </w:rPr>
        <w:t xml:space="preserve"> устройство на тележке вагона для захвата губками несущего каната при обрыве тягового каната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 xml:space="preserve">1. Общие положения 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 xml:space="preserve">2. Материалы, сварка и контроль качества сварки 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. Устройство ППКД</w:t>
      </w:r>
    </w:p>
    <w:p>
      <w:pPr>
        <w:pStyle w:val="Normal"/>
        <w:spacing w:lineRule="auto" w:line="240"/>
        <w:ind w:firstLine="567"/>
        <w:rPr>
          <w:color w:val="000000"/>
          <w:sz w:val="20"/>
        </w:rPr>
      </w:pPr>
      <w:r>
        <w:rPr>
          <w:color w:val="000000"/>
          <w:sz w:val="20"/>
        </w:rPr>
        <w:t>3.1. Общие требования</w:t>
      </w:r>
    </w:p>
    <w:p>
      <w:pPr>
        <w:pStyle w:val="Normal"/>
        <w:spacing w:lineRule="auto" w:line="240"/>
        <w:ind w:firstLine="567"/>
        <w:rPr>
          <w:color w:val="000000"/>
          <w:sz w:val="20"/>
        </w:rPr>
      </w:pPr>
      <w:r>
        <w:rPr>
          <w:color w:val="000000"/>
          <w:sz w:val="20"/>
        </w:rPr>
        <w:t xml:space="preserve">3.2. План, профиль и габариты приближения </w:t>
      </w:r>
    </w:p>
    <w:p>
      <w:pPr>
        <w:pStyle w:val="Normal"/>
        <w:spacing w:lineRule="auto" w:line="240"/>
        <w:ind w:firstLine="567"/>
        <w:rPr>
          <w:color w:val="000000"/>
          <w:sz w:val="20"/>
        </w:rPr>
      </w:pPr>
      <w:r>
        <w:rPr>
          <w:color w:val="000000"/>
          <w:sz w:val="20"/>
        </w:rPr>
        <w:t xml:space="preserve">3.3. Канаты </w:t>
      </w:r>
    </w:p>
    <w:p>
      <w:pPr>
        <w:pStyle w:val="Normal"/>
        <w:spacing w:lineRule="auto" w:line="240"/>
        <w:ind w:firstLine="567"/>
        <w:rPr>
          <w:color w:val="000000"/>
          <w:sz w:val="20"/>
        </w:rPr>
      </w:pPr>
      <w:r>
        <w:rPr>
          <w:color w:val="000000"/>
          <w:sz w:val="20"/>
        </w:rPr>
        <w:t>3.4. Крепление и соединение канатов</w:t>
      </w:r>
    </w:p>
    <w:p>
      <w:pPr>
        <w:pStyle w:val="Normal"/>
        <w:spacing w:lineRule="auto" w:line="240"/>
        <w:ind w:firstLine="567"/>
        <w:rPr>
          <w:color w:val="000000"/>
          <w:sz w:val="20"/>
        </w:rPr>
      </w:pPr>
      <w:r>
        <w:rPr>
          <w:color w:val="000000"/>
          <w:sz w:val="20"/>
        </w:rPr>
        <w:t xml:space="preserve">3.5. Натяжные устройства </w:t>
      </w:r>
    </w:p>
    <w:p>
      <w:pPr>
        <w:pStyle w:val="Normal"/>
        <w:spacing w:lineRule="auto" w:line="240"/>
        <w:ind w:firstLine="567"/>
        <w:rPr>
          <w:color w:val="000000"/>
          <w:sz w:val="20"/>
        </w:rPr>
      </w:pPr>
      <w:r>
        <w:rPr>
          <w:color w:val="000000"/>
          <w:sz w:val="20"/>
        </w:rPr>
        <w:t xml:space="preserve">3.6. Барабаны, шкивы, ролики, опорные и направляющие башмаки </w:t>
      </w:r>
    </w:p>
    <w:p>
      <w:pPr>
        <w:pStyle w:val="Normal"/>
        <w:spacing w:lineRule="auto" w:line="240"/>
        <w:ind w:firstLine="567"/>
        <w:rPr>
          <w:color w:val="000000"/>
          <w:sz w:val="20"/>
        </w:rPr>
      </w:pPr>
      <w:r>
        <w:rPr>
          <w:color w:val="000000"/>
          <w:sz w:val="20"/>
        </w:rPr>
        <w:t xml:space="preserve">3.7. Подвижной состав </w:t>
      </w:r>
    </w:p>
    <w:p>
      <w:pPr>
        <w:pStyle w:val="Normal"/>
        <w:spacing w:lineRule="auto" w:line="240"/>
        <w:ind w:firstLine="567"/>
        <w:rPr>
          <w:color w:val="000000"/>
          <w:sz w:val="20"/>
        </w:rPr>
      </w:pPr>
      <w:r>
        <w:rPr>
          <w:color w:val="000000"/>
          <w:sz w:val="20"/>
        </w:rPr>
        <w:t>3.8. Привод и тормоза</w:t>
      </w:r>
    </w:p>
    <w:p>
      <w:pPr>
        <w:pStyle w:val="Normal"/>
        <w:spacing w:lineRule="auto" w:line="240"/>
        <w:ind w:firstLine="567"/>
        <w:rPr>
          <w:color w:val="000000"/>
          <w:sz w:val="20"/>
        </w:rPr>
      </w:pPr>
      <w:r>
        <w:rPr>
          <w:color w:val="000000"/>
          <w:sz w:val="20"/>
        </w:rPr>
        <w:t xml:space="preserve">3.9. Опоры, станции и их оборудование </w:t>
      </w:r>
    </w:p>
    <w:p>
      <w:pPr>
        <w:pStyle w:val="Normal"/>
        <w:spacing w:lineRule="auto" w:line="240"/>
        <w:ind w:firstLine="567"/>
        <w:rPr>
          <w:color w:val="000000"/>
          <w:sz w:val="20"/>
        </w:rPr>
      </w:pPr>
      <w:r>
        <w:rPr>
          <w:color w:val="000000"/>
          <w:sz w:val="20"/>
        </w:rPr>
        <w:t xml:space="preserve">3.10. Спасательные средства </w:t>
      </w:r>
    </w:p>
    <w:p>
      <w:pPr>
        <w:pStyle w:val="Normal"/>
        <w:spacing w:lineRule="auto" w:line="240"/>
        <w:ind w:firstLine="567"/>
        <w:rPr>
          <w:color w:val="000000"/>
          <w:sz w:val="20"/>
        </w:rPr>
      </w:pPr>
      <w:r>
        <w:rPr>
          <w:color w:val="000000"/>
          <w:sz w:val="20"/>
        </w:rPr>
        <w:t>3.11. Сигнализация и связь</w:t>
      </w:r>
    </w:p>
    <w:p>
      <w:pPr>
        <w:pStyle w:val="Normal"/>
        <w:spacing w:lineRule="auto" w:line="240"/>
        <w:ind w:firstLine="567"/>
        <w:rPr>
          <w:color w:val="000000"/>
          <w:sz w:val="20"/>
        </w:rPr>
      </w:pPr>
      <w:r>
        <w:rPr>
          <w:color w:val="000000"/>
          <w:sz w:val="20"/>
        </w:rPr>
        <w:t>3.12. Электрическая часть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4. Регистрация и техническое освидетельствование</w:t>
      </w:r>
    </w:p>
    <w:p>
      <w:pPr>
        <w:pStyle w:val="Normal"/>
        <w:spacing w:lineRule="auto" w:line="240"/>
        <w:ind w:firstLine="567"/>
        <w:rPr>
          <w:color w:val="000000"/>
          <w:sz w:val="20"/>
        </w:rPr>
      </w:pPr>
      <w:r>
        <w:rPr>
          <w:color w:val="000000"/>
          <w:sz w:val="20"/>
        </w:rPr>
        <w:t xml:space="preserve">4.1. Регистрация </w:t>
      </w:r>
    </w:p>
    <w:p>
      <w:pPr>
        <w:pStyle w:val="Normal"/>
        <w:spacing w:lineRule="auto" w:line="240"/>
        <w:ind w:firstLine="567"/>
        <w:rPr>
          <w:color w:val="000000"/>
          <w:sz w:val="20"/>
        </w:rPr>
      </w:pPr>
      <w:r>
        <w:rPr>
          <w:color w:val="000000"/>
          <w:sz w:val="20"/>
        </w:rPr>
        <w:t xml:space="preserve">4.2. Техническое освидетельствование 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. Эксплуатация</w:t>
      </w:r>
    </w:p>
    <w:p>
      <w:pPr>
        <w:pStyle w:val="Normal"/>
        <w:spacing w:lineRule="auto" w:line="240"/>
        <w:ind w:firstLine="567"/>
        <w:rPr>
          <w:color w:val="000000"/>
          <w:sz w:val="20"/>
        </w:rPr>
      </w:pPr>
      <w:r>
        <w:rPr>
          <w:color w:val="000000"/>
          <w:sz w:val="20"/>
        </w:rPr>
        <w:t>5.1. Организация обслуживания</w:t>
      </w:r>
    </w:p>
    <w:p>
      <w:pPr>
        <w:pStyle w:val="Normal"/>
        <w:spacing w:lineRule="auto" w:line="240"/>
        <w:ind w:firstLine="567"/>
        <w:rPr>
          <w:color w:val="000000"/>
          <w:sz w:val="20"/>
        </w:rPr>
      </w:pPr>
      <w:r>
        <w:rPr>
          <w:color w:val="000000"/>
          <w:sz w:val="20"/>
        </w:rPr>
        <w:t>5.2. Требования к содержанию и обслуживанию</w:t>
      </w:r>
    </w:p>
    <w:p>
      <w:pPr>
        <w:pStyle w:val="Normal"/>
        <w:spacing w:lineRule="auto" w:line="240"/>
        <w:ind w:firstLine="567"/>
        <w:rPr>
          <w:color w:val="000000"/>
          <w:sz w:val="20"/>
        </w:rPr>
      </w:pPr>
      <w:r>
        <w:rPr>
          <w:color w:val="000000"/>
          <w:sz w:val="20"/>
        </w:rPr>
        <w:t>5.3. Общие правила эксплуатации</w:t>
      </w:r>
    </w:p>
    <w:p>
      <w:pPr>
        <w:pStyle w:val="Normal"/>
        <w:spacing w:lineRule="auto" w:line="240"/>
        <w:ind w:firstLine="567"/>
        <w:rPr>
          <w:color w:val="000000"/>
          <w:sz w:val="20"/>
        </w:rPr>
      </w:pPr>
      <w:r>
        <w:rPr>
          <w:color w:val="000000"/>
          <w:sz w:val="20"/>
        </w:rPr>
        <w:t>5.4. Документация по эксплуатации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 xml:space="preserve">6. Порядок расследования аварий и несчастных случаев 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7. Ответственность за нарушение настоящих Правил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8. Заключительные положения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Приложения</w:t>
      </w:r>
    </w:p>
    <w:p>
      <w:pPr>
        <w:pStyle w:val="Normal"/>
        <w:spacing w:lineRule="auto" w:line="240"/>
        <w:ind w:left="426" w:hanging="142"/>
        <w:rPr>
          <w:color w:val="000000"/>
          <w:sz w:val="20"/>
        </w:rPr>
      </w:pPr>
      <w:r>
        <w:rPr>
          <w:color w:val="000000"/>
          <w:sz w:val="20"/>
        </w:rPr>
        <w:t>Приложение 1. Список специализированных научно-исследовательских и проектно-конструкторских организаций по канатным дорогам</w:t>
      </w:r>
    </w:p>
    <w:p>
      <w:pPr>
        <w:pStyle w:val="Normal"/>
        <w:spacing w:lineRule="auto" w:line="240"/>
        <w:ind w:left="426" w:hanging="142"/>
        <w:rPr>
          <w:color w:val="000000"/>
          <w:sz w:val="20"/>
        </w:rPr>
      </w:pPr>
      <w:r>
        <w:rPr>
          <w:color w:val="000000"/>
          <w:sz w:val="20"/>
        </w:rPr>
        <w:t xml:space="preserve">Приложение 2. Нормы браковки стальных канатов </w:t>
      </w:r>
    </w:p>
    <w:p>
      <w:pPr>
        <w:pStyle w:val="Normal"/>
        <w:spacing w:lineRule="auto" w:line="240"/>
        <w:ind w:left="426" w:hanging="142"/>
        <w:rPr>
          <w:color w:val="000000"/>
          <w:sz w:val="20"/>
        </w:rPr>
      </w:pPr>
      <w:r>
        <w:rPr>
          <w:color w:val="000000"/>
          <w:sz w:val="20"/>
        </w:rPr>
        <w:t xml:space="preserve">Приложение 3. Форма паспорта пассажирской подвесной канатной дороги </w:t>
      </w:r>
    </w:p>
    <w:p>
      <w:pPr>
        <w:pStyle w:val="Normal"/>
        <w:spacing w:lineRule="auto" w:line="240"/>
        <w:ind w:left="426" w:hanging="142"/>
        <w:rPr>
          <w:color w:val="000000"/>
          <w:sz w:val="20"/>
        </w:rPr>
      </w:pPr>
      <w:r>
        <w:rPr>
          <w:color w:val="000000"/>
          <w:sz w:val="20"/>
        </w:rPr>
        <w:t>Приложение 4. Инструкция по проверке срабатывания и тормозного усилия ловителя вагона маятниковой ППКД</w:t>
      </w:r>
    </w:p>
    <w:p>
      <w:pPr>
        <w:pStyle w:val="Normal"/>
        <w:spacing w:lineRule="auto" w:line="240"/>
        <w:ind w:left="426" w:hanging="142"/>
        <w:rPr>
          <w:color w:val="000000"/>
          <w:sz w:val="20"/>
        </w:rPr>
      </w:pPr>
      <w:r>
        <w:rPr>
          <w:color w:val="000000"/>
          <w:sz w:val="20"/>
        </w:rPr>
        <w:t>Приложение 5. Форма акта проверки срабатывания и тормозного усилия ловителей вагона</w:t>
      </w:r>
    </w:p>
    <w:p>
      <w:pPr>
        <w:pStyle w:val="Normal"/>
        <w:spacing w:lineRule="auto" w:line="240"/>
        <w:ind w:left="426" w:hanging="142"/>
        <w:rPr>
          <w:color w:val="000000"/>
          <w:sz w:val="20"/>
        </w:rPr>
      </w:pPr>
      <w:r>
        <w:rPr>
          <w:color w:val="000000"/>
          <w:sz w:val="20"/>
        </w:rPr>
        <w:t>Приложение 6. Формы журнала осмотра и ремонта ППКД</w:t>
      </w:r>
    </w:p>
    <w:p>
      <w:pPr>
        <w:pStyle w:val="Normal"/>
        <w:spacing w:lineRule="auto" w:line="240"/>
        <w:ind w:left="426" w:hanging="142"/>
        <w:rPr>
          <w:color w:val="000000"/>
          <w:sz w:val="20"/>
        </w:rPr>
      </w:pPr>
      <w:r>
        <w:rPr>
          <w:color w:val="000000"/>
          <w:sz w:val="20"/>
        </w:rPr>
        <w:t xml:space="preserve">Приложение 7. Форма журнала учета работы ППКД и передачи смены </w:t>
      </w:r>
    </w:p>
    <w:p>
      <w:pPr>
        <w:pStyle w:val="Normal"/>
        <w:spacing w:lineRule="auto" w:line="240"/>
        <w:ind w:left="426" w:hanging="142"/>
        <w:rPr>
          <w:color w:val="000000"/>
          <w:sz w:val="20"/>
        </w:rPr>
      </w:pPr>
      <w:r>
        <w:rPr>
          <w:color w:val="000000"/>
          <w:sz w:val="20"/>
        </w:rPr>
        <w:t xml:space="preserve">Приложение 8. Термины, использованные в настоящих Правилах, и их определения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4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 w:before="1240" w:after="0"/>
      <w:ind w:left="400" w:right="10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22:48:00Z</dcterms:created>
  <dc:creator>охрана труда</dc:creator>
  <dc:description/>
  <dc:language>en-US</dc:language>
  <cp:lastModifiedBy>Тункин</cp:lastModifiedBy>
  <dcterms:modified xsi:type="dcterms:W3CDTF">2003-01-17T22:48:00Z</dcterms:modified>
  <cp:revision>3</cp:revision>
  <dc:subject/>
  <dc:title>ПБ 10-39-93</dc:title>
</cp:coreProperties>
</file>