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Б 10-05-92</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руппа П68</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АВИЛА</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СТРОЙСТВА И БЕЗОПАСНОЙ ЭКСПЛУАТАЦИИ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ЛЕКТРИЧЕСКИХ КОТЛОВ И ЭЛЕКТРОКОТЕЛЬНЫХ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ГЛАСОВАНО с Федерацией независимых профсоюзов России 28 февраля 1992 г.</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ТВЕРЖДЕНО Госгортехнадзором России 23 июня 1992 г.</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есено Изменение, утвержденное постановлением Госгортехнадзором России от 24.07.98 № 44. (ПБ 10-228-98)</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язательны для всех министерств, ведомств, предприятий, организаций (независимо от форм собственности) и граждан</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стоящие Правила являются переработанным изданием Временных правил устройства и безопасной эксплуатации электродных котлов и электрокотельных, утвержденных Министерством энергетики и электрификации СССР 7 июля 1969 г., и Указаний по электробезопасности устройства и эксплуатации электродных котлов, утвержденных Министерством энергетики и электрификации СССР 30 мая 1966 г.</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составлении и редактировании проекта Правил были учтены замечания и предложения министерств, ведомств, научно-исследовательских институтов, промышленных предприятий, органов госгортехнадзора и других заинтересованных организац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стоящие Правила вступают в действие с момента выхода их из печати, при этом утрачивают силу Временные правила устройства и безопасной эксплуатации электродных котлов и электрокотельных и Указания по электробезопасности устройства и эксплуатации электродных котл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авила согласованы с Госстроем России, Минсельхозом России, Госэнергонадзором Минтопэнерго России, Федерацией независимых профсоюзов Росс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ОБЩИЕ ПОЛОЖЕНИЯ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 Назначение и область применения Правил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1.1.1. Настоящие Правила устанавливают требования к устройству, изготовлению, монтажу, ремонту</w:t>
      </w:r>
      <w:r>
        <w:rPr>
          <w:rFonts w:eastAsia="Times New Roman Cyr;Times New Roman" w:cs="Times New Roman Cyr;Times New Roman" w:ascii="Times New Roman Cyr;Times New Roman" w:hAnsi="Times New Roman Cyr;Times New Roman"/>
          <w:sz w:val="20"/>
          <w:szCs w:val="20"/>
        </w:rPr>
        <w:drawing>
          <wp:inline distT="0" distB="0" distL="0" distR="0">
            <wp:extent cx="857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7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и эксплуатации электродных котлов и распространяются на паровые котлы с рабочим давление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более 0,07 МПа (0,7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водогрейные котлы с температурой воды выше 115°С (388 К).</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drawing>
          <wp:inline distT="0" distB="0" distL="0" distR="0">
            <wp:extent cx="857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7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ребования к монтажу и ремонту котлов аналогичны требованиям к изготовлению.</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десь и далее по тексту указывается избыточное давление. В связи с введением Международной системы единиц измерения (СИ) в прил.1 приводится таблица соотношений между этими единицами и принятыми в настоящих Правила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Примечания. 1. Устройство и эксплуатация паровых электрических котлов давлением до 0,07 МПа (0,7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водогрейных электрических котлов с температурой нагрева воды до 115°С (388 К) могут выполняться с учетом требований настоящих Правил.</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Основные термины и определения, используемые в настоящих Правилах, приведены в прил.2.</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 Настоящие Правила не распространяются на котл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агонов железнодорожного состав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тановленные на морских и речных судах и на других плавучих средствах, а также на объектах подводного примен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ользующие вместо воды в качестве теплоносителя другие вещества;</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вместимостью 0,025 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25 л) и менее.</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3. Изготовление, монтаж, эксплуатация и ремонт трубопроводов пара и горячей воды электрокотельных должны выполняться в соответствии с требованиями Правил устройства и безопасной эксплуатации трубопроводов пара и горячей вод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4. Электрическая часть котлов и котельных должна отвечать требованиям настоящих Правил, а также требованиям Правил устройства электроустановок (ПУЭ), Правил эксплуатации электроустановок потребителей (ПЭЭ потребителей), Правил техники безопасности при эксплуатации электроустановок потребителей (ПТБ потребителей) и Правил пользования электрической энергией.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ответствие электрокотлов требованиям настоящих правил должно быть подтверждено изготовителем (поставщиком) оборудования сертификатом соответствия, выданным в порядке, установленном Госгортехнадзором России. Копия сертификата соответствия должна прилагаться к паспорту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рядок и процедуру сертификации устанавливает Госгортехнадзор Росс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ебования по сертификации распространяются на комплектующие электрокотел изделия: фасонные детали, арматуру, приборы безопасности, питательные насосы, нагревательные элементы, водоуказательные приборы, регуляторы питания и другие элементы, обеспечивающие безопасность его эксплуатации.</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5. Отступление от настоящих Правил может быть допущено лишь в исключительном случае по разрешению Госгортехнадзора России.</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Для получения разрешения предприятие должно представить Госгортехнадзору России соответствующее обоснование специализированной научно-исследовательской</w:t>
      </w:r>
      <w:r>
        <w:rPr>
          <w:rFonts w:eastAsia="Times New Roman Cyr;Times New Roman" w:cs="Times New Roman Cyr;Times New Roman" w:ascii="Times New Roman Cyr;Times New Roman" w:hAnsi="Times New Roman Cyr;Times New Roman"/>
          <w:sz w:val="20"/>
          <w:szCs w:val="20"/>
        </w:rPr>
        <w:drawing>
          <wp:inline distT="0" distB="0" distL="0" distR="0">
            <wp:extent cx="857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7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или экспертной</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организ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drawing>
          <wp:inline distT="0" distB="0" distL="0" distR="0">
            <wp:extent cx="857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7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Список специализированных научно-исследовательских организаций приведен в прил.3 </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рганизация, аккредитованная Госгортехнадзором Росс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пия разрешения на отступление от Правил должна быть приложена к паспорту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Ответственность за выполнение Правил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1. Настоящие Правила обязательны для исполнения всеми руководителями и специалистами, занятыми проектированием, изготовлением, монтажом, наладкой, ремонтом и эксплуатацией котл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2. За правильность конструкции котла, расчета его на прочность, выбора материала, монтажа, наладки, ремонта, а также за качество изготовления и соответствие котла требованиям настоящих Правил и другой нормативно-технической документации отвечают организации или предприятия, выполнившие соответствующие работ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3. Отступление от нормативно-технической документации допускается по согласованию с организацией, утвердившей ее. Если указанные документы согласованы с Госгортехнадзором России, то отступления должны быть согласованы и с Госгортехнадзором Росс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4. Руководители и специалисты предприятий и организаций, виновные в нарушении настоящих Правил, несут ответственность в соответствии с действующим законодательством, независимо от того, привело ли нарушение к аварии или несчастному случаю. Эти лица также отвечают за нарушения Правил, допущенные их подчиненным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5. Выдача должностными лицами указаний или распоряжений, принуждающих подчиненных им работников нарушать правила безопасности и инструкции, самовольное возобновление работ, остановленных органами госгортехнадзора или технической инспекцией труда, а также непринятие мер по устранению нарушений правил и инструкций, которые допускаются рабочими или другими подчиненными в присутствии должностных лиц, являются грубейшими нарушениями настоящих Прави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зависимости от характера нарушений все указанные лица могут быть привлечены к дисциплинарной, административной, материальной и уголовной ответственност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бочие, виновные в нарушении инструкций, несут дисциплинарную, материальную или уголовную ответственность в установленном порядк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 Котлы, их элементы и полуфабрикаты, приобретаемые за границей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3.1. Электрокотлы и их элементы, а также полуфабрикаты для их изготовления и комплектующие электрокотел изделия, приобретенные за границей, должны соответствовать требованиям настоящих прави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рганизация (заказчик) в условиях контрактов (договоров), заключаемых на поставку из-за рубежа электрокотлов, должна предусмотреть требование о наличии сертификата и знака соответствия, подтверждающих соответствие котла требованиям настоящих правил. Указанные документы должны быть выданы уполномоченным на то органом Российской Федерации. Паспорт, инструкция по монтажу и эксплуатации и другая документация, поставляемая с котлом, должны быть переведены на русский язык и соответствовать настоящим правила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зможные отступления от правил должны быть обоснованы и согласованы заказчиком с Госгортехнадзором России до заключения контракта. Копии согласования отступлений и сертификата соответствия должны быть приложены к паспорту электро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3.2. Расчеты на прочность котлов должны выполняться по действующим в России нормам, за исключением случаев, для которых специализированной научно-исследовательской организацией по котлостроению будет подтверждено, что расчеты, выполненные по методике, принятой поставщиком, удовлетворяют требованиям указанных нор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ответствие материалов иностранных марок требованиям настоящих Правил или допустимость их применения в каждом конкретном случае должны быть подтверждены заключением специализированной научно-исследовательской организации. Копии указанных документов необходимо прикладывать к паспорту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3.3. Паспорт котла должен быть составлен на русском языке по форме согласно прил.4.</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 Порядок расследования аварий и несчастных случаев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4.1. Расследование аварий и несчастных случаев, связанных с эксплуатацией котлов, должно проводиться в соответствии с Положением о расследовании и учете несчастных случаев на производстве и Инструкцией по техническому расследованию и учету аварий, не повлекших за собой несчастных случаев, на подконтрольных Госгортехнадзору России предприятиях и объекта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4.2. О каждой аварии, смертельном случае, связанных с обслуживанием зарегистрированных в органах госгортехнадзора котлов, администрация предприятия обязана немедленно уведомить орган госгортехнадзо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4.3. До прибытия представителя госгортехнадзора на предприятие для расследования обстоятельств и причин аварии (несчастного случая) администрация предприятия обязана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ПРОЕКТИРОВАНИЕ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 Разработка проектов и их утверждение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1.1. Проекты электрокотлов и их элементов (в том числе запчастей к ним), а также проекты их монтажа или реконструкции, модификации и модернизации должны выполняться специализированными проектными (конструкторскими) организациями, имеющими разрешение (лицензию) органов Госгортехнадзора России на проведение соответствующих работ. Проекты электрокотельных, в том числе транспортабельных, а также проекты их реконструкции должны выполняться специализированными проектными организациями, имеющими разрешение (лицензию) органов Госгортехнадзора Росс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ответствие проектов электрокотельных, разработанных инофирмами, требованиям настоящих правил должно быть подтверждено заключением специализированной научно-исследовательской, проектной или экспертной организации.</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1.2. Помещения электрокотельных в отношении возможности поражения людей электрическим током относятся к категории особо опасны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1.3. Котел и его элементы должны быть рассчитаны на прочность и долговечность. Расчеты необходимо выполнять по действующей нормативно-технической документации на сосуды, работающие под давление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 Изменение проекта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менения проектов котлов, необходимость в которых возникает в процессе изготовления, монтажа, эксплуатации, при ремонте, модернизации или реконструкции, согласовываются с автором проекта, а для котлов, приобретенных за границей, - со специализированной научно-исследовательской или экспертной организаци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КОНСТРУКЦИЯ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1. Общие положени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1. Конструкция котла и его основных частей должна обеспечивать надежность, долговечность и безопасность его эксплуатации на расчетных параметрах в течение расчетного ресурса безопасной работы котла (элемента), принятого в технических условиях (техническом задании), а также возможность технического освидетельствования, очистки, промывки, ремонта и эксплуатационного контроля метал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утренние устройства котлов, препятствующие осмотру и проведению дефектоскопии, должны выполняться съемными. Предприятие-изготовитель обязано в инструкции по монтажу и эксплуатации указать порядок снятия и установки этих устройст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2. Конструкция котла должна обеспечивать равномерный прогрев его элементов при пуске и нормальном режиме работы, а также свободное тепловое расширение отдельных элементов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3. Конструкция котла должна предусматривать возможность удаления воздуха из всех элементов, находящихся под давлением, в которых могут образовываться воздушные пробки при заполнении водой и пуск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4. Устройства вводов питательной, сетевой воды и подачи в котел химикатов должны исключать местное охлаждение стенок корпуса котла, для чего необходимо предусматривать защитные устройства. Допускается конструкция вводов воды без защитных устройств, если это обосновано расчетами на прочност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5. Котлы и их элементы должны быть оборудованы устройствами, обеспечивающими возможность их продув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6. Конструкция котла должна исключать (в пределах допустимых изменений режима работы) возможность возникновения электрических разрядов и электрических дуг.</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7. Системы управления, защиты и контроля работы котла должны обеспечивать возможность автоматического поддержания заданного теплового режима, регулирования мощности в установленных пределах, а также автоматическое отключение котла в аварийных ситуация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8. Теплоизоляцию котла и его элементов необходимо выполнять из материалов с малым удельным весом и низкой теплопроводностью. Температура наружной поверхности изоляции не должна превышать 55°С при температуре окружающей среды не более 25°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9. Электрическое оборудование и заземление (зануление) корпуса электрического котла следует выполнять в соответствии с ПУЭ.</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10. Электрическая изоляция узла ввода электрода в котел (электроизоляционный узел) должна соответствовать уровню номинального напряжения с учетом возможности осаждения накипи на его поверхности, обладать необходимой механической прочностью и термической стойкость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11. Способ подключения шин и кабелей к электродным котлам должен исключать передачу механических нагрузок на изоляторы электрического ввода.</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12. В электрических котлах косвенного нагрева должны применяться электронагревательные элементы сопротивления закрытого типа, предназначенные для работы в водной сред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13. Конструкция блока электронагревательных элементов должна обеспечивать полное погружение активной части элементов в нагреваемую среду и исключать касание их друг с друг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14. Блок электронагревательных элементов должен быть доступен для осмотра, профилактики и ремон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15. Крепежные устройства электронагревательных элементов должны обеспечивать герметичность их соединения с корпусом котла или съемным фланцем при рабочих давлении и температур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16. Токовводы электрических котлов должны быть закрыты кожухом, обеспечивающим в помещениях с нормальной средой степень защиты не ниже IРОО или IР20.</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17. В электрических котлах косвенного нагрева должны применяться трубчатые электронагреватели (тэны) промышленного изготовления. Не допускается изменение формы тэнов или изгибание прямых тэнов у потребител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18. Конструкция электронагревательного блока, состоящего из тэнов, должна обеспечивать температуру в зоне узла герметизации не более 150°С, кроме тэнов, оснащенных термовводами, допускающими температуру до 400°С.</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3.1.12 - 3.1.18 (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2. Положение уровня воды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паровом котле должны устанавливаться указатели уровня воды прямого действия. Их количество и положение нижнего и верхнего предельных уровней воды в паровых котлах определяются автором проек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3. Лазы, лючки, крышки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1. Корпус котла с внутренним диаметром более 800 мм должен иметь достаточное для осмотра и ремонта количество лазов, расположенных в местах, доступных для обслуживания. Размеры лазов овальной формы по наименьшей и наибольшей осям должны быть соответственно не менее 325 и 400 мм, диаметр круглых лазов в свету - не менее 400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тся применение вместо лазов съемных крышек на фланца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2. Корпус котла с внутренним диаметром 800 мм и менее должен иметь в доступных местах стенок корпуса круглые или овальные лючки размером по наименьшей оси не менее 80 мм. Допускается вместо лючков использовать отверстия для проходных изоляторов и патрубки ввода и отвода среды диаметром не менее 80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3. Крышки лазов должны быть съемными. Для крышек массой более 20 кг должны предусматриваться подъемно-поворотные или другие устройства, обеспечивающие их открывание и закрыва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4. При наличии съемных днищ или крышек, обеспечивающих возможность проведения внутреннего осмотра корпуса, устройство лазов и лючков в нем не обязательно.</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5. Зажимные приспособления люков и крышек должны быть предохранены от сдвиг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4. Днища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1. В котлах могут применяться днища: эллиптические, полусферические, торосферические (коробовые), сферические неотбортованные, плоские отбортованные, плоские неотбортованны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2. Применение приварных неотбортованных плоских днищ допускается для котла с внутренним диаметром корпуса не более 600 мм. Это ограничение не обязательно, если ресурс котла обоснован поверочным расчетом на прочност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3. Эллиптические днища должны иметь высоту выпуклой части, измеренную по внутренней поверхности, не менее 0,2 внутреннего диаметра днища. Допускается уменьшение этой величины по согласованию со специализированной научно-исследовательской организаци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4. Торосферические (коробовые) днища должны имет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соту выпуклой части, измеренную по внутренней поверхности, не менее 0,2 внутреннего диаметра днищ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утренний радиус отбортовки не менее 0,1 внутреннего диаметра днищ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утренний радиус кривизны центральной части не более внутреннего диаметра днищ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5. Сферические неотбортованные днища могут применяться с приварными фланцами, при эт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утренний радиус сферы днища должен быть не более внутреннего диаметра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ное соединение фланца с днищем выполняется со сплошным провар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6. В сварных выпуклых днищах, состоящих из нескольких частей с расположением сварных швов по хорде, расстояние от оси сварного шва до центра днища должно быть не более 1/5 внутреннего диаметра днищ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руговые швы выпуклых днищ следует располагать от центра на расстоянии не более 1/3 внутреннего диаметра днищ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7. Плоские днища с кольцевой канавкой и цилиндрической частью (бортом), выполненные механической расточкой, должны изготавливаться из поковки или из листа, прошедшего ультразвуковой контроль на отсутствие внутренних дефектов. Допускается изготовление отбортованного плоского днища из листа, если отбортовка выполняется штамповкой или обкаткой кромки листа с изгибом на 90°.</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8. Для отбортованных и переходных элементов котлов, за исключением выпуклых днищ, компенсаторов и вытянутых горловин под приварку штуцеров, расстояние от начала закругления отбортованного элемента до оси сварного шва в зависимости от толщины стенки отбортованного элемента принимается по табл.1.</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1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505" w:type="dxa"/>
        <w:jc w:val="left"/>
        <w:tblInd w:w="-7" w:type="dxa"/>
        <w:tblLayout w:type="fixed"/>
        <w:tblCellMar>
          <w:top w:w="0" w:type="dxa"/>
          <w:left w:w="45" w:type="dxa"/>
          <w:bottom w:w="0" w:type="dxa"/>
          <w:right w:w="45" w:type="dxa"/>
        </w:tblCellMar>
      </w:tblPr>
      <w:tblGrid>
        <w:gridCol w:w="4560"/>
        <w:gridCol w:w="3945"/>
      </w:tblGrid>
      <w:tr>
        <w:trPr/>
        <w:tc>
          <w:tcPr>
            <w:tcW w:w="456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лщина стенки отбортованного элемента, мм</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9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сстояние до оси шва, мм, не менее </w:t>
            </w:r>
          </w:p>
        </w:tc>
      </w:tr>
      <w:tr>
        <w:trPr/>
        <w:tc>
          <w:tcPr>
            <w:tcW w:w="4560" w:type="dxa"/>
            <w:tcBorders>
              <w:top w:val="single" w:sz="6" w:space="0" w:color="000000"/>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5 </w:t>
            </w:r>
          </w:p>
        </w:tc>
        <w:tc>
          <w:tcPr>
            <w:tcW w:w="3945" w:type="dxa"/>
            <w:tcBorders>
              <w:top w:val="single" w:sz="6" w:space="0" w:color="000000"/>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w:t>
            </w:r>
          </w:p>
        </w:tc>
      </w:tr>
      <w:tr>
        <w:trPr/>
        <w:tc>
          <w:tcPr>
            <w:tcW w:w="456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ыше 5 до 10 </w:t>
            </w:r>
          </w:p>
        </w:tc>
        <w:tc>
          <w:tcPr>
            <w:tcW w:w="3945" w:type="dxa"/>
            <w:tcBorders>
              <w:top w:val="dashed" w:sz="6" w:space="0" w:color="auto"/>
              <w:left w:val="single" w:sz="6" w:space="0" w:color="000000"/>
              <w:bottom w:val="dashed" w:sz="6" w:space="0" w:color="auto"/>
              <w:right w:val="single" w:sz="6" w:space="0" w:color="000000"/>
            </w:tcBorders>
          </w:tcPr>
          <w:p>
            <w:pPr>
              <w:pStyle w:val="Normal"/>
              <w:ind w:firstLine="284"/>
              <w:jc w:val="center"/>
              <w:rPr/>
            </w:pPr>
            <w:r>
              <w:rPr>
                <w:rFonts w:eastAsia="Times New Roman Cyr;Times New Roman" w:cs="Times New Roman Cyr;Times New Roman" w:ascii="Times New Roman Cyr;Times New Roman" w:hAnsi="Times New Roman Cyr;Times New Roman"/>
                <w:sz w:val="20"/>
                <w:szCs w:val="20"/>
              </w:rPr>
              <w:t>2</w:t>
            </w:r>
            <w:r>
              <w:rPr>
                <w:rFonts w:eastAsia="Times New Roman Cyr;Times New Roman" w:cs="Times New Roman Cyr;Times New Roman" w:ascii="Times New Roman Cyr;Times New Roman" w:hAnsi="Times New Roman Cyr;Times New Roman"/>
                <w:sz w:val="20"/>
                <w:szCs w:val="20"/>
              </w:rPr>
              <w:drawing>
                <wp:inline distT="0" distB="0" distL="0" distR="0">
                  <wp:extent cx="1428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2875" cy="1809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5</w:t>
            </w:r>
          </w:p>
        </w:tc>
      </w:tr>
      <w:tr>
        <w:trPr/>
        <w:tc>
          <w:tcPr>
            <w:tcW w:w="456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ыше 10 до 20 </w:t>
            </w:r>
          </w:p>
        </w:tc>
        <w:tc>
          <w:tcPr>
            <w:tcW w:w="3945" w:type="dxa"/>
            <w:tcBorders>
              <w:top w:val="dashed" w:sz="6" w:space="0" w:color="auto"/>
              <w:left w:val="single" w:sz="6" w:space="0" w:color="000000"/>
              <w:bottom w:val="dashed" w:sz="6" w:space="0" w:color="auto"/>
              <w:right w:val="single" w:sz="6" w:space="0" w:color="000000"/>
            </w:tcBorders>
          </w:tcPr>
          <w:p>
            <w:pPr>
              <w:pStyle w:val="Normal"/>
              <w:ind w:firstLine="284"/>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4287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2875" cy="1809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5</w:t>
            </w:r>
          </w:p>
        </w:tc>
      </w:tr>
      <w:tr>
        <w:trPr/>
        <w:tc>
          <w:tcPr>
            <w:tcW w:w="4560" w:type="dxa"/>
            <w:tcBorders>
              <w:top w:val="dashed" w:sz="6" w:space="0" w:color="auto"/>
              <w:left w:val="single" w:sz="6" w:space="0" w:color="000000"/>
              <w:bottom w:val="single" w:sz="6" w:space="0" w:color="000000"/>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ыше 20 </w:t>
            </w:r>
          </w:p>
        </w:tc>
        <w:tc>
          <w:tcPr>
            <w:tcW w:w="3945" w:type="dxa"/>
            <w:tcBorders>
              <w:top w:val="dashed" w:sz="6" w:space="0" w:color="auto"/>
              <w:left w:val="single" w:sz="6" w:space="0" w:color="000000"/>
              <w:bottom w:val="single" w:sz="6" w:space="0" w:color="000000"/>
              <w:right w:val="single" w:sz="6" w:space="0" w:color="000000"/>
            </w:tcBorders>
          </w:tcPr>
          <w:p>
            <w:pPr>
              <w:pStyle w:val="Normal"/>
              <w:ind w:firstLine="284"/>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428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2875" cy="1809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25</w:t>
            </w:r>
          </w:p>
        </w:tc>
      </w:tr>
    </w:tbl>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 Сварные соединения и их расположение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5.1. Сварные соединения котлов должны быть стыковыми. Для приварки плоских днищ, плоских фланцев, штуцеров, люков, рубашек допускаются тавровые и угловые сварные соединения. Сварные соединения должны быть с полным проплавление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приварки укрепляющих колец и опорных элементов допускается применение нахлесточных сварных шв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5.2. Конструкция и расположение сварных соединений должны обеспечивать доступность проведения контроля, предусмотренного требованиями настоящих Правил, соответствующих стандартов и технических условий.</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Допускается применение угловых швов с конструктивным зазором без проведения радиографического и ультразвукового контроля для приварки к корпусам котлов труб и штуцеров с внутренним диаметром не более 100 мм и для приварки плоских фланцев трубопроводов независимо от диаметра, а также для приварки плоских фланцев к корпусу котлов с рабочим давлением до 0,8 МПа (8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ля паровых и 1,3 МПа (13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ля водогрейных котл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5.3. Продольные швы смежных обечаек и швы днищ котлов должны быть смещены относительно друг друга на величину трехкратной толщины стенки наиболее толстого элемента, но не менее чем на 150 мм между осями швов.</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Указанные швы допускается не смещать относительно друг друга в котлах с давлением не более 1,6 МПа (16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с номинальной толщиной стенки не более 30 мм при условии, что эти швы выполняются автоматической или электрошлаковой сваркой и обеспечивается радиографический или ультразвуковой контроль мест пересечения швов в объеме 100%.</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5.4. При приварке к корпусу котла внутренних и внешних устройств (опорных деталей, перегородок и др.) допускается пересечение швов приварки со стыковыми швами корпуса при условии предварительного радиографического и ультразвукового контроля перекрываемого участка шва корпус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5.5. В случае приварки опор или иных элементов к корпусу котла расстояние между краем сварного шва котла и краем шва приварки элемента должно быть не менее толщины стенки корпуса котла, но не менее 20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котлов из углеродистых и низколегированных сталей, подвергаемых после сварки термообработке, независимо от толщины стенки корпуса расстояние между краем сварного шва котла и краем шва приварки элемента должно быть не менее 20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5.6. В стыковых сварных соединениях элементов котлов с разной толщиной стенок должен быть обеспечен плавный переход от одного элемента к другому путем постепенного утонения кромки более толстого элемента. Угол наклона поверхностей перехода не должен превышать 20°.</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разница в толщине соединяемых элементов составляет не более 30% толщины тонкого элемента и не превышает 5 мм, то допускается применение сварных швов без предварительного утонения кромки толстого элемента. Форма швов должна обеспечивать плавный переход от толстого элемента к тонком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стыковке литой детали с деталями из труб, проката или поковок необходимо учитывать, что номинальная расчетная толщина литой детали на 25-40% больше аналогичной расчетной толщины стенки элемента из труб, проката или поковок, поэтому переход от толстого элемента к тонкому должен быть выполнен таким образом, чтобы толщина конца литой детали была не менее номинальной расчетной величин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6. Расположение отверстий в стенках котлов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6.1. Отверстия для люков, лючков и штуцеров должны располагаться вне сварных соедине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варных соединениях допускается расположение отверст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продольных соединениях цилиндрических обечаек корпусов котлов при диаметре отверстий не более 150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поперечных соединениях цилиндрических обечаек котлов без ограничения диаметров отверст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сварных соединениях элементов выпуклых днищ без ограничения диаметров отверст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ные швы вварки штуцеров и люков должны выполняться с полным проплавление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6.2. На торосферических (коробовых) днищах допускается расположение отверстий только в пределах центрального сферического сегмента. При этом расстояние от кромки отверстия до центра днища, измеряемое по хорде, должно быть не более 0,4 наружного диаметра днищ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6.3. Расстояние между центрами двух соседних отверстий в цилиндрических элементах и выпуклых днищах на наружной поверхности должно быть не менее 1,4 диаметра отверстия или 1,4 полусуммы диаметров отверстий, если диаметры различн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7. Криволинейные элементы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7.1. В котлах могут применяться гнутые, крутоизогнутые (имеющие радиус гиба менее 3,5 наружного диаметра, но не менее наружного диаметра), штампосварные и секторные отводы.</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3.7.2. Секторные отводы допускается применять при рабочем давлении не более 1,6 МПа (16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при условии, что угол сектора не превышает 30°, а расстояние между соседними сварными швами на внутренней стороне отвода обеспечивает возможность неразрушающего контроля этих швов с обеих сторон по наружной поверхност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7.3. Штампосварные и секторные отводы допускается применять при условии проведения радиографического или ультразвукового контроля всех сварных соединений в объеме 100%.</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7.4. Толщина стенки по внешней и внутренней сторонам, а также овальность поперечного сечения отвода не должны выходить за допустимые значения, установленные НТД на издел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7.5. Применение отводов, кривизна которых образуется за счет складок (гофр) по внутренней стороне отводов, не допускает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лнистость по внутренней стороне отводов не должна выходить за допуски, установленные НТД на изделия.</w:t>
      </w:r>
    </w:p>
    <w:p>
      <w:pPr>
        <w:pStyle w:val="Normal"/>
        <w:ind w:firstLine="284"/>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8. Трубопроводы котла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8.1. Каждый котел должен иметь трубопровод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вода питательной или сетевой вод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дувки котла и спуска воды при его остановк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даления воздуха из котла при заполнении его водой и пуск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бора проб вод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вода химикатов в период эксплуатации или очистки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вода сетевой воды или па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вмещение указанных трубопроводов или их отсутствие должно быть указано проектной организаци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8.2. Количество и места присоединения к элементам котла продувочных, спускных, дренажных и воздушных трубопроводов должны выбираться организацией, проектирующей котел, таким образом, чтобы обеспечить удаление воды, конденсата и осадков из самых нижних и воздуха из верхних частей котла. В тех случаях, когда удалить рабочую среду самотоком невозможно, следует предусмотреть принудительное ее удаление продувкой паром, сжатым воздухом или другими способам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8.3. Продувочный трубопровод должен отводить воду в емкость, работающую без давления. Допускается применение емкости, работающей под давлением, при условии обеспечения не менее 10-кратного перепада давления между емкостью и продуваемым элементом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8.4. На всех участках паропровода, которые могут быть отключены запорными органами, должны быть установлены дренажи, обеспечивающие отвод конденса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8.5. Конструктивные и компоновочные решения систем продувок, опорожнения, дренажа, ввода химикатов и т.п., принимаемые конструкторской и проектной организациями по конкретному оборудованию, должны обеспечивать надежность эксплуатации котла во всех режимах, включая и аварийны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МАТЕРИАЛЫ И ПОЛУФАБРИКАТЫ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1. Общие положени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1.1. Для изготовления, монтажа и ремонта электрических котлов и их элементов, работающих под давлением, должны применяться материалы и полуфабрикаты, указанные в табл.1-5 прил.5.</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1.2. Применение материалов, указанных в табл.1-5 прил.5 для изготовления котлов, работающих с параметрами, выходящими за установленные пределы, а также применение других материалов и полуфабрикатов, сокращение объема испытаний и контроля по сравнению с требованиями настоящего раздела и приведенными в таблицах прил.5 могут быть допущены Госгортехнадзором России на основании заключения специализированной научно-исследовательской организации по материалам и технолог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1.3. Полуфабрикаты (их сдаточные характеристики, объем и нормы контроля) должны поставляться по НТД, согласованной с Госгортехнадзором Росс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1.4. Данные о качестве и свойствах материала полуфабрикатов должны быть подтверждены сертификатом предприятия-изготовителя полуфабриката и соответствующей маркировкой. При отсутствии или неполноте сертификатов (маркировки) предприятие-изготовитель (специализированная организация, проводящая монтаж, ремонт котла) обязано провести необходимые испытания с оформлением результатов протоколом, дополняющим (заменяющим) сертификат поставщика полуфабрика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1.5. Организационно-технические мероприятия по предотвращению влияния низких температур на элементы котла и методика учета такого влияния должны быть указаны предприятием-изготовителем котла в инструкции по монтажу и эксплуатации.</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1.6. Для обеспечения предусмотренного проектом межремонтного периода работы электродного котла материалы, применяемые для изготовления котлов, их элементов, в том числе электродов и антиэлектродов, должны обладать достаточной коррозионной стойкостью.</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1.7. Проходные изоляторы электродных котлов следует изготавливать из материалов, обладающих физико-техническими свойствами, сохраняемыми при рабочей температуре, и химически стойким наружным покрытием; электрическая прочность изоляторов должна соответствовать рабочему напряжению.</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1.8. Оболочки электронагревательных элементов сопротивления должны быть выполнены из углеродистой или нержавеющей хромоникелевой стали в зависимости от значения рН и коррозионной агрессивности среды. В обоснованных случаях допускается применение цветных металлов или оболочек с коррозионно-стойкими покрытиями.</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2. Стальные полуфабрикаты. Общие требовани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2.1. Изготовитель полуфабрикатов обязан выполнять контроль химического состава материала. В сертификат следует вносить результаты химического анализа, полученные непосредственно для полуфабриката, или аналогичные данные по сертификату на заготовку (кроме отливок), использованную для его изготовл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2.2. Полуфабрикаты должны поставляться в термически обработанном состоянии. Режим термической обработки должен быть указан в сертификате предприятия-изготовителя полуфабрика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тся поставка полуфабрикатов без термической обработки, есл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ханические и технологические характеристики металла, установленные в НТД, сохраняются после изготовления полуфабриката (например, методом прока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предприятиях-изготовителях оборудования полуфабрикат подвергается горячему формообразованию, совмещенному с термической обработкой, или последующей термической обработк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этих случаях поставщик полуфабрикатов контролирует свойства на термически обработанных образцах. В других случаях допустимость использования полуфабрикатов без термической обработки должна быть подтверждена специализированной научно-исследовательской организацией по материалам и технолог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2.3. Изготовитель полуфабрикатов должен выполнять контроль механических свойств металла путем испытаний на растяжение при 20°С с определением временного сопротивления, условного предела текучести при остаточной деформации 0,2 (1%) или фактического предела текучести, относительного удлинения и относительного сужения (если испытания проводятся на цилиндрических образцах). Значения относительного сужения допускается приводить в качестве справочных данных. В тех случаях, когда значения относительного сужения нормируются, контроль относительного удлинения необязателен.</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2.4. Испытаниям на ударную вязкость должны подвергаться полуфабрикаты в соответствии с требованиями, указанными в табл.1-5 прил.5, при толщине листа, поковки (отливки) или стенки трубы 12 мм и более или при диаметре круглого проката (поковки) 16 мм и боле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требованию автора проекта котла испытания на ударную вязкость должны проводиться для труб, листа и поковок с толщиной стенки 6-11 мм. Это требование обязательно указывается в НТД на изделие или в конструкторской документ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2.5. Испытаниями на ударную вязкость при температуре ниже 0°С должен подвергаться металл деталей фланцевых соединений трубопроводов, проложенных на открытом воздухе, в грунте, каналах или в необогреваемых помещениях, где температура металла может быть ниже 0°С, а также других деталей по требованию конструкторской организации, что должно быть указано в НТД на изделие или в конструкторской документ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2.6. Испытания на ударную вязкость на образцах с концентратором вида U (КСU) должны проводиться при 20°С, а в случаях, предусмотренных п.4.2.5, при одной из температур, указанных в табл.2.</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2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5130" w:type="dxa"/>
        <w:jc w:val="left"/>
        <w:tblInd w:w="-7" w:type="dxa"/>
        <w:tblLayout w:type="fixed"/>
        <w:tblCellMar>
          <w:top w:w="0" w:type="dxa"/>
          <w:left w:w="45" w:type="dxa"/>
          <w:bottom w:w="0" w:type="dxa"/>
          <w:right w:w="45" w:type="dxa"/>
        </w:tblCellMar>
      </w:tblPr>
      <w:tblGrid>
        <w:gridCol w:w="2565"/>
        <w:gridCol w:w="2565"/>
      </w:tblGrid>
      <w:tr>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мпература металла, °С</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мпература испытания, °С </w:t>
            </w:r>
          </w:p>
        </w:tc>
      </w:tr>
      <w:tr>
        <w:trPr/>
        <w:tc>
          <w:tcPr>
            <w:tcW w:w="2565" w:type="dxa"/>
            <w:tcBorders>
              <w:top w:val="single" w:sz="6" w:space="0" w:color="000000"/>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0 до -20</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565" w:type="dxa"/>
            <w:tcBorders>
              <w:top w:val="single" w:sz="6" w:space="0" w:color="000000"/>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r>
      <w:tr>
        <w:trPr/>
        <w:tc>
          <w:tcPr>
            <w:tcW w:w="2565"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20 до -40</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565"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565" w:type="dxa"/>
            <w:tcBorders>
              <w:top w:val="dashed" w:sz="6" w:space="0" w:color="auto"/>
              <w:left w:val="single" w:sz="6" w:space="0" w:color="000000"/>
              <w:bottom w:val="single" w:sz="6" w:space="0" w:color="000000"/>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40 до -60</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565" w:type="dxa"/>
            <w:tcBorders>
              <w:top w:val="dashed" w:sz="6" w:space="0" w:color="auto"/>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ния на ударную вязкость на образцах с концентратором вида V (КСV) в соответствии с НТД на полуфабрикаты проводятся при 20°С, 0°С и -20°С.</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Значения ударной вязкости при температурах испытаний должны быть не ниже 30 Дж/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3 кгс·м/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ля КСU; 25 Дж/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2,5 кгс·м/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 для КСV.</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При оценке ударной вязкости определяется средняя арифметическая величина из трех результатов испытаний с отклонением минимального значения для отдельного образца не более чем на 10 Дж/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 кгс·м/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от нормы, но не ниже указанных выше значений. Критерий ударной вязкости КСU или КСV должен выбираться автором проекта и указываться в НТД или конструкторской документ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2.7. Испытаниям на ударную вязкость после механического старения необходимо подвергать материал листов и проката для крепежа из углеродистой и низколегированной сталей, подлежащих в процессе изготовления деталей холодному формоизменению без последующего отпуска и предназначенных для работы при температурах 200-350°С. Нормы по значениям ударной вязкости после механического старения должны соответствовать требованиям п.4.2.6.</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2.8. Перечень видов контроля механических характеристик допускается сокращать по сравнению с указанным в табл.1-5 прил.5 при условии гарантии нормированных значений характеристик предприятием-изготовителем полуфабриката. Гарантии должны обеспечиваться использованием статистических методов обработки данных сертификатов изготовителя, результатов испытаний, включая испытания на растяжение, и проведением периодического контроля продукции, что обязательно отражается в НТД. Обеспечение гарантии должно быть подтверждено положительным заключением специализированных научно-исследовательских организаций по материалам и технологии. Порядок сокращения объема испытаний и контроля установлен п.4.1.2.</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3. Листовая сталь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3.1. Пределы применения листовой стали различных марок, НТД на лист, виды обязательных испытаний и контроля должны соответствовать данным табл.1 прил.5.</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3.2. Допускается применение стальной полосы тех же марок (см. табл.1) при условии, что требования к полосе будут не ниже установленных НТД на листовую стал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4. Стальные трубы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4.1. Пределы применения труб из стали различных марок, НТД на трубы, виды обязательных испытаний и контроля должны соответствовать данным табл.2 прил.5.</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4.2. Бесшовные трубы должны изготавливаться из катаной, кованой или центробежнолитой заготов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4.3. Применение электросварных труб с продольным или спиральным швом допускается при условии проведения радиографического или ультразвукового контроля сварного шва по всей длин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4.4. Каждая бесшовная или сварная труба должна проходить гидравлические испытания пробным давлением согласно НТД на труб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тся не проводить гидравлическое испытание бесшовных труб в случаях, есл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а подвергается по всей поверхности контролю неразрушающими методами (радиографическим, ультразвуковым или им равноценными);</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предприятие-изготовитель гарантирует для труб при рабочем давлении 5 МПа (5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ниже положительные результаты гидравлических испыта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 Стальные поковки, прокат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5.1. Пределы применения поковок (проката) из сталей различных марок, НТД на поковки, виды обязательных испытаний и контроля должны соответствовать данным табл.3. прил.5.</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5.2. Допускается применение круглого проката наружным диаметром до 80 мм для изготовления деталей методом холодной механической обработки. Для полых круглых деталей с толщиной стенки не более 40 мм и длиной до 20 мм может применяться круглый прокат наружным диаметром не более 160 мм. Прокат должен подвергаться радиографическому или ультразвуковому контролю по всему объему на предприятии-изготовителе проката (или изготовителе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тся проводить радиографический или ультразвуковой контроль на готовых деталях или после предварительной механической обработ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6. Стальные отливки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6.1. Пределы применения отливок из сталей различных марок, НТД на отливки, виды обязательных испытаний и контроля должны соответствовать данным табл.4. прил.5.</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6.2. Минимальная толщина стенки отливок после механической обработки должна быть не меньше расчетной толщины, но не менее 6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6.3. Отливки из углеродистых сталей с содержанием углерода не более 0,28% могут свариваться без предварительного подогрев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6.4. Каждая полая отливка должна подвергаться гидравлическому испытанию пробным давлением по ГОСТ 356.</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дравлические испытания отливок, прошедших на предприятии-изготовителе сплошной радиографический или ультразвуковой контроль, допускается совмещать с испытанием узла или объекта пробным давлением, установленным НТД на узел или объек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7. Крепеж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7.1. Пределы применения сталей различных марок для крепежа, НТД на крепеж, виды обязательных испытаний и контроля должны соответствовать данным табл.5. прил.5.</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7.2. Материалы крепежных деталей необходимо выбирать с коэффициентом линейного расширения, близким по значению аналогичному коэффициенту материала фланцев, при этом разница коэффициентов линейного расширения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 или экспериментальными исследованиями, а также в тех случаях, когда расчетная температура крепежа не превышает 50°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7.3. При изготовлении крепежных деталей холодным деформированием они должны подвергаться термической обработке-отпуску (за исключением деталей из углеродистой стали, работающих при температуре до 200°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катка резьбы не требует последующей термической обработ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8. Цветные металлы и сплавы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8.1. Для изготовления деталей арматуры, токовводов и контрольно-измерительных приборов, эксплуатируемых при температуре не выше 250°С, допускается применять медь, бронзу и латун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8.2. Гидравлические испытания корпусов арматуры должны проводиться в соответствии с ГОСТ 356.</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ИЗГОТОВЛЕНИЕ, МОНТАЖ И РЕМОНТ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 Общие положени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1. Изготовление (доизготовление), монтаж и ремонт котлов и их элементов должны выполняться специализированными предприятиями или организациями, располагающими техническими средствами, необходимыми для качественного выполнения работ.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приятия и организации должны иметь разрешение (лицензию) органов госгортехнадзора на изготовление, монтаж и ремонт котл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2. Изготовление, монтаж и ремонт котлов или их элементов должны выполняться по технологии, разработанной до начала рабо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3. При изготовлении, монтаже и ремонте должна осуществляться система контроля качества (входной, операционный и приемочный контроль), обеспечивающая выполнение работ в соответствии с требованиями настоящих Правил и НТД.</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2. Резка и деформирование полуфабрикатов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1. Для резки листов, труб и других полуфабрикатов, а также вырезки отверстий допускается применение любых способов (механический, газоплазменный, электродуговой, плазменный и др.). Применяемая технология термической резки материалов, чувствительных к местному нагреву и охлаждению, должна исключать образование трещин на кромках и ухудшение свойств металла в зоне термического влияния. В необходимых случаях следует предусматривать предварительный подогрев и последующую механическую обработку кромок для удаления слоя металла с ухудшенными в процессе резки свойствам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верстия для присоединения штуцеров и патрубков к элементам котлов с использованием сварных соединений с конструктивным зазором должны выполняться механическим способ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кретные способы и технология резки устанавливаются производственно-технологической документацией (ПТД) в зависимости от классов стал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2. Вальцовка и штамповка обечаек и днищ, а также высадка воротников и обработка плоских днищ должны производиться машинным способом. Правка листов молотом с местным нагревом или без нагрева запрещает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3. Гибку труб допускается производить любым освоенным предприятием-изготовителем, монтажной или ремонтной организацией способом, обеспечивающим получение качества гиба, соответствующего требованиям НТД.</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4. Для обеспечения сопряжения поперечных стыков труб допускается расточка, раздача или обжатие концов труб. Значения расточки, деформация раздачи или обжатия принимаются в пределах, установленных стандартами или НТД.</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5. При резке листов, проката, поковок, предназначенных для изготовления деталей, работающих под давлением, а также труб наружным диаметром более 76 мм, маркировка предприятия-изготовителя полуфабриката должна быть перенесена на отделяемые част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истема маркировки устанавливается производственно-технологической документаци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6. При изготовлении сварных выпуклых днищ штамповку следует проводить после сварки листов и удаления механическим способом усиления швов. Это требование не распространяется на сферические днища, свариваемые из штампованных элемент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3. Сварка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1. Сварка котлов и их элементов должна производиться в соответствии с требованиями технических условий на изготовление котлов или НТД.</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хнологическая документация должна содержать указания по технологии сварки металла (в том числе и по прихватке), принятой для изготовления котлов и их элементов, применению присадочных материалов, видам и объему контроля, а также предварительному и сопутствующему подогреву и термической обработк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ебования к сварке распространяются также и на наплав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2. Применяемая технология сварки должна быть аттестована в соответствии с требованиями Правил изготовления паровых и водогрейных котлов, сосудов, работающих под давлением, трубопроводов пара и горячей воды с применением сварочных технологий, утвержденных Госгортехнадзором России 06.06.97.</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3. К производству сварочных работ, включая прихватку и приварку временных креплений, допускаются сварщики, аттестованные в соответствии с Правилами аттестации сварщиков и имеющие удостоверения установленной форм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щики могут выполнять сварочные работы только тех видов, которые указаны в их удостоверения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4. Перед началом сварки должно быть проверено качество сборки соединяемых элементов, а также состояние стыкуемых кромок и прилегающих к ним поверхностей. При сборке не допускается подгонка кромок ударным способом или местным нагрев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5. Прихватки при дальнейшем проведении сварочных работ удаляются или переплавляются основным шв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варка временных креплений и удаление их после сварки основного изделия должны производиться по технологии, исключающей образование трещин и закалочных зон в металле издел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6. Сварка элементов котлов и трубопроводов, работающих под давлением, должна производиться при температуре воздуха не ниже 0°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роцессе монтажа трубопроводов электрокотельных допускается сварка при температуре окружающего воздуха ниже 0°С, если это предусмотрено ПТД на сварк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сто сварки и сварщик должны быть защищены от воздействия ветра и атмосферных осадк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7. После окончания сварки поверхности швов и прилегающих к ним участков основного металла следует очистить от шлака, брызг и загрязне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8. В случае применения подкладных полос или колец при сварке продольных или поперечных сварных соединений обечаек полосы и кольца после сварки должны быть удален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тся оставление подкладных колец после сварки поперечных швов трубопроводов, если это предусмотрено проект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9. Сварные соединения элементов, работающих под давлением, с толщиной стенки более 6 мм подлежат маркировке (клеймению), позволяющей установить фамилию сварщика, выполнявшего сварку. Система маркировки, указываемая в ПТД на сварку, должна быть единой для производственных и контрольных сварных соедине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одно сварное соединение выполнялось несколькими сварщиками, то должны быть нанесены клейма каждого сварщика в порядке, установленном в ПТД на сварк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обходимость маркировки сварных соединений с толщиной стенки менее 6 мм устанавливается требованиями ПТД на сварк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все сварные соединения котла выполнены одним сварщиком, то разрешается не маркировать каждое соединение. В этом случае клеймо сварщика следует ставить около фирменной таблички или на другом открытом участке изделия и место клеймения заключать в рамку, наносимую несмываемой краской. Место клеймения должно быть указано в паспорте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4. Термическая обработка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1. Термической обработке подлежат котлы, в стенках которых в процессе изготовления (при вальцовке, штамповке, сварке и т.д.) возможно появление недопустимых напряже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2. Котлы и их элементы из углеродистых и низколегированных сталей, изготовленные с применением сварки, штамповки или вальцовки, подлежат обязательной термообработке, если:</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 xml:space="preserve">толщина стенки </w:t>
      </w:r>
      <w:r>
        <w:rPr>
          <w:rFonts w:eastAsia="Times New Roman Cyr;Times New Roman" w:cs="Times New Roman Cyr;Times New Roman" w:ascii="Times New Roman Cyr;Times New Roman" w:hAnsi="Times New Roman Cyr;Times New Roman"/>
          <w:sz w:val="20"/>
          <w:szCs w:val="20"/>
        </w:rPr>
        <w:drawing>
          <wp:inline distT="0" distB="0" distL="0" distR="0">
            <wp:extent cx="14287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42875" cy="1809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цилиндрических элементов котла (патрубка), изготовленных из листовой стали вальцовкой, превышает величину, вычисленную по формуле:</w:t>
      </w:r>
    </w:p>
    <w:p>
      <w:pPr>
        <w:pStyle w:val="Normal"/>
        <w:ind w:firstLine="284"/>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4287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42875" cy="1809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0,009 (</w:t>
      </w:r>
      <w:r>
        <w:rPr>
          <w:rFonts w:eastAsia="Times New Roman Cyr;Times New Roman" w:cs="Times New Roman Cyr;Times New Roman" w:ascii="Times New Roman Cyr;Times New Roman" w:hAnsi="Times New Roman Cyr;Times New Roman"/>
          <w:sz w:val="20"/>
          <w:szCs w:val="20"/>
        </w:rPr>
        <w:drawing>
          <wp:inline distT="0" distB="0" distL="0" distR="0">
            <wp:extent cx="16192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61925"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1200),</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 xml:space="preserve">где </w:t>
      </w:r>
      <w:r>
        <w:rPr>
          <w:rFonts w:eastAsia="Times New Roman Cyr;Times New Roman" w:cs="Times New Roman Cyr;Times New Roman" w:ascii="Times New Roman Cyr;Times New Roman" w:hAnsi="Times New Roman Cyr;Times New Roman"/>
          <w:sz w:val="20"/>
          <w:szCs w:val="20"/>
        </w:rPr>
        <w:drawing>
          <wp:inline distT="0" distB="0" distL="0" distR="0">
            <wp:extent cx="1619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61925"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минимальный внутренний диаметр,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нища независимо от толщины изготовлены холодной штамповкой или холодным фланжирование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нища и другие элементы штампуются (вальцуются) вгорячую с окончанием штамповки (вальцовки) при температуре ниже 700°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3. Для элементов, свариваемых из сталей различных марок, необходимость термической обработки и ее режим устанавливаются ПТД на сварк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4. Допускается термическая обработка котлов по частям с последующей местной термообработкой замыкающего шва. При местной термообработке должны быть обеспечены равномерный нагрев и охлаждение в соответствии с технологией, согласованной со специализированной научно-исследовательской организаци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5. В процессе термообработки в печи температура нагрева в любой точке котла (элемента) не должна выходить за пределы максимальной и минимальной температур, предусмотренных режимом термообработ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реда в печи не должна оказывать вредное влияние на термообрабатываемый котел (элемен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6. Свойства металла котлов и их элементов после всех циклов термической обработки должны соответствовать требованиям настоящих Правил, стандартов, технических услов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5. Контроль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1. Предприятие-изготовитель, монтажная или ремонтная организации обязаны применять систему контроля качества сварных соединений, которая гарантирует выявление недопустимых дефектов, высокое качество и надежность эксплуатации котлов и их элемент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троль материалов и сварных соединений неразрушающими методами должен проводиться организациями, имеющими специальное разрешение (лицензию) органов Госгортехнадзора России на этот вид деятельности.</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2. Контроль качества сварных соединений проводится следующими методам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ешним осмотром и измерение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льтразвуковой дефектоскопи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диографией (рентгено-, гаммаграфированием и др.);</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радиоскопией</w:t>
      </w:r>
      <w:r>
        <w:rPr>
          <w:rFonts w:eastAsia="Times New Roman Cyr;Times New Roman" w:cs="Times New Roman Cyr;Times New Roman" w:ascii="Times New Roman Cyr;Times New Roman" w:hAnsi="Times New Roman Cyr;Times New Roman"/>
          <w:sz w:val="20"/>
          <w:szCs w:val="20"/>
        </w:rPr>
        <w:drawing>
          <wp:inline distT="0" distB="0" distL="0" distR="0">
            <wp:extent cx="8572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857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ханическими испытаниям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кроструктурой угловых и тавровых соедине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дравлическим испытание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ругими методами (послойным визуальным контролем, магнитопорошковым, магнитографическим, цветной дефектоскопией и др.), если они предусмотрены технической документаци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drawing>
          <wp:inline distT="0" distB="0" distL="0" distR="0">
            <wp:extent cx="8572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857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тод радиоскопического контроля допускается применять только по инструкции, согласованной с Госгортехнадзором Росс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емочный контроль качества сварных соединений котлов должен проводиться после выполнения всех технологических операций (в том числе и термообработки, если она предусмотрена технологическим процессом).</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3. Сведения о контроле сварных соединений основных элементов котлов должны заноситься в паспорт котла. К нему обязательно прилагается схема контроля сварных соединений с указанием на ней методов, объемов и результатов контрол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4. На каждом изготовленном котле необходимо измерить сопротивление электрической изоля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5. Методы и объемы контроля должны выбираться в соответствии с требованиями настоящих Правил, НТД на изделие и сварку и указываться в чертежах, разрабатываемых при конструировании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троль качества сварных соединений должен проводиться по НТД, согласованной с Госгортехнадзором Росс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ециалисты неразрушающего контроля должны быть аттестованы в соответствии с Правилами аттестации специалистов неразрушающего контроля, утвержденными Госгортехнадзором России 18.08.92.</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нешний осмотр и измерени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6. Внешнему осмотру и измерению подлежат все сварные соединения котла с целью выявления следующих дефект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ещин всех видов и направле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ищей и пористости наружной поверхности шв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рез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плывов, прожогов, незаплавленных кратер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мещения и совместного увода кромок свариваемых элементов свыше норм, предусмотренных настоящими Правилам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прямолинейности соединяемых элемент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соответствия формы и размеров шва требованиям технической документ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7. Перед внешним осмотром поверхности сварного шва и прилегающих к нему участков основного металла шириной не менее 20 мм в обе стороны от шва должны быть зачищены от шлака и других загрязне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8. Осмотр и измерение сварных соединений должны проводиться с наружной и внутренней сторон по всей протяженности швов. В случае невозможности осмотра и измерения сварного соединения с двух сторон его контроль должен проводиться в порядке, предусмотренном автором проек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льтразвуковой и радиографический контроль сварных соединений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9. Ультразвуковой и радиографический контроль проводится с целью выявления в сварных соединениях внутренних дефект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10. К контролю сварных соединений котлов неразрушающими методами допускаются дефектоскописты, аттестованные в соответствии с Правилами аттестации специалистов неразрушающего контроля, утвержденными Госгортехнадзором Росс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готовка дефектоскопистов должна быть специализирована по методам контроля (ультразвуковая дефектоскопия, радиография и др.) и по типам сварных соединений, что должно быть указано в их удостоверения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ждый дефектоскопист может быть допущен к проведению контроля только теми методами, которые указаны в его удостоверении. Дефектоскопист, имеющий перерыв в работе по данному виду контроля свыше 6 мес, должен вновь сдать экзамены в полном объеме. Дефектоскописты проходят ежегодную переаттестацию, результаты которой необходимо оформлять протоколом и соответствующими записями в удостоверениях (на вкладыша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11. Ультразвуковой и радиографический контроль сварных соединений должен проводиться в соответствии с требованиями стандарт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12. Метод контроля (ультразвуковой, радиографический, оба метода в сочетании) выбирается исходя из возможности обеспечения наиболее полного и точного выявления дефектов конкретного вида сварных соединений с учетом особенностей физических свойств металла и данного метода контрол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13. Стыковые сварные соединения и угловые сварные соединения приварки плоских днищ или штуцеров с внутренним диаметром более 100 мм подлежат ультразвуковому или радиографическому контролю по всей длин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троль сварных соединений, не доступных для ультразвуковой дефектоскопии или радиографии (в том числе угловых сварных соединений корпусов со штуцерами и патрубками внутренним диаметром менее 100 мм), должен проводиться по инструкции, согласованной с Госгортехнадзором России.</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14. Ультразвуковой или радиографический контроль стыковых сварных соединений по согласованию с Госгортехнадзором России может быть заменен другим эффективным методом неразрушающего контрол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еханические испытани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15. Механическим испытаниям должны подвергаться контрольные стыковые сварные соединения с целью проверки соответствия их механических свойств требованиям настоящих Правил и технических условий на изготовление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язательными видами механических испытаний являются испытания на статическое растяжение, статический изгиб или сплющива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16. Механические испытания сварных соединений должны выполняться в соответствии с требованиями стандартов.</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5.5.17. Контроль механических свойств должен проводиться на образцах, изготовленных из контрольных сварных соединений</w:t>
      </w:r>
      <w:r>
        <w:rPr>
          <w:rFonts w:eastAsia="Times New Roman Cyr;Times New Roman" w:cs="Times New Roman Cyr;Times New Roman" w:ascii="Times New Roman Cyr;Times New Roman" w:hAnsi="Times New Roman Cyr;Times New Roman"/>
          <w:sz w:val="20"/>
          <w:szCs w:val="20"/>
        </w:rPr>
        <w:drawing>
          <wp:inline distT="0" distB="0" distL="0" distR="0">
            <wp:extent cx="8572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57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drawing>
          <wp:inline distT="0" distB="0" distL="0" distR="0">
            <wp:extent cx="857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857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Определение контрольного сварного соединения дано в прил.6.</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трольные сварные соединения должны быть идентичны контролируемым производственным сварным соединениям (по маркам стали, толщине листа или размерам труб, форме разделки кромок, методу сварки, сварочным материалам, положению шва в пространстве, режимам и температуре подогрева, термообработке) и выполнены тем же сварщиком и на том же сварочном оборудовании одновременно с контролируемым производственным соединение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18. При сварке контрольных соединений (пластин), предназначенных для проверки механических свойств, их следует прихватывать к свариваемым элементам так, чтобы шов контрольных пластин являлся продолжением шва свариваемого издел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ка контрольных пластин для проверки соединений элементов котла, к которым прихватка пластин невозможна, может проводиться отдельно от них, но с обязательным соблюдением всех условий сварки контролируемых стыковых соедине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19. При автоматической (механизированной) сварке котлов на каждый котел должно быть сварено одно контрольное соединение, а при ручной сварке котлов несколькими сварщиками каждый из них должен сварить по одному контрольному соединению на каждый коте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в течение рабочей смены по одному технологическому процессу сваривается несколько однотипных котлов, разрешается на всю партию, котлов, свариваемых в данной смене, выполнить одно контрольное соединение на каждого сварщик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20. В процессе серийного изготовления котлов в случае ультразвукового или радиографического контроля стыковых сварных соединений в объеме 100% допускается на каждый вид сварки выполнить по одному контрольному соединению на всю партию котлов. При этом в одну партию могут быть объединены котлы, аналогичные по назначению и типу, изготовляемые из одного вида полуфабрикатов (листа, трубы, поковки и т.п.), одной марки металла, имеющие одинаковую форму разделки кромок, выполненные по единому технологическому процессу и подлежащие термообработке по одному режиму, если цикл изготовления всех изделий по сборочно-сварочным работам, термообработке и контрольным операциям не превышает 3 мес.</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21. Для контроля качества сварных соединений в трубных элементах со стыковыми швами одновременно со сваркой последних должны изготовляться в тех же производственных условиях контрольные стыки для проведения испытаний механических свойств соединений. Число контрольных стыков должно составлять 1% общего числа сваренных каждым сварщиком однотипных стыков, но не менее одного стыка на каждого сварщик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22. Сварка контрольных соединений во всех случаях должна осуществляться сварщиками, выполнявшими контролируемые сварные соединения на котлах.</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sz w:val="20"/>
          <w:szCs w:val="20"/>
        </w:rPr>
        <w:t>Контрольное сварное соединение подвергается 100%-ному контролю теми же неразрушающими методами контроля, которые предусмотрены для производственных сварных соединений.</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23. Размеры контрольных соединений должны быть достаточными для вырезки из них необходимого числа образцов для всех предусмотренных видов механических испытаний, а также для повторных испыта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24. Контрольные сварные соединения должны проверяться методом ультразвуковой дефектоскопии или радиографии по всей длин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в контрольном соединении будут обнаружены недопустимые дефекты, все производственные сварные соединения, представленные контрольным и не подвергнутые ранее дефектоскопии, подлежат проверке неразрушающими методами по всей длин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25. Из каждого контрольного стыкового сварного соединения должны быть вырезан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ва образца для испытания на статическое растяже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ва образца для испытания на статический изгиб или сплющива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26. Испытания на статический изгиб контрольных стыков трубчатых элементов котлов с условным проходом труб менее 100 мм и толщиной стенки менее 12 мм могут быть заменены испытаниями на сплющива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27. Необходимость, объем и порядок механических испытаний сварных соединений литых и кованых элементов, труб с литыми деталями, элементов из сталей различных классов, а также других единичных сварных соединений устанавливаются нормативно-технической документацией.</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5.5.28. Предусмотренный настоящими Правилами объем испытаний и количество контрольных сварных соединений, а также объем контроля производственных сварных соединений, в том числе неразрушающими методами, могут быть уменьшены по согласованию с органом госгортехнадзора в случае массового изготовления изделий с однотипными сварными соединениями</w:t>
      </w:r>
      <w:r>
        <w:rPr>
          <w:rFonts w:eastAsia="Times New Roman Cyr;Times New Roman" w:cs="Times New Roman Cyr;Times New Roman" w:ascii="Times New Roman Cyr;Times New Roman" w:hAnsi="Times New Roman Cyr;Times New Roman"/>
          <w:sz w:val="20"/>
          <w:szCs w:val="20"/>
        </w:rPr>
        <w:drawing>
          <wp:inline distT="0" distB="0" distL="0" distR="0">
            <wp:extent cx="857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857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при неизменном технологическом процессе, специализации сварщиков на определенных видах работ и высоком качестве работ, подтвержденном результатами контроля за период не менее 6 ме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drawing>
          <wp:inline distT="0" distB="0" distL="0" distR="0">
            <wp:extent cx="857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857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Определение однотипного сварного соединения дано в прил.6.</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сварных соединений плоских деталей, а также деталей с наружным диаметром более 500 мм регламентируются только соотношения по толщине стен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однотипных угловых и тавровых сварных соединениях указанное соотношение толщин и наружных диаметров относится только к привариваемым деталям и к толщинам основных деталей (сборочных единиц), а соотношение диаметров основных деталей не учитывает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тся объединять в одну группу однотипных сварных соединений детали из сталей различных марок одного структурного класса, близких по химическому составу, механическим и физическим свойства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идравлические испытани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29. Гидравлическому испытанию подлежат все котлы после их изготовл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30. Гидравлическое испытание котлов должно проводиться пробным давлением, определяемым по формуле:</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1190625" cy="44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190625" cy="447675"/>
                    </a:xfrm>
                    <a:prstGeom prst="rect">
                      <a:avLst/>
                    </a:prstGeom>
                  </pic:spPr>
                </pic:pic>
              </a:graphicData>
            </a:graphic>
          </wp:inline>
        </w:drawing>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 xml:space="preserve">где </w:t>
      </w:r>
      <w:r>
        <w:rPr>
          <w:rFonts w:eastAsia="Times New Roman Cyr;Times New Roman" w:cs="Times New Roman Cyr;Times New Roman" w:ascii="Times New Roman Cyr;Times New Roman" w:hAnsi="Times New Roman Cyr;Times New Roman"/>
          <w:sz w:val="20"/>
          <w:szCs w:val="20"/>
        </w:rPr>
        <w:drawing>
          <wp:inline distT="0" distB="0" distL="0" distR="0">
            <wp:extent cx="152400"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52400"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рабочее давление котла,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drawing>
          <wp:inline distT="0" distB="0" distL="0" distR="0">
            <wp:extent cx="65722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657225" cy="2286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допускаемые напряжения для материала котла или его элементов соответственно при 20°С и расчетной температуре,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 xml:space="preserve">Отношение </w:t>
      </w:r>
      <w:r>
        <w:rPr>
          <w:rFonts w:eastAsia="Times New Roman Cyr;Times New Roman" w:cs="Times New Roman Cyr;Times New Roman" w:ascii="Times New Roman Cyr;Times New Roman" w:hAnsi="Times New Roman Cyr;Times New Roman"/>
          <w:sz w:val="20"/>
          <w:szCs w:val="20"/>
        </w:rPr>
        <w:drawing>
          <wp:inline distT="0" distB="0" distL="0" distR="0">
            <wp:extent cx="381000" cy="447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81000" cy="4476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принимается по тому из использованных материалов элементов (обечайки, днища, фланцы, крепеж, патрубки и др.) котла, для которого оно является наименьши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31. Гидравлическое испытание котла, его элементов и отдельных изделий проводится после термообработки и всех видов контроля, а также устранения обнаруженных дефект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32. Гидравлическое испытание должно проводиться водой с температурой не ниже 5°С и не выше 40°С, если в технических условиях не указано конкретное значение температуры, допустимой по условиям предотвращения хрупкого разруш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ница температуры металла и окружающего воздуха во время испытания не должна приводить к выпадению влаги на поверхности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ользуемая для гидроиспытания вода не должна загрязнять котел или вызывать интенсивную коррози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33. При заполнении котла водой необходимо удалить воздух из внутренних полостей. Давление следует поднимать равномерно до достижения пробного.</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ремя подъема давления и выдержки котла под пробным давлением устанавливается автором проекта, оно указывается в инструкции по монтажу и эксплуатации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отсутствии таких указаний в инструкции время подъема давления, а также продолжительность выдержки под пробным давлением должны быть не менее 10 мин.</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вление воды при испытании следует контролировать двумя манометрами, из которых один должен иметь класс точности не ниже 1,5. Использование сжатого воздуха или газа для подъема давления не допускает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 выдержки под пробным давлением давление снижают до рабочего, при котором проводят осмотр всех сварных и разъемных соедине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34. После гидравлического испытания из котла необходимо удалить вод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35. Гидравлическое испытание на предприятии-изготовителе должно проводиться на специальном испытательном стенде, имеющем соответствующее ограждение и удовлетворяющим требованиям инструкции по проведению гидроиспытаний, утвержденной главным инженером предприят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36. Значение пробного давления и результаты испытаний заносятся в паспорт котла.</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ценка качества и устранение дефектов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37. Для оценки качества изготовления, монтажа и ремонта котлов должны применяться такие нормы, которые полностью исключили бы выпуск изделий с дефектами, снижающими их надежность и безопасность эксплуат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рмы оценки качества устанавливаются техническими условиями и ПТД на издел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38. По результатам наружного и внутреннего осмотров и измерений качество изготовления котла признается неудовлетворительным, если выявлены отклонения, превышающие допустимы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39. В цилиндрических и сферических элементах, изготовленных из сварных листов или поковок, допускаются следующие отклонения:</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 xml:space="preserve">диаметра - не более </w:t>
      </w:r>
      <w:r>
        <w:rPr>
          <w:rFonts w:eastAsia="Times New Roman Cyr;Times New Roman" w:cs="Times New Roman Cyr;Times New Roman" w:ascii="Times New Roman Cyr;Times New Roman" w:hAnsi="Times New Roman Cyr;Times New Roman"/>
          <w:sz w:val="20"/>
          <w:szCs w:val="20"/>
        </w:rPr>
        <w:drawing>
          <wp:inline distT="0" distB="0" distL="0" distR="0">
            <wp:extent cx="14287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42875" cy="1524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 номинального наружного или внутреннего диамет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носительной овальности поперечного сечения - не более 1 % .</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Овальность "</w:t>
      </w:r>
      <w:r>
        <w:rPr>
          <w:rFonts w:eastAsia="Times New Roman Cyr;Times New Roman" w:cs="Times New Roman Cyr;Times New Roman" w:ascii="Times New Roman Cyr;Times New Roman" w:hAnsi="Times New Roman Cyr;Times New Roman"/>
          <w:sz w:val="20"/>
          <w:szCs w:val="20"/>
        </w:rPr>
        <w:drawing>
          <wp:inline distT="0" distB="0" distL="0" distR="0">
            <wp:extent cx="12382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23825" cy="1428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определяется по формула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ечении, где отсутствуют штуцера и люки,</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1685925" cy="447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685925" cy="447675"/>
                    </a:xfrm>
                    <a:prstGeom prst="rect">
                      <a:avLst/>
                    </a:prstGeom>
                  </pic:spPr>
                </pic:pic>
              </a:graphicData>
            </a:graphic>
          </wp:inline>
        </w:drawing>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ечении, где имеются штуцера и люки,</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2181225" cy="447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181225" cy="447675"/>
                    </a:xfrm>
                    <a:prstGeom prst="rect">
                      <a:avLst/>
                    </a:prstGeom>
                  </pic:spPr>
                </pic:pic>
              </a:graphicData>
            </a:graphic>
          </wp:inline>
        </w:drawing>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 xml:space="preserve">где </w:t>
      </w:r>
      <w:r>
        <w:rPr>
          <w:rFonts w:eastAsia="Times New Roman Cyr;Times New Roman" w:cs="Times New Roman Cyr;Times New Roman" w:ascii="Times New Roman Cyr;Times New Roman" w:hAnsi="Times New Roman Cyr;Times New Roman"/>
          <w:sz w:val="20"/>
          <w:szCs w:val="20"/>
        </w:rPr>
        <w:drawing>
          <wp:inline distT="0" distB="0" distL="0" distR="0">
            <wp:extent cx="7524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752475" cy="2286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соответственно наибольший и наименьший наружные (внутренние) диаметры котла, мм;</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drawing>
          <wp:inline distT="0" distB="0" distL="0" distR="0">
            <wp:extent cx="142875"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42875" cy="1809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внутренний диаметр штуцера или люка,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личину относительной овальности для котлов с отношением толщины стенки обечайки к внутреннему диаметру 0,01 и менее допускается увеличивать до 1,5%;</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ямолинейности образующей - не более 0,3% всей длины цилиндрической части обечайки, а также на любом участке длиной 5 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стных утонений стенки - в пределах норм, установленных НТД;</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убины вмятин и других местных отклонений формы - в пределах норм, установленных в НТД на изделия. При отсутствии их в НТД допустимость указанных отклонении должна обосновываться расчетом на прочность.</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 xml:space="preserve">5.5.40. Увод (угловатость) </w:t>
      </w:r>
      <w:r>
        <w:rPr>
          <w:rFonts w:eastAsia="Times New Roman Cyr;Times New Roman" w:cs="Times New Roman Cyr;Times New Roman" w:ascii="Times New Roman Cyr;Times New Roman" w:hAnsi="Times New Roman Cyr;Times New Roman"/>
          <w:sz w:val="20"/>
          <w:szCs w:val="20"/>
        </w:rPr>
        <w:drawing>
          <wp:inline distT="0" distB="0" distL="0" distR="0">
            <wp:extent cx="152400" cy="200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52400" cy="2000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кромок (см. рис.) в стыковых сварных швах не должен превышать </w:t>
      </w:r>
      <w:r>
        <w:rPr>
          <w:rFonts w:eastAsia="Times New Roman Cyr;Times New Roman" w:cs="Times New Roman Cyr;Times New Roman" w:ascii="Times New Roman Cyr;Times New Roman" w:hAnsi="Times New Roman Cyr;Times New Roman"/>
          <w:sz w:val="20"/>
          <w:szCs w:val="20"/>
        </w:rPr>
        <w:drawing>
          <wp:inline distT="0" distB="0" distL="0" distR="0">
            <wp:extent cx="152400"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52400" cy="2000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0,1</w:t>
      </w:r>
      <w:r>
        <w:rPr>
          <w:rFonts w:eastAsia="Times New Roman Cyr;Times New Roman" w:cs="Times New Roman Cyr;Times New Roman" w:ascii="Times New Roman Cyr;Times New Roman" w:hAnsi="Times New Roman Cyr;Times New Roman"/>
          <w:sz w:val="20"/>
          <w:szCs w:val="20"/>
        </w:rPr>
        <w:drawing>
          <wp:inline distT="0" distB="0" distL="0" distR="0">
            <wp:extent cx="142875"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42875" cy="1809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3 мм, но не более 5 мм.</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4552950" cy="1666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4552950" cy="1666875"/>
                    </a:xfrm>
                    <a:prstGeom prst="rect">
                      <a:avLst/>
                    </a:prstGeom>
                  </pic:spPr>
                </pic:pic>
              </a:graphicData>
            </a:graphic>
          </wp:inline>
        </w:drawing>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41. Допускаемые отклонения размеров в выпуклых днища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клонения заданной формы выпуклой части, контролируемой шаблонами, - не более 1,25% внутреннего диаметра днища при внутреннем диаметре более 500 мм и не более 5 мм при внутреннем диаметре 500 мм и мене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тонения стенки, вызываемое вытяжкой при штамповке, - не более 10% номинальной толщины стенки, если допустимость большего утонения не предусмотрена расчетом на прочность;</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 xml:space="preserve">наружного и внутреннего диаметров - </w:t>
      </w:r>
      <w:r>
        <w:rPr>
          <w:rFonts w:eastAsia="Times New Roman Cyr;Times New Roman" w:cs="Times New Roman Cyr;Times New Roman" w:ascii="Times New Roman Cyr;Times New Roman" w:hAnsi="Times New Roman Cyr;Times New Roman"/>
          <w:sz w:val="20"/>
          <w:szCs w:val="20"/>
        </w:rPr>
        <w:drawing>
          <wp:inline distT="0" distB="0" distL="0" distR="0">
            <wp:extent cx="142875"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42875" cy="1524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 номинального диаметра по разности между максимальным и минимальным значениями диаметров, измеренных в одном сечении цилиндрического бор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вальности поперечного сечения цилиндрического борта днища - не более 1%.</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42. Отклонения по диаметру и овальности поперечного сечения деталей, изготавливаемых из труб, не должны превышать значений, установленных п.5.5.39 настоящих Прави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43. Контроль толщины стенки гнутых участков труб следует проводить с помощью ультразвукового толщиномера или измерением после разрезки. Методика, порядок и объем контроля толщины стенки гнутых участков труб устанавливаются ПТД.</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44. В стыковых сварных соединениях элементов оборудования и трубопроводов с одинаковой номинальной толщиной стенки смещение (несовпадение) кромок свариваемых элементов (деталей) с наружной стороны шва не должно превышать значений, указанных в табл.3.</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3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2160"/>
        <w:gridCol w:w="2415"/>
        <w:gridCol w:w="1804"/>
        <w:gridCol w:w="1985"/>
      </w:tblGrid>
      <w:tr>
        <w:trPr/>
        <w:tc>
          <w:tcPr>
            <w:tcW w:w="2160" w:type="dxa"/>
            <w:tcBorders>
              <w:top w:val="single" w:sz="6" w:space="0" w:color="000000"/>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минальная толщина стенки соединяемых элементов (деталей) </w:t>
            </w:r>
          </w:p>
        </w:tc>
        <w:tc>
          <w:tcPr>
            <w:tcW w:w="6204"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ксимально допустимое смещение (несовпадение) кромок в стыковых соединениях, мм </w:t>
            </w:r>
          </w:p>
        </w:tc>
      </w:tr>
      <w:tr>
        <w:trPr/>
        <w:tc>
          <w:tcPr>
            <w:tcW w:w="2160" w:type="dxa"/>
            <w:tcBorders>
              <w:top w:val="dashed" w:sz="6" w:space="0" w:color="auto"/>
              <w:left w:val="single" w:sz="6" w:space="0" w:color="000000"/>
              <w:bottom w:val="dashed" w:sz="6" w:space="0" w:color="auto"/>
              <w:right w:val="single" w:sz="6" w:space="0" w:color="000000"/>
            </w:tcBorders>
          </w:tcPr>
          <w:p>
            <w:pPr>
              <w:pStyle w:val="Normal"/>
              <w:ind w:firstLine="284"/>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20002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00025" cy="2095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мм </w:t>
            </w:r>
          </w:p>
        </w:tc>
        <w:tc>
          <w:tcPr>
            <w:tcW w:w="2415" w:type="dxa"/>
            <w:tcBorders>
              <w:top w:val="single" w:sz="6" w:space="0" w:color="000000"/>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дольных, меридиальных, хордовых </w:t>
            </w:r>
          </w:p>
        </w:tc>
        <w:tc>
          <w:tcPr>
            <w:tcW w:w="3789"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перечных кольцевых </w:t>
            </w:r>
          </w:p>
        </w:tc>
      </w:tr>
      <w:tr>
        <w:trPr/>
        <w:tc>
          <w:tcPr>
            <w:tcW w:w="2160" w:type="dxa"/>
            <w:tcBorders>
              <w:top w:val="dashed" w:sz="6" w:space="0" w:color="auto"/>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15" w:type="dxa"/>
            <w:tcBorders>
              <w:top w:val="dashed" w:sz="6" w:space="0" w:color="auto"/>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 круговых на всех элементах, а также кольцевых при приварке днищ </w:t>
            </w:r>
          </w:p>
        </w:tc>
        <w:tc>
          <w:tcPr>
            <w:tcW w:w="18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 трубных элементах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 цилиндрических элементах из листа или поковок </w:t>
            </w:r>
          </w:p>
        </w:tc>
      </w:tr>
      <w:tr>
        <w:trPr/>
        <w:tc>
          <w:tcPr>
            <w:tcW w:w="2160" w:type="dxa"/>
            <w:tcBorders>
              <w:top w:val="single" w:sz="6" w:space="0" w:color="000000"/>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5 </w:t>
            </w:r>
          </w:p>
        </w:tc>
        <w:tc>
          <w:tcPr>
            <w:tcW w:w="2415" w:type="dxa"/>
            <w:tcBorders>
              <w:top w:val="single" w:sz="6" w:space="0" w:color="000000"/>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20</w:t>
            </w:r>
            <w:r>
              <w:rPr>
                <w:rFonts w:eastAsia="Times New Roman Cyr;Times New Roman" w:cs="Times New Roman Cyr;Times New Roman" w:ascii="Times New Roman Cyr;Times New Roman" w:hAnsi="Times New Roman Cyr;Times New Roman"/>
                <w:sz w:val="20"/>
                <w:szCs w:val="20"/>
              </w:rPr>
              <w:drawing>
                <wp:inline distT="0" distB="0" distL="0" distR="0">
                  <wp:extent cx="20002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00025" cy="219075"/>
                          </a:xfrm>
                          <a:prstGeom prst="rect">
                            <a:avLst/>
                          </a:prstGeom>
                        </pic:spPr>
                      </pic:pic>
                    </a:graphicData>
                  </a:graphic>
                </wp:inline>
              </w:drawing>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04" w:type="dxa"/>
            <w:tcBorders>
              <w:top w:val="single" w:sz="6" w:space="0" w:color="000000"/>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20</w:t>
            </w:r>
            <w:r>
              <w:rPr>
                <w:rFonts w:eastAsia="Times New Roman Cyr;Times New Roman" w:cs="Times New Roman Cyr;Times New Roman" w:ascii="Times New Roman Cyr;Times New Roman" w:hAnsi="Times New Roman Cyr;Times New Roman"/>
                <w:sz w:val="20"/>
                <w:szCs w:val="20"/>
              </w:rPr>
              <w:drawing>
                <wp:inline distT="0" distB="0" distL="0" distR="0">
                  <wp:extent cx="20002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00025" cy="219075"/>
                          </a:xfrm>
                          <a:prstGeom prst="rect">
                            <a:avLst/>
                          </a:prstGeom>
                        </pic:spPr>
                      </pic:pic>
                    </a:graphicData>
                  </a:graphic>
                </wp:inline>
              </w:drawing>
            </w:r>
          </w:p>
        </w:tc>
        <w:tc>
          <w:tcPr>
            <w:tcW w:w="1985" w:type="dxa"/>
            <w:tcBorders>
              <w:top w:val="single" w:sz="6" w:space="0" w:color="000000"/>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25</w:t>
            </w:r>
            <w:r>
              <w:rPr>
                <w:rFonts w:eastAsia="Times New Roman Cyr;Times New Roman" w:cs="Times New Roman Cyr;Times New Roman" w:ascii="Times New Roman Cyr;Times New Roman" w:hAnsi="Times New Roman Cyr;Times New Roman"/>
                <w:sz w:val="20"/>
                <w:szCs w:val="20"/>
              </w:rPr>
              <w:drawing>
                <wp:inline distT="0" distB="0" distL="0" distR="0">
                  <wp:extent cx="20002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00025" cy="209550"/>
                          </a:xfrm>
                          <a:prstGeom prst="rect">
                            <a:avLst/>
                          </a:prstGeom>
                        </pic:spPr>
                      </pic:pic>
                    </a:graphicData>
                  </a:graphic>
                </wp:inline>
              </w:drawing>
            </w:r>
          </w:p>
        </w:tc>
      </w:tr>
      <w:tr>
        <w:trPr/>
        <w:tc>
          <w:tcPr>
            <w:tcW w:w="2160"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gt; 5-10 </w:t>
            </w:r>
          </w:p>
        </w:tc>
        <w:tc>
          <w:tcPr>
            <w:tcW w:w="2415"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0,10</w:t>
            </w:r>
            <w:r>
              <w:rPr>
                <w:rFonts w:eastAsia="Times New Roman Cyr;Times New Roman" w:cs="Times New Roman Cyr;Times New Roman" w:ascii="Times New Roman Cyr;Times New Roman" w:hAnsi="Times New Roman Cyr;Times New Roman"/>
                <w:sz w:val="20"/>
                <w:szCs w:val="20"/>
              </w:rPr>
              <w:drawing>
                <wp:inline distT="0" distB="0" distL="0" distR="0">
                  <wp:extent cx="20002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000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0,5</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0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0,10</w:t>
            </w:r>
            <w:r>
              <w:rPr>
                <w:rFonts w:eastAsia="Times New Roman Cyr;Times New Roman" w:cs="Times New Roman Cyr;Times New Roman" w:ascii="Times New Roman Cyr;Times New Roman" w:hAnsi="Times New Roman Cyr;Times New Roman"/>
                <w:sz w:val="20"/>
                <w:szCs w:val="20"/>
              </w:rPr>
              <w:drawing>
                <wp:inline distT="0" distB="0" distL="0" distR="0">
                  <wp:extent cx="20002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000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0,5 </w:t>
            </w:r>
          </w:p>
        </w:tc>
        <w:tc>
          <w:tcPr>
            <w:tcW w:w="1985"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25</w:t>
            </w:r>
            <w:r>
              <w:rPr>
                <w:rFonts w:eastAsia="Times New Roman Cyr;Times New Roman" w:cs="Times New Roman Cyr;Times New Roman" w:ascii="Times New Roman Cyr;Times New Roman" w:hAnsi="Times New Roman Cyr;Times New Roman"/>
                <w:sz w:val="20"/>
                <w:szCs w:val="20"/>
              </w:rPr>
              <w:drawing>
                <wp:inline distT="0" distB="0" distL="0" distR="0">
                  <wp:extent cx="200025"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00025" cy="209550"/>
                          </a:xfrm>
                          <a:prstGeom prst="rect">
                            <a:avLst/>
                          </a:prstGeom>
                        </pic:spPr>
                      </pic:pic>
                    </a:graphicData>
                  </a:graphic>
                </wp:inline>
              </w:drawing>
            </w:r>
          </w:p>
        </w:tc>
      </w:tr>
      <w:tr>
        <w:trPr/>
        <w:tc>
          <w:tcPr>
            <w:tcW w:w="2160"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gt; 10-25 </w:t>
            </w:r>
          </w:p>
        </w:tc>
        <w:tc>
          <w:tcPr>
            <w:tcW w:w="2415"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0,10</w:t>
            </w:r>
            <w:r>
              <w:rPr>
                <w:rFonts w:eastAsia="Times New Roman Cyr;Times New Roman" w:cs="Times New Roman Cyr;Times New Roman" w:ascii="Times New Roman Cyr;Times New Roman" w:hAnsi="Times New Roman Cyr;Times New Roman"/>
                <w:sz w:val="20"/>
                <w:szCs w:val="20"/>
              </w:rPr>
              <w:drawing>
                <wp:inline distT="0" distB="0" distL="0" distR="0">
                  <wp:extent cx="20002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2000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0,5</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0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0,10</w:t>
            </w:r>
            <w:r>
              <w:rPr>
                <w:rFonts w:eastAsia="Times New Roman Cyr;Times New Roman" w:cs="Times New Roman Cyr;Times New Roman" w:ascii="Times New Roman Cyr;Times New Roman" w:hAnsi="Times New Roman Cyr;Times New Roman"/>
                <w:sz w:val="20"/>
                <w:szCs w:val="20"/>
              </w:rPr>
              <w:drawing>
                <wp:inline distT="0" distB="0" distL="0" distR="0">
                  <wp:extent cx="200025"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00025" cy="2095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0,5 </w:t>
            </w:r>
          </w:p>
        </w:tc>
        <w:tc>
          <w:tcPr>
            <w:tcW w:w="1985"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0,10</w:t>
            </w:r>
            <w:r>
              <w:rPr>
                <w:rFonts w:eastAsia="Times New Roman Cyr;Times New Roman" w:cs="Times New Roman Cyr;Times New Roman" w:ascii="Times New Roman Cyr;Times New Roman" w:hAnsi="Times New Roman Cyr;Times New Roman"/>
                <w:sz w:val="20"/>
                <w:szCs w:val="20"/>
              </w:rPr>
              <w:drawing>
                <wp:inline distT="0" distB="0" distL="0" distR="0">
                  <wp:extent cx="200025"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00025" cy="2095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1,5 </w:t>
            </w:r>
          </w:p>
        </w:tc>
      </w:tr>
      <w:tr>
        <w:trPr/>
        <w:tc>
          <w:tcPr>
            <w:tcW w:w="2160" w:type="dxa"/>
            <w:tcBorders>
              <w:top w:val="dashed" w:sz="6" w:space="0" w:color="auto"/>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gt; 25-50 </w:t>
            </w:r>
          </w:p>
        </w:tc>
        <w:tc>
          <w:tcPr>
            <w:tcW w:w="2415" w:type="dxa"/>
            <w:tcBorders>
              <w:top w:val="dashed" w:sz="6" w:space="0" w:color="auto"/>
              <w:left w:val="single" w:sz="6" w:space="0" w:color="000000"/>
              <w:bottom w:val="single" w:sz="6" w:space="0" w:color="000000"/>
              <w:right w:val="single" w:sz="6" w:space="0" w:color="000000"/>
            </w:tcBorders>
          </w:tcPr>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3; (0,04</w:t>
            </w:r>
            <w:r>
              <w:rPr>
                <w:rFonts w:eastAsia="Times New Roman Cyr;Times New Roman" w:cs="Times New Roman Cyr;Times New Roman" w:ascii="Times New Roman Cyr;Times New Roman" w:hAnsi="Times New Roman Cyr;Times New Roman"/>
                <w:sz w:val="20"/>
                <w:szCs w:val="20"/>
              </w:rPr>
              <w:drawing>
                <wp:inline distT="0" distB="0" distL="0" distR="0">
                  <wp:extent cx="200025"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00025" cy="2095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0)*</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04" w:type="dxa"/>
            <w:tcBorders>
              <w:top w:val="dashed" w:sz="6" w:space="0" w:color="auto"/>
              <w:left w:val="single" w:sz="6" w:space="0" w:color="000000"/>
              <w:bottom w:val="single" w:sz="6" w:space="0" w:color="000000"/>
              <w:right w:val="single" w:sz="6" w:space="0" w:color="000000"/>
            </w:tcBorders>
          </w:tcPr>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0,06</w:t>
            </w:r>
            <w:r>
              <w:rPr>
                <w:rFonts w:eastAsia="Times New Roman Cyr;Times New Roman" w:cs="Times New Roman Cyr;Times New Roman" w:ascii="Times New Roman Cyr;Times New Roman" w:hAnsi="Times New Roman Cyr;Times New Roman"/>
                <w:sz w:val="20"/>
                <w:szCs w:val="20"/>
              </w:rPr>
              <w:drawing>
                <wp:inline distT="0" distB="0" distL="0" distR="0">
                  <wp:extent cx="200025"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00025" cy="2095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1,5 </w:t>
            </w:r>
          </w:p>
        </w:tc>
        <w:tc>
          <w:tcPr>
            <w:tcW w:w="1985" w:type="dxa"/>
            <w:tcBorders>
              <w:top w:val="dashed" w:sz="6" w:space="0" w:color="auto"/>
              <w:left w:val="single" w:sz="6" w:space="0" w:color="000000"/>
              <w:bottom w:val="single" w:sz="6" w:space="0" w:color="000000"/>
              <w:right w:val="single" w:sz="6" w:space="0" w:color="000000"/>
            </w:tcBorders>
          </w:tcPr>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0,06</w:t>
            </w:r>
            <w:r>
              <w:rPr>
                <w:rFonts w:eastAsia="Times New Roman Cyr;Times New Roman" w:cs="Times New Roman Cyr;Times New Roman" w:ascii="Times New Roman Cyr;Times New Roman" w:hAnsi="Times New Roman Cyr;Times New Roman"/>
                <w:sz w:val="20"/>
                <w:szCs w:val="20"/>
              </w:rPr>
              <w:drawing>
                <wp:inline distT="0" distB="0" distL="0" distR="0">
                  <wp:extent cx="200025"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00025" cy="2095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2,5 </w:t>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Значения, приведенные в скобках, могут быть допущены только в случаях, указанных в рабочих чертежа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В стыковых сварных соединениях, выполняемых электродуговой сваркой с двух сторон, а также электрошлаковой сваркой, указанное смещение кромок не должно быть превышено как с наружной, так и с внутренней стороны шв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45. Допуски, не указанные в настоящих Правилах, должны соответствовать требованиям нормативно-технической документации (техническим условиям или стандарта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46. В сварных соединениях котлов и их элементов не допускаются следующие дефект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ещины всех видов и направлений, расположенные в металле шва, по линии оплавления и в околошовной зоне основного металла, в том числе и микротрещины, выявленные при микроисследован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провары (несплавления) в сварных швах, расположенные в корне шва или по сечению сварного соединения (между отдельными валиками и слоями шва и между основным металлом и металлом шв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резы основного металла, поры, шлаковые и другие включения, размеры которых превышают допустимые значения, указанные в НТД;</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плывы (нате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заваренные кратеры и прожог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ищ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47. По результатам механических испытаний качество сварных соединений признается неудовлетворительным, если будут установлены отклонения, превышающие нормы, установленные данным раздел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48. Временное сопротивление разрыву сварных соединений при 20°С должно соответствовать значениям, установленным НТД на основной метал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49. При испытании стальных сварных соединений на статический изгиб полученные результаты должны быть не ниже значений, приведенных в табл.4.</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4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505" w:type="dxa"/>
        <w:jc w:val="left"/>
        <w:tblInd w:w="-7" w:type="dxa"/>
        <w:tblLayout w:type="fixed"/>
        <w:tblCellMar>
          <w:top w:w="0" w:type="dxa"/>
          <w:left w:w="45" w:type="dxa"/>
          <w:bottom w:w="0" w:type="dxa"/>
          <w:right w:w="45" w:type="dxa"/>
        </w:tblCellMar>
      </w:tblPr>
      <w:tblGrid>
        <w:gridCol w:w="4005"/>
        <w:gridCol w:w="1524"/>
        <w:gridCol w:w="1417"/>
        <w:gridCol w:w="1559"/>
      </w:tblGrid>
      <w:tr>
        <w:trPr/>
        <w:tc>
          <w:tcPr>
            <w:tcW w:w="4005" w:type="dxa"/>
            <w:tcBorders>
              <w:top w:val="single" w:sz="6" w:space="0" w:color="000000"/>
              <w:left w:val="single" w:sz="6" w:space="0" w:color="000000"/>
              <w:bottom w:val="dashed" w:sz="6" w:space="0" w:color="auto"/>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инимально допустимый угол изгиба, град</w:t>
            </w:r>
          </w:p>
        </w:tc>
      </w:tr>
      <w:tr>
        <w:trPr/>
        <w:tc>
          <w:tcPr>
            <w:tcW w:w="4005" w:type="dxa"/>
            <w:tcBorders>
              <w:top w:val="dashed" w:sz="6" w:space="0" w:color="auto"/>
              <w:left w:val="single" w:sz="6" w:space="0" w:color="000000"/>
              <w:bottom w:val="dashed" w:sz="6" w:space="0" w:color="auto"/>
              <w:right w:val="single" w:sz="6" w:space="0" w:color="000000"/>
            </w:tcBorders>
          </w:tcPr>
          <w:p>
            <w:pPr>
              <w:pStyle w:val="Normal"/>
              <w:snapToGrid w:val="false"/>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ип, класс стали </w:t>
            </w:r>
          </w:p>
        </w:tc>
        <w:tc>
          <w:tcPr>
            <w:tcW w:w="2941"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ектродуговая, контактная и электрошлаковая сварк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азовая сварка </w:t>
            </w:r>
          </w:p>
        </w:tc>
      </w:tr>
      <w:tr>
        <w:trPr/>
        <w:tc>
          <w:tcPr>
            <w:tcW w:w="4005" w:type="dxa"/>
            <w:tcBorders>
              <w:top w:val="dashed" w:sz="6" w:space="0" w:color="auto"/>
              <w:left w:val="single" w:sz="6" w:space="0" w:color="000000"/>
              <w:bottom w:val="dashed" w:sz="6" w:space="0" w:color="auto"/>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толщине свариваемых элементов, мм</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4005" w:type="dxa"/>
            <w:tcBorders>
              <w:top w:val="dashed" w:sz="6" w:space="0" w:color="auto"/>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2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более 20</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более 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4 </w:t>
            </w:r>
          </w:p>
        </w:tc>
      </w:tr>
      <w:tr>
        <w:trPr/>
        <w:tc>
          <w:tcPr>
            <w:tcW w:w="4005" w:type="dxa"/>
            <w:tcBorders>
              <w:top w:val="single" w:sz="6" w:space="0" w:color="000000"/>
              <w:left w:val="single" w:sz="6" w:space="0" w:color="000000"/>
              <w:bottom w:val="dashed" w:sz="6" w:space="0" w:color="auto"/>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глеродистая</w:t>
            </w:r>
          </w:p>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524" w:type="dxa"/>
            <w:tcBorders>
              <w:top w:val="single" w:sz="6" w:space="0" w:color="000000"/>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1417" w:type="dxa"/>
            <w:tcBorders>
              <w:top w:val="single" w:sz="6" w:space="0" w:color="000000"/>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1559" w:type="dxa"/>
            <w:tcBorders>
              <w:top w:val="single" w:sz="6" w:space="0" w:color="000000"/>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r>
      <w:tr>
        <w:trPr/>
        <w:tc>
          <w:tcPr>
            <w:tcW w:w="4005" w:type="dxa"/>
            <w:tcBorders>
              <w:top w:val="dashed" w:sz="6" w:space="0" w:color="auto"/>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изколегированная марганцовистая, кремнемарганцовистая</w:t>
            </w:r>
          </w:p>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524" w:type="dxa"/>
            <w:tcBorders>
              <w:top w:val="dashed" w:sz="6" w:space="0" w:color="auto"/>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1417" w:type="dxa"/>
            <w:tcBorders>
              <w:top w:val="dashed" w:sz="6" w:space="0" w:color="auto"/>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1559" w:type="dxa"/>
            <w:tcBorders>
              <w:top w:val="dashed" w:sz="6" w:space="0" w:color="auto"/>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50. Показатели испытаний образцов сварных соединений труб на сплющивание должны быть не ниже соответствующих минимально допустимых показателей, установленных стандартами или техническими условиями для труб того же сортамента и из того же материа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испытаниях на сплющивание образцов из труб с продольным сварным швом последний должен находиться в плоскости, перпендикулярной направлению сближения стенок.</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51. Показатели механических свойств сварных соединений определяются как среднеарифметическое значение результатов испытаний отдельных образцов. Общий результат испытаний считается неудовлетворительным, если хотя бы один из образцов при испытаниях на растяжение, статический изгиб или сплющивание показал результат, отличающийся от установленных норм в сторону снижения более чем на 10%.</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52. В случае получения неудовлетворительных результатов по одному из видов механических испытаний этот вид испытаний должен быть повторен на удвоенном количестве образцов, вырезанных из того же контрольного стыка. При невозможности вырезки образцов из указанных стыков повторные механические испытания должны быть проведены на выполненных тем же сварщиком производственных стыках, вырезанных из контролируемого издел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во время повторного испытания хотя бы на одном из образцов получены показатели, не отвечающие установленным нормам, качество сварного соединения считается неудовлетворительны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53. При гидравлическом испытании котел считается выдержавшим испытание, если не будет обнаружено видимых остаточных деформаций, трещин или признаков разрыва, течи в сварных, разъемных соединениях и в основном металл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разъемных соединениях допускается появление отдельных капель, которые при выдержке времени не увеличиваются в размера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54. В случае удовлетворительных результатов контроля, предусмотренного статьей 5.5 настоящих Правил, необходимо измерить сопротивление электрической изоляции котла без воды, которое должно быть не менее 0,5 МОм, если автором проекта не оговорены более высокие требования. Измерение проводится мегомметром на напряжение 2500 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измерении сопротивления изоляции электродного котла после гидравлических испытаний он должен быть просушен до состояния отсутствия поверхностной влаги на проходных изоляторах.</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55. Недопустимые дефекты, обнаруженные в процессе изготовления, монтажа, контроля качества или испытаний, должны быть устранены с последующим контролем исправленных участк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тоды и качество устранения дефектов должны обеспечивать необходимую надежность и безопасность работы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хнология устранения дефектов устанавливается ПТД.</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6. Документация и маркировка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1. Каждый котел должен поставляться предприятием-изготовителем заказчику с паспортом установленной формы (прил.4).</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 паспорту котла должна быть приложена инструкция по монтажу и эксплуатации, содержащая требования к ремонту, монтажу и техническому обслуживанию, контролю металла при монтаже и эксплуатации в период расчетного срока служб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2. На днище или корпусе котла должны быть нанесены клеймением следующие данны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или товарный знак предприятия-изготовител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водской номер издел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д изготовления;</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расчетное давление,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кретные места размещения этих данных выбирает предприятие-изготовитель и указывает их в инструкции по монтажу и эксплуат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3. На каждом котле должна быть прикреплена заводская табличка с маркировкой паспортных данных, нанесенных ударным способом. Допускается маркировка другими способами, обеспечивающими четкость и долговечность изображения, равноценные ударному способу.</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4. На табличке должны быть нанесены следующие данны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товарный знак предприятия-изготовител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ер котла по системе нумерации предприятия-изготовител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д изготовл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а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инальная мощность (кВт);</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 xml:space="preserve">рабочее давление </w:t>
      </w:r>
      <w:r>
        <w:rPr>
          <w:rFonts w:eastAsia="Times New Roman Cyr;Times New Roman" w:cs="Times New Roman Cyr;Times New Roman" w:ascii="Times New Roman Cyr;Times New Roman" w:hAnsi="Times New Roman Cyr;Times New Roman"/>
          <w:sz w:val="20"/>
          <w:szCs w:val="20"/>
          <w:lang w:val="en-US"/>
        </w:rPr>
        <w:t>[</w:t>
      </w:r>
      <w:r>
        <w:rPr>
          <w:rFonts w:eastAsia="Times New Roman Cyr;Times New Roman" w:cs="Times New Roman Cyr;Times New Roman" w:ascii="Times New Roman Cyr;Times New Roman" w:hAnsi="Times New Roman Cyr;Times New Roman"/>
          <w:sz w:val="20"/>
          <w:szCs w:val="20"/>
        </w:rPr>
        <w:t>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lang w:val="en-US"/>
        </w:rPr>
        <w:t>]</w:t>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инальная температура среды на выходе (°С - для водогрейных котл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пряжение электрической сети (к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счетное значение удельного электрического сопротивления воды при 20°С (Ом · 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елы регулирования мощности (% от номинально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местимость котла (л).</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5. На каждом котле должны быть нанесены четкие и долговечные обозначения места токоввода (знаком электрического напряжения типа "молния"), клеммы заземления (зануления), мест зачаливания. На наружной стороне дверцы пульта управления работой котлов должен быть нанесен знак электрического напряжения, а на внутренней - принципиальная электрическая схема соединений.</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АРМАТУРА, ПРИБОРЫ И ПИТАТЕЛЬНЫЕ УСТРОЙСТВА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1. Общие положени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1.1. Для управления работой, обеспечения безопасных условий и расчетных режимов эксплуатации электрические котлы должны быть оснащен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тройствами, предохраняющими от повышения давления (предохранительными устройствам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казателями уровня вод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борами для измерения давл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борами для измерения температур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порной, запорно-регулирующей арматурой и вспомогательными трубопроводам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борами безопасности, устройствами защиты и управления, а также электроизмерительными приборам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ательными или циркуляционными насосами.</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1.2. В проекте котла и электрокотельной необходимо предусмотреть такое количество арматуры, средств измерения, автоматики и защиты, которое необходимо для обеспечения регулировки режимов, контроля параметров, отключения котла, надежной эксплуатации, безопасного обслуживания, ремон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1.3. Степень автоматизации вновь проектируемых котлов и электрокотельных должна позволять их эксплуатацию без постоянного наблюдения обслуживающего персона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втоматика, сигнализация и защита должны обеспечивать ведение нормального режима работы, а также аварийную остановку котла при нарушениях режима работы, способных вызвать повреждение котла и оборудова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2. Предохранительные устройства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 Каждый элемент котла, внутренний объем которого ограничен запорными органами, должен быть защищен предохранительными устройствами, автоматически предотвращающими повышение давления в нем сверх допустимого путем выпуска рабочей среды в атмосферу или утилизационную систем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2. В качестве предохранительных устройств допускается применят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ычажно-грузовые предохранительные клапаны прямого действ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ужинные предохранительные клапаны прямого действ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охранительные устройства с разрушающимися мембранами (мембранные предохранительные устройства - МП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ругие защитные устройства, применение которых согласовано с Госгортехнадзором Росс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3. Диаметр условного прохода рычажно-грузовых и пружинных предохранительных клапанов должен быть не менее 20 мм.</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При установке двух клапанов допускается уменьшение их условного прохода до 15 мм для котлов паропроизводительностью до 0,2 т/ч и давлением до 0,8 МПа (8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4. Количество предохранительных клапанов и их пропускная способность должны быть выбраны на основании расчетов в соответствии с ГОСТ 24570 или ГОСТ 12.2.085.</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5. Предохранительный клапан должен поставляться предприятием-изготовителем с паспортом и инструкцией по эксплуат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аспорте, наряду с другими сведениями, должны быть указаны коэффициент расхода клапана, а также площадь, к которой этот коэффициент отнесен.</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ждая предохранительная мембрана должна иметь заводское клеймо с указанием давления срабатывания и допускаемой рабочей температуры эксплуат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спорт выдается на всю партию однотипных мембран, направляемых одному потребител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6. Методы регулирования предохранительных клапанов на котлах и давление начала их открытия должны быть указаны предприятием-изготовителем в инструкции по монтажу и эксплуатации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7. Предохранительные клапаны должны защищать котлы от превышения в них давления более чем на 10% расчетного (разрешенного).</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вышение давления при полном открытии предохранительных клапанов выше чем на 10% расчетного может быть допущено лишь в том случае, если это предусмотрено расчетом на прочность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8. Предохранительные устройства должны устанавливаться на патрубках или трубопроводах, непосредственно присоединенных к котл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9. Для водогрейных котлов, работающих на общий отводящий трубопровод, имеющий запорное устройство на выходе из котельной, разрешается вместо установки предохранительных клапанов на каждом котле предусматривать обводы запорных устройств с обратным клапаном. При этом на общем отводящем трубопроводе до запорного устройства необходимо устанавливать не менее двух предохранительных устройств, диаметры которых определяются по расчету, но не менее 50 мм кажды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0. Диаметры обводов и обратных клапанов должны определяться по расчету и быть не менее 40 мм для котлов мощностью до 250 кВт и 50 мм - для котлов большей мощности.</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1. При установке на одном патрубке (трубопроводе) нескольких предохранительных клапанов площадь поперечного сечения патрубка (трубопровода) должна быть не менее 1,25 суммарной площади сечения клапанов, установленных на не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2. Отбор среды от патрубка или трубопровода, соединяющего предохранительное устройство с защищаемым элементом, не допускает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3. Установка арматуры между корпусом котла и предохранительным клапаном, а также за предохранительным клапаном запрещает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4. Предохранительные клапаны должны быть размещены в доступных и безопасных для обслуживания места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5. Конструкция грузового или пружинного клапана должна предусматривать устройство для проверки исправности действия клапана во время работы котла путем принудительного его открыт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6. Конструкция пружинных клапанов должна исключать возможность затяжки пружины сверх установленной величины, а также предусматривать защиту пружины от недопустимого нагрева и непосредственного влияния среды, оказывающей вредное действие на материал пружин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7. Мембранные предохранительные устройства устанавливают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место рычажно-грузовых и пружинных предохранительных клапанов, когда эти клапаны не могут быть применены из-за их инерционности или других причин;</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раллельно с предохранительными клапанами для увеличения пропускной способности системы сброса давления. Необходимость и место установки мембранных предохранительных устройств и их конструкцию определяет автор проек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8. На изготовление мембранных предохранительных устройств предприятия обязаны получить разрешение Госгортехнадзора Росс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9. Предохранительные устройства должны иметь отводящие трубопроводы, предохраняющие персонал от ожогов при срабатывании клапанов. Эти трубопроводы должны быть защищены от замерзания и в местах возможного скопления конденсата оборудованы дренажными устройствами для его удал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тановка запорных устройств на дренажах не допускает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доотводящая труба от предохранительных клапанов водогрейного котла должна быть присоединена к линии свободного слива вод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3. Указатели уровня воды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1. Для наладки систем автоматического питания парового котла водой, технологических защит и сигнализации по уровню и контролю уровня воды на котле устанавливается указатель уровня прямого действия. Количество и место установки указателей уровня определяются автором проек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2. Указатель уровня прямого действия должен быть сконструирован так, чтобы у него можно было заменить прозрачный элемент (стекло, слюду) и корпус во время эксплуатации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3. Указатели уровня прямого действия должны устанавливаться в вертикальной плоскости или с наклоном вперед под углом не более 30° и быть расположены и освещены так, чтобы уровень воды был хорошо виден с рабочего места операто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4. На указателе уровня воды должны быть нанесены отметки допустимых верхнего и нижнего уровней вод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ельные и регулируемые уровни воды в котле определяются автором проек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сота прозрачного элемента указателя уровня должна быть не менее чем на 25 мм соответственно ниже нижнего и выше верхнего допустимых уровней вод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5. При установке указателей уровня, состоящих из нескольких отдельных прозрачных элементов, последние следует размещать так, чтобы они непрерывно показывали уровень воды в котл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6. Каждый указатель уровня должен иметь самостоятельное подключение к корпусу котла. Допускается установка двух указателей уровня на соединительной трубе (колонке) диаметром не менее 70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соединении указателя уровня с котлом при помощи труб длиной до 500 мм внутренний диаметр этих труб должен быть не менее 20 мм, а при длине более 500 мм - не менее 50 мм. Трубы, соединяющие указатели уровня с котлом, должны быть доступны для внутренней очистки. Установка промежуточных фланцев и запорных органов на них не допускается. Конфигурация труб, соединяющих указатель уровня с корпусом котла, должна исключать возможность образования в них водяных мешк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7. В указателях уровня прямого действия котлов могут применяться плоские рифленые стекла и стекла, имеющие с обеих сторон гладкую поверхност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8. Ширина смотровой щели указателя уровня должна быть не менее 8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9. Указатели уровня воды должны быть снабжены запорной арматурой (кранами или вентилями) для отключения их от котла и продув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запорной арматуре должны быть четко указаны (отлиты, выбиты или нанесены краской) направления открывания и закрывания, а на кране - также положение его проходного отверстия. Внутренний диаметр проходного сечения запорной арматуры должен быть не менее 8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спуска воды при продувке водоуказательных приборов должны быть предусмотрены воронки с защитным приспособлением и отводной трубой для свободного слив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4. Манометры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1. На каждом котле должен быть установлен манометр, показывающий давление рабочей среды. Он может быть установлен на штуцере корпуса котла или на трубопроводе до запорной арматур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2. На котлах мощностью более 6 МВт обязательна установка регистрирующего маномет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3. На каждом котле должен быть установлен манометр на питательной линии перед органом, регулирующим питание котла. Если в котельной размещено несколько котлов паропроизводительностью менее 2 т/ч каждый, допускается установка одного манометра на общей питательной лин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4. При использовании водопроводной сети взамен второго питательного насоса в непосредственной близости от котла на этой водопроводной сети должен быть установлен манометр.</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5. В электрокотельной с водогрейными котлами на отводящих и подводящих трубопроводах должны быть установлены манометры для контроля давления в системе теплоснабжения; манометры устанавливаются также на линии подпиточной воды, кроме случаев подачи подпиточной воды в сосуд (питательный или расширительный бак), сообщающийся с атмосферой.</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6.4.6. Манометры для измерения давления в котлах должны иметь класс точности не ниже: 2,5 - при рабочем давлении в корпусе до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1,5 - при рабочем давлении в корпусе свыше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7. Манометр должен выбираться с такой шкалой, чтобы предел рабочего давления находился во второй трети е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8. На шкале манометра должна быть нанесена красная черта против деления, соответствующего допускаемому рабочему давлению в котле, при этом для сниженных манометров необходимо учитывать добавочное давление от веса столба жидкост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замен красной черты допускается прикреплять к корпусу манометра металлическую пластинку, окрашенную в красный цвет и плотно прилегающую к стеклу маномет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9. Манометр должен быть установлен так, чтобы его показания были отчетливо видны обслуживающему персоналу, при этом шкала его должна находиться в вертикальной плоскости или с наклоном вперед под углом до 30°. Номинальный диаметр манометров, устанавливаемых на высоте до 2 м от уровня площадки наблюдения за манометром, должен быть не менее 100 мм, от 2 до 3 - не менее 150 мм, от 3 до 5 м - не менее 250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10. Перед каждым манометром должен быть установлен трехходовой кран или другое аналогичное устройство для продувки, проверки и отключения манометра, а перед манометром, предназначенным для измерения давления пара, кроме того, - сифонная трубка диаметром не менее 10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11. Манометры нельзя применять в случаях, когд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сутствует пломба или клеймо с отметкой о проведении повер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срочен срок повер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релка манометра при его отключении не доходит до нулевого деления шкалы на величину, превышающую половину допускаемой погрешности для данного прибо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бито стекло или имеются другие повреждения, которые могут отразиться на правильности показа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5. Управление, контроль и приборы для измерения температуры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5.1. Каждый котел должен быть оснащен необходимыми коммутирующей аппаратурой, приборами автоматического управления, контроля, защиты и сигнализации, конструктивно оформленными в виде выносного или встроенного пульта управлен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5.2. Учет электроэнергии и электрические измерения в электрокотельных должны выполняться в соответствии с ПУЭ. Ток каждого котла следует измерять в каждой из трех фаз.</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наличии защиты от перекоса фаз допускаются измерения тока в одной фазе.</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5.3. Объем технологического контроля должен соответствовать требованиям СНиП II-35-76 "Котельные установ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5.4. Электрокотельные с электродными котлами должны быть оснащены средствами определения удельного электросопротивления питательной (сетевой) воды.</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5.5. В котельных с водогрейными котлами суммарной мощностью более 1 МВт прибор для измерения температуры среды должен быть регистрирующи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5.6. На каждом паровом котле с электронагревательными элементами сопротивления должно быть предусмотрено автоматическое отключение электропитания при понижении уровня воды ниже предельно допустимого положен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6. Запорная и регулирующая арматура и вспомогательные трубопроводы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6.1. Арматура, устанавливаемая на котле или его трубопроводах, должна иметь четкую маркировку на корпусе, содержащую следующие данны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или товарный знак предприятия-изготовител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ловный проход;</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ловное давле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правление потока сред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изготовлении арматуры по специальным ТУ вместо условного давления допускается указывать рабочее давле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6.2. Арматура с условным проходом 50 мм и более должна поставляться с паспортом установленной форм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6.3. На маховиках арматуры должно быть обозначено направление вращения при открывании и закрывании арматур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6.4. Тип арматуры, ее количество и места установки должны выбираться автором проекта котла, исходя из обеспечения надежной и безопасной эксплуатации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язательна установка запорного органа на выходе из котла до его соединения со сборным паропроводом котельной. Главные парозапорные органы котлов производительностью более 4 т/ч должны быть оборудованы дистанционным приводом с выводом управления на рабочее место операто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6.5. На входе питательной воды в котел должны быть установлены обратный клапан, предотвращающий выход воды из котла, и запорный орган.</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6.6. У водогрейных котлов необходимо устанавливать два запорных органа: один - на входе воды в котел и другой - на выходе воды из котла.</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6.6.7. У котлов с давлением более 0,8 МПа (8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на каждом продувочном, дренажном трубопроводе, а также трубопроводе отбора проб воды (пара) обязательна установка не менее двух запорных органов, один из которых может быть регулирующи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6.8. При отводе среды от котла в сборный бак (сепаратор, расширитель и др.) с меньшим давлением, чем в котле, сборный бак должен быть защищен от превышения давления выше расчетного.</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бор способа защиты, а также количество и место установки арматуры, контрольно-измерительных приборов, предохранительных устройств определяются проектной организацией.</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6.6.9. На всех трубопроводах котлов присоединение арматуры должно выполняться сваркой встык или с помощью фланцев. В котлах паропроизводительностью не более 1 т/ч допускается присоединение арматуры на резьбе при условном проходе не более 25 мм и рабочем давлении не выше 0,8 МПа (8,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6.10. Запорная и запорно-регулирующая арматура должна устанавливаться на штуцерах, непосредственно присоединенных к корпусу котла, или на трубопроводах, подводящих или отводящих от него рабочую среду. В случае последовательного соединения нескольких котлов необходимость установки такой арматуры между ними определяет автор проек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6.11. Арматуру следует располагать возможно ближе к котлу с учетом наиболее удобного управления е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6.12. На питательных линиях каждого котла должна быть установлена регулирующая арматура. При автоматическом регулировании питания котла обязательно наличие дистанционного привода для управления регулирующей питательной арматурой с рабочего места операто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6.13. При установке нескольких питательных насосов, имеющих общие всасывающие и нагнетательные трубопроводы, у каждого насоса на стороне всасывания и на стороне нагнетания должны быть установлены запорные органы. На стороне нагнетания каждого центробежного насоса до запорного органа обязательна установка обратного клапан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6.14. На питательном трубопроводе между запорным органом и поршневым насосом, у которого нет предохранительного клапана и создаваемый напор превышает расчетное давление трубопровода, должен быть установлен предохранительный клапан.</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6.15. Питательный трубопровод должен иметь воздушники для выпуска воздуха из верхних точек трубопровода и дренажи для спуска воды из нижних точек трубопровод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7. Питательные и циркуляционные насосы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7.1. Питание котлов может быть групповым с общим для подключения котлов питательным трубопроводом или индивидуальным - только для одного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ключать котлы в одну группу по питанию можно при условии, что разница рабочих давлений в разных котлах не превышает 15%.</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ательные насосы, присоединяемые к общей магистрали, должны иметь характеристики, допускающие их параллельную работ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7.2. Для питания котлов водой разрешается примене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центробежных и поршневых насосов с электрическим привод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центробежных и поршневых насосов с паровым привод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ровых инжектор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сосов с ручным привод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допроводной сети.</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Водопроводная сеть может использоваться только в качестве резервного источника питания котлов при условии, что минимальное давление воды в водопроводе перед регулирующим органом питания котла превышает расчетное или разрешенное давление в котле не менее чем на 0,15 МПа (1,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роструйный инжектор приравнивается к насосу с паровым привод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7.3. В котельных с водогрейными котлами должно быть установлено не менее двух циркуляционных сетевых насосов. Напор и производительность насосов выбираются с таким расчетом, чтобы при выходе из строя самого мощного насоса оставшийся мог обеспечить нормальную работу системы теплоснабж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7.4. На корпусе каждого насоса или инжектора должна быть прикреплена табличка, на которой указываются следующие данны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предприятия-изготовителя или его товарный знак;</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водской номер;</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инальная подача при номинальной температуре вод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исло оборотов в минуту для центробежных насосов или число ходов в минуту для поршневых насос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инальная температура воды перед насос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ксимальная напор при номинальной подач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 каждого капитального ремонта насоса должно быть проведено его испытание для определения подачи и напора. Результаты испытаний оформляются акт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7.5. Напор, создаваемый насосом, должен обеспечивать питание котла водой при рабочем давлении за котлом с учетом гидростатической высоты и потери давления в котле, регулирующем устройстве и в тракте питательной вод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ектная (конструкторская) организация должна выбирать насос с такими характеристиками, чтобы обеспечить непрерывность питания котла при рабочем давлении, в том числе и в случае срабатывания предохранительных клапанов до их полного открыт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групповом питании котлов напор насоса должен выбираться с учетом указанных выше требований, а также необходимости обеспечения питания котла с наибольшим рабочим давлением или с наибольшей потерей напора в питательном трубопровод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7.6. Напор и расход воды, создаваемый циркуляционными и подпиточными насосами, должны исключать возможность вскипания воды в водогрейном котле и системе теплоснабжения. Минимальный напор и расход воды устанавливаются автором проекта.</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7.7. Тип, количество и схема включения питательных устройств должны выбираться проектной организацией исходя из условия обеспечения надежной и безопасной эксплуатации котла на всех режимах и предупреждения повреждений деталей котла при аварийных остановка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7.8. При питании котлов от общей магистрали следует установить не менее двух питательных (циркуляционных) насосов, при этом производительность каждого должна быть не менее 110% номинальной производительности всех одновременно работающих от общей магистрали электродных котл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ключение резервного насоса должно производиться автоматически при отключении рабочего насоса.</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7.9. Для подпитки водогрейных котлов должно быть установлено не менее двух подпиточных насос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7.10. Производительность подпиточных насосов должна соответствовать суммарной величине утечек и количества воды, отобранной в открытых системах горячего водоснабж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7.11. Подпитка водогрейных котлов должна производиться перед всасывающим патрубком циркуляционного (сетевого) насоса или в расширительный бак системы отоплен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 ЭЛЕКТРОБЕЗОПАСНОСТЬ, ЗАЩИТЫ И ИСПЫТАНИЯ</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ЛЕКТРИЧЕСКОЙ ЧАСТИ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 Общие требования к электродным котлам</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1. Электродные котлы следует выполнять трехфазными и предусматривать для подключения к электрическим сетям переменного тока промышленной частоты (это требование распространяется на котлы с электронагревательными элементами сопротивлен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2. Котлы напряжением до 1 кВ и выше конструктивно разделяются на котлы с неизолированным (заземленным или зануленным) корпусом и на котлы с изолированным корпус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3. Котлы напряжением выше 1 кВ следует подключат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неизолированным (заземленным) корпусом - к отдельному или разделительному трансформатору или к отдельной обмотке трехобмоточного трансформато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изолированным корпусом - к общей сети; допускается подключение к отдельному или разделительному трансформатору или к отдельной обмотке трехобмоточного трансформато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4. Котлы напряжением до 1 кВ следует подключат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неизолированным (зануленным) корпусом - к отдельному или разделительному трансформатору; допускается подключение к общей сети с заземленной нейтраль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неизолированным (заземленным) корпусом - к сети с изолированной нейтраль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изолированным корпусом - к общей сети с заземленной или изолированной нейтралью; допускается подключение к отдельному или разделительному трансформатор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5. Трубопроводы (горячей и холодной воды, паропроводы и т.п.) котлов с изолированными корпусами должны иметь изолирующие вставки, которые рекомендуется располагать на вертикальных участках трубопроводов. Окраска вставок токопроводящими красками не допускает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6. Все открытые проводящие части котлов, а также металлические трубопроводы горячей и холодной воды и паропроводы должны быть: заземлены - у котлов с заземленными корпусами; занулены - у котлов напряжением до 1 кВ с зануленными корпусами. Заземляющие и зануляющие проводники должны быть присоединены в двух точках, одна из которых - на корпусе котла, а вторая - на трубопроводе холодной или горячей воды вне котельной и не ближе 5 м от первой точ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металлические трубопроводы горячей и холодной воды, паропроводы, а также металлические ограждения котлов с изолированными от земли корпусами должны быт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нулены - в сети с заземленной нейтралью напряжением до 1 к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землены - в сети с изолированной нейтраль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ансформаторную подстанцию, от которой питаются котлы, рекомендуется размещать вблизи здания котельной. При этом она должна иметь одно общее с котельной заземляющее устройство.</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7. Трубопроводы тепловой сети с учетом требований пп.7.1.5 и 7.1.6 (в части, относящейся к котлам с изолированным от земли корпусом) следует заземлять или занулять не менее чем в двух точках, одна из которых должна быть в электрокотельной (до изолирующей вставки в трубопровод по ходу холодной воды и после изолирующей вставки в трубопровод по ходу горячей воды), а вторая - вне электрокотельной и не ближе 5 м от первой точ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8. Сопротивление всех заземляющих устройств электроустановок, содержащих котлы, должно соответствовать требованиям ПУЭ и п.7.2.2 настоящих Прави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9. В районах с большим удельным сопротивлением земли (многолетнемерзлые грунты, скальные основания, сухие пески и т. п.) заземляющие устройства электроустановок с котлами следует выполнять с учетом требований ПУЭ.</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величение сопротивления заземляющих устройств в соответствии с ПУЭ допускается при условии выполнения требований п.7.1.10 настоящих Правил.</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7.1.10. В котельных электрозащитные мероприятия и средства (зануление, заземление, выравнивание электрического потенциала и др.) и их комбинации должны быть выбраны так, чтобы возможное наибольшее напряжение (</w:t>
      </w:r>
      <w:r>
        <w:rPr>
          <w:rFonts w:eastAsia="Times New Roman Cyr;Times New Roman" w:cs="Times New Roman Cyr;Times New Roman" w:ascii="Times New Roman Cyr;Times New Roman" w:hAnsi="Times New Roman Cyr;Times New Roman"/>
          <w:sz w:val="20"/>
          <w:szCs w:val="20"/>
        </w:rPr>
        <w:drawing>
          <wp:inline distT="0" distB="0" distL="0" distR="0">
            <wp:extent cx="161925"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61925" cy="1809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прикосновения не превышало следующих предельно допустимых для людей значений напряжения (</w:t>
      </w:r>
      <w:r>
        <w:rPr>
          <w:rFonts w:eastAsia="Times New Roman Cyr;Times New Roman" w:cs="Times New Roman Cyr;Times New Roman" w:ascii="Times New Roman Cyr;Times New Roman" w:hAnsi="Times New Roman Cyr;Times New Roman"/>
          <w:sz w:val="20"/>
          <w:szCs w:val="20"/>
        </w:rPr>
        <w:drawing>
          <wp:inline distT="0" distB="0" distL="0" distR="0">
            <wp:extent cx="276225"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76225" cy="2381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 зависимости от времени воздействия (</w:t>
      </w:r>
      <w:r>
        <w:rPr>
          <w:rFonts w:eastAsia="Times New Roman Cyr;Times New Roman" w:cs="Times New Roman Cyr;Times New Roman" w:ascii="Times New Roman Cyr;Times New Roman" w:hAnsi="Times New Roman Cyr;Times New Roman"/>
          <w:sz w:val="20"/>
          <w:szCs w:val="20"/>
        </w:rPr>
        <w:drawing>
          <wp:inline distT="0" distB="0" distL="0" distR="0">
            <wp:extent cx="152400"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52400"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 В - в нормальном (неаварийном) режим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табл.5 - при аварийных режима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блица 5</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851"/>
        <w:gridCol w:w="994"/>
        <w:gridCol w:w="565"/>
        <w:gridCol w:w="425"/>
        <w:gridCol w:w="426"/>
        <w:gridCol w:w="425"/>
        <w:gridCol w:w="425"/>
        <w:gridCol w:w="425"/>
        <w:gridCol w:w="426"/>
        <w:gridCol w:w="567"/>
        <w:gridCol w:w="567"/>
        <w:gridCol w:w="708"/>
        <w:gridCol w:w="15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5240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52400"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с</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01+0,08 </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1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2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3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6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ыше 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276225" cy="238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76225" cy="2381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40 </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9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0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5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 </w:t>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11. В котельных следует выполнять уравнивание электрических потенциалов. С этой целью все металлические трубопроводы и открытые проводящие части должны быть надежно соединены проводниками (на сварке или болтовых соединениях). Наименьшие допустимые размеры соединительных проводов даны в табл.6.</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6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505" w:type="dxa"/>
        <w:jc w:val="left"/>
        <w:tblInd w:w="-7" w:type="dxa"/>
        <w:tblLayout w:type="fixed"/>
        <w:tblCellMar>
          <w:top w:w="0" w:type="dxa"/>
          <w:left w:w="45" w:type="dxa"/>
          <w:bottom w:w="0" w:type="dxa"/>
          <w:right w:w="45" w:type="dxa"/>
        </w:tblCellMar>
      </w:tblPr>
      <w:tblGrid>
        <w:gridCol w:w="3435"/>
        <w:gridCol w:w="818"/>
        <w:gridCol w:w="1221"/>
        <w:gridCol w:w="863"/>
        <w:gridCol w:w="1176"/>
        <w:gridCol w:w="992"/>
      </w:tblGrid>
      <w:tr>
        <w:trPr/>
        <w:tc>
          <w:tcPr>
            <w:tcW w:w="34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w:t>
            </w:r>
          </w:p>
        </w:tc>
        <w:tc>
          <w:tcPr>
            <w:tcW w:w="81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едь </w:t>
            </w:r>
          </w:p>
        </w:tc>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люминий </w:t>
            </w:r>
          </w:p>
        </w:tc>
        <w:tc>
          <w:tcPr>
            <w:tcW w:w="303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ь </w:t>
            </w:r>
          </w:p>
        </w:tc>
      </w:tr>
      <w:tr>
        <w:trPr/>
        <w:tc>
          <w:tcPr>
            <w:tcW w:w="3435"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18"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21"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 зданиях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 наружных установках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 земле </w:t>
            </w:r>
          </w:p>
        </w:tc>
      </w:tr>
      <w:tr>
        <w:trPr/>
        <w:tc>
          <w:tcPr>
            <w:tcW w:w="34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изолированные проводники:</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8" w:type="dxa"/>
            <w:tcBorders>
              <w:top w:val="single" w:sz="6" w:space="0" w:color="000000"/>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21" w:type="dxa"/>
            <w:tcBorders>
              <w:top w:val="single" w:sz="6" w:space="0" w:color="000000"/>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63" w:type="dxa"/>
            <w:tcBorders>
              <w:top w:val="single" w:sz="6" w:space="0" w:color="000000"/>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76" w:type="dxa"/>
            <w:tcBorders>
              <w:top w:val="single" w:sz="6" w:space="0" w:color="000000"/>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single" w:sz="6" w:space="0" w:color="000000"/>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4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чение, м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04775" cy="219075"/>
                          </a:xfrm>
                          <a:prstGeom prst="rect">
                            <a:avLst/>
                          </a:prstGeom>
                        </pic:spPr>
                      </pic:pic>
                    </a:graphicData>
                  </a:graphic>
                </wp:inline>
              </w:drawing>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8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34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иаметр, мм</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11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r>
      <w:tr>
        <w:trPr/>
        <w:tc>
          <w:tcPr>
            <w:tcW w:w="34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олированные провода:</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8"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21"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63"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76"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4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чение, м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04775" cy="219075"/>
                          </a:xfrm>
                          <a:prstGeom prst="rect">
                            <a:avLst/>
                          </a:prstGeom>
                        </pic:spPr>
                      </pic:pic>
                    </a:graphicData>
                  </a:graphic>
                </wp:inline>
              </w:drawing>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8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34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земляющие и нулевые жилы кабелей и многожильных проводов в общей защитной оболочке с фазными жилами:</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8"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21"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63"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76"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4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чение, м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04775" cy="219075"/>
                          </a:xfrm>
                          <a:prstGeom prst="rect">
                            <a:avLst/>
                          </a:prstGeom>
                        </pic:spPr>
                      </pic:pic>
                    </a:graphicData>
                  </a:graphic>
                </wp:inline>
              </w:drawing>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8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34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гловая сталь:</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8"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21"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63"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76"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4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лщина полки, мм</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1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r>
      <w:tr>
        <w:trPr/>
        <w:tc>
          <w:tcPr>
            <w:tcW w:w="34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лосовая сталь:</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8"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21"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63"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76"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4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чение, м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04775" cy="219075"/>
                          </a:xfrm>
                          <a:prstGeom prst="rect">
                            <a:avLst/>
                          </a:prstGeom>
                        </pic:spPr>
                      </pic:pic>
                    </a:graphicData>
                  </a:graphic>
                </wp:inline>
              </w:drawing>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 </w:t>
            </w:r>
          </w:p>
        </w:tc>
        <w:tc>
          <w:tcPr>
            <w:tcW w:w="11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8 </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8 </w:t>
            </w:r>
          </w:p>
        </w:tc>
      </w:tr>
      <w:tr>
        <w:trPr/>
        <w:tc>
          <w:tcPr>
            <w:tcW w:w="34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лщина полки, мм</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1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r>
      <w:tr>
        <w:trPr/>
        <w:tc>
          <w:tcPr>
            <w:tcW w:w="34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догазопроводные трубы (стальные):</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8"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21"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63"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76"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4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лщина стенки, мм</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11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 </w:t>
            </w:r>
          </w:p>
        </w:tc>
      </w:tr>
      <w:tr>
        <w:trPr/>
        <w:tc>
          <w:tcPr>
            <w:tcW w:w="34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нкостенные трубы (стальные):</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8"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21"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63"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76"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43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олщина стенки, мм </w:t>
            </w:r>
          </w:p>
        </w:tc>
        <w:tc>
          <w:tcPr>
            <w:tcW w:w="81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6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w:t>
            </w:r>
          </w:p>
        </w:tc>
        <w:tc>
          <w:tcPr>
            <w:tcW w:w="117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допускается</w:t>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 При прокладке провода в трубах допускается применять нулевые защитные проводники сечением 1 м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если фазные проводники имеют то же сечение.</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2. Электродные котлы напряжением выше 1 кВ </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2.1. Котлы с заземленным корпусом, подключенные к отдельному трансформатору или отдельной обмотке трехобмоточного трансформатора, должны иметь общее заземляющее устройство с трансформаторной подстанцией (ТП), причем горизонтальный заземлитель (контур), к которому присоединяется заземляемое оборудование ТП, должен охватывать периметр здания котельной. Сопротивление заземляющего устройства должно соответствовать требованиям ПУЭ.</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2.2. Котлы с изолированным корпусом, питающиеся от отдельного трансформатора (отдельной обмотки трехобмоточного трансформатора) или включенные в общую сеть, должны удовлетворять следующим требования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рпуса котлов должны быть изолированы от земли, привода регулирующего устройства, других элементов установки, к которым может прикасаться обслуживающий персонал, а также от трубопроводов воды и па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оляция корпуса котла и изоляционные тяги на регулирующем устройстве должны быть рассчитаны на линейное напряжение, а изолирующие вставки - на фазное;</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эквивалентное электрическое сопротивление воды, находящейся внутри изолирующих вставок всех котлов с изолированным корпусом, присоединенных к данному электрически связанному участку электрической сети, должно ограничивать активную составляющую тока замыкания на землю (</w:t>
      </w:r>
      <w:r>
        <w:rPr>
          <w:rFonts w:eastAsia="Times New Roman Cyr;Times New Roman" w:cs="Times New Roman Cyr;Times New Roman" w:ascii="Times New Roman Cyr;Times New Roman" w:hAnsi="Times New Roman Cyr;Times New Roman"/>
          <w:sz w:val="20"/>
          <w:szCs w:val="20"/>
        </w:rPr>
        <w:drawing>
          <wp:inline distT="0" distB="0" distL="0" distR="0">
            <wp:extent cx="21907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19075" cy="2286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значением 20 А в сети 6 и 10 кВ. При этом сопротивление столба воды (</w:t>
      </w:r>
      <w:r>
        <w:rPr>
          <w:rFonts w:eastAsia="Times New Roman Cyr;Times New Roman" w:cs="Times New Roman Cyr;Times New Roman" w:ascii="Times New Roman Cyr;Times New Roman" w:hAnsi="Times New Roman Cyr;Times New Roman"/>
          <w:sz w:val="20"/>
          <w:szCs w:val="20"/>
        </w:rPr>
        <w:drawing>
          <wp:inline distT="0" distB="0" distL="0" distR="0">
            <wp:extent cx="25717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57175" cy="2286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 каждой из вставок должно быть не ниже:</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1114425"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114425" cy="457200"/>
                    </a:xfrm>
                    <a:prstGeom prst="rect">
                      <a:avLst/>
                    </a:prstGeom>
                  </pic:spPr>
                </pic:pic>
              </a:graphicData>
            </a:graphic>
          </wp:inline>
        </w:drawing>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 xml:space="preserve">где </w:t>
      </w:r>
      <w:r>
        <w:rPr>
          <w:rFonts w:eastAsia="Times New Roman Cyr;Times New Roman" w:cs="Times New Roman Cyr;Times New Roman" w:ascii="Times New Roman Cyr;Times New Roman" w:hAnsi="Times New Roman Cyr;Times New Roman"/>
          <w:sz w:val="20"/>
          <w:szCs w:val="20"/>
        </w:rPr>
        <w:drawing>
          <wp:inline distT="0" distB="0" distL="0" distR="0">
            <wp:extent cx="21907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19075" cy="2286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коэффициент запаса, равный 1,25; </w:t>
      </w:r>
      <w:r>
        <w:rPr>
          <w:rFonts w:eastAsia="Times New Roman Cyr;Times New Roman" w:cs="Times New Roman Cyr;Times New Roman" w:ascii="Times New Roman Cyr;Times New Roman" w:hAnsi="Times New Roman Cyr;Times New Roman"/>
          <w:sz w:val="20"/>
          <w:szCs w:val="20"/>
        </w:rPr>
        <w:drawing>
          <wp:inline distT="0" distB="0" distL="0" distR="0">
            <wp:extent cx="123825"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23825" cy="1428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число изолирующих вставок всех котлов с изолированным корпусом (с учетом возможного увеличения их числа), питающихся от данного электрически связанного участка электрической сети; </w:t>
      </w:r>
      <w:r>
        <w:rPr>
          <w:rFonts w:eastAsia="Times New Roman Cyr;Times New Roman" w:cs="Times New Roman Cyr;Times New Roman" w:ascii="Times New Roman Cyr;Times New Roman" w:hAnsi="Times New Roman Cyr;Times New Roman"/>
          <w:sz w:val="20"/>
          <w:szCs w:val="20"/>
        </w:rPr>
        <w:drawing>
          <wp:inline distT="0" distB="0" distL="0" distR="0">
            <wp:extent cx="228600" cy="238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28600" cy="2381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фазное напряжение электрической сети, 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начение активной составляющей тока замыкания на землю следует измерять после пуска вновь установленного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воды регулирующих устройств, трубопроводы и другие открытые проводящие части установки должны быть присоединены к заземляющему устройству электрокотельной, сопротивление которого должно быть не более 4 Ом, если по условиям работы других элементов установки оно не должно быть меньш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должны быть заземлены непосредственно за изолирующими вставками. Допускается использование заземляющего устройства подстанции, цеха промышленного предприятия и других объектов в тех случаях, когда электрокотельная расположена внутри заземляющего контура перечисленных установок;</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тел должен иметь защитное ограждение в соответствии с ПУЭ. При этом изолирующие тяги приводов регулирующих устройств и изолирующие вставки в трубопроводах размещаются по всей длине внутри защитного огражден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3. Котлы напряжением до 1 кВ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1. Электродные котлы с зануленным корпусом в сети с заземленной нейтралью, питающиеся от отдельного трансформатора или от общей сети, должны удовлетворять следующим требования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рпус котла должен быть занулен (присоединен к нулевому проводу на сварке или болтовым соединение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улевой провод сети должен быть повторно заземлен на вводе в котельную. Заземляющий проводник необходимо выбирать в расчете на длительное прохождение тока, определяемого допустимой длительной несимметрией нагрузки, но не менее 25 А. По механической прочности проводник должен иметь размеры не менее приведенных в табл.6;</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квивалентное сопротивление заземлителей, сопротивление заземляющего устройства, к которому присоединяется нейтраль питающего трансформатора, сопротивление заземлителя, расположенного вблизи нейтрали трансформатора, и сечение нулевого проводника должны соответствовать требованиям ПУЭ.</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2. Электродные котлы с изолированным корпусом, питающиеся от общей сети с заземленной или изолированной нейтралью или от отдельного (разделительного) трансформатора, должны удовлетворять следующим требования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рпус котла и его регулирующие устройства должны быть изолированы от земли и трубопровод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трубопроводы должны присоединяться к котлам через изолирующие встав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квивалентное сопротивление воды в изолирующих вставках должно быть не менее 200 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вод регулирующих устройств и трубопроводы после изолирующих вставок должны быть заземлены в сети с изолированной или занулены в сети с заземленной нейтраль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тел должен иметь защитное ограждение и соответствии с требованиями ПУЭ. При этом изолирующие тяги приводов регулирующих устройств и изолирующие вставки в трубопроводах должны быть размещены по всей длине внутри защитного огражд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противление заземляющих устройств, в том числе повторных заземлений нулевого провода, должно соответствовать требованиям ПУЭ.</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3. Электрические котлы с нагревательными элементами сопротивления должны удовлетворять следующим требования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рпус котла в сети с глухозаземленной нейтралью должен быть надежно занулен, нулевой провод сети должен быть повторно заземлен на вводе в котельну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ети с изолированной нейтралью корпус котла должен быть заземлен;</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горячей и холодной воды, паропроводы и т.п.) котлов должны иметь изолирующие встав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ина изолирующей вставки рассчитывается для каждого конкретного случая, но не должна быть менее 1 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расчета длины вставки в трубопровод с водой применяется формула:</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600075"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600075" cy="219075"/>
                    </a:xfrm>
                    <a:prstGeom prst="rect">
                      <a:avLst/>
                    </a:prstGeom>
                  </pic:spPr>
                </pic:pic>
              </a:graphicData>
            </a:graphic>
          </wp:inline>
        </w:drawing>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 xml:space="preserve">где </w:t>
      </w:r>
      <w:r>
        <w:rPr>
          <w:rFonts w:eastAsia="Times New Roman Cyr;Times New Roman" w:cs="Times New Roman Cyr;Times New Roman" w:ascii="Times New Roman Cyr;Times New Roman" w:hAnsi="Times New Roman Cyr;Times New Roman"/>
          <w:sz w:val="20"/>
          <w:szCs w:val="20"/>
        </w:rPr>
        <w:drawing>
          <wp:inline distT="0" distB="0" distL="0" distR="0">
            <wp:extent cx="14287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42875"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расчетная длина вставки, м; </w:t>
      </w:r>
      <w:r>
        <w:rPr>
          <w:rFonts w:eastAsia="Times New Roman Cyr;Times New Roman" w:cs="Times New Roman Cyr;Times New Roman" w:ascii="Times New Roman Cyr;Times New Roman" w:hAnsi="Times New Roman Cyr;Times New Roman"/>
          <w:sz w:val="20"/>
          <w:szCs w:val="20"/>
        </w:rPr>
        <w:drawing>
          <wp:inline distT="0" distB="0" distL="0" distR="0">
            <wp:extent cx="142875"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142875" cy="1809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внутренний диаметр вставки, м; </w:t>
      </w:r>
      <w:r>
        <w:rPr>
          <w:rFonts w:eastAsia="Times New Roman Cyr;Times New Roman" w:cs="Times New Roman Cyr;Times New Roman" w:ascii="Times New Roman Cyr;Times New Roman" w:hAnsi="Times New Roman Cyr;Times New Roman"/>
          <w:sz w:val="20"/>
          <w:szCs w:val="20"/>
        </w:rPr>
        <w:drawing>
          <wp:inline distT="0" distB="0" distL="0" distR="0">
            <wp:extent cx="1238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123825"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удельное электрическое сопротивление воды при рабочей температуре, О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оснащении электрокотла прибором защитного отключения или при наличии в электрокотельной устройства выравнивания электрического потенциала изолирующие вставки в трубопроводах не требуютс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4. Устройства защиты котлов и котельных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4.1. На каждом котле должны быть предусмотрены электрические и технологические защиты, обеспечивающие своевременное автоматическое отключение котла при недопустимых отклонениях от заданных режимов эксплуатации в случае повреждения его элементов. Виды и величины уставок защит определяются автором проек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4.2. Котлы напряжением выше 1 кВ с заземленным и изолированным от земли корпусом должны иметь защитные устройства, отключающие котел в случая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ногофазных коротких замыканий в линии, питающей котел, на его вводах и внутри него (должны действовать без выдержки времен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днофазных замыканий на землю в линии, на вводах и внутри котла (должны действовать без выдержки времени для котлов с заземленным корпусом и на сигнал - для котлов с изолированным от земли корпус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грузки по току выше номинального (должны действовать с выдержкой времени (не требуется для котлов с электронагревательными элементами сопротивл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вышения давления в котле выше номинального расчетного (должны действовать без выдержки времен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вышения температуры выходящей воды выше максимальной, указанной в паспорте котла (должны действовать с выдержкой времени (не обязательна для котлов с электронагревательными элементами сопротивл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нижения давления в водогрейном котле ниже минимального рабочего;</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стижения минимально допустимого расхода воды (при уменьшении или прекращении расхода воды через коте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нижения уровня воды в паровом котле до минимально допустимого (должны действовать без выдержки времен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допустимого повышения уровня воды в паровом котле;</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sz w:val="20"/>
          <w:szCs w:val="20"/>
        </w:rPr>
        <w:t>недопустимого понижения уровня воды в паровом котле.</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4.3. Котлы напряжением до 1 кВ должны иметь защиту, обеспечивающую отключение котла в случая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ногофазных коротких замыканий в линии, питающей котел, на вводах и внутри котла, - действующую без выдержки времен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днофазных замыканий на землю в линии, питающей котел, на вводах и внутри котла, - действующую без выдержки времени для котлов с заземленным корпусом и действующую на сигнал для котлов с изолированным от земли корпус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грузки по току выше номинального, - действующую с выдержкой времен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вышения температуры выходящей воды выше максимальной, указанной в паспорте котла, - действующую с выдержкой времен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допустимого повышения уровня воды в паровом котле, - отключающую питание котла водой и электроэнерги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симметрии токов нагрузки выше 25% номинального тока котла, - действующую с выдержкой времен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ановки циркуляционных (сетевых) насосов, - действующую с выдержкой времени.</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7.4.4. В котельных с электродными котлами напряжением выше 1 кВ с заземленным корпусом должна выполняться защита от однофазного замыкания на землю на секциях, питающих котлы, или в обмотке трансформатора, действующая с выдержкой времени на отключение секционного выключателя либо на отключение всех котлов, питающихся от данного трансформатора с соблюдением ступеней селективности по времени</w:t>
      </w:r>
      <w:r>
        <w:rPr>
          <w:rFonts w:eastAsia="Times New Roman Cyr;Times New Roman" w:cs="Times New Roman Cyr;Times New Roman" w:ascii="Times New Roman Cyr;Times New Roman" w:hAnsi="Times New Roman Cyr;Times New Roman"/>
          <w:sz w:val="20"/>
          <w:szCs w:val="20"/>
        </w:rPr>
        <w:drawing>
          <wp:inline distT="0" distB="0" distL="0" distR="0">
            <wp:extent cx="8572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857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drawing>
          <wp:inline distT="0" distB="0" distL="0" distR="0">
            <wp:extent cx="8572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857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тлы напряжением до 1 кВ должны иметь устройства защитного отключения, предотвращающие поражения людей электрическим током.</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4.5. В котельных с электродными котлами напряжением выше 1 кВ с изолированным корпусом должна выполняться защи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однофазных замыканий на землю на секциях, питающих котлы, или в обмотке трансформатора, - действующая на сигнал. Если такая защита выполняется направленной, то должна предусматриваться и токовая защита нулевой последовательности с действием на отключение котла без выдержки времени. Эта защита предназначена для случаев замыкания на землю вне данного котла в условиях нарушения изоляции его корпуса. Установка защиты должна обеспечивать ее селективность при замыкании на землю вне данного котла и исправности изоляции его корпус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вышения тока утечки, - действующая с выдержкой времени не более 0,5 с на отключение всех электродных котлов данной установки в случае, если общий ток, протекающий через изолирующие вставки электродных котлов, превысит 20 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от одного электрически связанного участка сети питается несколько электрокотельных, то для каждой электрокотельной ток срабатывания защиты рассчитывается с учетом суммарного допустимого тока, протекающего через изолирующие вставки электродных котлов данной электрокотельной при однофазном замыкании на землю в сети.</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885825"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885825" cy="457200"/>
                    </a:xfrm>
                    <a:prstGeom prst="rect">
                      <a:avLst/>
                    </a:prstGeom>
                  </pic:spPr>
                </pic:pic>
              </a:graphicData>
            </a:graphic>
          </wp:inline>
        </w:drawing>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 xml:space="preserve">где </w:t>
      </w:r>
      <w:r>
        <w:rPr>
          <w:rFonts w:eastAsia="Times New Roman Cyr;Times New Roman" w:cs="Times New Roman Cyr;Times New Roman" w:ascii="Times New Roman Cyr;Times New Roman" w:hAnsi="Times New Roman Cyr;Times New Roman"/>
          <w:sz w:val="20"/>
          <w:szCs w:val="20"/>
        </w:rPr>
        <w:drawing>
          <wp:inline distT="0" distB="0" distL="0" distR="0">
            <wp:extent cx="228600"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228600" cy="2381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фазное напряжение питающей сети; </w:t>
      </w:r>
      <w:r>
        <w:rPr>
          <w:rFonts w:eastAsia="Times New Roman Cyr;Times New Roman" w:cs="Times New Roman Cyr;Times New Roman" w:ascii="Times New Roman Cyr;Times New Roman" w:hAnsi="Times New Roman Cyr;Times New Roman"/>
          <w:sz w:val="20"/>
          <w:szCs w:val="20"/>
        </w:rPr>
        <w:drawing>
          <wp:inline distT="0" distB="0" distL="0" distR="0">
            <wp:extent cx="295275" cy="2381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295275" cy="2381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суммарный допустимый ток через изолирующие вставки при однофазном замыкании на землю; </w:t>
      </w:r>
      <w:r>
        <w:rPr>
          <w:rFonts w:eastAsia="Times New Roman Cyr;Times New Roman" w:cs="Times New Roman Cyr;Times New Roman" w:ascii="Times New Roman Cyr;Times New Roman" w:hAnsi="Times New Roman Cyr;Times New Roman"/>
          <w:sz w:val="20"/>
          <w:szCs w:val="20"/>
        </w:rPr>
        <w:drawing>
          <wp:inline distT="0" distB="0" distL="0" distR="0">
            <wp:extent cx="39052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390525" cy="2286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сопротивление всех изолирующих вставок электродных котлов данной электрокотельно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уммарный ток срабатывания защит отдельных электрокотельных должен составлять 20 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тся выполнение только одной защиты от замыканий на землю, действующей без выдержки времени на отключение всех электродных котлов данной установки при однофазном замыкании на землю в питающей их сет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этом случае на каждом электродном котле защита от замыкания на землю не выполняетс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4.6. В котельных с электродными котлами напряжением до 1 кВ с изолированным корпусом должна предусматриваться защита, действующая на отключение всех котлов от реле утечки тока. Проводимость столбов воды, находящихся внутри изолирующих вставок на трубопроводах, не должна вызывать действия реле утечки тока.</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4.7. Каждая защита должна иметь устройства, сигнализирующие об ее срабатыван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4.8. Электрическая защита и автоматика котлов должны соответствовать требованиям ПУЭ.</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5. Испытания электрической части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5.1. После монтажа или капитального ремонта электродного котла необходимо проверить работу регулятора мощности на легкость и плавность хода, произвести регулировку путевых выключателей, проверить автоматические остановки регулятора мощности котла в крайних положениях при дистанционном управлен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5.2. Капитальный ремонт (К), текущий ремонт (Т) или профилактические испытания (М) проводятся в сроки, устанавливаемые системой ППР, но не реже: К - 1 раз в год, Т или М - 2 раза в год. После монтажа (П), капитального ремонта, текущего ремонта либо при профилактических испытаниях, не связанных с выводом электрооборудования в ремонт, необходимо проводить электрические испытания электрооборудования электрических котлов согласно нормам, указанным в табл.7, а также с учетом требований ПЭЭ потребителей.</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7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2445"/>
        <w:gridCol w:w="990"/>
        <w:gridCol w:w="2970"/>
        <w:gridCol w:w="1959"/>
      </w:tblGrid>
      <w:tr>
        <w:trPr/>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спытания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ид ремонта </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рмативные показатели </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казания </w:t>
            </w:r>
          </w:p>
        </w:tc>
      </w:tr>
      <w:tr>
        <w:trPr/>
        <w:tc>
          <w:tcPr>
            <w:tcW w:w="244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Измерение сопротивления столба воды изолирующей вставки </w:t>
            </w:r>
          </w:p>
        </w:tc>
        <w:tc>
          <w:tcPr>
            <w:tcW w:w="99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 К, Т или М </w:t>
            </w:r>
          </w:p>
        </w:tc>
        <w:tc>
          <w:tcPr>
            <w:tcW w:w="2970" w:type="dxa"/>
            <w:tcBorders>
              <w:top w:val="single" w:sz="6" w:space="0" w:color="000000"/>
              <w:left w:val="single" w:sz="6" w:space="0" w:color="000000"/>
              <w:bottom w:val="dashed" w:sz="6" w:space="0" w:color="auto"/>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0"/>
                <w:szCs w:val="20"/>
              </w:rPr>
              <w:t>Сопротивление столба воды (Ом) в каждой из вставок должно быть не менее 0,06</w:t>
            </w:r>
            <w:r>
              <w:rPr>
                <w:rFonts w:eastAsia="Times New Roman Cyr;Times New Roman" w:cs="Times New Roman Cyr;Times New Roman" w:ascii="Times New Roman Cyr;Times New Roman" w:hAnsi="Times New Roman Cyr;Times New Roman"/>
                <w:sz w:val="20"/>
                <w:szCs w:val="20"/>
              </w:rPr>
              <w:drawing>
                <wp:inline distT="0" distB="0" distL="0" distR="0">
                  <wp:extent cx="409575" cy="2381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409575" cy="2381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где </w:t>
            </w:r>
            <w:r>
              <w:rPr>
                <w:rFonts w:eastAsia="Times New Roman Cyr;Times New Roman" w:cs="Times New Roman Cyr;Times New Roman" w:ascii="Times New Roman Cyr;Times New Roman" w:hAnsi="Times New Roman Cyr;Times New Roman"/>
                <w:sz w:val="20"/>
                <w:szCs w:val="20"/>
              </w:rPr>
              <w:drawing>
                <wp:inline distT="0" distB="0" distL="0" distR="0">
                  <wp:extent cx="228600" cy="238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228600" cy="2381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фазное напряжение электродного котла, В; </w:t>
            </w:r>
            <w:r>
              <w:rPr>
                <w:rFonts w:eastAsia="Times New Roman Cyr;Times New Roman" w:cs="Times New Roman Cyr;Times New Roman" w:ascii="Times New Roman Cyr;Times New Roman" w:hAnsi="Times New Roman Cyr;Times New Roman"/>
                <w:sz w:val="20"/>
                <w:szCs w:val="20"/>
              </w:rPr>
              <w:drawing>
                <wp:inline distT="0" distB="0" distL="0" distR="0">
                  <wp:extent cx="123825" cy="142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123825" cy="1428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число изолирующих вставок всех котлов котельной</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59"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змеряется у электродных котлов напряжением выше 1 кВ </w:t>
            </w:r>
          </w:p>
        </w:tc>
      </w:tr>
      <w:tr>
        <w:trPr/>
        <w:tc>
          <w:tcPr>
            <w:tcW w:w="2445"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0"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970"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0"/>
                <w:szCs w:val="20"/>
              </w:rPr>
              <w:t>Не менее 200</w:t>
            </w:r>
            <w:r>
              <w:rPr>
                <w:rFonts w:eastAsia="Times New Roman Cyr;Times New Roman" w:cs="Times New Roman Cyr;Times New Roman" w:ascii="Times New Roman Cyr;Times New Roman" w:hAnsi="Times New Roman Cyr;Times New Roman"/>
                <w:sz w:val="20"/>
                <w:szCs w:val="20"/>
              </w:rPr>
              <w:drawing>
                <wp:inline distT="0" distB="0" distL="0" distR="0">
                  <wp:extent cx="180975"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180975" cy="1428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Ом </w:t>
            </w:r>
          </w:p>
        </w:tc>
        <w:tc>
          <w:tcPr>
            <w:tcW w:w="195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 котлов напряжением до 1 кВ</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44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Измерение удельного электрического сопротивления питательной (сетевой) воды </w:t>
            </w:r>
          </w:p>
        </w:tc>
        <w:tc>
          <w:tcPr>
            <w:tcW w:w="99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 К </w:t>
            </w:r>
          </w:p>
        </w:tc>
        <w:tc>
          <w:tcPr>
            <w:tcW w:w="29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 20°С должно быть в пределах, указанных заводом-изготовителем </w:t>
            </w:r>
          </w:p>
        </w:tc>
        <w:tc>
          <w:tcPr>
            <w:tcW w:w="195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меряется для электродных котлов перед пуском и при изменении источника водоснабжения, а при водоснабжении из открытых водоемов не реже 4 раз в год</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44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 Испытания повышенным напряжением промышленной частоты:</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9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 К </w:t>
            </w:r>
          </w:p>
        </w:tc>
        <w:tc>
          <w:tcPr>
            <w:tcW w:w="29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лительность испытания 1 мин </w:t>
            </w:r>
          </w:p>
        </w:tc>
        <w:tc>
          <w:tcPr>
            <w:tcW w:w="1959"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44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золяции корпуса котла вместе с изолирующими вставками, освобожденными от воды </w:t>
            </w:r>
          </w:p>
        </w:tc>
        <w:tc>
          <w:tcPr>
            <w:tcW w:w="990"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9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2 кВ для фарфоровой, 29 кВ - для других видов изоляции </w:t>
            </w:r>
          </w:p>
        </w:tc>
        <w:tc>
          <w:tcPr>
            <w:tcW w:w="195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тлы с номинальным напряжением 6 кВ </w:t>
            </w:r>
          </w:p>
        </w:tc>
      </w:tr>
      <w:tr>
        <w:trPr/>
        <w:tc>
          <w:tcPr>
            <w:tcW w:w="2445"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0"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9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2 кВ для фарфоровой, 38 кВ - для других видов изоляции </w:t>
            </w:r>
          </w:p>
        </w:tc>
        <w:tc>
          <w:tcPr>
            <w:tcW w:w="195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тлы с номинальным напряжением 10 кВ</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445"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0"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9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кВ </w:t>
            </w:r>
          </w:p>
        </w:tc>
        <w:tc>
          <w:tcPr>
            <w:tcW w:w="195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тлы с номинальным напряжением 0,4 кВ</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44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золирующих вставок </w:t>
            </w:r>
          </w:p>
        </w:tc>
        <w:tc>
          <w:tcPr>
            <w:tcW w:w="990"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9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изводится двухкратным номинальным фазным напряжением</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5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44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Измерение сопротивления изоляции котла без воды </w:t>
            </w:r>
          </w:p>
        </w:tc>
        <w:tc>
          <w:tcPr>
            <w:tcW w:w="99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 К </w:t>
            </w:r>
          </w:p>
        </w:tc>
        <w:tc>
          <w:tcPr>
            <w:tcW w:w="29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менее 0,5 МОм (если заводом-изготовителем не оговорены более высокие требования)</w:t>
            </w:r>
          </w:p>
        </w:tc>
        <w:tc>
          <w:tcPr>
            <w:tcW w:w="195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меряется в положении электродов при максимальной и минимальной мощности по отношению к корпусу мегомметром на напряжение 2500 В</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44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Проверка действия защитной аппаратуры котла </w:t>
            </w:r>
          </w:p>
        </w:tc>
        <w:tc>
          <w:tcPr>
            <w:tcW w:w="9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 К, Т, М </w:t>
            </w:r>
          </w:p>
        </w:tc>
        <w:tc>
          <w:tcPr>
            <w:tcW w:w="2970"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 соответствии с производственными инструкциями и инструкциями заводов-изготовителей </w:t>
            </w:r>
          </w:p>
        </w:tc>
        <w:tc>
          <w:tcPr>
            <w:tcW w:w="1959"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том числе у котлов напряжением до 1 кВ при системе с заземленной нейтралью должны определяться с помощью специальных приборов непосредственно ток однофазного короткого замыкания на корпус или сопротивление петли "фаза - нуль" с последующим определением тока короткого замыкания. Полученный ток должен превышать не менее чем в 4 раза номинальный ток плавкой вставки ближайшего предохранителя и не менее чем в 6 раз ток расцепителя автоматического выключателя, имеющего обратнозависимую от тока характеристику</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bl>
    <w:p>
      <w:pPr>
        <w:pStyle w:val="Heading"/>
        <w:ind w:firstLine="284"/>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Heading"/>
        <w:ind w:firstLine="284"/>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ПОМЕЩЕНИЯ ДЛЯ ЭЛЕКТРИЧЕСКИХ КОТЛОВ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1. Общие положени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1. Котлы должны устанавливаться в зданиях и помещениях, отвечающих требованиям СНиП II-35-76 "Котельные установки", СНиП II-58-75 "Электростанции тепловые", ПУЭ и настоящих Прави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тановка котлов вне помещения допускается в том случае, если котел спроектирован для работы в заданных климатических условия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2. Устройство помещений и чердачных перекрытий над котлами не допускается. Данное требование не распространяется на котлы, установленные в производственных помещениях в соответствии с п.8.1.3 настоящих Правил.</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8.1.3. В производственных помещениях допускается установка: паровых котлов, удовлетворяющих условию (</w:t>
      </w:r>
      <w:r>
        <w:rPr>
          <w:rFonts w:eastAsia="Times New Roman Cyr;Times New Roman" w:cs="Times New Roman Cyr;Times New Roman" w:ascii="Times New Roman Cyr;Times New Roman" w:hAnsi="Times New Roman Cyr;Times New Roman"/>
          <w:sz w:val="20"/>
          <w:szCs w:val="20"/>
        </w:rPr>
        <w:drawing>
          <wp:inline distT="0" distB="0" distL="0" distR="0">
            <wp:extent cx="85725"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85725" cy="1524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0)</w:t>
      </w:r>
      <w:r>
        <w:rPr>
          <w:rFonts w:eastAsia="Times New Roman Cyr;Times New Roman" w:cs="Times New Roman Cyr;Times New Roman" w:ascii="Times New Roman Cyr;Times New Roman" w:hAnsi="Times New Roman Cyr;Times New Roman"/>
          <w:sz w:val="20"/>
          <w:szCs w:val="20"/>
        </w:rPr>
        <w:drawing>
          <wp:inline distT="0" distB="0" distL="0" distR="0">
            <wp:extent cx="266700" cy="180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266700" cy="1809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100 (для каждого котла), где </w:t>
      </w:r>
      <w:r>
        <w:rPr>
          <w:rFonts w:eastAsia="Times New Roman Cyr;Times New Roman" w:cs="Times New Roman Cyr;Times New Roman" w:ascii="Times New Roman Cyr;Times New Roman" w:hAnsi="Times New Roman Cyr;Times New Roman"/>
          <w:sz w:val="20"/>
          <w:szCs w:val="20"/>
        </w:rPr>
        <w:drawing>
          <wp:inline distT="0" distB="0" distL="0" distR="0">
            <wp:extent cx="85725"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85725" cy="1524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температура насыщения пара при рабочем давлении, °С; </w:t>
      </w:r>
      <w:r>
        <w:rPr>
          <w:rFonts w:eastAsia="Times New Roman Cyr;Times New Roman" w:cs="Times New Roman Cyr;Times New Roman" w:ascii="Times New Roman Cyr;Times New Roman" w:hAnsi="Times New Roman Cyr;Times New Roman"/>
          <w:sz w:val="20"/>
          <w:szCs w:val="20"/>
        </w:rPr>
        <w:drawing>
          <wp:inline distT="0" distB="0" distL="0" distR="0">
            <wp:extent cx="152400" cy="1809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152400" cy="1809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одяной объем котла, 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догрейных котлов при мощности каждого не более 2,5 МВ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прещается установка котлов в помещениях, где содержатся животные.</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4. Этажность котельной, ее планировка и компоновка оборудования должны выполняться так, чтобы обеспечить защиту обслуживающего персонала от соприкосновения с элементами котла, находящимися под напряжением. Такими защитными устройствами для котлов с изолированным корпусом могут быть сплошные или сетчатые несгораемые перегородки высотой не менее 2 м, с дверями и остекленными проемами, позволяющими наблюдать за работой котлов. Сетчатые ограждения должны иметь размер ячейки не более 25х25 мм.</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5. Вход за перегородку должен иметь блокировку, запрещающую открытие двери при включенном котле и включение котла при открытой двери ограждения. При неисправной блокировке или открытии двери котел должен автоматически отключаться от питающей электросет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дверях ограждения должен быть укреплен знак для предупреждения об опасности поражения электрическим током - "Осторожно! Электрическое напряжение", выполненный по ГОСТ 12.4.026.</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6. Место установки котлов в производственных помещениях должно быть отделено от остальной части помещения несгораемыми перегородками по всей высоте котла, но не менее 2 м, с устройством запирающихся на ключ дверей. Места расположения выходов и направление открытия дверей определяются проектной организацией исходя из местных условий.</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7. В зданиях котельной не разрешается размещать бытовые и служебные помещения, не предусмотренные для персонала котельной, а также мастерские, не предназначенные для ремонта котельного оборудова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прещается установка в одном помещении с котлами оборудования, не имеющего прямого отношения к обслуживанию и ремонту котлов или к технологии получения пара и (или) горячей вод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8. Все элементы трубопроводов и вспомогательного оборудования с температурой наружной поверхности стенки выше 55°С, расположенные в местах, доступных для обслуживающего персонала, должны иметь тепловую изоляци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9. Уровень пола нижнего этажа электрокотельной не должен быть ниже уровня поверхности, прилегающей к зданию котельно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лы котельных должны выполняться из материалов, исключающих пылеобразование и скольже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10. Котлы и вспомогательное оборудование в блок-контейнерах передвижных котельных установок должны размещаться в соответствии с проектом, выполненным специализированной организацией. Типовой проект должен быть согласован с Госгортехнадзором Росс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2. Освещение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2.1. Помещение электрокотельной должно быть обеспечено достаточным естественным светом, а в ночное время - электрическим освещение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ста, которые по техническим причинам нельзя обеспечить естественным светом, должны иметь электрическое освещение. Освещенность должна соответствовать СНиП II-4-79.</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2.2. Помимо рабочего освещения, в котельных должно быть аварийное электрическое освеще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лежат обязательному оборудованию аварийным освещением следующие места: фронт котлов и проходы между котлами; щиты и пульты управления; водоуказательные и измерительные приборы; помещения для баков и деаэраторов; насосные помещения; площадки и лестницы электрокотлов; оборудование водоподготов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2.3. Электрическое оборудование и его заземление, рабочее и аварийное освещение должны соответствовать требованиям Правил устройства электроустановок.</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3. Размещение котлов и вспомогательного оборудовани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1. Расстояние от фронта котлов до противоположной стены котельной должно составлять не менее 2 м. Для котлов мощностью не более 1 МВт это расстояние может быть уменьшено до 1 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2. Расстояние между фронтом котлов, расположенных друг против друга, должно быть не менее 3 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3. Перед фронтом котлов допускается установка насосов и щитов управления. При этом ширина свободных проходов вдоль фронта должна быть не менее 1,5 м и установленное оборудование не должно мешать обслуживанию котлов.</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4. Ширина бокового прохода, а также ширина прохода между котлами и задней стенкой котельной должны составлять не менее 1 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тех случаях, когда не требуется обслуживания котлов с флангов, обязательно устройство проходов между крайними котлами и стенами котельно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тся установка котлов непосредственно у стены котельной, если это не препятствует их обслуживанию при эксплуатации и ремонт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5. Для удобства обслуживания, осмотра и ремонта оборудования котельной должны быть предусмотрены специальные площадки и лестницы. Расстояние от площадок, с которых производится обслуживание котлов, его арматуры, контрольно-измерительных приборов и другого оборудования до потолочного перекрытия или выступающих конструктивных элементов здания котельной должно быть не менее 2 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лучае отсутствия необходимости переходов через котлы расстояние от верхней части котлов до нижних конструктивных частей перекрытия котельной с учетом необходимой монтажной высоты должно быть не менее 0,7 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6. Расстояние по вертикали от площадки для обслуживания водоуказательных приборов до середины водоуказательных стекол должно быть не менее 1 м и не более 1,5 м. В исключительных случаях, когда конструкция котла не позволяет выдержать приведенные размеры, указанное расстояние может быть принято в пределах от 0,6 до 2,0 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7 Для котлов с электродной группой, смонтированной на съемной крышке, расстояние по вертикали от верхней части котла до нижних конструктивных элементов перекрытия должно быть достаточным для извлечения электродной группы из корпуса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8. Расстояние между котлами или между стенками электрокотельной должно быть достаточным для извлечения съемного блока электронагревательных элемент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9. Электрокотельная должна быть оборудована подъемным механизмом грузоподъемностью, соответствующей массе котла.</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8.3.7-8.3.9 (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4. Площадки и лестницы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4.1. Для удобного и безопасного обслуживания котлов должны быть установлены постоянные площадки и лестницы с перилами высотой не менее 0,9 м со сплошной обшивкой по низу на высоту не менее 100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ходные площадки и лестницы необходимо оборудовать перилами с обеих сторон. Площадки длиной более 5 м должны иметь не менее двух лестниц, расположенных в противоположных концах.</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8.4.2. Площадки и ступени лестниц могут быть выполнены из просечно-вытяжного листа; рифленой листовой стали или из листа с негладкой поверхностью, полученной наплавкой или другим способом; из сотовой или полосовой (на ребро) стали с площадью просвета ячеек не более 12 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нение гладких площадок и ступеней лестниц, а также выполнение их из прутковой (круглой) стали запрещает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лощадки и ступени лестниц в котельной полуоткрытого и открытого типов должны быть выполнены из просечно-вытяжного листа, сотовой или полосовой стал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4.3. Лестницы должны иметь ширину не менее 600 мм, высоту между ступенями не более 200 мм, ширину ступеней не менее 80 мм. Лестницы большей высоты должны быть оборудованы промежуточными площадками, расстояние между которыми не более 4 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естницы высотой более 1,5 м должны иметь угол наклона не более 50°.</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4.4. Ширина свободного прохода площадок должна быть не менее 600 мм, а для обслуживания арматуры, измерительных приборов и другого оборудования не менее 800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ободная высота над полом площадок и ступенями лестниц в котельной должна быть не менее 2 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ВОДНО-ХИМИЧЕСКИЙ РЕЖИМ КОТЛОВ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1. Общие требовани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1.1. Организация водно-химического режима должна обеспечивать надежную работу котла, трубопроводов и другого оборудования без повреждения их элементов вследствие отложения накипи, шлама или в результате коррозии метал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котельные при необходимости должны быть оборудованы устройствами для деаэрации воды и установками для докотловой ее обработки. Допускается также применение других эффективных способов обработки воды, гарантирующих выполнение требований, указанных выш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1.2. Выбор способов деаэрации воды, а также способов докотловой и внутрикотловой ее обработки должен проводиться проектной организацией с учетом качества исходной (сырой) воды, назначения котельной, санитарных требований к теплоносителю, требований, определяемых конструкцией теплопотребляющего оборудования, условий безопасной эксплуатации, технико-экономических показателей и в соответствии с эксплуатационной документацией заводов-изготовител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1.3. Периоды между чистками от накипи котла, а также заменами электродов или электронагревательных элементов из-за недопустимого отложения на них накипи должны, как правило, совпадать с плановыми осмотрами котла.</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1.4. Подпитка сырой водой котлов, оборудованных устройствами для докотловой обработки воды, не допускает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аварийных ситуациях, когда проектом предусматривается подпитка котла сырой водой, на линиях сырой воды, присоединенных к линиям умягченной добавочной воды или конденсата, а также к питательным бакам, должны устанавливаться по два запорных органа и контрольный кран между ними. Во время нормальной эксплуатации запорные органы должны находиться в закрытом положении и быть опломбированы, а контрольный кран - откры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ждый случай подпитки котлов сырой водой должен фиксироваться в журнале по водоподготовке (водно-химическому режиму) с указанием длительности подпитки и качества питательной воды в этот период.</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2. Требования к организации и ведению водно-химического режима электродных котлов</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2.1. Котел должен работать на воде, имеющей удельное электрическое сопротивление в пределах, указанных в паспорт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2.2. Периодичность измерения удельного электрического сопротивления поступающей в котел воды должна соответствовать табл.7 настоящих Правил. При резком изменении мощности котлов (на 20% и более от нормальной) проводится внеочередное определение удельного сопротивления вод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2.3. Необходимая величина удельного электрического сопротивления котловой воды при работе парового котла должна поддерживаться с помощью непрерывной и периодических продувок. Непрерывная продувка котлов должна быть автоматизирован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2.4. В схеме водоподготовительной установки должна быть предусмотрена возможность добавки в поступающую в котел воду легкорастворимых солей, не повышающих накипеобразующую способность и коррозионную активность котловой воды, пара и конденсата (сульфит натрия, тринатрийфосфат, бикарбонат натрия, карбонат натрия), для снижения удельного электрического сопротивления воды до нормируемых значе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бор соли и ее концентрации должны производиться на основании расчета и опытной проверки с учетом технических характеристик котла, теплопотребляющих систем и входящего в их состав оборудования, а также санитарных требований и требований правил безопасност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нижение удельного электрического сопротивления воды путем введения легкорастворимых солей в питательную и котловую воду применяется дл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догрейных котлов напряжением до 1000 В, работающих по замкнутой схеме теплоснабжения (без водозабо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ровых котлов - при их запуске для форсирования набора и поддержания мощности.</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2.5. При выводе котла в резерв или ремонт для предохранения его от коррозии необходимо производить консервацию котла в соответствии с инструкцией предприятия-изготовителя и действующими нормативно-техническими документами (это требование распространяется на все электрические котлы).</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3. Требования к качеству питательной воды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1. Показатели качества питательной воды паровых котлов не должны выходить за пределы значений, указанных в табл.8.</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блица 8</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5145"/>
        <w:gridCol w:w="3219"/>
      </w:tblGrid>
      <w:tr>
        <w:trPr/>
        <w:tc>
          <w:tcPr>
            <w:tcW w:w="51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казатель</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2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еличина </w:t>
            </w:r>
          </w:p>
        </w:tc>
      </w:tr>
      <w:tr>
        <w:trPr/>
        <w:tc>
          <w:tcPr>
            <w:tcW w:w="5145" w:type="dxa"/>
            <w:tcBorders>
              <w:top w:val="single" w:sz="6" w:space="0" w:color="000000"/>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зрачность по шрифту, см, не мене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219" w:type="dxa"/>
            <w:tcBorders>
              <w:top w:val="single" w:sz="6" w:space="0" w:color="000000"/>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r>
      <w:tr>
        <w:trPr/>
        <w:tc>
          <w:tcPr>
            <w:tcW w:w="5145"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дельное сопротивление, Ом · 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219"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 пределах, указанных в паспорте электродного котла </w:t>
            </w:r>
          </w:p>
        </w:tc>
      </w:tr>
      <w:tr>
        <w:trPr/>
        <w:tc>
          <w:tcPr>
            <w:tcW w:w="5145"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щая жесткость, мг-экв/л, не боле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219"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1*</w:t>
            </w:r>
          </w:p>
        </w:tc>
      </w:tr>
      <w:tr>
        <w:trPr/>
        <w:tc>
          <w:tcPr>
            <w:tcW w:w="5145"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держание растворенного кислорода, мг/кг, не боле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219"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1 </w:t>
            </w:r>
          </w:p>
        </w:tc>
      </w:tr>
      <w:tr>
        <w:trPr/>
        <w:tc>
          <w:tcPr>
            <w:tcW w:w="5145" w:type="dxa"/>
            <w:tcBorders>
              <w:top w:val="dashed" w:sz="6" w:space="0" w:color="auto"/>
              <w:left w:val="single" w:sz="6" w:space="0" w:color="000000"/>
              <w:bottom w:val="single" w:sz="6" w:space="0" w:color="000000"/>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держание нефтепродуктов, мг/кг, не боле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219" w:type="dxa"/>
            <w:tcBorders>
              <w:top w:val="dashed" w:sz="6" w:space="0" w:color="auto"/>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В случае обоснования проектной организацией допускается повышение или снижение величины общей жесткости при условии соблюдения периода между чистками котла от накипи в соответствии с п.9.1.3 настоящих Правил, а также нормативных требований к качеству пара или получаемого из него конденсата.</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2. Показатели качества подпиточной и сетевой воды водогрейных котлов не должны превышать или выходить за пределы значений, указанных в табл.9.</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блица 9</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4860"/>
        <w:gridCol w:w="3504"/>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показателей</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еличина </w:t>
            </w:r>
          </w:p>
        </w:tc>
      </w:tr>
      <w:tr>
        <w:trPr/>
        <w:tc>
          <w:tcPr>
            <w:tcW w:w="4860" w:type="dxa"/>
            <w:tcBorders>
              <w:top w:val="single" w:sz="6" w:space="0" w:color="000000"/>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зрачность по шрифту, см, не менее для систем теплоснабж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04" w:type="dxa"/>
            <w:tcBorders>
              <w:top w:val="single" w:sz="6" w:space="0" w:color="000000"/>
              <w:left w:val="single" w:sz="6" w:space="0" w:color="000000"/>
              <w:bottom w:val="dashed" w:sz="6" w:space="0" w:color="auto"/>
              <w:right w:val="single" w:sz="6" w:space="0" w:color="000000"/>
            </w:tcBorders>
          </w:tcPr>
          <w:p>
            <w:pPr>
              <w:pStyle w:val="Normal"/>
              <w:snapToGrid w:val="false"/>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486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крыты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04"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486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крыты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04"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r>
      <w:tr>
        <w:trPr/>
        <w:tc>
          <w:tcPr>
            <w:tcW w:w="486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дельное сопротивление, О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04"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 пределах, указанных в паспорте электродного котла </w:t>
            </w:r>
          </w:p>
        </w:tc>
      </w:tr>
      <w:tr>
        <w:trPr/>
        <w:tc>
          <w:tcPr>
            <w:tcW w:w="486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щая жесткость, мг-экв/кг, не боле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04"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r>
      <w:tr>
        <w:trPr/>
        <w:tc>
          <w:tcPr>
            <w:tcW w:w="486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держание растворенного кислорода, мг/кг, не боле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04" w:type="dxa"/>
            <w:tcBorders>
              <w:top w:val="dashed" w:sz="6" w:space="0" w:color="auto"/>
              <w:left w:val="single" w:sz="6" w:space="0" w:color="000000"/>
              <w:bottom w:val="dashed" w:sz="6" w:space="0" w:color="auto"/>
              <w:right w:val="single" w:sz="6" w:space="0" w:color="000000"/>
            </w:tcBorders>
          </w:tcPr>
          <w:p>
            <w:pPr>
              <w:pStyle w:val="Normal"/>
              <w:snapToGrid w:val="false"/>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486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температуре сетевой воды 115°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04"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05 </w:t>
            </w:r>
          </w:p>
        </w:tc>
      </w:tr>
      <w:tr>
        <w:trPr/>
        <w:tc>
          <w:tcPr>
            <w:tcW w:w="486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температуре сетевой воды 150°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04"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03 </w:t>
            </w:r>
          </w:p>
        </w:tc>
      </w:tr>
      <w:tr>
        <w:trPr/>
        <w:tc>
          <w:tcPr>
            <w:tcW w:w="486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держание свободной углекислоты, мг/кг</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04"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допускается </w:t>
            </w:r>
          </w:p>
        </w:tc>
      </w:tr>
      <w:tr>
        <w:trPr/>
        <w:tc>
          <w:tcPr>
            <w:tcW w:w="486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держание нефтепродуктов, мг/кг, не более для систем теплоснабж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04" w:type="dxa"/>
            <w:tcBorders>
              <w:top w:val="dashed" w:sz="6" w:space="0" w:color="auto"/>
              <w:left w:val="single" w:sz="6" w:space="0" w:color="000000"/>
              <w:bottom w:val="dashed" w:sz="6" w:space="0" w:color="auto"/>
              <w:right w:val="single" w:sz="6" w:space="0" w:color="000000"/>
            </w:tcBorders>
          </w:tcPr>
          <w:p>
            <w:pPr>
              <w:pStyle w:val="Normal"/>
              <w:snapToGrid w:val="false"/>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486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крыты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04"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3 </w:t>
            </w:r>
          </w:p>
        </w:tc>
      </w:tr>
      <w:tr>
        <w:trPr/>
        <w:tc>
          <w:tcPr>
            <w:tcW w:w="4860" w:type="dxa"/>
            <w:tcBorders>
              <w:top w:val="dashed" w:sz="6" w:space="0" w:color="auto"/>
              <w:left w:val="single" w:sz="6" w:space="0" w:color="000000"/>
              <w:bottom w:val="single" w:sz="6" w:space="0" w:color="000000"/>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крыты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04" w:type="dxa"/>
            <w:tcBorders>
              <w:top w:val="dashed" w:sz="6" w:space="0" w:color="auto"/>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Данные нормы качества подпиточной и сетевой воды водогрейных котлов распространяются на котлы, работающие по отопительно-вентиляционному или какому-либо другому гибкому графику отпуска тепла. В случае установки водогрейных котлов на производствах с жестким графиком отпуска тепла, особенно при постоянной работе котлов на предельных параметрах, качество подпиточной и сетевой воды принимается по ОСТ 108.030.47, если проектной организацией не будут обоснованы другие показатели при условии соблюдения требований п.9.1.1. настоящих Правил.</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4. Требования к качеству котловой воды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рмы качества котловой воды парового котла, необходимый режим ее коррекционной обработки, режимы непрерывной и периодической продувок принимаются на основании инструкции завода-изготовителя и результатов теплохимических испыта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посредственная присадка гидразина и других токсичных веществ в подпиточную и сетевую воду запрещает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непосредственном разборе горячей воды подпиточная вода дополнительно должна удовлетворять требованиям ГОСТ 2874 "Вода питьева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НАДЗОР, СОДЕРЖАНИЕ, ОБСЛУЖИВАНИЕ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1. Организация надзора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1.1. Руководство предприятия (организации) должно обеспечить содержание котлов в исправном состоянии и безопасные условия их эксплуат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этих целях администрация обязан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значить ответственного за исправное состояние и безопасную эксплуатацию котлов из числа специалистов, прошедших проверку знаний в установленном порядк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еспечить специалистов правилами и руководящими указаниями по безопасной эксплуатации котлов (циркулярами, информационными письмами, инструкциями и др.);</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значить в необходимом количестве обслуживающий персонал, обученный и имеющий удостоверения на право обслуживания котл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работать и утвердить производственную инструкцию для персонала, обслуживающего котлы, на основе инструкции завода-изготовителя по монтажу и эксплуатации котла с учетом компоновки оборудования. Инструкция должна быть выдана под роспись обслуживающему персоналу и находиться на рабочих местах. В случае реконструкции котла производственная инструкция должна корректировать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тановить такой порядок, чтобы персонал, на который возложены обязанности по обслуживанию котлов, вел тщательные наблюдения за порученным ему оборудованием путем его осмотра, проверки исправности электрооборудования, действия арматуры, контрольно-измерительных приборов, предохранительных клапанов, средств сигнализации и защиты, питательных устройств. Для записи результатов осмотра и проверки должен вестись сменный журна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тановить порядок и обеспечить периодичность проверки знаний руководителями и специалистами правил, норм и инструкций по технике безопасности в соответствии с Типовым положением о проверке знаний правил, норм и инструкций по технике безопасности руководящими и инженерно-техническими работникам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рганизовать периодическую проверку знаний персоналом производственных инструкц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еспечить выполнение специалистами требований правил, а обслуживающим персоналом - инструкц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еспечить проведение технических освидетельствований котлов в установленные сро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одить периодически, не реже одного раза в год, обследование котлов с последующим уведомлением инспектора госгортехнадзора о его результата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1.2. В котельной должны быть часы и телефон для связи с местами потребления пара, а также с техническими службами и администрацией предприят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1.3. В котельную не должны допускаться лица, не имеющие отношения к эксплуатации котлов и оборудования котельной. В необходимых случаях посторонние лица могут допускаться в котельную только с разрешения администрации и в сопровождении ее представител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1.4. Ответственность за исправное состояние и безопасную эксплуатацию котлов должна быть возложена приказом по предприятию на начальника котельной, а при отсутствии в штате котельной начальника - на специалиста, выполняющего функции начальника котельной. Номер и дата приказа о назначении ответственного лица должны быть записаны в паспорт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1.5. Ответственный за исправное состояние и безопасную эксплуатацию котлов должен иметь специальное теплотехническое или электротехническое образова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ециалисты, имеющие теплотехническое или электротехническое образование, должны пройти специальную подготовку соответственно по электротехнической или теплотехнической части с последующей проверкой знаний настоящих Правил и производственных инструкций комиссией с участием инспектора госгортехнадзо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отдельных случаях ответственность за безопасную эксплуатацию котлов может быть возложена на специалиста, не имеющего теплотехнического или электротехнического образования, при условии, если он пройдет специальную подготовку и сдаст экзамены комиссии с участием инспектора госгортехнадзо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время отсутствия ответственного лица (отпуск, командировка, болезнь) выполнение его обязанностей должно быть возложено приказом на другого специалиста, прошедшего проверку знаний настоящих Прави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1.6. Ответственный за исправное состояние и безопасную эксплуатацию котлов должен обеспечит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держание котлов в исправном состоян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оевременное проведение технических обслуживаний, испытаний и планово-предупредительных ремонтов котлов и подготовку их к техническому освидетельствовани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оевременное устранение выявленных неисправност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служивание котлов обученным и аттестованным персонал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служивающий персонал инструкциями, их изучение и периодическую проверку зна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полнение обслуживающим персоналом производственных инструкц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1.7. Ответственный за исправное состояние и безопасную эксплуатацию котлов обязан:</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гулярно осматривать котлы в рабочем состоян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жедневно в рабочие дни проверять записи в сменном журнале и расписываться в не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одить работу с персоналом по повышению квалифик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одить техническое освидетельствование котл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ранить паспорта котлов и инструкции заводов-изготовителей по их монтажу и эксплуат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одить противоаварийные тренировки с персоналом котельно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аствовать в обследованиях и технических освидетельствования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ять правильность ведения технической документации при эксплуатации и ремонте котл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аствовать в комиссии по аттестации и периодической проверке знаний у специалистов и обслуживающего персона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оевременно выполнять предписания, выданные органами государственного надзо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1.8. Ответственный за исправное состояние и безопасную эксплуатацию котлов имеет право:</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странять от обслуживания котлов персонал, допускающий нарушение инструкций или показавший неудовлетворительные зна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ставлять руководству предприятия предложения по привлечению к ответственности специалистов и лиц обслуживающего персонала, нарушающих правила и инструк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ставлять руководству предприятия предложения по устранению причин, порождающих нарушения требований правил и инструкц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1.9. При эксплуатации котлов, кроме требований настоящих Правил, должны соблюдаться требования Правил техники безопасности при эксплуатации тепломеханического оборудования электростанций и тепловых сетей и ПТБ при эксплуатации теплопотребляющих установок и тепловых сетей потребител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1.10. Оперативный персонал электрокотельных должен иметь квалификационную группу по технике безопасности не ниже III.</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2. Содержание и обслуживание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2.1. К обслуживанию котлов могут быть допущены лица не моложе 18 лет, не имеющие медицинских противопоказаний, обученные, аттестованные, имеющие удостоверение на право обслуживания котлов и соответствующую квалификационную группу допуска для работы с электроустановкам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2.2. Обучение и аттестация оперативно-ремонтного персонала котельной должны проводиться в профессионально-технических училищах, учебно-курсовых комбинатах (курсах), а также на курсах, специально создаваемых предприятиями, имеющих разрешение (лицензию) местных органов госгортехнадзора. Программы подготовки должны составляться на основании типовых программ, согласованных с Госгортехнадзором Росс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ндивидуальная подготовка персонала не допускает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2.3. Лицам, сдавшим экзамены, должны быть выданы удостоверения за подписью председателя комиссии и инспектора госгортехнадзо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2.4. О дне проведения экзаменов администрация обязана уведомить местный орган госгортехнадзора не позднее чем за 5 дн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2.5. Периодическая проверка знаний персонала, обслуживающего котлы, должна проводиться не реже одного раза в 12 месяце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еочередная проверка знаний проводит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переходе на другое предприят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лучае перевода на обслуживание котлов другого тип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решению администрации или по требованию инспектора госгортехнадзо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миссия по периодической и внеочередной проверке знаний назначается приказом по предприятию, участие в ее работе инспектора госгортехнадзора необязательно.</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2.6. 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2.7. При перерыве в работе по специальности более 12 мес персонал, обслуживающий котлы, после проверки знаний должен перед допуском к самостоятельной работе пройти стажировку для восстановления практических навыков по программе, утвержденной администраци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2.8. Допуск персонала к самостоятельному обслуживанию котлов должен оформляться приказом по цеху или предприяти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2.9. Запрещается поручать оперативному персоналу котельной, находящемуся на дежурстве по обслуживанию котельного оборудования, выполнение каких-либо работ, не предусмотренных производственной инструкци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2.10. Оперативному персоналу запрещается оставлять работающий котел без постоянного наблюд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2.11. Допускается эксплуатация котлов без постоянного наблюдения за их работой оперативным персоналом при наличии автоматики, сигнализации и защит, обеспечивающих нормальный режим работы, предупреждение и ликвидацию аварийных ситуаций, а также остановку котла при нарушениях режима работы, которые могут вызвать его поврежде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3. Проверка контрольно-измерительных приборов, автоматических защит,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рматуры и питательных насосов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3.1. Проверка исправности действия манометров, предохранительных клапанов, водоуказательных приборов и питательных насосов должна проводиться в следующие сроки:</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для котлов с рабочим давлением до 1,4 МПа (14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ключительно - не реже одного раза в смену;</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для котлов с рабочим давлением свыше 1,4 (14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 4,0 МПа (4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ключительно - не реже одного раза в сут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3.2. Проверка исправности манометра проводится путем установки стрелки манометра на нул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роме указанной проверки, администрация обязана не реже одного раза в 6 мес проводить проверку рабочих манометров контрольным или рабочим манометром, имеющим одинаковые с проверяемым манометром шкалу и класс точности, и записывать результаты в журнал контрольной провер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реже одного раза в 12 мес манометры должны быть поверены и на них установлены клейма или пломбы в порядке, предусмотренном Госстандартом Росс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3.3. Водоуказательные приборы проверяются путем их продувки. Исправность дистанционных (сниженных) указателей уровня проверяется сверкой их показаний с показаниями указателей уровня прямого действ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3.4. Исправность предохранительных клапанов проверяется принудительным кратковременным их "подрыв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3.5. Исправность резервных питательных насосов проверяется путем их кратковременного включения в работ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3.6. Исправность сигнализации и автоматических защит следует проверять в соответствии с графиком и инструкцией, утвержденными главным инженером предприят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4. Пуск котлов в работу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4.1. Пуск котла в работу должен проводиться по письменному распоряжению специалиста, ответственного за исправное состояние и безопасное действие котла. При пуске вновь смонтированного котла должно быть проверено наличие разрешения на эксплуатацию, оформленного в соответствии с разд.11.3 настоящих Прави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вахтенном журнале оперативным персоналом должна быть сделана запись о состоянии и готовности оборудования к пуск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4.2. Перед пуском котла из планового ремонта или длительного резерва (более 3 сут) должны быть проверены исправность и готовность к включению вспомогательного оборудования, КИП, средств дистанционного управления арматурой и механизмами, защит и блокировок.</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прещается пуск котла до устранения выявленных неисправност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4.3. Перед подачей напряжения паровой котел должен быть заполнен водой. Порядок заполнения водой и пуска котла устанавливается производственной инструкци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д пуском водогрейного котла должен быть установлен постоянный расход сетевой воды, проходящей через него, в размере не ниже минимально допустимого.</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5. Аварийная остановка котла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5.1. Котел должен быть немедленно остановлен и отключен аппаратурой защиты или персоналом в случаях, предусмотренных производственной инструкцией, и в частности пр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наружении неисправности предохранительного клапан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вышении давления в корпусе котла выше разрешенного на 10% и продолжении его рос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допустимом повышении или понижении уровня воды в паровом котл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ходе из строя водоуказательных прибор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кращении или снижении расхода воды, проходящей через водогрейный котел, ниже минимально допустимого, а также при выходе из строя приборов, контролирующих расход вод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явлении в котле постороннего шума, ударов, вибр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кращении действия всех питательных или циркуляционных (сетевых) насос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наружении трещин, пропусков в сварных швах, основных элементах котла, паропроводах, питательных трубопроводах и пароводяной арматур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жаре, угрожающем персоналу, оборудованию, цепям дистанционного управления отключающей арматуры, входящей в схему защит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чезновении напряжения на устройствах дистанционного и автоматического управления и на всех контрольно-измерительных прибора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5.2. Порядок аварийной остановки котла должен быть указан в производственной инструкции. Причины такой остановки котла должны быть записаны в сменном журнал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6. Организация ремонта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6.1. Администрация предприятия (организации) должна обеспечивать своевременный ремонт котлов по утвержденному графику планово-предупредительного ремонта. Ремонт должен выполняться по техническим условиям и технологии, разработанной до начала выполнения рабо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ремонте, кроме требований настоящих Правил, должны также соблюдаться требования, изложенные в отраслевой нормативной документ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6.2. На каждый котел должен быть заведен ремонтный журнал, в который за подписью ответственного за исправное состояние и безопасную эксплуатацию котла вносятся сведения о выполненных ремонтных работах, примененных материалах, о сварке и сварщиках, об остановке котлов на чистку или промывку. В ремонтном журнале также отражаются результаты осмотра котла до чистки (с указанием толщины отложения накипи) и все дефекты, выявленные в период ремонт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6.3. Ремонт котлов и трубопроводов в пределах котельной должен проводиться по наряду-допуску с соблюдением Правил техники безопасности при эксплуатации теплотехнического оборудования электростанций и тепловых сетей и Правил техники безопасности при эксплуатации электроустановок потребителе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6.4. Перед проведением работ, связанных с разъединением трубопровода (замена задвижки, участка трубы и др.), необходимо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е соединение не требует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6.5. Кожух (ограждение) котла напряжением до 1 кВ с изолированным корпусом должен быть закрыт на замок. Ключ должен находиться у дежурного электромонтера или другого специально выделенного лица. Открывать кожух (ограждение) допускается только при отключенном от источника электропитания котле.</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6.6. Сведения о ремонтных работах, вызывающих необходимость проведения досрочного освидетельствования котлов, записываются в ремонтный журнал и заносятся в паспорт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6.7. До начала проведения работ внутри котла, соединенного с другими работающими котлами трубопроводами (паропровод, питательные, дренажные, спускные линии и т.п.), а также перед осмотром или ремонтом элементов, работающих под давлением, при наличии опасности ожога людей паром или водой котел должен быть отделен от всех трубопроводов заглушками или отсоединен; отсоединенные трубопроводы также должны быть заглушены. Допускается отключение котлов двумя запорными органами при наличии между ними дренажного устройства диаметром условного прохода не менее 32 мм, имеющего прямое соединение с атмосферой. В этом случае приводы задвижек, а также вентилей открытых дренажей должны быть заперты на замок так, чтобы исключалась возможность ослабления их плотности при запертом замке. Ключи от замков должны храниться у ответственного за безопасную эксплуатацию котла, если на предприятии не установлен другой порядок их хран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6.8. Толщина заглушек, применяемых для отключения котла, устанавливается исходя из расчета на прочность. Заглушка должна иметь выступающую часть (хвостовик), по которой определяется ее наличие. При установке прокладок между фланцами и заглушкой прокладки должны быть без хвостовик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6.9. Проведение ремонтных работ на котле разрешается только после снятия напряжения (отключение от сети) и сброса давления рабочей среды.</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 РЕГИСТРАЦИЯ, ТЕХНИЧЕСКОЕ ОСВИДЕТЕЛЬСТВОВАНИЕ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 РАЗРЕШЕНИЕ НА ЭКСПЛУАТАЦИЮ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1. Регистраци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1. Котлы до пуска в работу должны быть зарегистрированы в органах госгортехнадзора.</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11.1.2. Регистрации в органах госгортехнадзора не подлежат котлы, у которых (</w:t>
      </w:r>
      <w:r>
        <w:rPr>
          <w:rFonts w:eastAsia="Times New Roman Cyr;Times New Roman" w:cs="Times New Roman Cyr;Times New Roman" w:ascii="Times New Roman Cyr;Times New Roman" w:hAnsi="Times New Roman Cyr;Times New Roman"/>
          <w:sz w:val="20"/>
          <w:szCs w:val="20"/>
        </w:rPr>
        <w:drawing>
          <wp:inline distT="0" distB="0" distL="0" distR="0">
            <wp:extent cx="85725"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85725" cy="1524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0)</w:t>
      </w:r>
      <w:r>
        <w:rPr>
          <w:rFonts w:eastAsia="Times New Roman Cyr;Times New Roman" w:cs="Times New Roman Cyr;Times New Roman" w:ascii="Times New Roman Cyr;Times New Roman" w:hAnsi="Times New Roman Cyr;Times New Roman"/>
          <w:sz w:val="20"/>
          <w:szCs w:val="20"/>
        </w:rPr>
        <w:drawing>
          <wp:inline distT="0" distB="0" distL="0" distR="0">
            <wp:extent cx="266700" cy="18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266700" cy="1809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5, где </w:t>
      </w:r>
      <w:r>
        <w:rPr>
          <w:rFonts w:eastAsia="Times New Roman Cyr;Times New Roman" w:cs="Times New Roman Cyr;Times New Roman" w:ascii="Times New Roman Cyr;Times New Roman" w:hAnsi="Times New Roman Cyr;Times New Roman"/>
          <w:sz w:val="20"/>
          <w:szCs w:val="20"/>
        </w:rPr>
        <w:drawing>
          <wp:inline distT="0" distB="0" distL="0" distR="0">
            <wp:extent cx="85725"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85725" cy="1524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температура насыщенного пара при рабочем давлении, °С; </w:t>
      </w:r>
      <w:r>
        <w:rPr>
          <w:rFonts w:eastAsia="Times New Roman Cyr;Times New Roman" w:cs="Times New Roman Cyr;Times New Roman" w:ascii="Times New Roman Cyr;Times New Roman" w:hAnsi="Times New Roman Cyr;Times New Roman"/>
          <w:sz w:val="20"/>
          <w:szCs w:val="20"/>
        </w:rPr>
        <w:drawing>
          <wp:inline distT="0" distB="0" distL="0" distR="0">
            <wp:extent cx="152400" cy="1809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152400" cy="1809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одяной объем котла, 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3. Регистрация котла производится на основании письменного заявления владельца котла или арендующей организ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регистрации должны быть представлен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спор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кт об исправности котла, если он прибыл с завода-изготовителя в собранном виде (или переставлен с одного места на друго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достоверение о качестве монтажа, если монтаж производился с применением сварки на элементах, работающих под давление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ртежи помещения котельной (план и поперечный разрез, при необходимости - и продольный разрез);</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равка о соответствии водоподготовки проект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равка об удельном сопротивлении исходной питательной (подпиточной) вод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равка о наличии и характеристике питательных или циркуляционных устройств и соответствии их проект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иловая электрическая и тепловая схема котельно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чень электрических и технологических защит с указанием уставок.</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численные документы, кроме паспорта, должны быть подписаны руководителем предприятия и переплетены вместе с паспортом.</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4. Удостоверение о качестве монтажа должно оформляться организацией, проводившей монтаж, и подписываться руководителем этой организации, а также руководителем предприятия - владельца котла и скрепляться печатям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удостоверении должны быть приведены следующие данны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монтажной организ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предприятия - владельца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завода - изготовителя котла и его заводской номер;</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едения о примененных монтажной организацией материалах, не вошедших в объем поставки завода - изготовителя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едения о сварке (вид сварки, тип и марка электродов), фамилии сварщиков и номера их удостоверений, результаты испытаний контрольных стыков (образц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щее заключение о соответствии проведенных монтажных работ настоящим Правилам, проекту, техническим условиям и инструкции по монтажу котла и пригодности его к эксплуатации при указанных в паспорте параметра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5. Орган госгортехнадзора обязан в течение 5 дней рассмотреть представленную документацию. При соответствии документации на котлы требованиям настоящих Правил орган госгортехнадзора регистрирует котел, после чего документы прошнуровываются и опечатываются, в паспорт ставятся штамп, регистрационный номер и паспорт со всеми документами возвращается владельцу котла. Отказ в регистрации сообщается владельцу котла в письменном виде с указанием причин отказа и со ссылкой на соответствующие статьи Прави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6. Котлы после демонтажа и установки на новом месте до пуска в работу должны быть перерегистрированы в органах госгортехнадзо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7. При передаче котла другому владельцу или его перестановке в другое место он подлежит перерегистрации до пуска в работ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8. Для снятия с учета зарегистрированного котла владелец обязан представить в орган госгортехнадзора заявление и паспорт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2. Техническое освидетельствование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1. Каждый котел должен подвергаться техническому освидетельствованию до пуска в работу, периодически в процессе эксплуатации и в необходимых случаях - внеочередному.</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2. Техническое освидетельствование котла состоит из наружного и внутреннего осмотров, гидравлического испытания и испытаний электрической част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3. Наружный и внутренний осмотры проводятся с цель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первичном освидетельствовании - проверить, что котел изготовлен, установлен и оборудован в соответствии с настоящими Правилами и представленными при регистрации документами, а также что котел и его элементы не имеют поврежде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периодических и внеочередных освидетельствованиях - установить исправность котла и возможность его дальнейшей работ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4. Гидравлическое испытание проводится для проверки прочности элементов и плотности соедине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5. Испытания электрической части котла проводятся для проверки состояния электрической изоляции и выполняются в соответствии с указаниями разд. 7.5 настоящих Правил.</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6. Первичное освидетельствование проводится инспектором госгортехнадзора. Котлы, подлежащие теплоизоляции, могут быть освидетельствованы до регистр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 время осмотра должно быть проверено соблюдение допусков на взаимное расположение деталей и сборочных единиц, на смещение кромок и излом осей стыкуемых трубопроводов, на конструктивные элементы сварных соединений; наличие на элементах котлов заводской маркировки и соответствие ее паспортным данным; отсутствие повреждения деталей и сборочных единиц при транспортировк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7. Котлы, которые подвергались внутреннему осмотру и гидравлическому испытанию на заводе-изготовителе и доставлены на место установки в собранном виде, а также котлы, не регистрируемые в органах госгортехнадзора, подлежат первичному техническому освидетельствованию на месте установки лицом, ответственным за их исправное состояние и безопасную эксплуатаци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8. Проверка технического состояния элементов котла, не доступных для внутреннего и наружного осмотров, должна проводиться в соответствии с инструкцией завода-изготовителя по монтажу и эксплуатации, в которой должны быть указаны объем, методы и периодичность контрол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9. Периодические и досрочные освидетельствования проводятся для определения исправности котлов и их элементов и возможности их дальнейшей эксплуат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10. Периодическое техническое освидетельствование зарегистрированных в органах госгортехнадзора котлов, находящихся в эксплуатации, проводится представителем специализированной организации, имеющей разрешение (лицензию) органов госгортехнадзора, а не подлежащих регистрации, - ответственным за их исправное состояние и безопасную эксплуатаци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11. Представитель специализированной организации проводит техническое освидетельствование в следующие сро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ружный и внутренний осмотр - не реже одного раза в 4 год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дравлическое испытание - не реже одного раза в 8 ле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по условиям производства не представляется возможным предъявить котел для освидетельствования в назначенный срок, администрация обязана предъявить его представителю специализированной организации досрочно.</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дравлическое испытание котлов проводится только при удовлетворительных результатах наружного и внутреннего осмотр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12. Администрация предприятия обязана самостоятельно проводит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ружный и внутренний осмотры котлов - после каждой очистки внутренних поверхностей или ремонта элементов, но не реже чем через 12 мес; этот осмотр разрешается совмещать с внутренним осмотром, проводимым представителем специализированной организации, при условии, что разрыв между сроками осмотров не превышает 3 ме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утренний осмотр - непосредственно перед предъявлением котла к освидетельствовани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дравлическое испытание рабочим давлением - каждый раз после чистки внутренних поверхностей корпуса котла или вскрытия его, если характер и объем ремонта не вызывают необходимости внеочередного освидетельствова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ния электрической части котла - в соответствии с указаниями разд.7.4. настоящих Правил с предъявлением документов по их результатам представителю специализированной организации при техническом освидетельствовании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13. Администрация предприятия обязана вывести котел из работы не позднее указанного в паспорте срока, подготовить его к техническому освидетельствованию, провести испытания электрической части и уведомить представителя специализированной организации не позднее чем за 5 дней о дате предстоящего освидетельствова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14. В случае невозможности направления и прибытия на предприятие представителя специализированной организации для освидетельствования котла в установленный срок администрация предприятия-владельца котла может под свою ответственность провести освидетельствование самостоятельно. Для этого приказом руководителя предприятия должна быть назначена комиссия из компетентных специалистов. Результаты проведенного и срок следующего освидетельствования заносятся в паспорт котла и подписываются всеми членами комиссии. Копия этой записи направляется в специализированную организацию не позднее чем через 5 дней после освидетельствования. Допущенный в работу котел должен быть предъявлен представителю специализированной организации в назначенный комиссией срок, но не позднее чем через 12 ме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15. При наружном и внутреннем осмотрах котла и его элементов должно быть обращено внимание на выявление возможных трещин, надрывов, отдулин, выпучин и коррозии на внутренних и наружных поверхностях стенок, следов пропаривания и пропусков в сварных соединения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16. При гидравлическом испытании величина пробного давления принимается согласно п.5.5.30 настоящих Прави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дравлическое испытание должно проводиться с соблюдением требований разд.5.5. Котел испытывают с установленной на нем арматуро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17. Внеочередное освидетельствование котла должно быть проведено в случаях, есл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тел не эксплуатировался более 12 ме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тел был демонтирован и установлен на новом мест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менялась хотя бы часть листа корпуса котла или произведена сварка его элементов, за исключением приварки единичных штуцеров, труб и заглушек;</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одилось выправление выпучин и вмятин корпуса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ыли заменены корпус котла или отдельные коллектор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того требуют инспектор госгортехнадзора или лицо, ответственное за исправное состояние и безопасную эксплуатацию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18. Внеочередное освидетельствование котлов, зарегистрированных в местных органах госгортехнадзора, проводится инспектором госгортехнадзора, а котлов, не подлежащих регистрации, - лицом, ответственным за их исправное состояние и безопасную эксплуатацию.</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19. Если при освидетельствовании котла будут обнаружены дефекты, снижающие прочность его элементов (утонение стенок, коррозия и т.п.), то до замены дефектных элементов может быть разрешена дальнейшая эксплуатация котла при пониженных параметрах (давлении и температуре). Возможность эксплуатации котла при пониженных параметрах должна быть подтверждена расчетом на прочность, представляемым администрацией предприятия. В этом случае необходимо проверить пропускную способность предохранительных клапанов с учетом пониженных параметр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20. Если при освидетельствовании котла будут выявлены дефекты, причину которых установить затруднительно, лицу, проводившему освидетельствование, предоставляется право потребовать от администрации проведения специальных исследований, а в необходимых случаях - представления заключения научно-исследовательской или экспертной организации о причинах появления дефектов, возможности и условиях дальнейшей эксплуатации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21. Если при техническом освидетельствовании котла выявлены дефекты, вызывающие сомнения в его прочности, работа такого котла должна быть запрещена до получения заключения специализированной научно-исследовательской организации о возможности и условиях его дальнейшей эксплуатации.</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11.2.22. Если при освидетельствовании котла проводились механические испытания металла его корпуса или других элементов и в результате испытаний углеродистой стали выявлено наличие одного из следующих показателей: временное сопротивление ниже 320 МПа (32 кгс/м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отношение условного предела текучести при остаточной деформации 0,2% к временному сопротивлению более 0,75, относительное удлинение менее 14% и ударная вязкость на образцах с острым надрезом менее 25 Дж/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2,5 кгс/см/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то дальнейшая эксплуатация данного элемента должна быть запрещена. Допускаемые значения указанных характеристик для легированных сталей устанавливаются в каждом конкретном случае предприятием-изготовителем или специализированной научно-исследовательской организацией.</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23. Если при освидетельствовании котла будут обнаружены поверхностные трещины или неплотности (течь, следы парения, наросты солей), то перед их устранением путем подварки должны быть проведены исследования дефектных соединений на отсутствие коррозии. Участки, пораженные коррозией, должны быть удален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24. Если при анализе дефектов, выявленных при освидетельствовании котлов, будет установлено, что возникновение дефектов связано с режимом эксплуатации котлов на данном предприятии или свойственно котлам данной конструкции, то лицо, проводившее освидетельствование, должно потребовать проведения внеочередного освидетельствования всех установленных на данном предприятии котлов, эксплуатировавшихся по одинаковому режиму, или соответственно всех котлов данной конструкции с уведомлением об этом местного органа госгортехнадзор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25. Результаты технического освидетельствования, в том числе испытаний электрической части, должны записываться в паспорт котла лицом, производившим освидетельствование, с указанием разрешенных параметров работы и сроков следующих освидетельствова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проведении внеочередного освидетельствования должна быть указана причина, вызвавшая необходимость такого освидетельствова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при освидетельствовании проводились дополнительные испытания и исследования, то в паспорт котл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3. Разрешение на эксплуатацию вновь смонтированных котлов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11.3.1. Законченные монтажом</w:t>
      </w:r>
      <w:r>
        <w:rPr>
          <w:rFonts w:eastAsia="Times New Roman Cyr;Times New Roman" w:cs="Times New Roman Cyr;Times New Roman" w:ascii="Times New Roman Cyr;Times New Roman" w:hAnsi="Times New Roman Cyr;Times New Roman"/>
          <w:sz w:val="20"/>
          <w:szCs w:val="20"/>
        </w:rPr>
        <w:drawing>
          <wp:inline distT="0" distB="0" distL="0" distR="0">
            <wp:extent cx="85725"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857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котел и относящееся к нему основное и вспомогательное оборудование должны быть приняты в эксплуатацию в соответствии с требованиями действующих стандартов и строительных норм и правил, а также Правил пользования электрической энергией и Инструкции о порядке согласования применения электрокотлов и других электронагревательных прибор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drawing>
          <wp:inline distT="0" distB="0" distL="0" distR="0">
            <wp:extent cx="85725"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857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кончанием монтажа считается завершение индивидуальных испытаний и подписание рабочей комиссией акта приемки оборудования. Работы, выполняемые в период освоения проектной мощности после приемки оборудования в эксплуатацию, не входят в комплекс монтажных и пуско-наладочных рабо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3.2. Разрешение на эксплуатацию вновь смонтированного котла после приемки в эксплуатацию и регистрации в органах госгортехнадзора выдается инспектором госгортехнадзора. Разрешение на эксплуатацию котла, не подлежащего регистрации в органах госгортехнадзора, выдается руководством предприятия - владельца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3.3. Разрешение на эксплуатацию котла выдается на основании результатов его первичного технического освидетельствования, проверки условий эксплуатации и организации обслуживания и надзора на предприятии. При этом проверяютс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личие и исправность требуемых настоящими Правилами и проектом арматуры, контрольно-измерительных приборов, приборов безопасности и технологических защи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равность питательных или циркуляционных (сетевых) насосов и соответствие их требованиям настоящих Прави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ответствие водного режима котла требованиям настоящих Прави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авильность подключения котла к электрической сети и общему паропроводу, а также подключения питательных и продувочных лин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личие аттестованного обслуживающего персонала, а также специалистов, прошедших проверку знаний правил, норм и инструкц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личие производственных инструкций для оперативно-ремонтного персонала, а также сменных и ремонтных журнал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ответствие помещения котельной требованиям настоящих Прави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личие разрешения органа госэнергонадзора на допуск к эксплуатации электрооборудова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решение на эксплуатацию котла вносится в его паспор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3.4. На каждом котле, введенном в эксплуатацию, должна быть на видном месте прикреплена табличка форматом не менее 300х200 мм с указанием следующих данны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гистрационный номер;</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решенное давле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исло, месяц и год следующего внутреннего осмотра и гидравлического испыта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ЗАКЛЮЧЕНИЕ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обходимость и сроки приведения в соответствие с настоящими Правилами котлов действующих, а также изготовленных или находящихся в процессе изготовления, монтажа или реконструкции должны быть определены администрацией предприятий и согласованы с органами Госгортехнадзора России не позднее чем через 6 мес с момента выхода из печати настоящих Прави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ложение 1</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равочное)</w:t>
      </w:r>
    </w:p>
    <w:p>
      <w:pPr>
        <w:pStyle w:val="Heading"/>
        <w:ind w:firstLine="284"/>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РАТКАЯ ТАБЛИЦА СООТНОШЕНИЙ МЕЖДУ ЕДИНИЦАМИ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ЕЖДУНАРОДНОЙ СИСТЕМЫ ИЗМЕРЕНИЙ (СИ) И ДРУГИМИ ЕДИНИЦАМИ, ПРИНЯТЫМИ В НАСТОЯЩИХ ПРАВИЛАХ </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1 т = 1·10</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кг</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т/ч = 0,278 кг/с</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1 кг/ч = 278·10</w:t>
      </w:r>
      <w:r>
        <w:rPr>
          <w:rFonts w:eastAsia="Times New Roman Cyr;Times New Roman" w:cs="Times New Roman Cyr;Times New Roman" w:ascii="Times New Roman Cyr;Times New Roman" w:hAnsi="Times New Roman Cyr;Times New Roman"/>
          <w:sz w:val="20"/>
          <w:szCs w:val="20"/>
        </w:rPr>
        <w:drawing>
          <wp:inline distT="0" distB="0" distL="0" distR="0">
            <wp:extent cx="161925"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1619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кг/с</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1 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ч = 278·10</w:t>
      </w:r>
      <w:r>
        <w:rPr>
          <w:rFonts w:eastAsia="Times New Roman Cyr;Times New Roman" w:cs="Times New Roman Cyr;Times New Roman" w:ascii="Times New Roman Cyr;Times New Roman" w:hAnsi="Times New Roman Cyr;Times New Roman"/>
          <w:sz w:val="20"/>
          <w:szCs w:val="20"/>
        </w:rPr>
        <w:drawing>
          <wp:inline distT="0" distB="0" distL="0" distR="0">
            <wp:extent cx="16192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16192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кгс = 10 Н (точнее 9,80665 Н)</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1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1 бар (точнее 0,890665 бар)</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1 бар = 1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точнее 1,01972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1 кгс/м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100 бар (точнее 98,0665 бар)</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мм вод.ст. = 0,1 мбар (миллибар)</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мбар = 10 мм вод.с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мм рт.ст. = 1,33 мбар</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мбар = 0,76 мм рт.с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ккал = 4,19 КДж (килоджоул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КДж = 0,24 ккал</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Мкал = 4,19 МДж* (мегаджоул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Гкал = 4,19 ГДж* (гигаджоул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МДж = 0,24 Мкал (мегакалор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ГДж = 0,24 Гкал (гигакалор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л.с. = 0,736 кВ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кВт = 1,33 л.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Гкал/ч = 1,163 МВт (мегават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МВт = 0,86 Гкал/ч (гигакалорий в ча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ккал/кг = 4,19 кДж/кг</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кДж/кг = 0,24 ккал/кг</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МДж/кг = 0,24 Мкал/кг</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 Мега - миллион (10</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гига - миллиард (10</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ложение 2 </w:t>
      </w:r>
    </w:p>
    <w:p>
      <w:pPr>
        <w:pStyle w:val="Heading"/>
        <w:ind w:firstLine="284"/>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НОВНЫЕ ТЕРМИНЫ И ОПРЕДЕЛЕНИ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567"/>
        <w:gridCol w:w="2127"/>
        <w:gridCol w:w="567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п</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рмин </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пределение </w:t>
            </w:r>
          </w:p>
        </w:tc>
      </w:tr>
      <w:tr>
        <w:trPr/>
        <w:tc>
          <w:tcPr>
            <w:tcW w:w="56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tc>
        <w:tc>
          <w:tcPr>
            <w:tcW w:w="2127"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лектрический котел </w:t>
            </w:r>
          </w:p>
        </w:tc>
        <w:tc>
          <w:tcPr>
            <w:tcW w:w="5670"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тройство, в котором для получения горячей воды (водогрейный котел) или насыщенного пара (паровой котел) с давлением выше атмосферного используется теплота, выделяемая при протекании электрического тока через воду или электронагревательный элемент сопротивления, погруженный в воду.</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лектрический котел прямого нагрева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тройство, в котором для получения горячей воды или насыщенного водяного пара используется теплота, выделяемая при протекании электрического тока непосредственно через нагреваемую воду.</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ектрический котел косвенного нагрева (с электронагревательными элементами сопротивления)</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тройство, в котором для получения горячей воды или насыщенного водяного пара используется теплота, выделяемая при протекании электрического тока через электронагревательный элемент сопротивления, погруженный в нагреваемую воду.</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ционарный котел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тел, установленный на неподвижном фундаменте</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раницы котла по пароводяному тракту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порные устройства: питательные, предохранительные, дренажные и другие клапаны и задвижки, ограничивающие внутренние полости элементов котла и присоединенных к ним трубопроводов. При отсутствии запорных устройств пределами котла следует считать первые от котла фланцевые, муфтовые или сварные соединения; при бесштуцерной приварке границей котла является сварной шов приварки трубы, технические условия на приварку которой должны быть согласованы с предприятием - изготовителем котла</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абаритные размеры котла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большие размеры котла по высоте, ширине и глубине с изоляцией и обшивкой, а также с укрепляющими или опорными элементами (например, опорными рамами), но без учета выступающих приборов, труб отбора проб, импульсных трубок и др.; размеры в плане определяются по осям колонн каркаса или металлоконструкций, если колонны имеются; высота определяется по верхней точке котла</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счетный срок службы котла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рок службы в календарных годах, по истечении которого следует провести экспертное обследование технического состояния основных деталей котла, работающих под давлением, с целью определения допустимости параметров и условий дальнейшей эксплуатации котла или его демонтажа; срок службы должен исчисляться со дня ввода котла в эксплуатацию</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счетный ресурс котла (элемента)</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должительность эксплуатации котла (элемента), в течение которого изготовитель гарантирует надежность его работы при условии соблюдения режима эксплуатации, указанного в инструкции предприятия-изготовителя</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кспертное обследование котла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хническое обследование котла, выполняемое по истечении расчетного срока службы котла (независимо от исчерпания расчетного ресурса безопасной работы), а также после аварии или обнаруженных повреждений элементов, работающих под давлением, с целью определения возможности и условий дальнейшей эксплуатации</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нструктивный зазор в угловом сварном соединении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зор, образующийся между штуцером (трубой) и основной деталью и полностью или частично сохраняющийся после выполнения сварки</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лужебные свойства металла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мплекс механических и физических характеристик, используемых при прочностных и тепловых расчетах</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счетное давление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ксимальное избыточное давление в детали, на которое производится расчет на прочность при обосновании основных размеров, обеспечивающих надежную работу в течение расчетного ресурса</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3.</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решенное давление котла (элемента)</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ксимально допустимое избыточное давление котла (элемента), установленное по результатам технического освидетельствования или контрольного расчета на прочность</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4.</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бочее давление котла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ксимальное избыточное давление за котлом при нормальных условиях эксплуатации</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бное давление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быточное давление, при котором должно проводиться гидравлическое испытание котла или его элемента на прочность и плотность</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6.</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рмальные условия эксплуатации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руппа эксплуатационных режимов, предусмотренных плановым регламентом работы: стационарный режим, пуск, изменение производительности, остановка, горячий резерв</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7.</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пециализированная проектная (конструкторская) организация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ектная организация, научно-исследовательский институт (НИИ), предприятие-изготовитель, одной из функций которых является проектирование котлов или конструирование их элементов</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8.</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едприятие - владелец котла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приятие, на балансе которого находится котел и администрация которого несет юридическую, административную и уголовную ответственность за его безопасную эксплуатацию</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9.</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лемент котла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борочная единица котла, предназначенная для выполнения одной из основных функций котла (например, коллектор, корпус и др.)</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лемент трубопровода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борочная единица трубопровода пара или горячей воды, предназначенная для выполнения одной из основных функций трубопровода (например, прямолинейный участок, колено, тройник, конусный переход, фланец и др.)</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1.</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борочная единица котла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делие, составные части которого подлежат соединению между собой сваркой и другими сборочными операциями (ГОСТ 2.101-68)</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еталь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делие, изготовленное из однородного по наименованию и марке материала без применения сборочных операций</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3.</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зделие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диница промышленной продукции, количество которой может исчисляться в штуках или экземплярах (ГОСТ 15895-77)</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4.</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мпература рабочей среды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ксимальная температура пара или горячей воды в рассматриваемом элементе котла</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едельная температура стенки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ксимальная температура стенки детали котла или трубопровода со стороны среды с наибольшей температурой, определяемая расчетом или испытаниями без учета временного увеличения обогрева</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6.</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счетная температура наружного воздуха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редняя температура наружного воздуха за наиболее холодную пятидневку года</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7.</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рмативно-техническая документация (НТД)</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хнические условия, отраслевые и государственные стандарты прямого применения</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8.</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изводственно-техническая документация (ПТД)</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хнологические инструкции и карты технологического процесса, составленные предприятием - изготовителем изделия</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9.</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крытые проводящие части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токоведущие (металлические) части, доступные прикосновению человека, между которыми (или между ними и землей) при нарушении изоляции токоведущих частей относительно земли может возникнуть напряжение, превышающее предельно допустимое для человека значение напряжения прикосновения</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лектронагревательный элемент сопротивления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тройство, в котором выделяется теплота при протекании электрического тока через проводник, выполненный из сплава высокого омического сопротивления.</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w:t>
            </w:r>
          </w:p>
        </w:tc>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лектронагревательный элемент сопротивления закрытого типа </w:t>
            </w:r>
          </w:p>
        </w:tc>
        <w:tc>
          <w:tcPr>
            <w:tcW w:w="56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ектронагревательное устройство, содержащее проводник тока из сплава высокого сопротивления, заключенный в наружную оболочку, предотвращающую контакт проводника с нагреваемой водой.</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w:t>
            </w:r>
          </w:p>
        </w:tc>
        <w:tc>
          <w:tcPr>
            <w:tcW w:w="212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чатый электронагреватель (тэн)</w:t>
            </w:r>
          </w:p>
        </w:tc>
        <w:tc>
          <w:tcPr>
            <w:tcW w:w="5670"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ектронагревательный элемент закрытого типа, состоящий из проводника тока в виде спирали из сплава высокого сопротивления, расположенного внутри спрессованного электроизоляционного наполнителя (периклаза) и заключенного в наружную трубчатую металлическую оболочку.</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ложение 3</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равочное)</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ПЕЦИАЛИЗИРОВАННЫЕ (ГОЛОВНЫЕ)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УЧНО-ИССЛЕДОВАТЕЛЬСКИЕ ОРГАНИЗАЦИИ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600"/>
        <w:gridCol w:w="2415"/>
        <w:gridCol w:w="2939"/>
        <w:gridCol w:w="241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п</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41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пециализация </w:t>
            </w:r>
          </w:p>
        </w:tc>
        <w:tc>
          <w:tcPr>
            <w:tcW w:w="29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рганизация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дрес, телефон </w:t>
            </w:r>
          </w:p>
        </w:tc>
      </w:tr>
      <w:tr>
        <w:trPr/>
        <w:tc>
          <w:tcPr>
            <w:tcW w:w="600" w:type="dxa"/>
            <w:tcBorders>
              <w:top w:val="single" w:sz="6" w:space="0" w:color="000000"/>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tc>
        <w:tc>
          <w:tcPr>
            <w:tcW w:w="2415" w:type="dxa"/>
            <w:tcBorders>
              <w:top w:val="single" w:sz="6" w:space="0" w:color="000000"/>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тлы паровые и водогрейные: расчеты на прочность, сварка, контроль, коррозия, металловеде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939" w:type="dxa"/>
            <w:tcBorders>
              <w:top w:val="single" w:sz="6" w:space="0" w:color="000000"/>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учно-производственное объединение Центрального котлотурбинного института им.И.И.Ползунова (НПО ЦКТИ)</w:t>
            </w:r>
          </w:p>
        </w:tc>
        <w:tc>
          <w:tcPr>
            <w:tcW w:w="2410" w:type="dxa"/>
            <w:tcBorders>
              <w:top w:val="single" w:sz="6" w:space="0" w:color="000000"/>
              <w:left w:val="single" w:sz="6" w:space="0" w:color="000000"/>
              <w:bottom w:val="dashed" w:sz="6" w:space="0" w:color="auto"/>
              <w:right w:val="single" w:sz="6" w:space="0" w:color="000000"/>
            </w:tcBorders>
          </w:tcPr>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193167, Санкт-Петербург, ул.</w:t>
            </w:r>
            <w:r>
              <w:rPr>
                <w:rFonts w:eastAsia="Times New Roman Cyr;Times New Roman" w:cs="Times New Roman Cyr;Times New Roman" w:ascii="Times New Roman Cyr;Times New Roman" w:hAnsi="Times New Roman Cyr;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 xml:space="preserve">Красных электриков, д.3. Тел.277-57-20 </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w:t>
            </w:r>
          </w:p>
        </w:tc>
        <w:tc>
          <w:tcPr>
            <w:tcW w:w="2415"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тлы паровые и водогрейные: металловедение, технология изготовления и сварки, контрол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939"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учно-производственное объединение Центрального научно-исследовательского института технологии машиностроения (НПО ЦНИИТМАШ)</w:t>
            </w:r>
          </w:p>
        </w:tc>
        <w:tc>
          <w:tcPr>
            <w:tcW w:w="241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9088, Москва, ул.Шарикоподшипниковская, д.4. Тел.275-83-82 </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w:t>
            </w:r>
          </w:p>
        </w:tc>
        <w:tc>
          <w:tcPr>
            <w:tcW w:w="2415"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рматура: проектирование, изготовление, контроль и металловеде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939"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Центральное конструкторское бюро арматуростроения (ЦКБА)</w:t>
            </w:r>
          </w:p>
        </w:tc>
        <w:tc>
          <w:tcPr>
            <w:tcW w:w="241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7061, Санкт-Петербург, ул.М.Монетная, д.2. Тел.238-68-19 </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w:t>
            </w:r>
          </w:p>
        </w:tc>
        <w:tc>
          <w:tcPr>
            <w:tcW w:w="2415"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тлы паровые и водогрейные: коррозия, контроль, сварка, металловеде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939"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российский теплотехнический институт им.Дзержинского (ВТИ)</w:t>
            </w:r>
          </w:p>
        </w:tc>
        <w:tc>
          <w:tcPr>
            <w:tcW w:w="241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9068, Москва, ул.Автозаводская, д.14/23. Тел.275-41-18 </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w:t>
            </w:r>
          </w:p>
        </w:tc>
        <w:tc>
          <w:tcPr>
            <w:tcW w:w="2415"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тлы паровые и водогрейные: коррозия, контроль, сварка, металловедение, техническая эксплуата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939"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ирма по наладке, совершенствованию технологии и эксплуатации электростанций и сетей "ОРГРЭС"</w:t>
            </w:r>
          </w:p>
        </w:tc>
        <w:tc>
          <w:tcPr>
            <w:tcW w:w="241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5023, Москва, пер.Семеновский, д.15. Тел.369-30-74 </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w:t>
            </w:r>
          </w:p>
        </w:tc>
        <w:tc>
          <w:tcPr>
            <w:tcW w:w="2415"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тлы электрические паровые и водогрейные: проектирование, технология изготовления, контроль, сварка, расчеты на прочность, изготовление</w:t>
            </w:r>
          </w:p>
        </w:tc>
        <w:tc>
          <w:tcPr>
            <w:tcW w:w="2939"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О "Всероссийский научно-исследовательский институт электротермического оборудования "(АО "ВНИИЭТО")"</w:t>
            </w:r>
          </w:p>
        </w:tc>
        <w:tc>
          <w:tcPr>
            <w:tcW w:w="241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9052, Москва, ул.Нижегородская, д.29. Тел.278-75-09 </w:t>
            </w:r>
          </w:p>
        </w:tc>
      </w:tr>
      <w:tr>
        <w:trPr/>
        <w:tc>
          <w:tcPr>
            <w:tcW w:w="600" w:type="dxa"/>
            <w:tcBorders>
              <w:top w:val="dashed" w:sz="6" w:space="0" w:color="auto"/>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w:t>
            </w:r>
          </w:p>
        </w:tc>
        <w:tc>
          <w:tcPr>
            <w:tcW w:w="2415" w:type="dxa"/>
            <w:tcBorders>
              <w:top w:val="dashed" w:sz="6" w:space="0" w:color="auto"/>
              <w:left w:val="single" w:sz="6" w:space="0" w:color="000000"/>
              <w:bottom w:val="single" w:sz="6" w:space="0" w:color="000000"/>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тлы электродные, паровые и водогрейные; проектирование, расчеты на прочность, изготовление, контроль, свар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939" w:type="dxa"/>
            <w:tcBorders>
              <w:top w:val="dashed" w:sz="6" w:space="0" w:color="auto"/>
              <w:left w:val="single" w:sz="6" w:space="0" w:color="000000"/>
              <w:bottom w:val="single" w:sz="6" w:space="0" w:color="000000"/>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вод санитарно-технических и электромонтажных изделий - 2 (ОАО "ЗСТЭМИ-2")</w:t>
            </w:r>
          </w:p>
        </w:tc>
        <w:tc>
          <w:tcPr>
            <w:tcW w:w="2410" w:type="dxa"/>
            <w:tcBorders>
              <w:top w:val="dashed" w:sz="6" w:space="0" w:color="auto"/>
              <w:left w:val="single" w:sz="6" w:space="0" w:color="000000"/>
              <w:bottom w:val="single" w:sz="6" w:space="0" w:color="000000"/>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65703, Братск-3 Иркутской обл., а/я 65.</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л.35-04-03 </w:t>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ложение 4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АСПОРТ ЭЛЕКТРИЧЕСКОГО КОТЛА </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гистрационный №___</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передаче котла другому владельцу вместе с котлом передается настоящий паспор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р.1</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решение на изготовление №___</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___"_________________19__ г.</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дано _______________________</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кругом Госгортехнадзора России    </w:t>
      </w:r>
    </w:p>
    <w:p>
      <w:pPr>
        <w:pStyle w:val="Heading"/>
        <w:ind w:firstLine="284"/>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ДОСТОВЕРЕНИЕ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 качестве изготовления 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одогрейного или парового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ектрического котла)</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ектрический котел заводской №_______ изготовлен _________________________________</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та изготовления, наименование завода-изготовителя и его адре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ип электрического котла _________________________________________________________</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плопроизводительность __________________________________________________ Гкал/ч</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ропроизводительность ______________________________________________________ т/ч</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 xml:space="preserve">Номинальная мощность </w:t>
      </w:r>
      <w:r>
        <w:rPr>
          <w:rFonts w:eastAsia="Times New Roman Cyr;Times New Roman" w:cs="Times New Roman Cyr;Times New Roman" w:ascii="Times New Roman Cyr;Times New Roman" w:hAnsi="Times New Roman Cyr;Times New Roman"/>
          <w:sz w:val="20"/>
          <w:szCs w:val="20"/>
        </w:rPr>
        <w:drawing>
          <wp:inline distT="0" distB="0" distL="0" distR="0">
            <wp:extent cx="31432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314325" cy="2286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_________________________________________________ кВт</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елы регулирования мощности _________________________________________</w:t>
      </w:r>
      <w:r>
        <w:rPr>
          <w:rFonts w:eastAsia="Times New Roman Cyr;Times New Roman" w:cs="Times New Roman Cyr;Times New Roman" w:ascii="Times New Roman Cyr;Times New Roman" w:hAnsi="Times New Roman Cyr;Times New Roman"/>
          <w:sz w:val="20"/>
          <w:szCs w:val="20"/>
          <w:lang w:val="en-US"/>
        </w:rPr>
        <w:t>_</w:t>
      </w:r>
      <w:r>
        <w:rPr>
          <w:rFonts w:eastAsia="Times New Roman Cyr;Times New Roman" w:cs="Times New Roman Cyr;Times New Roman" w:ascii="Times New Roman Cyr;Times New Roman" w:hAnsi="Times New Roman Cyr;Times New Roman"/>
          <w:sz w:val="20"/>
          <w:szCs w:val="20"/>
        </w:rPr>
        <w:t xml:space="preserve"> % </w:t>
      </w:r>
      <w:r>
        <w:rPr>
          <w:rFonts w:eastAsia="Times New Roman Cyr;Times New Roman" w:cs="Times New Roman Cyr;Times New Roman" w:ascii="Times New Roman Cyr;Times New Roman" w:hAnsi="Times New Roman Cyr;Times New Roman"/>
          <w:sz w:val="20"/>
          <w:szCs w:val="20"/>
        </w:rPr>
        <w:drawing>
          <wp:inline distT="0" distB="0" distL="0" distR="0">
            <wp:extent cx="31432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314325" cy="228600"/>
                    </a:xfrm>
                    <a:prstGeom prst="rect">
                      <a:avLst/>
                    </a:prstGeom>
                  </pic:spPr>
                </pic:pic>
              </a:graphicData>
            </a:graphic>
          </wp:inline>
        </w:drawing>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инальное напряжение ______________________________________________________ к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инальный ток _____________________________________________________________ 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дельное сопротивление воды при 20°С ________________________________________ Ом·м</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Расчетное давление пара (воды) ______________________________________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мпература воды при входе ___________________________________________________ °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мпература воды на выходе ___________________________________________________ °С</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дяной объем котла ___________________________________________________________ 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инальный расход воды через водогрейный электродный котел _______________________</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 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position w:val="-4"/>
          <w:sz w:val="20"/>
          <w:szCs w:val="20"/>
        </w:rPr>
        <w:t>/ч</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счетный срок службы _______________________________________________________ лет</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счетный ресурс ______________________________________________________________ ч</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р.2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Сведения об основных частях электрического котла </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505" w:type="dxa"/>
        <w:jc w:val="left"/>
        <w:tblInd w:w="-7" w:type="dxa"/>
        <w:tblLayout w:type="fixed"/>
        <w:tblCellMar>
          <w:top w:w="0" w:type="dxa"/>
          <w:left w:w="45" w:type="dxa"/>
          <w:bottom w:w="0" w:type="dxa"/>
          <w:right w:w="45" w:type="dxa"/>
        </w:tblCellMar>
      </w:tblPr>
      <w:tblGrid>
        <w:gridCol w:w="1035"/>
        <w:gridCol w:w="666"/>
        <w:gridCol w:w="913"/>
        <w:gridCol w:w="930"/>
        <w:gridCol w:w="851"/>
        <w:gridCol w:w="905"/>
        <w:gridCol w:w="631"/>
        <w:gridCol w:w="549"/>
        <w:gridCol w:w="805"/>
        <w:gridCol w:w="1220"/>
      </w:tblGrid>
      <w:tr>
        <w:trPr/>
        <w:tc>
          <w:tcPr>
            <w:tcW w:w="10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вание элементов </w:t>
            </w:r>
          </w:p>
        </w:tc>
        <w:tc>
          <w:tcPr>
            <w:tcW w:w="66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личество, шт.</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змеры, мм </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новой металл </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нные о сварке </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рпус, днище, люк и др.)</w:t>
            </w:r>
          </w:p>
        </w:tc>
        <w:tc>
          <w:tcPr>
            <w:tcW w:w="66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утрен-</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ий диаметр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олщина стенк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сота (длина)</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вание, марка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или ТУ </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ид сварки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ектроды и сварочная проволока (тип, марка, ГОСТ или ТУ)</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етод и объем контроля сварки без разрушения </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ind w:firstLine="284"/>
        <w:jc w:val="right"/>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р.3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Данные о штуцерах, крышках, плоских днищах, фланцах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крепежных деталях (болты, шпильки, гай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505" w:type="dxa"/>
        <w:jc w:val="left"/>
        <w:tblInd w:w="-7" w:type="dxa"/>
        <w:tblLayout w:type="fixed"/>
        <w:tblCellMar>
          <w:top w:w="0" w:type="dxa"/>
          <w:left w:w="45" w:type="dxa"/>
          <w:bottom w:w="0" w:type="dxa"/>
          <w:right w:w="45" w:type="dxa"/>
        </w:tblCellMar>
      </w:tblPr>
      <w:tblGrid>
        <w:gridCol w:w="1395"/>
        <w:gridCol w:w="1500"/>
        <w:gridCol w:w="2492"/>
        <w:gridCol w:w="1559"/>
        <w:gridCol w:w="1559"/>
      </w:tblGrid>
      <w:tr>
        <w:trPr/>
        <w:tc>
          <w:tcPr>
            <w:tcW w:w="139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w:t>
            </w:r>
          </w:p>
        </w:tc>
        <w:tc>
          <w:tcPr>
            <w:tcW w:w="150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личество, шт.</w:t>
            </w:r>
          </w:p>
        </w:tc>
        <w:tc>
          <w:tcPr>
            <w:tcW w:w="249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змеры (мм) или номер спецификации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териал </w:t>
            </w:r>
          </w:p>
        </w:tc>
      </w:tr>
      <w:tr>
        <w:trPr/>
        <w:tc>
          <w:tcPr>
            <w:tcW w:w="1395"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00"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92"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а метал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или ТУ </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Штуцера указываются при внутреннем диаметре 36 мм и боле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р.4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 Данные о предохранительных клапанах (устройствах)</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505" w:type="dxa"/>
        <w:jc w:val="left"/>
        <w:tblInd w:w="-7" w:type="dxa"/>
        <w:tblLayout w:type="fixed"/>
        <w:tblCellMar>
          <w:top w:w="0" w:type="dxa"/>
          <w:left w:w="45" w:type="dxa"/>
          <w:bottom w:w="0" w:type="dxa"/>
          <w:right w:w="45" w:type="dxa"/>
        </w:tblCellMar>
      </w:tblPr>
      <w:tblGrid>
        <w:gridCol w:w="1170"/>
        <w:gridCol w:w="1140"/>
        <w:gridCol w:w="990"/>
        <w:gridCol w:w="1695"/>
        <w:gridCol w:w="1951"/>
        <w:gridCol w:w="1559"/>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ип предохрани-</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льного клапана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личество, ш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есто установки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лощадь сечения клапана, м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104775" cy="219075"/>
                          </a:xfrm>
                          <a:prstGeom prst="rect">
                            <a:avLst/>
                          </a:prstGeom>
                        </pic:spPr>
                      </pic:pic>
                    </a:graphicData>
                  </a:graphic>
                </wp:inline>
              </w:drawing>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эффициент расхода пара </w:t>
            </w:r>
            <w:r>
              <w:rPr>
                <w:rFonts w:eastAsia="Times New Roman Cyr;Times New Roman" w:cs="Times New Roman Cyr;Times New Roman" w:ascii="Times New Roman Cyr;Times New Roman" w:hAnsi="Times New Roman Cyr;Times New Roman"/>
                <w:sz w:val="20"/>
                <w:szCs w:val="20"/>
              </w:rPr>
              <w:drawing>
                <wp:inline distT="0" distB="0" distL="0" distR="0">
                  <wp:extent cx="304800" cy="219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304800"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или жидкости </w:t>
            </w:r>
            <w:r>
              <w:rPr>
                <w:rFonts w:eastAsia="Times New Roman Cyr;Times New Roman" w:cs="Times New Roman Cyr;Times New Roman" w:ascii="Times New Roman Cyr;Times New Roman" w:hAnsi="Times New Roman Cyr;Times New Roman"/>
                <w:sz w:val="20"/>
                <w:szCs w:val="20"/>
              </w:rPr>
              <w:drawing>
                <wp:inline distT="0" distB="0" distL="0" distR="0">
                  <wp:extent cx="333375" cy="219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333375" cy="219075"/>
                          </a:xfrm>
                          <a:prstGeom prst="rect">
                            <a:avLst/>
                          </a:prstGeom>
                        </pic:spPr>
                      </pic:pic>
                    </a:graphicData>
                  </a:graphic>
                </wp:inline>
              </w:drawing>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t>Давление начала открытия и диапазон давления начала открытия,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Заполняется предприятием - изготовителем котла. Для водогрейных котлов следует указать перечень устройств для защиты от повышения давления (или температуры).</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р.5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Данные об указателях уровня воды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3045"/>
        <w:gridCol w:w="3045"/>
        <w:gridCol w:w="2274"/>
      </w:tblGrid>
      <w:tr>
        <w:trPr/>
        <w:tc>
          <w:tcPr>
            <w:tcW w:w="30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ип указателя уровня воды</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0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личество, шт.</w:t>
            </w:r>
          </w:p>
        </w:tc>
        <w:tc>
          <w:tcPr>
            <w:tcW w:w="227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есто установки </w:t>
            </w:r>
          </w:p>
        </w:tc>
      </w:tr>
      <w:tr>
        <w:trPr/>
        <w:tc>
          <w:tcPr>
            <w:tcW w:w="30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0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227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r>
      <w:tr>
        <w:trPr/>
        <w:tc>
          <w:tcPr>
            <w:tcW w:w="3045"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ямого действ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04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27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045"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истанционного действ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04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27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Заполняется предприятием - изготовителем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р.6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 Данные об установленной арматур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505" w:type="dxa"/>
        <w:jc w:val="left"/>
        <w:tblInd w:w="-7" w:type="dxa"/>
        <w:tblLayout w:type="fixed"/>
        <w:tblCellMar>
          <w:top w:w="0" w:type="dxa"/>
          <w:left w:w="45" w:type="dxa"/>
          <w:bottom w:w="0" w:type="dxa"/>
          <w:right w:w="45" w:type="dxa"/>
        </w:tblCellMar>
      </w:tblPr>
      <w:tblGrid>
        <w:gridCol w:w="709"/>
        <w:gridCol w:w="778"/>
        <w:gridCol w:w="882"/>
        <w:gridCol w:w="750"/>
        <w:gridCol w:w="992"/>
        <w:gridCol w:w="1190"/>
        <w:gridCol w:w="936"/>
        <w:gridCol w:w="426"/>
        <w:gridCol w:w="849"/>
        <w:gridCol w:w="993"/>
      </w:tblGrid>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рматура </w:t>
            </w:r>
          </w:p>
        </w:tc>
        <w:tc>
          <w:tcPr>
            <w:tcW w:w="77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личество, шт.</w:t>
            </w:r>
          </w:p>
        </w:tc>
        <w:tc>
          <w:tcPr>
            <w:tcW w:w="88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или ТУ (марка)</w:t>
            </w:r>
          </w:p>
        </w:tc>
        <w:tc>
          <w:tcPr>
            <w:tcW w:w="7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словный проход, </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словное давление, МПа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бочие параметры**</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териал корпуса </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есто установки </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78"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82"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50"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м</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t>(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t>давление,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мпера-</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ра, °С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или ТУ </w:t>
            </w:r>
          </w:p>
        </w:tc>
        <w:tc>
          <w:tcPr>
            <w:tcW w:w="993"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Заполняется предприятием - изготовителем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Заполняется владельцем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р.7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Данные об аппаратуре для измерения, управления, сигнализации,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егулирования и автоматической защиты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9120" w:type="dxa"/>
        <w:jc w:val="left"/>
        <w:tblInd w:w="-7" w:type="dxa"/>
        <w:tblLayout w:type="fixed"/>
        <w:tblCellMar>
          <w:top w:w="0" w:type="dxa"/>
          <w:left w:w="45" w:type="dxa"/>
          <w:bottom w:w="0" w:type="dxa"/>
          <w:right w:w="45" w:type="dxa"/>
        </w:tblCellMar>
      </w:tblPr>
      <w:tblGrid>
        <w:gridCol w:w="2280"/>
        <w:gridCol w:w="2280"/>
        <w:gridCol w:w="2280"/>
        <w:gridCol w:w="2280"/>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личество, шт.</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ип (марка)</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или ТУ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Заполняется предприятием - изготовителем котла в случае поставки аппаратуры совместно с котлом. В других случаях - владельцем котла по приведенной форме и прилагается к паспорту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р.8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Питательные и циркуляционные насосы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690"/>
        <w:gridCol w:w="1295"/>
        <w:gridCol w:w="981"/>
        <w:gridCol w:w="1641"/>
        <w:gridCol w:w="922"/>
        <w:gridCol w:w="1642"/>
        <w:gridCol w:w="1193"/>
      </w:tblGrid>
      <w:tr>
        <w:trPr/>
        <w:tc>
          <w:tcPr>
            <w:tcW w:w="69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ип насоса </w:t>
            </w:r>
          </w:p>
        </w:tc>
        <w:tc>
          <w:tcPr>
            <w:tcW w:w="129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вод-изготовитель </w:t>
            </w:r>
          </w:p>
        </w:tc>
        <w:tc>
          <w:tcPr>
            <w:tcW w:w="98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ли-</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ство,</w:t>
            </w:r>
          </w:p>
        </w:tc>
        <w:tc>
          <w:tcPr>
            <w:tcW w:w="164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ксимально допустимая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араметры </w:t>
            </w:r>
          </w:p>
        </w:tc>
        <w:tc>
          <w:tcPr>
            <w:tcW w:w="119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ип привода (паровой,</w:t>
            </w:r>
          </w:p>
        </w:tc>
      </w:tr>
      <w:tr>
        <w:trPr/>
        <w:tc>
          <w:tcPr>
            <w:tcW w:w="690"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95"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8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т.</w:t>
            </w:r>
          </w:p>
        </w:tc>
        <w:tc>
          <w:tcPr>
            <w:tcW w:w="164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мпература воды на входе в питательный насос, °С</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t>номинальная подача, 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ч </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t>напор насоса при номинальной подаче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p>
        </w:tc>
        <w:tc>
          <w:tcPr>
            <w:tcW w:w="119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ектрический и т.д.)</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Заполняется предприятием - изготовителем котла в случае поставки питательных и циркуляционных насосов совместно с котлом. В других случаях - владельцем котла по приведенной форме и прилагается к паспорту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р.9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Данные о трубах котла и трубопроводов в пределах котла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647" w:type="dxa"/>
        <w:jc w:val="left"/>
        <w:tblInd w:w="-7" w:type="dxa"/>
        <w:tblLayout w:type="fixed"/>
        <w:tblCellMar>
          <w:top w:w="0" w:type="dxa"/>
          <w:left w:w="45" w:type="dxa"/>
          <w:bottom w:w="0" w:type="dxa"/>
          <w:right w:w="45" w:type="dxa"/>
        </w:tblCellMar>
      </w:tblPr>
      <w:tblGrid>
        <w:gridCol w:w="1140"/>
        <w:gridCol w:w="810"/>
        <w:gridCol w:w="1027"/>
        <w:gridCol w:w="921"/>
        <w:gridCol w:w="737"/>
        <w:gridCol w:w="645"/>
        <w:gridCol w:w="674"/>
        <w:gridCol w:w="709"/>
        <w:gridCol w:w="970"/>
        <w:gridCol w:w="1014"/>
      </w:tblGrid>
      <w:tr>
        <w:trPr/>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вание по назначению </w:t>
            </w:r>
          </w:p>
        </w:tc>
        <w:tc>
          <w:tcPr>
            <w:tcW w:w="8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ли-</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ство, шт.</w:t>
            </w:r>
          </w:p>
        </w:tc>
        <w:tc>
          <w:tcPr>
            <w:tcW w:w="102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ружный диаметр, мм </w:t>
            </w:r>
          </w:p>
        </w:tc>
        <w:tc>
          <w:tcPr>
            <w:tcW w:w="92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олщина стенки, мм </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лина, мм </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териал </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нные о сварке стыков </w:t>
            </w:r>
          </w:p>
        </w:tc>
        <w:tc>
          <w:tcPr>
            <w:tcW w:w="10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етод и объем контроля </w:t>
            </w:r>
          </w:p>
        </w:tc>
      </w:tr>
      <w:tr>
        <w:trPr/>
        <w:tc>
          <w:tcPr>
            <w:tcW w:w="1140"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10"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27"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21"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37"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или ТУ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ид сварки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ектроды и сварочная проволока (тип, марка, ГОСТ или ТУ)</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01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арки без разрушения </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Допускается не заполнять для необогреваемых труб наружным диаметром менее 36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р.10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Заключение изготовител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основании проведенных проверок и испытаний удостоверяется следующе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Элементы котла или котел в сборе* изготовлены согласно требованиям Правил устройства и безопасной эксплуатации электрических котлов и электрокотельных, соответствующих стандартов, технической документации и технических условий на изготовлени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стандартов, технических услови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Элементы котла или котел в сборе* были подвергнуты проверке и соответствуют указанным выше стандартам и технической документации.</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3. Элементы или котел в сборе* были подвергнуты испытанию под давлением _______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 Элементы котла или котел в сборе* признаны годными для работы с параметрами, указанными в настоящем паспорте.</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Слова "или котел в сборе" следует зачеркнуть при поставке котла отдельными элементам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rPr>
        <w:t>Главный инженер предприятия-изготовителя             Начальник отдела технического контроля качеств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                                       _____________________________</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фамилия, подпись, печать)                                                         (фамилия, подпис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19___г.</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р.11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 Сведения о местонахождении котла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2565"/>
        <w:gridCol w:w="3870"/>
        <w:gridCol w:w="1929"/>
      </w:tblGrid>
      <w:tr>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едприятие </w:t>
            </w:r>
          </w:p>
        </w:tc>
        <w:tc>
          <w:tcPr>
            <w:tcW w:w="387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стонахождение котла (адрес владельца)</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2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та установки </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29"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р.12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Лицо, ответственное за исправное состояние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 безопасную эксплуатацию котла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2745"/>
        <w:gridCol w:w="2745"/>
        <w:gridCol w:w="1881"/>
        <w:gridCol w:w="993"/>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ер и дата приказа о назначении</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7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лжность, фамилия, имя, отчество </w:t>
            </w:r>
          </w:p>
        </w:tc>
        <w:tc>
          <w:tcPr>
            <w:tcW w:w="188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та проверки знаний Правил </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оспись </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74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8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ind w:firstLine="284"/>
        <w:jc w:val="right"/>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р.13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 Сведения об установленной арматуре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505" w:type="dxa"/>
        <w:jc w:val="left"/>
        <w:tblInd w:w="-7" w:type="dxa"/>
        <w:tblLayout w:type="fixed"/>
        <w:tblCellMar>
          <w:top w:w="0" w:type="dxa"/>
          <w:left w:w="45" w:type="dxa"/>
          <w:bottom w:w="0" w:type="dxa"/>
          <w:right w:w="45" w:type="dxa"/>
        </w:tblCellMar>
      </w:tblPr>
      <w:tblGrid>
        <w:gridCol w:w="945"/>
        <w:gridCol w:w="990"/>
        <w:gridCol w:w="720"/>
        <w:gridCol w:w="990"/>
        <w:gridCol w:w="990"/>
        <w:gridCol w:w="720"/>
        <w:gridCol w:w="741"/>
        <w:gridCol w:w="992"/>
        <w:gridCol w:w="1417"/>
      </w:tblGrid>
      <w:tr>
        <w:trPr/>
        <w:tc>
          <w:tcPr>
            <w:tcW w:w="9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ание </w:t>
            </w:r>
          </w:p>
        </w:tc>
        <w:tc>
          <w:tcPr>
            <w:tcW w:w="99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та установки </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ли-</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чество, </w:t>
            </w:r>
          </w:p>
        </w:tc>
        <w:tc>
          <w:tcPr>
            <w:tcW w:w="99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словный проход </w:t>
            </w:r>
          </w:p>
        </w:tc>
        <w:tc>
          <w:tcPr>
            <w:tcW w:w="99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словное давление, </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териал корпусов </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есто установки </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оспись лица, ответственного </w:t>
            </w:r>
          </w:p>
        </w:tc>
      </w:tr>
      <w:tr>
        <w:trPr/>
        <w:tc>
          <w:tcPr>
            <w:tcW w:w="945"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0"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2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т.</w:t>
            </w:r>
          </w:p>
        </w:tc>
        <w:tc>
          <w:tcPr>
            <w:tcW w:w="9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м), тип, марка </w:t>
            </w:r>
          </w:p>
        </w:tc>
        <w:tc>
          <w:tcPr>
            <w:tcW w:w="990"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t>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или ТУ </w:t>
            </w:r>
          </w:p>
        </w:tc>
        <w:tc>
          <w:tcPr>
            <w:tcW w:w="992"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 исправное состояние и безопасную эксплуатац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р.14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 Сведения о замене и ремонте элементов котла,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ботающих под давлением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1845"/>
        <w:gridCol w:w="2250"/>
        <w:gridCol w:w="4269"/>
      </w:tblGrid>
      <w:tr>
        <w:trPr/>
        <w:tc>
          <w:tcPr>
            <w:tcW w:w="18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та и номер документа</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едения о замене и ремонте </w:t>
            </w:r>
          </w:p>
        </w:tc>
        <w:tc>
          <w:tcPr>
            <w:tcW w:w="426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оспись лица, ответственного за исправное состояние и безопасную эксплуатацию </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4269"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Документы, подтверждающие качество вновь установленных (взамен изношенных) элементов котла, качество примененных при ремонте материалов, электродов, а также сварки должны храниться наравне с паспорто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р.15-34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Результаты освидетельствовани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2025"/>
        <w:gridCol w:w="3060"/>
        <w:gridCol w:w="1905"/>
        <w:gridCol w:w="1374"/>
      </w:tblGrid>
      <w:tr>
        <w:trPr/>
        <w:tc>
          <w:tcPr>
            <w:tcW w:w="20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та освидетельствования </w:t>
            </w:r>
          </w:p>
        </w:tc>
        <w:tc>
          <w:tcPr>
            <w:tcW w:w="306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зультаты освидетельствования и подпись лица, проводившего освидетельствование</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Fonts w:eastAsia="Times New Roman Cyr;Times New Roman" w:cs="Times New Roman Cyr;Times New Roman" w:ascii="Times New Roman Cyr;Times New Roman" w:hAnsi="Times New Roman Cyr;Times New Roman"/>
                <w:sz w:val="20"/>
                <w:szCs w:val="20"/>
              </w:rPr>
              <w:t>Разрешенное давление,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ок следующего освидетельствования </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0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ind w:firstLine="284"/>
        <w:jc w:val="right"/>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р.35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 Регистраци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тел зарегистрирован за № _____ в ____________________________</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гистрирующий орган)</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аспорте прошнуровано всего листов_____, в том числе чертежей на _____ листах и отдельных документов _____ листов согласно прилагаемой описи.</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                         _____________</w:t>
      </w:r>
    </w:p>
    <w:p>
      <w:pPr>
        <w:pStyle w:val="Normal"/>
        <w:ind w:firstLine="284"/>
        <w:jc w:val="both"/>
        <w:rPr/>
      </w:pPr>
      <w:r>
        <w:rPr>
          <w:rFonts w:eastAsia="Times New Roman Cyr;Times New Roman" w:cs="Times New Roman Cyr;Times New Roman" w:ascii="Times New Roman Cyr;Times New Roman" w:hAnsi="Times New Roman Cyr;Times New Roman"/>
          <w:sz w:val="20"/>
          <w:szCs w:val="20"/>
        </w:rPr>
        <w:t xml:space="preserve">(должность, фамилия, имя, отчество лица, зарегистрировавшего объект) </w:t>
      </w:r>
      <w:r>
        <w:rPr>
          <w:rFonts w:eastAsia="Times New Roman Cyr;Times New Roman" w:cs="Times New Roman Cyr;Times New Roman" w:ascii="Times New Roman Cyr;Times New Roman" w:hAnsi="Times New Roman Cyr;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подпись)</w:t>
      </w:r>
    </w:p>
    <w:p>
      <w:pPr>
        <w:pStyle w:val="Heading"/>
        <w:ind w:firstLine="284"/>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язательное приложение к паспорту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Чертежи электрического котла, которые должны давать возможность проверки расчетом принятых размеров и контроля соответствия изделия требованиям проекта и оснащения арматурой и предохранительными клапанам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Карта (эскиз) маркировки (клеймением или другим способом), выполненной на элементах котла (марка материала, клеймо ОТК, клеймо сварщика и др.).</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 Расчет на прочность основных элементов котл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 Техническое описание и инструкция по эксплуатации, монтажу, ремонту и контролю во время эксплуатаци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 Перечень электрических и технологических защит с указанием их уставок.</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 Расчет пропускной способности предохранительных клапан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 Свидетельство о качестве монтаж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6 -7. (Измененная редакция)</w:t>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ложение 5 </w:t>
      </w:r>
    </w:p>
    <w:p>
      <w:pPr>
        <w:pStyle w:val="Heading"/>
        <w:ind w:firstLine="284"/>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ТЕРИАЛЫ, ПРИМЕНЯЕМЫЕ ДЛЯ ИЗГОТОВЛЕНИЯ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ЛЕКТРИЧЕСКИХ КОТЛОВ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rPr>
        <w:t>(Измененная редакция)</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1 </w:t>
      </w:r>
    </w:p>
    <w:p>
      <w:pPr>
        <w:pStyle w:val="Heading"/>
        <w:ind w:firstLine="284"/>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rPr>
        <w:t xml:space="preserve">Листовая сталь </w:t>
      </w:r>
    </w:p>
    <w:p>
      <w:pPr>
        <w:pStyle w:val="Heading"/>
        <w:ind w:firstLine="284"/>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tbl>
      <w:tblPr>
        <w:tblW w:w="8364" w:type="dxa"/>
        <w:jc w:val="left"/>
        <w:tblInd w:w="-7" w:type="dxa"/>
        <w:tblLayout w:type="fixed"/>
        <w:tblCellMar>
          <w:top w:w="0" w:type="dxa"/>
          <w:left w:w="45" w:type="dxa"/>
          <w:bottom w:w="0" w:type="dxa"/>
          <w:right w:w="45" w:type="dxa"/>
        </w:tblCellMar>
      </w:tblPr>
      <w:tblGrid>
        <w:gridCol w:w="3402"/>
        <w:gridCol w:w="1560"/>
        <w:gridCol w:w="1134"/>
        <w:gridCol w:w="1134"/>
        <w:gridCol w:w="1134"/>
      </w:tblGrid>
      <w:tr>
        <w:trPr/>
        <w:tc>
          <w:tcPr>
            <w:tcW w:w="340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териал, обозначение стандарта </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хнические требования и виды </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едельные параметры </w:t>
            </w:r>
          </w:p>
        </w:tc>
      </w:tr>
      <w:tr>
        <w:trPr/>
        <w:tc>
          <w:tcPr>
            <w:tcW w:w="3402"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спытаний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42875" cy="161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tretch>
                            <a:fillRect/>
                          </a:stretch>
                        </pic:blipFill>
                        <pic:spPr bwMode="auto">
                          <a:xfrm>
                            <a:off x="0" y="0"/>
                            <a:ext cx="142875"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52400" cy="1619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tretch>
                            <a:fillRect/>
                          </a:stretch>
                        </pic:blipFill>
                        <pic:spPr bwMode="auto">
                          <a:xfrm>
                            <a:off x="0" y="0"/>
                            <a:ext cx="152400"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42875" cy="1809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tretch>
                            <a:fillRect/>
                          </a:stretch>
                        </pic:blipFill>
                        <pic:spPr bwMode="auto">
                          <a:xfrm>
                            <a:off x="0" y="0"/>
                            <a:ext cx="142875" cy="1809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мм </w:t>
            </w:r>
          </w:p>
        </w:tc>
      </w:tr>
      <w:tr>
        <w:trPr/>
        <w:tc>
          <w:tcPr>
            <w:tcW w:w="3402"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3кп2, Ст3пс2, Ст3сп2, Ст3кп3 по ГОСТ 380-88, ГОСТ 14637-89</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560" w:type="dxa"/>
            <w:tcBorders>
              <w:top w:val="single" w:sz="6" w:space="0" w:color="000000"/>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6 (16)</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3пс4, Ст4сп4 по ГОСТ 380-88, ГОСТ 14637-89</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ГОСТ 380-88,</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 (2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3Гпс4, Ст3Гсп4 по ГОСТ 380-88, ГОСТ 14637-89</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4637-89 </w:t>
            </w:r>
          </w:p>
        </w:tc>
        <w:tc>
          <w:tcPr>
            <w:tcW w:w="1134"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4пс3, Ст3сп3, Ст3Гпс3, Ст3Гсп3 по ГОСТ 380-88, ГОСТ 14637-89</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560"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3пс5, Ст3сп5, Ст3пс6, Ст3сп6 по ГОСТ 380-88, ГОСТ 14637-89</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560"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3Гпс5, Ст3Гсп5, Ст3Гпс6, Ст3Гсп6 по ГОСТ 380-88, ГОСТ 14637-89</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560"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5 </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 (2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ь 20 по ГОСТ 1050-88, ГОСТ 1577-81 </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ГОСТ 1050-88, ГОСТ 1577-81</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0 </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 (2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ь 22К, 17ГС, 17Г1С по ГОСТ 5520-79 </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 ГОСТ 5520-79 </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ограничено</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ь 15К, 16К, 18К, 20К по ГОСТ 5520-79 </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 ГОСТ 5520-79 </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ограничено </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3402"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ь 16ГС, 09Г2С, 10Г2С1 по ГОСТ 5520-79 </w:t>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 ГОСТ 5520-79 ГОСТ 19281-89 </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ограничено</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У3К подвергаются листы толщиной более 60 и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должение прил.5 </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2 </w:t>
      </w:r>
    </w:p>
    <w:p>
      <w:pPr>
        <w:pStyle w:val="Heading"/>
        <w:ind w:firstLine="284"/>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rPr>
        <w:t>Стальные трубы</w:t>
      </w:r>
    </w:p>
    <w:p>
      <w:pPr>
        <w:pStyle w:val="Heading"/>
        <w:ind w:firstLine="284"/>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tbl>
      <w:tblPr>
        <w:tblW w:w="8364" w:type="dxa"/>
        <w:jc w:val="left"/>
        <w:tblInd w:w="-7" w:type="dxa"/>
        <w:tblLayout w:type="fixed"/>
        <w:tblCellMar>
          <w:top w:w="0" w:type="dxa"/>
          <w:left w:w="45" w:type="dxa"/>
          <w:bottom w:w="0" w:type="dxa"/>
          <w:right w:w="45" w:type="dxa"/>
        </w:tblCellMar>
      </w:tblPr>
      <w:tblGrid>
        <w:gridCol w:w="4111"/>
        <w:gridCol w:w="2410"/>
        <w:gridCol w:w="776"/>
        <w:gridCol w:w="1067"/>
      </w:tblGrid>
      <w:tr>
        <w:trPr/>
        <w:tc>
          <w:tcPr>
            <w:tcW w:w="411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териал, обозначение стандарта </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хнические требования и виды испытаний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едельные параметры </w:t>
            </w:r>
          </w:p>
        </w:tc>
      </w:tr>
      <w:tr>
        <w:trPr/>
        <w:tc>
          <w:tcPr>
            <w:tcW w:w="4111"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10"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42875" cy="161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tretch>
                            <a:fillRect/>
                          </a:stretch>
                        </pic:blipFill>
                        <pic:spPr bwMode="auto">
                          <a:xfrm>
                            <a:off x="0" y="0"/>
                            <a:ext cx="142875"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52400"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tretch>
                            <a:fillRect/>
                          </a:stretch>
                        </pic:blipFill>
                        <pic:spPr bwMode="auto">
                          <a:xfrm>
                            <a:off x="0" y="0"/>
                            <a:ext cx="152400"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r>
      <w:tr>
        <w:trPr/>
        <w:tc>
          <w:tcPr>
            <w:tcW w:w="411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2сп2, Ст3пс2, Ст3сп2 по ГОСТ 380-88, ГОСТ 14637-89</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410" w:type="dxa"/>
            <w:tcBorders>
              <w:top w:val="single" w:sz="6" w:space="0" w:color="000000"/>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5 </w:t>
            </w:r>
          </w:p>
        </w:tc>
        <w:tc>
          <w:tcPr>
            <w:tcW w:w="106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 (10)</w:t>
            </w:r>
          </w:p>
        </w:tc>
      </w:tr>
      <w:tr>
        <w:trPr/>
        <w:tc>
          <w:tcPr>
            <w:tcW w:w="411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3пс3, Ст3сп3, Ст3пс4, Ст3сп4 по ГОСТ 380-88, ГОСТ 14637-89</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41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 ГОСТ 10705-80 </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руппа В </w:t>
            </w:r>
          </w:p>
        </w:tc>
        <w:tc>
          <w:tcPr>
            <w:tcW w:w="7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0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6 (16)</w:t>
            </w:r>
          </w:p>
        </w:tc>
      </w:tr>
      <w:tr>
        <w:trPr/>
        <w:tc>
          <w:tcPr>
            <w:tcW w:w="411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3пс5, Ст3сп5 по ГОСТ 380-88, ГОСТ 14637-89 </w:t>
            </w:r>
          </w:p>
        </w:tc>
        <w:tc>
          <w:tcPr>
            <w:tcW w:w="241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706-76 </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руппа В</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7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0 </w:t>
            </w:r>
          </w:p>
        </w:tc>
        <w:tc>
          <w:tcPr>
            <w:tcW w:w="10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 (25)</w:t>
            </w:r>
          </w:p>
        </w:tc>
      </w:tr>
      <w:tr>
        <w:trPr/>
        <w:tc>
          <w:tcPr>
            <w:tcW w:w="411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ь 10, 20 по ГОСТ 1050-88 </w:t>
            </w:r>
          </w:p>
        </w:tc>
        <w:tc>
          <w:tcPr>
            <w:tcW w:w="241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 ГОСТ 550-75 </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руппа А, Б</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7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c>
          <w:tcPr>
            <w:tcW w:w="10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w:t>
            </w:r>
          </w:p>
        </w:tc>
      </w:tr>
      <w:tr>
        <w:trPr/>
        <w:tc>
          <w:tcPr>
            <w:tcW w:w="4111"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1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8731-87 </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руппа В</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776"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67"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4111"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10"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8733-87 </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руппа В</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776"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67"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ind w:firstLine="284"/>
        <w:jc w:val="right"/>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должение прил.5 </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3 </w:t>
      </w:r>
    </w:p>
    <w:p>
      <w:pPr>
        <w:pStyle w:val="Heading"/>
        <w:ind w:firstLine="284"/>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rPr>
        <w:t>Стальные поковки, прокат</w:t>
      </w:r>
    </w:p>
    <w:p>
      <w:pPr>
        <w:pStyle w:val="Heading"/>
        <w:ind w:firstLine="284"/>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tbl>
      <w:tblPr>
        <w:tblW w:w="8365" w:type="dxa"/>
        <w:jc w:val="left"/>
        <w:tblInd w:w="-7" w:type="dxa"/>
        <w:tblLayout w:type="fixed"/>
        <w:tblCellMar>
          <w:top w:w="0" w:type="dxa"/>
          <w:left w:w="45" w:type="dxa"/>
          <w:bottom w:w="0" w:type="dxa"/>
          <w:right w:w="45" w:type="dxa"/>
        </w:tblCellMar>
      </w:tblPr>
      <w:tblGrid>
        <w:gridCol w:w="4111"/>
        <w:gridCol w:w="2307"/>
        <w:gridCol w:w="19"/>
        <w:gridCol w:w="934"/>
        <w:gridCol w:w="994"/>
      </w:tblGrid>
      <w:tr>
        <w:trPr/>
        <w:tc>
          <w:tcPr>
            <w:tcW w:w="411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териал, обозначение стандарта </w:t>
            </w:r>
          </w:p>
        </w:tc>
        <w:tc>
          <w:tcPr>
            <w:tcW w:w="232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хнические требования и виды испытаний </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едельные параметры </w:t>
            </w:r>
          </w:p>
        </w:tc>
      </w:tr>
      <w:tr>
        <w:trPr/>
        <w:tc>
          <w:tcPr>
            <w:tcW w:w="4111"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26"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42875" cy="1619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tretch>
                            <a:fillRect/>
                          </a:stretch>
                        </pic:blipFill>
                        <pic:spPr bwMode="auto">
                          <a:xfrm>
                            <a:off x="0" y="0"/>
                            <a:ext cx="142875"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52400" cy="161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tretch>
                            <a:fillRect/>
                          </a:stretch>
                        </pic:blipFill>
                        <pic:spPr bwMode="auto">
                          <a:xfrm>
                            <a:off x="0" y="0"/>
                            <a:ext cx="152400"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r>
      <w:tr>
        <w:trPr/>
        <w:tc>
          <w:tcPr>
            <w:tcW w:w="411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3сп, Ст3Гсп, Ст5сп по ГОСТ 380-88 </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ль 15, 20, 25 по ГОСТ 1050-88</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307" w:type="dxa"/>
            <w:tcBorders>
              <w:top w:val="single" w:sz="6" w:space="0" w:color="000000"/>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53"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99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6 (16)</w:t>
            </w:r>
          </w:p>
        </w:tc>
      </w:tr>
      <w:tr>
        <w:trPr/>
        <w:tc>
          <w:tcPr>
            <w:tcW w:w="411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ь 16ГС по ГОСТ 19281-89 </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30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 ГОСТ 8479-70 </w:t>
            </w:r>
          </w:p>
        </w:tc>
        <w:tc>
          <w:tcPr>
            <w:tcW w:w="953" w:type="dxa"/>
            <w:gridSpan w:val="2"/>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4"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411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ль 10Г2 по ГОСТ 4543-71</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30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руппа IV)</w:t>
            </w:r>
          </w:p>
        </w:tc>
        <w:tc>
          <w:tcPr>
            <w:tcW w:w="953"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99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w:t>
            </w:r>
          </w:p>
        </w:tc>
      </w:tr>
    </w:tbl>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Круглый прокат, применяемый согласно п.4.5.2 настоящих Правил, используется по НТД на прокат из тех же марок стали, при параметрах, указанных в табл.3 настоящего прилож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должение прил.5</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4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ьные отливки </w:t>
      </w:r>
    </w:p>
    <w:p>
      <w:pPr>
        <w:pStyle w:val="Norma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505" w:type="dxa"/>
        <w:jc w:val="left"/>
        <w:tblInd w:w="-7" w:type="dxa"/>
        <w:tblLayout w:type="fixed"/>
        <w:tblCellMar>
          <w:top w:w="0" w:type="dxa"/>
          <w:left w:w="45" w:type="dxa"/>
          <w:bottom w:w="0" w:type="dxa"/>
          <w:right w:w="45" w:type="dxa"/>
        </w:tblCellMar>
      </w:tblPr>
      <w:tblGrid>
        <w:gridCol w:w="3969"/>
        <w:gridCol w:w="2127"/>
        <w:gridCol w:w="1002"/>
        <w:gridCol w:w="1407"/>
      </w:tblGrid>
      <w:tr>
        <w:trPr/>
        <w:tc>
          <w:tcPr>
            <w:tcW w:w="396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териал, обозначение стандарта </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хнические требования и виды испытаний </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едельные параметры </w:t>
            </w:r>
          </w:p>
        </w:tc>
      </w:tr>
      <w:tr>
        <w:trPr/>
        <w:tc>
          <w:tcPr>
            <w:tcW w:w="3969"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127"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42875"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tretch>
                            <a:fillRect/>
                          </a:stretch>
                        </pic:blipFill>
                        <pic:spPr bwMode="auto">
                          <a:xfrm>
                            <a:off x="0" y="0"/>
                            <a:ext cx="142875"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52400"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tretch>
                            <a:fillRect/>
                          </a:stretch>
                        </pic:blipFill>
                        <pic:spPr bwMode="auto">
                          <a:xfrm>
                            <a:off x="0" y="0"/>
                            <a:ext cx="152400"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r>
      <w:tr>
        <w:trPr/>
        <w:tc>
          <w:tcPr>
            <w:tcW w:w="3969"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Л, 20Л, 25Л, 30Л, 40Л, 45Л</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I группа) </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127" w:type="dxa"/>
            <w:tcBorders>
              <w:top w:val="single" w:sz="6" w:space="0" w:color="000000"/>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14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ГОСТ 977-88</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127"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02"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07"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Л, 25Л, 30Л, 35Л, 40Л, 45Л </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III группа)</w:t>
            </w:r>
          </w:p>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 ГОСТ 977-88 </w:t>
            </w:r>
          </w:p>
        </w:tc>
        <w:tc>
          <w:tcPr>
            <w:tcW w:w="1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14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w:t>
            </w:r>
          </w:p>
        </w:tc>
      </w:tr>
      <w:tr>
        <w:trPr/>
        <w:tc>
          <w:tcPr>
            <w:tcW w:w="3969" w:type="dxa"/>
            <w:tcBorders>
              <w:top w:val="dashed" w:sz="6" w:space="0" w:color="auto"/>
              <w:left w:val="single" w:sz="6" w:space="0" w:color="000000"/>
              <w:bottom w:val="single" w:sz="6" w:space="0" w:color="000000"/>
              <w:right w:val="single" w:sz="6" w:space="0" w:color="000000"/>
            </w:tcBorders>
          </w:tcPr>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ГОСТ 977-88</w:t>
            </w:r>
          </w:p>
        </w:tc>
        <w:tc>
          <w:tcPr>
            <w:tcW w:w="2127" w:type="dxa"/>
            <w:tcBorders>
              <w:top w:val="dashed" w:sz="6" w:space="0" w:color="auto"/>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02" w:type="dxa"/>
            <w:tcBorders>
              <w:top w:val="dashed" w:sz="6" w:space="0" w:color="auto"/>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07" w:type="dxa"/>
            <w:tcBorders>
              <w:top w:val="dashed" w:sz="6" w:space="0" w:color="auto"/>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ind w:firstLine="284"/>
        <w:jc w:val="right"/>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ind w:firstLine="284"/>
        <w:jc w:val="right"/>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должение прил.5 </w:t>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5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репежные изделия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505" w:type="dxa"/>
        <w:jc w:val="left"/>
        <w:tblInd w:w="-7" w:type="dxa"/>
        <w:tblLayout w:type="fixed"/>
        <w:tblCellMar>
          <w:top w:w="0" w:type="dxa"/>
          <w:left w:w="45" w:type="dxa"/>
          <w:bottom w:w="0" w:type="dxa"/>
          <w:right w:w="45" w:type="dxa"/>
        </w:tblCellMar>
      </w:tblPr>
      <w:tblGrid>
        <w:gridCol w:w="3119"/>
        <w:gridCol w:w="1276"/>
        <w:gridCol w:w="708"/>
        <w:gridCol w:w="1276"/>
        <w:gridCol w:w="851"/>
        <w:gridCol w:w="1275"/>
      </w:tblGrid>
      <w:tr>
        <w:trPr/>
        <w:tc>
          <w:tcPr>
            <w:tcW w:w="3119" w:type="dxa"/>
            <w:tcBorders>
              <w:top w:val="single" w:sz="6" w:space="0" w:color="000000"/>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ельные параметры</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3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териал, обозначение стандарта </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хнические требования и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болты и шпильки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айка </w:t>
            </w:r>
          </w:p>
        </w:tc>
      </w:tr>
      <w:tr>
        <w:trPr/>
        <w:tc>
          <w:tcPr>
            <w:tcW w:w="3119"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иды</w:t>
            </w:r>
          </w:p>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спытаний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42875" cy="1619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tretch>
                            <a:fillRect/>
                          </a:stretch>
                        </pic:blipFill>
                        <pic:spPr bwMode="auto">
                          <a:xfrm>
                            <a:off x="0" y="0"/>
                            <a:ext cx="142875"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52400" cy="1619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tretch>
                            <a:fillRect/>
                          </a:stretch>
                        </pic:blipFill>
                        <pic:spPr bwMode="auto">
                          <a:xfrm>
                            <a:off x="0" y="0"/>
                            <a:ext cx="152400"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42875" cy="1619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tretch>
                            <a:fillRect/>
                          </a:stretch>
                        </pic:blipFill>
                        <pic:spPr bwMode="auto">
                          <a:xfrm>
                            <a:off x="0" y="0"/>
                            <a:ext cx="142875"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52400" cy="1619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tretch>
                            <a:fillRect/>
                          </a:stretch>
                        </pic:blipFill>
                        <pic:spPr bwMode="auto">
                          <a:xfrm>
                            <a:off x="0" y="0"/>
                            <a:ext cx="152400" cy="16192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104775"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tretch>
                            <a:fillRect/>
                          </a:stretch>
                        </pic:blipFill>
                        <pic:spPr bwMode="auto">
                          <a:xfrm>
                            <a:off x="0" y="0"/>
                            <a:ext cx="104775" cy="21907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3сп3, Ст3сп4 по ГОСТ 380-88 </w:t>
            </w:r>
          </w:p>
          <w:p>
            <w:pPr>
              <w:pStyle w:val="Norma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535-88</w:t>
            </w:r>
          </w:p>
          <w:p>
            <w:pPr>
              <w:pStyle w:val="Norma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 ГОСТ 1759.4-87 </w:t>
            </w:r>
          </w:p>
        </w:tc>
        <w:tc>
          <w:tcPr>
            <w:tcW w:w="708" w:type="dxa"/>
            <w:tcBorders>
              <w:top w:val="single" w:sz="6" w:space="0" w:color="000000"/>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 (10)</w:t>
            </w:r>
          </w:p>
        </w:tc>
        <w:tc>
          <w:tcPr>
            <w:tcW w:w="851" w:type="dxa"/>
            <w:tcBorders>
              <w:top w:val="single" w:sz="6" w:space="0" w:color="000000"/>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 (10)</w:t>
            </w:r>
          </w:p>
        </w:tc>
      </w:tr>
      <w:tr>
        <w:trPr/>
        <w:tc>
          <w:tcPr>
            <w:tcW w:w="311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3сп5, Ст3сп6, Ст4сп3, Ст5сп2 </w:t>
            </w:r>
          </w:p>
          <w:p>
            <w:pPr>
              <w:pStyle w:val="Norma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ГОСТ 380-88</w:t>
            </w:r>
          </w:p>
          <w:p>
            <w:pPr>
              <w:pStyle w:val="Norma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759.5-87 </w:t>
            </w:r>
          </w:p>
        </w:tc>
        <w:tc>
          <w:tcPr>
            <w:tcW w:w="7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6 (1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6 (16)</w:t>
            </w:r>
          </w:p>
        </w:tc>
      </w:tr>
      <w:tr>
        <w:trPr/>
        <w:tc>
          <w:tcPr>
            <w:tcW w:w="311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ь 20, 25 по ГОСТ 1050-88 </w:t>
            </w:r>
          </w:p>
          <w:p>
            <w:pPr>
              <w:pStyle w:val="Norma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0702-88</w:t>
            </w:r>
          </w:p>
          <w:p>
            <w:pPr>
              <w:pStyle w:val="Norma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0 </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 (25)</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0 </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w:t>
            </w:r>
          </w:p>
        </w:tc>
      </w:tr>
      <w:tr>
        <w:trPr/>
        <w:tc>
          <w:tcPr>
            <w:tcW w:w="311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3сп5, Ст4сп3, Ст4сп5, Ст5сп2, Ст5сп5 </w:t>
            </w:r>
          </w:p>
          <w:p>
            <w:pPr>
              <w:pStyle w:val="Norma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ГОСТ 380-88,</w:t>
            </w:r>
          </w:p>
        </w:tc>
        <w:tc>
          <w:tcPr>
            <w:tcW w:w="1276"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6 (1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 (25)</w:t>
            </w:r>
          </w:p>
        </w:tc>
      </w:tr>
      <w:tr>
        <w:trPr/>
        <w:tc>
          <w:tcPr>
            <w:tcW w:w="3119" w:type="dxa"/>
            <w:tcBorders>
              <w:top w:val="dashed" w:sz="6" w:space="0" w:color="auto"/>
              <w:left w:val="single" w:sz="6" w:space="0" w:color="000000"/>
              <w:bottom w:val="dashed" w:sz="6" w:space="0" w:color="auto"/>
              <w:right w:val="single" w:sz="6" w:space="0" w:color="000000"/>
            </w:tcBorders>
          </w:tcPr>
          <w:p>
            <w:pPr>
              <w:pStyle w:val="Norma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535-88</w:t>
            </w:r>
          </w:p>
          <w:p>
            <w:pPr>
              <w:pStyle w:val="Norma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 (25)</w:t>
            </w:r>
          </w:p>
        </w:tc>
        <w:tc>
          <w:tcPr>
            <w:tcW w:w="851"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5"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11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ь 10 по ГОСТ 1050-88 </w:t>
            </w:r>
          </w:p>
          <w:p>
            <w:pPr>
              <w:pStyle w:val="Norma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0702-88</w:t>
            </w:r>
          </w:p>
          <w:p>
            <w:pPr>
              <w:pStyle w:val="Norma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 ГОСТ 20700-75 </w:t>
            </w:r>
          </w:p>
        </w:tc>
        <w:tc>
          <w:tcPr>
            <w:tcW w:w="7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 (25)</w:t>
            </w:r>
          </w:p>
        </w:tc>
      </w:tr>
      <w:tr>
        <w:trPr/>
        <w:tc>
          <w:tcPr>
            <w:tcW w:w="311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ь 20, 25 по ГОСТ 1050-88 </w:t>
            </w:r>
          </w:p>
          <w:p>
            <w:pPr>
              <w:pStyle w:val="Norma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0702-88</w:t>
            </w:r>
          </w:p>
          <w:p>
            <w:pPr>
              <w:pStyle w:val="Norma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6 (1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w:t>
            </w:r>
          </w:p>
        </w:tc>
      </w:tr>
      <w:tr>
        <w:trPr/>
        <w:tc>
          <w:tcPr>
            <w:tcW w:w="3119"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ь 30, 35, 40, 45 по ГОСТ 1050-88 </w:t>
            </w:r>
          </w:p>
          <w:p>
            <w:pPr>
              <w:pStyle w:val="Norma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0702-88</w:t>
            </w:r>
          </w:p>
          <w:p>
            <w:pPr>
              <w:pStyle w:val="Norma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76" w:type="dxa"/>
            <w:tcBorders>
              <w:top w:val="dashed" w:sz="6" w:space="0" w:color="auto"/>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25 </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25 </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w:t>
            </w:r>
          </w:p>
        </w:tc>
      </w:tr>
    </w:tbl>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ind w:firstLine="284"/>
        <w:jc w:val="right"/>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ind w:firstLine="284"/>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ложение 6 </w:t>
      </w:r>
    </w:p>
    <w:p>
      <w:pPr>
        <w:pStyle w:val="Heading"/>
        <w:ind w:firstLine="284"/>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ПРЕДЕЛЕНИЕ ПОНЯТИЙ ОДНОТИПНЫХ </w:t>
      </w:r>
    </w:p>
    <w:p>
      <w:pPr>
        <w:pStyle w:val="Heading"/>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 КОНТРОЛЬНЫХ СВАРНЫХ СОЕДИНЕНИЙ </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днотипными сварными соединениями является группа сварных соединений, имеющих следующие общие призна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способ сварк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 марка (сочетание марок) основного металла. 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марка (сочетание марок) сварочных материалов. В одну группу допускается объединять сварные соединения, выполняемые с применением различных сварочных материалов, марки (сочетание марок) которых, согласно технологии, могут использоваться для сварки деталей из одной и той же стали; электроды должны иметь одинаковый вид покрытия по ГОСТ 9466-75 (основной, рутиловый, целлюлозный, кислый);</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 номинальная толщина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3 мм включительно;</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3 до 10 мм включительно;</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10 до 50 мм включительно;</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50 м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 радиус кривизны деталей в зоне сварки. В одну группу допускается объединять сварные соединения деталей с радиусом кривизны в зоне сварки (для труб - с половиной наружного номинального диаметра) в пределах одного из следующих диапазон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12,5 мм включительно;</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12,5 до 50 мм включительно;</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50 до 250 мм включительно;</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250 мм (включая плоские детали).</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котлов;</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 форма подготовки кромок. В одну группу допускается объединять сварные соединения с одной из следующих форм подготовки кромок:</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односторонней разделкой кромок с углом скоса более 8°;</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односторонней разделкой кромок с углом скоса до 8° включительно (узкая разделк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двусторонней разделкой кромок;</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ез разделки кромок;</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термический режим сварки: с предварительным и сопутствующим подогревом, без подогрева, с послойным охлаждением;</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 режим термической обработки сварного соединения.</w:t>
      </w:r>
    </w:p>
    <w:p>
      <w:pPr>
        <w:pStyle w:val="Norma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трольным сварным соединением является соединение, вырезанное из числа производственных сварных соединений или сваренное отдельно, но являющееся идентичным либо однотипным по отношению к производственным сварным соединениям и предназначенное для проведения разрушающего контроля при аттестации технологий сварки или проверки качества и свойств производственных сварных соединений.</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4.emf"/><Relationship Id="rId28" Type="http://schemas.openxmlformats.org/officeDocument/2006/relationships/image" Target="media/image4.emf"/><Relationship Id="rId29" Type="http://schemas.openxmlformats.org/officeDocument/2006/relationships/image" Target="media/image5.emf"/><Relationship Id="rId30" Type="http://schemas.openxmlformats.org/officeDocument/2006/relationships/image" Target="media/image5.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6.emf"/><Relationship Id="rId38" Type="http://schemas.openxmlformats.org/officeDocument/2006/relationships/image" Target="media/image7.emf"/><Relationship Id="rId39" Type="http://schemas.openxmlformats.org/officeDocument/2006/relationships/image" Target="media/image2.emf"/><Relationship Id="rId40" Type="http://schemas.openxmlformats.org/officeDocument/2006/relationships/image" Target="media/image8.emf"/><Relationship Id="rId41" Type="http://schemas.openxmlformats.org/officeDocument/2006/relationships/image" Target="media/image2.emf"/><Relationship Id="rId42" Type="http://schemas.openxmlformats.org/officeDocument/2006/relationships/image" Target="media/image9.emf"/><Relationship Id="rId43" Type="http://schemas.openxmlformats.org/officeDocument/2006/relationships/image" Target="media/image10.emf"/><Relationship Id="rId44" Type="http://schemas.openxmlformats.org/officeDocument/2006/relationships/image" Target="media/image11.emf"/><Relationship Id="rId45" Type="http://schemas.openxmlformats.org/officeDocument/2006/relationships/image" Target="media/image12.emf"/><Relationship Id="rId46" Type="http://schemas.openxmlformats.org/officeDocument/2006/relationships/image" Target="media/image13.emf"/><Relationship Id="rId47" Type="http://schemas.openxmlformats.org/officeDocument/2006/relationships/image" Target="media/image14.emf"/><Relationship Id="rId48" Type="http://schemas.openxmlformats.org/officeDocument/2006/relationships/image" Target="media/image15.emf"/><Relationship Id="rId49" Type="http://schemas.openxmlformats.org/officeDocument/2006/relationships/image" Target="media/image16.emf"/><Relationship Id="rId50" Type="http://schemas.openxmlformats.org/officeDocument/2006/relationships/image" Target="media/image17.emf"/><Relationship Id="rId51" Type="http://schemas.openxmlformats.org/officeDocument/2006/relationships/image" Target="media/image4.emf"/><Relationship Id="rId52" Type="http://schemas.openxmlformats.org/officeDocument/2006/relationships/image" Target="media/image18.emf"/><Relationship Id="rId53" Type="http://schemas.openxmlformats.org/officeDocument/2006/relationships/image" Target="media/image10.emf"/><Relationship Id="rId54" Type="http://schemas.openxmlformats.org/officeDocument/2006/relationships/image" Target="media/image19.emf"/><Relationship Id="rId55" Type="http://schemas.openxmlformats.org/officeDocument/2006/relationships/image" Target="media/image19.emf"/><Relationship Id="rId56" Type="http://schemas.openxmlformats.org/officeDocument/2006/relationships/image" Target="media/image19.emf"/><Relationship Id="rId57" Type="http://schemas.openxmlformats.org/officeDocument/2006/relationships/image" Target="media/image19.emf"/><Relationship Id="rId58" Type="http://schemas.openxmlformats.org/officeDocument/2006/relationships/image" Target="media/image19.emf"/><Relationship Id="rId59" Type="http://schemas.openxmlformats.org/officeDocument/2006/relationships/image" Target="media/image19.emf"/><Relationship Id="rId60" Type="http://schemas.openxmlformats.org/officeDocument/2006/relationships/image" Target="media/image19.emf"/><Relationship Id="rId61" Type="http://schemas.openxmlformats.org/officeDocument/2006/relationships/image" Target="media/image19.emf"/><Relationship Id="rId62" Type="http://schemas.openxmlformats.org/officeDocument/2006/relationships/image" Target="media/image19.emf"/><Relationship Id="rId63" Type="http://schemas.openxmlformats.org/officeDocument/2006/relationships/image" Target="media/image19.emf"/><Relationship Id="rId64" Type="http://schemas.openxmlformats.org/officeDocument/2006/relationships/image" Target="media/image19.emf"/><Relationship Id="rId65" Type="http://schemas.openxmlformats.org/officeDocument/2006/relationships/image" Target="media/image19.emf"/><Relationship Id="rId66" Type="http://schemas.openxmlformats.org/officeDocument/2006/relationships/image" Target="media/image19.emf"/><Relationship Id="rId67" Type="http://schemas.openxmlformats.org/officeDocument/2006/relationships/image" Target="media/image2.emf"/><Relationship Id="rId68" Type="http://schemas.openxmlformats.org/officeDocument/2006/relationships/image" Target="media/image2.emf"/><Relationship Id="rId69" Type="http://schemas.openxmlformats.org/officeDocument/2006/relationships/image" Target="media/image2.emf"/><Relationship Id="rId70" Type="http://schemas.openxmlformats.org/officeDocument/2006/relationships/image" Target="media/image2.emf"/><Relationship Id="rId71" Type="http://schemas.openxmlformats.org/officeDocument/2006/relationships/image" Target="media/image2.emf"/><Relationship Id="rId72" Type="http://schemas.openxmlformats.org/officeDocument/2006/relationships/image" Target="media/image2.emf"/><Relationship Id="rId73" Type="http://schemas.openxmlformats.org/officeDocument/2006/relationships/image" Target="media/image2.emf"/><Relationship Id="rId74" Type="http://schemas.openxmlformats.org/officeDocument/2006/relationships/image" Target="media/image2.emf"/><Relationship Id="rId75" Type="http://schemas.openxmlformats.org/officeDocument/2006/relationships/image" Target="media/image20.emf"/><Relationship Id="rId76" Type="http://schemas.openxmlformats.org/officeDocument/2006/relationships/image" Target="media/image21.emf"/><Relationship Id="rId77" Type="http://schemas.openxmlformats.org/officeDocument/2006/relationships/image" Target="media/image22.emf"/><Relationship Id="rId78" Type="http://schemas.openxmlformats.org/officeDocument/2006/relationships/image" Target="media/image23.emf"/><Relationship Id="rId79" Type="http://schemas.openxmlformats.org/officeDocument/2006/relationships/image" Target="media/image21.emf"/><Relationship Id="rId80" Type="http://schemas.openxmlformats.org/officeDocument/2006/relationships/image" Target="media/image2.emf"/><Relationship Id="rId81" Type="http://schemas.openxmlformats.org/officeDocument/2006/relationships/image" Target="media/image2.emf"/><Relationship Id="rId82" Type="http://schemas.openxmlformats.org/officeDocument/2006/relationships/image" Target="media/image2.emf"/><Relationship Id="rId83" Type="http://schemas.openxmlformats.org/officeDocument/2006/relationships/image" Target="media/image2.emf"/><Relationship Id="rId84" Type="http://schemas.openxmlformats.org/officeDocument/2006/relationships/image" Target="media/image2.emf"/><Relationship Id="rId85" Type="http://schemas.openxmlformats.org/officeDocument/2006/relationships/image" Target="media/image24.emf"/><Relationship Id="rId86" Type="http://schemas.openxmlformats.org/officeDocument/2006/relationships/image" Target="media/image25.emf"/><Relationship Id="rId87" Type="http://schemas.openxmlformats.org/officeDocument/2006/relationships/image" Target="media/image26.emf"/><Relationship Id="rId88" Type="http://schemas.openxmlformats.org/officeDocument/2006/relationships/image" Target="media/image27.emf"/><Relationship Id="rId89" Type="http://schemas.openxmlformats.org/officeDocument/2006/relationships/image" Target="media/image28.emf"/><Relationship Id="rId90" Type="http://schemas.openxmlformats.org/officeDocument/2006/relationships/image" Target="media/image29.emf"/><Relationship Id="rId91" Type="http://schemas.openxmlformats.org/officeDocument/2006/relationships/image" Target="media/image30.emf"/><Relationship Id="rId92" Type="http://schemas.openxmlformats.org/officeDocument/2006/relationships/image" Target="media/image31.emf"/><Relationship Id="rId93" Type="http://schemas.openxmlformats.org/officeDocument/2006/relationships/image" Target="media/image15.emf"/><Relationship Id="rId94" Type="http://schemas.openxmlformats.org/officeDocument/2006/relationships/image" Target="media/image32.emf"/><Relationship Id="rId95" Type="http://schemas.openxmlformats.org/officeDocument/2006/relationships/image" Target="media/image1.emf"/><Relationship Id="rId96" Type="http://schemas.openxmlformats.org/officeDocument/2006/relationships/image" Target="media/image1.emf"/><Relationship Id="rId97" Type="http://schemas.openxmlformats.org/officeDocument/2006/relationships/image" Target="media/image33.emf"/><Relationship Id="rId98" Type="http://schemas.openxmlformats.org/officeDocument/2006/relationships/image" Target="media/image29.emf"/><Relationship Id="rId99" Type="http://schemas.openxmlformats.org/officeDocument/2006/relationships/image" Target="media/image34.emf"/><Relationship Id="rId100" Type="http://schemas.openxmlformats.org/officeDocument/2006/relationships/image" Target="media/image35.emf"/><Relationship Id="rId101" Type="http://schemas.openxmlformats.org/officeDocument/2006/relationships/image" Target="media/image36.emf"/><Relationship Id="rId102" Type="http://schemas.openxmlformats.org/officeDocument/2006/relationships/image" Target="media/image37.emf"/><Relationship Id="rId103" Type="http://schemas.openxmlformats.org/officeDocument/2006/relationships/image" Target="media/image28.emf"/><Relationship Id="rId104" Type="http://schemas.openxmlformats.org/officeDocument/2006/relationships/image" Target="media/image38.emf"/><Relationship Id="rId105" Type="http://schemas.openxmlformats.org/officeDocument/2006/relationships/image" Target="media/image39.emf"/><Relationship Id="rId106" Type="http://schemas.openxmlformats.org/officeDocument/2006/relationships/image" Target="media/image40.emf"/><Relationship Id="rId107" Type="http://schemas.openxmlformats.org/officeDocument/2006/relationships/image" Target="media/image39.emf"/><Relationship Id="rId108" Type="http://schemas.openxmlformats.org/officeDocument/2006/relationships/image" Target="media/image41.emf"/><Relationship Id="rId109" Type="http://schemas.openxmlformats.org/officeDocument/2006/relationships/image" Target="media/image3.emf"/><Relationship Id="rId110" Type="http://schemas.openxmlformats.org/officeDocument/2006/relationships/image" Target="media/image2.emf"/><Relationship Id="rId111" Type="http://schemas.openxmlformats.org/officeDocument/2006/relationships/image" Target="media/image2.emf"/><Relationship Id="rId112" Type="http://schemas.openxmlformats.org/officeDocument/2006/relationships/image" Target="media/image2.emf"/><Relationship Id="rId113" Type="http://schemas.openxmlformats.org/officeDocument/2006/relationships/image" Target="media/image2.emf"/><Relationship Id="rId114" Type="http://schemas.openxmlformats.org/officeDocument/2006/relationships/image" Target="media/image39.emf"/><Relationship Id="rId115" Type="http://schemas.openxmlformats.org/officeDocument/2006/relationships/image" Target="media/image40.emf"/><Relationship Id="rId116" Type="http://schemas.openxmlformats.org/officeDocument/2006/relationships/image" Target="media/image39.emf"/><Relationship Id="rId117" Type="http://schemas.openxmlformats.org/officeDocument/2006/relationships/image" Target="media/image41.emf"/><Relationship Id="rId118" Type="http://schemas.openxmlformats.org/officeDocument/2006/relationships/image" Target="media/image3.emf"/><Relationship Id="rId119" Type="http://schemas.openxmlformats.org/officeDocument/2006/relationships/image" Target="media/image2.emf"/><Relationship Id="rId120" Type="http://schemas.openxmlformats.org/officeDocument/2006/relationships/image" Target="media/image2.emf"/><Relationship Id="rId121" Type="http://schemas.openxmlformats.org/officeDocument/2006/relationships/image" Target="media/image2.emf"/><Relationship Id="rId122" Type="http://schemas.openxmlformats.org/officeDocument/2006/relationships/image" Target="media/image1.emf"/><Relationship Id="rId123" Type="http://schemas.openxmlformats.org/officeDocument/2006/relationships/image" Target="media/image1.emf"/><Relationship Id="rId124" Type="http://schemas.openxmlformats.org/officeDocument/2006/relationships/image" Target="media/image3.emf"/><Relationship Id="rId125" Type="http://schemas.openxmlformats.org/officeDocument/2006/relationships/image" Target="media/image42.emf"/><Relationship Id="rId126" Type="http://schemas.openxmlformats.org/officeDocument/2006/relationships/image" Target="media/image3.emf"/><Relationship Id="rId127" Type="http://schemas.openxmlformats.org/officeDocument/2006/relationships/image" Target="media/image42.emf"/><Relationship Id="rId128" Type="http://schemas.openxmlformats.org/officeDocument/2006/relationships/image" Target="media/image3.emf"/><Relationship Id="rId129" Type="http://schemas.openxmlformats.org/officeDocument/2006/relationships/image" Target="media/image2.emf"/><Relationship Id="rId130" Type="http://schemas.openxmlformats.org/officeDocument/2006/relationships/image" Target="media/image2.emf"/><Relationship Id="rId131" Type="http://schemas.openxmlformats.org/officeDocument/2006/relationships/image" Target="media/image2.emf"/><Relationship Id="rId132" Type="http://schemas.openxmlformats.org/officeDocument/2006/relationships/image" Target="media/image2.emf"/><Relationship Id="rId133" Type="http://schemas.openxmlformats.org/officeDocument/2006/relationships/image" Target="media/image43.emf"/><Relationship Id="rId134" Type="http://schemas.openxmlformats.org/officeDocument/2006/relationships/image" Target="media/image44.emf"/><Relationship Id="rId135" Type="http://schemas.openxmlformats.org/officeDocument/2006/relationships/image" Target="media/image45.emf"/><Relationship Id="rId136" Type="http://schemas.openxmlformats.org/officeDocument/2006/relationships/image" Target="media/image45.emf"/><Relationship Id="rId137" Type="http://schemas.openxmlformats.org/officeDocument/2006/relationships/image" Target="media/image2.emf"/><Relationship Id="rId138" Type="http://schemas.openxmlformats.org/officeDocument/2006/relationships/image" Target="media/image3.emf"/><Relationship Id="rId139" Type="http://schemas.openxmlformats.org/officeDocument/2006/relationships/image" Target="media/image2.emf"/><Relationship Id="rId140" Type="http://schemas.openxmlformats.org/officeDocument/2006/relationships/image" Target="media/image46.emf"/><Relationship Id="rId141" Type="http://schemas.openxmlformats.org/officeDocument/2006/relationships/image" Target="media/image47.emf"/><Relationship Id="rId142" Type="http://schemas.openxmlformats.org/officeDocument/2006/relationships/image" Target="media/image2.emf"/><Relationship Id="rId143" Type="http://schemas.openxmlformats.org/officeDocument/2006/relationships/image" Target="media/image2.emf"/><Relationship Id="rId144" Type="http://schemas.openxmlformats.org/officeDocument/2006/relationships/image" Target="media/image2.emf"/><Relationship Id="rId145" Type="http://schemas.openxmlformats.org/officeDocument/2006/relationships/image" Target="media/image3.emf"/><Relationship Id="rId146" Type="http://schemas.openxmlformats.org/officeDocument/2006/relationships/image" Target="media/image2.emf"/><Relationship Id="rId147" Type="http://schemas.openxmlformats.org/officeDocument/2006/relationships/image" Target="media/image2.emf"/><Relationship Id="rId148" Type="http://schemas.openxmlformats.org/officeDocument/2006/relationships/image" Target="media/image2.emf"/><Relationship Id="rId149" Type="http://schemas.openxmlformats.org/officeDocument/2006/relationships/image" Target="media/image2.emf"/><Relationship Id="rId150" Type="http://schemas.openxmlformats.org/officeDocument/2006/relationships/image" Target="media/image48.emf"/><Relationship Id="rId151" Type="http://schemas.openxmlformats.org/officeDocument/2006/relationships/image" Target="media/image7.emf"/><Relationship Id="rId152" Type="http://schemas.openxmlformats.org/officeDocument/2006/relationships/image" Target="media/image2.emf"/><Relationship Id="rId153" Type="http://schemas.openxmlformats.org/officeDocument/2006/relationships/image" Target="media/image4.emf"/><Relationship Id="rId154" Type="http://schemas.openxmlformats.org/officeDocument/2006/relationships/image" Target="media/image48.emf"/><Relationship Id="rId155" Type="http://schemas.openxmlformats.org/officeDocument/2006/relationships/image" Target="media/image7.emf"/><Relationship Id="rId156" Type="http://schemas.openxmlformats.org/officeDocument/2006/relationships/image" Target="media/image2.emf"/><Relationship Id="rId157" Type="http://schemas.openxmlformats.org/officeDocument/2006/relationships/image" Target="media/image48.emf"/><Relationship Id="rId158" Type="http://schemas.openxmlformats.org/officeDocument/2006/relationships/image" Target="media/image7.emf"/><Relationship Id="rId159" Type="http://schemas.openxmlformats.org/officeDocument/2006/relationships/image" Target="media/image2.emf"/><Relationship Id="rId160" Type="http://schemas.openxmlformats.org/officeDocument/2006/relationships/image" Target="media/image48.emf"/><Relationship Id="rId161" Type="http://schemas.openxmlformats.org/officeDocument/2006/relationships/image" Target="media/image7.emf"/><Relationship Id="rId162" Type="http://schemas.openxmlformats.org/officeDocument/2006/relationships/image" Target="media/image2.emf"/><Relationship Id="rId163" Type="http://schemas.openxmlformats.org/officeDocument/2006/relationships/image" Target="media/image48.emf"/><Relationship Id="rId164" Type="http://schemas.openxmlformats.org/officeDocument/2006/relationships/image" Target="media/image7.emf"/><Relationship Id="rId165" Type="http://schemas.openxmlformats.org/officeDocument/2006/relationships/image" Target="media/image2.emf"/><Relationship Id="rId166" Type="http://schemas.openxmlformats.org/officeDocument/2006/relationships/image" Target="media/image48.emf"/><Relationship Id="rId167" Type="http://schemas.openxmlformats.org/officeDocument/2006/relationships/image" Target="media/image7.emf"/><Relationship Id="rId168" Type="http://schemas.openxmlformats.org/officeDocument/2006/relationships/image" Target="media/image2.emf"/><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7:56:00Z</dcterms:created>
  <dc:creator>Unknown</dc:creator>
  <dc:description/>
  <dc:language>en-US</dc:language>
  <cp:lastModifiedBy/>
  <dcterms:modified xsi:type="dcterms:W3CDTF">2004-07-23T07:56:00Z</dcterms:modified>
  <cp:revision>2</cp:revision>
  <dc:subject/>
  <dc:title>ПБ 10-05-92</dc:title>
</cp:coreProperties>
</file>