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Федеральный горный и промышленный надзор Росс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Госгортехнадзор России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ормативные документы Госгортехнадзора Росс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Правила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безопасности для производств, использующих неорганические кислоты и щелоч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Б 09-224-98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Утверждено Постановлением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Госгортехнадзора Росси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20"/>
        </w:rPr>
        <w:t>39 от »30» июня 1998 г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1. ОБЩИЕ ПОЛОЖЕНИЯ 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1. Настоящие Правила безопасности для производств, использующих неорганические кислоты и щелочи *, распространяются на: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18"/>
        </w:rPr>
      </w:pPr>
      <w:r>
        <w:rPr>
          <w:rFonts w:cs="Times New Roman" w:ascii="Times New Roman" w:hAnsi="Times New Roman"/>
          <w:b w:val="false"/>
          <w:color w:val="000000"/>
          <w:sz w:val="18"/>
        </w:rPr>
        <w:t>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</w:rPr>
      </w:pPr>
      <w:r>
        <w:rPr>
          <w:rFonts w:cs="Times New Roman" w:ascii="Times New Roman" w:hAnsi="Times New Roman"/>
          <w:b w:val="false"/>
          <w:color w:val="000000"/>
          <w:sz w:val="18"/>
        </w:rPr>
        <w:t>* Во взрыво-пожароопасных производствах, потребляющие неорганические кислоты и щелочи, настоящие Правила действуют наряду с Общими правила взрывобезопасности для взрывопожароопасных химических, нефтехимических и нефтеперерабатывающих производств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а) производства, потребляющие щелочи и неорганические кислот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б) объекты, связанные с перевозкой, хранением, наливом и сливом неорганических кислот из железнодорожных цистерн и всех типов тары, применяемой для щелочей;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в) предприятия, осуществляющие транспортировку кислот и щелочей по трубопровода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2. Порядок и сроки приведения действующих производств в соответствия с требованиями настоящих Правил определяются руководителями предприятий по согласованию с территориальными органами Госгортехнадзора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3. Все производства и объекты, на которые распространяется действие настоящих Правил, должен име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а) декларацию безопасности (разрабатывается для предприятий, на которых возможно наличие кислот и щелочей в количествах, превышающих установленные законом "О промышленной безопасности опасных производственных объектов" предельные значения для токсичных веществ), составленную в соответствии с Порядком разработки декларации безопасности промышленного объекта (утв. Госгортехнадзором России и МЧС России 04.04.1996 г. № 222/59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б) проектную, исполнительную и эксплуатационную документацию , утвержденную в установленном порядке;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в) паспорта (сертификаты) на технологическое оборудование;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г) план локализации аварийных ситуа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4. Изменения в технологии производств, потребляющих неорганические кислоты (щелочи), а также в хранении, способах и порядке слива (налива) и подачи в производство, должны быть предварительно согласованы с организацией - разработчиком технологии или проек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5. Технологическое оборудование, закупаемое за рубежом, должно удовлетворять требованиям настоящих Правил, других действующих нормативных документов и государственных стандар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6. Вновь поступающие на предприятия рабочие и инженерно-технические работники, деятельность которых будет связана с обращением с кислотами и щелочами, должны проходить медицинское освидетельствование и тестирование на профессиональную пригоднос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7. Проверка знаний в области технической безопасности у руководящих работников и специалистов осуществляется в соответствии с действующим Положением о порядке проверки знаний правил, норм и инструкций по безопасности у руководящих работников и специалистов предприятий, организаций и объектов, подконтрольных Госгортехнадзору России, утв. Постановлением Госгортехнадзора России 19.05.93 №1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8. Порядок проведения инструктажа, обучения, проверки знаний по безопасности труда и допуска персонала к самостоятельной работе определяется в соответствие с действующим Положением о порядке подготовки и проверки знаний требований безопасности промышленного персонала (основных профессий) подконтрольных Госгортехнадзору России предприятий, производств и объек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9. Техническое расследование причин аварий и инцидентов на производстве осуществляется в порядке, установленном Госгортехнадзором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10. Несчастные случаи на производстве подлежат расследованию и учету в соответствие с Положением об учете и расследовании несчастных случаев на производстве, утвержденным Постановлением Правительства Российской Федерации от 03.06.95 №558 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11. Размещение производств и объектов, на которые распространяется действие настоящих Правил, должно осуществляться с учетом состояния селитебной зоны, сейсмичности района, а также с учетом возможного воздействия других неблагоприятных природных фактор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12. Должностные лица предприятий и организаций, на которые распространяется действие настоящих Правил, несут персональную ответственность за нарушение требований Прави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13. Выдача должностными лицами указаний и распоряжений, принуждающих подчиненных нарушать правила безопасности, самостоятельное возобновление работ, остановленных контролирующими органами, а также непринятие этими лицами мер по устранению нарушений, которые допускаются в их присутствии подчиненными, является нарушением Правил. В зависимости от характера нарушений и их последствий все указанные лица несут ответственность в дисциплинарном, административном или уголовном поря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14. Рабочие при невыполнении ими требований безопасности, изложенных в инструкциях по безопасным методам работ по их профессиям, в зависимости от характера нарушения несут ответственность в дисциплинарном или уголовном поря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2. ТЕХНОЛОГИЧЕСКОЕ ОБОРУДОВАНИЕ, ТРУБОПРОВОДЫ И АРМАТУР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1. Изготовление технологического оборудования, арматуры, предназначенных для работы в среде неорганических кислот и щелочей, осуществляется на предприятиях, имеющих разрешение (лицензию) Госгортехнадзора России 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2. Технологическое оборудование, работающее под давлением свыше 0,07 МПа (0,7 кгс/см2), должно соответствовать требованиям Правил устройства и безопасной эксплуатации сосудов, работающих под давлением (утв. Госгортехнадзором России ГГТН России 18.04.95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3. Технологическое оборудование и коммуникации кислот и щелочей, в которых по условиям эксплуатации может возникнуть давление, превышающее максимально допустимое рабочее давление, должны оснащаться предохранительными устройствами от превышения давления выше допустимого знач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4. Для защиты предохранительного клапана от коррозионного воздействия кислот и щелочей перед ним должна быть установлена разрывная мембрана с устройством, позволяющим контролировать ее исправность. Конструкция узла установки клапана и мембраны должна отвечать требованиям действующих "Правил разработки, изготовления и применения мембранных предохранительных устройств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5. Пропускная способность клапана выбирается по расчету в соответствии с ГОСТ 12.2.085-82. Для аппаратов и трубопроводов давление срабатывания мембраны и открытия предохранительного клапана устанавливается разработчиком оборудования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6. Для сосудов с кислотами и щелочами, слив-налив которых производится методом передавливания, отбор жидких кислоты или щелочи из нижней части сосуда не допуск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7. На емкостном оборудовании для хранения жидких кислоты или щелочи (резервуары, сборники) линии слива и налива , линии отвода газовой фазы, а также линии подачи сжатого газа для передавливания должны быть оснащены двумя запорными вентилями, один из которых подсоединяется непосредственно к штуцеру сосуда. При использовании вентилей с дистанционным управлением они должны в течении не более 60 секунд обеспечивать аварийную отсечку выхода кислоты или щелочи из сосуда и находиться в нормально открытом положе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8. Теплоизоляция оборудования и трубопроводов и при ее необходимости выполняется в соответствии со СНиП 2.04.14-88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9. Трубная часть теплообменников, испарителей и конденсаторов, работающих в среде кислоты или щелочи, должна быть изготовлена из бесшовных или электросварочных труб. Материал корпуса и трубной части подбирается с учетом температурных условий эксплуатации и дав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10. Трубопроводы для жидких кислот и щелочей следует проектировать и эксплуатировать в соответствие с требованиями СН 527-80, Правил устройства и безопасной эксплуатации технологических трубопроводов (ПБ 03-108-96) утв. Госгортехнадзором России 02.03.95 № 11, СНиП 3.05.05-84, РД 38.13.004-86 "Эксплуатация и ремонт технологических трубопроводов под давлением до 10,0 МПа" и настоящих Прави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11. Для трубопроводов кислоты или щелочи следует использовать бесшовные трубы из стали марок 10 или 20, соединенные сваркой. Количество фланцев должно быть минимальным. Фланцевые соединения допускаются в местах установки арматуры , а также на участках, где по условиям эксплуатации требуется периодическая разборка для проведения чистки и ремонта трубопров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12. Радиус кривизны изгибов стальных трубопроводов для кислот должен быть не менее трех диаметров трубы. Если необходим изгиб с меньшим радиусом кривизны, следует использовать фасонные детали, привариваемые к основной трубе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13. Трубопроводы для транспортировки кислот и щелочей, прокладываемые по эстакадам, должны обеспечивать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а) защитой от падающих предметов (не допускается расположение над трубопроводом подъемных устройств и легко-сбрасываемых навесов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б) защитой от возможных ударов со стороны транспортных средств, для чего трубопровод располагают на удалении от опасных участков или отделяют от них барьера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в) трубопроводы кислот и щелочей следует размещать так, чтобы над ними не было трубопроводов с несовместимыми с ними веществами, а под ними трубопроводов с горючими веществами;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г) устойчивым закреплением, при отсутствии удобства обслуживания и осмот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14. При устройстве межзаводских трубопроводов кислот и щелочей, трубопроводов, проходящих в не охраняемой зоне, длиной более 1 км, должны предусматриваться дополнительные меры по обеспечению их высокой степенью надежности при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15. Фланцевые соединения стальных трубопроводов кислот и щелочей должны соответствовать действующим стандартам. Фланцевые соединение трубопроводов кислот и щелочей, выполненных из стали и неметаллических материалов должны иметь защитные кожухи. Не допускается располагать фланцевые соединения над дверными проемами и основными проходами внутри цех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16. Прокладки и прокладочные материалы для уплотнения фланцевых соединений трубопроводов кислот и щелочей выбираются в зависимости от транспортируемой среды и ее рабочих параметров по проекту и действующим нормативно-техническим докумен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17. На трубопроводах кислот и щелочей должна применяться герметичная запорная арматура, предназначенная для кислот и щелочей. Плотность затвора запорной арматуры должна соответствовать I классу герметичности по ГОСТ 9544-93. Конструкционные материалы арматуры подбираются из условия устойчивости к транспортируемой среде и обеспечения надежной эксплуатации арматуры в допустимом диапазоне температур и давления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18. Запорная арматура должна устанавливаться в местах, удобных для обслужи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19. Не допускается прокладка трубопроводов кислот и щелочей по наружным стенам и через вспомогательные, подсобные, административные и бытовые помещ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20. К трубопроводам, транспортирующим кислоты и щелочи, запрещается крепить другие трубопроводы (кроме закрепляемых без приварки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21. При транспортировке кислот и щелочей по трубопроводу должна быть исключена возможность образования застойных зон, с нахождением в них кислот и щелоч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22. При транспортировке кислот и щелочей по трубопроводам для предотвращения застывания (кристаллизации) предусматривается прокладка наружных трубопроводов с теплоспутниками и теплоизоляци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23. При прокладке трубопроводов кислот и щелочей следует обеспечивать их наименьшую протяженность коммуникаций, исключать провисание и образование застойных зо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ри прокладке протяженных трубопроводов кислот и щелочей должны быть предусмотрены компенсаторы температурных деформаций трубопроводов согласно ПБ 03-108-9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24. Трубопроводы кислот и щелочей следует прокладывать с уклоном в сторону приемных емкостей с целью обеспечения возможности их опорожнения самотек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25. Для трубопроводов кислот и щелочей необходимо предусматривать возможность их продувки сухим сжатым воздухом или азотом, а также вакуумирован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26. На межцеховых трубопроводах кислот и щелочей устанавливается фланцевая и запорная арматура, позволяющая устанавливать заглушки для отключения трубопровода от аппаратов и обеспечивания возможности опорожнения, продувки и опрессовки трубопров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27. Размещение технологического оборудования и трубопроводов должно обеспечивать удобство при выполнении работ по обслуживанию, ремонту и замене аппаратуры и ее элементов, а также возможность визуального контроля за состоянием наружной поверхности оборудования и трубопров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28. Поверхность оборудования и трубопроводов, работающих в среде кислот и щелочей, должна иметь антикоррозионное покрыт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29. Трубопроводы должны иметь опознавательную окраску, предупреждающие знаки и маркировочные щитки в соответствии с ГОСТ 14202-69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30. На трубопроводы кислот и щелочей с условным диаметром 50 мм и более необходимо составлять специальные паспорта в соответствие с требованием ПБ 03-108-9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31. Трубопроводы кислот и щелочей подвергаются испытанию на прочность и плотность гидравлическим или пневматическим путем. Способ испытания указывается в проекте. Допустимая скорость падения давления при пневматическом испытании трубопроводов должна соответствовать требованиям ПБ 03-108-9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32. Перед пуском в эксплуатацию трубопроводы кислот и щелочей должны проверяться на герметичность при рабочем давлении, путем подачи в трубопровод воды. Порядок и продолжительность проверки трубопроводов на герметичность устанавливается в соответствие с требованием ПБ 03-108-9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33. Проверку трубопроводов на герметичность, как правило, следует проводить вместе с оборудованием после проведения монтажа, ремонта и ревизии трубопроводов, запорной арматуры и оборудования, испытаний на прочность и плотность и продувки трубопров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34. Объемы и сроки проведения ревизии трубопроводов кислот и щелочей, запорной арматуры и предохранительных клапанов должны соответствовать требованиям ПБ 03-108-96, Правил устройства и безопасной эксплуатации сосудов, работающих под давлением, технических условий и рекомендациям завода-изготовите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35. При испытаниях предохранительных клапанов должна предусматриваться регистрация давления их срабатывания с помощью самопишущих регистрирующих приборов. Диаграмма результатов испытаний хранится в течение 3 ле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36. Перед вводом в эксплуатацию все оборудование и трубопроводы, предназначенные для работы с кислотами и щелочами, должны быть промыты водой и продуты осушенным воздухом. Порядок, продолжительность, режимы промывки и продувки трубопроводов должны быть установлены проект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3. КОНТРОЛЬНО-ИЗМЕРИТЕЛЬНЫЕ ПРИБОРЫ, АВТОМАТИКА, СИГНАЛИЗАЦ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1. Контроль, регулирование и управление технологическими процессами хранения и потребления кислот и щелочей должны осуществляться, как правило, с рабочего места оператора, расположенного в помещении управления, и дублироваться по месту расположения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истемы контроля и управления технологическими процессами, а также системы противоаварийной защиты производств и сливо-наливных эстакад кислот и щелочей должны строиться на основе микропроцессорной техни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2. Измерение и регулирование технологических параметров (расход, давление, температура и т. д.) должны проводиться с использованием контрольно-измерительных и регулирующих приборов, коррозионностойких в среде кислот и щелочей или защищенных от его воздействия (разделительные устройства, пневматические повторители, поддув инертного газа и др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3. Не допускается применение неисправных, неаттестованных контрольно-измерительных приборов, а также приборов с истекшим сроком повер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4. Исполнительные органы автоматических регуляторов необходимо подвергать испытанию совместно с технологической арматурой и коммуникаци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5. Исправность схем противоаварийных защитных блокировок и сигнализации, электронных, релейных и электрических схем должна проверяться ежемесячно и при каждой остановке технологического процесс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6. Межцеховые трубопроводы и внутрицеховые коллектора кислот и щелочей должны быть обеспечены сигнализацией нарушений предельно допустимых значений давления в указанных трубопроводах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7. Резервуары, сборники кислот и щелочей должны быть оснащены: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а) приборами контроля давления 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б) двумя независимыми системами измерения и контроля уровня кислот и щелочей с автоматическим включением звукового и светового сигналов в помещении управления и по месту при достижении предельной нормы заполнения и опорожнения емк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в) сигнализацией в помещение управления и по месту при превышении давления выше регламентног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8. Помещения, где возможно выделение паров кислот и щелочей, должны быть оснащены автоматическими системами их обнаружения. При превышении предельно допустимой концентрации (ПДК) в указанных помещениях должны включать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а) световой и звуковой сигналы в помещении управления и по месту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б) аварийная вентиляция, сблокированная с системой подачи нейтрализующего раствора на орошение колонны нейтрализ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9. Склады, пункты слива-налива должны быть оснащены наружным контуром индикации и сигнализацией о превышении предельно допустимой концентрации паровой фазы кислот и щелочей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орог чувствительности датчиков, их количество и месторасположение определяются и обосновываются проект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10. Производственные помещения, хранилища , места, где проводится работа с затаренными кислотами и щелочами , должны быть обеспечены громкоговорящей и телефонной связь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4. ХРАНЕНИЕ КИСЛОТ И ЩЕЛОЧЕЙ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1. В зависимости от назначения склады кислот и щелочей подразделяются на: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а) расходные склады кислот и щелочей в резервуарах;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б) склады кислот и щелочей в мелкой тар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2. Количество жидких кислот и щелочей, единовременно находящихся на территории предприятия, должно быть минимальным и обосновываться проектом. Допустимое количество жидких кислот и щелочей для предприятий-потребителей - не более 15-суточной потребности, для предприятий, потребляющих кислоты в таре, допускается хранить в количестве повагонных или автомобильных отгруз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ля предприятий, расположенных в отдаленных северных и восточных районах страны, а также для потребителей, получающих кислоты и щелочи, допускается увеличение запаса хранения по согласованию с Госгортехнадзором России до 30-суточной потреб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3. В пределах, расчетного радиуса опасной зоны не допускается располагать объекты жилищного, культурно-бытового назначения. Промышленное строительство в пределах опасной зоны должно максимально ограничиваться. Решение о промышленном строительстве в опасной зоне может быть принято только по согласованию с Госгортехнадзором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4. Минимально допустимые расстояния от складов кислот и щелочей до производственных и вспомогательных объектов предприятия, не связанных с потреблением жидких кислот и щелочей, устанавливаются в пределах расчетного радиуса воздействия первичного кислотного обла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5. Минимально допустимые расстояния от складов кислот и щелочей до взрывоопасных объектов устанавливаются с учетом радиусов интенсивного воздействия ударной взрывной волны и теплового излучения и должны обеспечивать устойчивость зданий складов к воздействию указанных фактор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6. Вновь проектируемые склады кислот и щелочей , как правило, должны располагаться в более низких местах по отношению к другим зданиям и сооружениям и преимущественно с подветренной стороны преобладающих направлений ветров относительно места расположения ближайших населенных пунктов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7. На территории складов кислот и щелочей должен быть установлен указатель направления ветра, видимый из любой точки территории склад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8. На территории склада кислот и щелочей не разрешается располагать оборудование и установки, не относящиеся непосредственно к производственной деятельности скла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9. Поддоны для резервуаров должны быть герметичны, выполнены из материалов с низким коэффициентом теплопроводности, защищены от попадания в них грунтовых вод, а поддоны для открытых складов должны быть дополнительно защищены и от атмосферных осадк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10. Для складов хранения кислот и щелочей в резервуарах обязательно наличие резервной емкости, объем которой не учитывается при определении емкости склада. Схема обвязки резервуаров должна предусматривать возможность использования в качестве резервного любого из них и обеспечивать эвакуацию кислот из аварийной емк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11. При эксплуатации сосудов и трубопроводов с кислотами и щелочами должна быть исключена возможность попадания в них влаги и веществ, способных вызвать повышение температуры, давления или образовать взрывоопасные смеси 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12. Производственные помещениях, предназначенные для наполнения тары, использования и хранения кислот и щелочи, должны быть обеспечены нормируемым условием воздушной среды с помощью общеобменной вентиляции в соответствии с требованиями СНиП 2.04.5-9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16. Система аварийного поглощения кислот и щелочи должна быть обеспечена запасом нейтрализующих средств, достаточным для локализации аварийной ситу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5. ТЕХНИЧЕСКОЕ ОБСЛУЖИВАНИЕ И РЕМОНТ ТЕХНОЛОГИЧЕСКОГО ОБОРУДОВАНИЯ, ТРУБОПРОВОДОВ И АРМАТУР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1. Техническое обслуживание и ремонт оборудования, трубопроводов и арматуры должны выполняться в соответствие с требованиями Системы технического обслуживания и ремонта оборудования предприятий химической промышленности ( утв. МХП, согласована с Госгортехнадзором СССР 12.04.1984 г.) , соответствующих разделов Общих правил взрывобезопасности для взрывопожароопасных химических, нефтехимических и нефтеперерабатывающих производств, ПБ 03-108-96, Правил устройства и безопасной эксплуатации сосудов, работающих под давлением, и настоящих Прави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2. Эксплуатация емкостного, теплообменного оборудования и трубопроводов, железнодорожных вагонов-цистерн , отработавших в среде кислот и щелочи более 10 лет, допускается только после проведения комплексной оценки их технического состояния с определением последующего разрешенного ресурса. Программы работ по контролю состояния оборудования и трубопроводов разрабатываются и осуществляются специализированными организациями, аккредитованными Госгортехнадзором России. Специализированные организации, проводившие контрольные исследования, разрабатывают также рекомендации, в соответствие с которыми устанавливают периодичность и объемы последующего контроля технического состояния оборудования и трубопров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3. Периодическая выборочная ревизия трубопроводов проводится в объеме, предусмотренном ПБ 03-108-96. При этом контролю подлежа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не менее двух участков от одного из агрегатов (компрессоров, холодильников, конденсаторов, буферов);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о одному участку от каждого трубопровода налива, слива, газовой фазы , одного из мерник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о два участка каждого коллектора и межцехового трубопровода длиной до 100 м и по одному участку на каждые полные 200 м, а также последующий остаток длины;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ва участка аналогичного трубопровода на другом агрегат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4. Толщину стенок трубопроводов следует определять неразрушающим методом контроля. Определение толщины стенок сверлением может проводиться только в местах, где применение неразрушающего метода контроля затруднено или невозмож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5. При неудовлетворительных результатах выборочной ревизии трубопроводов, в соответствии с требованием ПБ 03-108-96 назначается генеральная выборочная ревиз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6. По требованию органов Госгортехнадзора может быть назначена досрочная ревизия трубопров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7. Генеральная выборочная ревизия трубопроводов проводится в объеме, предусмотренном ПБ 03-108-96, с замером толщины стенок в двух местах каждого трубопровода между аппаратами, аппаратами и коллекторами, а также коллекторов и межцеховых трубопроводов через каждые 25 м длины неразрушающим методом контро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8. Результаты генеральной выборочной ревизии считаются неудовлетворительными, если толщина стенки трубопровода будет меньше требуемой толщины согласно ПБ 03-108-96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9. При неудовлетворительных результатах генеральной выборочной ревизии трубопровод должен быть частично или полностью заменен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6. СРЕДСТВА ИНДИВИДУАЛЬНОЙ ЗАЩИ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6.1. Работы с щелочами, кислотами должны проводиться с применением средств индивидуально защиты, выдаваемых в соответствие с отраслевыми нормами бесплатной выдачи спецодежды, спецобуви и предохранительных приспособл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6.2. В производственных помещениях, хранилищах кислот, местах, где проводится работа с кислотами и щелочами, должен иметься аварийный запас средств индивидуальной защи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6.3. На предприятиях и объектах, где производится работа с кислотами и щелочами, должен быть организован контроль за состоянием воздушной среды в производственных помещениях и на территории.</w:t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List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главление.</w:t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Общие положения</w:t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 Технологическое оборудование, трубопроводы и арматура</w:t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 Контрольно-измерительные приборы, автоматика, сигнализация</w:t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 Хранение кислот и щелочей</w:t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 Техническое обслуживание и ремонт технологического оборудования, трубопроводов и арматуры</w:t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6. Средства индивидуальной защи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">
    <w:charset w:val="00"/>
    <w:family w:val="swiss"/>
    <w:pitch w:val="variable"/>
  </w:font>
  <w:font w:name="Fixedsys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System" w:hAnsi="System" w:eastAsia="Times New Roman" w:cs="System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WW"/>
    <w:rPr>
      <w:rFonts w:ascii="System" w:hAnsi="System" w:cs="System"/>
      <w:b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System" w:hAnsi="System" w:eastAsia="Times New Roman" w:cs="System"/>
      <w:b/>
      <w:color w:val="auto"/>
      <w:sz w:val="24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Fixedsys" w:hAnsi="Fixedsys" w:eastAsia="Times New Roman" w:cs="Fixedsys"/>
      <w:color w:val="auto"/>
      <w:sz w:val="24"/>
      <w:szCs w:val="20"/>
      <w:lang w:val="ru-RU" w:bidi="ar-SA" w:eastAsia="zh-CN"/>
    </w:rPr>
  </w:style>
  <w:style w:type="paragraph" w:styleId="Context">
    <w:name w:val="Context"/>
    <w:qFormat/>
    <w:pPr>
      <w:widowControl w:val="false"/>
      <w:overflowPunct w:val="false"/>
      <w:autoSpaceDE w:val="false"/>
      <w:bidi w:val="0"/>
      <w:textAlignment w:val="baseline"/>
    </w:pPr>
    <w:rPr>
      <w:rFonts w:ascii="System" w:hAnsi="System" w:eastAsia="Times New Roman" w:cs="System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22:28:00Z</dcterms:created>
  <dc:creator>охрана труда</dc:creator>
  <dc:description/>
  <dc:language>en-US</dc:language>
  <cp:lastModifiedBy>Тункин</cp:lastModifiedBy>
  <dcterms:modified xsi:type="dcterms:W3CDTF">2003-01-17T22:29:00Z</dcterms:modified>
  <cp:revision>3</cp:revision>
  <dc:subject/>
  <dc:title>ПБ 09-224-98</dc:title>
</cp:coreProperties>
</file>