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остановление Госгортехнадзора РФ от 5 июня 2003 г. N 57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"Об утверждении Правил создания и эксплуатации подземных хранилищ газа в пористых пластах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твердить "Правила создания и эксплуатации подземных хранилищ газа в пористых пластах"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править "Правила создания и эксплуатации подземных хранилищ газа в пористых пластах"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Зарегистрировано в Минюсте РФ 18 июня 2003 г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Регистрационный N 4715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АВИЛА СОЗДАНИЯ И ЭКСПЛУАТАЦИИ ПОДЗЕМНЫХ ХРАНИЛИЩ ГАЗА В ПОРИСТЫХ ПЛАС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астоящим Правилам присвоен шифр ПБ 08-621-0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 Область примене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 Классификация подземных хранилищ газа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 Концепция создания подземных хранилищ газа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 Поиск и разведка объектов для подземных хранилищ газа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 Исходные данные для  технологического  проектирования  подзем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хранилищ газа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 Технологическое проектирование подземных хранилищ газа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 Бурение и оборудование скважин на подземных хранилищах газа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I. Опытно-промышленная эксплуатация подземных хранилищ газа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X.   Циклическая эксплуатация подземных хранилищ газа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.    Корректировка показателей эксплуатации подземных хранилищ газа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.   Эксплуатация скважин на подземных хранилищах газа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II. Консервация (ликвидация) подземных хранилищ газа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Приложение А. Обеспечение  объектного  мониторинга  при   эксплуатации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cs="Courier New" w:ascii="Courier New" w:hAnsi="Courier New"/>
          <w:sz w:val="22"/>
          <w:szCs w:val="22"/>
        </w:rPr>
        <w:t xml:space="preserve">подземных хранилищ газа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Правила создания и эксплуатации подземных хранилищ газа в пористых пластах (далее - Правила) разработаны с целью обеспечения эффективной и безопасной технологии эксплуатации подземных хранилищ газа (далее - ПХГ) в современных услов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Настоящие Правила обязательны для организаций, осуществляющих разведку, проектирование и эксплуатацию подземных хранилищ газа в пористых пластах и распространяются на виды деятельности связанные с эксплуатацией ПХГ в пористых пласта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Классификация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 основному назначению ПХГ в пористых пластах подразделяются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базисные</w:t>
      </w:r>
      <w:r>
        <w:rPr>
          <w:rFonts w:cs="Arial" w:ascii="Arial" w:hAnsi="Arial"/>
          <w:sz w:val="22"/>
          <w:szCs w:val="22"/>
        </w:rPr>
        <w:t xml:space="preserve"> - для обеспечения сезонной (несколько месяцев) неравномерности газопотребления, характеризующиеся относительно стабильными режимами в сезоне отбора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пиковые</w:t>
      </w:r>
      <w:r>
        <w:rPr>
          <w:rFonts w:cs="Arial" w:ascii="Arial" w:hAnsi="Arial"/>
          <w:sz w:val="22"/>
          <w:szCs w:val="22"/>
        </w:rPr>
        <w:t xml:space="preserve"> - для обеспечения кратковременной (несколько суток) неравномерности газопотребления, характеризующиеся значительными изменениями суточной производительности в период от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газгольдерные</w:t>
      </w:r>
      <w:r>
        <w:rPr>
          <w:rFonts w:cs="Arial" w:ascii="Arial" w:hAnsi="Arial"/>
          <w:sz w:val="22"/>
          <w:szCs w:val="22"/>
        </w:rPr>
        <w:t xml:space="preserve"> - для обеспечения кратковременной (несколько суток) неравномерности газопотребления, характеризующиеся кратковременными закачками газа в сезоне отбо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bCs/>
          <w:sz w:val="22"/>
          <w:szCs w:val="22"/>
        </w:rPr>
        <w:t>стратегические</w:t>
      </w:r>
      <w:r>
        <w:rPr>
          <w:rFonts w:cs="Arial" w:ascii="Arial" w:hAnsi="Arial"/>
          <w:sz w:val="22"/>
          <w:szCs w:val="22"/>
        </w:rPr>
        <w:t xml:space="preserve"> - для образования долгосрочного запаса газа, используемого в исключительных случа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о объекту эксплуатации подразделяются на ПХГ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 водоносных плас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 истощенных газовых, газоконденсатных и нефтяных месторождения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 количеству объектов подразделяются 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днопластовы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ногопластов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о виду пластовой энергии подразделяются на ПХГ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 газовым режимом (постоянный газонасыщенный поровый объем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 водонапорным режимом (переменный газонасыщенный поровый объем)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Концепция создания подземных хранилищ газ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(далее - Концепция)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онцепция является первичным документом создания ПХГ, выполняется на основе компьютерной модели совместного функционирования единой системы газоснабжения (далее - ЕСГ) и ПХГ, составляется на период 10 лет (при необходимости на более длительный срок) и уточняется раз в 5 лет. Задачей Концепции является оценка неравномерности газопотребления, перспектив ее изменения и разработки стратегии ее регулирования за счет создания системы ПХГ в ЕС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Концепция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исание и результаты адаптации компьютерной модели ЕСГ с системой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фактического выполнения Концепции за предшествующий пятилетний пери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неравномерности потребления газа в ЕСГ и возможности использования альтернативных источников энерг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перспективы изменения объемов сезонной и суточной неравномерности газоснабжения в ЕС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грамму геологоразведочных работ для создания новых и расширения действующих ПХГ (оценка сроков разведки, емкостных параметров перспективных объектов для хранения газа на основе существующих фондовых геологических, геофизических, аэрокосмических данных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грамму создания новых, расширения и реконструкции действующих ПХГ (оценка сроков создания, активного объема газа, суточной производительности ПХГ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экономической эффективности программ (геологоразведочных работ, создания новых ПХГ, расширения, реконструкции действующих ПХГ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Концепция проходит соответствующую экспертизу и утверждается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Поиск и разведка объектов для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иск и разведка объекта для ПХГ осуществляется с целью получения достоверных исходных данных для технологического проектирования ПХГ (далее - Исходные данные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оиск и разведка структур для создания ПХГ предусматривает проведение следующих рабо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ейсмические исследования струк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уктурное буре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ведочное бурение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мыслово-геофизические, гидродинамические (гидроразведка), геохимические и др. иссле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ведочная закачка газа (при необходимости и технической возможност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работка полученных результатов и выдача исходных дан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Разведка проводится на основании Проекта поиска и разведки объекта для создания ПХГ, который согласовывается, проходит экспертизу и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роект поиска и разведки для создания ПХГ определяет площадь проведения и объем сейсмических, буровых работ на площади, промыслово-геофизических, гидродинамических (гидроразведка), геохимических и др. исследований, исходя из предполагаемых объемов хранения газа, и включает перечень Исходных данных, необходимых для технологического проектирования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Количество разведочных скважин определяют исходя из сложности геологического строения, определенного сейсмическими исследова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Бурение разведочных скважин на площади осуществляют с отбором керна по всему разрезу струк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На объектах, имеющих сложное тектоническое строение, для определения герметичности покрышки, характера распространения пластов-коллекторов и др. вопросов, требующих уточнения при необходимости и технической возможности проводят разведочную закачку газа по программе разведочной закачки газа, которая разрабатывается и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При наращивании объема газохранилища за счет увеличения его площади, использования дополнительных пластов, недостаточной информации для создания ПХГ в истощенных месторождениях и т.п., проводят доразведку площади в соответствии с проектом доразведки, порядок составления и утверждения которого аналогичен проекту поиска и разведки для создания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На нефтяных месторождениях для определения герметичности хранилища, изменения при хранении состава газа и возможности его очистки до кондиционных параметров проводят разведочную закачку газ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Исходные данные для технологического проектирования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Исходные данные для технологического проектирования ПХГ в водоносном пласте (далее - Исходные данные) представляет организация, осуществляющая разведку в виде отчета и исходной информации в электронном ви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Исходные данные составляют на основе результатов сейсмических исследований, структурного и разведочного бурения скважин, гидродинамических, гидрохимических, промыслово-геофизических исследований, проведенных в ходе поиска и разведки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Исходные данные содержа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е сведения о районе и площади разведочных работ (привязка к местности, орогидрография, населенные пункты и т.д.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сейсморазведочных работ и разведочного бур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толого-стратиграфическую характеристику разреза в пределах разведанной площад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ктоническое строение разведочной площад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толого-геофизическую характеристику всех водоносных пластов-коллекторов и пластов-покрышек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результатов исследования керна, полученного при разведочном бур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промыслово-геофизических, геохимических и гидродинамических исслед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ое состояние фонда пробуренных на площади скважин и их конструкц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емкостной и фильтрационной характеристик пластов-коллек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разведочной закачки газа (при проведении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заключительной части отчета должны быть отражены основные выводы и предложения по использованию изученных объектов для хранения газа и сброса промышленных стоков, герметичности объекта хранения, а также иных ограничивающих факторов для создания ПХГ, установленных в ходе разведочных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К исходным данным прилагаются следующие материал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итуационный план района с выделением на нем разведочной площади и нанесением газотранспортно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уктурные карты по кровле и подошве рекомендуемых объектов хранения газа и контрольных горизонтов, построенные на основе результатов бурения разведоч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дный стратиграфический разрез струк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ические профили вдоль и вкрест простирания структурной ловуш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рты эффективных толщин пластов-коллекторов, пластов-покрышек над ни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рты пористости, проницаемости, гидропроводности пластов-коллекто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хемы корреляции разрезов скважин вдоль и вкрест простир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фики изменения дебита воды, давления (уровня) воды в наблюдательных скважинах при гидроразве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гидродинамических исследований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аблицы с отметками стратиграфических горизонтов, альтитуд скважин, их проницаемости, пористости, фракционного состава по результатам исследования керна, вязкость и плотность пластовой вод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рты фоновых значений содержания растворенного газа в пластовой воде, минерализации, пластовых давлений и темпер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андартный комплекс каротажных оцифрованных материалов по всем скважинам на разведочной площад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Исходя из сложности геологического строения площади и выявленных особенностей залегания пластов, перечень исходных данных может быть видоизменен или дополнен сведениями, уточняющими геологическую модель будущего газохранилища и перспективы его расши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После окончания бурения всего фонда скважин на площади (эксплуатационных, наблюдательных, контрольных, геофизических) буровая организация выполняет дополнение к исходным данным, которые утвержда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Организация, осуществляющая разработку технологического проекта ПХГ проводит анализ дополнительных исходных данных и при наличии существенных отклонений от первоначальных исходных данных, полученных по результатам разведочного бурения, при необходимости выполняет коррективы технологического проек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Исходные данные для технологического проектирования ПХГ в истощенном месторождении составляет организация (разработчик) технологического проекта ПХГ на основе проведенного анализа возможности создания ПХГ в истощенном месторождении (далее - Анализ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Анализ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е сведения о месторожд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сейсморазведочных работ, структурного бурения, разведочного бурения, промыслово-геофизических, геохимических и газогидродинамических исследований, проведенных на площади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толого-стратиграфическую характеристику разреза в пределах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ктоническое строение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о-геофизическую характеристику всех пластов-коллекторов, которые могут быть использованы как для хранения газа, так и в качестве контрольных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итолого-геофизическую характеристику пластов-покрышек и плотных пород, залегающих над месторождени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технологических показателей разработки месторождения (начальные запасы газа, объемы добычи газа, изменение пластового давления, режим эксплуатации залеж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остаточных запасов углеводородов (природного газа, конденсата, нефти), подлежащих передаче на баланс ПХГ (при расхождении в оценке остаточных запасов их уточненный объем утверждается в установленном порядк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емкостных и фильтрационных характеристик объекта хранения и характера их изменения в процессе разработки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технического состояния фонда пробуренных скважин и их конструк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наземного обустройства месторождения и возможность его использования при создан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ояние системы сброса промышленных ст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 заключительной части должны быть отражены основные выводы о возможности создания ПХГ в истощенном месторождении с учетом остаточных запасов газа, пригодности фонда скважин, наземного оборудования и, при необходимости, программы доразведки, составляет перечень недостающей информации, определяет этапы, сроки и методы ее полу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К анализу прилагаются материал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итуационный план района с выделением на нем площади месторождения и системы газопрово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уктурные карты по кровле и подошве объекта хранения и контрольных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дный стратиграфический разрез площад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ический профиль вдоль и вкрест простирания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рты эффективных толщин, пористости, проницаемости, гидропроводности объектов хранения и контрольных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арта изобар на конец разработки и текущий период времен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фики изменения добычи газа (конденсата, нефти, пластовой воды), пластового давления, давления (уровня) воды в наблюдательных и контрольных скважинах в процессе разработки месторожд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фическая интерпретация результатов геофизических, геохимических, промысловых исслед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 пластового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ческие параметры наземного оборудования, используемого на месторожд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Исходя из сложности геологического строения площади и выявленных особенностей залегания пластов, анализ может быть дополнен сведениями, уточняющими геологическую и технологическую модель будущего газохранилища и перспективы его расшир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Результаты анализа рассматриваются и утверждается в установленном порядке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Технологическое проектирование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Свод правил по проектированию и строительству </w:t>
      </w:r>
      <w:r>
        <w:rPr>
          <w:rFonts w:cs="Arial" w:ascii="Arial" w:hAnsi="Arial"/>
          <w:sz w:val="22"/>
          <w:szCs w:val="22"/>
        </w:rPr>
        <w:t>СП 34-106-98</w:t>
      </w:r>
      <w:r>
        <w:rPr>
          <w:rFonts w:cs="Arial" w:ascii="Arial" w:hAnsi="Arial"/>
          <w:i/>
          <w:iCs/>
          <w:sz w:val="22"/>
          <w:szCs w:val="22"/>
        </w:rPr>
        <w:t xml:space="preserve"> "Подземные хранилища газа, нефти и продуктов их переработки" и </w:t>
      </w:r>
      <w:r>
        <w:rPr>
          <w:rFonts w:cs="Arial" w:ascii="Arial" w:hAnsi="Arial"/>
          <w:sz w:val="22"/>
          <w:szCs w:val="22"/>
        </w:rPr>
        <w:t>СНиП 34-02-99</w:t>
      </w:r>
      <w:r>
        <w:rPr>
          <w:rFonts w:cs="Arial" w:ascii="Arial" w:hAnsi="Arial"/>
          <w:i/>
          <w:iCs/>
          <w:sz w:val="22"/>
          <w:szCs w:val="22"/>
        </w:rPr>
        <w:t xml:space="preserve"> "Подземные хранилища газа, нефти и продуктов их переработки"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Технологическое проектирование ПХГ осуществляется на основе утвержденного задания на технологическое проектирование ПХГ (далее - задание), в состав которого входят исходные данны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В задании задаются требуемые параметры создаваемого ПХГ, с учетом концеп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сто размещения в ЕСГ и назначение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тапы и сроки создания ПХГ (опытно-промышленная эксплуатация (далее - ОПЭ), 1,2, очередь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инамика производительности ПХГ протяжении периода отбора (закачки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должительность периодов отбора (закачки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активного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ходные данные для технологического проектир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ехнологическое проектирование предусматривает проведение следующих рабо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здание первичной информационной базы данных (далее - ИБД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отка геологической модел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отка технологической модел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ление и согласование в установленном порядке Технологического проекта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ление, согласование и выдача исходных данных для разработки Проекта строительства ПХГ и других необходимых докумен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Технологический проект ПХГ выполняется на основе разработанной информационной базы данных (ИБД), геолого-технологической модели эксплуатации хранилища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Разработка ИБД, геологической и технологической (геолого-технологической) моделей создания ПХГ осуществляется на основе апробированных и сертифицированных программных продук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ИБД для ПХГ, создаваемых в водоносных пластах, содержит информацию по пробуренным скважинам (конструкция, отметки горизонтов, альтитуда, пористость, проницаемость, вязкость пластовой воды и т.п.), данные гидродинамических, геофизических и гидрохимических исследований на площади и др. информацию, полученную за период поиска и разведки объекта ПХГ и эксплуатационного бурения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ИБД для ПХГ, создаваемых в выработанных месторождениях, содержит информацию по фонду скважин (конструкция, отметки горизонтов, альтитуда, пористость, проницаемость, состав пластовой воды, состав пластового газа и т.п.), данные газодинамических, геофизических и гидрохимических исследований скважин, технологические параметры разработки месторождения (объемы добычи газа, конденсата, нефти и пластовой воды, изменение давления в газовой, водоносной зоне и контрольных горизонтах, начальные и остаточные запасы газа и т.п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Геологическая модель ПХГ должна позволять виртуально проводить изучение геологического строения ПХГ, оценивать максимальный газонасыщенный поровый объем (далее - ГПО), характер изменения фильтрационных параметров пластов-колле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Технологическая (геолого-технологическая) модель хранилища должна позволять виртуально моделировать процесс эксплуатации ПХГ и рассчитывать основные технологические показатели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Технологический проект ПХГ включает в себя следующие раздел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лого-промысловы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ческ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ономическ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мышленной безопас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ологическ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1 Геолого-промысловый раздел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аткие сведения о геологическом строении объекта хранения и контрольных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аткую физико-литологическую, гидрогеологическую характеристику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газогидродинамических, геофизических, гидрохимических и др. исследований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разведочной закачки газа (при ее проведен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герметичности объекта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результатов разработки месторождения*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изико-химическую характеристику по составу остаточного газа (нефти, конденсата)*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остаточных запасов углеводородов (природного газа, конденсата и нефти)*, при расхождении в оценке остаточных запасов их уточненный объем утверждается в установленном порядк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состояния существующего фонда скважин, оценку срока их эксплуатации и рекомендации по их дальнейшему использова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ор пластов-коллекторов для хранения газа, контроля за герметичностью, сброса промстоков и водоснабжения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2 Технологический раздел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максимального пластового давления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суточных темпов закачки и отбора газа,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активного объема газа (в т.ч. долгосрочного резерв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буферного объема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максимального ГП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максимального контура распространения газа по площади струк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диаметра насоснокомпрессорных труб (далее - НКТ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суточной производительности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исание технологической модел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ходные данные, используемые в технологической модел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адаптации технологической модели к исходным данны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прогнозных расчетов динамики основных параметров эксплуатации объекта хранения газа при создании и циклической эксплуатаци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а) общего, активного объемов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б) объем отбора (закачки) газа за се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в) производительности эксплуатационных скважин и ПХГ в це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г) газонасыщенного порового объема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) давления и температуры в объекте хранения и на устье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е) количества попутно добываемой с газом пластовой жид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ж) количества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снование количества и схему размещения наблюдательных, контрольных, геофизических, поглотительных скважин на площади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мощности компрессорной стан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грамму исследований в период эксплуатационного бурения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гламент объектного мониторинга недр на период ОПЭ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3 Экономический раздел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неравномерности потребления газа и альтернативных источников энергоснаб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обенности инфраструк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исание социальных групп населения и их занят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 по взаимодействию с местными органами власти и населения при создан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ходные данные, нормативную и методическую базу экономических расче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капитальных вложений (в т.ч. в инфраструктуру), текущих затрат, затрат на ликвидацию ПХГ, налогов и платеж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чет экономической эффективности эксплуатации ПХГ с проектными показателя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экономического риска создания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4 Раздел Промышленная безопасность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 по контролю возможной миграции газа из объекта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роприятия по ликвидации МКД в скважинах, перетока газа в вышележащие горизонты, дневную поверхность и за пределы ловуш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5 Экологический раздел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воздействия хранения газа на нед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е параметры и схему утилизации промсток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К технологическому проекту ПХГ прилагаются следующие материал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зорная карта района с нанесенной на ней газотранспортной системой, месторождениями, действующими и проектируемыми хранилищ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труктурные карты объекта хранения газа с нанесением фонда скважин и контура максимального распространения газа при ОПЭ и циклической эксплуатац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дольный и поперечный геологический профили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итуационный план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хемы конструкции скважин различного технологического назначения с указанием диаметра НКТ и подземн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фическую и табличную интерпретацию динамики основных технико-экономических показателей в период создания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новные проектные технико-экономические показатели в период циклической эксплуатации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К основным проектным технико-экономическим показателям ОПЭ и циклической эксплуатации ПХГ относя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й, активный, буферный объем (в т.ч. остаточные запасы, долгосрочный резерв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отбора (закачки) газа за сезон и календарный год эксплуатац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ксимальный ГПО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висимость производительности хранилища от пластового давления в период отбора (закачки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ремя периода отбора (закачки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личество эксплуатационных (в т.ч. резервных), наблюдательных, контрольных, поглотительных, геофизически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ксимальное и минимальное давление в объекте хранения и на устье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ощность КС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ремя выхода на показатели ОПЭ и циклической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дельные капитальные влож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ебестоимость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истая прибыль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чистый дисконтированный дох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нутренняя норма доходн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рок окупаем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Основные технико-экономические показатели определяют на период циклической эксплуатации хранилища, а также на периоды, выделенные в Задании (ОПЭ; 1, 2 ... очередь созд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При использовании на проектируемом объекте нескольких технологических процессов (добычи нефти, конденсата и др.) в технологическом проекте ПХГ должны быть решены вопросы функционирования совмещенного производств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Технологический проект ПХГ согласовывают с Госгортехнадзором России, после чего утвержда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Разработчик технологического проекта ПХГ составляет исходные данные, которые входят в задание на проектирование строительства ПХГ, перечень которых предварительно согласуют с разработчиком проекта строительства ПХ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Бурение и оборудование скважин на подземных хранилищах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Бурение и оборудование скважин на подземных хранилищах газа осуществляют в соответствии с проектом бурения скважины, разработанным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Диаметр НКТ и конструкция забойного оборудования скважин обосновывает в технологическом проекте ПХГ. Конструкция должна предусматривать возможность проведения необходимых исследований, профилактических (ремонтных) работ, достижения проектных режимов закачки и отбора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ехнические и технологические решения по креплению скважин обсадными колоннами должны обеспеч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рметичность объекта хранения и отсутствие перетоков газа из объекта хранения в вышележащие горизонты по заколонному пространству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лговременную герметичность соединений труб обсадных колон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сутствие межколонных перетоков пластовых флюид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олговременную стойкость материала обсадных труб и цементного камня к агрессивному воздействию пластовых флюидов и термобарическим воздействия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Технические и технологические решения по вскрытию пласта-коллектора и заканчиванию скважины должны оказывать минимальное воздействие на коллекторские свойства объекта хранения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Промывочная жидкость для заканчивания скважин должна обеспечивать эффективную очистку забоя от выбуренной породы, сохранение проницаемости призабойной зоны, отсутствие негативного влияния на работоспособность бурового и скважинного оборудования в процессе строительства и последующего обустройства скважин. При наличии в разбуриваемой породе глинистых минералов, промывочная жидкость должна проявлять ингибирующее действие в отношении гидратации и диспергирования гл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 Промывочные жидкости должны быть чистыми, отфильтрованными, нетоксичными, взрыво и пожаробезопасными. Тип промывочной жидкости выбирают в зависимости от текущего пластового давления и минералогического состава продуктивного пласт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На скважинах, вскрывающих слабосцементированные пласты-коллекторы, проводят мероприятия по укреплению призабойной зоны скваж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Конструкция фильтра должна обеспечивать возможность его капитального ремонта или замены в процессе эксплуатации газо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При установке фильтра регламентиру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мер щелей филь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пособ сооружения гравийно-намывного фильтр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именяемое наземное и подземное оборудовани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нулометрический состав грав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 жидкости-гравиеносител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жим работы пескосмесительных и насосных агрега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хему обвязки наземного оборуд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На эксплуатационных скважинах предусматривают технические решения по электрохимической защите обсадных колонн. Использование электрохимзащиты на наблюдательных, контрольных, геофизических и поглотительных скважинах определяют на основе экономических расчет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После окончания разведки структуры разведочные скважины могут быть использованы при эксплуатации хранилища в соответствии с Технологическим проектом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По каждой скважине, пробуренной на площади, создается дело скважины, содержащее следующие материалы и документ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ан проекции ствола скважины (проектный и фактический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 о заложении скваж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о начале и окончании скважины бурени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на ликвидацию осложнений при буре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териалы геофизических исследований с заключениями по ни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дения о местоположении скважины, относительных координатах ее устья и забо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льтитуду устья (колонного фланца под фонтанную арматуру с указанием превышения стола ротора, от которого проводились измерения глубин в процессе буре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о спуске обсадных колонн и их цементирован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ектную и фактическую глубину скважины, конструкцию скважины с указанием марки стали и толщины стенок обсадных труб; глубину спуска и диаметры обсадных и лифтовых труб; характер вскрытия продуктивных отложений, высоту и состояние цементного кольца; оборудование забоя; глубину установки пакера и сопутствующих ему устройст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об испытании герметичности обсадных колонн, цементных мостов, кольцевого пространства за колоннами и устьевой арм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грамму исследований в процессе бурения и освоения скважины, сведения и материалы по ее выполне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работ по интенсификации притока газа и результаты их выпол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на перфорацию обсадной колон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 на спуск лифтовых труб с указанием установленного скважинн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дения о процессе бурения и освоения скваж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исание кернов (при налич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об оборудовании уст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ы о сдаче геологических документов по скважин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 рекультивации земельного участк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едения о времени начала и окончания строительства скваж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На ПХГ с повышенным содержанием в составе продукции агрессивных компонентов крепление скважин должно осуществляться обсадными колоннами в антикоррозийном исполн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Наземное и подземное оборудование скважин, определяемое и устанавливаемое в соответствии с проектом строительства скважины, должно обеспечивать проведение ремонтных и исследовательских работ, замер давления и температур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К подземному оборудованию скважин относ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КТ с клапаном-отсекателем, пакером, разъединителем, циркуляционным и ингибиторным клапанами и другими устройствам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бойный фильтр (при намыве гравия) со вспомогательными узлами, используемыми при установке фильтр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Конструкцию подземного скважинного оборудования выбирают в зависимости от конкретных условий эксплуатации, которая должна обеспечивать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зможность обеспечения максимальной производительности скваж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ю скважины через НК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необходимого комплекса промыслово-геофизических и исследовательских работ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работ по интенсификации притока газа из продуктивного плас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периодических профилактических и ремонтных работ по очистке забоя или фильтра скваж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мену НКТ, установку клапанов, пакер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озможность извлечения всего подземного оборудования без нарушения прочности и герметичности обсадной колон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К наземному оборудованию скважин относ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онтанную арматуру с колонной головко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вязочные трубопроводы (обвязка), узлы замера давления, температуры и других показателей, фиксируемых на усть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спомогательные сооружения и устройства для подачи в скважину ингибиторов гидратообразова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При завершении строительства скважины буровая организация обязан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сти рекультивацию зем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существить мероприятия, предусмотренные правилами техники безопасности и противопожарной безопаснос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Передачу скважин в эксплуатацию осуществля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Наземное оборудование скважин в процессе эксплуатации газохранилища должно находиться под наблюдением и поддерживаться в исправном состоянии. При обнаружении неисправностей и пропусков газа должны быть приняты меры по замене неисправных узлов и детал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Опытно-промышленная эксплуатация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Этап опытно-промышленной эксплуатации (далее ОПЭ) ПХГ начинается с первой закачки газа в объект хранения и продолжается до выхода хранилища на проектные показатели ОПЭ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сновными задачами, решаемыми в период ОПЭ, являются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опытной эксплуатац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а возможности выхода хранилища на проектные показатели и обеспечение его безопасной циклической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витие и дополнение ИБД текущими данными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точнение и совершенствование геологической и технологической модели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 результатам ОПЭ выполняется анализ ОПЭ, где на основании проведенных наблюдений и исследований дают заключение о дальнейшем развитии хранилища и возможности выхода на утвержденные проектные показатели циклической эксплуатации, в противном случае выполняют коррективы технологического проекта ПХ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Циклическая эксплуатация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Этап циклической эксплуатации ПХГ начинается с выхода хранилища на утвержденные проектные показатели и продолжается до консервации (ликвидации)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Эксплуатацию наземного оборудования ПХГ осуществляют в соответствии с действующими нормативными документ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Эксплуатацию объекта хранения газа осуществляют в соответствии с Технологическим проектом ПХГ, Режимом эксплуатации ПХГ, обеспечением объектного мониторинга недр, при наличии ИБД, геологической и технологической модели ПХ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left="97" w:right="97" w:firstLine="97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 xml:space="preserve">См. </w:t>
      </w:r>
      <w:r>
        <w:rPr>
          <w:rFonts w:cs="Arial" w:ascii="Arial" w:hAnsi="Arial"/>
          <w:sz w:val="22"/>
          <w:szCs w:val="22"/>
        </w:rPr>
        <w:t>Положение</w:t>
      </w:r>
      <w:r>
        <w:rPr>
          <w:rFonts w:cs="Arial" w:ascii="Arial" w:hAnsi="Arial"/>
          <w:i/>
          <w:iCs/>
          <w:sz w:val="22"/>
          <w:szCs w:val="22"/>
        </w:rPr>
        <w:t xml:space="preserve"> о порядке осуществления государственного мониторинга состояния недр РФ, утвержденное </w:t>
      </w:r>
      <w:r>
        <w:rPr>
          <w:rFonts w:cs="Arial" w:ascii="Arial" w:hAnsi="Arial"/>
          <w:sz w:val="22"/>
          <w:szCs w:val="22"/>
        </w:rPr>
        <w:t>приказом</w:t>
      </w:r>
      <w:r>
        <w:rPr>
          <w:rFonts w:cs="Arial" w:ascii="Arial" w:hAnsi="Arial"/>
          <w:i/>
          <w:iCs/>
          <w:sz w:val="22"/>
          <w:szCs w:val="22"/>
        </w:rPr>
        <w:t xml:space="preserve"> МПР РФ от 21 мая 2001 г. N 433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Расчет режима эксплуатации ПХГ проводится в соответствии с технологической моделью хранилища на планируемый сезон закачки (отбора) газа, который согласовывается и утверждает#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Режим эксплуатации ПХГ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подготовки хранилища к предстоящему сезону закачки (отбора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инамику изменения основных технологических показателей на планируемый период закачки (отбора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рафик зависимости максимальной суточной производительности хранилища от пластового давления в объекте хран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При циклической эксплуатации организация (разработчик) технологического проекта ПХГ не реже одного раза в 5 лет разрабатывает Обеспечение объектного мониторинга недр при эксплуатации подземных хранилищ газа (далее - Обеспечение) (приложение А), согласованный# с территориальными органами Госгортехнадзора России, в котором предусматривает все виды наблюдений и исследований, необходимые для обеспечения безопасной эксплуатации хранилища в соответствии с утвержденными проектными показателям#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Не реже одного раза в 5 лет по результатам работ, проведенным в соответствии с Обеспечением организация (разработчик) выполняет анализ эксплуатации ПХГ (далее - Анализ), где разрабатывают рекомендации по обеспечению циклической эксплуатации в соответствии с технологическим проектом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 Анализ включает следующие разделы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ведение, где указывают основание для постановки и выполнения работы, состояние объекта, объем и последовательность выполненных работ, краткое содержание основных разделов и ответственные исполнител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раткая геолого-гидродинамическая характеристика объекта, состояние изученности, фонд скважин, схема обустройства и основные проектные и достигнутые технологические показатели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адекватности геологической и технологической модел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фактические показатели закачки (отбора) газа по объекту в целом, действующему фонду скважин, водному фактору, выносу песка, состоянию подземного и наземного оборуд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показателей закачки (отбора) газа, производительности скважин, сопоставление их с проектными или утвержденными на данный сезо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а баланса газа, затрат газа на собственные технологические нужды (далее - СТН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зультаты работ по контролю герметичности, изменению газонасыщенности, распространению газонасыщенного контура, обводнению эксплуатационных скважин, заколонным и межколонным газопроявлениям, промысловым исследования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проведенных геофизических, геохимических, газодинамических и других исследований на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а состояния ИБ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воды и предложения, рекомендации по дальнейшей эксплуатации объекта, совершенствованию ИБД, геологической и технологической модели эксплуатации. По результатам анализа разработчик дает заключение о соответствии проектных и фактических показателей эксплуатации ПХГ и необходимости их корректиров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Анализ рассматривается пользователем недр, а результаты оформляют протоколом, после чего принятые рекомендации внедряют на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Замеры и учет расхода общего количества закачиваемого (отбираемого) газа проводят соответствующие службы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При эксплуатации ПХГ осуществляют постоянный расчет (замер) затрат газа на собственные технологические нужды (далее СТН), результаты которых регистрируют в ИБД и учитывают при ведении баланса газа в объекте хранения. Затраты газа на СТН определяют на основании согласованных Госгортехнадзором России и утвержденных методик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Ведение баланса газа в объекте хранения (с учетом затрат газа на СТН) осуществляет геологическая служба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Организация, ведущая авторский надзор за эксплуатацией ПХГ на основе технологической модели осуществляет контроль за балансом газа в газохранилище и оценивает возможные пластовые потер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При значительном расхождении расчетных и учетных данных объема газа в объекте хранения проводят анализ причин отклонений, разрабатывают мероприятия по их устранению и вносят поправки в систему ведения баланса газа на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Скорректированный объем газа в объекте хранения и пластовые потери рассматриваются и утверждаю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Энергосбережение на ПХГ осуществляют в соответствии с концепцией энергосбережения на ПХГ и программой энергосбережения на ПХГ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В период эксплуатации ПХГ мероприятия по энергосбережению состоят в сокращении затрат ТЭР при эксплуатации наземного оборудования и предотвращении (утилизации) возможных потерь газ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Раз в год пользователь недр проводит анализ выполнения программы энергосбережения на ПХГ, проводит оценку фактических и планируемых (на следующий год эксплуатации) СТН и рассчитывает показатели энергоэффективности ПХГ по природному газу, тепло и электроэнергии в соответствии с утвержденными методиками и положениями. По результатам анализа разрабатывают мероприятия по энергосбережению на перспектив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При нарушении герметичности объекта хранения эксплуатацию хранилища приостанавливают до разработки мероприятий по обеспечению безопасной эксплуатации ПХГ (далее - мероприятий), согласования с территориальными органами Госгортехнадзора России и утверждени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В мероприятиях приводят анализ возможных причин нарушения герметичности ПХГ, программу необходимых исследований по выявлению причин перетока газа и перечень мероприятий по обеспечению безопасной эксплуатации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Решение о дальнейшей эксплуатации хранилища принимается пользователем недр на основе результатов внедрения мероприятий при наличии согласования Госгортехнадзора Росс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В период циклической эксплуатации ПХГ геологическая служба дополняет ИБД информацией о текущих технологических параметрах хранилища, проведенных исследованиях и наблюден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. Корректировка показателей эксплуатации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оррективы технологического проекта ПХГ (далее - коррективы) выполняются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менении параметров геологической модели, влияющих на технологические показатели эксплуатац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начительных отклонениях проектных и фактических показателей эксплуатац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обходимости изменения показателей эксплуатации при изменении функционального назначения ПХГ, газопотребления и других внешних факт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Коррективы являются дополнением к технологическому проекту ПХГ, в которых проводится анализ причин отклонений фактических и проектных показателей эксплуатации и разрабатываются мероприятия по их корректиров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ри расхождении в оценке остаточных запасов при эксплуатации ПХГ в истощенном месторождении, уточненный объем остаточных запасов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В коррективах приводят изложение тех разделов технологического проекта ПХГ, которые требуют измен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При корректировке основных показателей эксплуатации ПХГ, порядок рассмотрения, согласования и утверждения корректив аналогичен технологическому проекту ПХ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. Эксплуатация скважин на подземных хранилищах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сновным показателем, определяющим эксплуатацию газовых скважин на ПХГ, является суточная производительность, которую замеряют и контролируют на газосборном пункте (далее - ГСП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Технологический режим эксплуатационных скважин в период отбора (закачки) определяют на основе результатов гидро-газодинамических ис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 эксплуатационным скважинам газохранилища должен устанавливаться технологический режим, обеспечивающий безопасную работу скважин и заданный суточный отбор (закачку) газа из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Технологический режим эксплуатации газовых скважин в процессе эксплуатации ПХГ может корректироваться на основе результатов газодинамических ис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Исследование эксплуатационных газовых скважин производят без выпуска газа в атмосферу путем регистрации расхода и соответствующего давления в пласте-коллекторе, забое, устье скважины, ГСП, на входе и выходе компрессорной станции (далее - КС) (при закачке и компрессорном отборе газа), газопроводе подключения и диаметра штуцера. Исследования скважин проводят на 5 режимах при различных пластовых давлениях (максимальном, гидростатическом и минимальном) в объекте хранения. Результатом проведенных исследований является разработка технологической модели эксплуатации скважин и наземного обустройства, которая является составной частью технологической модели эксплуатации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Исследование скважин в атмосферу допускается при их освоен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Последовательность и частота исследований эксплуатационных скважин в процессе эксплуатации газохранилища определяются при составлении обеспечения (приложение 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При необходимости выполняют дополнительные исследования с целью выяснения причин, влияющих на изменение продуктивной характеристики пласта-коллектора (вынос жидкости, песка, образование гидратных пробок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Предотвращение гидратообразования в пласте-коллекторе и стволах эксплуатационных скважин осуществляют путем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бора соответствующего технологического режим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прерывной или периодической подачи на забой (устье) действующей скважины ингибитора гидратообра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крытия внутренней поверхности обсадной колонны и лифтовых труб веществами, препятствующими отложению гидратов (эпоксидными смолами, полимерными пленками и т.д.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0. Ликвидацию гидратных отложений в стволах скважин производя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дувкой с необходимой предварительной выдержкой скважины в закрытом состоянии с целью частичного разложения гидратов теплом окружающих пород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циркуляцией ингибитора по трубкам, спускаемым в скважину через сальниковое уплотнение на усть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1. Если установлено наличие в газе опасных концентраций сероводорода или углекислоты, то необходимо провести предварительные исследования по выяснению фактической коррозионной агрессивности газожидкостного поток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2. При установлении опасности развития коррозии необходимо проведение специальных исследований для разработки и выбора рациональных методов защиты от коррозии. Способ защиты от коррозии должен быть обоснован в технологическом проекте ПХГ и реализован в период подготовки ПХГ к эксплуат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3. В качестве мероприятий для защиты от внутренней коррозии подземного и наземного оборудования скважин применя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гибиторы корроз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орудование из специальных сталей с учетом установленного вида корроз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рмическая обработка оборудования по специально разработанным режим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чистка газа от коррозионно-агрессивных компоне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щитные металлические и неметаллические покрыт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4. На ПХГ, характеризующихся коррозионной активностью продукции скважин, необходимо вести систематический контроль за применением выбранных методов защиты от коррозии, их эффективностью и состоянием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5. Эксплуатацию газовых скважин на ПХГ проводят по НКТ. Необходимость изоляции затрубного пространства определяют в технологическом проекте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6. В отдельных случаях при отсутствии в газе агрессивных и эрозионных компонентов допускают эксплуатацию скважин по эксплуатационной колонне при условии соблюдения индивидуально разработанных мероприятий, обеспечивающих безопасность такого способа эксплуатации, которые согласуют в территориальных органах Госгортехнадзора России и утвержда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7. За техническим состоянием и эксплуатацией скважин на ПХГ осуществляют постоянный контроль, который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ружный осмотр колонной головки, задвижек и обвязки усть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блюдение за изменением давления и температур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мер межколонного давл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мер выносимой потоком газа жид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роль за выносом песка и других примесе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ериодический отбор и анализ проб газа и выносимой пластовой жид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роль производительности скваж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роль потерь давления на забое, стволе и шлейфе скважин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физические и др. виды специальных ис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8. В эксплуатационных, наблюдательных, контрольных, поглотительных скважинах необходимо периодически проверять состояние призабойной зоны, наличие сообщения с пластом-коллектором, а также отсутствие загрязнений в стволе скважины. При обнаружении пробок, ухудшении сообщения с пластом, загрязнении ствола и призабойной зоны должны быть приняты меры по восстановлению работоспособности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9. Изменение технологического назначения эксплуатационных скважин согласуют с организацией ведущей авторский надзор за эксплуатацией ПХГ, территориальными органами Госгортехнадзора России и утверждают в установленном порядке. Изменение технологического назначения допускается при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ико-экономической нецелесообразности дальнейшей эксплуат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евозможности (по техническим причинам) эксплуатации скважиной проектного горизонт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тсутствии технологической необходимости использования скважины по своему функциональному назначению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0. Перевод скважин на другие горизонты согласуют с организацией, ведущей авторский надзор эксплуатации ПХГ, территориальными органами Госгортехнадзора России и утвержда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1. Ремонтные работы в скважине осуществляют по плану, который составляет служба капитального ремонта скважин, согласовывают с геологической службой ПХГ и утвержда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2. При капитальном ремонте скважин с аномально низкими пластовыми давлениями следует использовать специальные облегченные растворы, эмульсии и пены, исключающие поглощения в процессе проведения рабо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3. Дело скважины является основным документом на ПХГ для всех видов скважин. Основные данные из дела скважины дублируются в электронном виде в составе ИБ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4. Все работы на скважинах, связанные с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сследованием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кущим и капитальным ремонтом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зменением конструкц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личными осложнениями при эксплуатации, заносят в Дело скважин и ИБ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5. Пользователь недр в соответствии с действующими положениями проводит работы по переаттестации скважин, фонтанных арматур и колонных головок. Соответствующая организация, дает заключение о возможности и сроке их дальнейшей эксплуатации, которое согласовывается с организацией ведущей авторский надзор за эксплуатацией ПХГ, территориальными органами Госгортехнадзора России и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6. После утверждения технологического проекта ПХГ, организация (разработчик) осуществляет авторский надзор за эксплуатацией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7. Авторский надзор за эксплуатацией ПХГ обеспечивают системой контроля и наблюдений, которая включает в себя гидрогазодинамические, термодинамические, физико-химические, геохимические, промыслово-геофизические, компьютерные и другие виды исследований, в том числе и выполняемые специализированными организациями, которые определяются Обеспечением объектного мониторинга недр при эксплуатации подземных хранилищ газа (далее - Обеспечение) (приложение А) и включает работы по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е соответствия фактических и проектных показателей эксплуатации газохранилища, пробуренного фонда скважин, установленного подземного и наземного оборудования и других технологических узл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чету режимов закачки (отбора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птимизации технологических параметров эксплуатации искусственных газовых залежей с уточнением активного и буферного объемов газа, производительности и необходимого количества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у адекватности геологической и технологической модели эксплуатации ПХГ и их совершенствованию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удиту запасов газа в хранилищ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отке обеспеч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рректировке режимов закачки и отбора газа с учетом детализации геологического строения и выявленных гидродинамических особенностей объекта хранения, состояния скважин и возможностей газотранспортной систем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лению аномальных направлений преимущественного распространения газа в объекте хранения, оценке зон максимального и минимального газонасыщения, регулированию процесса заполнения порового объема структурной ловушк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е герметичности объекта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одинамике недр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становлению технологических параметров эксплуатации газохранилища на длительный период его функционирования при выявленных в ходе текущей эксплуатации особенностях, изменившихся условиях в ЕСГ и других отклонениях исходной информаци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ю дополнительных видов газодинамических исследований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интенсификации технологических процессов закачки и отбора газа, повышению коэффициента использования эксплуатационного фонда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е и сокращению затрат газа на СТ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вершенствованию технологии и изысканию принципиально новых решений по энергосберегающей и безотходной эксплуатации объек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даче заключений по техническому состоянию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дготовке справок и заключений по текущему состоянию хранилища, оперативных материалов для заказчика и контролирующих орган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8. В каждом конкретном случае объем работ по авторскому надзору на текущий календарный год устанавливают с учетом их целесообразности, очередности и ожидаемых результатов. Отдельные виды работ могут быть затребованы заказчиком во исполнение решений, предписаний Госгортехнадзора России и других ведомст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9. По результатам осуществления авторского надзора в общем случае в течение года представляют краткие информационные отчеты с указанием объема выполненных работ, основных результатов и выводов. В конце года исполнитель передает заказчику единый заключительный отчет по выполненным работам в соответствии с календарным плано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I. Консервация (ликвидация)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22"/>
          <w:szCs w:val="22"/>
        </w:rPr>
        <w:t>Нумерация разделов приводится в соответствии с источником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Ликвидация подземных хранилищ газа допускается при опасности здоровью или жизни населения, наземным объектам жизнедеятельности и в других экстремальных ситуациях. В остальных случаях проводится консервация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и консервации (ликвидации) ПХГ организация ведущая авторский надзор за эксплуатацией ПХГ составляет технологический проект консервации (ликвидации) ПХГ, который проходит соответствующую экспертизу, согласуется с Госгортехнадзором России и утверждается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Технологический проект консервации (ликвидации) ПХГ имеет своей целью проведение анализа причин, повлекших консервацию (ликвидацию) хранилища, и разработку мероприятий по максимальному отбору газа и безопасной консервации (ликвидации)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Технологический проект консервации (ликвидации) ПХГ содержи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нализ причин, вызвавших консервацию (ликвидацию)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жим максимального отбора газа из объекта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технологию консервации (ликвидации) скважин на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ан и порядок консервации (ликвидации) наземного обустройства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еспечение объектного мониторинга недр на период консервации (ликвидации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материальных затрат на консервацию (ликвидацию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выводы и рекомендаци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В период консервации (ликвидации) ПХГ организация (разработчик) осуществляет авторский надзор в соответствии с обеспечением объектного мониторинга, разработанным на этот период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Работы по консервации (ликвидации) скважин проводят в соответствии с утвержденными инструкц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7. При консервации (ликвидации) ПХГ должны выполняться все необходимые условия, обеспечивающие промышленную безопасность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8. При консервации (ликвидации) ПХГ геологическую, маркшейдерскую и иную документацию пополняют на момент завершения работ и сдают на хранение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9. Консервацию (ликвидацию) ПХГ считают завершенной после подписания акта о консервации (ликвидации) соответствующими организациями и территориальными органами Госгортехнадзора Росси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______________________________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* дополнительно при создании ПХГ в истощенных месторождениях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right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Приложение 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Обеспечение объектного мониторинга при эксплуатации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.    Область применения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.   Общие положения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II.  Учет количества закачиваемого и отбираемого газа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V.   Учет затрат газа на собственные технологические нужды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.    Баланс газа в подземном хранилище газа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.   Учет количества извлекаемой пластовой жидкости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.  Контроль за товарным качеством газа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VIII. Контроль за технологическим режимом эксплуатационных скважин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IX.   Контроль за динамикой давлений в объекте хранения и  контроль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горизонтах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.    Контроль за распространением газа в объекте хранения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.   Контроль за техническим состоянием скважин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I.  Контроль герметичности подземного хранилища газа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II. Контроль за технологическими  параметрами  закачки  промышлен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стоков       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IV.  Компьютерный контроль при эксплуатации подземных хранилищ газа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V.   Мониторинг при консервации (ликвидации) ПХГ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ourier New" w:hAnsi="Courier New"/>
          <w:sz w:val="22"/>
          <w:szCs w:val="22"/>
        </w:rPr>
        <w:t xml:space="preserve">XVI.  Организация объектного мониторинга  при  эксплуатации  подземных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</w:t>
      </w:r>
      <w:r>
        <w:rPr>
          <w:rFonts w:cs="Courier New" w:ascii="Courier New" w:hAnsi="Courier New"/>
          <w:sz w:val="22"/>
          <w:szCs w:val="22"/>
        </w:rPr>
        <w:t xml:space="preserve">хранилищ газа                                                  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. Область приме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Обеспечение устанавливает требования, определяет разделы и их содержание, и предназначен для осуществления объектного мониторинга при эксплуатации (консервации, ликвидации) ПХГ в рамках горного отвода. Объектный мониторинг является составной частью государственного мониторинга состояния недр (далее - ГМСН). Обеспечение является руководящим документом для составления Обеспечения на каждом конкретном ПХГ, в котором, исходя из реального состояния хранилища, определяется необходимый перечень исследований, наблюдений и частота их проведения. Регламент предусматривает обязательный минимум работ, без которых невозможна безопасная эксплуатация хранилищ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. Общие полож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сновной задачей объектного мониторинга является обеспечение технологически безопасной эксплуатации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бъектный мониторинг заключается в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лучении, обработке и анализе данных состояния недр при эксплуатации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е состояния и прогнозировании его изме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воевременном выявлении и прогнозировании техногенных процессов в ПХГ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зработке, обеспечении реализации и анализе эффективности мероприятий по обеспечению безопасного недропользов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едотвращении и снижении негативного воздействия опасных геологических процесс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егулярном информировании органов государственной власти и пользователей недр об изменениях состояния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Объекты мониторинга при эксплуатации ПХГ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кт хранения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контрольные горизонт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эксплуатационные, наблюдательные, контрольные, поглотительные, геофизические скважины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араметры, контролируемые при объектном мониторинге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щий объем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активный объем газа (в т.ч. долгосрочный резерв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буферный объем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пластовой жидкости, добываемой при отборе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траты газа на СТ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уточная производительность эксплуатационных скважин и хранилища в це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азонасыщенный поровый объем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 газа, точка рос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ластовое давление в объекте хранения (в газоносной и водоносной зоне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ровни и давления в контрольных горизонтах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вление и температура в технологической линии (забое скважины - устье скважины - ГСП (КС) - газопроводе подключе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жколонное давление и межколонный расход газа по скважин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держание растворенного газа, химический состав, давление насыщения растворенного газа в пластовой воде объекта хранения и контрольных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азонасыщенность объекта хранения и контрольных горизонт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азоводяной контакт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Методы объектного мониторинга при эксплуатации ПХГ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Для осуществления объектного мониторинга на ПХГ применяют гидрохимические, геофизические, промысловые и аналитические методы. При необходимости возможно применение дополнительных методов ис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1 Гидрохимическими методами проводят мониторинг за количественным и качественным изменением растворенного газа пластовых вод в контрольных горизонтах и объекте хранения. В результате проведенных исследований оценивают общее содержание растворенного газа, наличие метана и его гомологов, давление насыщения растворенного газа, минерализацию и химический состав пластовой воды. По результатам этих исследований оценивают миграцию газа в контрольные горизонты, по объекту хранения и в целом воздействие хранимого природного газа на недра в пределах горного отвод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2 Геофизическими методами определяют газонасыщенность объекта хранения и контрольных горизонтов, пластовую температуру, осуществляют контроль за техническим состоянием скважи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3 Промысловыми методами контролируют следующие параметры эксплуатации хранилища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вление в контрольных горизонтах и объекте хране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вление, температуру в технологической линии (забое скважины - устье скважины - ГСП (КС) - газопровод подключе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уточную производительность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уточную производительность хранилищ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закачки (отбора)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газа в хранилищ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выносимой при отборе пластовой жидкости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затрат газа на СТН 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оверхностные газопроявления на хранилищ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став газа, точку росы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ежколонные газопроявления в скважи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4 Аналитическими методами на основе геологической и технологической модели эксплуатации контролиру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газа в хранилище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азонасыщенный поровый объе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максимальную производительность эксплуатационных скважи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вление и потери давления в технологической цепочке (пласт - забой скважины - устье скважины - ГСП (КС) - газопровод подключения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рметичность объекта хранения и пластовые потери газа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пространение газа в объекте 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II. Учет количества закачиваемого и отбираемого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Замер расхода закачиваемого (отбираемого) газа проводится ежесуточно на пункте замера расхода газа (далее - ПЗРГ) газо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Замер расхода закачиваемого (отбираемого) газа проводится по каждой эксплуатационной скважине на ГСП (при отсутствии замерных устройств возможна оценка расчетным путем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ри наличии нескольких ГСП контроль за расходом закачиваемого (отбираемого) газа ведут по каждому ГСП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Если хранилище создается и эксплуатируется в нескольких горизонтах или изолированных пластах одного горизонта, замер расхода газа проводят по каждому объекту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При разгрузке техногенной залежи замер и учет расхода газа проводят также, как из объекта хранения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V. Учет затрат газа на собственные технологические нужды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чет затрат газа на технологические топливные нужды проводят ежесуточно и определяют по показаниям измерительных прибор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Учет и оценка затрат газа на прочие технологические нужды проводится путем измерения приборами, либо расчетным путем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Оценку пластовых потерь газа проводит организация, осуществляющая авторское сопровождение эксплуатации ПХГ, после чего они рассматриваются, утверждаются в установленном порядке и учитываются в балансе газа хранилища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Потери газа при авариях (разовые) оформляют специальным актом на основании расчета, проведенного организацией, осуществляющей авторское сопровождение эксплуатации ПХГ, и утвержда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Оценку затрат газа на СТН проводят на основании согласованных с Госгортехнадзором России и утвержденных в установленном порядке методи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. Баланс газа в подземном хранилище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Баланс газа в объекте хранения ПХГ ведется на основе фактических замеров расхода газа на ПЗРГ с учетом СТН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Баланс газа в ПХГ включае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ценку затрат газа на СТ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чет объема закачанного (отобранного) газа за сутки, месяц, сезон с учетом СТН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расчет общего объема газа в объекте хранения (в т.ч. техногенные залежи газа)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учет объема извлеченного конденсата или нефт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Затраты газа на СТН в балансе объекта хранения компенсируют в период закачк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Если хранилище эксплуатируется в нескольких объектах, то баланс газа ведут как в целом по хранилищу так и по каждому объекту отд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. Учет количества извлекаемой пластовой жидкости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Учет и замер количества добываемой пластовой жидкости осуществляет#, как в целом по газохранилищу, так и по каждому ГСП и эксплуатационной скважине отдельно (при наличии соответствующего оборудования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Если хранилище эксплуатируют в нескольких горизонтах или изолированных пластах одного горизонта, то учет количества добываемой пластовой жидкости ведут как в целом по хранилищу так и по каждому объекту отдельн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ри отборе пластовой жидкости проводят ее химический анализ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. Контроль за товарным качеством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 Контроль товарного качества газа осуществляет соответствующая служба ПХГ, путем определения физико-химического состава, удельного веса, калорийности, точки росы и их соответствия нормативным значения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VIII. Контроль за технологическим режимом эксплуатационных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 каждой скважине проводят контроль технологического режима эксплуатации путем замера депрессии (репрессии) на пласт-коллектор, дебита газа и выносимой с газом пластовой жидкости. Допускают осуществление контроля технологического режима эксплуатационных скважин на основании технологической модел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На хранилищах, где имеется опасность разрушения объекта хранения, максимальная производительность эксплуатационных скважин дополнительно контролируют по показаниям датчиков индикации пескопроявлений или породоуловителей предусмотренных Технологическим проектом ПХ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IX. Контроль за динамикой давлений в объекте хранения и контрольных горизонтах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онтроль за динамикой давлений в объекте хранения и контрольных горизонтах осуществляют путем замера устьевых (забойных) давлений, уровней пластовой воды в скважин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Если хранилище эксплуатируется в нескольких горизонтах или изолированных пластах одного горизонта, то контроль за динамикой давлений осуществляют по каждому объекту отдельно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. Контроль за распространением газа в объекте хранения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онтроль за распространением газа в объекте хранения проводят с использованием геофизических, промысловых и аналитических методов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и водонапорном режиме эксплуатации хранилища определение положения газоводяного контакта (далее - ГВК), газонасыщенной толщины и коэффициента газонасыщенности проводят геофизическими методами в период отбора при максимальном значении ГПО (при пластовом давлении, близком к гидростатическому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 наблюдательным скважинам, расположенным в водонасыщенной зоне объекта хранения, проводят гидрохимические исследования и промысловые замеры давлений (уровней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Контроль за распространением газа по площади ПХГ осуществляют аналитическими методами на основе компьютерных построений ГВК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. Контроль за техническим состоянием скважин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Контроль за техническим состоянием скважин осуществляют промыслово-геофизическими методами, по планам-графикам, разработанным геологической службой ПХГ, согласованными с организацией, осуществляющей авторский надзор за эксплуатацией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ценку состояния забоя по всему фонду скважин проводят по плану-графику с использованием геофизических и промысловых данны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Замер давления и расхода газа между эксплуатационной и технической колоннами (далее - МКД1) и между технической колонной и кондуктором (далее - МКД2) проводят по всему фонду скважин при максимальном давлении в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Визуальный контроль за наличием поверхностных газопроявлений вокруг устьев скважин проводится совместно с плановыми замерами давлений и другими работами, проводимыми по этим скважинам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. Контроль герметичности подземного хранилища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Наблюдения за герметичностью объекта хранения и возможным образованием техногенных залежей проводят промысловыми, геофизическими, гидрохимическими и аналитическими метода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омысловые методы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замер устьевых (забойных) давлений и уровней по контрольным скважина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наблюдения за поверхностными газопроявлениями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Геофизические методы включа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проведение радиометрии, термометрии по фонду скважин, которые осуществляются в соответствии с планом-графиком геофизических исследова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Гидрохимическими исследованиями контролируют содержание и состав растворенного газа в пластовой воде по контрольным, наблюдательным скважинам и водозаборам (в пределах горного отвода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5. Аналитическими методами контролиру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герметичность объекта хранения в целом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латеральную герметичность хранилища путем расчета ГПО хранилища. Режим эксплуатации ПХГ должен исключать превышение проектного значения ГПО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6. Аналитические методы контроля осуществляют на основании технологической модели эксплуатации ПХГ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II. Контроль за технологическими параметрами закачки промышленных стоков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ри закачке промстоков в пласт контролируют: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давление нагнетания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объем промстоко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химический состав;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- содержание мехпримесей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IV. Компьютерный контроль при эксплуатации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од компьютерным контролем следует понимать: создание на хранилище ИБД для учета и хранения промыслово-геофизической информации; решение задач по контролю за эксплуатацией ПХГ на основе разработанных геологической и технологической модели с применением современной вычислительной техники и специального математического обеспечения; передачу результатов объектного мониторинга в систему ГМСН в электронном вид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Объем, содержание ИБД определяет пользователь недр совместно с организацией ведущей авторский надзор за эксплуатацией ПХГ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Организация, ведущая авторское сопровождение эксплуатации ПХГ разрабатывает рекомендации по применению аналитических методов объектного мониторинга (применению компьютерных программ обработки материалов, геологической и технологической модели ПХГ)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4. Доступ к ИБД определяется соответствующими отраслевыми положениями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V. Мониторинг при консервации (ликвидации) ПХГ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При консервации (ликвидации) ПХГ проводят контроль за состоянием объекта хранения и контрольных горизонтов путем проведения промысловых, геофизических и гидрохимических наблюдений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Контролируют давление, газонасыщенность, содержание растворенного газа в объекте хранения и контрольных горизонтах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Для проведения мониторинга недр определяют необходимое количество скважин в соответствии с технологическим проектом консервации (ликвидации) ПХГ из существующего фонда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2"/>
          <w:szCs w:val="22"/>
        </w:rPr>
        <w:t>XVI. Организация объектного мониторинга при эксплуатации подземных хранилищ газа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1. Организация, ведущая авторский надзор за эксплуатацией ПХГ разрабатывает обеспечение объектного мониторинга для конкретного ПХГ, где определяет необходимый перечень исследований, наблюдений и частоту их проведения на срок не более 5 лет. Обеспечение согласовывают с территориальными органами Госгортехнадзора России и утверждают в установленном порядке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2. Проведение работ и исследований, необходимых для осуществления объектного мониторинга при эксплуатации (консервации, ликвидации) ПХГ возлагают на пользователя недр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3. Пользователь недр в процессе осуществления мониторинга представляет текущую информацию о состоянии недр в систему ГМСН России. Содержание и объем предоставляемой информации согласуют с соответствующими организациями при составлении обеспечения.</w:t>
      </w:r>
    </w:p>
    <w:p>
      <w:pPr>
        <w:pStyle w:val="Normal"/>
        <w:widowControl w:val="false"/>
        <w:autoSpaceDE w:val="false"/>
        <w:ind w:firstLine="4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Отдельные виды и методы исследований для осуществления объектного мониторинга конкретного ПХГ, не предусмотренные данным обеспечением, могут включаться в него дополнительно.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09:30:00Z</dcterms:created>
  <dc:creator>b</dc:creator>
  <dc:description/>
  <cp:keywords/>
  <dc:language>en-US</dc:language>
  <cp:lastModifiedBy>Ирина Андреева</cp:lastModifiedBy>
  <dcterms:modified xsi:type="dcterms:W3CDTF">2005-02-11T09:30:00Z</dcterms:modified>
  <cp:revision>2</cp:revision>
  <dc:subject/>
  <dc:title>a</dc:title>
</cp:coreProperties>
</file>