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Утвержде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Госгортехнадзора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от 10 апреля 2000 г. N 20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Введены в действ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с 1 августа 2000 год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ПРАВИЛ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БЕЗОПАСНОСТИ ПРИ РАЗВЕДКЕ И РАЗРАБОТКЕ НЕФТЯНЫХ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И ГАЗОВЫХ МЕСТОРОЖДЕНИЙ НА КОНТИНЕНТАЛЬНОМ ШЕЛЬФ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ПБ 08-353-00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ВВЕДЕНИ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астоящие Правила  разработаны  в  соответствии с Положением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гортехнадзоре России, утвержденным Указом Президента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едерации от 18.06.93 N 234, и Федеральным законом "О промышл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и  опасных  производственных  объектов"   от   21.07.97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 116-ФЗ [1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 подготовке Правил  были  учтены  предложения  специалис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йских  и  иностранных компаний,  ведущих работы по разведке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зработке месторождений нефти и газа на континентальном шельф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 введением  в  действие  настоящих Правил считать утративш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лу Правила безопасности при разведке  и  разработке  нефтяны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зовых месторождений на континентальном шельфе СССР, утвержде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гортехнадзором СССР от 13.05.87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Госгортехнадзор России  выражает благодарность руководителям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ециалистам  российских   нефтяных   и   газовых   компаний   ОА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Роснефть",  ОАО  НК  "ЛУКОЙЛ",  ОАО  "Газпром",  ЗАО  "Российск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мпания по освоению шельфа",  ведущим научно -  исследовательск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ститутам "ВНИПИморнефтегаз", "ВНИПИвзрывгеофизика", а также вс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никам  нефтегазового  комплекса  за  помощь   и   участие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готовке  Правил безопасности при разведке и разработке нефтя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газовых месторождений на континентальном шельф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Управление по  надзору  в  нефтяной  и  газовой промышлен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гортехнадзора России отмечает  вклад  специалистов  Норвеж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фтяного   Директората,   компаний  "Сахалин  Энерджи  Инвестмен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мпани Лтд.",  "Эксон Нефтегаз Лимитед"  в  разработку  отде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зделов и положений Правил безопасности при разведке и разработк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фтяных и газовых месторождений на континентальном шельф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. ОБЩИЕ ПОЛОЖЕ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1. Сфера действия и область распространения Правил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.1. Настоящие   Правила   безопасности   при   разведке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зработке нефтяных и  газовых  месторождений  на  континенталь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ельфе   (далее   -   Правила)  являются  обязательными  для  вс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приятий,  организаций,  научно - исследовательских, проектно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ыскательских   и   других  подразделений,  деятельность  котор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язана  с  разведкой  и  разработкой   таких   месторождений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тинентальном   шельфе,   а   также   с   разработкой  проект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хнологий,  оборудования и инструмента для выполнения этих работ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зависимо от ведомственной подчиненности и формы собствен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авила также обязательны  для  исполнения  при  осуществл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ятельности   по   разведке  и  разработке  нефтяных,  газовы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зоконденсатных  месторождений  вне   пределов   континентального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ельфа  Российской  Федерации в тех случаях,  когда это следует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ждународного права или из соглашения с иностранным государств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.2. Настоящие   Правила  распространяются  на  стационар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ружения  и  плавучие  объекты,  включая  буровые   суда   (БС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назначенные  для  разведки  и  разработки  нефтяных  и газ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сторождений на континентальном шельфе Росс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.3. Настоящие  Правила  не  заменяют Правила безопасност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фтяной и газовой промышленности (РД 08-200-98) [2], утвержде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тановлением  Госгортехнадзора  России  от  09.04.98  N  24, 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являются дополнением к ни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.4. Находящиеся в стадии строительства объекты должны 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ведены  в соответствие с требованиями настоящих Правил в срок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гласованные с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а нефтегазодобывающих  объектах,  построенных  и  принятых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ю  до   вступления   в   действие   настоящих   Правил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зрабатываются    (при    необходимости)   компенсационные   ме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и,  которые должны быть согласованы  с  соответствую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рриториальным   органом   Госгортехнадзора   России   (по  мест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хождения объекта надзора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.5. Требования  настоящих  Правил  с  момента введения их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йствие распространяются на оборудование и  технические  сред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 их создании в стране и закупке за рубеж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.6. Проекты, представляемые на согласование и утверждение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ующие   учреждения  после  ввода  в  действие  настоя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авил, должны соответствовать их требования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.7. Изменения  и  дополнения  настоящих  Правил  могут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едены  только  с  разрешения  организаций,  согласовавши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твердивших Правил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.2. Применяемые понятия и их определе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2.1. Континентальный  шельф  Российской  Федерации  (далее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тинентальный шельф) - морское дно и  недра  подводных  район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ходящиеся   за   пределами   территориального   моря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едерации  (далее  -  территориальное  море)  на  всем  протяж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стественного  продолжения  ее  сухопутной  территории  до внешн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раницы подводной окраины материка [3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2.2. Промышленная  безопасность  -  состояние   защищен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изненно важных интересов личности и общества от аварий на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объектах и последствий указанных аварий [1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2.3. Система    управления    -    комплекс    согласова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рганизационно - технических мероприятий и действий (в том числе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пользованием автоматических  и  автоматизированных  устройств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редств)  органов  управления  по  соблюдению  требований  и нор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ленных Правилами или находящихся в соответствии с ни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2.4. Установки    -    все    конструкции,   непосредствен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влеченные в деятельность по разведке  и  разработке  нефтяны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зовых месторождений на континентальном шельфе Росси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1.3. Общие требова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1. Для выполнения работ по разведке и разработке нефтяны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зовых и газоконденсатных месторождений на континентальном шельф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приятие, организация, совместное предприятие, фирма, проект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рганизация    должны    получить     соответствующие     лиценз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гортехнадзора   России   на  осуществление  определенного  ви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ятельности [1, 4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2. Проекты на разведку,  разработку и обустройство мор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фтяных,   газовых   и    газоконденсатных    месторождений 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тинентальном  шельфе,  на  строительство  скважин  должны 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гласованы с органами государственного надзора.  Степень риска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адии    проекта    должна    быть    в   пределах   утвержд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гортехнадзором России величи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3. С  введением  в  действие  настоящих Правил должны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ведены  в  соответствие  с  их   требованиями   инструкции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и  труда  по  видам  работ,  руководства  по безопас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и    оборудования    в    сроки,    согласованные  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рриториальными органами Госгортехнадзора Росс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4. На МНГС - морском нефтегазовом сооружении для  бур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бычи  и  хранения  нефти  должны быть инструкции по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уда  по  видам  работ,  руководства  по  эксплуатации  отде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грегатов и установок, правила внутреннего распорядка и распис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 тревога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5. МНГС  должны быть оборудованы аварийной и светозвук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изацией.  Действия персонала по сигналам тревоги должны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ределены в Расписании по тревогам и инструкции на случай авар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6. На МНГС должно быть Наставление по борьбе за  живуче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дов  Министерства морского флота Союза ССР (НБЖС РД 31.60.14-81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[5], утвержденное  Министерством  морского  флота СССР от 29.03.8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  33.   Общее  руководство подготовкой к борьбе за живучесть МНГ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уществляет  начальник  установки   (капитан)   или   лицо,   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меняющее.   Все  члены  экипажа  должны  пройти  соответствующ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готовку для работы в аварийной ситу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7. Персонал,   работающий   на   МНГС,   должен  проход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жегодные  медицинские  осмотры  с   заключением   об   отсутств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тивопоказаний для дальнейшей работы на 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8. Предельные  значения  температуры  наружного   воздух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орости  ветра,  волнения  моря,  состояния  ледовой обстановк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нном  климатическом  регионе,  при  которых  следует  прекрат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ы   на  открытом  воздухе  или  организовывать  перерывы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грева работающих, устанавливаются администрацией предприятия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гласованию с местной администраци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9. Лицам,  не  связанным  с  работой  на  данном  объект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прещается   находиться   на   рабочих   местах   без  разре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уководителя объекта и руководителя  (ответственного  исполнителя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10. Запрещаются   выполнение    гидротехнических    работ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тановка  судов  на якоря в охранной зоне линий электропередач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белей связи и других объектов  без  письменного  согласования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онными организациями или владельцами этих объек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11. Запрещается  загромождение  проходов,  палуб,  рабоч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ощадок на 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12. На МНГС с  круглосуточным  нахождением  на  них  люд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обходимо  иметь  неснижаемый  запас  (НЗ)  продуктов  питания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итьевой воды. Объем НЗ определяется в зависимости от автоном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 места  нахождения  МНГС с учетом возможностей доставки и долж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еспечивать не менее 15-дневного запас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13. Место  для  сооружения  МНГС должно быть согласовано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идрографической  службой  флота,  территориальным  комитетом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ологии   и   другими   компетентными   организациями  на  стад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проектных раб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14. Предприятие,  эксплуатирующее МНГС,  обязано иметь вс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рты подводных и надводных коммуникаций в районе  ведения  рабо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дин  экземпляр  каждой карты высылается в Гидрографическую служб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ло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15. Предприятие,  эксплуатирующее МНГС, должно заключать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рриториальными  службами   по   гидрометеорологии   и   контрол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кружающей  среды  соглашения  по обслуживанию,  в которых следу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усмотреть виды  и  объемы  передаваемой  информации,  срок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особы ее передач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16. Гидрометеорологическая   информация,   получаемая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налам связи, должна регистрироваться на МНГС в журнале прогноз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годы установленной фор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17. Во    взрывоопасных    зонах   на   объектах   мор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фтегазодобычи следует осуществлять постоянный контроль состоя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здушной сред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18. Ответственные за  исправность  и  сохранность 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щиты,   средств   аварийной  и  пожарной  сигнализации, 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троля загазованности в помещениях, спасательных средств на МНГ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ы быть назначены приказом с обязательной записью функций в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остных инструкц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19. На   МНГС   должен   вестись  ежедневный  учет  люде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ходящихся на борту,  всех прибывших и убывающих лиц,  независим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  сроков  их пребывания на платформе.  Запрещается нахождение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НГС лиц без разрешения начальника 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20. Руководитель  службы  безопасности МНГС или лицо,  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меняющее,  обязан ознакомить (под роспись в специальном журнале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ц,   прибывших   на  МНГС  для  проведения  работ,  с  правил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нутреннего  распорядка,  сигналами   тревог,   обязанностями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кретным  тревогам;  указать  номер каюты и спасательной шлюпк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цам,  впервые прибывшим на объект и не знакомым с  располож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мещений,  запрещается перемещаться по объекту без сопровожда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без предварительного инструктажа  по  безопасности.  Запрещ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упание в мор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21. Персонал (экипаж) и лица, командированные на МНГС, в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илого  блока должны быть экипированы в соответствии с выполняе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и работо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22. При   несчастных  случаях  пострадавший  или  очевидец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счастного    случая     немедленно     извещает     руководите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ответственного  исполнителя) работ,  который должен сохранить б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менения обстановку на рабочем месте до расследования,  если  о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создает угрозы для работающих и не приведет к авар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страдавшему следует   оказать   доврачебную   помощь,  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обходимости  вызвать  транспорт  (скорую медицинскую помощь)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правки  его  на   берег.   Расследование   несчастного   случа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сшедшего   на  производстве,  должно  проводиться  в  порядк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ленном  Положением  о  расследовании  и  учете   несчас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учаев  на  производстве    [6],    утвержденным  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авительства Российской Федерации от 11.03.99 N 279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23. Каждая авария,  происшедшая на  МНГС,  расследуетс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 с  Положением  о  порядке технического расслед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чин   аварий   на   опасных   производственных  объектах   [7]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твержденным  Госгортехнадзором  России  от  08.06.99   N   40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регистрированным Минюстом России от 02.07.99 N 1819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24. Каждое   МНГС   должно   быть    зарегистрировано 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ударственном   реестре   опасных  производственных  объектов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 с  требованиями  Правил   регистрации   объектов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ударственном  реестре  опасных  производственных  объектов [8]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твержденных  Постановлением Правительства Российской Федерации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4.11.98  N  1371,  и   Положения   о   регистрации   объектов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ударственном   реестре   опасных  производственных  объектов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дении государственного реестра (РД 03-294-99) [9], утвержд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тановлением  Госгортехнадзора  России  от  03.06.99  N   39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регистрированного Минюстом России от 05.07.99 N 1822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соответствии с требованиями  Правил  применения  техн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ройств на опасных производственных объектах [10],  утвержд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тановлением Правительства  Российской  Федерации  от   25.12.98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 1540,  технические устройства,  применяемые на МНГС, должны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ертифицирова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соответствии   с   требованиями   Федерального   закона   "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мышленной безопасности опасных производственных объектов"   [1]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   21.07.97  N  116-ФЗ  должна  пройти  экспертизу  промышл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и проектная документация МНГС на всех этапах жизн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икла,   также   экспертизе   промышленной  безопасности  подлежа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хнические устройства,  применяемые на МНГС,  здания и сооруж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 МНГС,  декларация  промышленной безопасности и иные документ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язанные с эксплуатацией МНГС;  при необходимости на МНГС  долж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   разработана    декларация    промышленной   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рганизация,    эксплуатирующая    МНГС,    должна    застрахов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ветственность за причинение вреда жизни,  здоровью или имуществ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етьих лиц и  окружающей  природной  среде  в  случае  аварии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ом производственном объект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.4. Требования к персоналу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4.1. Организация     и    порядок    обучения,    провед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структажей,  проверки  знаний  и  допуска   персонала   МНГС 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амостоятельной    работе   должны   соответствовать   требования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Т  12.0.004  ССБТ   [11],   Положения  о  порядке  подготовк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ттестации   работников   организаций,   эксплуатирующих   опас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е  объекты,  подконтрольные Госгортехнадзору Росс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РД 04-265-99) [12], утвержденного Постановлением Госгортехнадзо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и от 11.01.99 N 2 и зарегистрированного  Минюстом  России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.02.99  N  1706,  и  Правил  безопасности  в  нефтяной и газ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мышленности (п. 1.3 "Требования к персоналу") [2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4.2. Запрещается прием на работу на объекты,  находящиес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ре, лиц моложе 18 ле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4.3. Лица,  связанные с  нахождением  на  объектах  в  мор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ы быть обучены следующим правилам безопасности на мор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лаванию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емам оказания помощи на вод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авилам пользования    коллективными    и     индивидуаль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асательными средства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актическим действиям по сигналам тревог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методам и приемам оказания первой доврачебной помощи на мор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еобученный персонал может посетить платформу при условии, ч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 ними проведен инструктаж,  включая определение их обязанностей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варийных ситуациях,  и в сопровождении  специалиста,  выдел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уководителем платфор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4.4. Специалисты   и   рабочие,   осуществляющие    бурени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воение, эксплуатацию и ремонт скважин, а также лица, связанные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служиванием МНГС,  впервые направляемые на  работу  на  МНГС,  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же  с  МНГС  одного  типа на другой,  должны быть дополните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учены особенностям работ на них и пройти инструктаж по  правил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и  при  ведении  работ  и  стажировку  под руковод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ветственного лица в течение недел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4.5. Все  лица после перерыва в работе на МНГС более 60 дн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ы пройти внеочередной вводный инструктаж в полном объем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4.6. К  работам  по  управлению грузоподъемными устройств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НГС должны допускаться лица,  прошедшие обучение, сдавшие экзам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 программе,  утвержденной в установленном порядке,  с получ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ующего удостовер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4.7. Персонал МНГС, привлекаемый к погрузочно - разгрузоч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ам,  должен  пройти обучение по программе для стропальщиков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ттестацию квалификационной комиссии организации,  эксплуатирую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НГС, в соответствии с требованиями Правил устройства и безопас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и   грузоподъемных   кранов   (ПБ    10-14-92)    [13]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твержденных Постановлением  Госгортехнадзора  России  от 30.12.9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 41, с получением удостовер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4.8. На   каждом   МНГС   должны  быть  правила  внутренн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порядка и инструкции по предотвращению  и  ликвидации  пожар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зонефтеводопроявлений,  открытых  фонтанов  и  других аварий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же план  эвакуации  с  МНГС.  Указанные  нормативные  докумен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ы быть изучены персонал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роме того,  должны быть в наличии инструкции  по  безопасн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дению   работ   и   руководства   по   безопасной   эксплуа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я в соответствии с утвержденным перечн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4.9. На   МНГС   должны   иметься  расписания  по  тревога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пример:  "Пожар", "Выброс", "Человек за бортом", "Аврал - борьб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  затоплением",  "Всем  покинуть  МНГС".  Расписания  по тревог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ы утверждаться начальником 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расписании   должны  быть  указаны  сигналы  соответству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евог и места сбора персонала (экипажа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асписания по  тревогам должны быть вывешены на видных места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щедоступных персоналу (экипажу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4.10. Проверка  знаний по видам тревог должна проводиться 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ремя учебных и тренировочных занятий на МНГС не реже одного  ра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 заезд  с  каждой  сменой по графику,  утвержденному техническ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уководителем организ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4.11. В   составе  персонала  МНГС  должны  быть  специ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ученные лица для работы в дыхательных аппарата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4.12. Камбузные  работники  должны иметь санитарные книжки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меткой о прохождении осмотра в установленные сро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4.13. Весь  персонал  МНГС должен пройти обучение и проверк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наний по электробезопасност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5. Бытовое обслуживание и самообслужива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персонала морских объекто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5.1. Вблизи оборудования и электромеханизмов,  установл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пищеблоке и в прачечной,  должны  быть  вывешены  инструкции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й эксплуатации этого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5.2. Контроль за правильной эксплуатацией, ремонтом, заме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лектромеханизмов и электроприборов кухни,  прачечной и глади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ен возлагаться на электротехнический персонал 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бслуживающему персоналу  пищеблока запрещается самостояте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монтировать оборудование, электромеханизмы и электроприбо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5.3. Нахождение     обслуживающего    персонала,    а  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обходимости - других  лиц  на  пищеблоке  (камбузе)  допуск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лько в соответствующей спецодежд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5.4. В холодильных камерах для хранения  продуктов,  име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втоматически   закрывающиеся  двери,  должна  быть  предусмотре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зможность открытия двери изнутр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се оборудование     пищеблока     должно     размещаться 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хнологической последовательности приготовления и раздачи пищ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чно закреплен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5.5. На  МНГС   должна   быть   прачечная   с   механическ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ем. Стиральные машины, работающие под давлением,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еть блокировку,  исключающую  возможность  открытия  крышки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личии давления пара в барабан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.6. Производственная санитар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6.1. Все  жилые  и общественные объекты на МНГС должны име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анитарно -  технические  паспорта,  в  которые  должны  регуляр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носиться   данные   по   результатам   проведенной  санитар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хнической провер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6.2. Жилые   и   общественные   помещения   на  МНГС 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полагаться   с   наветренной   стороны    относительно    мес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положения  скважин (с учетом господствующего направления ветра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вне взрывоопасных зо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6.3. Жилые,   служебные   и  общественные  помещения 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овать требованиям санитарных нор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6.4. Эксплуатируемые     объекты    МНГС,    технологичес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е и  механизированный  инструмент  должны  периодичес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еряться  на  соответствие  уровней шума и вибрации действую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анитарным нормам.  Результаты проверки должны регистрироватьс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анитарно     -    технических    паспортах    объектов    мор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фтегазодобыч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6.5. В   производственных   помещениях  МНГС,  где  возмож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деление  взрывоопасных  или  токсичных  веществ  (газов,  пар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ыли),  должен осуществляться постоянный контроль воздушной сред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мещения должны быть  оборудованы  стационарными  автоматическими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тчиками, сигнализаторами, рабочей и аварий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 пребывании персонала внутри  помещения  вентиляция  долж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ать непрерывн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6.6. Места возможного выделения пыли,  газа и паров  вред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ществ должны быть оборудованы местными отсос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6.7. Воздухозаборное устройство  системы  вентиляции  долж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полагаться в безопасной зон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6.8. Допускается  сжигание  твердых   бытовых   отходов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атформе в специальных печах, оборудованных инсинератор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6.9. Платформа должна быть оборудована установками очистк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еззараживания сточных и хозяйственно - бытовых вод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6.10. Платформа должна иметь  специальное  помещение  вблиз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мбузного    блока,   оборудованное   специальными   техническ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редствами для приема,  обработки и  хранения  пищевых  отходов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ледующей переработко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6.11. В  районе  размещения  погружных  насосов  для  прием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бортной воды запрещается сброс сточных вод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.7. Доставка персонал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7.1. Доставка   персонала   на  МНГС  должна  осуществля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ртолетами и судами, оборудованными для перевозки люд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7.2. На  МНГС  должна быть взлетно - посадочная площадка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ртолетов,  оборудованная в соответствии  с  общими  авиацион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ебованиями   к  средствам  обеспечения  вертолетов  на  суда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поднятых над водой платформах,  а на стационарных платформах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же  причальные  и  посадочные  площадки  для судов в межледов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ериод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7.3. Прием  и  отправка  персонала на МНГС или с МНГС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иться по списку и под наблюдением ответственных лиц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7.4. Меры   безопасности  при  доставке  персонала  на  МНГ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ртолетом должны регламентироваться Инструкцией  по  производств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етов вертолетов на платформу данного тип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7.5. Посадка и высадка  людей  с  судов  при  волнении  мор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уществляются по решению капитана 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7.6. Запрещается проведение погрузочно - разгрузочных  раб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дновременно с посадкой и высадкой людей на платформу с суд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7.7. Пересадка людей с судна на  МНГС  и  с  МНГС  на  суд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а  производиться только при помощи специально предназнач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ля этих целей люль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7.8. При  швартовке судна к МНГС прием и крепление шварт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цов должны  проводиться  специально  выделенными  и  обучен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цами из числа обслуживающего персонала 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 швартовке судна на причальной площадке  должно  находи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лько лицо, принимающее швартовый конец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7.9. На судне и МНГС в районе  посадки  -  высадки  людей  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апов  или  сходней,  установленных  в рабочее положение, 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ходиться спасательные круги  со  светящимися  буйками,  а 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руги  с линями длиной не менее двойной высоты от места размещ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руга до минимального уровня мор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7.10. Люлька для пересадки людей должна обладать плавучест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быть снабжена табличками,  где должны  быть  указаны  допустим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личество людей, грузоподъемность люльки и сроки испыт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асчет тросов   и   их   отбраковка   должны   проводиться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 с  Правилами  устройства  и  безопасной эксплуа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рузоподъемных кранов [13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7.11. Специальные  люльки   должны   ежегодно   испытыва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атической   нагрузкой,   превышающей   расчетную  в  2  раза,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намической  -  равномерным  подъемом  и  опусканием  с   грузо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вышающим  на 10%  расчетную рабочую нагрузку.  Испытания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одиться комиссией,  назначенной начальником  МНГС.  Результ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пытаний должны заноситься в журнал учета и осмотр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7.12. Посадочные  средства   для   людей   (люльки)  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матриваться  не  реже  одного  раза  в  три месяца ответств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цом, назначенным начальником МНГС. Результаты осмотра и провер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ы  быть  занесены в журнал.  Перед каждой посадкой - высад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стояние люльки  визуально  осматривается  ответственным  за  эт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ерацию лиц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7.13. Пассажиры, совершающие посадку в люльку, должны быть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асательных жилета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7.14. Запрещается одновременный перенос  людей  и  грузов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юльке (кроме личных вещей пассажиров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7.15. Места посадки люльки на палубе судна или  МНГС 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  свободны  от  посторонних  предметов  и  обозначены  хорош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идимыми контур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7.16. При  посадке  людей с судна на МНГС необходимо подня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юльку на  высоту,  большую  максимальной  амплитуды  вертик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чки  судна,  отвести ее от палубы судна в сторону моря и подня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7.17. При  высадке людей с МНГС на судно необходимо спуст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юльку с МНГС над морем и после достижения высоты  несколько  выш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ожения  судна на гребне волны поворотом стрелы крана установ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юльку над палубой судна и опустить на не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7.18. Направлять  люльку на место посадки следует при помощ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крепленных на ней линей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.8. Эвакуация персонал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8.1. Морское стационарное сооружение должно быть оборудова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ременным   убежищем   как   местом   сбора   персонала  в  пери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резвычайной ситуации на платформе.  Временное убежище должно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троено или расположено таким образом,  чтобы персонал находил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безопасности до окончания эвакуации с сооружения.  Во  времен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бежище  должны  быть  установлены  необходимые  средства  связ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изнеобеспеч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8.2. Рабочие  площадки  и  помещения на МНГС должны иметь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нее  двух  эвакуационных  выходов  (основной  и   запасный).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 помещениях МНГС должны быть предусмотрены выхо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 противоположных сторон с  открывающимися  наружу  дверями  и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еющими запор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8.3. Выходы   из   помещений   и   сооружений   не   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полагаться  в сторону установок,  из которых возможно выде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ксичных или взрывоопасных газ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8.4. Пути   эвакуации   должны   быть   указаны   стрелкам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носимыми светящейся краско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8.5. Трапы,   ведущие  к  шлюпочной  (посадочной)  площадк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ы выполняться с  условием  обеспечения  посадки  персонала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ллективные   спасательные  средства  с  обеих  сторон  площадк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ходы,  ведущие к каждой посадочной (шлюпочной) площадке,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вечать  требованиям  Российского Морского Регистра Судоходств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шириной не менее 1,4 м.  В исходных данных проекта необходим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казывать время всеобщей эваку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8.6. Персонал МНГС  должен  быть  расписан  по  коллектив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асательным  средствам.  При одновременной работе на объекте дву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ли  более  предприятий   персонал   должен   быть   расписан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асательным средствам единым расписани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8.7. Каждый  работник  МНГС  должен  знать  свое   место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язанности   по   сигналу   оставления   МНГС   на   коллект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асательных средства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8.8. Эвакуационные  пути общей (аварийной) эвакуации,  мес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змещения коллективных спасательных средств,  включая  устрой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ля спуска на воду, а также поверхность моря в месте спуска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обеспечены основным и аварийным  освещением  в  темное  врем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ток.  Аварийное освещение должно иметь освещенность не менее 10%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ленных норм для данного помещения (рабочей площадки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8.9. Способ  эвакуации  с МНГС определяется в зависимости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становки  (судами,  вертолетами,   коллективными   спасатель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редствами).   Эвакуация   должна  проводиться  в  соответствии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писани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8.10. Эвакуация  персонала  с  МНГС  при помощи коллект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асательных средств должна осуществляться по специальной  команд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сигналу).  Сигнал должен дублироваться голосом по громкоговоря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яз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8.11. Команду   об   эвакуации   персонала  должен  подав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чальник МНГС (капитан) или  лицо,  его  заменяющее,  назначе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казом.  Он же ставит в известность дежурные суда и вертолеты,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 необходимости подает международный сигнал бедств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8.12. За  каждой  спасательной  шлюпкой  приказом начальни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НГС должны быть закреплены командир шлюпки и его заместитель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8.13. Начальник   МНГС   или   другое   ответственное  лиц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значенное приказом,  радист и спасательные  группы  эвакуиру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ледними, убедившись, что никто не остался на объект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.9. Спасательные средств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1. МНГС     должно    обеспечиваться    коллективными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дивидуальными  спасательными   средствами   в   соответствии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ждународной  конвенцией  по  охране  человеческой жизни на мор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личество коллективных спасательных средств  должно  определя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ходя   из   200%  обеспеченности  максимально  возможного  чис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ающих на МНГС.  В качестве коллективных спасательных 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ы   быть  герметичные  сбрасываемые  шлюпки  исходя  из  100%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еспеченности, расположенные в зоне жилого бло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2. Проектом МНГС должны быть предусмотрены меры и сред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 эвакуации и спасению персонала при ледовых условиях,  а также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ериод наличия льда и открытой вод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3. Спасательные   средства   и   устройства,    а   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е  спасательных средств и устройств должны быть наде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использовании при экстремальных условиях эксплуатации платфор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4. Ответственность   за   исправное   состояние,   поряд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хранения и сроки предъявления к техническому осмотру  спасате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редств на МНГС оговариваются служебными инструкция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5. Коллективные     спасательные      средства     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авливаться  в зоне жилого комплекса,  временного убежища и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ртам  платформы  в  местах,  удобных   для   их   использова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брасываемые шлюпки устанавливаются в зоне жилого бло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6. Снабжение спасательных  шлюпок,  размещенных  на  МНГС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о  осуществляться  в  соответствии  с  требованиями Правил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ю  морских  судов   [14]  (Правила Российского Мор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гистра Судоходства,  утвержденные в соответствии  с  действую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ожением   и   вступившие   в  силу  с  01.10.95)  и  Правил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венционному   оборудованию  плавучих  буровых  установок   [15]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Правила Российского Морского Регистра Судоходства, утвержденные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 с  действующим  положением  и  вступившие  в  силу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1.01.92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7. Снабжение  спасательных шлюпок на МНГС и их техничес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стояние должно проверяться ответственным лицом при каждой  сме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ахт. Обнаруженные неисправности должны быть немедленно устранен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зультаты проверок должны регистрироваться в специальном журнал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8. Испытания  коллективных  спасательных  средств  на МНГ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ы   проводить   специализированные    организации,    име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ующий   сертификат,   согласно   требованиям  Правил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ю морских судов [14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9. Использование коллективных спасательных средств  не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ямому назначению запрещен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10. На МНГС должны быть предусмотрены спасательные  жиле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 количестве,  равном  числу  спальных  мест  в  жилых помещени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атформы и дополнительно нормативный запас на рабочих местах  ещ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одну вахт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период,  когда  температура  воздуха  ниже  +10   град.   C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полнительно  к  спасательным  жилетам  должны быть предусмотр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асательные гидротермокостю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11. Спасательные   жилеты   (гидрокостюмы)  размещаютс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ждой  каюте  для  каждой   койки.   Не   разрешается   размещ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асательные  жилеты в жилых помещениях в количестве,  превышающ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0  шт.  Там,  где  дополнительный  запас   спасательных   жиле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гидрокостюмов)  располагается  вблизи  спасательных плавсредств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отов, этот запас может превышать 20 ш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12. При  групповом  хранении  индивидуальных  спасате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редств на МНГС в местах  хранения  должна  быть  сделана  надпис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етящейся  краской  "Спасательные  средства"  или  подсветка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дписи обычной краско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13. Спасательные круги должны размещаться на МНГС с уче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х  равномерного  распределения  по  обеим  сторонам  посадоч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чальных площадок,  пешеходного моста (при его наличии), а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ерез каждые 20 м по периметру каждого яруса 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е менее  50%  общего  числа спасательных кругов должно быть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йками  с  самозажигающимися  огнями  и  не   менее   25%   -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втоматически действующими дымовыми шашк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14. Линь буйка  с  самозажигающимися  огнями  или  дым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ашкой  спасательного  круга  должен быть закреплен на неподвиж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астях МНГС вблизи спасательного круг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15. Состояние  индивидуальных  спасательных средств долж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еяться через установленные сроки  ответственным  лицом,  кром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го,  спасательный  жилет  должен  проверять  его  владелец пере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ждым заступлением на вахт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16. Индивидуальные     спасательные     средства   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пользоваться в строгом  соответствии  с  инструкцией.  Во  врем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чебных   тревог   руководитель  учения  должен  проверять  ум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ерсонала пользоваться и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17. МНГС   для   подачи  сигналов  бедствия  должны  име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ьные  средства,   предусмотренные   частью   3   Правил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ю морских судов   [14],   Правилами  по  конвенционн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ю плавучих буровых установок [15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18. На   МНГС   ответственное   лицо  должно  осуществля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тоянный контроль за  исправным  состоянием  и  сроком  год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ьных средст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19. Запрещается  запускать  сигнальные  ракеты  в  сторон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опления людей, судов, береговых сооружений и т.п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20. Сигнальные ракеты следует хранить в специальных ящик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шкафах), закрываемых на ключ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Ящик (хранилище) с ракетами должен  находиться  на  безопас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далении от источника теплоты (выхлопные трубы, котлы, паровое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лектрическое отопление и пр.) на  высоко  расположенных  открыт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ста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а коллективных спасательных средствах ракеты следует  хран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водонепроницаемой упаковк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9.21. При объявлении тревоги курение и применение  открыт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гня на платформе запрещено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.10. Связь и сигнализация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Автоматизированные системы безопасност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контроля и оповеще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0.1. Связь и сигнализация на морских объектах выполняетс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с требованиями основных нормативных документов в эт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ласти, а также Правил по оборудованию морских судов [14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0.2. МНГС должны быть оборудова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0.2.1. Комплексом внешней радиосвязи, обеспечивающи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устойчивую связь   с   береговыми,   воздушными   и   морск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а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вязь с  метеорологической  службой  и  службой  навигац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упрежден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вязь при аварийных ситуац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0.2.2. Комплексом  спутниковой связи и приема телевиз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грамм, обеспечивающим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рганизацию многоканальной телефонной и телефаксной связ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ем и трансляцию абонентом программ  радио-  и  спутник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левизионного вещания на объект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0.2.3. По  согласованию  со  службами  гражданской  ави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мплексом   управления   полетами   вертолетов  и  наблюдения 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здушным пространством и надводной  обстановкой  в  районе  МНГС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еспечивающим привод и посадку вертолетов на 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0.2.4. Системой  телевизионного  наблюдения,   определяе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ект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0.2.5. Системой внутренней связи МНГС, обеспечивающе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нутреннюю производственную     и     технологическую    связ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хнических служб,  руководства  и  прочих  абонентов  МНГС  межд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бой,  в  том  числе  между  абонентами  и  постами  управления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пользованием носимых радиостанц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трансляцию командных и вещательных передач на МНГС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вухстороннюю громкоговорящую связь между  постами  упр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хнологическими  комплексами  МНГС  и местными постами упр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е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оздание системы  автоматической  телефонной  связи  в быт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мещениях и постах технических служб 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0.2.6. МНГС должны  быть  оборудованы  системой  внутренн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варийной  связи,  независимой  от  сетей  электропитания объект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еспечивающей  телефонную  связь  главного  диспетчерского  пос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правления,  радиорубки, вертолетного командного поста с основ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хнологическими постами и помещениями 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0.3. Командная   и   вещательная  трансляция  должна  име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стему "неотключаемого" вещания и обеспечивать передачу служеб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поряжений  во  все  жилые и общественные помещения,  а также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крытые палубы с такой  слышимостью,  чтобы  минимальный  уровен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ромкости  воспроизведения  на  6  дБ превышал уровень шума в эт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ста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0.4. Микрофонные     посты    командного    трансляци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ройства должны быть расположены в главном посту  управления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диорубке,  пункте  приема  вертолетов,  на  буровой площадке 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ругих местах в связи с производственной необходимость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0.5. В   аварийных   ситуациях   громкоговорящая   связь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  помещениях   должна   сопровождаться   свет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изаци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0.6. Для передачи и приема сигналов тревоги и  бедствия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же  при  выходе из строя средств радиосвязи на МНГС должны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усмотрены резервные средства радиосвязи,  в том числе  мор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варийный радиобу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0.7. Система  внешней  технологической  связи  должна 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руглосуточной, устойчивой, бесперебойной, обеспечивающей передач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еративно - производственной информации,  а также передачу да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стем АСУ платфор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0.8. Комплекс  средств  связи  должен  быть  расположен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ециальном помещении,  находящемся вне взрывоопасной зоны.  Каю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чальника радиосвязи должна находиться вблизи комплекс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0.9. Для  оповещения  персонала МНГС об аварийных ситуаци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 платформе  должны   быть   предусмотрены   следующие 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изаци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авральная сигнализация об эваку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игнализация предупреждения   о   фонтане,   пожаре,   налич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ероводорода или углеводород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едупредительная сигнализация    объемного    химического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зового тушения пожар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.11. Требования к охране окружающей среды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1.1. При  разведке  и  разработке   нефтяных,   газовых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зоконденсатных   месторождений   на  континентальном  шельфе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просам охраны окружающей среды следует руководствоваться Зако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СФСР "Об охране окружающей  природной  среды"   [16]   (Ведом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ъезда народных депутатов Российской Федерации и Верховного Сове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йской Федерации, 1992, N 10, ст. 457), Федеральным законом "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тинентальном шельфе Российской  Федерации"   [3]   от  30.11.95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 187-ФЗ,  Правилами санитарной охраны прибрежных вод морей  [17]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твержденными  Санэпиднадзором  СССР  в 1984 г.,  законодатель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ктами о недрах,  водопользовании, природоохранительными нормам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ждународными соглашениями и конвенция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1.2. Перед началом поисково - разведочных работ должны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едены исследования фонового состояния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1.3. Все виды хозяйственной  деятельности  при  разведке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зработке  нефтяных,  газовых и газоконденсатных месторождений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тинентальном шельфе могут  осуществляться  только  при  налич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ожительного заключения государственной экологической экспертиз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 проектн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1.4. На   МНГС   должны  быть  разработаны  мероприятия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ключению вредного  воздействия  на  окружающую  природную  сред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тилизации   сточных   вод,   твердых  бытовых  отходов,  а 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роприятия  по  предотвращению  аварийных  выбросов  и   сброс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окализации    и    ликвидации    аварийных   разливов   нефти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фтепродук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1.5. Монтаж   емкостей   для   сбора   всех   сточных  вод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авливаемых под настилом МНГС,  должен  проводиться  с  уче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еспечения  свободного доступа для их профилактического осмотр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мон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1.6. На  МНГС  обязательно  должны быть открытая и закрыт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ренажные  системы.  Для  сбора  отработанного   масла   машин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ханизмов должна быть предусмотрена специальная емкость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1.7. Для сбора шлама при очистке бурового  раствора 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установлены специальные контейнеры (шламосборники).  На мест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ки контейнеров должна быть предусмотрена установка поддо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 стоком жидкости в общую систему сбора сточных вол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1.8. Поддоны и ванны,  монтируемые на МНГС в  районе  усть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рящихся    и    эксплуатационных    скважин,   под   техническ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ем и т.п.,  должны  быть  соединены  с  общей  систе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очных вод, снабжены подходами и трап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1.9. Газ,  выделяющийся при продувках и разрядках  скважин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кидных   линии  и  сосудов,  работающих  под  давлением,  долж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тилизироваться.   При   невозможности   утилизации   газ   долж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правляться  на  факел.  При  этом тепловое воздействие факела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о  превышать  допустимых  для  обслуживающего   персонала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хнологического  оборудования  значений.  Факельный  стояк долж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полагаться в противоположной стороне от жилого блока и с уче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обладающего направления вет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1.10. На МНГС  должно  быть  предусмотрено  устройство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жигания  продукции  опробования  скважин.  До  начала поступ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астового   флюида   продукция   опробования   скважины    долж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правляться в специальные емкост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12. Требования к энергетическим установкам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2.1. Энергоустановки  на  МНГС  по  своему  функциональн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значению подразделяются 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главную энергетическую    установку,    предназначенную  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нергоснабжения потребителей при  бурении,  добыче,  подготовке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анспорте нефти и газ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спомогательную энергоустановку,      предусмотренную    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ующем обосновании дополнительно к главной, в том числе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честве резерв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аварийную энергоустановку, предназначенную для энергоснабж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требителей,  обеспечивающих  борьбу  за  живучесть,  спасение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вакуацию персонала, а также для проведения проверок, подготовк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вода в действие вспомогательной или главной энергоустановки пос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вар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2.2. Энергетические  установки   должны   размещаться   в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зрывоопасных помещений и зо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2.3. В качестве  аварийной  энергоустановки,  как  правил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ен  применяться  дизель  - генератор,  оборудованный систем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втоматического пуска дизел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уск аварийной   энергоустановки   должен  обеспечиваться  б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требления   электроэнергии   извне.   Суммарное   время    пус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зель -  генератора  и  приема  нагрузки  генератором  не  долж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вышать 45 секунд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2.4. Аварийная  энергоустановка должна размещаться в райо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илого блока в отдельном помещении в легкодоступном  месте  и  ка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жно дальше от опасных зо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2.5. Управление    энергетическими    установками    долж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уществляться как с центрального пульта управления (ЦПР), так и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тов, расположенных в помещениях каждой из ни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2.6. Не   допускается   применение  двигателей  внутренн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горания (ДВС) и газотурбинных установок на  МНГС  без  выполн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ециальных требований  к  помещениям этих установок,  исключа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ступ в них взрывоопасных смесей при загазованности 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2.7. Посты управления  энергетическими  установками 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оснащены мнемосхем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2.8. На  входах  в  автоматизированные  машинные  отде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ы  быть  вывешены  знаки  безопасности  с надписью "Внимание!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ханизмы запускаются автоматически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2.9. Выхлопные  трубы   энергетических   установок  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водиться   из   помещений   наружу   с   учетом  господствую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правления ветра и соблюдением  правил  пожарной  безопасност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ться глушителями - искрогасителя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2.10. Запрещается    применение    устройств,    изменя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тиводавление   на  выхлопе  и  разряжение  на  входе  двигате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нергетической   установки,   не   согласованных   с   заводом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готовителем двигател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2.11. Во    избежание    скопления    в     воздухопровод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нергетических  установок  паров топлива или масла следует очищ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х от масляных наслоений не реже одного раза в шесть месяцев пар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ли   допущенным  к  применению  моющим  средством  с  последую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дувкой сжатым воздухо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.13. Требования к электроустановкам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3.1. Требования настоящею раздела  Правил  распространя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 электрическое  оборудование  МНГС  в  дополнение к требования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авил     устройства     электроустановок      [18]      (ПУЭ-98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лавгосэнергонадзор   России,   1998   г.),   Правил   техн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и   электроустановок    потребителей     [19]     (ПТЭ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энергонадзор  России,  31.03.92)  и Правил техники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   эксплуатации  электроустановок  потребителей   [20]   (ПТБЭ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инэнерго России, 21.12.84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3.2. Электрические сети на МНГС должны быть изолированным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том числе сети трехфазного переменного тока напряжением до  10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с изолированной нейтралью.  Электрические сети напряжением свыш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00  В  допускается  выполнять  с  заземлением   нейтрали   чер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сокоомный   резистор.  Не  реже  одного  раза  в  шесть  месяце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бельные сети на МНГС необходимо тщательно осматривать,  при э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ы проверять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ачество крепления кабел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целостность защитой оболочки кабел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остояние заземления металлической оплетки кабел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болочки освинцованного  кабеля  и  трубы,  в которой пролож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бель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аличие маркировки на кабел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ачество консервации резервных жил кабел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чистота мест  прокладки  кабеля  (отсутствие  масла,  нефт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.п.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остояние противокоррозионного покрытия кабеля с металл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летко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езультаты осмотра заносятся в специальный журнал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3.3. Запрещается  лицам,  осматривающим   кабельные   се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полнять работы,  требующие прикосновения к кабелю,  находящему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 напряжением (например,  перемещать кабель,  убирать  различ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меты с кабельной трассы и т.д.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3.4. Запрещается    прокол    или    резка    кабеля    б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ующей  подготовки  рабочего  места,  где  есть опас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адения в море человека, выполняющего эту работ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3.5. На кабельном шкафу должны быть нанесены четкая надпис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 указанием напряжения,  номера кабеля и номеров распределите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ройств,    к   которым   присоединен   данный   кабель,   зна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и.  Для соединения  кабеля  напряжением  свыше  1000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менение кабельных ящиков запрещаетс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3.6. Заземление  передвижной  лаборатории  или   отд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ппарата   следует   проводить   присоединением   их   корпусов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таллоконструкциям  МНГС  при  помощи  болтового  соединения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земляющей струбци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3.7. При осмотре,  ремонтных  работах  или  укладке  кабе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ле  ремонта должна быть исключена случайная подача напряжени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кладываемый, осматриваемый или ремонтируемый кабель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3.8. После   окончания   работы   и  получения  письм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тверждения  руководителя  работ   ответственный   дежурный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нергоснабжению  должен  лично убедиться в прекращении этих работ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делать об этом запись в наряде -  задании,  после  чего  включ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ита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3.9. Запрещается  одновременное  проведение   испытания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монтных   работ   различными   бригадами   в   пределах   од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соедин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3.10. До    подъема    поврежденного    кабеля    на   бор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белеукладочного судна,  прежде чем  приступить  к  его  ремонту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бель должен быть отключен с двух сторон и заземлен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14. Молниезащита и защита от статическ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электричеств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4.1. Молниезащита сооружений на МНГС должна  осуществля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  соответствии   с   требованиями   Инструкции   по   устройств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лниезащиты   зданий   и   сооружений  (РД  34.21.122-87)   [21]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твержденной Минэнерго СССР,  с учетом  требований,  изложенных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стоящем раздел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4.2. На металлической вышке,  мачте и прочих  возвышающих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д  МНГС конструкциях допускается не устанавливать молниеотвод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ройство, если конструктивно предусмотрен надежный электриче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такт  вышки,  мачты  с  металлоконструкцией  МНГС  или с мес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зем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4.3. Соединения   между   молниеприемником,  токоотводом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землителем должны выполняться сваркой или болтовыми зажимами 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ди  (медных  сплавов)  или  из  стали  с  защитным  покрытием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рроз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4.4. При  приеме  (передаче)  топлива  и сыпучих материал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электростатически активных) с судна на  МНГС  при  помощи  гиб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ециальных   электропроводных   шлангов  должно  быть  обеспече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прерывное электрическое соединение между трубопроводами судна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4.5. Для защиты от статического электричества металлическ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рматура,  резервуар,  трубопровод,  воздуховод, сливно - налив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ройство,  расположенные внутри помещений МНГС и вне их, 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заземлены. Неэлектропроводные вставки должны быть шунтирова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лектропроводными перемычками и заземле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4.6. Одиночно установленное оборудование (емкость, аппарат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грегат,  резервуар   и   т.д.)   должно   иметь   самостоятель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землители  или  присоединяться  к  общей  заземляющей магистра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ружения,  расположенной   вблизи   оборудования,   при   помощ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дельного заземляющего прово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апрещается последовательное  включение  в  заземляющую   шин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провод) нескольких заземляющих объекто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15. Зануление и защитное заземлени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5.1. На МНГС допускается применение только электроустанов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 изолированной нейтралью при напряжении до 1000  В  и  нейтраль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земленной через высокоомный резистр при напряжении свыше 1000 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  этом   должен   быть   предусмотрен   контроль   изоляции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втоматической  сигнализацией  о  понижении сопротивления изоля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е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5.2. Для  обеспечения  безопасности  людей в соответствии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авилами  устройства  электроустановок  [18]  металлические ч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лектроустановок,  корпуса электрооборудования и приводимые  эт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вигателями   оборудование   должны  быть  заземлены  -  соедин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земляющими проводниками с заземлител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5.3. Металлические   части   электрического   оборуд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таллические   оплетки    (оболочки)    кабелей,    металлическ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струкции  для крепления токоведущих частей и другие конструк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НГС,  которые не  находятся  под  напряжением,  но  доступны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косновения в условиях эксплуатации,  должны быть заземлены, 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ключение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электрического оборудования,   питаемого   током   безопас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пряж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орпусов специально изолированных подшипник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цоколей патронов  и  крепежных  элементов люминесцентных ламп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бажуров и отражател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ожухов, прикрепленных    к    патронам,    изготовленным  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оляционного материала или ввинченным в такой материал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репежных элементов кабел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диночных потребителей  напряжением  до  250   В,   получа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итание от разделяющего трансформато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5.4. Присоединение  заземляющих проводников к заземлителю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земляемым  конструкциям  должно  быть   выполнено   сваркой, 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соединение   к   корпусам  электрооборудования  -  сваркой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товыми   соединениями.    Места    присоединения    заземля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одников должны быть доступны для осмот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5.5. Для  определения  технического  состояния заземляю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ройства должны проводить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нешний осмотр видимой части заземляющего устройств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смотр с  проверкой  цепи  между  заземлителем  и заземляем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лементами (отсутствие обрывов и неудовлетворительных контактов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однике,  соединяющем  аппарат  с  заземляющим устройством)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же проверка пробивных предохранителей трансформатор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измерение сопротивления заземляющего устройств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оверка цепи "фаза - ноль"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оверка надежности соединений естественных заземлител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5.6. Запрещается  применять для заземления корпуса сталь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осы и швартов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5.7. Переносное    заземление     должно     предварите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соединяться к металлоконструкции МНГС, а затем накладываться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коведущие части и надежно крепиться к ним при  помощи  струбцин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жимов и других приспособл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апрещается пользоваться    для     заземления     какими-либ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одниками,   не   предназначенными   для  этой  цели,  а 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соединять заземление их скруткой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.16. Взрывобезопасность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6.1. Требования  по  обеспечению  взрывобезопасности   МНГ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пространяются   на   электрооборудование   и  другие  возмож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ициаторы  взрыва,  за  исключением  механического   оборуд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ровой установ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6.2. Монтаж,    наладка,    испытание    и     эксплуатац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лектрооборудования  буровых  и  нефтепромысловых установок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одиться  в  соответствии  с  требованиями  Правил   устрой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лектроустановок    [18],    Правил   техники   безопасности 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и электроустановок потребителей [20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6.3. Для эффективной защиты платформа должна быть разделе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взрывоопасные зоны.  Зоны должны представлять собой участки,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ых  размещено  однотипное  оборудование.  Зоны  платформы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ости подразделяются на категори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она 0 - участок,  на котором взрывоопасная смесь присутству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тоянно или в течение длительных периодов времени (B-I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она 1    -   участок,   на   котором   может   присутствов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зрывоопасная смесь в нормальном рабочем режиме (B-I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она 2 - участок, на котором присутствие взрывоопасной смес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рмальном рабочем режиме исключается (B-Iг на открытых площадках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(B-Iа в помещениях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она 3 - безопасный участо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огласно требованиям  ПУЭ зоны 0 - 2 должны иметь оборуд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енно во взрывобезопасном и взрывозащищенном  исполнен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се  датчики,  все  сигнальные  устройства  должны быть пригодны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пользованию на участках зоны 1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6.4. Установка электрооборудования,  не имеющего маркиров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      взрывозащите      электрооборудования,      изготовл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специализированными   предприятиями   или  отремонтированного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рушением элементов взрывозащиты,  если на него  нет  письм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зрешения    контрольной    организации   по   взрывозащите,   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зрывоопасных зонах 0, 1 и 2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6.5. На   импортное   взрывозащищенное  электрооборуд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о быть свидетельство организации,  проводившей  испытание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зрывозащиту,  о  допустимости  его  эксплуатации во взрывоопас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оне и среде,  для которых  оно  предназначено.  Кроме  того,  э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е   должно  быть  сертифицировано  и  иметь  разреш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гортехнадзора России на применение на территории Росс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6.6. Эксплуатация   электрооборудования   при   неиспра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редствах взрывозащиты,  блокировках, нарушениях схем управлени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щиты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6.7. К   взрывоопасным   зонам   относятся   помещения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странства МНГС согласно табл. 1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>
          <w:rFonts w:eastAsia="MS Mincho;ＭＳ 明朝"/>
        </w:rPr>
        <w:t>Таблица 1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T------------------------------------------T---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N ¦         Помещение и пространство         ¦    Категория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п/п¦                                          ¦ взрывоопасности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+------------------------------------------+---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  ¦Закрытые помещения, в которых установлены ¦        0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открытое технологическое оборудование и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устройства для нефти и бурового раствора,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содержащие нефть и нефтяные газы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 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2  ¦Внутренние объемы шахт, каналов, лотков и ¦        0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других аналогичных устройств, которые мог-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ли быть отнесены к зоне класса B-Ia, но в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которых отсутствует возможность рассеива-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ния горючих газов и паров нефти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 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3  ¦Помещения для хранения грузовых шлангов   ¦        0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для перекачки легковоспламеняющихся жид-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костей с температурой вспышки 60 град. C и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менее               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 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4  ¦Помещения малярные, кладовые красок, раст-¦        0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ворителей и т.п.    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 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5  ¦Закрытые помещения, в которых установлены ¦        1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закрытые технологические установки и уст-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ройства, оборудование, аппараты, трубопро-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воды, узлы отключающих и регулирующих уст-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ройств для легковоспламеняющихся жидкостей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и горючих газов     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 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6  ¦Помещения насосных по перекачке нефти и   ¦        1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производственных сточных вод с содержанием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нефти свыше 150 мг/л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 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7  ¦Открытые пространства вокруг закрытых тех-¦        2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нологических устройств, оборудования, ап-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паратов, а также вокруг фонтанной армату-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ры, ограниченные расстоянием 3 м во все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стороны             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 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8  ¦Открытые пространства вокруг открытых тех-¦        1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нологических устройств, оборудования, ап-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паратов, содержащих нефть и нефтяные газы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или легковоспламеняющиеся жидкости, огра-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ниченные расстоянием 5 м во все стороны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 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9  ¦Полузакрытые пространства, в которых уста-¦        2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новлены технологические устройства, обору-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дование, аппараты; пространства, ограни-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ченные радиусом 15 м вокруг оси скважины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от нижних конструкций платформы на всю вы-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соту буровой вышки (в части взрывозащиты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электрооборудования)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 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0 ¦Полузакрытые пространства под настилом ра-¦        2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бочей площадки буровой в пределах огражде-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ния, содержащего нефть и нефтяные газы или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легковоспламеняющиеся жидкости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 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1 ¦Полузакрытые пространства, в которых рас- ¦        2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положена фонтанная арматура в пределах ог-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раждения            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 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2 ¦Полузакрытые пространства для хранения    ¦        2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грузовых шлангов для перекачки легковос-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пламеняющихся жидкостей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 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3 ¦Пространства по горизонтали и вертикали от¦        2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дыхательных труб и предохранительных шлан-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гов и от устройств для выброса воздуха из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систем вытяжной вентиляции помещений с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взрывоопасными зонами, ограниченные рас-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стоянием 3 м во все стороны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                    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14 ¦Пространства по горизонтали и вертикали от¦        2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любых отверстий и проемов (окон, дверей)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из помещений со взрывоопасными зонами, ог-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раниченные расстоянием 0,5 м во все сторо-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¦ны                              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+------------------------------------------+------------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мечание. Помещения,  в  которых  проложены  только  участ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убопроводов  для  легковоспламеняющихся и горючих жидкостей,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еющих соединительных фланцев,  относятся к  невзрывоопасным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ловии прокладки труб через стены в гильзах,  имеющих уплотн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ключающие поступление взрывоопасных смесей в помещения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6.8. Не допускается устройство отверстий  (дверей,  окоп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.п.) между помещениями с зонами 1 и 0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6.9. Закрытое  помещение,  непосредственно  сообщающееся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мещением  с  зоной  0,  относится  к  помещениям  с  зоной 1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едующих условиях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оступ осуществляется          через         самозакрывающие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зонепроницаемые двери,  открывающиеся в направлении простран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оны 1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ентиляция обеспечивает избыточное  давление  по  отношению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оне 0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едусмотрена сигнализация на посту  управления  с  постоя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ахтой, срабатывающая при прекращении действия вентиля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6.10. Закрытое помещение,  непосредственно  сообщающееся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оной 0, считается взрывобезопасным при следующих условиях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оступ осуществляется    через    двойные    самозакрывающие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зонепроницаемые  двери,  образующие  воздушный тамбур - шлюз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ом   создается   подпор   воздуха   механической    приточ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нтиляци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ентиляция обеспечивает избыточное  давление  по  отношению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зрывоопасному пространству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едусмотрена сигнализация в  посту  управления  с  постоя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ахтой, срабатывающая при прекращении действия вентиля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6.11. Закрытое помещение,  непосредственно  сообщающееся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оной 1, считается взрывобезопасным при следующих условиях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оступ осуществляется         через          самозакрывающие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зонепроницаемые двери, открывающиеся в безопасную зону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ентиляция обеспечивает избыточное  давление  по  отношению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зрывоопасному пространству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едусмотрена сигнализация на посту  управления  с  постоя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ахтой, срабатывающая при прекращении действия вентиля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6.12. Электрооборудование, устанавливаемое во взрыво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онах  МНГС,  должно  выбираться  в  соответствии  с  требовани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рмативной  документации   и   таблицей   сопоставления   класс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зрывоопасных зон (табл. 2)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>
          <w:rFonts w:eastAsia="MS Mincho;ＭＳ 明朝"/>
        </w:rPr>
        <w:t>Таблица 2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T----------T--------------------T--------------¬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Класс зоны по  ¦   Тип    ¦   Местоположение   ¦Категория зоны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Морскому Регистру¦ аппарата ¦      аппарата      ¦    по ПУЭ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+-----------------+----------+--------------------+--------------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0        ¦Газонефтеводопроявление скважин¦      B-I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+----------T--------------------+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1        ¦Открытый  ¦В помещении         ¦      B-I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¦          ¦             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¦          ¦На открытом         ¦      B-Iг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¦          ¦пространстве 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¦          ¦             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1        ¦Открытый  ¦В помещении         ¦      B-I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¦          ¦             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¦          ¦На открытом         ¦      B-Iг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¦                 ¦          ¦пространстве        ¦              ¦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-----------------+----------+--------------------+--------------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6.13. Устройство вентиляции в помещениях  с  взрывоопас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онами  должно  отвечать  требованиям  СНиП 2.04.05-91 "Отоплени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нтиляция, кондиционирование" [22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6.14. Датчики или пробоотборные  устройства  сигнализатор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зрывоопасных концентраций должны устанавливать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местах забора воздуха для вентиляции помещений МНГС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у каждого   насоса,   перекачивающего   буровой   раствор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егковоспламеняющиеся жидк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районе устья скважины на высоте не более 0,5 м над поло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ад открытой емкостью для бурового раствора - на расстоянии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ее  0,2  м над ее верхней кромкой,  а также рядом с емкостью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соте 0,5 м над поло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у вибросита  - на расстоянии не более 1 м от него на высоте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ее 0,5 м над ни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у технологических аппаратов - в  местах  возможных  источ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делений паров  и  газов  на  высоте  не  более  0,5  - 0,7 м на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точником для нефтяных газов и на высоте  0,5  м  над  полом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аров неф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у секции газораспределительных батарей - не менее чем  в  дву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чках помещения на высоте не более 0,5 - 0,7 м над источнико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складских  помещениях  для  хранения   легковоспламеняющих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идкостей и горючих газов - не менее одного в помещен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д рабочей площадкой буровой - в  районе  отклонителя  пото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рового  раствора на расстоянии не более 1 м от него не менее ч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четырех точка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атчики или пробоотборные устройства газоанализаторов  на  ПД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ероводорода  должны устанавливаться под рабочей площадкой бур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в  районе  отклонения  потока)  и  в  помещениях,  где   возмож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деление сероводоро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6.15. Классификация  зон  и  помещений  по  взрывоопас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одится  в  соответствии  с Правилами безопасности в нефтяно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зовой промышленности [2]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.17. Ответственность за нарушение Правил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7.1. Ответственность  за  исполнение  настоящих  Правил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дельных  участках  работ  возлагается  на   руководителей   эт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частков, а по всему предприятию, управлению, объединению и т.д.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технического руководителя организ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7.2. Должностные  лица,  допустившие  нарушения  Правил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висимости от характера этих нарушений и  их  последствий,  несу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ветственность в соответствии с действующим законодательство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ПРОЕКТИРОВАНИЕ И СТРОИТЕЛЬСТВО МНГС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2.1. Изыскательские работы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1.1. Для  проектирования,  строительства  или  реконструк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рских сооружений должны производиться инженерные изыск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1.2. В  соответствии  с  техническим  заданием  по   стадия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ектирования должна составляться программа инженерных изыскан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которую должны входить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мероприятия, обеспечивающие  исключение  загрязнения   мор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реды и побережь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ведения о ближайших населенных  пунктах,  путях  сообщения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редствах связ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условия получения на  месте  горюче  -  смазочных  материал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зможность   ремонта,   снабжения   продовольствием,  медицинс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служивание и т.п.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беспечение инженерно - геологических и других судов,  поле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рядов и станций  радиогеодезических  систем  (РГС)  необходим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атериалами, продовольствием, замена вахтов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рганизация отдельных видов работ:  объем и последователь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полнения,   расчет   снаряжения,   инструментов,   оборуд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атериалов, календарный план раб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1.3. Экспедиции   (партии,   отряды),   проводящие   морск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ыскательские  работы,  должны  поддерживать  с  береговой  баз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тоянную радиосвязь  и  быть  обеспечены  гидрометеоролог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формаци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1.4. Руководитель  работ  (начальник   экспедиции,   парт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ряда),  назначенный приказом организации, является ответств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 соблюдение требований безопасности труда всем  личным  соста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едиции    (партии,    отряда).    Руководитель   работ   сво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поряжением назначает ответственных  за  исправное  состояние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ую эксплуатацию оборудования и испытательных прибор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1.5. При нахождении на судне персонал изыскательской  парт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отряда)   обязан   выполнять   требования   администрации  судн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условленные  обеспечением  безопасности  судна  согласно  Устав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ужбы на морских судах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2.2. Проектирование МНГС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1. Общие требова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1.1. Проектирование  МНГС,  в  том  числе  и  ледостойки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о  выполняться  в  соответствии  с  требованиями  действу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ударственных  стандартов,  норм и правил,  технических услов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тивопожарных и санитарных норм,  с  соблюдением  требований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еспечению промышленной и технической безопасности и охраны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период строительства и эксплуатации сооружения и  требований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хране окружающей среды [23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1.2. Выбор  конструкций МНГС должен производиться с уче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родно - климатических условий,  а также требований по  бурени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и и ремонту скважин,  монтажу, демонтажу и эксплуа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сего комплекса технологического оборудования.  Срок  эксплуа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атформы определяется сроком разработки месторожд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1.3. Проектирование  МНГС  должно  вестись  на   основ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дания  на  проектирование и технико - экономического обосн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устройства  месторождения,  согласованного  с  Госгортехнадзор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1.4. Проектирование настила МНГС должно  обеспечивать  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чность   и  непроницаемость  в  целях  недопущения  загрязн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рской  среды   отходами   производства   в   процессе   бур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робования и эксплуатации скважи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1.5. Конструкция настила должна быть  противоскользяще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усматривать:  отбортовку  по всему периметру,  уклон в сторон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лока сбора  сточных  вод  и  канализационную  систему  для  сбо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очных, морских и дождевых вод в специальные емк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1.6. Для  безопасного  осмотра  и  обслуживания  надвод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лементов  МНГС  должны  предусматриваться люки,  ходы,  лестниц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ерильные ограждения, специальные смотровые приспособ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1.7. МНГС  должны  оборудоваться  причально  - посадоч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ройствами,  предназначенными для обеспечения  подхода  судов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адки - высадки людей, которые должны располагаться не менее ч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 двух сторон  сооружения  и  возвышаться  над  наивысшим  годов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ровнем моря не менее чем на 1,5 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1.8. МНГС должны оборудоваться вертолетными  площадками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 с  "Общими  авиационными  требованиями  к  средств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еспечения  вертолетов  на  судах   и   приподнятых   над   вод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атформах"   (ОАТ   ГА-90)   [24],   утвержденными  Министер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ражданской авиации СССР, 1990 г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1.9. Проектом   МНГС  должны  быть  предусмотрены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изнеобеспечения и безопасности  персонала,  а  также  обеспе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й   эксплуатации   платформы.  Проект  МНГС  должен 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гласован с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1.10. Система  отопления,  вентиляции  и кондицион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здуха на  МНГС  должна  соответствовать  действующим  санитар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рмам,   требованиям  Морского  регистра  судоходства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едерации и строительным нормам и правила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1.11. Электрическое освещение МНГС должно быть выполнено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с техническими требованиями,  а  освещенность  долж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овать санитарным норма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1.12. При разработке проектной  документации  МНГС 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 предусмотрены  меры  по  защите  обслуживающего персонала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здействия  шума,  вибрации,  электромагнитных,  высокочастотны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диоактивных излучений, статического электричеств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2. Расположение энергетических,  технологических и жилищ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 бытовых блоко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2.1. Электростанции   (дизель   -    генераторы)   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деляться  от  помещений с взрывоопасными зонами противопожар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енами и перекрытиями с пределом огнестойкости 1 час (типа  А-60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 стороны возможного воздействия огн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2.2. Установка ДВС в помещениях с взрывоопасными зонами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пускаетс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2.3. Устройства приема и  перекачки  топлива  должны 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далены  от  жилых  и служебных помещений на максимально возмож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стояние, но не менее 10 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2.4. Радиостанции,      посты      (пульты)     упр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втоматических установок тушения  пожаров,  пожарной  сигнал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пускается размещать в жилом блок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2.5. Ориентация платформы должна обеспечивать располож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илых  помещений со стороны наименьшей среднегодовой повторяем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тр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2.6. Расстояние от технологического блока подготовки неф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газа для транспорта на берег до  жилого  блока  определяется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адии  проекта исходя из максимального энергетического (ударного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ровня воздействия на жилой блок в  случае  аварийной  ситуаци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зможности   снижения   этого   воздействия  за  счет  реал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усматриваемых проектом мер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3. Требования к расположению скважин на МНГС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3.1. Число  скважин  на  кустовой  МНГС,  расстояние межд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ами  и  их  взаимное  расположение  определяются   проек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кретно   для   каждого  месторождения  с  учетом  эконом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акторов,  геологического  строения  месторождения,   достигнут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ровня техники и технологии бурения скважин,  добычи нефти и газ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еспечения условий для успешной ликвидации возможных  осложнен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здания  удобств  и  безопасности  для  персонала при последую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и и ремонте скважи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3.2. Конструкция  многоярусных  МНГС  в блочно - модуль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полнении верхнего строения платформы  (ВСП)  для  одноврем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рения  и  эксплуатации  скважин должна обеспечивать располож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ьев добывающих скважин на  нижнем  ярусе  и  противовыброс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я  бурящихся  скважин  и  устьев  бурящихся  скважин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рхних ярусах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4. Меры защиты жилых и общественных помещений на МНГС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4.1. Жилые и общественные помещения  должны  располага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 максимально  возможном  расстоянии  от  взрывоопасных  зон и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четом преобладающего направления вет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4.2. Внешние   стены   жилого   блока  должны  выдержив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здействие огня не менее 1 часа (типа А-60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4.3. Внешние  стены жилого блока со стороны скважин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крываться огнестойкой краской и иметь оборудование для  созд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дяного экра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4.4. Со стороны буровой вышки и  эксплуатационных  скважи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стенах жилого блока не должно быть окон и иллюминаторо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2.3. Строительство МНГС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3.1. Общие требова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3.1.1. В  проекте  проведения  монтажно  -  сборочных  раб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ы быть отражены вопросы, связанные с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рганизацией рабочих мест и проход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следовательностью технологических операц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методами и приспособлениями для безопасности работ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асположением и зонами действия монтажных механизм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усилием в  стропах  при  различных  положениях  застропл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ло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3.1.2. Запрещается  выполнять  любые работы при эксплуа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ли ремонте МНГС одному человеку.  На всех видах работ должно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действовано не менее двух челове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3.1.3. При строительстве и ремонте МНГС в темное время сут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чие  места  должны  освещаться  прожекторами и светильникам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допыленепроницаемом исполнении. Освещенность рабочих мест долж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в соответствии с установленными норм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3.1.4. При  строительстве  (демонтаже)  МНГС,  а  также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е  по  их  противокоррозионной  защите на участках выполн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 должен находиться специальный наблюдающий. Непосредственно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сте  работы  должны  быть  предусмотрены  спасательные пояса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ждого работающего и не менее двух спасательных кругов с лин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3.1.5. Законченные   строительством  стационарные  платфор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ы быть приняты специально назначенной  комиссией  с  участ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ставителей органов государственного надзора с оформлением ак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емк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ТРЕБОВАНИЯ БЕЗОПАСНОСТИ ПРИ ПРОЕКТИРОВАНИИ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 ЭКСПЛУАТАЦИИ ЛЕДОСТОЙКИХ МНГС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1. Проектирование  ледостойких  МНГС должно осуществляться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четом требований безопасной эксплуатации в  течение  всего  сро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ужбы  сооружения,  а также с обеспечением удобства ведения раб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 осмотру и текущему ремонту сооружения в  сложных  климат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лов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2. При    проектировании    ледостойких     МНГС     следу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уководствоваться  ВСН  "Проектирование  ледостойких  стационар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атформ"  (ВСН  41.88)   [25],  утвержденными Первым заместител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инистра Миннефтепрома СССР 15.09.88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3. Разработка  технологии строительства и производства раб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ледостойких   МНГС   должна    производиться    на    основ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Д 14-1/386-93   "Морские   ледостойкие   стационарные  платформ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авила проектирования  технологии  строительства  и  производ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" [26], утвержденными Минтопэнерго России в 1993 г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4. Проект  ледостойких  МНГС должен обеспечивать прочность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ойчивость сооружения и его элементов на  стадиях  изготовл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анспортировки,   монтажа   и   эксплуатации  в  условиях  низ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мператур и воздействия ледовых нагрузо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5. Обоснование     исходных    данных,    необходимых  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ектирования ледостойких МНГС, должно производиться на основ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женерных изысканий конкретного места строительства,  учитыва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ецифику ледовых условий,  в  соответствии  с  требованиями  СНиП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06.04.82*    "Нагрузки   и   воздействия   на   гидротехническ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ружения (волновые, ледовые, от судов)" [27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6. Настил палубы ледостойких МНГС должен проектироваться 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атериалов,  не  разрушающихся  при  обледенении,  и  обеспечив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проницаемость  с  высотой  отбортовки  не  менее  200   мм 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отвращения  загрязнения  морской среды отходами производства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цессе бурения, опробования и эксплуатации скважи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7. В  проектах  ледостойких  МНГС  должны быть предусмотр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структивные   решения   и   другие   меры,   направленные 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упреждение  и локализацию аварийных разливов нефтепродуктов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верхности морской акватории и ль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8. На  стадии  проектирования  должны предусматриваться ме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щиты опорной  части  ледостойких  МНГС  от  воздействия  лед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грузок,  в  том  числе  решения,  направленные на снижение та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здейств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9. Для  предохранения  скважин,  размещаемых  на ледостой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НГС,  от воздействия ледовых  нагрузок  должны  предусматрива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ующие конструктивные реш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10. Эксплуатационные      стояки       магистральных   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нутрипромысловых  трубопроводов  должны  быть надежно защищены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зрушающего воздействия подвижек ледовых пол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11. Для  контроля за состоянием конструкции ледостойких МНГ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  условиях   воздействия   низких    температур,    ледовых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хнологических  нагрузок  в  проекте  должны  быть  предусмотр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ующие  контрольно  -  измерительные  приборы  с  вывод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нных на компьютер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12. В период чистой воды должно  производиться  обслед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орной  части ледостойких МНГС в целях определения воздействия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е ледовых полей в зимний период с составлением ак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13. Должны  быть предусмотрены мероприятия по удалению снег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льда  с  ВСП  ледостойких  МНГС  для  предотвращения  деформац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струкций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4. ПРОКЛАДКА, ЭКСПЛУАТАЦИЯ И РЕМОНТ ТРУБОПРОВОДО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4.1. Общие требова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1.1. Строительство    и    ремонт    трубопроводов   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уществляться в соответствии с  проектом  производства  работ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же   с   учетом   требований  Правил  устройства  и  безопас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и технологических трубопроводов  (ПБ  03-108-96)  [28]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твержденных Постановлением  Госгортехнадзора  России  от 02.03.95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 11.  В  проекте   должны   указываться   порядок   работ,   ме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и, лицо, ответственное за обеспечение раб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апрещаются строительство   и   ремонт    трубопроводов  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сутствии проекта производства раб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проекте производства работ следует учитывать  все  природны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явления,   которые  могут  воздействовать  на  процесс  прокладк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и  или  ремонта  трубопровода  (приливно   -   отлив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явления,   характеристика   волнения  вдоль  трассы  трубопрово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личие и передвижение льда и т.п.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1.2. Между  плавучими  средствами,  участвующими в прокладк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ли ремонте подводного  трубопровода,  и  береговой  базой  долж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йствовать  непрерывная  радиотелефонная  связь,  а также связь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идрометеорологической службо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1.3. На   ответственного   за   строительство   или   ремон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убопровода возлагается контроль за  своевременным  и  регуляр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туплением информации о прогнозе погод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1.4. Не  допускается   использование   труб   с   наруш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нтикоррозионным или бетонным покрыти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1.5. На  трубопроводах   должна   устанавливаться   армату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внопроходного   сечения,  рассчитанная  на  рабочее  давление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убопроводе. Места установки арматуры определяются проект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1.6. На  трубопроводе должны быть установлены автоматическ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ройства, перекрывающие трубопровод в случае его разрыв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1.7. Эксплуатационные   стояки   должны   быть  защищены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здействия льда и суд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1.8. Эксплуатационный  стояк должен иметь надежное креп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 конструкции 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1.9. Обследование подводных трубопроводов и их ремонт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уществляться   специализированной    организацией,    оснащ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ециальными    техническими   средствами   и   имеющей   лиценз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гортехнадзора России на этот вид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1.10. Запрещаются траление и отдача якорей судами в охра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оне  подводных  трубопроводов.  Отдача   якорей   в   этой   зо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зрешается только  при  выполнении подводно - технических работ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монте трубопровода при наличии письменного разрешения  владельц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убопровод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4.2. Подготовка трассы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2.1. Расстояние  между  МНГС  и  трассой трубопровода долж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ределяться проектом для каждого конкретного случа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2.2. Допускается  пересечение  трассы трубопровода с друг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водными коммуникациями и  трубопроводами  после  принятия  мер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еспечивающих их сохранность при строительстве и эксплуатаци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4.3. Испытание трубопроводо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3.1. Трубопроводы    до    сдачи   в   эксплуатацию  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вергаться  наружному  осмотру  и  испытанию  на   прочность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ерметичность.  Наружный  осмотр  подводных  трубопроводов  долж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одиться в процессе их спуска под вод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ид испытания  и  величины  испытательных давлений для кажд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убопровода должны указываться в проект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3.2. Испытание    трубопровода    должно    проводиться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струкции,  предусматривающей порядок  проведения  работ  и  ме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и.  Инструкция  составляется  строительной организаци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вместно с заказчик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3.3. Испытание  подводного  трубопровода  на   прочность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ерка  на  герметичность должны осуществляться после завер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нем всех  строительно  -  монтажных  работ  гидравлическим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невматическим способ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3.4. О проведении  испытания  трубопровода  на  прочность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ерметичность должен составляться акт по утвержденной форм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3.5. Трубопровод  принимают  в эксплуатацию после завер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,   предусмотренных   проектом,   и   при   наличии  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лектрохимической   защиты,   технологической   связи,   устрой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троля, автоматики и телемехани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3.6. После завершения строительства  и  испытания  подвод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убопровод  должен  быть  подвергнут  визуальной проверке по вс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ассе,  а в процессе эксплуатации трубопровода должны проводи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го   периодические   и   специальные  проверки  по  утвержденн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ирующей организацией графику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4.4. Ремонт трубопроводо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4.1. Предприятие,      эксплуатирующее      МНГС,      нес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ветственность  за  безопасность  и  качество  работ  в  ре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ловиях окружающей среды.  В  случаях,  если  условия  окружаю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реды   создают   угрозу   безопасности   проведения   работ 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рицательно  влияют   на   их   качество,   предприятие   обяза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остановить работы до наступления нормальных погодных услов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4.2. До  начала  ремонтных  работ ответственный руководите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язан  ознакомиться  с  актом  водолазного  обследования  участ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монта трубопрово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4.3. В   процессе    ремонта    на    трубопроводе    долж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авливаться   стальная   арматура   равнопроходного   сеч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считанная на рабочее давление в трубопровод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4.4. Трубопровод   после   ремонта  должен  быть  испытан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с пунктом 4.3.3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. ТРЕБОВАНИЯ К ПЛАВСРЕДСТВАМ, ОБСЛУЖИВАЮЩИ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МОРСКИЕ ОБЪЕКТЫ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Безопасность морских работ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1. В   проектной    документации    обустройства    мор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сторождения  должен быть определен состав обслуживающего флота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висимости от этапов освоения месторожде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исковых (научно - исследовательских) работ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искового, разведочного и эксплуатационного бур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бустройства месторожд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эксплуатации месторожд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ликвидации надводных и подводных сооружений месторожд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онсервации объек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2. Во  время проведения буровых работ с буровых судов и ПБУ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оительства морских стационарных платформ и  укладки  подвод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убопровода  в районе работ должно постоянно находиться судно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еспечения безопасности указанных раб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3. Если   план  аварийной  эвакуации  для  морского  объек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нован  на  применении  аварийно  -  спасательных  судов   (АСС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ледние  располагаются  на  таком расстоянии от объектов,  чтоб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жно было  при  любых  погодных  условиях  подойти  к  объекту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данное  время  и  оказать помощь находящимся на его борту людя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СС должны быть оснащены приспособлениями  для  подъема  людей 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д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4. Выбор допустимых параметров  волнения  моря  при  вед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еофизических работ обусловливается типом судна и технологическ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зможностями геофизического оборудования.  С  момента  превы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ленных   для  данного  судна  (или  типа  судна)  преде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пустимых параметров волнения моря  и  прекращения  работы  суд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читается   находящимся   в   штормовых   условиях.  Аппаратура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ециальное оборудование должны быть надежно закреплены,  движ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ерсонала  по палубе осуществляется группами не менее двух челове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только с разрешения  вахтенного  помощника  капитана.  Работа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ппаратурой  и  спецоборудованием в штормовых условиях допуск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лько в аварийных случа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5. При  проведении  морских  и  океанских буксировок следу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уководствовать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инструкцией по  обеспечению  безопасности  морской  буксиров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дов и других плавучих сооружен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таблицей проведения   морских   и   океанских   экспедиц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ксировочных раб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д морскими   и   океанскими  экспедиционными  буксировоч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ами   следует   понимать   любую   буксировку   объекта 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должительности операции более 12 часов ходового времен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6. На каждую буксировку разрабатываются "Проект на перегон"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ставляемый  владельцем буксируемого объекта после соглас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  Российским  Морским  Регистром  Судоходства,  а   также   "Пла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ерехода"   и   Инструкция  по  обеспечению  безопасности  мор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ксировки, составляемые организацией, осуществляющей буксировк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7. В  целях  обеспечения  безопасности  проведения морских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кеанских буксировок все морские и океанские буксировки проводя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лько  судами,  предназначенными  для осуществления буксировоч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ерац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8. Проект  на  перегон  объекта  должен  содержать  расчет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ект буксирного устройства,  проект подкрепления корпуса судов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граниченной   мореходностью,   проект   устройства,  уменьшаю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противление   воды,   а   также   проект    конвертовки,    ес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анспортировка   объекта   производится   на  специальном  судн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назначенном  для  этой   цели.   Организация,   осуществляющ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ксировку,  имеет  право  в  случае  необходимости потребовать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ладельца объекта дополнительную техническую документацию, а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  целях   безопасности  имеет  право  выставлять  дополнитель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ебования по отдельным устройствам и оборудованию на  буксируем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9. Инструкция по обеспечению безопасности морской буксиров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а предусматривать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еречень необходимых  документов  по  гидрометеообстановке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сь период буксировк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еречень технических   и   эксплуатационных    требований  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ксируемым  объектам  и  судам  -  буксировщикам,  обеспечиваю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едение буксировк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еречень требований к буксирному устройству буксировщик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еречень требований  к  буксирному,  якорному,  спасательному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тивопожарному и другим устройствам буксируемого объект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бщую характеристику морских качеств буксируемого объекта, 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обенностей  и  рекомендации  по  его  буксировке  при  различ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ловиях погод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требования по организации судовой служб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екомендации по вопросам судовождения  на  отдельных  участк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ти следования и по заходам в порт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екомендации по выполнению различных маневров:  постановка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якорь, съемка с якоря, нахождение в дрейфе и т.д.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екомендации на случай аварийных происшеств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требования по специальному оборудованию и снабжению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требования по организации  штурманской  службы  и  спец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блюдений за состоянием и поведением буксируемого объект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рядок движения судов и организацию связи судов между  собо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 также порядок радиопереписк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рядок выхода и входа в порты и порядок прохода  узкостей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же плавания в условиях шторма и плохой видим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рядок подачи,  отдачи и крепления буксирных тросов на случа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рыва букси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10. Буксирующее судно,  вспомогательные суда  и  буксируем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  перед  выходом  в  море  должны  принимать  запас топли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ельной  и  питьевой  воды,  а  также  запасы  продовольствия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ходных  материалов,  обеспечивающие переход до порта назна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ли порта захода, если он предусмотрен план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11. Суда  -  буксировщики при проведении морских и океан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ксировок должны быть снабжены двумя комплектами буксирных трос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линой согласно проекту на дальнюю буксировку.  Запасные буксир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осы должны быть равноценны основны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12. В  случаях,  когда экспедиция будет застигнута штормом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крытом  море,   начальник   экспедиции   (капитан   флагман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ксировщика)    обязан   принять   все   меры   предосторожн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комендуемые в  таких  случаях  морской  практикой,  и  в  перв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чередь уменьшить ход,  увеличить длину буксирных тросов,  лечь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иболее благоприятный для буксируемого объекта курс  относите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тра и волны либо следовать в пункты убежища или места укрыт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13. При самостоятельном плавании во льдах судов  с  ледов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илениями (не ледового класса) запрещ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аходить в  лед  и проводить какие-либо операции при видим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нее 500 м или скорости ветра более 20 м/с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аходить в лед, если в нем происходит торошени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аходить в кромку льда и следовать  во  льду  с  застопор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лавной машино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ерекладывать перо руля с борта на борт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олго оставаться  неподвижным во льду при сильном морозе,  та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к судно рискует не выйти самостоятельно на чистую воду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тановиться на  якорь  во  льдах во избежание потери якоря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рейфе ль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аходить в лед с отданными якоря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ыходить изо льда, работая задним ходо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ыбрасывать шлак и мусор на лед, за борт суд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удовым экипажам   надлежит   постоянно   учитывать  опас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вреждения (размораживания) установок,  труб, цистерн, клапанов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ругого   оборудования   судна,   подверженного   действию  низ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мператур,  а при работе во льдах -  повреждений  рулей,  винт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инторулевых колонок и др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14. Ответственность  за  безопасное   проведение   шварт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ераций  несет капитан судна.  Капитан назначает ответственных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исла помощников за безопасное проведение швартовных  операций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су и корме суд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15. Все люди,  занятые на швартовых операциях, должны быть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асательных жилетах и каска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16. Швартовка судов обслуживания к опорным колоннам и  зах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дов  под  МНГС  запрещаются.  Исключение  составляет швартовка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амоподъемной буровой установке (СПБУ), где швартовка производи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вартовными концами,  заведенными от кнехтов через опорные колон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швартующееся судн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17. Швартовка   и   стоянка   судов   обслуживания   у  МНГ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пускаются   только    при    гидрометеорологических    условия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усмотренных проектом 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18. Швартовка  к   обоим   бортам   принимающего   судна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о грузовых операций на два борта разрешаются только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лагоприятной   гидрометеорологической   обстановке.   Запреща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рузовые  операции  на  два борта в арктических морях в дрейфу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ьдах.  При передаче топлива с одного судна на другое  запрещ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вартовка к ним третьего суд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19. Подход,    швартовка,    совместная    стоянка    суд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о  с  них  грузовых операций и пересадка людей возмо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 условии,  что предельная величина силы ветра,  высота волны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чение  обеспечивают  безопасность  производства этих работ,  ч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о быть специально оговорено в судов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20. Пересадка  людей  в  море  и на открытых рейдах явля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ой  повышенной   опасности   и   должна   производиться   п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посредственным  наблюдением  и  руководством  старших помощ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питанов судов, которые несут непосредственную ответственность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блюдение правил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21. При  подъеме  и  спуске  людей  пересадочным   сред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арший  помощник капитана обязан находиться на палубе,  он долж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ующим   образом   расставить    людей,    обеспечива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ересадку.  На  каждую  оттяжку  должен  быть  поставлен  человек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тяжки должны быть разнесены по палуб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22. Перевозка    пассажиров    (более    12    человек)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пассажирских судах допускается только  после  их  дооборуд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ля   пассажирских   перевозок   и  при  наличии  соответствую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зрешения Российским Морским Регистром Судоходств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23. Число  пассажиров,  принятых  на  судно  для  перевозк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о  соответствовать  числу  предназначенных   для   них   мес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спальных и для сидения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24. Суда, перевозящие пассажиров, должны быть укомплектова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ллективными  и  индивидуальными спасательными средствами на вс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ассажир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25. Обеспечение  безопасности  при погрузочно - разгрузоч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ах     и     пассажирских     перевозках     регламентиру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ующими нормативными документ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26. Запрещаются погрузочно - разгрузочные  работы  во  врем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льного снегопада,  ливня,  обледенения,  тумана видимостью мен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0 м,  если волнение  превышает  нормы,  указанные  в  тактик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хнических данных суд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27. Транспортировка сыпучих материалов на МНГС и ПБУ  долж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уществляться  контейнерным  способом  в  закрытой  упаковке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ругим способом,  исключающим загрязнение моря.  Перевозка сыпуч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атериалов  на  палубе  судов  допускается  только  в контейнера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ециально предназначенных и приспособленных для этог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28. Перевозка  опасных  грузов  на  судах  осуществляется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новании Правил морской перевозки опасных грузов  (Правил  МОПОГ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Д 31.15.01-89) [29] и Общих и специальных правил перевозки груз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РД 31.11.21.16-80) [30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29. На  пассажирских  судах  запрещается  перевозить опас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рузы, связанные с риском возникновения пожара, взрыва, отр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здуха  газами,  радиоактивного  загрязнения  и  других внезап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цидентов, связанных со свойствами груза и возможным действием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го внешних фактор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30. При  размещении  опасного  груза  на  палубе   требу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исьменное согласие отправителя.  При этом опасные грузы не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нимать более половины площади  палубы.  Должны  быть  обеспеч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ходы шириной не менее 1 м к палубным устройствам и механизмам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ободная площадь  рабочего  места  у  них  не  менее  1  x  1  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стояние от опасных грузов до спасательных шлюпок должно быть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нее 7,5 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31. Загрузка  нефтью  и  нефтепродуктами  танкеров или су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набжения и их выгрузка на  объектах  работ  и  в  порту  явля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иболее   ответственными   операциями,  требующими  максим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нимания со стороны  экипажа,  хорошей  организации  и  тщате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готовки суд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олжна быть обеспечена и проверена надежная связь между суд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постом налива на морской платформе или в порт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32. При   наливе   судна  должен  осуществляться  постоян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троль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а скоростью наполнения и уровнем грузов в танках во избеж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ерелива груз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следовательностью открытия и закрытия клинкетов во избеж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вышения допустимого давления в грузовой  магистрали  и  разры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ливных шланг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реном и дифферентом суд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33. При   погрузке   нефтепродуктов   должны   быть  приня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обходимые меры против интенсивного газообразования  и  скоп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атического электричеств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34. Особое  внимание  должно  уделяться  состоянию  труб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лапанов  газоотводной  системы,  а также гидравлических клинке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дов при загрузке и выгрузке в морозную погоду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ВОДОЛАЗНЫЕ И ПОДВОДНО - ТЕХНИЧЕСКИЕ РАБОТЫ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одолазные и подводно - технические работы должны  выполня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 соответствии с требованиями Единых правил безопасности труда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долазных работах (РД 31.84.01-90) [31]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. СТРОИТЕЛЬСТВО НЕФТЯНЫХ И ГАЗОВЫХ СКВАЖИН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7.1. Общие требова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.1. Строительство нефтяных и газовых скважин осуществля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  соответствии   с   техническим   проектом,   согласованным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гортехнадзором России и утвержденным в  установленном  порядк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дин экземпляр проекта должен находиться на объекте. Отклонения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екта должны согласовываться  с  Госгортехнадзором  России  и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ектной организаци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.2. После окончания бурения  буровая  организация  перед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фтегазодобывающей  организации  скважины  по акту.  Все данные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стоянии скважин заносятся в Паспорта скважин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7.2. Требования к оборудованию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2.1. Энергетическая установка на  МНГС  должна  обеспечив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сперебойную  работу  оборудования исходя из условий работы и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варийных ситуациях на скважина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2.2. Эксплуатация  оборудования  и  инструмента проводитс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  с   требованиями   руководств    (инструкций) 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и, разработанных  изготовителями  этого  оборудовани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струмента и согласованных с Госгортехнадзором Росси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7.3. Требования к противовыбросовому оборудованию (ПВО)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3.1. Устье скважины  должно  быть  оборудовано  дистанцион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правляемой  превенторной  установкой,  рабочее  давление  котор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о соответствовать ожидаемому давлению на устье  скважины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крытии  во время фонтанирования по схеме,  разработанной буров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рядчиком и согласованной  с  Госгортехнадзором  России.  Тип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личество  превенторов  зависят от конструкции скважины и горно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еологических услов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3.2. Пульт  управления  превенторами  должен обеспечивать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станционное закрытие  и  открытие,  а  превентор  со  срезающ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ашками - обеспечивать срезание наиболее прочной бурильной труб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ленной    в    комплекте    бурильной    колонны.     Объ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идроаккумулятора  должен  обеспечивать  двойной полный цикл раб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 открытии - закрытии превенторов при отключении электроэнерг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3.3. При  надводном  расположении ПВО буровая бригада долж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реже одного раза в неделю промывать и продувать выкидные  ли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венторного оборудования,  а также каждый раз после работы чер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кидные лин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3.4. Трапно  -  факельные  и  сепарационные установки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змещаться на открытых площадках МНГС и соответствовать ожидаем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ловиям работы по давлению и производительност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7.4. Бурение скважин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4.1. После  окончания  строительства  МНГС  бурение  скважи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пускается после уточнения местоположения и ориентации платфор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4.2. Бурение  скважины  на  МНГС,  не  предусмотренной ран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ектом, следует осуществлять по отдельному техническому проект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4.3. На буровой должны быть типовые инструкции по выполн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иболее сложных и  опасных  работ,  руководства  (инструкции)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и   всех   видов   оборудования  и  механизмов  бур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ки,   а   также   план   ликвидации    возможных    авар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фтегазоводопроявлений, открытых фонтан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4.4. В процессе бурения постоянно  контролируются  следу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арамет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ес на крюке с регистрацией на диаграмм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лотность бурового раствора с регистрацией в журнал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асход бурового раствора на входе и выходе из скважи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авление в   манифольде  буровых  насосов  с  регистрацией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аграмме или в журнал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уровень бурового  раствора  в приемных емкостях при бурении с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етовой и звуковой сигнализацией о его изменен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рутящий момент на ротор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казатели веса  на  крюке,  давления  в  манифольде   бур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сосов,  величина  крутящего момента на роторе должны быть в по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рения бурильщи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4.5. На  участке  искривления  зона  вокруг  ствола скважи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диусом 3,5 м и менее считается опасной с  точки  зрения  встреч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вол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 появлении признаков вхождения в  опасную  зону  необходим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кратить   бурение   и   все  дальнейшие  работы  проводить  п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уководством ответственного специалиста по  бурению,  назнач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уководством предприят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4.6. При бурении двумя буровыми  установками  куст  наклон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правленных скважин должен быть разбит на две группы, в каждой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ых должна быть определена очередность бурения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7.5. Ремонт скважин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5.1. Подготовка   скважин   к   ремонтным   работам   долж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одиться  в  соответствии  с планом,  утвержденным руковод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ирующего предприят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5.2. Глушение скважин должно осуществляться после оформ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вустороннего  акта  о  приемке  скважины в ремонт представител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фтегазодобывающей организации и предприятием по ремонту скважи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плане  работ должны быть указаны объем и плотность жидк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обходимой  для  глушения  (прокачки),  дата  замера   пласт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вления и его величи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5.3. Перед  глушением  фонтанной  скважины  систему  обвяз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убопроводов  и  арматуру  следует спрессовать на полуторакрат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чее давление, ожидаемое на устье при закрытии скважи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5.4. Для     предотвращения     и    ликвидации    возмож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фтегазопроявлений до начала ремонта  фонтанной  скважины  долж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 предусмотрен  запас бурового раствора необходимых параметр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менее двукратного максимального объема ремонтируемой скважи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5.5. Перед  разборкой  устьевой арматуры скважины давление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трубном пространстве должно быть снижено  до  атмосферного.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сутствии  забойного  клапана  -  отсекателя скважина должна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глушена жидкостью в соответствии с планом работ (см. п. 7.5.2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5.6. Перед подъемом насосно - компрессорных  труб  на  усть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онтанной  скважины  должно  быть установлено ПВО в соответствии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твержденной  предприятием  схемой  обвязки   и   спрессовано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жидаемое давление на устье при закрытии скважи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5.7. При  обнаружении  нефтегазопроявлений  устье   скважи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о  быть  загерметизировано,  а  бригада  должна действовать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с планом ликвидации аварий.  О происшедшем осложн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о  быть  оповещено  руководство организации,  эксплуатирую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НГС,  и военизированная  часть  по  предупреждению  и  ликвид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крытых фонтано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7.6. Спуско - подъемные операции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6.1. Спуско  -  подъемные операции на буровой установке МНГ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ы выполняться с применением верхнего силового приво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6.2. Скорость  спуско  -  подъемных операций,  необходим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межуточных  промывок  определяются  проектом  на  строитель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ы      исходя      из      условий     бурения     (налич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фтегазоводопроявлений, обвалов, сужения ствола скважины и друг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ловий) и корректируются в процессе бур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6.3. При  подъеме  бурильной  колонны  из  скважины  следу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бедиться,   что   забойное  давление  столба  раствора  превыш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астовое на  заданную  величину,  при  этом  заполнение  скважи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о производиться буровым раствором с параметрами, аналогич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твору в скважин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6.4. Наблюдение  за объемом бурового раствора,  вытесняем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 скважины при спуске труб и доливаемого при их  подъеме,  долж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уществляться автоматически с записью показаний на диаграмм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6.5. Запрещается производить спуско - подъемные операции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личии сифона или поршневания скважины. При их появлении спуско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ъемные  операции  следует  прекратить,  провести   промывку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работку скважи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 невозможности устранить сифон (зашламованность  турбобур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ота  или  другие  причины)  подъем  труб  следует  проводить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оростях,  при которых обеспечивается  равенство  вытесняемого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иваемого объемов раство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6.6. Буровая    бригада    ежесменно    должна     провод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филактический осмотр спуско - подъемного оборудования (тале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лока,  крюка,  вертлюга,  штропов,  талевого каната,  элеватор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айдера,  а также предохранительных устройств, блокировок и др.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 выявлении неисправностей к спуско  -  подъемным  операциям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ступать до их устран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6.7. Начальник  бурового  комплекса  принимает   решение  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кращении  или приостановке спуско - подъемных операций в случа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благоприятных для работ погодных условий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7.7. Буровые растворы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7.1. Система    приготовления,     обработки     химическ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агентами,  утяжеления  и регулирования свойств буровых раствор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а быть механизирована и автоматизирова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7.2. Выбуренная порода должна утилизироваться в соответств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  проектом  на  строительство  скважины  и  требованиями   охра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7.3. Для     применения      порошкообразных      материал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глинопорошок,   цемент,   химреагенты)   должно   устанавлива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ерметичное оборудование с устройством для пневмотранспор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7.4. При газонефтепроявлениях разгазированная жидкость чер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туцерную  батарею  должна  поступать  в   систему   сепарации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газации.  Отсепарированный газ направляется на факел, а жидк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 в циркуляционную систему,  где  обрабатывается  и  доводится  д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обходимых параметро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7.8. Крепление скважин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8.1. Подготовка  ствола  скважины  и  обсадных труб к спуск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лонны, спуск и цементирование обсадных колонн проводят по плану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зработанному в соответствии с проектом на строительство скважи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 фактическим  состоянием   ствола   скважины   и   утвержденн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уководством предприят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8.2. Прочность   промежуточных   колонн   и    установл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венторов   должна  обеспечивать  закрытие  устья  скважины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крытом фонтанировании с  учетом  заполнения  скважины  пластов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люидом.  Пластовое  давление  и  плотность  пластового флюида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онтанировании обосновываются проектной организаци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8.3. Спуск обсадной колонны в скважину должен по возмож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уществляться одной секцией и одного разме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8.4. После    спуска    обсадной    колонны    и   установ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тивовыбросового   оборудования   колонна   опрессовывается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жидаемое   давление   при   нефтегазоводопроявлениях   с   уче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полнительного  давления  на  его  ликвидацию  в  соответствии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ебованиями проекта на строительство скважи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8.5. Цементирование   колонны    в    скважине    проводи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ементировочным    оборудованием,   расположенным   на   платформ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ационарной или плавучей буровой установк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.9. Одновременное бурение, добыча и ремон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скважин на МНГС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9.1. Допускается  одновременное бурение двух скважин на МНГ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 условии спуска на одной из них кондуктора и при смонтирован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устье скважины ПВ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9.2. Допускается при бурении куста эксплуатационных  скважи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вумя буровыми установками соединение их циркуляционных систем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ловии,  что  общий  объем  циркуляционных  систем  соответству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ектным требованиям бурения двух скважи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9.3. При  одновременном  бурении  и  эксплуатации скважин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НГС обязательно соблюдение следующих требовани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фонтанные скважины  должны  быть  оборудованы внутрискважи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лапаном  -  отсекателем  и  дистанционно  управляемыми  устьев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движка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фонтанная арматура  эксплуатирующихся  скважин  должна   име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лошное   ограждение   сверху  и  со  стороны  противовыброс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я бурящихся скважи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ефте- и газопроводы должны быть оснащены линейными задвижк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 отсекателя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9.4. При  отсутствии  согласованных  проектных   решений  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кретных  расстояниях между устьями скважин необходимо соблюд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едующие требования к расстояниям между устьями скважин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е менее  2,4  м  (для нефтяных) и не менее 3 м (для газовых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зоконденсатных) при расположении систем управления ПВО бурящих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  на  верхнем  ярусе,  а систем управления внутрискважи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лапаном -  отсекателем  и  дистанционно  управляемыми  задвижк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онтанной арматуры на нижнем ярусе верхнего строения платформ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е менее  8  м  при  расположении  систем  управления  ПВО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нутрискважинного  клапана  -  отсекателя  и  устьевых задвижек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дном ярус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9.5. Допускаются одновременный ремонт скважины,  находящей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 одной  группе  скважин  на  платформе,  и   бурение   скважин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ходящейся в другой групп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9.6. Ремонт,  ликвидация осложнения или аварии  на  скважи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НГС  должны  производиться  по  плану,  разработанному для кажд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кретной  скважины  и  утвержденному  руководством  предприят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ящего  эти  работы.  В  плане  должны  указываться поряд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а работ,  меры  безопасности,  лицо,  ответственное 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полнение раб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9.7. При  газонефтеводопроявлении  на  одной  из   бурящих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  все  работы  на  другой  буровой  установке  должны 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кращены с принятием мер против осложн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 одновременном  бурении,  текущем  (капитальном)  ремонте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и скважин о случившемся  факте  газонефтеводопроя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а  быть поставлена в известность эксплуатационная служба МНГ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ля принятия  мер  по  прекращению  добычи  нефти  на  действу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ах   в  случае  необходимости,  а  также  бригада  теку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капитального) ремонта скважи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б осложнении должно быть оповещено  руководство  предприят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ирующего МНГС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7.10. Бурение скважин с плавучих буровых установок (ПБУ)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1. Общие требова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1.1. ПБУ допускается к эксплуатации при наличи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акта приемки ПБУ государственной комисси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окументов Российского  Морского Регистра Судоходства на пра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и ПБУ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каза буровой организации о вводе ПБУ в эксплуатаци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1.2. ПБУ  допускается  к  выполнению  буровых  работ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личии акта комиссии с  участием  представителя  Госгортехнадзо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и о готовности ПБУ к бурени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1.3. Общее  руководство  буровыми  работами  на   ПБУ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 с  Уставом  службы  на  морских судах возлагается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чальника буровой установки,  а на период  его  отсутствия  -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лавного  инженера  ПБУ  (или заместителя начальника по технолог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рения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1.4. Швартовка   судов   к  ПБУ  разрешается  только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лагоприятных  метеоусловиях  в  специально  отведенном  месте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зрешения  капитана  ПБУ.  Запрещаются  швартовка судов,  прием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ередача грузов в период постановки ПБУ на точку бур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1.5. Ответственные    работы    -    переход   (перегон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оительство скважин и ликвидация аварии - должны проводиться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ующим планам (проектам),  согласованным и утвержденным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ленном  порядке.  Один  экземпляр  этих  планов  (проектов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ен находиться на ПБ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1.6. При  получении  штормового  предупреждения   капита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нимает решение по обеспечению безопасности ПБ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1.7. В аварийной ситуации необходимо действовать соглас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писанию   по  тревогам  и  предпринимать  необходимые  меры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упреждению и ликвидации авар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1.8. До наступления периода образования и дрейфа  лед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ей, опасных для эксплуатации, предприятие, эксплуатирующее ПБУ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о своевременно вывести ПБУ из опасного райо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1.9. Максимальная   переменная    нагрузка    (материал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пливо,  вода  и  т.п.) в процессе бурения должна соответствов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казанной в инструкции по эксплуат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а ПБУ  должен  вестись  постоянный  учет  веса  и  размещ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еременной нагрузки с записью результатов в специальном журнал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1.10. В    случае   образования   грифона   под   ПБУ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зникновения связанной с этим опасности  капитан  должен  приня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тренные  меры по аварийному снятию с точки бурения,  а для БС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 аварийному отсоединению от устья скважины и уходу в сторон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1.11. При  экстренном  снятии  ПБУ с точки бурения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 использованы  устройства  быстрой   отдачи   якорных   цеп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тросов);   первыми  должны  отдаваться  якорные  цепи  (тросы)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ветренной стороны ПБУ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2. Условия буксировки и постановки (снятия) ПБУ на точк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2.1. ПБУ может быть  снята  с  точки  бурения  только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казу   руководителя   организации,   эксплуатирующей   ПБУ, 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ключением  аварийных   ситуаций,   когда   немедленное   реш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нимает капита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2.2. Постановка и снятие ПБУ с точки  должны  проводи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  волнении  моря  и скорости ветра,  указанных в руководстве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и ПБ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2.3. Гидрометеорологические условия буксировки ПБУ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овать руководству по эксплуатации ПБ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2.4. Ответственность  за безопасность ПБУ по подготовке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ксировке и во время снятия и постановки несет капитан ПБ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тветственность за   безопасность  ПБУ  при  буксировке  нес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чальник экспедиции (капитан основного  буксира),  действующий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 с  Инструкцией  по  обеспечению безопасности мор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ксировок  судов и других плавучих сооружений [32],  утвержд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ингазпромом СССР 07.03.86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2.5. Проектами  (планами) перехода (перегона) должны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ределены трассы перегона (перехода),  основная и запасная  т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стоя ПБУ, места укрытий, схема расположения якорей и необходим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исло буксирных суд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2.6. Запрещается   нахождение   на   борту  ПБУ  лиц,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язанных с обеспечением работ по ее буксировк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2.7. Положение   точки   постановки   ПБУ   должно  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фиксировано  базовым   и   контрольным   буями,   а   в   случа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возможности   их   постановок  ПБУ  следует  выводить  на  точк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тановки вспомогательным судном,  имеющим навигационную систему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еспечивающую достаточную точность определения местополож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2.8. Точки постановки ПБУ для  бурения  и  отстоя 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предварительно обследованы. При этом необходимо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оверить наличие скал,  подводных  кабелей  и  трубопровод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бросов,   грифонов  и  других  факторов,  которые  могут  созд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ость при постановке и работе ПБУ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исследовать грунты  и  определить  глубины  погружения опор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лонн ПБУ в грунт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пределить скорости максимальных донных теч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езультаты инженерно  -  гидрогеологических  изысканий 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формляться  отчетом установленной формы,  один экземпляр котор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ен находиться на ПБ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2.9. Допускается установка ПБУ на акватории на расстоя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менее 250 м от других 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2.10. Вблизи ПБУ в пределах видимости, но не далее 5 ми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о находиться спасательное судн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опускается дежурство  одного  спасательного  судна  на групп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БУ, находящихся в пределах прямой видимости, но не далее 5 миль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2.11. Координаты  места  постановки  ПБУ сообщаются НАВИП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навигационные  предупреждения),  НАВИМ  (навигационные  извещ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реплавателям),  НАВАРЕА  (навигационные  предупреждения крат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йствия по районам морей,  омывающим иностранные  государства,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йонам   открытого   моря),  ПРИП  (навигационные  предупрежд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раткого действия по районам морей, омывающим берега России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2.12. После  постановки и ориентации ПБУ на точке бур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обходимо проверить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остояние буровой   вышки   и   ее  элементов  от  портала  д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ронблок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авильность укладки талевого канат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аботу ограничителя подъема талевого блок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репление неподвижного и ходового концов талевого канат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аботоспособность пневмолебедок   на   буровой   установке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идролебедок на спайдерной палуб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адежность закрытия движущихся и  вращающихся  частей  бур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ебедки защитными кожуха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аботоспособность мостовых кранов на спайдерной палуб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остояние элементов системы укладки бурильных труб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остояние компенсатора бурильной  колонны,  системы  натяж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рского  стояка  и  направляющих  канатов,  секции водоотделяю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лонны,  телескопических соединений,  а также систему  упр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вертором и другим оборудование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 Формирование подводного устья скважины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1. Формирование подводного устья скважины проводится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ану работ,  утвержденному начальником (главным  инженером)  ПБУ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ан  должен  учитывать состояние дна моря,  тип и способ спуск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ки  буровой  плиты,  направляющего  основания,   спускае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садной колонны и рекомендации завода - изготовител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2. До начала  подготовительных  работ  по  формиров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ья   скважины   начальник  буровой  установки  должен  прове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структаж  по  основным  технологическим  особенностям  работ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ормированию  подводного  устья  скважины,  а  также по безопас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и бурового комплекса ПБ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оведенный инструктаж  должен  быть зарегистрирован в журна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структаж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3. Начальник  ПБУ  должен  убедиться в готовности ПБУ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ормированию  подводного  устья  скважины  на  основании  докла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ующих  заместителей  о  готовности к работе оборуд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рового комплекса,  вспомогательного оборудования,  инструмент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.д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4. Распоряжение  начальника  ПБУ  о  начале  работ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ормированию подводного устья скважины должно быть зафиксировано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довом и буровом журналах.  Запрещаются  работы  по  формиров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ья скважины без стабилизации (ориентации) ПБУ на точке бур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5. Спуск  опорной  плиты   на   ПБУ   допускается 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ртикальном перемещении ПБУ не более 1,5 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6. Установку  опорной  плиты  на  створках   спайдер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ощадки  необходимо  проводить так,  чтобы центр плиты совпадал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ью спускаемого инструмента (центром ротора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7. Запрещается  нахождение людей на створках спайдер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ощадки при их перемещении.  Люди должны быть удалены за  леер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гражд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8. Работать  на  превенторной   (спайдерной)   площадк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едует в спасательных жилета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9. Опорную  плиту  следует  устанавливать   на   ровн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верхность дна моря с уклоном не более 3 градус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10. Посадку опорной плиты на грунт следует  производ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   использованием  компенсатора  качки  для  обеспечения  плав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адки плиты и предотвращения уда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11. Монтаж    блока    подводного    противовыброс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я  (ППВО)   должен   проводиться   в   соответствии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струкцией  по монтажу и эксплуатации блока ППВО по схеме обвяз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ья скважины, согласованной с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а ПБУ  должна быть Инструкция по монтажу и эксплуатации бло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ПВ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12. Перед    включением   барабана   со   шлангокабел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правления ПВО необходимо отсоединить от  барабана  соединительн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робку шланга, связывающего барабан с гидросиловой установко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13. Спуск  блока  ППВО  и  морского  стояка  необходим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одить при вертикальном перемещении ПБУ не более 1,5 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14. При применении компенсатора бурильной  колонны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ска  морского  стояка  с  ППВО  и  посадки  компоновки  на усть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ы компенсатор должен быть предварительно  отрегулирован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держание 80 - 90% веса морского стоя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15. При  спуске  блока  ППВО  необходимо через 8 - 10 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одить крепление шлангокабелей управления при помощи хомутов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ниям глушения и дросселирования или к канатам коллекто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16. При  спуске  морского  стояка  необходимо провод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рессовку линий  глушения  и  дросселирования  после  наращи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ждой секции на давление опрессовки линий ППВ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17. Посадку ППВО на подводное устье скважины необходим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одить   при   включенном   компенсаторе   бурильной   колонн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тролируя процесс при помощи подводной телевизионной каме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18. Все   выступающие  электрические  соединения  бло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правления системы подводного телевизионного контроля должны 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 максимальной  степени  защищены от механических повреждений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лектрокабель - от перетира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19. В процессе функциональной проверки составных част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водной  телевизионной   системы   запрещается   соединять 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зъединять кабельные соединения,  находящиеся под напряжением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же включать лампы вне вод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20. После  спуска  морского  стояка  с  ППВО необходим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ле соединения корпуса дивертора  с  растворопроводом  провер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го на герметичность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21. Проверку надежности стыковки ППВО с устьем скважи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обходимо  проводить  в  соответствии  с Инструкцией по монтажу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и ППВ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3.22. Визуальный   контроль   за   соединениями  мор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ояка,  блока ППВО под водой необходимо осуществлять  при  помощ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водной телекамеры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4. Бурение скважин с буровых судов (БС)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4.1. При подготовке БС к переходу на новую точку следуе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иметь утвержденный план постановки и вывода БС на  точку  и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чки бур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нять необходимые запасы топлива,  воды,  а также  расход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пасы продовольствия и необходимые материал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ать заявку на гидрометеорологическое обслуживани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ать заявку на ледокольное сопровождение (при необходимости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ать заявку на право захода в порты (при необходимости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изучить маршрут перехода,  иметь комплект карт, лоций и друг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вигационных пособ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оверить наличие,  готовность  и  исправность  всего суд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я, устройств и систем БС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оверить готовность и исправность бурового и технологиче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я, инструментов, приспособлений и материал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талевый блок  с  компенсатором  привести  в нижнее положение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крепить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о избежание  перемещения  во  время качки судна следует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крепить все элементы талевой системы  и  устройства  для  подач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уб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ледует принять все  меры,  чтобы  воспрепятствовать  смещ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тального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4.2. План  постановки  БС   на   точку   бурения   долж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держать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оординаты точки бур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гидрометеорологические условия в районе постановк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инженерно -  геологические  условия,  в  том  числе  состоя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рского дна, отсутствие кабелей, трубопроводов и других объект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ставляющих опасность для Б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4.3. Учет  изменения  количества  и  размещения запасов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хнологических материалов,  а также  контроль  за  осадкой  суд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злагается на вахтенного помощника капита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4.4. На  судне  должны   постоянно   регистрироваться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тролироваться следующие данны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глубина мор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корость и направление ветр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араметры бортовой, килевой и вертикальной качк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ыскание (вращение вокруг вертикальной оси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горизонтальное смещени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садка судн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угол наклона морского стояк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ысота волн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корость теч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4.5. При  бурении  и  выполнении  других  технолог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ераций бурильщик  должен  осуществлять  постоянный  контроль 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ожением  судна  над  скважиной,  горизонтальными  перемещени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дна и углом наклона морского стоя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4.6. Допускается    проведение    буровых    работ  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идрометеорологических  условиях,  соответствующих  инструкции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и Б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азрешение на выполнение отдельных технологических операци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менение ограничений эксплуатации бурового оборудования, а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казания о прекращении бурения и отсоединении морского  стояка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годным   условиям   выдаются  начальником  буровой  установки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с инструкцией по эксплуатации Б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4.7. При   усилении   волнения   моря   и   ветра,  ког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еремещения  судна  над  точкой  бурения  выходят  за   допустим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елы,  установленные в инструкции по эксплуатации БС, а также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учае появления дрейфующих  ледяных  полей  бурение  должно 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кращено  и  проведена  расстыковка морского стояка от устья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хода  БС.   При   этом   должны   быть   выполнены   мероприят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еспечивающие  повторный  ввод  бурильного инструмента в скважин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 возврате БС на точк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4.8. В  процессе  бурения  должны производиться работы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гнозированию и определению пластовых давл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4.9. При    первых    признаках   газонефтеводопроявл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обходимо  герметизировать  устье  скважины  и  принять  меры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лушению скважи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ачальник БС обязан  сообщить  о  случившемся  капитану  БС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уководству предприят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а судне должно  быть  организовано  наблюдение  за  возмож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разованием  грифонов.  В  случае возникновения грифонов в райо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положения БС и создания  угрозы  для  БС  капитан  совместно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чальником буровой установки должен срочно принять меры для ухо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С с точки бур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семи работами   по   отсоединению  от  устья  и  гермет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ы должен руководить начальник буровой установ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0.4.10. При   необходимости   ухода   от  подводного  усть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ы,  когда скважиной  вскрыты  пласты  с  аномально  высок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астовым    давлением    (АВПД)   или   продуктивные   горизонт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ерметизацию  устья  скважины  следует  проводить  при  нахожд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рильного инструмента в башмаке последней обсадной колонны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7.11. Испытание и освоение скважин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1.1. Испытание   и   освоение   скважин   на   МНГС  долж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иться на основании  плана,  утвержденного  предприятием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гласованного с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1.2. Испытание горизонтов  в  процессе  бурения  с  помощ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пытателя  пластов  гидравлического  (ИПГ)  следует  проводить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с действующими нормативными документ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1.3. Работы   по   вызову   притока,  как  правило, 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одиться в светлое время суто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1.4. До  периода  опробования  скважины  в  наличии 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еться  планы  действий  в   случае   чрезвычайных   ситуаций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ующее оборудова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период опробования скважины  вблизи  МНГС  должно  постоян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ходиться пожарное и аварийно - спасательное судн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1.5. Перед опробованием необходимо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оверить комплектность  и  готовность средств пожаротушени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асательных средст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 наличии  блоков сжигания проверить узлы крепления и стрел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стемы трубопроводов устройства для сжигания продукции скважин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оверить системы   поджигания  горелок  и  водяного  оро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завесы) корпуса МНГС и  убедиться  в  исправности  дистанци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ройства по поджиганию факел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прессовать сепаратор   с   обвязкой,    а    также    систе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убопроводов устройства для сжигания продукции скважи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1.6. Опрессовку сепаратора с обвязкой необходимо  провод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 соответствии  с  требованиями  Правил  устройства  и безопас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и сосудов,  работающих  под  давлением  (ПБ  10-115-96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[33], утвержденных  Постановлением  Госгортехнадзора   России 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8.04.95 N 11 с внесенными изменениями в 1997 г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онсультантПлюс: примеча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тексте  документа,  видимо,   допущена   опечатка:   Прави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ройства  и  безопасной  эксплуатации  сосудов,  работающих  п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влением    (ПБ     10-115-96),     утверждены    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гортехнадзора РФ от 18.04.1995 N 20, а не N 11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1.7. Перед   началом   процесса   опробования  должна 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ключена система водяного орошения (завесы) корпуса МНГС  у  бло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релок и подожжен дежурный факел горело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1.8. Продукция опробования  скважины  должна  пройти  чер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епаратор,  а  затем  подаваться  в  устройство для сжигания (бл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релок), расположенное с подветренной стороны 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1.9. Производительность    горелок   для   блока   сжиг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дукции скважины должна  соответствовать  ожидаемому  количеств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дукции  испытываемой  скважины.  Число  горелок  должно быть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нее дву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1.10. При    сжигании    продукции   опробования   скважи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обходимо регулировать подачу воды и воздуха в зону  горения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еспечения бездымного сжигания продукции скважи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1.11. При  отсутствии  на  платформах  блока  для  сжиг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дукция опробования скважин должна быть направлена в специаль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мкост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8. ЭКСПЛУАТАЦИЯ НЕФТЯНЫХ И ГАЗОВЫХ МЕСТОРОЖДЕНИЙ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8.1. Общие требова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1.1. Ввод   фонтанной    скважины    в    эксплуатацию 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сторождениях   с   АВПД  на  МНГС  должен  осуществляться  пос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тверждения  акта  о  вводе  скважины  в  эксплуатацию  комиссие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значенной  приказом по предприятию.  В работе комиссии принима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частие представители Госгортехнадзора Росс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1.2. Освоение и ремонт скважин на МНГС должны проводиться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ану,  разработанному в  установленном  предприятием  порядке.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ане   должны   указываться  порядок  работ,  меры  безопасн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уководитель работ и ответственные исполнител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1.3. Допускается   одновременное   бурение   и  эксплуатац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 на МНГС при соблюдении следующих требовани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фонтанные скважины должны быть оборудованы внутрискважинным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ьевыми клапанами - отсекателя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газлифтные скважины   должны   быть  оборудованы  устьевым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нейными клапанами - отсекателя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1.4. Схема  и  технические  условия  обвязки  устья скважи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ы быть утверждены руководителем предприятия и  согласованы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рриториальным органом Госгортехнадзора Росс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1.5. Обслуживание  добывающих   скважин   на   МНГС   долж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уществляться не менее чем двумя операторам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8.2. Добыча нефти и газ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2.1. Фонтанная   скважина   на  кустовых  МНГС  должна 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а внутрискважинным клапаном -  отсекателем  и  фонта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рматурой с задвижками - отсекателями с дистанционным управлени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2.2. Станция  управления   внутрискважинными   клапанами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секателями  и  устройство  дистанционного  управления задвижк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онтанной арматуры должны устанавливаться  в  отдельном  помещ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не взрывоопасной зо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2.3. Работоспособность    внутрискважинных    клапанов  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секателей и задвижек - отсекателей должна проверяться по график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 соответствии  с  инструкцией  завода  -  изготовителя   да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2.4. В фонтанирующих скважинах должен проводиться мониторин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вления в трубном и затрубном пространств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2.5. Не  допускается  эксплуатация  скважин  с  давлением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жколонном пространств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2.6. Трубопроводы  от  устья  скважин   до   технолог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ок  должны  быть  проложены  в  один  ярус  и рассчитаны н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уторакратное рабочее давление. На трубопроводе в начале и конц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раской должны быть нанесены номер скважины и направление пото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2.7. Продувка и разрядка скважин, трубопроводов, сепаратор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т.п. должны проводиться через блок продувки и разряд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2.8. Расположение трубопроводов для транспортировки  топли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казывается в техническом проект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2.9. При  пересечении  трубопроводов  с  газом,  ЛВЖ,  ГЖ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убопроводами  негорючих  веществ  последние должны располага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низ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2.10. При выполнении сложных работ, связанных с возможност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броса нефти и газа, у МНГС должно дежурить пожарное и аварийно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асательное судн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2.11. Стояки выкидных и воздушных линий должны прикрепля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  металлоконструкциям  платформы  хомутами.  Воздушные и выкид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нии должны проходить так,  чтобы не пересекать мостков,  рабоч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ощадок и других переход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2.12. Подготовка к ремонту и ремонт эксплуатационных стоя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ы   проводиться  по  плану,  согласованному  в  установлен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рядке и утвержденному предприятием, эксплуатирующим МНГС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8.3. Сбор, хранение и транспортировка нефти и газ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1. Общие требова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1.1. Объекты сбора,  подготовки и транспортировки нефт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за должны быть оснаще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игнализаторами контроля взрывоопасной концентрации газ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атчиками пожарной сигнализ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истемой автоматического   контроля   за   положением   уровн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идкости и давлением в сепараторах, отстойниках и резервуарах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истемой линейных    отсекающих    устройств    или     друг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втоматизированной запорной арматурой с автономным и дистанцио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правлени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 возникновении    на    объектах    сбора,   подготовки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анспортировки нефти и газа  аварийных  ситуаций  технологическ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цессы должны быть немедленно остановле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1.2. Закрытые   помещения   объектов   добычи,   сбора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готовки   нефти  и  газа  (скважины,  пункты  замера,  сбора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готовки,  компрессорные  станции)  должны   иметь   рабочую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варийную    вентиляцию    с    выводом    показателей    осно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хнологических параметров и показаний состояния  воздушной  сре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объекте на центральный диспетчерский пуль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1.3. Объекты управления должны иметь сигнальные устрой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упреждения    отключения   объектов   и   обратную   связь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спетчерским пункт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1.4. Каждый  управляемый  с  диспетчерского  пульта объек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ен   иметь   систему   блокировки    и    ручное    управ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посредственно на объект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1.5. Сбросы    с     предохранительных     клапанов  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хнологическом оборудовании,  а также из коммуникаций должны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правлены в емкость (каплеотбойник), а газ - на факел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1.6. Продувка,  разрядка и прокачка коммуникаций и скважи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ы осуществляться через блок продувки с  последующей  откач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идкости насосами. Газ продувки должен направляться в газоотвод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2. Подготовка и хранение нефти и газ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2.1. Допускается  на  МНГС  осуществлять сепарацию газа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идкости,  замер дебита скважин,  насосную откачку  газонасыщ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идкости,   дозирование   в   поток  газа  жидкости  и  хим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агентов,  осуществлять  термохимическую  деэмульсацию  нефти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зового конденсата, осушку газа от влаг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2.2. На морских нефтегазосборных пунктах объекты групп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ок  комплексной подготовки газа,  технологический процесс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ых  связан  с  применением  огня,  должны  располагаться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аксимально  возможном  удалении  (не  менее  15  м) от аппарат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держащих газ,  ЛВЖ,  ГЖ,  а  также  от  добывающих  и  бурящих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2.3. Парки     товарных     резервуаров     на     мор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фтегазопромысловых сооружениях должны,  как правило, размеща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 специальных  МНГС  в  соответствии  с  проектом   обустрой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рского  нефтегазового месторождения.  Допускается хранение неф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плавучих нефтяных хранилищах (ПНХ) и определенный  объем  неф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 нефтедобывающих  МНГС,  если  принимаемые решения обеспечива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ь и согласованы с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2.4. Обвязка   резервуаров  в  резервуарном  парке  долж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еспечивать в случае аварии с резервуаром  возможность  перека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дукта из одного резервуара в друго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2.5. Настил мостков и основания МНГС под  пункты  сбора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хранения   нефти  и  газа  должен  быть  изготовлен  из  негорюч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атериал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2.6. Обслуживающий  персонал  МНГС или центрального пунк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бора  нефти  должен  знать  схему  расположения   технолог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убопроводов и назначение задвижек, чтобы в процессе эксплуа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ли  при  аварийной  ситуации  быстро  и   безошибочно   провод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обходимые переключения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3. Транспортировка нефти и газ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3.1. Для  повышенной  надежности транспортировки продук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  с  кустовой  МНГС  на   технологическую   платформу 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ентральный  пункт  сбора  и  хранения  нефти  и  газа должна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ложена резервная линия.  Резервная линия  должна  находитьс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чем состоянии (загруженный резерв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еобходимость прокладки   резервной    линии    должна    быть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усмотрена проектом обустройства месторожд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3.2. В  начале  и  конце   подводного   трубопровода 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анспортировки    нефти    и   газа   должны   быть   установл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втоматические  запорные  устройства  для   отключения   его 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варийных ситуац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3.3. Подводный трубопровод  для  транспортировки  нефт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за должен быть опрессован на давление, установленное проект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3.4. Перед пуском насоса,  расположенного в  помещении,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полнением  его  нефтью должна быть включена вытяжная вентиляц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 разрешается  пуск  насоса  в  работу   при   неисправной 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ключенной вентиля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3.5. Продувочный кран насоса для  перекачки  нефти  долж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оборудован трубкой для сброса нефти в сборную емкость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3.6. Электропривод насоса,  перекачивающего нефть,  долж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еть дистанционное отключение и взрывозащищенное исполнени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4. Налив танкеро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4.1. Нефтеналивное   судно,   пришвартованное   к  причал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рского нефтесборного пункта,  должно быть осмотрено  на  предм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жарной  безопасности  представителями  причального  хозяйства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жарной охраны для определения возможности налива неф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4.2. Шланги,    соединяющие    судовой    трубопровод   с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ивоналивными  устройствами   причалов,   должны   иметь   длину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еспечивающую возможность перемещения судна у причал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Шланги должны поддерживаться при  помощи  мягких  стропов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ревянных подставок.  Подвеска и крепление судовых шлангов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надежны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4.3. Перед  наливом  должна  быть  проверена  правиль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крытия  всех  переключающихся  вентилей,   задвижек,   а  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правность  всех  сливоналивных  устройств,  плотность соедин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лангов  или  телескопических  труб.  Обнаруженная   на   нал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ройствах течь должна быть немедленно устране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4.4. Обслуживающий персонал причала и нефтеналивного суд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язан  вести  постоянное  наблюдение  за  ходом работ по наливу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стоянием  оборудования.  В  случае  образования  течи  нефти 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обходимо немедленно устранить.  При невозможности устранить теч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ерация по наливу нефти должна быть приостановлена до  устран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исправ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4.5. Запрещаются во время стоянки нефтеналивного  судна  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чала  подход  к  нему и швартовка судов и иных плавсредств,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язанных с операциями по наливу неф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4.6. Запрещается    выкачивать    подтоварную   воду 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фтепродукты из нефтеналивных судов на акватор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4.7. Запрещается налив при грозовых разряда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4.8. Запрещается   отогревание   замерзших   трубопрово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крытым  огнем.  При  необходимости причал должен быть оборудова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аровыми стояк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4.9. При  необходимости  аварийного ремонта нефтеналив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дна операции по сливу и наливу должны быть  прекращены  и  суд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ведено от причала на безопасное расстоя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3.4.10. При использовании  плавучих  нефтехранилищ  (ПНХ)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дноякорных  причалов (ОЯП) должны применяться меры безопасност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 с   требованиями   Российского   Морского   Регист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доходства  для  нефтеналивных  судов.  Использование  ПНХ  и ОЯП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о быть  подтверждено  технико  -  экономическим  обоснова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устройства   месторождения   и  согласовано  с  государствен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дзорными органами в установленном порядк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9. ПРОМЫСЛОВО - ГЕОФИЗИЧЕСКИЕ РАБОТЫ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9.1. Общие требова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1.1. Промыслово  -  геофизические  работы в скважинах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одиться в  присутствии  представителя  организации  (геолога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рящей или эксплуатирующей скважину (заказчика), под руковод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чальника  партии   или   другого   ответственного   специалист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значенного  приказом по предприятию,  осуществляющему эти рабо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подрядчика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1.2. Перед  проведением  промыслово  -  геофизических  раб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обходимо  проверить  изоляцию  электрооборудования и исправ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ройства защитного заземления буровой установки или скважи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бязательно наличие  металлической  связи  между  заземляющ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ройствами скважины и источником питания,  к которому подключа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еофизические токоприемни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1.3. До начала работ в скважине  заказчик  должен  назнач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миссию   для   обследования   готовности  скважины  к  работе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ставления акта готовности скважины к промыслово -  геофизическ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ам,   который   подписывается   ответственным  представител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казчика и геофизического предприятия. Акт передается под роспис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рядчик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апрещается приступать к работам в скважине  до  получения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казчика ак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мечание. Работы с использованием радиоактивных веществ (РВ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ы  проводиться  в соответствии с действующими требованиями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х применению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1.4. Заказчик несет ответственность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а подготовку скважины для проведения работ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едоставление рабочих  площадок  или   помещений   МНГС 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еофизической аппаратуры и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ыделение и оборудование на МНГС мест для хранения  имуще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М  и  РВ в соответствии с требованиями Единых правил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   взрывных   работах   (ПБ   13-01-92)   [34],    утвержд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тановлением   Госгортехнадзора   России   от  24.03.92  N  6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менениями  и  дополнениями  от  1995  г.,  и  Норм  радиацио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и   (НРБ-99,   СП   2.6.1.758-99)   [35],  утвержд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инздравом России в 1999 г.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беспечение механизации  погрузочно  -  разгрузочных  работ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НГС  и  в  портах  на  судах  доставки  для  грузов   подрядчик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правляемых на МНГС и обратно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беспечение своевременного  и  безопасного   транспорт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ников  подрядчика  при  использовании плавсредств из порта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НГС и обратно,  включая посадку и высадку людей на МНГС  и  суд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ставк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едоставление помещения  на   МНГС   для   отдыха   персона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рядчик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беспечение коллективного питания персонала подрядчика на МНГ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ряду со своими работника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ыделение спасательных  средств   персоналу   подрядчика 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хождении на МНГС и обучение пользования и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1.5. Подрядчик несет ответственность за  безопасное  вед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мыслово - геофизических работ на МНГС и хранение ВМ и Р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1.6. Запрещается проводить промыслово - геофизические рабо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газирующих и поглощающих скважина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1.7. Каротажный подъемник должен устанавливаться так,  чтоб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ь  барабана  была перпендикулярна к плоскости,  проходящей чер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ередину барабана и устье скважи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Из кабины  каротажной  лебедки  должна  быть обеспечена прям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идимость  устья  скважины  и  кабеля  на  всей  протяженности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ъемника до рото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1.8. При промыслово  -  геофизических  работах  должна 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еспечена  двухсторонняя связь между операторами,  находящимися 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мещении лаборатории,  у пульта управления  лебедкой  и  у  усть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ы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9.2. Прострелочно - взрывные работы (ПВР)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2.1. Перед перфорацией скважины на МНГС необходимо провер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ерметичность обвязки устьев всех скважин  на  МНГС.  Обнаруже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пуски  должны  быть  ликвидированы,  составлен  акт  готов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ы и МНГС к проведению перфо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2.2. До   проведения  ПВР  скважина  должна  быть  заполне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ровым  раствором  необходимых  параметров,  а   устье   скважи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о ПВО и лубрикатор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2.3. Разрешается завозить ВМ на МНГС  непосредственно  пере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стрелочно  -  взрывными работами в количестве,  необходимом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полнения  работ,  согласно  техническому   проекту   на   данн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 окончании ПВР неиспользованные ВМ должны  быть  вывезены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НГС при первой возмож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2.4. Допускается временное хранение  ВМ  на  МНГС  на  врем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едения   ПВР   в   переносных  контейнерах,  установленных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ециально отведенной для этого  площадке.  Площадка  должна 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а специальным приспособлением для аварийного сбрасы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тейнеров с ВМ в море.  Крышка контейнера должна иметь  надеж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порное   устройство.  Ключ  от  контейнера  должен  храниться  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зрывни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2.5. Место  нахождения  заряженных прострелочных аппаратов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М должно быть безопасны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2.6. Подготовительные  работы  для  проведения  ПВР  на МНГ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ы проводиться по утвержденному плану с таким расчетом,  чтоб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еспечить    спуск   перфоратора   и   торпеды   в   скважину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посредственный первый отстрел перфоратора или  взрыв  торпеды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етлое время суто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опускается выполнение этих работ с наступлением  темноты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еспечении  достаточного  освещения  рабочих мест и опасной зон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вещение должно быть подготовлено и проверено до начала работ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ану, утвержденному предприяти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2.7. Перед ПВР корпуса каротажной лаборатории и  каротаж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ъемника должны быть соединены с заземлительным контуром 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2.8. На период ПВР на  МНГС  должна  быть  выделена  опас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она,  включающая вышку,  трассу каротажного кабеля, место заряд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стрелочно - взрывных аппаратов и каротажную лебедк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2.9. Состав  промыслово - геофизического персонала и бур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ригады,  находящихся   при   ПВР   в   пределах   опасной   зон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авливается  совместно  руководством  заказчика  и  подрядчи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ходя из требований безопасности.  Остальной  персонал  на  врем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едения ПВР должен быть удален из опасной зо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2.10. Перед ПВР необходимо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повестить по  громкоговорящей связи о начале проведения ПВР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прещении нахождения посторонних лиц в опасной зон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повестить радиостанции,    находящиеся   в   непосредств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лизости  от  МНГС,  о  прекращении  работ  радиостанции  МНГС  д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ециального разреш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екратить огневые работ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екратить погрузочно - разгрузочные работ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тключить активную катодную защит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2.11. Во  время  проведения  ПВР  поблизости от опасной зо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ы находиться средства пожаротушения 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2.12. В  течение  ПВР  в скважинах с АВПД вблизи МНГС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ходиться аварийно - спасательное судно и пожарное судн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2.13. Отказавшая прострелочно - взрывная аппаратура, а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рпеда с неизвлекаемыми СВ в случае невозможности уничтожения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сте работы должны быть перевезены морским транспортом на берег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ледующим уничтожением;  при этом проводники,  подсоединенные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, должны быть накоротко замкнут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лан действий по  перевозке  отказавшей  аппаратуры  (торпеды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ен   быть   разработан   перед  началом  работ  подрядчиком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гласован с судовладельцем и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2.14. При аварийной  ситуации  на  МНГС  (выброс,  пожар)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возможности  срочной  перегрузки  ВМ  или РВ на спасательное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журное  судно  допускается,  с   разрешения   начальника   МНГС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брасывание  контейнеров  с  ВМ и РВ в море,  на что в последующ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ен быть составлен акт с указанием  точного  места  затопл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ида   ВМ   или  РВ,  его  веса,  характера  упаковки  и  сообще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авоохранительным  органам  и   гидрографической   службе   фло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флотилии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2.15. ПВР   разрешается   проводить   только  с  примен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ройства блокировки прострелочно - взрывных аппара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2.16. Запрещается проведение ПВР в скважинах во время грозы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ПРЕДУПРЕЖДЕНИЕ И ЛИКВИДАЦИЯ ОТКРЫТЫХ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ГАЗОВЫХ И НЕФТЯНЫХ ФОНТАНО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.1. Для предупреждения  газонефтеводопроявлений  и  открыт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онтанов    необходимо    выполнять   требования   Инструкции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упреждению газонефтеводопроявлений  и  открытых  фонтанов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оительстве   и   ремонте   скважин   в   нефтяной   и   газ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мышленности [36],  утвержденной Постановлением Госгортехнадзо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и   от  31.12.98  N  80,  и  других  действующих  нормати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кументов и мероприятий,  разработанных  предприятиями,  ведущ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ы  по бурению и эксплуатации месторождения на континенталь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ельф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.2. В  случае  возникновения открытого фонтана ответстве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цо,  находящееся на аварийном объекте, должно оповестить об э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уководство   предприятия   и   противофонтанное  профессиональ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разделение. Ответные меры должны соответствовать плану действ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объекте в чрезвычайной ситу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.3. При  возникновении  открытого  фонтана  персонал  обяза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пустить  аварийный  источник  электрической  энергии  (аварий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зель - генератор)  для  привода  в  действие  основных  пожар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сосов в целях создания водяного орошения вышки, аварийного усть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приустьевой зоны скважины,  а также создания водяных завес межд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илым  блоком  и  бурящимися скважинами,  бурящимися и добывающ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ами,  у  коллективных  спасательных  средств  и  у  приво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идросистемы передвижения портал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.4. Должна быть проверена загазованность помещений жилого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хнологических   блоков,   путей   эвакуации   и  мест  установ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ллективных спасательных средст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.5. Для  разработки организационно - технических мероприят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проведения работ по ликвидации  открытого  фонтана  приказом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приятию, а при необходимости и вышестоящей организацией долж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 создан  штаб,  который  несет  полную   ответственность  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стояние и результаты проведения этих раб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.6. Суда,  выделенные для производства работ  по  ликвид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крытого  фонтана,  должны  подчиняться  начальнику штаба,  име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ограниченный  район  плавания,  иметь  надежную  связь   (раци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етовой телефон и др.) и спасательные средств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Число судов определяется штабом  в  зависимости  от  характе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крытого  фонтана,  его  дебита  и  технических возможностей эт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д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.7. Запрещается  нахождение лиц,  не связанных с работами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квидации открытого фонтана,  на аварийном объекте,  а  также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авучих средствах, выделенных для участия в аварийных работа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.8. Во время открытого фонтана при нахождении на МНГС втор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ровой  установки или других действующих скважин куста необходим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кратить бурение скважины и принять меры по  прекращению  добыч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фти из действующих скважи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.9. Работы  по  тушению  горящих  фонтанов  на  МНГС  должны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уществляться  в соответствии с Правилами пожарной безопасност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фтяной    промышленности    (ППБО-85)     [37],    утвержден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иннефтепромом СССР,  Правилами пожарной безопасности на  объект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фтяной промышленности континентального шельфа (ППБОБ-88)   [38]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твержденными   Миннефтепромом   СССР,   и   другими  руководящ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кументами в этой обла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.10. При  ликвидации  открытого фонтана необходимо постоян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рошать струю фонтана,  металлические конструкции платформы в зо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ья  скважины (при наличии куста скважин - и рядом располож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) водяными струями из стационарных  и  переносных  ствол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ходящихся на пожарных судах и МНГ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.11. В  процессе  ликвидации  открытого  фонтана  необходим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нимать все меры против скопления у устья фонтанирующей скважи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прилегающей акватории продуктов фонтанирования скважины  (неф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денсата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.12. Перед входом пожарного судна в зону горения  необходим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ключить защитное водяное орошение корпуса судна и принять меры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упреждению опасности окружения судна огне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1. ЛИКВИДАЦИЯ И КОНСЕРВАЦИЯ СКВАЖИН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11.1. Общие требова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1.1. Ликвидация и консервация скважин должна проводитьс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 с  Инструкцией  о  порядке  ликвидации,  консерв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 и оборудования их  устьев  и  стволов  [39],  утвержд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тановлением Госгортехнадзора России от 22.03.2000 N 10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1.2. Ликвидация и консервация скважин должна проводиться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ециальным проектам,  согласованным с  органами  Госгортехнадзо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1.3. На  каждую  ликвидируемую  и  консервируемую  скважин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ен быть составлен план проведения работ по оборудованию  усть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 ствола  скважины,  согласованный  с  Госгортехнадзором Росс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твержденный руководством предприят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плане должны быть указа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фактическая конструкция скважины (глубина скважины,  диаметр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лины   спущенных  колонн,  высота  подъема  цемента  в  затруб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странстве)  и  ее  состояние  (характер   осложнения,   налич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струмента и интервал нахождения его в стволе и др.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чина ликвидации или консервации скважин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аботы, проводимые  в  скважине  (плотность бурового раствор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тервалы установок  цементных  мостов,  количество  закачиваем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емента и др.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емонтажные (монтажные) работы на устье скважин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тветственные за проведение указанных раб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 ликвидации    и     консервации     скважин,     вскрывш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ероводородсодержащие  объекты,  должны быть предусмотрены меры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отвращению агрессивного воздействия сероводорода на колонны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ементные мост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мечание. При ликвидации и консервации скважин  с  подвод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положением   устья   план   должен   быть  также  согласован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ующей  гидрографической  службой  флота   и   надзор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рганами водного хозяйств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Если на МНГС после ликвидации и (или) консервации не  ост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, находящихся в бурении или эксплуатации, то в плане долж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  указана   схема   расположения    средств    навигаци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я (СНО)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1.4. Установка   цементных   мостов   в   ликвидируемых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сервируемых скважинах  и  их  испытание  должны  проводитьс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с планом работ по п. 11.1.3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1.5. На  каждую   консервируемую   скважину   с   подвод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положением    устья    предприятие    должно    заблаговремен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ставлять в соответствующую гидрографическую  службу  заявку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ложением схемы расположения СН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1.6. Оборудование  и  снабжение  СНО  скважин  с  подвод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положением    устья   должны   проводиться   предприятием   п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хническим   надзором    бассейновой    инспекции   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реплавания и портового надзо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1.7. СНО должны соответствовать принятым в России  систем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редств навигационного оборудования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1.2. Ликвидация скважин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2.1. Установка цементных мосто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2.1.1. Перед   установкой  цементных  мостов  ликвидируем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ы должны быть заполнены жидкостью (буровой  раствор,  вода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отностью,  позволяющей создать на забое давление, превышающее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5% пластовое (при отсутствии поглощения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2.1.2. При     ликвидации     скважин     без     спущ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онной     колонны      в      интервалах      залег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фтегазонасыщенных  объектов  должны  быть  установлены цемент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сты.  Высота каждого цементного моста должна быть равна мощ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аста  плюс  20 м выше кровли и ниже подошвы пласта.  Над кровл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рхнего    продуктивного    пласта    цементный    мост    долж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авливаться на высоту не менее 50 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2.1.3. При  ликвидации  скважин   по   причине   деформ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луатационной  колонны цементный мост должен устанавливаться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зможности в зоне деформации и выше ее на высоту не  менее  50  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ли  в  противном  случае  над зоной деформации на высоту не мен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0 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2.1.4. При ликвидации скважин со спущенной эксплуатацио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лонной:   разведочной  -  в  связи  с  отсутствием  промышл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фтегазоносности,  добывающей  -  в  связи  с  полным  истощ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дуктивных  объектов или их обводнением,  а также нагнетате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ли  наблюдательной  скважины  -  в  связи  с  выполнением  сво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значения,  в  эксплуатационной  колонне  должен  быть установл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ементный мост высотой не менее 50  м  непосредственно  над  зо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ильтра  последнего  объекта  с  закачкой  цементного раствора п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влением в зону фильт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2.1.5. При   ликвидации   скважин,  имеющих  в  конструк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ущенные "хвостовики", за которыми цементный раствор полностью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нят  или не перекрыты "башмаки" предыдущих колонн,  должны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лены цементные мосты высотой по 20  -  30  м  выше  и  ни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головы хвостовика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2.1.6. Во  всех   ликвидируемых   скважинах   в   последн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наименьшей) обсадной колонне, связанной с устьем скважины, долж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 установлен  цементный  мост  высотой  не  менее   50   м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положением "головы" цементного моста на уровне дна моря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2.2. Ликвидация скважин с подводным расположением усть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2.2.1. При   ликвидации   скважин,   пробуренных   с   ПБУ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ступающая над дном моря обсадная  колонна  (в  случае  если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рении  скважины не использовалась специальная придонная колон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ловка) должна быть удалена на уровне д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2.2.2. При  ликвидации  скважин  с  подводным располож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ья на выступающую над дном моря специальную придонную  колонн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ловку должна устанавливаться заглушка (глухой фланец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2.2.3. После окончания работ по снятию ПБУ с точки  бур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о быть проведено обследование дна на отсутствие навигац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водных опасностей. Один экземпляр акта обследования должен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ставлен  в соответствующую гидрографическую службу.  Работы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следованию   дна   должны   выполняться   специальной    служб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прият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2.2.4. После  завершения  работ  по   ликвидации   скважи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еологическая  служба  предприятия  - исполнителя должна состав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равку о производстве ликвидационных работ по скважин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 справке   должны   быть   приложены   один   экземпляр  ак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следования  дна  на  отсутствие   навигационных   опасностей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идеосъемка устья и морского дна по периметру МНГС или ПБУ плюс 1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1.3. Консервация скважин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3.1. Общие требова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3.1.1. Консервация  скважины должна проводиться так,  чтоб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ла обеспечена возможность повторного ввода ее в эксплуатацию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ведения в ней ремонтных и других раб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3.1.2. Запрещается  консервация  скважины  с   межколон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пусками газ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3.1.3. По  скважинам,  находящимся  в консервации,  не ре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дного  раза  в  месяц  должна  проводиться   проверка   состоя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дводного  оборудования и наличия избыточного давления на устье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ующей записью в  специальном  журнале.  При  обнаруж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вления,  пропусков  на  устье  или грифонообразования необходим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медленно сообщить  руководству  предприятия  и  противофонта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ужбы для принятия мер по их ликвид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3.1.4. На каждой консервируемой  скважине,  пробуренной  с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ационарного  МНГС,  должен  быть  установлен  репер  -  ст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ержень диаметром 0,025 м и длиной 0,3 м с  приваренной  ст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астинкой  размером  0,4  x 0,2 x 0,005 м.  На стальной пластинк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пера  сваркой  или  несмываемой  краской  должны  быть   сдела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едующие  надписи:  номер  скважины,  наименование  месторожд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площади) и предприятия, дата и срок консерваци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3.2. Оборудование стволов и устьев консервируемых скважин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3.2.1. Каждая   консервируемая   скважина    должна   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а фонтанной арматурой.  При надводном расположении усть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турвалы задвижек (за исключением  задвижки,  выполняющей  функ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трольной) должны быть сняты, коммуникации арматуры отсоединен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  внешние  фланцы  задвижек   арматуры   оборудованы   фланцев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глушками,  манометры (за исключением контрольного) сняты и мес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х установки заглуше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3.2.2. Порядок   оборудования   стволов   при   консерв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конченных   строительством   скважин   должен   определяться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висимости  от  величины  пластовых  давлений и срока консерв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ы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3.3. Оборудование  стволов и устьев скважин,  находящихс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оительств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3.3.1. Порядок  оборудования  стволов  и  устьев нефтяных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зовых скважин,  находящихся в строительстве, должен определя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 зависимости  от наличия (отсутствия) в стволе скважины вскрыт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зонефтеводонасыщенных объектов и срока консервации скважины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3.4. Консервация скважин с подводным расположением усть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3.4.1. При    консервации    скважины,    находящейся  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оительстве, на подводное устье скважины должна быть установле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ециальная   каптажная   головка,   обеспечивающая   герметизац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водного   устья   скважины   и  восстановление  циркуляции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консерв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3.4.2. Опорная  плита  консервируемой  скважины должна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а  гидроакустическим  маяком,   позволяющим   определ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стоположение подводного устья законсервированной скважи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3.4.3. Скважины,  находящиеся   в   акватории   моря,   гд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сутствуют ледовые условия,  кроме требования п.  11.3.4.2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 оборудованы  плавучим  знаком  специального   назначения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с требованиями гидрографической служб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3.4.4. На    пластинке,    прикрепленной    к     плавуче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остерегательному   знаку  (маркировочному  бую),  должны 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биты номер  скважины,  наименование  месторождения  (площади)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приятия, сроки консерв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3.4.5. При консервации нефтяных  и  газовых  скважин  усть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важины должно быть оборудовано подводной фонтанной арматурой.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женерно - диспетчерском пункте над панелью контроля и упр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консервированной   скважины  должна  быть  вывешена  табличка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казанием  срока  консервации.   Питание   систем   дистанци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правления должно быть отключен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3.4.6. После  завершения  работ  по  консервации   скважи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еологическая  служба  предприятия  - исполнителя должна состав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равку о консервации скважины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3.5. Расконсервация скважин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3.5.1. Расконсервация скважин должна проводиться  по  план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ле  его  согласования  и  утверждения  с  организациями,  ран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гласовавшими и утвердившими план консервации скважин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СОКРАЩЕНИЯ, ИСПОЛЬЗУЕМЫЕ В ПРАВИЛАХ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АСС - аварийно - спасательное суд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АВПД - аномально высокое пластовое давл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АСУ - автоматическая система управл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БС - буровое суд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СП - верхние строения платформ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СН - ведомственные строительные норм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М - взрывчатые материал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ГЖ - горючая жидк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ВС - двигатель внутреннего сгор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ИПГ - испытатель пластов гидравлическ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ЛВЖ - легковоспламеняющаяся жидкос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МНГС -     морское    нефтегазопромысловое    гидротехничес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руж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АВАРЕА -  навигационные  предупреждения  краткого действия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йонам  морей,  омывающим  иностранные  государства,  и   район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крытого мор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АВИМ - навигационное извещение мореплавателя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АВИП - навигационные предупрежд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П -  навигационные  предупреждения  краткого  действия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йонам морей, омывающим берега Росс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З - неснижаемый запа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ЯП - одноякорный прича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БУ - плавучая буровая установ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ВО - противовыбросовое оборудо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ДК - предельно допустимая концентра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НХ - плавучее нефтяное хранилищ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ПВО - подводное противовыбросовое оборудо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ВР - прострелочно - взрывные рабо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УЭ - правила устройства электроустанов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ТЭ -   правила   технической   эксплуатации  электроустанов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требител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ТБЭ -   правила   техники   безопасности   при   эксплуа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лектроустанов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В - радиоактивное веществ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ГС - радиогеодезическая систе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Д - руководящий докумен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В - средства взры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НО - средства навигационного оборуд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НиП - строительные нормы и прави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ПБУ - самоподъемная буровая установк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Приложение 1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ПЕРЕЧЕНЬ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ЗАКОНОДАТЕЛЬНЫХ АКТОВ И НОРМАТИВНЫ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ДОКУМЕНТОВ, ИСПОЛЬЗОВАННЫХ ПРИ РАЗРАБОТК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НАСТОЯЩИХ ПРАВИЛ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Федеральный  закон  "О  промышленной  безопасности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объектов" от 21.07.97 N 116-ФЗ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Правила  безопасности  в  нефтяной и газовой промышлен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РД 08-200-98).  Утверждены Постановлением Госгортехнадзора Росс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 09.04.98 N 24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Федеральный  закон  "О  континентальном  шельфе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едерации" от 30.11.95 N 187-ФЗ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Федеральный  закон  "О   лицензировании   отдельных   ви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ятельности" от 26.11.98 N 178-ФЗ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Наставление  по  борьбе  за  живучесть  судов  Министер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рского   флота  Союза  ССР  (НБЖС  РД  31.60.14-81).  Утвержде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казом Министерства морского флота СССР от 29.03.83 N 33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Положение  о  расследовании  и  учете несчастных случаев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.  Утверждено Постановлением Правительства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едерации от 11.03.99 N 279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Положение  о  порядке  технического  расследования   причи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варий    на   опасных   производственных   объектах.   Утвержде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тановлением Госгортехнадзора   России   от   08.06.99   N   40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гистрация Минюст России от 02.07.99 N 1819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Правила  регистрации  объектов  в  государственном  реестр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ых   производственных   объектов.  Утверждены 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авительства Российской Федерации от 24.11.98 N 1371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Положение о регистрации объектов в государственном  реестр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асных   производственных  объектов  и  ведении 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естра (РД 03-294-99). Утверждено Постановлением Госгортехнадзо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и  от  03.06.99 N 39.  Регистрация Минюста России от 05.07.99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 1822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. Правила  применения  технических  устройств   на   опас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нных объектах. Утверждены Постановлением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йской Федерации от 25.12.98 N 1540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 ГОСТ    12.0.004-90    ССБТ.   Организация   обучения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зопасности труда. Общие полож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2. Положение  о  порядке  подготовки  и аттестации работ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рганизаций,  эксплуатирующих  опасные  производственные  объект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контрольные Госгортехнадзору России (РД 04-265-99).  Утвержде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тановлением  Госгортехнадзора   России   от   11.01.99   N   2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гистрация Минюста России от 12.02.99 N 1706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3. Правила    устройства    и     безопасной     эксплуа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рузоподъемных кранов  (ПБ  10-14-92).  Утверждены 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гортехнадзора России от 30.12.92 N 41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4. Правила  по  оборудованию морских судов.  Правила Мор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гистра судоходства,  утвержденные в соответствии  с  действую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ожением и вступившие в силу с 01.10.95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5. Правила по конвенционному  оборудованию  плавучих  бур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ок.  Правила Морского Регистра судоходства,  утвержденные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тветствии  с  действующим  положением  и  вступившие   в   сил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 01.01.92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6. Закон  РСФСР  "Об  охране  окружающей  природной   среды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домости   Съезда   народных  депутатов  Российской  Федераци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рховного Совета Российской Федерации. 1992. N 10. Ст. 457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7. Правила санитарной охраны прибрежных вод морей. Утвержд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анэпиднадзором СССР в 1984 г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8. Правила  устройства электроустановок (ПУЭ-98).  Утвержд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лавгосэнергонадзором России в 1998 г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9. Правила    технической    эксплуатации    электроустанов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требителей (ПТЭ). Утверждены Госэнергонадзором России 31.03.92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0. Правила     техники    безопасности    при    эксплуа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лектроустановок потребителей (ПТБЭ).  Утверждены Минэнерго Росс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1.12.84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1. Инструкция по устройству молниезащиты зданий и  сооруж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РД 34.21.122-87). Утверждена Минэнерго СССР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2. СНиП 2.04.05-91. Отопление, вентиляция, кондиционировани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3. Положение о порядке разработки (проектирования), допуска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пытаниям,  изготовлению и выдачи разрешений на применение н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рового, нефтегазопромыслового, геологоразведочного оборудов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я  для  магистрального  трубопроводного  транспорта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хнологических     процессов     (РД    08-343-00).    Утвержде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тановлением Госгортехнадзора России от 08.02.2000 N 4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4. Общие  авиационные  требования  к  средствам  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ртолетов  на  судах  и  приподнятых  над  водой  платформах (ОА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-90).  Утверждены Министерством гражданской авиации СССР в  199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5. Проектирование    ледостойких    стационарных     платфор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ВСН 41.88).  Утверждены  Приказом  первого  заместителя  Минист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иннефтепрома СССР 15.09.88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6. Морские   ледостойкие   стационарные   платформы.  Прави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ектирования  технологии  строительства  и  производства   раб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РД 14-1/386-93). Утверждены Минтопэнерго России в 1993 г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7. СНиП    2.06.04.82*.    Нагрузки    и    воздействия 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идротехнические сооружения (волновые, ледовые, от судов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8. Правила    устройства    и     безопасной     эксплуа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хнологических    трубопроводов    (ПБ   03-108-96).   Утвержд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тановлением Госгортехнадзора России от 02.03.95 N 11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9. Правила морской перевозки опасных грузов (РД 31.15.01-89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авила МОПОГ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0. Общие    и    специальные    правила    перевозки   груз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РД 31.11.21.16-80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1. Единые  Правила  безопасности труда на водолазных работа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РД 31.84.01-90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2. Инструкция  по обеспечению безопасности морских буксиров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дов и других плавучих сооружений.  Утверждена Мингазпромом  ССС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7.03.86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3. Правила  устройства  и  безопасной  эксплуатации  сосуд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ающих под давлением (ПБ 10-115-96). Утверждены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гортехнадзора России от 18.04.95 N 11 и изменения 1997 г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онсультантПлюс: примеча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тексте  документа,  видимо,   допущена   опечатка:   Прави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ройства  и  безопасной  эксплуатации  сосудов,  работающих  п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влением    (ПБ     10-115-96),     утверждены    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гортехнадзора РФ от 18.04.1995 N 20, а не N 11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4. Единые   правила   безопасности   при   взрывных   работ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ПБ 13-01-92).  Утверждены Постановлением Госгортехнадзора  Росс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 24.03.92 N 6 с изменениями и дополнениями от 1995 г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5. Нормы радиационной безопасности (НРБ-99, СП 2.6.1.758-99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тверждены Минздравом России в 1999 г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6. Инструкция  по  предупреждению  газонефтеводопроявлени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крытых фонтанов при строительстве и ремонте скважин в нефтяно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зовой промышленности. Утверждена Постановлением Госгортехнадзо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сии от 31.12.98 N 80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7. Правила пожарной безопасности в  нефтяной  промышленнос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ППБО-85). Утверждены Миннефтепромом СССР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8. Правила  пожарной  безопасности   на   объектах   нефтя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мышленности   континентального  шельфа  (ППБОБ-88).  Утвержд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иннефтепромом СССР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9. Инструкция  о  порядке  ликвидации,  консервации скважин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я  их  устьев  и  стволов.  Утверждена  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гортехнадзора России от 22.03.2000 N 10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--------------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8:52:00Z</dcterms:created>
  <dc:creator>тункин</dc:creator>
  <dc:description/>
  <dc:language>en-US</dc:language>
  <cp:lastModifiedBy>тункин</cp:lastModifiedBy>
  <dcterms:modified xsi:type="dcterms:W3CDTF">2001-06-18T18:52:00Z</dcterms:modified>
  <cp:revision>2</cp:revision>
  <dc:subject/>
  <dc:title>   </dc:title>
</cp:coreProperties>
</file>