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6 июня 2003 г. N 7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"Правил разработки и охраны месторождений минеральных вод и лечебных грязе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"Правила разработки и охраны месторождений минеральных вод и лечебных грязе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"Правила разработки и охраны месторождений минеральных вод и лечебных грязей"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7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69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АЗРАБОТКИ И ОХРАНЫ МЕСТОРОЖДЕНИЙ МИНЕРАЛЬНЫХ ВОД И ЛЕЧЕБНЫХ ГРЯЗ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7-602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Общие положения                                    (п.п.  1 - 1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Требования к разработке месторождений минеральных  (п.п. 16 - 33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вод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Требования к  разработке  месторождений  лечебных  (п.п. 34 - 50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грязей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Геологическое  и  гидрогеологическое  обеспечение  (п.п. 51 - 53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разработки  месторождений   минеральных     вод и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лечебных грязей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Требования по охране недр и окружающей среды  при  (п.п. 54 - 62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разработке  месторождений   минеральных     вод и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лечебных грязей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Ответственность  за  соблюдением  и   контроль за         (п. 63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выполнением требований настоящих Правил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"Правила разработки и охраны месторождений минеральных вод и лечебных грязей" разработаны с учетом требований Закона Российской Федерации "О недрах" от 21.02.92 N 2395-1 (Ведомости Съезда народных депутатов Российской Федерации и Верховного Совета Российской Федерации, 1992, N 16, ст.834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3588), Федерального закона от 23.02.95 N 26-ФЗ "О природных лечебных ресурсах, лечебно-оздоровительных местностях и курортах" (Собрание законодательства Российской Федерации, 1995, N 9, ст.713), Постановления Правительства Российской Федерации от 07.12.96 N 1425 "Об утверждении Положения об округах санитарной и горно-санитарной охраны лечебно-оздоровительных местностей и курортов федерального значения" (Собрание законодательства Российской Федерации, 1996, N 51, ст.5798), Положения о Федеральном горном и промышленном надзоре России, утвержденного постановлением Правительства Российской Федерации от 03.12.01 N 841 (Собрание актов Правительства Российской Федерации, 2001, N 50, ст.474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авила устанавливают технические требования к составлению и реализации проектов разработки месторождений лечебных минеральных вод, лечебных грязей, а также других полезных ископаемых, отнесенных к категории лечебных (бишофита, нафталана, озокерита и других), к их охране от загрязнения, порчи и преждевременного исто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ребования Правил являются обязательными для всех организаций независимо от их организационно-правовых форм и форм собственности (далее - организации), индивидуальных предпринимателей, осуществляющих составление и реализацию проектов по добыче указанных выше полезных ископаемых на территории Российской Федерации и в пределах континентального шельфа и морской исключительной экономической зоны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одземные воды, оказывающие на организм человека лечебное действие, обусловленное повышенным содержанием полезных биологически активных компонентов, их ионным или газовым составом, или общим ионно-солевым составом воды, относятся к типу лечебных минеральных вод (далее - минеральные воды). Основные показатели бальнеологической значимости минеральных вод (общая минерализация, ионный состав, наличие растворимых и спонтанных газов, содержание органических веществ и микроэлементов, обладающих биологической активностью, радиоактивность, реакция среды (показатель рH), температура воды) определяются при геологическом изучении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Природные коллоидальные органо-минеральные образования (иловые, торфяные, сопочные и др.), обладающие пластичностью, высокой теплоемкостью и медленной теплоотдачей и содержащие биологически активные вещества (соли, газы, витамины, ферменты, гормоны и др.) и живые микроорганизмы, относятся к лечебным грязям (пелоид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Отнесение минеральных вод и лечебных грязей к категории лечебных производится на основании бальнеологических заключений об их составе и лечебном применении, а в случае оценки их запасов - на основании справок о кондициях, разрабатываем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Минеральные воды, лечебные грязи, другие полезные ископаемые, отнесенные к категории лечебных, используются организациями и индивидуальными предпринимателями для лечения и профилактики заболеваний. Минеральные воды могут использоваться также для промышленного розлива, а лечебные грязи - для пакетирования. Использование природных лечебных ресурсов для других целей, как правило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Использование других полезных ископаемых, относимых к категории лечебных в зависимости от того, являются ли они жидкими (бишофит, нафталан и др.) или твердыми (озокерит, глины и др.), осуществляется в соответствии с требованиями, установленными для минеральных вод или лечебных грязей. Критерии оценки качества для каждого из этих видов полезных ископаемых устанавливаются отдельно, при разработке бальнеологических заклю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В соответствии со ст.22 Федерального закона Российской Федерации "О недрах" пользователь недр обязан 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храны недр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храны недр при переработке минерального сырья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требованиях к осуществлению геологического и маркшейдерского обеспечения промышленной безопасности и охраны недр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2 мая 2001 г. N 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езопасное ведение работ, связанных с пользованием нед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ведение участков земли и других природных объектов, нарушенных при пользовании недрами, в состояние, пригодное для их дальнейшего исполь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хранность разведочных горных выработок и буровых скважин, которые могут быть использованы при разработке месторождений и (или) в иных хозяйственных целях; ликвидацию в установленном порядке горных выработок и буровых скважин, не подлежащих использова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полнение условий, установленных лицензией, своевременное и правильное внесение платежей за пользование нед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В соответствии со ст.16 Федерального закона "О природных лечебных ресурсах, лечебно-оздоровительных местностях и курортах" от 23.02.95 N 26-ФЗ природные лечебные ресурсы, лечебно-оздоровительные местности, а также курорты и их земли являются особо охраняемыми природными объектами и территориями. Их охрана осуществляется посредством установления округов горно-санитарной охр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раницы и режим округов горно-санитарной охраны утверждаются в установленном порядке по согласованию с Госгортехнадзором России или его территориальными органами (далее - органы Госгортехнадзора Росс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Разработка месторождений минеральных вод, лечебных грязей и других полезных ископаемых, отнесенных к категории лечебных, производится в соответствии с согласованными с органами Госгортехнадзора России техническими проектами (дополнениями и изменениями к ним), включающими технологические схемы, проекты на бурение и переоборудование скважин, капитальные ремонты и ремонтно-восстановительные работы, консервацию и ликвидацию скважин, строительство и реконструкцию каптажных сооружений, иную проектную документацию на пользование участками недр, а также соответствующие технические задания на проектирование (далее - проектная документация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согласования органами Госгортехнадзора России проектной документации на пользование участками недр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 августа 2002 г. N 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Уточнение технологических параметров разработки месторождений минеральных вод, лечебных грязей и других полезных ископаемых, отнесенных к категории лечебных, нормативов потерь, мероприятий по охране недр и окружающей среды осуществляется при составлении годовых планов развития горных работ (годовых программ), согласованных с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Разработка месторождений минеральных вод, лечебных грязей и других полезных ископаемых, отнесенных к категории лечебных, с отступлениями от утвержденной в установленном порядке проектной документации и годовых программ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При разработке месторождений минеральных вод, лечебных грязей и других полезных ископаемых, отнесенных к категории лечебных, обеспечивается рациональное использование и их охрана, соблюдение нормативов потерь и сохранение лечебных свойств при их добыч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утверждения нормативов потерь полезных ископаемых при добыче, технологически связанных с принятой схемой и технологией разработки месторождения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29 декабря 2001 г. N 9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проведения экспертизы промышленной безопасности утверждены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ноября 1998 г. N 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Технологическая схема разработки месторождений полезных ископаемых включает обоснования и технические решения п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точнению границ горного от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особу разработки месторождения, обеспечивающему оптимальный режим эксплуатации каптажных сооружений и отбор полезных ископаемых в пределах запасов, прошедших государственную экспертиз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ислу эксплуатационных, наблюдательных и резервных скважин, технологическому режиму их рабо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особу каптажа (извлечение подземных вод и обустройство водозаборных сооружений), системе перекачки, транспортировки, резервирования и предварительной обработки (подготовки) минеральных вод (стабилизации, разбавления, нагрева, охлаждения и других методов), обеспечивающих сохранность качества полезных ископаемых в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есперебойному обеспечению полезными ископаемыми потреб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ю учета добычи полезных ископаемых, режимных наблюдений и геологическому изучению недр (наблюдения за состоянием горного отво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хранению извлеченных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рмативам потерь полезных ископаемых при их добыче, транспортировке и использова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у геологической и маркшейдерской служб и обязательной геологической и маркшейдер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хране месторождений от порчи и преждевременного исто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звреживанию или захоронению вредных отходов производства при их налич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культивации нарушенных при пользовании участком недр зем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хране окружающей среды от вредного влияния работ, связанных с пользованием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ологическая схема по разработке месторождений полезных ископаемых кроме того содержит: основные данные о недропользователе; краткую геолого-гидрогеологическую характеристику месторождения с запасами полезных ископаемых и их качеством; рекомендации по оборудованию скважин и бальнеотехнических сооружений; рекомендации по рациональному использованию, охране недр и окружающей сред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Требования к разработке месторождений минеральных в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храны недр при составлении технологических схем разработки месторождений минеральных вод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1 декабря 1999 г. N 8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В зависимости от геолого-гидрологических условий каптаж минеральных вод осуществляется буровыми скважинами, колодцами, шахтами, штольнями, а на источниках - специально обустроенными сооруж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ным, наиболее совершенным способом разработки месторождений минеральных вод является каптаж минеральных вод с помощью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разрабатываемом месторождении скважины по своему назначению подразделяются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онные (каптажные) скважины, обеспечивающие длительную эксплуатацию месторождений минеральных в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блюдательные скважины, обеспечивающие возможность ведения длительных, стационарных (в стабильных условиях) наблюдений за режимом вод (дебит, уровень, химический состав, температура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ервные скважины, которые в случае необходимости могут быть использованы вместо эксплуатацион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Проекты бурения скважин разрабатываются в зависимости от глубины скважин на основе установленных требований по проектированию скважин на воду или нефтяных скважин с учетом дополнительных требований к оборудованию скважин на минеральные воды в зависимости от специфики гидрогеологических условий месторождения и качества минеральн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Для добычи минеральных вод могут использоваться после переоборудования в эксплуатационные скважины, пройденные с другими целями и попутно вскрывшие водоносные горизонты (структуры), содержащие лечебные минеральные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Конструкция скважины выбирается исходя из обеспечения ее длительного функционирования, оптимального режима эксплуатации, возможности применения насосов различных типов и приспособлений для возбуждения или усиления газлифта (термогазлифта, термолифта, парлифта) и вывода минеральных вод только одного типа. Вывод различных по составу минеральных вод одной скважиной путем усложнения ее конструкции и использования для этого межтрубного пространств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При бурении скважин обеспечивается изоляция различных водоносных горизонтов друг от друга во избежание смешения вод различных тип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Каптажное сооружение оборудуется комплексом контрольно-измерительной аппаратуры, обеспечивающей качественное проведение режимных наблюдений, учета объемов добычи минеральных вод (необходимость применения автоматических средств контроля устанавливается в технологической схеме) и защищается от внешних воздействий и доступа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Каптажные сооружения могут эксплуатиро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 режиме самоизлива, когда движение минеральных вод по эксплуатационной колонне или лифтовым трубам происходит за счет энергии плас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нудительным способом, когда подача минеральных вод на поверхность осуществляется с помощью технически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каптаже минеральных вод с положительным пьезометрическим уровнем конструкция скважин обеспечивает их вывод преимущественно самоизливом на расчетный срок эксплуатации, если это соответствует условиям подсчета зап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Отбор минеральных вод производится, как правило, в прерывисто-крановом режиме. В случаях, когда крановая эксплуатация может вызвать изменения в химическом составе и физических свойствах воды, отрицательно повлиять на техническое состояние эксплуатационных скважин и на рациональные условия разработки месторождения, допускается непрерывный отбор минеральн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Потери минеральных вод и других полезных ископаемых, отнесенных к категории лечебных, при их добыче не должны превышать нормативов потерь, рассчитанных в технологических схемах и уточненных в составе годовых планов развития горных работ (годовых программ), согласованных с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Минеральные воды в неустойчивых коллекторах каптируются фильтрами различной конструкции, зависящей от литологического и гранулометрического состава водовмещающих пород. В устойчивых породах установка фильтра, как правило, не производи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При каптаже термальных минеральных вод, склонных к травертинообразованиям (термальные углекислые, углекисло-метановые, пересыщенные при атмосферном давлении карбонатами кальция и др.), при необходимости скважины оборудуются глубинными или поверхностными теплообменниками, конструкция которых обусловливается расчетным дебитом водозаборных сооружений, физическими и химическими показателями качества минерально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кважины, выводящие минеральные воды с примесью нефти, оборудуются сепара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ыводе рассолов, во избежание зарастания гипсом скважин и отдельных узлов водоподъемного оборудования, допускается добавка 5 - 10% пресной воды, подаваемой в скважину через колонну труб малого диаме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птажные сооружения, обеспечивающие захват и подачу высокогазонасыщенных вод, оборудуются газоотделителями и газосборн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, для определения комплекса мероприятий по предотвращению выпадения минеральных осадков, проводятся специальные экспериментальные и научно-исследовательские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Принудительная эксплуатация каптажных сооружений с газонасыщенными водами с помощью погружных насосов осуществляется при их погружении на глубину большую, чем проявление в воде газовой фазы (глубина предельного насыщения воды газ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Применение эрлифтных (подъем жидкости при помощи сжатого воздуха) установок для вывода сероводородных, углекислых, радоновых лечебных вод, а также вод со сложным газовым составом и обогащенных органикой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Извлеченные из недр минеральные воды хранятся в закрытых емкостях, выполненных из материалов, устойчивых к их агрессивному воздейств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. На каптажное сооружение пользователем недр составляется паспорт, содержащий основные гидрогеологические и гидрохимические данные, сведения о его конструкции и рекомендации по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 Каптажные сооружения поддерживаются в исправном состоянии. В этих целях периодически проводятся текущие ремонты, включая отдельные узлы оголовков скважин, прискважинные сооружения, устройства, арматуру и оборудование (задвижки, газоотделители, замерные приспособления, насосы, сифоиды, теплообменники и др.), и капитальные ремонтно-восстановительные работы в стволах скважин, включая прочистку фильтров от песчаных пробок, дополнительную цементацию затрубья и спуск обсадных колонн, изолирующих воды смежных горизонтов, перфорацию новых интервалов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кущие и капитальные ремонты каптажных и бальнеотехнических сооружений проводятся по графикам, утверждаемым недропользователем и включаемым в состав годовой программы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2. Эксплуатационные скважины после их испытания или опробования вводятся в эксплуатацию в месячный срок. При задержке ввода испытанных или опробованных скважин в эксплуатацию, а также в случае приостановки использования действующих эксплуатационных и наблюдательных скважин более чем на месяц, проводится их консерва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3. Техническая ликвидация скважин, не пригодных к дальнейшему использованию в качестве эксплуатационных или наблюдательных, а также консервация скважин осуществляются в соответствии с установленными требован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Требования к разработке месторождений лечебных гряз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4. Технологическая схема разработки месторождения лечебных грязей, дополнительно к пункту 15 настоящих Правил, включает обоснования и технические решения п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ноте отработки грязевой залеж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ю оптимального гидрологического, гидрохимического и санитарного режима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чередности отработки месторождения по участкам и порядок добычи грязи в пределах отдельных участ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обходимости и методам регенерации лечебной гря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5. Проектирование систем разработки месторождений лечебных грязей может осуществляться путем составления единых проектов организации (реконструкции) грязевых хозяйств или специальных проектов на подготовку месторождений к эксплуатации, на добычу лечебных грязей, на строительство гидротехнических сооружений и др. Для небольших и несложных грязевых хозяйств проектирование систем разработки месторождений лечебных грязей рекомендуется осуществлять совместно с проектированием грязелечебн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6. Мероприятия по подготовке месторождения лечебных грязей к разработке осуществляются с учетом требований по безопасному ведению работ, охране запасов месторождения лечебных грязей от самовозгорания, а также по ограничению вредного влияния работ по пользованию участком недр на окружающую среду. Состав подготовительных работ определяется технологической схемой разработки месторождения лечебных гряз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. Планировка берегов, сведение леса, корчевание пней, удаление вскрыши, определение мест под отвалы и другие предварительные работы осуществляются в пределах участка разработки. Мероприятия по подготовке очередных участков разработки в целях охраны запасов лечебных грязей от порчи не должны опережать их разработку более чем на 5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8. Разрабатываемые месторождения лечебных грязей обеспечиваются реперами для вынесения участков разработки в натуру, подъездными путями, приспособлениями для перегрузки грязи, складскими помещениями, гидротехническими и другими необходимыми сооруж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9. При искусственном обводнении грязевых месторождений минеральными водами (морскими, подземными и др.) предусматривается возможность периодического разбавления и сброса из них насыщенной рапы и накопившихся солей. Химический состав добавляемых вод подбирается таким, чтобы при их смешении с озерными водами не происходило образования труднорастворимых осадков и кристаллов (травертина, гипса т.д.). Искусственное распреснение покровной воды осуществляется в допустимых для данного грязевого месторождения пределах во избежание стимулирования развития макрофитов, разубоживания грязей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0. Система осушения на месторождениях лечебных торфов обеспечивается устройствами для регулирования уровня воды в торфяной залежи. Осушение рекомендуется осуществлять последовательно, по участкам раз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лежь сульфидных торфов осушается только на период их добычи и вывозки, а залежь кислых железистых торфов - еще и на период их окисления. Переосушение торфяной залежи во избежание самовозгорания (уменьшение ее влажности ниже 60%)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1. Отработка грязевой залежи на месторождении выполняется по участкам в последовательности, устанавливаемой технологической схемой и годовыми программами работ. Выборочная добыча обогащенных или наиболее мощных участков грязевой залежи, если это не обусловлено кондиционными показателями, не допускается. Не допускается также послойная добыча грязи, когда это приводит к снижению средних кондиций оставшегося слоя балансовой грязевой залеж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2. Добыча на каждом участке месторождения лечебной грязи осуществляется в объемах, соответствующих балансовым запасам этого участка с учетом влажности и коэффициента извлечения запасов полезных ископаемых. Коэффициент извлечения запасов полезных ископаемых учитывает потери лечебной грязи в охранном слое, защищающем добываемую грязь от прихвата подстилающих пород, потери грязи из-за сложности контроля полноты отработки забоя из-под воды, потери грязей на неудобных для добычи участках, на мелководье и др., и определяется расчетом в технологических схемах. Не допускается недоработка выемочных единиц (участков месторождения лечебных грязей). Коэффициент извлечения запасов полезных ископаемых определяется отношением объемов добытой грязи на месторождении (участке) к балансовым запасам этого месторождения (участ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3. При разработке месторождений лечебных грязей допускается использование как ручного, так и механизированных способов добычи. Выбор способа обусловливается обеспечением должного качества добываемой лечебной грязи и требуемой полноты извле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4. Разработка грязевых водоемов гидромеханизированными способами осуществляется без чрезмерного разжижения грязевой залежи. Пульпирование лечебных грязей допускается при их большой засоренности, когда в процессе добычи грязей производится их очистка от крупных фра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грязедобывающих механизмов на неглубоких (до 4 м) водоемах рекомендуется использовать серийные многоковшовые малогабаритные землечерпальные машины; на водоемах с глубинами воды более 4 метров рекомендуется использовать плавучие грейферные экскав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ногоковшовые землечерпальные машины снабжают лебедками и якорями и приспособлениями для наиболее эффективной папильонажной разработки грязевых карьеров. Плавучие грейферные экскаваторы, разрабатывающие грязевую залежь путем линейных проходов, оборудуются приспособлениями для контролируемой выемки грязи в пределах сектора поворота подъемной стре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использовании на водоемах нестандартных грязедобывающих механизмов их габариты и вес выбираются в соответствии с грузоподъемностью и остойчивостью плавсредств, на которых они размещены. При использовании нестандартных плавсредств они проверяются расчетами на грузоподъемность и остойчив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5. Небольшие торфяники (до 10 - 15 га) с неглубокой однородной залежью (мощностью 0,5 - 1,0 м) рекомендуется разрабатывать бульдозерным способом. В этих случаях могут быть использованы автоскреперы и скреперные лебедки (скреперы-бульдозер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ольшие по площади торфяники (50 га и более), имеющие хорошие условия для осушения, содержащие залежь слоистого строения, рекомендуется разрабатывать фрезерны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ология фрезерного способа применяется без операций сушки и ворошения торфа и состоит из операций фрезерования, валкования и буртования (уборки). Прослойки, непригодные по своим показателям к лечебному применению, удаляются по мере их вскрытия бульдозерным или скреперным способом. В качестве технологического оборудования рекомендуются торфяные и почвенные фрезеры, дисковые бороны прицепного или навесного типов, культиваторы, валкователи, уборочно-перевалочные машины и бульдоз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рфяники озерно-ключевого генезиса и карстовые, имеющие воронкообразное строение, рекомендуется разрабатывать экскаваторным способом, используя для этих целей экскаваторы грейферные и драглай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6. Разработка грязевых сопок, имеющих естественные выходы лечебных грязей, может осуществляться путем сооружения лотков или канав от сопочного кратера к грязесборнику. Грязесборником может служить естественное или искусственно прорытое углубление на склоне или у подножия грязевой сопки в месте, удобном для подъезда авто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азработке сопок, не имеющих постоянного излияния лечебной грязи, рекомендуется произвести искусственную срезку (бульдозером, экскаватором) вершины сопочного конуса или соорудить каптаж в виде колодца, который может быть оборудован грязевым насо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7. Размеры и конструкция ковшей, грейферов, черпаковых и других грязезаборных устройств выбираются в зависимости от мощности разрабатываемой ими залежи и обеспечения извлечения лечебной грязи без захвата подстилающих ее пор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чие органы грязедобывающих машин, а также контейнеры, бункеры, кузова и другие емкости перед перевозкой лечебной грязи дезинфици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8. Доставку добытой грязи к потребителю осуществляют с минимальным количеством ее перегруз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9. Для хранения добытой лечебной грязи на месторождении выделяют участки, благоприятные в санитарном, а для торфов - и в противопожарном отношении; хранение осуществляется в условиях, обеспечивающих их минимальное промерзание, а для сульфидных грязей - их минимальное окис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0. Грязевые месторождения после того, как их запасы окажутся исчерпанными и по минованию надобности в них для хранения, возобновления или улучшения качества отработанной грязи, в установленном порядке возвращаются прежнему земле- или водопользователю после проведения рекультивационных работ в объемах, определяемых проектной документаци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Геологическое и гидрогеологическое обеспечение разработки месторождений минеральных вод и лечебных гряз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1. Разработка месторождений минеральных вод, лечебных грязей и других полезных ископаемых, отнесенных к категории лечебных, сопровождается геологическим и гидрогеологическим обеспечением, включая ведение наблюдений за состоянием горного отвода (мониторинга подземных вод). Геологическое и гидрогеологическое обеспечение и ведение мониторинга подземных вод могут осуществлять как собственные гидрогеологические или геологические службы, так и привлеченные гидрогеологические (геологические)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осуществления государственного мониторинга состояния недр Российской Федерации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21 мая 2001 г. N 4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2. Работы по мониторингу подземных вод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ет добычи полезных ископаемых, а также сброса отработанных минеральных вод, лечебных грязей и других полезных ископаемых, отнесенных к категории лечебн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е соблюдения режимов в зонах горно-санитарной охраны и выполнения установленных охранных мероприят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блюдения и оценку состояния месторождений и окружающе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и хранение установленной геологической и маркшейдер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3. В случае возникновения аварийных ситуаций и явлений, снижающих качество запасов полезных ископаемых на разрабатываемых месторождениях, геологические (гидрогеологические) службы пользователей недр или привлекаемые для геологического и гидрогеологического обеспечения работ организации незамедлительно информируют об этом пользователя недр, а также органы Госгортехнадзора России, и принимают оперативные меры по устранению возникших негативных явлений и последствий авар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Требования по охране недр и окружающей среды при разработке месторождений минеральных вод и лечебных гряз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4. В соответствии со ст.11 Федерального закона "О природных лечебных ресурсах, лечебно-оздоровительных местностях и курортах" от 23.02.95 N 26-ФЗ технология добычи, подготовки и использования минеральных вод, лечебных грязей, а также других полезных ископаемых, отнесенных к категории лечебных, должна гарантировать защиту месторождений от преждевременного истощения и загрязнения и защиту полезных ископаемых от утраты лечебных св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5. Охрана месторождений минеральных вод, лечебных грязей и других полезных ископаемых, отнесенных к категории лечебных, осуществляется в соответствии с требованиями округов горно-санитарной охраны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6. Округа горно-санитарной охраны включают первую, вторую и третью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 территории </w:t>
      </w:r>
      <w:r>
        <w:rPr>
          <w:rFonts w:cs="Arial" w:ascii="Arial" w:hAnsi="Arial"/>
          <w:b/>
          <w:bCs/>
          <w:sz w:val="22"/>
          <w:szCs w:val="22"/>
        </w:rPr>
        <w:t>первой зоны</w:t>
      </w:r>
      <w:r>
        <w:rPr>
          <w:rFonts w:cs="Arial" w:ascii="Arial" w:hAnsi="Arial"/>
          <w:sz w:val="22"/>
          <w:szCs w:val="22"/>
        </w:rPr>
        <w:t xml:space="preserve"> запрещаются проживание и все виды хозяйственной деятельности, за исключением работ, связанных с исследованиями и использованием минеральных вод, лечебных грязей и других полезных ископаемых, отнесенных к категории лечебных, в лечебных и оздоровительных целях при условии применения экологически чистых и рациональных технолог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 территории </w:t>
      </w:r>
      <w:r>
        <w:rPr>
          <w:rFonts w:cs="Arial" w:ascii="Arial" w:hAnsi="Arial"/>
          <w:b/>
          <w:bCs/>
          <w:sz w:val="22"/>
          <w:szCs w:val="22"/>
        </w:rPr>
        <w:t>второй зоны</w:t>
      </w:r>
      <w:r>
        <w:rPr>
          <w:rFonts w:cs="Arial" w:ascii="Arial" w:hAnsi="Arial"/>
          <w:sz w:val="22"/>
          <w:szCs w:val="22"/>
        </w:rPr>
        <w:t xml:space="preserve"> запрещается размещение объектов и сооружений, не связанных непосредственно с добычей минеральных вод, лечебных грязей и других полезных ископаемых, отнесенных к категории лечебных, с созданием и развитием сферы курортного лечения и отдыха, а также проведение работ, загрязняющих окружающую природную среду, природные лечебные ресурсы и приводящих к их истощ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 территории </w:t>
      </w:r>
      <w:r>
        <w:rPr>
          <w:rFonts w:cs="Arial" w:ascii="Arial" w:hAnsi="Arial"/>
          <w:b/>
          <w:bCs/>
          <w:sz w:val="22"/>
          <w:szCs w:val="22"/>
        </w:rPr>
        <w:t>третьей зоны</w:t>
      </w:r>
      <w:r>
        <w:rPr>
          <w:rFonts w:cs="Arial" w:ascii="Arial" w:hAnsi="Arial"/>
          <w:sz w:val="22"/>
          <w:szCs w:val="22"/>
        </w:rPr>
        <w:t xml:space="preserve"> ограничивается размещение промышленных и сельскохозяйственных организаций и сооружений, а также осуществление хозяйственной деятельности, сопровождающейся загрязнением окружающей природной среды, природных лечебных ресурсов и их истощ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7. Разработке подлежат месторождения, отвечающие по уровню загрязнения экологически чистым и слабозагрязненным, а также, с ограничениями, загрязне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8. Развитие и застройка территорий в пределах округов горно-санитарной охраны месторождений минеральных вод, лечебных грязей и других полезных ископаемых, отнесенных к категории лечебных, осуществляются в соответствии с требованиями режимов, установленных для каждой зоны. При этом предусматриваются и осуществляются строительные и иные мероприятия, обеспечивающие рациональное использование запасов участков недр в лечебных целях, а также их охрану от порчи и преждевременного истощения. 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9. Минеральные воды каждого типа выводятся на поверхность минимальным количеством каптажных сооружений (основных и резервны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вывода минеральных вод, обладающих агрессивным коррозионным действием, для изготовления эксплуатационных колонн (целиком или частично) и других бальнеотехнических сооружений применяются устойчивые к разрушению материалы (нержавеющие стали, чугун, титановые сплавы, асбоцемент, пластмасса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0. При бурении в пределах месторождения новых эксплуатационных или разведочных скважин, а также при выполнении на существующих скважинах каких-либо ремонтных работ, принимаются меры, предотвращающие разгерметизацию обсадных колонн, изолирующих различные водоносные горизонты, и обеспечивающие возможно минимальное влияние на режим эксплуатируемых скважин с минеральными вод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1. При разработке месторождений не допускается бесконтрольный (не предусмотренный технологической схемой) выпуск минеральной воды. При аварии принимаются меры по ее ликвид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2. Не допускается сброс сточных и отработанных вод в водные и другие объекты, отнесенные к категории лечебных, а также на земли сельскохозяйственного и лесохозяйственного назначения (кроме случаев, специально оговоренных и обоснованных проектной документацие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Ответственность за соблюдением</w:t>
      </w:r>
      <w:r>
        <w:rPr>
          <w:rFonts w:cs="Arial" w:ascii="Arial" w:hAnsi="Arial"/>
          <w:sz w:val="22"/>
          <w:szCs w:val="22"/>
        </w:rPr>
        <w:t>#</w:t>
      </w:r>
      <w:r>
        <w:rPr>
          <w:rFonts w:cs="Arial" w:ascii="Arial" w:hAnsi="Arial"/>
          <w:b/>
          <w:bCs/>
          <w:sz w:val="22"/>
          <w:szCs w:val="22"/>
        </w:rPr>
        <w:t xml:space="preserve"> и контроль за выполнением требований настоящих Прав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3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Статья 49 Закона Российской Федерации "О недрах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Подпункт 2 пункта 4 Положения о Федеральном горном и промышленном надзоре Росс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9:00Z</dcterms:created>
  <dc:creator>b</dc:creator>
  <dc:description/>
  <cp:keywords/>
  <dc:language>en-US</dc:language>
  <cp:lastModifiedBy>Ирина Андреева</cp:lastModifiedBy>
  <dcterms:modified xsi:type="dcterms:W3CDTF">2005-02-11T09:29:00Z</dcterms:modified>
  <cp:revision>2</cp:revision>
  <dc:subject/>
  <dc:title>a</dc:title>
</cp:coreProperties>
</file>