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6 июня 2003 г. N 7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"Правил охраны недр при переработке минерального сырья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"Правила охраны недр при переработке минерального сырья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"Правила охраны недр при переработке минерального сырья"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Госгортехнадзора России </w:t>
        <w:tab/>
        <w:t>В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18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70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ХРАНЫ НЕДР ПРИ ПЕРЕРАБОТКЕ МИНЕРАЛЬНОГО 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присвоен шифр ПБ 07-600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Общие положения                                    (п.п.  1 -  9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Требования  к   проектированию   перерабатывающих  (п.п. 10 - 17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производств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Требования к производству  работ  по  переработке  (п.п. 18 - 24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минерального сырья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V.  Определение, учет и нормирование потерь  полезных  (п.п. 25 - 36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компонентов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.   Ответственность  за  соблюдение  законодательства         (п. 37)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Российской Федерации и  контроль  за  выполнением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cs="Courier New" w:ascii="Courier New" w:hAnsi="Courier New"/>
          <w:sz w:val="22"/>
          <w:szCs w:val="22"/>
        </w:rPr>
        <w:t xml:space="preserve">требований настоящих Правил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Настоящие "Правила охраны недр при переработке минерального сырья" разработаны с учетом требований Закона Российской Федерации "О недрах" от 21.02.1992 N 2395-1 (Ведомости Съезда народных депутатов Российской Федерации и Верховного Совета Российской Федерации, 1992, N 16 ст.834), 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3588), Положения о Федеральном горном и промышленном надзоре России, утвержденного постановлением Правительства Российской Федерации от 03.12.2001 N 841 (Собрание законодательства Российской Федерации, 2001, N 50, ст.4742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авила устанавливают технические требования по охране недр при первичной переработке минерального сырь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 охраны недр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6 июня 2003 г. N 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Требования правил являются обязательными для организаций, независимо от их организационно-правовых форм и форм собственности (далее - организации), индивидуальных предпринимателей, осуществляющих составление и реализацию проектов по первичной переработке твердых полезных ископаемых, за исключением радиоактивного сырья (далее - переработк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В соответствии со статьей 23-3 Закона Российской Федерации "О недрах" пользователи недр, осуществляющие первичную переработку получаемого ими из недр минерального сырья, обязаны обеспеч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рогое соблюдение технологических схем переработки минерального сырья, обеспечивающих рациональное, комплексное извлечение содержащихся в нем полезных компонентов; учет и контроль распределения полезных компонентов на различных стадиях переработки и степени их извлечения из минерального сыр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льнейшее изучение технологических свойств и состава минерального сырья, проведение опытных технологических испытаний с целью совершенствования технологий переработки минерального сыр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более полное использование продуктов и отходов переработки (шламов, пылей, сточных вод и других); складирование, учет и сохранение временно не используемых продуктов и отходов производства, содержащих полезные компонен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В соответствии со статьей 22 Закона Российской Федерации "О недрах" пользователь недр обязан обеспечи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блюдение требований законодательства, а также утвержденных в установленном порядке стандартов (норм, правил) по технологии ведения работ, связанных с пользованием недрами, и при первичной переработке минерального сыр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блюдение требований технических проектов, планов и схем развития горных работ, недопущение сверхнормативных потерь, разубоживания и выборочной отработки полезных ископаемы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дение геологической, маркшейдерской и иной документации в процессе всех видов пользования недрами и ее сохранност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блюдение утвержденных в установленном порядке стандартов (норм, правил), регламентирующих условия охраны недр, атмосферного воздуха, земель, лесов, вод, а также зданий и сооружений от вредного влияния работ, связанных с пользованием нед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В соответствии со статьей 23 указанного Закона к основным требованиям по рациональному использованию и охране недр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еспечение полноты геологического изучения, рационального комплексного использования и охраны недр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государственном контроле за геологическим изучением, рациональным использованием и охраной недр 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2 февраля 1998 г. N 13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твращение накопления промышленных и бытовых отходов. на площадях водосбора и в местах залегания подземных вод, используемых для питьевого или промышленного водоснаб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В соответствии с подпунктом 2 пункта 5 Положения о Федеральном горном и промышленном надзоре России Госгортехнадзор России и его территориальные органы (далее - органы Госгортехнадзора России) осуществляют государственный контроль за соблюдением норм и правил при составлении и реализации проектов по переработке полезных ископа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Технические проекты, согласуемые органами Госгортехнадзора России, могут состоять из проектов, технологических схем, технологических регламентов переработки, иной проектной документации по переработке и соответствующих технических заданий на проектирование (далее - проектная документац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В соответствии с постановлением Правительства Российской Федерации от 26.06.1995 N 610 (Собрание законодательства Российской Федерации, 1995, N 27, ст.2580), повышение квалификации проводится по мере необходимости, но не реже одного раза в пять лет в течение всей трудовой деятельности работник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Общую типовую программу</w:t>
      </w:r>
      <w:r>
        <w:rPr>
          <w:rFonts w:cs="Arial" w:ascii="Arial" w:hAnsi="Arial"/>
          <w:i/>
          <w:iCs/>
          <w:sz w:val="22"/>
          <w:szCs w:val="22"/>
        </w:rPr>
        <w:t xml:space="preserve"> переподготовки и повышения квалификации руководителей и специалистов предприятий химической, нефтехимической и нефтеперерабатывающей промышленности, поднадзорных Госгортехнадзору РФ, утвержденную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8 июля 1999 г. N 5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30 апреля 2002 г. N 2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Требования к проектированию перерабатывающих производст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Технические решения проектной документации включают и обеспечивают рациональное, комплексное извлечение содержащихся в минеральном сырье полезных компонентов с учетом требований по охране недр и окружающей среды. В необходимых случаях осуществляется экспертиза охраны недр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б органах, осуществляющих государственную экспертизу запасов полезных ископаемых, геологической, экономической и экологической информации о предоставляемых в пользование участках недр см. </w:t>
      </w:r>
      <w:r>
        <w:rPr>
          <w:rFonts w:cs="Arial" w:ascii="Arial" w:hAnsi="Arial"/>
          <w:sz w:val="22"/>
          <w:szCs w:val="22"/>
        </w:rPr>
        <w:t>постановление</w:t>
      </w:r>
      <w:r>
        <w:rPr>
          <w:rFonts w:cs="Arial" w:ascii="Arial" w:hAnsi="Arial"/>
          <w:i/>
          <w:iCs/>
          <w:sz w:val="22"/>
          <w:szCs w:val="22"/>
        </w:rPr>
        <w:t xml:space="preserve"> Правительства РФ от 28 февраля 1996 г. N 2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Организация или индивидуальный предприниматель при разработке проектной документации осуществляет технико-экономическое сравнение вариантов размещения объектов, технологических схем и режимов, подготовку предложений по оптимальному (окончательном) варианту. Объем и состав этих материалов и предложений определяются с учетом показателей ценности и обогатимости минерального сырья, обеспечения его рационального и комплексного использования, охраны недр и окружающей сред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Проектная документация включает обоснования и технические решения п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тимальному извлечению основных полезных компонентов, обеспечивающему их минимальные потери с отвальными продукт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ределению оптимального содержания полезного компонента в концентратах, обеспечивающего наиболее высокое сквозное извлеч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делению сопутствующих компонентов в самостоятельные виды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лавливанию ценных компонентов из сточных вод, оборотных вод и продуктов газоочис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спользованию отходов перерабатывающего производства (закладка горных выработок, рекультивация земельных участков, производство стройматериалов и др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дельному складированию некондиционных продуктов переработки и отходов перерабатывающего производства, их учету и сохранению для дальнейшего использ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у обязательной производственн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у и нормативной численности службы технического контроля за полнотой и комплексностью использования минерального сырья (далее - служба контроля за качеством работ по переработке), ее техническому определению конечной (товарной)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ологическому и маркшейдерскому обеспечению работ по первичной переработке минерального сырья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требованиях к осуществлению геологического и маркшейдерского обеспечения промышленной безопасности и охраны недр 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2 мая 2001 г. N 18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Инструкцию</w:t>
      </w:r>
      <w:r>
        <w:rPr>
          <w:rFonts w:cs="Arial" w:ascii="Arial" w:hAnsi="Arial"/>
          <w:i/>
          <w:iCs/>
          <w:sz w:val="22"/>
          <w:szCs w:val="22"/>
        </w:rPr>
        <w:t xml:space="preserve"> по маркшейдерскому учету объемов горных работ при добыче полезных ископаемых открытым способом, утвержденную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6 июня 2003 г. N 7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ету и контролю распределения полезных компонентов на различных стадиях переработки и степени их извле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зучению технологических свойств и состава минерального сыр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местимости системы хвостового хозяйства (хранилища отходов) на заданный срок эксплуатации перерабатывающего производст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твращению загрязнения поверхностных и подземных в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езвреживанию или захоронению вредных отходов производства при их наличии, рекультивации нарушенных земельных участ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При установлении государственной экспертизой запасов полезных ископаемых их многоцелевого назначения проектной документацией определяется оптимальный вариант переработки этих полезных ископаем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Основные данные по проектным решениям, обеспечивающим рациональную, комплексную переработку минерального сырья, охрану недр и окружающей среды сводятся в специальном разделе технического проекта "Охрана недр и окружающей среды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Выявленные при государственном контроле за рациональным исполнением и охраной недр, проведении экспертизы охраны недр нарушения установленных требований подлежат устранению с внесениями необходимых изменений в проектную документац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При составлении проектной документации учиты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ологическая характеристика месторождения, перечень основных и попутных полезных компонентов, возможность использования продуктов переработки и отвальных хвос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зученность полезных ископаемых по типам и сортам, характеристика технологических проб, исследования по каждому типу и сорту, их представительность по вещественному составу и содержанию компон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геолого-технологического картирования руд по типам и сортам; рекомендуемые методы усреднения руды; возможность селективной добычи технологических типов ру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ещественный состав минерального сырья (химический, минералогический, фазовый) по типам и сортам, данные по крупности и характеру вкрапленности минералов, необходимая степень измельчения для их раскрыт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физико-механические свойства полезных ископаемых по типам и сортам (коэффициент крепости, объемная и насыпная масса, абразивность, естественная влажность и др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нные о дробимости и измельчаемости минерального сырья, склонность к ошламованию; оценка необходимости усреднения руды по измельчаем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рупность минерального сырья, поступающего на перерабатывающее производств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а возможности предварительной концентрации (обогащение в тяжелых суспензиях, радиометрическое обогащение и др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. На графических материалах проектной документации указыва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адии и операции дробления, измельчения, классификации, обогащения и обезвоживания продуктов переработ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ход продуктов, извлечение в каждой операции, содержание полезного компонента, процентное содержание твердого в пульпе по операциям, а также объем твердого, воды и пульпы по операция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аблица конечных показателей переработки и режим работы основных переделов и процес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ремя флотации (в случае ее применения), температурный режим флотации, наименование, расход и точки подачи реаген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Требования к производству работ по переработке минерального сырь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требованиях к переработке минерального сырья см. также </w:t>
      </w:r>
      <w:r>
        <w:rPr>
          <w:rFonts w:cs="Arial" w:ascii="Arial" w:hAnsi="Arial"/>
          <w:sz w:val="22"/>
          <w:szCs w:val="22"/>
        </w:rPr>
        <w:t>Правила</w:t>
      </w:r>
      <w:r>
        <w:rPr>
          <w:rFonts w:cs="Arial" w:ascii="Arial" w:hAnsi="Arial"/>
          <w:i/>
          <w:iCs/>
          <w:sz w:val="22"/>
          <w:szCs w:val="22"/>
        </w:rPr>
        <w:t xml:space="preserve">, утвержденны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6 июня 2003 г. N 7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При производстве работ по переработке обеспечивается наиболее полное извлечение и учет основных и попутных полезных компонентов, предотвращение сверхнормативных потерь, учет, складирование и сохранение временно неиспользуемого минерального сырья, основных и попутных компонентов, содержащихся в отходах перерабатывающего производства, а также охрана недр и окружающей среды. В необходимых случаях осуществляется экспертиза охраны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9. Для обеспечения оперативного управления технологическим процессом и соблюдения заданных параметров переработки организацией на основе проектной документации, по согласованию с органами Госгортехнадзора России, могут составляться технологические и режимные инструкции (карты) и иная технологическая документация (далее - технологическая документация) по отдельным технологическим операциям и цепочкам процесса с учетом технологических типов, сортов и качества сырь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согласования органами Госгортехнадзора России проектной документации на пользование участками недр, утвержденное </w:t>
      </w:r>
      <w:r>
        <w:rPr>
          <w:rFonts w:cs="Arial" w:ascii="Arial" w:hAnsi="Arial"/>
          <w:sz w:val="22"/>
          <w:szCs w:val="22"/>
        </w:rPr>
        <w:t>постановление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 августа 2002 г. N 49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изводство работ по переработке с отступлениями от утвержденной в установленном порядке проектной и технологической документации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0. В годовой план, при наличии у пользователя недр технологического комплекса по переработке, с учетом данных опережающего геолого-технологического картирования и опробования включае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нклатура основных и попутных компонентов, подлежащих извлечению в товарные продукты, нормативов их извлечения и потерь для каждой стадии технологического процесс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ы переработки по типам и сортам минерального сырья, содержание в них полезных компонентов и вредных примесей, выход промежуточных и товарных проду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потерь полезных ископаемых при переработке за предыдущий год и мероприятия по сокращению (оптимизации) их уровн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меняемые метрологические и аналитические методы контроля за ведением технологического процесса, определением количества и качества в исходном сырье и продуктах его пере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1. Требования по производству работ по переработке включ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в организации, осуществляющей производство работ по переработке, работников, имеющих соответствующее высшее профессиональное образование и стаж работы в указанной области не менее трех ле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пуск к управлению технологическими процессами переработки специалистов соответствующего профи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ттестация в установленном порядке работников организации на знание требований стандартов (норм, правил) в области производимых работ и охраны нед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трологическое обслуживание используемых приборов и инструм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личие системы контроля за качеством работ по переработке, включая соответствующее положение, согласованное с органами Госгортехнадзора Росс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изводство ответственных работ работниками, имеющими стаж работы в соответствующей области переработки, не менее трех ле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2. Руководитель службы контроля за качеством работ по переработке обеспечив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ежегодное планирование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проверок соответствия фактического производства работ проектн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астие в разработке плана мероприятий по рациональному и комплексному использованию минерального сырья, охране недр и окружающей сре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астие в приемке работ, выполняемых сторонними организациями на договорной основ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ередачу геологической, маркшейдерской и иной документации постоянного хранения правопреемникам реорганизуемых организаций, а при ликвидации организаций - в соответствующий государственный или муниципальный архив по акт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ведение до руководителей подразделений организаций обязательных для исполнения указаний по вопросам обеспечения качества работ по переработке, а также по устранению нарушений требований законодательства, по охране недр и окружающей среды, проектн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раковку работ, выполненных с отступлениями от проектной докумен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рганизацию подготовки и аттестации работников организации в области охраны нед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недрение в производство работ по переработке новейших достижений науки и техн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ведения до сведения работников организации информации об изменении установленных требований в области переработки и охраны нед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вершенствование качества переработки на основе внедрения прогрессивных технолог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несение руководителю организации предложений о проведении мероприятий по охране недр, устранению нарушений, установленных требованиями, поощрении работников организации за охрану недр и высокое качество работ по переработ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3. Руководитель службы контроля за качеством работ по переработке подчиняется непосредственно руководителю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4. При переработке оборудование с техническими неисправностями, представляющими угрозу для здоровья и жизни людей, обуславливающими рост потерь полезных компонентов с отходами переработки, не допускаетс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Определение, учет и нормирование потерь полезных компон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5. Максимально допустимое содержание основных и попутных полезных компонентов в отходах переработки (нормативы потерь) обосновывается и уточняется проектной документацией и устанавливается не выше минимального промышленного содержания основных и попутных компонентов в балансовых запасах разрабатываемого месторождения. Объемы основных и попутных компонентов, потерянные в отчетном периоде с отходами переработки, превышающие установленные нормативы потерь, относятся в сверхнормативные потер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6. При пользовании недрами обеспечивается безопасность для жизни и здоровья населения, охрана атмосферного воздуха, земель, лесов, вод, животного мира и других объектов окружающей среды, зданий и сооружений, а также сохранность заповедников, памятников природы, истории и культуры от вредного влияния работ, связанных с пользованием недр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7. При пользовании недрами осуществляется систематический контроль за состоянием окружающей среды и за выполнением природоохранных мероприят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выявлении необходимости применения более эффективных мероприятий по охране окружающей среды в проектную документацию в установленном порядке вносятся необходимые изме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8. Техническое совершенствование системы контроля качества основывается на повышении уровня автоматизации и компьютеризации, достоверности получаемой о технологических процессах и информации, оперативности принятия решений по оптимизации технологических режим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9. Размещение мест отбора проб при переработке, приводящее к снижению достоверности получаемой информации, не допуск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пределение количества исходного сырья, поступающего для переработки, осуществляется взвешивани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0. Документация по учету перерабатываемого минерального сырья включает заполняемые формы федерального государственного статистического наблюдения, товарные и технологические балансы продуктов переработки, иные отчетные формы, утвержденные пользователем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1. Рекомендации по составлению балансов продуктов переработки минерального сырь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алансы продуктов переработки (технологический и товарный) составляется за смену, сутки, месяц, квартал и год и содержит качественные и количественные данные о работе перерабатывающего производства или его секций и передел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ритерием правильности составления товарного баланса является малая величина (2 - 3%) его расхождения с технологическим или разностью между массами полезного компонента, поступившего и вышедшего за пределы перерабатывающего производства в учтенных продуктах, а также расхождения (невязки) товарного баланса менее чем 3 месяца подря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 пределах расхождения (невязки), в зависимости от знака, полезный компонент распределяется между продуктами: избыток относится на повышение содержания в исходной руде, недостаток корректируется пропорциональным изменением содержания его в исходной руде (снижением) и в отвальных хвостах (повышением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спределение расхождения (невязки) товарного баланса производится для месячных баланс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порядке постановки на баланс и списания с баланса запасов полезных ископаемых 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i/>
          <w:iCs/>
          <w:sz w:val="22"/>
          <w:szCs w:val="22"/>
        </w:rPr>
        <w:t xml:space="preserve"> МПР РФ от 9 июля 1997 г. N 12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2. Итоговые данные за год о фактическом использовании минерального сырья при его переработке отражаются в установленных формах федерального государственного статистического наблюд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3. Пересчет нормативов потерь в соответствии с параметрами качества исходного минерального сырья при изменении его качества в пределах одного и того же вида (сорта) не производится. При значительном изменении качества сырья, приводящем к изменению вида (сорта), а также при существенном изменении экономических условий переработки (изменение конъюнктуры цен на продукцию переработки, ее себестоимости и др.), производится перерасчет нормативов потерь в соответствии с технико-экономическим обоснованием. При необходимости осуществляется экспертиза охраны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4. Нормированию подлежат потери на всех стадиях перерабо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ханические виды потерь, включая потери при транспортировании до потребителя, не нормируются и относятся к сверхнормативным потер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5. Сверхнормативные потери определяются как разность между фактическими и нормативными значениями потерь по полезным компонентам и технологическим сорт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6. Организация по переработке при образовании сверхнормативных потерь разрабатывает и осуществляет мероприятия по их недопущению в дальнейше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Ответственность за соблюдение законодательства Российской Федерации и контроль за выполнением требований настоящих Правил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 защите прав юридических лиц и индивидуальных предпринимателей при проведении государственного контроля (надзора) см. </w:t>
      </w:r>
      <w:r>
        <w:rPr>
          <w:rFonts w:cs="Arial" w:ascii="Arial" w:hAnsi="Arial"/>
          <w:sz w:val="22"/>
          <w:szCs w:val="22"/>
        </w:rPr>
        <w:t>Федеральный закон</w:t>
      </w:r>
      <w:r>
        <w:rPr>
          <w:rFonts w:cs="Arial" w:ascii="Arial" w:hAnsi="Arial"/>
          <w:i/>
          <w:iCs/>
          <w:sz w:val="22"/>
          <w:szCs w:val="22"/>
        </w:rPr>
        <w:t xml:space="preserve"> от 8 августа 2001 г. N 134-ФЗ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надзорной и контрольной деятельности в системе Госгортехнадзора РФ (РД 04-354-00), утвержденное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i/>
          <w:iCs/>
          <w:sz w:val="22"/>
          <w:szCs w:val="22"/>
        </w:rPr>
        <w:t xml:space="preserve"> Госгортехнадзора РФ от 26 апреля 2000 г. N 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7. Лица, виновные в нарушении Закона Российской Федерации "О недрах", в нарушениях утвержденных в установленном порядке стандартов (норм, правил) по переработке минерального сырья, безопасному ведению работ, связанных с пользованием недр,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 пригодное для эксплуатации, несут уголовную ответственность в соответствии с законодательством Российской Федерации и законодательством субъектов Российской Федерации*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, предупреждению и устранению их вредного влияния на население, окружающую природную среду, здания и сооружения, а также по охране недр, государственный контроль в пределах своей компетенции за рациональным использованием и охраной недр осуществляют органы Госгортехнадзора России**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Статья 49 Закона Российской Федерации "О недрах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Подпункт 2 пункта 4 Положения о Федеральном горном и промышленном надзоре Росси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27:00Z</dcterms:created>
  <dc:creator>b</dc:creator>
  <dc:description/>
  <cp:keywords/>
  <dc:language>en-US</dc:language>
  <cp:lastModifiedBy>Ирина Андреева</cp:lastModifiedBy>
  <dcterms:modified xsi:type="dcterms:W3CDTF">2005-02-11T09:27:00Z</dcterms:modified>
  <cp:revision>2</cp:revision>
  <dc:subject/>
  <dc:title>a</dc:title>
</cp:coreProperties>
</file>