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остановление Госгортехнадзора РФ от 10 июня 2003 г. N 83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"Об утверждении Правил безопасной эксплуатации факельных систем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гортехнадзор России постановля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Утвердить Правила безопасной эксплуатации факельных сист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Направить Правила безопасной эксплуатации факельных систем на государственную регистрацию в Министерство юстиции Российской Федерац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Начальник Госгортехнадзора России </w:t>
        <w:tab/>
        <w:t>В.М.Кульече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регистрировано в Минюсте РФ 19 июня 2003 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гистрационный N 47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АВИЛ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УСТРОЙСТВА И БЕЗОПАСНОЙ ЭКСПЛУАТАЦИИ ФАКЕЛЬНЫХ СИСТЕ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(утв.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b/>
          <w:bCs/>
          <w:sz w:val="22"/>
          <w:szCs w:val="22"/>
        </w:rPr>
        <w:t xml:space="preserve"> Госгортехнадзора РФ от 10 июня 2003 г. N 83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>Настоящим Правилам безопасности присвоен шифр ПБ 03-591-0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I.    Общие положения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II.   Общие требования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III.  Виды сбросов и требования к ним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IV.   Сбросы от предохранительных клапанов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V.    Коллекторы, трубопроводы, насосы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VI.   Факельная установка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VII.  Установка сбора углеводородных газов и паров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VIII. Территория и сооружения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IX.   Контрольно-измерительные приборы и средства автоматизации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X.    Специфические требования к факельным системам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XI.   Пуск и эксплуатация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Приложение 1. Принципиальная схема сброса газов  (паров)  в  факельную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 xml:space="preserve">систему от предохранительных клапанов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Приложение 2. Принципиальная схема сброса газов  (паров)  в  факельную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 xml:space="preserve">систему с постоянным отводом  конденсата  из  сепаратора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 xml:space="preserve">через гидрозатвор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Приложение 3. Принципиальная  схема   подачи   продувочного   газа   в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 xml:space="preserve">факельный коллектор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Приложение 4. Расчет  концентраций  горючего  газа   при     сбросе из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 xml:space="preserve">предохранительного клапана через сбросную трубу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Приложение 5. Схема  оснащения  насосов  для   откачки   углеводородов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 xml:space="preserve">трубопроводами,  контрольно-измерительными   приборами и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 xml:space="preserve">средствами автоматики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Приложение 6. Расчет   плотности   теплового   потока   от    пламени,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 xml:space="preserve">минимального расстояния и высоты факельного ствола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. Общие полож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1. Правила устройства и безопасной эксплуатации факельных систем (далее - Правила) устанавливают требования, направленные на обеспечение промышленной безопасности, предупреждение аварий, случаев производственного травматизма при эксплуатации факельных систем в химической, нефтехимической и нефтеперерабатывающей промышлен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2. Правила разработаны в соответствии с Федеральным законом от 21.07.97 N 116-ФЗ "О промышленной безопасности опасных производственных объектов" (Собрание законодательства Российской Федерации. 1997 N 30. Ст.3588), Положением о Федеральном горном и промышленном надзоре России, утвержденным постановлением Правительства Российской Федерации от 03.12.01 N 841 (Собрание законодательства Российской Федерации. 2001. N 50. Ст.4742), Общими правилами промышленной безопасности для организаций, осуществляющих деятельность в области промышленной безопасности опасных производственных объектов, утвержденными постановлением Госгортехнадзора России от 18.10.02 N 61-А, зарегистрированным Минюстом России 28.11.02 N 3968 (Российская газета. 2002. 5 дек. N 231), и предназначены для применения всеми организациями независимо от их организационно-правовых форм и форм собственности, осуществляющими деятельность в области промышленной безопасности и поднадзорными Госгортехнадзору Росс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Правительства РФ от 30 июля 2004 г. N 401 </w:t>
      </w:r>
      <w:r>
        <w:rPr>
          <w:rFonts w:cs="Arial" w:ascii="Arial" w:hAnsi="Arial"/>
          <w:sz w:val="22"/>
          <w:szCs w:val="22"/>
        </w:rPr>
        <w:t>постановление</w:t>
      </w:r>
      <w:r>
        <w:rPr>
          <w:rFonts w:cs="Arial" w:ascii="Arial" w:hAnsi="Arial"/>
          <w:i/>
          <w:iCs/>
          <w:sz w:val="22"/>
          <w:szCs w:val="22"/>
        </w:rPr>
        <w:t xml:space="preserve"> Правительства РФ от 3 декабря 2001 г. N 841 признано утратившим силу и специально уполномоченным органом в области промышленной безопасности является </w:t>
      </w:r>
      <w:r>
        <w:rPr>
          <w:rFonts w:cs="Arial" w:ascii="Arial" w:hAnsi="Arial"/>
          <w:sz w:val="22"/>
          <w:szCs w:val="22"/>
        </w:rPr>
        <w:t>Федеральная служба по экологическому, технологическому и атомному надзор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3. Правила предназначены для применени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) при проектировании, строительстве, эксплуатации, расширении, реконструкции, техническом перевооружении, консервации и ликвидации факельных систем в производствах нефте- и газоперерабатывающей, химической, нефтехимической и других опасных производственных объектах, связанных с обращением и хранением токсичных веществ, а также веществ, способных образовывать паро- и газовоздушные взрывопожароопасные смес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б) при проведении экспертизы промышленной безопасности факельных систе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I. Общие треб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также </w:t>
      </w:r>
      <w:r>
        <w:rPr>
          <w:rFonts w:cs="Arial" w:ascii="Arial" w:hAnsi="Arial"/>
          <w:sz w:val="22"/>
          <w:szCs w:val="22"/>
        </w:rPr>
        <w:t>требования</w:t>
      </w:r>
      <w:r>
        <w:rPr>
          <w:rFonts w:cs="Arial" w:ascii="Arial" w:hAnsi="Arial"/>
          <w:i/>
          <w:iCs/>
          <w:sz w:val="22"/>
          <w:szCs w:val="22"/>
        </w:rPr>
        <w:t xml:space="preserve"> к устройству и эксплуатации факельных систем объектов обустройства нефтяных, газовых и газоконденсатных месторождений, утвержденные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Госгортехнадзора РФ от 5 июня 2003 г. N 5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. Факельная система предназначена для сброса и последующего сжигания горючих газов и паров в случаях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рабатывания устройств аварийного сброса, предохранительных клапанов, гидрозатворов, ручного стравливания, а также освобождения технологических блоков от газов и паров в аварийных ситуациях автоматически или с применением дистанционно управляемой запорной арматуры и др.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стоянных, предусмотренных технологическим регламентом на производство сдувка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ериодических сбросов газов и паров, пуска, наладки и остановки технологических объек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2. Проектирование, строительство, реконструкция, техническое перевооружение и эксплуатация факельных систем осуществляются в соответствии с требованиями нормативных документов по промышленной безопасности, пожарной безопасности, устройству электроустановок, строительных норм и правил, государственных стандартов и настоящих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3. Организации, эксплуатирующие факельные системы, обязаны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оставлять и утверждать в установленном порядке инструкции по безопасной эксплуатации факельных систем и их техническому обслуживанию. При необходимости внесения дополнений в инструкции, а также в случае изменений в схеме или режиме работы факельных систем они должны быть пересмотрены до истечения срока их действ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опускать к эксплуатации факельных систем производственный персонал требуемой квалификации, аттестованный или прошедший проверку знаний по вопросам промышленной безопасности в установленном порядк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существлять мероприятия по локализации возможных аварийных ситуаций и предупреждению аварий, а также предусматривать действия персонала по ликвидации аварийных ситуац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4. Электроприемники факельных систем (устройства контроля пламени, запальные устройства и средства контроля, измерения и автоматики) по надежности электроснабжения относятся к потребителям первой категор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II. Виды сбросов и требования к ни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. При проектировании технологических процессов в необходимых случаях следует предусматривать поблочное освобождение аппаратуры и трубопроводов от взрывоопасных газов и паров с соответствующим автоматическим по заданной программе или дистанционным управлением отсекающими устройствами, прекращающими поступление газов и паров в аварийный бл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. Сбросы горючих газов и паров, разделяющиеся на постоянные, периодические и аварийные, для сжигания или сбора и последующего использования следует направлять в факельные системы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бщую (при условии совместимости сбросов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тдельную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пециальну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нципиальные схемы сброса газов и паров приведены в приложениях 1 и 2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. По каждому источнику сброса газов и паров, направляемых в факельные системы, должны быть определены возможные их составы и параметры (температура, давление, плотность, расход, продолжительность сброса, а также параметры максимального, среднего и минимального суммарного сбросов с объекта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4. Для предупреждения образования в факельной системе взрывоопасной смеси следует использовать продувочный газ - топливный или природный, инертные газы, в том числе газы, получаемые на технологических установках и используемые в качестве инертных газ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нципиальная схема подачи продувочного газа приведена в приложении 3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5. Содержание кислорода в продувочных и сбрасываемых газах и парах, в том числе в газах сложного состава, как правило, не должно превышать 50% минимального взрывоопасного содержания кислорода в возможной смеси с горючим и обосновывается разработчиком проек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6. При сбросах водорода, ацетилена, этилена и окиси углерода и смесей этих быстрогорящих газов содержание кислорода в них должно составлять не более 2% объемных и в каждом конкретном случае обосновывается разработчиком проек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 Запрещается направлять в факельную систему вещества, взаимодействие которых может привести к взрыву (например, окислитель и восстановитель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8. В газах и парах, сбрасываемых в общую и отдельную факельные системы, не должно быть капельной жидкости и твердых частиц. Для этих целей в границах технологической установки необходимо устанавливать сепарато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факельном коллекторе и подводящих трубопроводах температура газов и паров должна быть такой, при которой исключена возможность кристаллизации продуктов сброс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9. Для факельной системы с установкой сбора углеводородных газов и паров температура сбрасываемых газов и паров на выходе из технологической установки должна быть не выше 200°C и не ниже - 30°C, а на расстоянии 150 - 200 м перед входом в газгольдер - не выше 60°C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0. Запрещается использовать в качестве топлива сбрасываемые углеводородные газы и пары с объемным содержанием в них инертных газов более 5%, веществ I и II класса опасности (кроме бензола) - более 1%, сероводорода - более 8%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бросы, при сжигании которых в продуктах сгорания образуются или сохраняются вредные вещества I и II класса опасности, следует направлять в специальные емкости для дальнейшей утилизации и переработ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1. Не допускаются постоянные и периодические сбросы газов и паров в общие факельные системы, в которые направляются аварийные сбросы, если совмещение указанных сбросов может привести к повышению давления в системе до величины, препятствующей нормальной работе предохранительных клапанов и других противоаварийных устройст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2. Потери давления в факельных системах при максимальном сбросе не должны превыша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я систем, в которые направляются аварийные сбросы газов и паров, - 0,02 МПа на технологической установке и 0,08 МПа на участке от технологической установки до выхода из оголовка факельного ствол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я систем с установкой сбора углеводородных газов и паров - 0,05 МПа от технологической установки до выхода из оголовка факельного ство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я отдельных и специальных факельных систем потери давления не ограничиваются и определяются условиями безопасной работы подключенных к ним аппара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3. Горючие газы и пары, сбрасываемые с технологических аппаратов через гидрозатворы, рассчитанные на давление меньшее, чем давление в факельном коллекторе, следует направлять в специальную факельную систему или по специальному факельному трубопроводу, не связанному с коллектором от других предохранительных устройств аварийного сброса, постоянных и периодических сброс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пециальный трубопровод через отдельный сепаратор необходимо подключать непосредственно к стволу факельной установ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4. В обоснованных случаях допускается установка запорной арматуры после гидрозатворов на месте врезки в общую факельную систему (при исключении возможности случайного ее закрытия). Одновременно предусматриваются дополнительные меры безопасности, в том числе снятие штурвала запорной арматуры, опломбирование ее в открытом состоянии, установка на ней специальных кожухов, вывод сигнала о положении арматуры на пульт управ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ип запорной арматуры определяется проектной организацие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V. Сбросы от предохранительных клапан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. Сбросы от предохранительных клапанов направляются в факельные систем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. Сбросы газов и паров от предохранительных клапанов, установленных на сосудах и аппаратах, работающих со средами, не относящимися к взрывоопасным и вредным веществам, а также сброс легких газов разрешается направлять через сбросную трубу в атмосфер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стройство сбросных труб и условия сброса должны обеспечивать эффективное рассеивание сбрасываемых газов и паров, исключающее образование взрывоопасных концентраций в зоне размещения технологического оборудования, зданий и сооружений. Расчет концентраций горючего газа при сбросе через сбросную трубу приведен в приложении 4. При этом следует предусматривать устройства, предотвращающие попадание жидкости в сбросные трубы и ее скопл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 легким газам относятся метан, природный газ и водородсодержащий газ с плотностью не более 0,8 по отношению к плотности воздух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лучае возможности изменения состава сбрасываемого газа, приводящего к увеличению его плотности более 0,8 по отношению к плотности воздуха, сброс газа в атмосферу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организации сбросов в атмосферу следует руководствоваться типовыми расчетами концентрации в атмосферном воздухе вредных веществ, содержащихся в выбросах предприятий, и санитарными норм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. Сбросы от предохранительных клапанов горючих газов и паров, содержащих вещества I и II класса опасности в количествах не более 1% объемных (сероводород - до 8% объемных), допускается направлять в общую факельную систем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4. Сбросы от предохранительных клапанов газов и паров, содержащих вещества I и II класса опасности в количествах более 1% объемных, должны подвергаться очистке и обезвреживанию (нейтрализация, поглощение, разложение, сжигание и т.п.). Для сжигания такие сбросы направляются в отдельную или специальную факельную систем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5. Горючие газы и пары от предохранительных клапанов, установленных на складских емкостях, предназначенных для хранения сжиженных углеводородных газов и легковоспламеняющихся жидкостей, должны сбрасываться в отдельную или специальную факельную систем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техническом обосновании в проектной документации такие сбросы допускается направлять для сжигания в факельный ствол общей факельной систем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V. Коллекторы, трубопроводы, насос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. Для отдельных и специальных факельных систем следует предусматривать один факельный коллектор и одну факельную установк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бщие факельные системы должны иметь два факельных коллектора и две факельные установки для обеспечения безостановочной рабо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сбросах в общую факельную систему газов, паров и их смесей, не вызывающих коррозии более 0,1 мм в год, допускается обеспечивать факельные установки одним коллектором при техническом обосновании в проектной докумен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2. На общих факельных системах в местах разветвления трубопроводов в целях отключения от факельных систем технологических установок, складов, переключения сепараторов, коллекторов и факельных стволов возможно размещение в горизонтальном положении запорных устройств, опломбированных в открытом состоя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3. Факельные коллекторы и трубопроводы должны быть минимальной длины и иметь минимальное число поворотов, их необходимо прокладывать над землей (на опорах и эстакадах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4. На факельных коллекторах и трубопроводах запрещается устанавливать сальниковые компенсато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5. Тепловая компенсация факельных коллекторов и трубопроводов должна рассчитываться с учетом максимальной и минимальной температур сбрасываемых газов и паров, максимальной температуры пара для пропарки, а также температуры обогревающей среды для обогреваемых коллекторов и средней температуры наиболее холодной пятиднев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6. Коллекторы и трубопроводы факельных систем должны иметь при необходимости тепловую изоляцию и (или) на них должны быть установлены обогревающие спутники для предотвращения конденсации и кристаллизации веществ в факельных систем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7. На факельных установках, предназначенных для сжигания горючих газов и паров, следует применять сепаратор с постоянным отводом жидк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8. Факельные коллекторы и трубопроводы необходимо прокладывать с уклоном в сторону сепараторов не менее 0,003. Если невозможно выдерживать указанный уклон, в низших точках факельных коллекторов и трубопроводов размещают устройства для отвода конденсата. Конструкция сборников конденсата должна исключать унос жидкости и предусматривать их тепловую изоляцию и наружный обогрев. Сборники конденсата должны опорожняться автоматически, а в обоснованных случаях - дистанционно из операторной. Для откачки конденсата из сепараторов и сборников применяются центробежные насос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9. Врезка цеховых трубопроводов в факельный коллектор должна производиться сверху в целях исключения заполнения их жидкость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0. При незначительном содержании конденсата в сепараторах на факельных установках, предназначенных для сжигания паров низкокипящих жидкостей (включая пропан, пропилен, аммиак и аммиаксодержащие газы), удалять жидкость из сепаратора разрешается за счет подачи пара или горячей воды в наружный змеевик, обогревающий сепаратор, при этом необходимо исключить возможность повышения давления в емкости выше расчетного. Данное требование обосновывается в проектной докумен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1. При наличии в сбросных газах твердых или смолистых осадков следует устанавливать два параллельных сепаратора. При малом содержании примесей сепаратор допускается оснащать байпасной линией с системой сблокированных задвижек "закрыто-открыто" и быстросъемными заглушками, обеспечивающими постоянный проток газа и возможность чистки сепарато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2. В зависимости от места установки необходимо применять насосы, изготовленные по 1 или 2 категории размещения в части воздействия климатических факторов внешней сре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3. Установка факельного сепаратора и насоса по отношению друг к другу осуществляется исходя из условия обеспечения заполнения насоса конденсатом при его поступлении в сепаратор и исключения возникновения кавитации при работе насос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4. Всасывающий трубопровод должен иметь минимальную длину и уклон в сторону насоса, в нем не должно быть застойных зо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ризонтальные участки всасывающих трубопроводов следует располагать внизу (у насосов). Необходимо избегать горизонтальных участков непосредственно после сепаратора, для чего выход всасывающего трубопровода из нижнего штуцера сепаратора к насосу следует размещать вертикально вниз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5. Диаметр всасывающего трубопровода определяется по максимальной производительности насоса, принимаемой по графической характеристи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6. Все трубопроводы и арматура обвязки насосов во избежание замерзания в холодное время года должны обогреваться и иметь тепловую изоляц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7. Включение и выключение насосов для откачки конденсата из сборников и сепараторов должны быть как автоматическими, так и с места их установки (выполняется в соответствии со схемой приложения 5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комендуемый порядок работы насосов приведен в указанном прилож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8. Пропускную способность общих факельных систем следует рассчитывать на следующие расходы газов и паров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постоянных и периодических сбросах - на сумму периодических (с коэффициентом 0,2) и постоянных сбросов от всех подключенных технологических установок, но не менее чем на сумму постоянных сбросов и максимального периодического сброса (с коэффициентом 1,2) от установки с наибольшей величиной этого сброс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аварийных сбросах - на сумму аварийных сбросов (с коэффициентом 0,25) от всех подключенных установок, но не менее чем на величину аварийного сброса (с коэффициентом 1,5) от установки с наибольшей величиной этого сброс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опускается рассчитывать пропускную способность на сумму аварийных сбросов от всех подключенных технологических установок; при аварийных, постоянных и периодических сбросах - на сумму всех видов сбросов, рассчитанных в порядке, установленном настоящим пун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9. Пропускную способность отдельных и специальных факельных систем следует рассчитывать на сумму постоянных сбросов от всех подключенных технологических блоков и аварийного сброса от одного блока с наибольшей величиной этого сброс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20. Площадь проходного сечения задвижек для аварийного сброса с ручным или дистанционным включением привода должна соответствовать пропускной способности факельного коллектора на выходе с установ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21. На трубопроводах сбрасываемых газов и паров фланцевые соединения устанавливаются только в местах присоединения арматуры, КИП, а для монтажных соединений - в местах, где сварка невыполним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аждый сварной шов факельного коллектора (трубопровода) и факельного ствола проверяют неразрушающим методом, обеспечивающим эффективный контроль качества сварного ш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22. На коллекторе перед факельным стволом или на факельном стволе должно быть фланцевое соединение для установки заглушки при проведении испытаний на прочнос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23. Для продувки технологических установок и цеховых факельных трубопроводов азотом или воздухом при пуске или остановке на ремонт в обоснованных случаях на выходе с технологической установки устанавливается свеча с отключающей арматур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24. Во избежание образования взрывоопасной смеси необходимо предусматривать непрерывную подачу продувочного (топливного или инертного) газа в начало факельного коллектора. В случае прекращения подачи топливного газа должна быть обеспечена автоматическая подача инертного газа. Количество продувочного газа определяется в соответствии с п.11.2 настоящих Правил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VI. Факельная установк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1. При работе факельной установки необходимо обеспечивать стабильное горение в широком интервале расходов газов и паров, бездымное сжигание постоянных и периодических сбросов, а также безопасную плотность теплового потока и предотвращение попадания воздуха через верхний срез факельного ство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2. Конструкция факельной установки должна предусматривать наличие факельного ствола, оснащенного оголовком и газовым затвором, средств контроля и автоматизации, дистанционного электрозапального устройства, подводящих трубопроводов топливного газа и горючей смеси, дежурных горелок с запальник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необходимости факельная установка оснащается сепаратором, гидрозатвором, огнепреградителем (при сбросе ацетилена), насосами и устройством для отвода конденса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обоснованных случаях для сжигания газов и паров допускается применение специальных наземных факельных установок без факельного ствола (устанавливается разработчиком проекта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наличии в сбросных газах и парах твердых и смолистых веществ, которые, отлагаясь, уменьшают площадь проходного сечения газового затвора, последний не устанавливается (обосновывается в проектной документаци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3. Диаметр верхнего среза факельного оголовка для обеспечения стабильного (без срыва) горения следует рассчитывать по максимальной скорости газов и паров, которая не должна превышать 0,5 скорости звука в сбросном газе. При сжигании газов и паров с плотностью более 0,8 относительно плотности воздуха скорость сброса не должна превышать 120 м/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4. Для полноты сжигания сбрасываемых углеводородных газов и паров (за исключением природного и некоптящих газов) следует предусматривать подачу водяного пара, воздуха или воды. Количество пара определяется расчетом исходя из условия обеспечения бездымного сжигания постоянных сброс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Если отношение скорости сброса к скорости звука составляет более 0,2, то подача пара не требу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5. Дежурные горелки с запальниками следует устанавливать на факельном оголовке. Число горелок определяется в зависимости от диаметра факельного оголовка в соответствии с данными, приведенными ниж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Диаметр | 10 - 250  | 300 - 550 |600 - 1000 |1100 - 1600 | Более 1600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факельно-|           |           |      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го    |           |           |      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оголовка,|           |           |      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мм    |           |           |      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|———————————|———————————|———————————|————————————|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Число    | 1 и более |Не менее 2 |Не менее 3 | Не менее 4 | Не менее 5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горелок, |           |           |      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шт.      |           |           |      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6. К факельному стволу должен быть обеспечен подвод топливного газа для дежурных горелок, а к устройству зажигания пламени - топливного газа и воздуха для приготовления запальной смеси. Для исключения конденсации паров воды и ее замерзания в трубопроводах в холодное время года топливный газ необходимо осушать или подавать по обогреваемому трубопроводу. Топливный газ не должен содержать механических примес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7. Высота факельного ствола определяется расчетом плотности теплового потока. Расчет приведен в приложении 6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8. При определении высоты факельного ствола кроме плотности теплового потока следует также учитывать возможное загрязнение окружающей территории вредными продуктами сгорания согласно требованиям нормативно-технических докуме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9. В целях предупреждения подсоса воздуха в факельный коллектор (трубопровод) перед факельным стволом должен устанавливаться гидрозатвор с постоянным протоком затворной жидк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я предотвращения возможности замерзания затворной жидкости гидрозатворы следует оборудовать обогревающим устройством или размещать в отапливаемом помещ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техническом обосновании в проекте допускается гидрозатвор не устанавливать, есл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емпературы сбросных газов и паров близки к температурам замерзания или кипения затворной жидкост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зрежение у основания факельного ствола не более 500 П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10. Устройство лестниц и площадок должно обеспечивать удобство и безопасность при монтаже и ремонте факельного оголовка и другого оборудования, расположенного на разной высоте факельного ство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11. Материал факельного оголовка, дежурных горелок, обвязочных трубопроводов, а также деталей крепления следует выбирать с учетом температуры возможного их нагрева от теплового излучения факе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бвязочные трубопроводы на участке факельного оголовка необходимо выполнять из бесшовных труб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12. Факельный ствол, сепараторы и гидрозатворы должны оснащаться устройствами для отбора проб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13. Сепаратор, устанавливаемый перед факельным стволом, должен иметь наружный обогрев и быть оборудован системой непрерывного удаления конденсата, исключающей возможность попадания сбросного газа в сборник конденсата и конденсата в факельный коллекто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14. На факельных стволах устанавливаются дежурные горелки, выполняющие роль пилотных огней при работающей факельной системе; на случай остановки факельной системы должно быть предусмотрено световое ограждение верха факельного ствола переносными светильниками в соответствии с требованиями к маркировке и светоограждению высотных препятстви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VII. Установка сбора углеводородных газов и па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. При соответствующем обосновании в составе факельной системы допускается предусматривать специальные установки для сбора, кратковременного хранения и возврата в целях дальнейшего использования сбрасываемых углеводородных газов и па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2. В процессе сбора углеводородных газов и паров должны учитываться следующие требовани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азгольдеры переменного или постоянного объема должны обеспечивать прием сбросных газов и паров в течение 5 - 10 мин в количестве, определенном согласно пп. 5.18, 5.19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корость подъема колокола (газгольдера переменного объема) должна соответствовать требованиям по безопасной эксплуатации, техническому обслуживанию мокрых газгольдеров, предназначенных для горючих газ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азовый конденсат, собирающийся в верхнем слое бассейна мокрых газгольдеров, должен отводиться в отстойники конденсат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ода из отстойников должна отводиться в соответствующую систему промышленных стоков предприятия для последующей очист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епарационная аппаратура в нижней части должна иметь наружный обогрев и тепловую изоляцию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становка сбора углеводородных газов и паров должна иметь резерв оборудования для обеспечения устойчивой и безаварийной работ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VIII. Территория и сооруж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1. Факельную установку следует размещать с учетом розы ветров, минимальной длины факельных коллекторов (трубопроводов) преимущественно в местах, граничащих с ограждением предприятия. Отдельную или специальную факельную установку допускается размещать на территории технологической установки с учетом требования п.5.7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2. Расстояния между факельным стволом и складами, зданиями, сооружениями, трансформаторными подстанциями и другими объектами технологической установки следует определять с учетом допустимой плотности теплового потока и противопожарных норм. Расстояние между указанными объектами и факельным стволом при расположении его непосредственно на территории технологической установки необходимо рассчитывать исходя только из допустимой плотности теплового пото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3. Для обеспечения безопасности ремонта или обслуживания факельных оголовков расстояние между факельными стволами должно быть таким, чтобы плотность теплового потока от работающего факела на ремонтируемом факельном оголовке не превышала допустиму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4. В целях уменьшения теплового воздействия на персонал лестницы на факельных стволах следует располагать на стороне, противоположной соседним факельным ствол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5. Материалы оборудования и сооружений, находящихся в зоне теплового воздействия, должны быть огнестойки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6. Территория вокруг факельного ствола, а также вокруг зданий, сооружений, оборудования, относящаяся к факельной установке, должна быть спланирована, на ней должны быть проложены дороги для транспорта и пешеход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7. Территория вокруг факельного ствола, за исключением случаев расположения его на территории технологической установки, ограждается и обозначается предупреждающими знаками. В ограждении должны быть оборудованы проходы для персонала и ворота для проезда транспортных средст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8. Число проходов в ограждении должно равняться числу факельных стволов, причем путь к каждому стволу должен быть кратчайши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9. Размещать насосы и отдельно стоящие сепараторы в зоне ограждения факельного ствола, кроме сепараторов, совмещенных с факельным стволом, запрещаетс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X. Контрольно-измерительные приборы и средства автоматиз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.1. Контроль за работой факельных систем и дистанционное управление ими должны осуществлять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я общей факельной системы - из собственного помещения управления (операторной, центрального пульта управления) или из помещения управления одной из технологических установок, сбрасывающих газ в факельную систему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я отдельной и специальной факельных систем - из помещений управления одной из технологических установок, сбрасывающих газ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.2. Факельные системы должны быть оборудованы техническими средствами, обеспечивающими постоянную регистрацию (с выводом показаний в помещение управления) следующих данных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схода продувочного газа в факельный коллектор и газовый затвор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ровня жидкости в сепараторах, сборниках конденсат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ровня жидкости в факельном гидрозатвор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оличества сбросных газов и паров, а также конденсата, возвращаемых с установки сбора углеводородных газов и пар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емпературы газов и паров, поступающих в газгольдер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емпературы жидкости в факельном гидрозатвор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.3. Факельные системы должны быть оснащены средствами сигнализации (с выводом сигналов в помещение управления), срабатывающими при достижении следующих параметров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инимально допустимом расходе продувочного газа в коллектор и газовый затвор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инимально допустимом давлении или расходе топливного газа на дежурные горел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гасании пламени дежурных горело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бразовании разрежения у основания факельного ствола, равного или более 1000 П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инимально и максимально допустимых уровнях жидкости в сепараторах, сборниках конденсат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инимально допустимом уровне жидкости в факельных гидрозатвора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аксимально допустимой температуре газов, поступающих в газгольдер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инимально допустимой температуре в факельных гидрозатвора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ключении насосов по откачке конденсат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ключении компрессор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личии горючих газов и паров в количестве 20% нижнего концентрационного предела распространения пламени в помещениях компрессорной, гидрозатвора с дублированием звукового и светового сигналов и расположением указанных средств сигнализации над входной дверью, а также на наружных установках в местах размещения газгольдеров, сепараторов, насос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редства сигнализации разрежения не требуются, если произведение разности плотностей воздуха (кг/м3) и продувочного газа на высоту факельного ствола (м) не превышает 100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.4. Для контроля давления топливного газа и воздуха в системе зажигания и в линиях до регулирующих клапанов или вентилей, давления пара, уровня жидкости и температуры в сепараторах и сборниках конденсата следует устанавливать дублирующие приборы по мест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.5. В конструкции факельной установки должно быть предусмотрено автоматическое регулирование давления топливного газа, подаваемого на дежурные горелки, и количества продувочного газа, подаваемого в начало факельного коллекто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.6. Факельные системы необходимо оснащать блокировками (с учетом инерционности срабатывания КИП и средств автоматики и времени открытия электрозадвижки), обеспечивающим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дачу инертного газа в газовый затвор при разрежении в факельном коллекторе, равном или более 1000 П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дачу инертного газа в начало факельного коллектора при прекращении подачи продувочного (топливного) газа (допускается вариант работы с постоянной подачей азота с обязательным обоснованием в проектной документаци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даление конденсата из сепараторов и сборников конденсата, кроме имеющих постоянный слив через гидрозатвор, по достижении максимального уровн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ткрытие электрозадвижки на линии сброса газов в факельную установку при заполнении газгольдера на 85% с одновременным закрытием электрозадвижки на линии поступления газа в газгольдер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ткрытие электрозадвижки на линии поступления газа в газгольдер при заполнении его на 70% с последующим закрытием электрозадвижки на линии сброса газов и паров в факельный ствол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становку компрессоров при уменьшении объема газа в газгольдере до 10%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уск компрессоров, схема управления которых допускает проведение этой операции автоматически, или подачу сигнала, разрешающего ручной пуск при заполнении газгольдера не менее чем на 25%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.7. Насосы для перекачки горючих жидкостей должны быть оснащены блокировками для обеспечения надежной и безаварийной работы, а также средствами предупредительной сигнализации о нарушении параметров работы, влияющих на безопаснос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.8. В обоснованных случаях в факельных системах складов жидкого аммиака для сельского хозяйства, находящихся на значительном расстоянии от населенных пунктов, помещения управления следует обеспечивать средствами дистанционного контроля и сигнализации достижения следующих значений параметров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инимально допустимого давления инертного или топливного газа, подаваемого в газовый затвор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аксимально и минимально допустимых уровней жидкости в сепараторе при удалении ее насосо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инимально допустимого уровня жидкости в гидрозатворе и максимально допустимого уровня в сборниках конденсат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зрежения у основания факельного ствола, равного или более 1000 П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едусматривается также контроль давления по месту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опливного газа и воздуха - в системе зажигания и в линиях до регулирующих клапанов или вентил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одувочного газа, пара и воздуха - в сетях, подходящих к факельной установ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.9. На факельных системах нефтеперерабатывающих и нефтехимических предприятий в помещении управления должны устанавливаться средства сигнализации и регистрации сбросов газа технологическими установками (секциями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X. Специфические требования к факельным система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оизводство желтого фосфор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.1. На факельных стволах не устанавливают сепараторы, гидрозатворы и газовые затворы. Подача водяного пара (воды) в факельную установку запрещ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.2. Необходимость и порядок подачи азота в факельный ствол при отсутствии сброса определяются в соответствии со специальной инструкцией, разработанной согласно техническим проектным решениям и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.3. Допускается эксплуатация факельных установок рудно-термических печей без запальных устройств и дежурных горелок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оизводство ацетилена окислительным пиролизом природного газ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.4. Сбрасываемые смеси после реакторов окислительного пиролиза природного газа должны направляться в отдельную факельную систему. Содержание кислорода в смеси в пусковой период должно быть в пределах, установленных технологическим регламентом данного производства. Контроль за объемным содержанием кислорода обеспечивается автоматическими газоанализатор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.5. При размещении факельного ствола на аппарате или на перекрытии производственного здания (этажерки) гидрозатвор не устанавливаю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.6. На сбросах ацетилена перед вводом в факельный ствол следует устанавливать огнепреградитель, оборудованный обогревающим устройство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XI. Пуск и эксплуатац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.1. Перед каждым пуском факельная система должна быть продута азотом, чтобы содержание кислорода у основания факельного ствола было не более 50% минимально взрывоопасног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сбросах водорода, ацетилена, этилена и окиси углерода объемное содержание кислорода не должно превышать 2%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я предотвращения попадания воздуха в факельную систему при продувке технологических установок азотом продувочные газы следует сбрасывать через свечу в атмосфер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лучае одновременной продувки азотом всех технологических аппаратов, подсоединенных к факельной системе, для удаления воздуха допускается сбрасывание продувочных газов в факельный ствол при погашенных горелках. Периодичность проведения анализов определяется технологическим регламен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е допускается сбрасывать продувочные газы в общую факельную систем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.2. Для предотвращения попадания воздуха в факельную систему следует предусматривать подачу продувочного газа с интенсивностью, обеспечивающей следующие скорости потока в расчете на сечение факельного ствола под оголовком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е менее 0,05 м/с - с газовым затворо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е менее 0,9 м/с - без газового затвора при плотности продувочного (топливного) газа 0,7 кг/м3 и боле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е менее 0,7 м/с - без газового затвора при инертном продувочном газе (азоте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факельных системах, не оборудованных газовыми затворами, запрещается использовать в качестве продувочного газа топливный газ, плотность которого менее 0,7 кг/м3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.3. Перед прекращением сброса горючих газов и паров, нагретых до высокой температуры, необходимо обеспечить дополнительную подачу продувочного газа в целях предотвращения образования вакуума в факельной системе при охлаждении или конденс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.4. Перед проведением ремонтных работ факельная система должна быть отсоединена стандартными заглушками от технологических установок и продута азотом (при необходимости пропарена) до полного удаления горючих веществ с последующей продувкой воздухом до объемного содержания кислорода не менее 18% и содержания вредных веществ не более ПД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онкретные мероприятия по обеспечению безопасности ремонтных работ должны разрабатываться в соответствии с руководящими материал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.5. Ремонт факельных оголовков при расположении в общей зоне ограждения нескольких факельных стволов следует проводить в теплозащитном костюм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.6. Запрещается во время грозы находиться на площадке факельной установки и прикасаться к металлическим частям и труб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.7. В зоне ограждения факельного ствола запрещается находиться лицам, не связанным с эксплуатацией факельных сист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.8. Факельные установки должны быть обеспечены первичными средствами пожаротушения в соответствии с действующими нормам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ложение 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нципиальная схема сброса газов (паров) в факельную систему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от предохранительных клапан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</w:rPr>
        <w:t>графический объект</w:t>
      </w:r>
      <w:r>
        <w:rPr>
          <w:rFonts w:cs="Arial" w:ascii="Arial" w:hAnsi="Arial"/>
          <w:i/>
          <w:iCs/>
          <w:sz w:val="22"/>
          <w:szCs w:val="22"/>
        </w:rPr>
        <w:t xml:space="preserve"> "Принципиальная схема сброса газов (паров) в факельную систему от предохранительных клапанов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ложение 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нципиальная схема сброса газов (паров) в факельную систему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 постоянным отводом конденсата из сепаратора через гидрозатво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</w:rPr>
        <w:t>графический объект</w:t>
      </w:r>
      <w:r>
        <w:rPr>
          <w:rFonts w:cs="Arial" w:ascii="Arial" w:hAnsi="Arial"/>
          <w:i/>
          <w:iCs/>
          <w:sz w:val="22"/>
          <w:szCs w:val="22"/>
        </w:rPr>
        <w:t xml:space="preserve"> "Принципиальная схема сброса газов (паров) в факельную систему с постоянным отводом конденсата из сепаратора через гидрозатвор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ложение 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нципиальная схема подачи продувочного газа в факельный коллекто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</w:rPr>
        <w:t>графический объект</w:t>
      </w:r>
      <w:r>
        <w:rPr>
          <w:rFonts w:cs="Arial" w:ascii="Arial" w:hAnsi="Arial"/>
          <w:i/>
          <w:iCs/>
          <w:sz w:val="22"/>
          <w:szCs w:val="22"/>
        </w:rPr>
        <w:t xml:space="preserve"> "Принципиальная схема подачи продувочного газа в факельный коллектор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ложение 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Расче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концентраций горючего газа при сбросе из предохранительного клапана через сбросную труб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счет проведен для условий, когда выброс осуществляется горизонтально в течение длительного времени при наихудших метеоусловиях (штиль), а максимальная приземная концентрация газа не превышает 50% нижнего предела распространения пламени (воспламенения). Для уменьшения приземной концентрации рекомендуется сбросной патрубок направлять вертикально ввер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Величина приземной концентрации газа на различных расстояниях от предохранительного клапана определяется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</w:t>
      </w:r>
      <w:r>
        <w:rPr>
          <w:rFonts w:cs="Courier New" w:ascii="Courier New" w:hAnsi="Courier New"/>
          <w:sz w:val="22"/>
          <w:szCs w:val="22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sz w:val="22"/>
          <w:szCs w:val="22"/>
        </w:rPr>
        <w:t>-1       0,5   -0,5(10h/Х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C = 6 x M x d(VX)  (pо/pо )    e           , г/м3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где М   - количество сбрасываемого газа, г/с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d   - диаметр сбросного патрубка, м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V   - секундный объем сбрасываемого газа  при  нормальном   давлении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м3/с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X   - горизонтальное расстояние    от    сбросного патрубка до места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в котором определяется концентрация, м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ро, ро  - плотность сбрасываемого газа и окружающего воздуха, кг/м3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h   - высота сбросного патрубка, 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Величина максимальной приземной концентрации газа определяется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</w:rPr>
        <w:t>-1        0,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С  = 0,35 x М x d(Vh)  (ро/pо )   ,  г/м3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м                           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Расстояние, на котором наблюдается максимальная приземная концентрация, составляет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X  = 10h, 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 Минимальная высота выброса определяется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-1        0,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h    = 0,7 x М x d(VC   )  (ро/pо )   ,  м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min                 нпв         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где C    - концентрация нижнего предела распространения пламени, г/м3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нп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мечани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Рекомендуется принимать скорость выхода газа из сбросного патрубка 80 м/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Опасной зоной считается круг радиусом Х_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ложение 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хема оснащения насосов для откачки углеводородов трубопроводами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контрольно-измерительными приборами и средствами автомати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</w:rPr>
        <w:t>графический объект</w:t>
      </w:r>
      <w:r>
        <w:rPr>
          <w:rFonts w:cs="Arial" w:ascii="Arial" w:hAnsi="Arial"/>
          <w:i/>
          <w:iCs/>
          <w:sz w:val="22"/>
          <w:szCs w:val="22"/>
        </w:rPr>
        <w:t xml:space="preserve"> "Схема оснащения насосов для откачки углеводородов трубопроводами, контрольно-измерительными приборами и средствами автоматики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Описание работы насос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итуация 1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брос углеводородных газов в факельную систему не производится. Факельная система заполнена топливным или инертным газом. Факельный сепаратор и насосы жидкостью не заполнены. Задвижки (приложение 6 - поз.13 и 14), вентили (поз.3 и 10) находятся в открытом положении. Задвижки (поз.4 и 9) закрыт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По-видимому, в тексте настоящего абзаца имеется ввиду </w:t>
      </w:r>
      <w:r>
        <w:rPr>
          <w:rFonts w:cs="Arial" w:ascii="Arial" w:hAnsi="Arial"/>
          <w:sz w:val="22"/>
          <w:szCs w:val="22"/>
        </w:rPr>
        <w:t>приложение 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итуация 2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оисходит сброс углеводородных газов в факельную систему. В сепараторе появляется конденсат, который по всасывающему трубопроводу поступает в оба насоса и заполняет их. Отвод газовой фазы происходит из нагнетательных линий насосов в сепаратор по трубопроводу Ду 25 через дроссельную шайбу с отверстием в ней 10 м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итуация 3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факельном сепараторе продолжается накопление жидкости. Жидкость достигает уровня откачки (1/4 высоты сепаратора). Автоматически включается рабочий насос. Открывается задвижка на нагнетании (приложение 6 - поз.4). Если уровень продолжает повышаться и достигает максимального уровня (1/2 высоты сепаратора), дается команда на включение резервного насоса и открывается задвижка (поз.9) на линии нагнетания резервного насос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По-видимому, в тексте настоящего абзаца имеется ввиду </w:t>
      </w:r>
      <w:r>
        <w:rPr>
          <w:rFonts w:cs="Arial" w:ascii="Arial" w:hAnsi="Arial"/>
          <w:sz w:val="22"/>
          <w:szCs w:val="22"/>
        </w:rPr>
        <w:t>приложение 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итуация 4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результате откачки количество жидкости в сепараторе уменьшается до минимального уровня, который определяется временем остановки насоса. При достижении этого уровня насос (насосы) автоматически выключается и закрываются задвижки на нагнетан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ложение 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Расче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лотности теплового потока от пламени, минимального расстояния и высоты факельного ствол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Обозначения и определе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C  , C   - теплоемкости компонентов, Дж/(моль х К)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pi   vi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D - диаметр факельной трубы, м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k - показатель адиабаты, k = Сумма N /C  /Сумма N /C  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</w:t>
      </w:r>
      <w:r>
        <w:rPr>
          <w:rFonts w:cs="Courier New" w:ascii="Courier New" w:hAnsi="Courier New"/>
          <w:sz w:val="22"/>
          <w:szCs w:val="22"/>
        </w:rPr>
        <w:t>i  pi        i  vi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М - молекулярная масса, кг/(кг/кг/моль)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N  - молярная доля i-го компонента в смеси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i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Т - температура газа, K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V - скорость истечения сбросного газа, м/с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V  - скорость ветра на уровне центра пламени, м/с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V  = V  [0,9 + 0,01(H + Z)] при H + Z &lt; 60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    m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V  = V [1,34 + 0,002(H + Z)] при 60 &lt; H + Z &lt; 200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    m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V  - максимальная скорость ветра, м/с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m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V   - скорость звука в сбрасываемом газе, м/с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V   = 91,5 кв.корень (kT/M)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мю - отношение скорости истечения к скорости звука в сбрасываемом газе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мю = V/V  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з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и этом рекомендуется принимать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и постоянных сбросах мю &lt;=0,2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и периодических и аварийных сбросах мю &lt;= 0,5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X - расстояние от факельного ствола, м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X    - минимальное расстояние от факельного ствола до объекта, м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min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q - плотность теплового потока в расчетной точке, кВт/м2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q = q  + q 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п    c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q   - плотность теплового потока от пламени, кВт/м2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q   - предельно допустимая плотность теплового потока, кВт/м2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д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q    = q   - q 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пдп    пд    с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q    - предельно допустимая плотность теплового  потока    от    пламени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дп   кВт/м2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q  - прямая солнечная радиация, кВт/м2, определяется для 11 - 12 ч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c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Q - количество тепла, выделяемое пламенем, кВт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h - высота объекта, м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Н - высота факельного ствола, м, рекомендуется принимать не менее 35D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Z - расстояние от центра излучения пламени до верха ствола, м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при мю &lt; 0,2 рекомендуется принимать Z = 5D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при мю &gt;= 0,2 определяют по следующим соотношениям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H/D....... 20  30  35  40  60  80  10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Z/D....... 32  37  39  40  44  47  4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альфа - угол отклонения пламени (угол между вертикалью и  осью  пламени)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градус, tqальфа = V_в/V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эпсилон - коэффициент  излучения  пламени,  принимаемый  по    справочны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данны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Значения q_пд кВт/м2 рекомендуется принимать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у основания факельного ствола                          - 9,4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и условии эвакуации персонала в течение 30 с         - 4,8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на ограждении факельной установки и при услов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эвакуации персонала в течение 3 мин                         - 2,8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неограниченное пребывание персонала                    - 1,4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счетный вариант сброса определяется по максимальной плотности теплового пото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Расчетные формул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. Плотность теплового потока q_п проверяют при выбранной высоте факельного ствола Н и заданном расстоянии X. Минимальное расстояние между факельным стволом и объектом определяют при выбранной высоте факельного ствола. Высоту факельного ствола определяют при заданном расстоянии между факельным стволом и объекто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2. При мю &lt; 0,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епсилон Q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q   = ————————————————————————————————————————————————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п                          2                        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4Пи [(X - Z sin альфа)  + (H - h + Z cos альфа) ]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sz w:val="22"/>
          <w:szCs w:val="22"/>
        </w:rPr>
        <w:t>епсилон Q                       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X    = кв.корень (————————— - (H - h + Zcos альфа) ) + Z sin альфа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min              4Пи q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пдп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епсилон Q                   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H = кв.корень (———————— - (X - Z sin альфа) ) + h - Z cos альфа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4Пи q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sz w:val="22"/>
          <w:szCs w:val="22"/>
        </w:rPr>
        <w:t>пдп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3. При мю &gt;= 0,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епсилон Q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q  = ———————————————————————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п         2              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4Пи [X  + (H - h + Z) ]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sz w:val="22"/>
          <w:szCs w:val="22"/>
        </w:rPr>
        <w:t>епсилон Q              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X    = кв.корень (————————— - (H - h + Z) )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min              4Пи q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пдп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епсилон Q    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H = кв.корень (————————— - X ) + h - Z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4Пи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sz w:val="22"/>
          <w:szCs w:val="22"/>
        </w:rPr>
        <w:t>пд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4:21:00Z</dcterms:created>
  <dc:creator>b</dc:creator>
  <dc:description/>
  <cp:keywords/>
  <dc:language>en-US</dc:language>
  <cp:lastModifiedBy>Ирина Андреева</cp:lastModifiedBy>
  <dcterms:modified xsi:type="dcterms:W3CDTF">2005-02-10T14:21:00Z</dcterms:modified>
  <cp:revision>2</cp:revision>
  <dc:subject/>
  <dc:title>a</dc:title>
</cp:coreProperties>
</file>